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колледж технологии и дизайна»</w:t>
      </w:r>
    </w:p>
    <w:p>
      <w:pPr>
        <w:pStyle w:val="Normal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т 31.08.2021 № 528</w:t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</w:rPr>
        <w:t>от 31.08.2022 №580</w:t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2.06.2023 №514</w:t>
      </w:r>
    </w:p>
    <w:p>
      <w:pPr>
        <w:pStyle w:val="Normal"/>
        <w:ind w:left="5670" w:hanging="0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/>
          <w:b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>УЧЕБНОЙ ДИСЦИПЛИНЫ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СЭ.04 ИНОСТРАННЫЙ ЯЗЫК В ПРОФЕССИОНАЛЬНОЙ ДЕЯТЕЛЬНОСТИ </w:t>
      </w:r>
      <w:r>
        <w:rPr>
          <w:bCs/>
          <w:sz w:val="28"/>
          <w:szCs w:val="28"/>
        </w:rPr>
        <w:t>(АНГЛИЙСКИЙ)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ind w:firstLine="6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02.13 Технология парикмахерского искусства</w:t>
      </w:r>
    </w:p>
    <w:p>
      <w:pPr>
        <w:pStyle w:val="211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лог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2023</w:t>
      </w:r>
    </w:p>
    <w:p>
      <w:pPr>
        <w:pStyle w:val="Normal"/>
        <w:ind w:firstLine="660"/>
        <w:jc w:val="both"/>
        <w:rPr>
          <w:rFonts w:ascii="Times New Roman;Times New Roman" w:hAnsi="Times New Roman;Times New Roman" w:cs="Times New Roman;Times New Roman"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бочая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учебной дисциплины</w:t>
      </w: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ГСЭ.04 Иностранный язык в профессиональн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, по специальности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02.13 Технология парикмахерского искус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cya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Хрусталёва Ю.Г., Макарова Е.В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\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4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ГСЭ.04 ИНОСТРАННЫЙ ЯЗЫК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List"/>
        <w:widowControl w:val="false"/>
        <w:ind w:left="0"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Учебная дисциплина ОГСЭ.04 Иностранный язык в профессиональной деятельности входит в общий гуманитарный и социально-экономический цикл.  </w:t>
      </w:r>
    </w:p>
    <w:p>
      <w:pPr>
        <w:pStyle w:val="List"/>
        <w:widowControl w:val="false"/>
        <w:ind w:left="0"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бочая программа ориентирована на достижение следующих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целе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0" w:after="0"/>
        <w:ind w:right="18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альнейшее развит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before="0" w:after="0"/>
        <w:ind w:right="187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речевая компетен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before="0" w:after="0"/>
        <w:ind w:right="18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языковая компетен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before="0" w:after="0"/>
        <w:ind w:right="18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before="0" w:after="0"/>
        <w:ind w:right="187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before="0" w:after="0"/>
        <w:ind w:right="178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0" w:after="0"/>
        <w:ind w:right="182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развитие и воспита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езультате освоения дисциплины обучающийся долже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ме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нимать общий смысл четко произнесенных высказываний на известные темы (профессиональные и бытовые)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нимать тексты на базовые профессиональные темы;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участвовать в диалогах на знакомые общие и профессиональные темы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строить простые высказывания о себе и о своей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кратко обосновывать и объяснить свои действия (текущие и планируемые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66" w:leader="none"/>
        </w:tabs>
        <w:spacing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исать простые связные сообщения на знакомые или интересующие профессиональные темы.</w:t>
      </w:r>
    </w:p>
    <w:p>
      <w:pPr>
        <w:pStyle w:val="Normal"/>
        <w:tabs>
          <w:tab w:val="clear" w:pos="709"/>
          <w:tab w:val="left" w:pos="0" w:leader="none"/>
          <w:tab w:val="left" w:pos="266" w:leader="none"/>
        </w:tabs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построения простых и сложных предложений на профессиональные темы основные общеупотребительные глаголы (бытовая и профессиональная лексика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сти произнош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чтения текстов профессиональной направлен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результате освоения учебной дисциплины студент должен овладеть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ледующими компетенциями и</w:t>
      </w:r>
      <w:r>
        <w:rPr>
          <w:rFonts w:cs="Times New Roman;Times New Roman" w:ascii="Times New Roman;Times New Roman" w:hAnsi="Times New Roman;Times New Roman"/>
          <w:b/>
          <w:kern w:val="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личностными результатами: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К 10. Пользоваться профессиональной документацией на государственном и иностранном языка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Р 11.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shd w:fill="FFFFFF" w:val="clear"/>
        <w:jc w:val="both"/>
        <w:rPr>
          <w:rStyle w:val="FontStyle29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</w:t>
      </w:r>
    </w:p>
    <w:p>
      <w:pPr>
        <w:pStyle w:val="Style241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Объем образовательной программы – 166 часа</w:t>
      </w:r>
      <w:r>
        <w:rPr>
          <w:rStyle w:val="FontStyle38"/>
          <w:sz w:val="28"/>
          <w:szCs w:val="28"/>
        </w:rPr>
        <w:t>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1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</w:t>
      </w:r>
      <w:r>
        <w:rPr>
          <w:rStyle w:val="FontStyle38"/>
          <w:color w:val="000000"/>
          <w:sz w:val="28"/>
          <w:szCs w:val="28"/>
        </w:rPr>
        <w:t xml:space="preserve">– 130 часов; </w:t>
      </w:r>
    </w:p>
    <w:p>
      <w:pPr>
        <w:pStyle w:val="Style241"/>
        <w:widowControl/>
        <w:numPr>
          <w:ilvl w:val="0"/>
          <w:numId w:val="7"/>
        </w:numPr>
        <w:spacing w:lineRule="auto" w:line="240"/>
        <w:ind w:left="426" w:hanging="0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самостоятельная работа – 36 часов.</w:t>
      </w:r>
    </w:p>
    <w:p>
      <w:pPr>
        <w:pStyle w:val="Style241"/>
        <w:widowControl/>
        <w:spacing w:lineRule="auto" w:line="240"/>
        <w:ind w:left="426" w:hanging="0"/>
        <w:jc w:val="both"/>
        <w:rPr>
          <w:rStyle w:val="FontStyle38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Style26"/>
        <w:suppressAutoHyphens w:val="tru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ГСЭ.04 ИНОСТРАННЫЙ ЯЗЫК В ПРОФЕССИОНАЛЬНОЙ ДЕЯТЕЛЬНОСТИ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hanging="142"/>
        <w:jc w:val="both"/>
        <w:textAlignment w:val="auto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184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8"/>
              </w:rPr>
              <w:t>Вид учебной работ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образовательной программы (всег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8"/>
              </w:rPr>
              <w:t>166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8"/>
              </w:rPr>
              <w:t>13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7"/>
                <w:szCs w:val="27"/>
              </w:rPr>
              <w:t>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7"/>
                <w:szCs w:val="27"/>
              </w:rPr>
              <w:t>лек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7"/>
                <w:szCs w:val="27"/>
              </w:rPr>
              <w:t>практические зан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8"/>
              </w:rPr>
              <w:t>128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8"/>
              </w:rPr>
              <w:t xml:space="preserve">Самостоятельная работ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kern w:val="0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8"/>
              </w:rPr>
              <w:t>дифференцированного зачета.</w:t>
            </w:r>
          </w:p>
        </w:tc>
      </w:tr>
    </w:tbl>
    <w:p>
      <w:pPr>
        <w:pStyle w:val="Normal"/>
        <w:widowControl/>
        <w:suppressAutoHyphens w:val="false"/>
        <w:ind w:firstLine="357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color w:val="FF0000"/>
          <w:kern w:val="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kern w:val="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kern w:val="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4"/>
        </w:rPr>
        <w:t>ОГСЭ.04 ИНОСТРАННЫЙ ЯЗЫК В ПРОФЕССИОНА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527"/>
        <w:gridCol w:w="7730"/>
        <w:gridCol w:w="997"/>
        <w:gridCol w:w="2573"/>
      </w:tblGrid>
      <w:tr>
        <w:trPr>
          <w:tblHeader w:val="true"/>
          <w:trHeight w:val="59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разделов и тем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kern w:val="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Объем в часа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kern w:val="0"/>
                <w:sz w:val="24"/>
                <w:szCs w:val="24"/>
              </w:rPr>
              <w:t>Реализации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Раздел 1. Вводно-коррективны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Тема 1.1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ЛР 8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4"/>
                <w:szCs w:val="24"/>
              </w:rPr>
              <w:t xml:space="preserve">Формы учебной деятельности обучающихся на уроке: фронтальная, индивидуальная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4"/>
                <w:szCs w:val="24"/>
                <w:lang w:eastAsia="nl-NL"/>
              </w:rPr>
              <w:t>Виды деятельности: познавательная, практическая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Практические занят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57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2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2"/>
              </w:rPr>
              <w:t xml:space="preserve">Введение лексики по теме "Описание внешности человека, личностных качеств."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2"/>
              </w:rPr>
              <w:t>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редложения утвердительные, вопросительные, отрицательные, побудительные и порядок слов в ни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Грамматический материал: безличные предложения; понятие глагола-связ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 xml:space="preserve"> написание эссе на тему «Мой друг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Тема 1.2. Межличностные отношения дома, в учебном заведении, на работе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4"/>
                <w:szCs w:val="24"/>
              </w:rPr>
              <w:t xml:space="preserve"> Формы учебной деятельности обучающихся на уроке: фронтальная, индивидуальная, групповая. Виды деятельности: познавательная, практическая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Теоретические занят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7-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 xml:space="preserve">Лекция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Культура межличностных отнош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"Межличностные отнош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Модальные глагол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Раздел 2. Развивающи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 xml:space="preserve">Тема 2.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Повседневная жизнь: условия жизни, учебный день, выходной день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63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. Повседневная жизнь: условия жизни, учебный день, выходной ден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ов. 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Имя существительное: его основные функции в предложении. Имена существительные во множественном числ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самостоятельная работ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 xml:space="preserve"> написать эссе «Как я провожу выходны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Тема 2.2. Новости, средства массовой информации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55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 по теме. Чтение и перевод текста «Средства массовой информации в современной жизн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Числительны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выполнить презентацию по те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«Средства массовой информаци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Тема 2.3. Российская Федерация. Государственное устройство, правовые институты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Столица (Москва). Достопримечательности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31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. Российская Федерац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Формирование диалогических ум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лагол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Past, Future Simple/Indefinite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  <w:lang w:val="en-US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выполнить проект «Достопримечательности Москв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Тема 2.4. Великобритания. Лондон. Государственное устройство. Культурные и национальные традиции, обычаи и праздники</w:t>
              <w:tab/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228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 по теме «Великобритания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3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ондон – столица Великобритании. Просмотр и обсуждение видеоматериала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3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3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ридаточные предложения условия и времен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3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выполнить презентацию «Экскурсия по Лондону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 xml:space="preserve">Тема 2.5. США. Вашингтон. Государственное устройство. Культурные и национальные традиции, обычаи и праздники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4"/>
                <w:szCs w:val="24"/>
              </w:rPr>
              <w:t xml:space="preserve"> 16. Формы учебной деятельности обучающихся на уроке: индивидуальная, групповая. Виды деятельности: познавательная, практическая, рефлексивная</w:t>
            </w:r>
            <w:r>
              <w:rPr>
                <w:rFonts w:eastAsia="Times New Roman;Times New Roman"/>
                <w:color w:val="000000"/>
                <w:kern w:val="0"/>
                <w:sz w:val="27"/>
                <w:szCs w:val="27"/>
              </w:rPr>
              <w:t xml:space="preserve">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4"/>
                <w:szCs w:val="24"/>
              </w:rPr>
              <w:t xml:space="preserve">контрольно-оценочная. </w:t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3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 по теме «США. Вашингтон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3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3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Знакомство с культурными и национальными традициями, обычаями и праздниками СШ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3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ов, ответы на вопросы по теме. 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3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ременные формы глагола и их примен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4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рактика устной и письмен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выполнить проект «Традиции, обычаи и праздники СШ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Тема 2.6. Образование в России и за рубежом, среднее профессиональное образование.</w:t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ЛР 8, 16. Формы учебной деятельности обучающихся на уроке: индивидуальная, групповая. Виды деятельности: познавательная, практическая, рефлексивная, контрольно-оценочная.</w:t>
            </w:r>
          </w:p>
        </w:tc>
      </w:tr>
      <w:tr>
        <w:trPr>
          <w:trHeight w:val="22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4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 по теме «Образование в России и за рубежом, среднее профессиональное образовани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4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а, 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4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4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4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провести исследовательскую работу на тему «Сравнение систем образования в России и за рубежом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Компьютер. Интернет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ЛР 8, 16. Формы учебной деятельности обучающихся на уроке: индивидуальная, групповая. Виды деятельности: познавательная, практическая, рефлексивная, контрольно-оценочная.</w:t>
            </w:r>
          </w:p>
        </w:tc>
      </w:tr>
      <w:tr>
        <w:trPr>
          <w:trHeight w:val="40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4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Компьютер. Интерн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4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4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5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Раздел 3. Парикмахерское искусство и обслуживание в организациях индустрии красоты.</w:t>
            </w:r>
          </w:p>
        </w:tc>
      </w:tr>
      <w:tr>
        <w:trPr>
          <w:trHeight w:val="141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Тема 3.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Внешность. Черты лица, фигура. Черты характера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.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40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val="en-US"/>
              </w:rPr>
              <w:t>5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"Внешность. Черты лица, фигура. Черты характер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5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5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5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редложения со сложным дополнение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составление глоссария по теме «Внешност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рофессии в индустрии красоты. Профессия парикмахера. Личностные качества, необходимые для профессии</w:t>
              <w:tab/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, 16. Форм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учебной деятельности обу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1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5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"Профессии в индустрии красоты. Профессия парикмахер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5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5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"Личностные качества, необходимые для профессии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5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5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Сложноподчиненные предложения с придаточными услов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6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написание эссе «Личностные качества, необходимые для профессии в индустрии красот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Те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 xml:space="preserve"> 3.3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олосы. Физиологические свойства волос. Диагностика состояния волос клиента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6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"Волосы. Физиологические свойства волос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6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6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"Диагностика состояния волос клиент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6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6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6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презентации «Функциональные обязанности парикмахер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kern w:val="0"/>
                <w:sz w:val="24"/>
                <w:szCs w:val="24"/>
              </w:rPr>
              <w:t>Тема 3.4. Стрижка волос. Техники и инструменты. Названия стрижек.</w:t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6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"Стрижка волос. Техники и инструменты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6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6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"Названия и описания стрижек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7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7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овторение грамматической темы "Сложносочиненные и сложноподчиненные предлож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7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составление глоссария на тему «Стрижка волос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Тема 3.5. Уход за волосами. Средства по уходу за волосами.</w:t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7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7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"Профессиональные линии средств по уходу за волосам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7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7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"Уход за волосами в домашних условиях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7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Задания на аудир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7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Употребление глаголов в Contin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val="en-US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ous.</w:t>
              <w:tab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7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проекта «Уход за волосам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Тема 3.6. Прически из длинных волос. Техники укладки.</w:t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79  Введение лексики по теме "Прически из длинных волос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80</w:t>
            </w:r>
            <w:r>
              <w:rPr/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81</w:t>
            </w:r>
            <w:r>
              <w:rPr/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ведение лексики по теме "Техники укладк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82</w:t>
            </w:r>
            <w:r>
              <w:rPr/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83</w:t>
            </w:r>
            <w:r>
              <w:rPr/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84</w:t>
            </w:r>
            <w:r>
              <w:rPr/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проекта «Прическ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Тема 3.7. Окрашивание волос. Профессиональные линии продукции, техники окрашивания.</w:t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85 Введение лексики по теме "Окрашивание волос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86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87 Инфинитив и инфинитивные оборо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88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презентации «Окрашивание волос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Тема 3.8. Декоративная косметика. Профессия визажиста. Техники маникюра и педикюра.</w:t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89 Введение лексики по теме "Декоративная косметика. Профессия визажист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90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91 Введение лексики по теме "Техники маникюра и педикюр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92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93 Применение инговых фор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94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составление глоссария на тему «Декоративная косметик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Тема 3.9. Салон. Оборудование салона. Профессиональные инструменты. Персона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95 Введение лексики по теме "Салон. Оборудование салон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96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97  Профессиональные инструмен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98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99  Персонал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 xml:space="preserve">100 Практика устной реч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чтение и перевод дополнительных текстов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Тема 3.10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Мода и стиль. Различие терминов мода и стиль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Направления моды, бренды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01,102 Мода и стиль. Различие терминов «мода» и «стил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03,104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05,106 Направления моды, бренд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07,108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презентации «Тенденции моды в 21 век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Тема 3.11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рофессиональная этика. Поведение работника салона. Профессиональный имидж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09,110 Профессиональная этика. Поведение работника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11,112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13,114 Профессиональный имидж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15,116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выполнение проекта «Профессиональный имидж парикмахер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Тема 3.12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Поиск работы. Резюме. Собеседование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17,118 Поиск работы.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19,120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21,122 Собесед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23,124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25,126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27,128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написание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29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30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1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3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  <w:t>16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УСЛОВИЯ РЕАЛИЗАЦИИ ПРОГРАММЫ</w:t>
      </w:r>
    </w:p>
    <w:p>
      <w:pPr>
        <w:pStyle w:val="Normal"/>
        <w:ind w:firstLine="6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ind w:firstLine="66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1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оборудованием.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орудование учебного кабин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бная доска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0" w:firstLine="357"/>
        <w:jc w:val="both"/>
        <w:textAlignment w:val="auto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бная мебель (ученические стулья и столы по количеству обучающихся, рабочее место преподавателя)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ебно-практическое оборудование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бно–методический комплекс по учебной дисциплине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льтимедийная установка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ьютер (ноутбук)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autoSpaceDE w:val="false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лецкая О.П. Английский язык. - Санкт-Петербург: Лань, 2021. – 360с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ньковская, З. В. Английский язык. — Москва: ИНФРА-М, 2021. 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)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киншина, И. Б. Немецкий язык. — Москва: ИНФРА-М, 2021.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>Дополнительные источники:</w:t>
      </w:r>
    </w:p>
    <w:p>
      <w:pPr>
        <w:pStyle w:val="Normal"/>
        <w:widowControl/>
        <w:numPr>
          <w:ilvl w:val="0"/>
          <w:numId w:val="10"/>
        </w:numPr>
        <w:ind w:left="0" w:firstLine="35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габекян И.П. Английский язык.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– Р н/Д: Феникс, 2019г.</w:t>
      </w:r>
    </w:p>
    <w:p>
      <w:pPr>
        <w:pStyle w:val="Normal"/>
        <w:widowControl/>
        <w:numPr>
          <w:ilvl w:val="0"/>
          <w:numId w:val="10"/>
        </w:numPr>
        <w:ind w:left="0" w:firstLine="357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зкоровайная Г.Т.  Planet of English: Учебник английского языка: учебник для студентов учреждений сред.проф. образования / Г.Т. Безкоровайная. - М.: Издательский центр «Академия», 2017. </w:t>
      </w:r>
    </w:p>
    <w:p>
      <w:pPr>
        <w:pStyle w:val="Standard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b/>
          <w:b/>
          <w:kern w:val="0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Standard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b/>
          <w:kern w:val="0"/>
          <w:sz w:val="28"/>
          <w:szCs w:val="28"/>
        </w:rPr>
        <w:t>Интернет-ресурсы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 xml:space="preserve">Электронный ресурс. Формы доступа: </w:t>
      </w:r>
      <w:hyperlink r:id="rId5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www.britishcouncil.org/japan-trenduk-ukcities.htm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Электронный ресурс. Википедия. Энциклопедия на английском языке. Формы доступа: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</w:rPr>
      </w:pPr>
      <w:hyperlink r:id="rId6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the_British_Isles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7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London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8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American_Revolutionary_War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  <w:lang w:eastAsia="ar-SA"/>
        </w:rPr>
      </w:pPr>
      <w:hyperlink r:id="rId9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Canada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eastAsia="ar-SA"/>
        </w:rPr>
        <w:t>Образовательный Интернет-ресурс Приложение к газете «1 сентября</w:t>
        <w:br/>
        <w:t>English». Формы доступа:</w:t>
      </w:r>
      <w:hyperlink r:id="rId10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WWW.BOOKSHUTNT.RU/…SENTYABRYA-ENGLISH</w:t>
        </w:r>
      </w:hyperlink>
      <w:r>
        <w:rPr>
          <w:rStyle w:val="FontStyle11"/>
          <w:kern w:val="0"/>
          <w:sz w:val="28"/>
          <w:szCs w:val="28"/>
          <w:lang w:eastAsia="ar-SA"/>
        </w:rPr>
        <w:t>.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  <w:lang w:val="en-US"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Интернет - ресурс Информационные технологии в обучении языку.</w:t>
        <w:br/>
        <w:t>Формы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 </w:t>
      </w:r>
      <w:r>
        <w:rPr>
          <w:rStyle w:val="FontStyle11"/>
          <w:kern w:val="0"/>
          <w:sz w:val="28"/>
          <w:szCs w:val="28"/>
          <w:lang w:eastAsia="ar-SA"/>
        </w:rPr>
        <w:t>доступа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: </w:t>
      </w:r>
      <w:hyperlink r:id="rId11">
        <w:r>
          <w:rPr>
            <w:rStyle w:val="InternetLink1"/>
            <w:color w:val="000000"/>
            <w:kern w:val="0"/>
            <w:sz w:val="28"/>
            <w:szCs w:val="28"/>
            <w:u w:val="none"/>
            <w:lang w:val="en-US" w:eastAsia="ar-SA"/>
          </w:rPr>
          <w:t>http.//www.just-English.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Dictionary. com. Http^ \\ dictionary. Reference.</w:t>
      </w:r>
    </w:p>
    <w:p>
      <w:pPr>
        <w:pStyle w:val="Standard"/>
        <w:numPr>
          <w:ilvl w:val="0"/>
          <w:numId w:val="4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Learning English BBC World Service \\ www.bbc.com. uk.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Facebook, Интернет-чат (Электронный ресурс). - http: \\ ru. wikepedia. Org</w:t>
      </w:r>
    </w:p>
    <w:p>
      <w:pPr>
        <w:pStyle w:val="Normal"/>
        <w:rPr>
          <w:rFonts w:ascii="Times New Roman;Times New Roman" w:hAnsi="Times New Roman;Times New Roman" w:cs="Times New Roman;Times New Roman"/>
          <w:kern w:val="0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kern w:val="0"/>
          <w:sz w:val="24"/>
          <w:szCs w:val="24"/>
          <w:lang w:eastAsia="ar-S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>Контроль и оценка результатов освоения учебной дисциплины осуществляются преподавателем в процессе проведения занятий, а также выполнения различных видов самостоятельной работы, практических занятий, в том числе контрольных работ. Промежуточная аттестация проводится в форме дифференцированного зачёта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текущего контроля успеваемости и промежуточной аттестации разработан фонд оценочных средств (Ф</w:t>
      </w:r>
      <w:r>
        <w:rPr/>
        <w:t xml:space="preserve">ОС), который позволяе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263"/>
      </w:tblGrid>
      <w:tr>
        <w:trPr>
          <w:tblHeader w:val="true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нимать тексты на базовые профессиональные темы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66" w:leader="none"/>
              </w:tabs>
              <w:spacing w:before="0" w:after="0"/>
              <w:ind w:left="0" w:firstLine="357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екущий письменный или устный опрос,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ая аудиторная работа,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а построения простых и сложных предложений на профессиональные темы 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екущий письменный или устный опрос,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ая аудиторная работа,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ОК 02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ОК 03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ОК 05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ОК 09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спользовать информ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ОК 10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en-US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en-US"/>
              </w:rPr>
              <w:t xml:space="preserve">внеаудиторная самостоятельная работ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en-US"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en-US"/>
              </w:rPr>
              <w:t>индивидуальная аудиторная работ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;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Times New Roman;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"/>
      <w:b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sz w:val="24"/>
    </w:rPr>
  </w:style>
  <w:style w:type="character" w:styleId="WW8Num24z0">
    <w:name w:val="WW8Num24z0"/>
    <w:qFormat/>
    <w:rPr>
      <w:rFonts w:ascii="Courier New" w:hAnsi="Courier New" w:cs="Courier New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ascii="Courier New" w:hAnsi="Courier New" w:cs="Courier New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>
      <w:sz w:val="28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Internet link"/>
    <w:qFormat/>
    <w:rPr>
      <w:rFonts w:cs="Times New Roman;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;Times New Roman" w:hAnsi="Times New Roman;Times New Roman" w:cs="Times New Roman;Times New Roman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Courier New" w:hAnsi="Courier New" w:cs="Courier New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;Times New Roman"/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b/>
      <w:sz w:val="20"/>
    </w:rPr>
  </w:style>
  <w:style w:type="character" w:styleId="12">
    <w:name w:val="Нижний колонтитул Знак1"/>
    <w:qFormat/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character" w:styleId="Style18">
    <w:name w:val="Строгий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20">
    <w:name w:val="Абзац списка Знак"/>
    <w:qFormat/>
    <w:rPr>
      <w:kern w:val="2"/>
      <w:sz w:val="22"/>
      <w:szCs w:val="22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2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1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lang w:val="en-US"/>
    </w:rPr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3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paragraph" w:styleId="Style27">
    <w:name w:val="Внимание: криминал!!"/>
    <w:basedOn w:val="Normal"/>
    <w:next w:val="Normal"/>
    <w:qFormat/>
    <w:pPr>
      <w:suppressAutoHyphens w:val="false"/>
      <w:autoSpaceDE w:val="false"/>
      <w:spacing w:lineRule="auto" w:line="360" w:before="240" w:after="240"/>
      <w:ind w:left="420" w:right="420" w:firstLine="300"/>
      <w:jc w:val="both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4"/>
      <w:shd w:fill="F5F3DA" w:val="clear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lang w:val="en-US"/>
    </w:rPr>
  </w:style>
  <w:style w:type="paragraph" w:styleId="Style241">
    <w:name w:val="Style24"/>
    <w:basedOn w:val="Normal"/>
    <w:qFormat/>
    <w:pPr>
      <w:suppressAutoHyphens w:val="false"/>
      <w:autoSpaceDE w:val="false"/>
      <w:spacing w:lineRule="exact" w:line="259"/>
      <w:ind w:hanging="336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ritishcouncil.org/japan-trenduk-ukcities.htm" TargetMode="External"/><Relationship Id="rId6" Type="http://schemas.openxmlformats.org/officeDocument/2006/relationships/hyperlink" Target="http://en.wikipedia.org/wiki/History_of_the_British_Isles" TargetMode="External"/><Relationship Id="rId7" Type="http://schemas.openxmlformats.org/officeDocument/2006/relationships/hyperlink" Target="http://en.wikipedia.org/wiki/History_of_London" TargetMode="External"/><Relationship Id="rId8" Type="http://schemas.openxmlformats.org/officeDocument/2006/relationships/hyperlink" Target="http://en.wikipedia.org/wiki/American_Revolutionary_War" TargetMode="External"/><Relationship Id="rId9" Type="http://schemas.openxmlformats.org/officeDocument/2006/relationships/hyperlink" Target="http://en.wikipedia.org/wiki/History_of_Canada" TargetMode="External"/><Relationship Id="rId10" Type="http://schemas.openxmlformats.org/officeDocument/2006/relationships/hyperlink" Target="http://www.bookshutnt.ru/&#8230;SENTYABRYAENGLISH" TargetMode="External"/><Relationship Id="rId11" Type="http://schemas.openxmlformats.org/officeDocument/2006/relationships/hyperlink" Target="http://http./www.just-English.ru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7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3-09-15T12:21:00Z</dcterms:modified>
  <cp:revision>13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