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казом директора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ледж технологии и дизайна»</w:t>
      </w:r>
    </w:p>
    <w:p>
      <w:pPr>
        <w:pStyle w:val="Normal"/>
        <w:widowControl w:val="false"/>
        <w:suppressAutoHyphens w:val="true"/>
        <w:ind w:left="5670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580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т 22.06.2023 №514</w:t>
      </w:r>
    </w:p>
    <w:p>
      <w:pPr>
        <w:pStyle w:val="Style19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1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иальность 43.02.13 Технология парикмахерского искусства</w:t>
      </w:r>
    </w:p>
    <w:p>
      <w:pPr>
        <w:pStyle w:val="Normal"/>
        <w:ind w:firstLine="540"/>
        <w:jc w:val="center"/>
        <w:rPr>
          <w:rFonts w:eastAsia="Calibri"/>
          <w:b/>
          <w:b/>
          <w:bCs/>
          <w:color w:val="FF0000"/>
          <w:sz w:val="28"/>
          <w:szCs w:val="28"/>
        </w:rPr>
      </w:pPr>
      <w:r>
        <w:rPr>
          <w:rFonts w:eastAsia="Calibri"/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/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11 Основы финансовой грамотности, предпринимательской деятельности и планирования профессиональной карьер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3 Технология парикмахерского искусства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color w:val="000000"/>
          <w:kern w:val="2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3164924">
            <w:r>
              <w:rPr>
                <w:rStyle w:val="IndexLink"/>
                <w:sz w:val="28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5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6">
            <w:r>
              <w:rPr>
                <w:rStyle w:val="IndexLink"/>
                <w:sz w:val="28"/>
                <w:lang w:val="en-US" w:eastAsia="en-US"/>
              </w:rPr>
              <w:t>3. Условия реализации учебной дисциплин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3164927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103164924"/>
      <w:bookmarkEnd w:id="0"/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ОП.11 Основы финансовой грамотности, предпринимательской деятельности и планирование профессиональной карьеры в соответствии с ФГОС СПО по специальности </w:t>
      </w:r>
      <w:r>
        <w:rPr>
          <w:bCs/>
          <w:sz w:val="28"/>
          <w:szCs w:val="28"/>
        </w:rPr>
        <w:t>43.02.13 Технология парикмахерского искусства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3.02.13 Технология парикмахерского искусства</w:t>
      </w:r>
      <w:r>
        <w:rPr>
          <w:sz w:val="28"/>
          <w:szCs w:val="28"/>
        </w:rPr>
        <w:t>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еречень дисциплин общепрофессионального цикл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е явления и процессы обществен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уктуру семейного бюджета и экономику семь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еры применения различных форм дене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о-правовые акты, регулирующие трудовые отно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sub_10326"/>
      <w:bookmarkEnd w:id="1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sub_10326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sub_103211"/>
      <w:r>
        <w:rPr>
          <w:sz w:val="28"/>
          <w:szCs w:val="28"/>
        </w:rPr>
        <w:t xml:space="preserve">ОК 11. </w:t>
      </w:r>
      <w:bookmarkEnd w:id="3"/>
      <w:r>
        <w:rPr>
          <w:sz w:val="28"/>
          <w:szCs w:val="28"/>
        </w:rPr>
        <w:t xml:space="preserve"> Планировать предпринимательскую деятельность в профессиональной сфер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4. Разрабатывать предложения по повышению качества обслуживания клиент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(ЛР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 Осознающий себя гражданином и защитником великой страны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 профессиональные навыки в сфере технологии эстетических  услуг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110 часов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96 ча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4" w:name="__RefHeading___Toc103164925"/>
      <w:bookmarkEnd w:id="4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учающихся во взаимодействии с преподавателем (всего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8771"/>
        <w:gridCol w:w="850"/>
        <w:gridCol w:w="2693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а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Анализ ситуаций, связанных с планированием семей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условий предоставления депозитов и займов (кредитов) разными ба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1,2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3,2425,2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Составление таблицы «Виды налогов», работа с сай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Финансовая пирамида, понятие и признаки. Известные финансовые пирамиды в РФ и мир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Виды и способы защиты от финансового мошенничества. Правила личной финансовой безопасност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Как распознать мошенников, предлагающих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5,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7,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оль государства в экономическом регулировании предпринимательской деятельности.</w:t>
            </w:r>
            <w:r>
              <w:rPr>
                <w:rStyle w:val="FontStyle16"/>
              </w:rPr>
              <w:t xml:space="preserve"> 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szCs w:val="28"/>
              </w:rPr>
            </w:pPr>
            <w:r>
              <w:rPr>
                <w:szCs w:val="28"/>
              </w:rPr>
              <w:t>Сущность предпринимательского риска, методы конкурентной борьбы и принципы формирования и сохранения коммерческой т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инг на предприятии. Цена и ценовая политика фи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5,4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циально-экономическая сущность и содержание маркетинга. Основные принципы маркетинга. Изучение возможностей предприятия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потребителей и сегментация рынка. Изучение целевого рынка, определение целевых потребителей продукта/услуги, анализ рынков сбыта (оценка размеров рынка и возможных тенденций его развития, сегментация рынка и определение ниши продукта бизн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47,4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шение задач по ценообразова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конкурентов по своему сегменту ры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мент в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4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щность, цели и задачи менеджмента.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ый менеджмент. Производственный менеджмент. Оперативный менеджмент. Инновационный менедж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правление персонало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Планирование потребности в персонале. Набор и отбор персона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Адаптация персонала. Аттестация персонала. Обучение и продвижение персонала по службе. Лизинг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Основные нормативно-правовые акты, регулирующие трудовые отношения, функции управления персоналом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4,5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Разработка программы адаптации персонала. Составление графика аттестации. Обозначить критерии адаптации и аттестации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6,5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58,59,60,6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6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69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0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1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бщение как коммуникация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</w:rPr>
              <w:t xml:space="preserve">Культура телефонного делового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73,7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Первый телефонный разговор с работод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5,7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7,7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Собесед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Графический 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ind w:left="335" w:hanging="0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9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0,81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2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4,85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6,87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8,8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0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9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/>
              <w:t>93-9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95,9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b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caps/>
        </w:rPr>
      </w:pPr>
      <w:bookmarkStart w:id="5" w:name="__RefHeading___Toc103164926"/>
      <w:bookmarkEnd w:id="5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акционерных обществах» от 26.12.1995г. № 208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производственных кооперативах» от 08.05.1996г. № 4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государственных и муниципальных унитарных предприятиях» от 14.12.2002г. № 16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- ФЗ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ячкова, О. В., Калаврий, Т. Ю. Личные финансы и финансовая безопасность. Учебное пособие – М.: Мир науки, 2021. – Режим доступа: https://izd-mn.com/PDF/48MNNPU21.pd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пина, Е. Н. Основы предпринимательской деятельности : учебное пособие для спо / Е. Н. Лапина, Е. А. Остапенко, М. Н. Татаринова. — Санкт-Петербург: Лань, 2022. — 248 с. — ISBN 978-5-8114-9064-6. — Текст : электронный // Лань : электронно-библиотечная система. — URL: https://e.lanbook.com/book/22118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Правила карьеры: Все, что нужно для служебного роста / Темплар Р. - М.:Альпина Пабл., 20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а, А. А. История предпринимательства в России: учебное пособие / А. А. Тимофеева. - 4-е изд., стер. - Москва : Флинта, 2021. - 267 с. - ISBN 978-5-9765-1218-4. - Текст: электронный. - URL: https://znanium.com/catalog/product/1844156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обучения и развития персонала в организации : учебник / под ред. М.В. Полевой. - 2-е изд., испр. и доп. - Москва : ИНФРА-М, 2022. - 273 с. + Доп. материалы [Электронный ресурс]. - DOI 10.12737/1003926. - ISBN 978-5-16-016387-1. - Текст: электронный. - URL: </w:t>
      </w:r>
      <w:hyperlink r:id="rId2">
        <w:r>
          <w:rPr>
            <w:rStyle w:val="InternetLink"/>
            <w:bCs/>
            <w:sz w:val="28"/>
            <w:szCs w:val="28"/>
          </w:rPr>
          <w:t>https://znanium.com/catalog/product/1003926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Управление персоналом: деловая карьера: Учебное пособие/С.И.Сотникова, 2-е изд., перераб. и доп. - М.: ИЦ РИОР, НИЦ ИНФРА-М, 2020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103164927"/>
      <w:bookmarkEnd w:id="6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987"/>
      </w:tblGrid>
      <w:tr>
        <w:trPr>
          <w:tblHeader w:val="true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феры применения различных форм денег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сновные нормативно-правовые акты, регулирующие трудовые отношения.</w:t>
            </w:r>
          </w:p>
          <w:p>
            <w:pPr>
              <w:pStyle w:val="Default"/>
              <w:numPr>
                <w:ilvl w:val="0"/>
                <w:numId w:val="9"/>
              </w:numPr>
              <w:ind w:left="313" w:right="111" w:hanging="284"/>
              <w:jc w:val="both"/>
              <w:rPr>
                <w:lang w:eastAsia="en-US"/>
              </w:rPr>
            </w:pPr>
            <w:r>
              <w:rPr/>
              <w:t>функции управления персоналом организ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  <w:t>Уметь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eastAsia="en-US"/>
              </w:rPr>
            </w:pP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78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ConsPlus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ConsPlusNormal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jc w:val="both"/>
              <w:rPr>
                <w:bCs/>
                <w:lang w:eastAsia="en-US"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ПК 3.4. Консультировать клиентов по домашнему профилактическому уходу за телом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межуточная аттестация по учебной дисциплине ОП.09 Основы финансовой грамотности, предпринимательской деятельности и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л (отметка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ербальный анало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 ÷ 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÷ 8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 ÷ 7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 w:val="false"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5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039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9:00Z</dcterms:created>
  <dc:creator>Teacher11</dc:creator>
  <dc:description/>
  <cp:keywords/>
  <dc:language>en-US</dc:language>
  <cp:lastModifiedBy>Metodist2</cp:lastModifiedBy>
  <cp:lastPrinted>2022-12-01T09:42:00Z</cp:lastPrinted>
  <dcterms:modified xsi:type="dcterms:W3CDTF">2023-12-26T09:13:00Z</dcterms:modified>
  <cp:revision>14</cp:revision>
  <dc:subject/>
  <dc:title/>
</cp:coreProperties>
</file>