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3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 xml:space="preserve">43.02.13 </w:t>
      </w:r>
      <w:r>
        <w:rPr>
          <w:sz w:val="28"/>
          <w:szCs w:val="28"/>
        </w:rPr>
        <w:t>Технология парикмахерского искусства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1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caps/>
          <w:sz w:val="28"/>
          <w:szCs w:val="28"/>
        </w:rPr>
        <w:t xml:space="preserve">43.02.13 </w:t>
      </w:r>
      <w:r>
        <w:rPr>
          <w:sz w:val="28"/>
          <w:szCs w:val="28"/>
        </w:rPr>
        <w:t>Технология парикмахерского искусств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3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caps/>
          <w:sz w:val="28"/>
          <w:szCs w:val="28"/>
        </w:rPr>
        <w:t xml:space="preserve">43.02.13 </w:t>
      </w:r>
      <w:r>
        <w:rPr>
          <w:sz w:val="28"/>
          <w:szCs w:val="28"/>
        </w:rPr>
        <w:t>Технология парикмахерского искусств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8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иды и способы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ы саморегуляции поведения в процессе общ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68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60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 xml:space="preserve">Общение: понятие, его роль </w:t>
            </w:r>
            <w:r>
              <w:rPr>
                <w:rFonts w:eastAsia="SimSun;宋体"/>
                <w:lang w:eastAsia="zh-CN"/>
              </w:rPr>
              <w:t>в жизни человека и в профессиональной деятельности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уктура и вид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нятия «индивид», «личность», «индивидуальность». Структура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bookmarkStart w:id="0" w:name="_Hlk93422059"/>
            <w:r>
              <w:rPr/>
              <w:t>Характеристика Я-концепции.</w:t>
            </w:r>
            <w:bookmarkEnd w:id="0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Теория роли (роль, позиция, я), социальный опыт, стадии формирования личности по Герберту Ми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1" w:name="_Hlk93422123"/>
            <w:r>
              <w:rPr>
                <w:rFonts w:eastAsia="SimSun;宋体"/>
                <w:lang w:eastAsia="zh-CN"/>
              </w:rPr>
              <w:t>Темперамент: понятие, типы</w:t>
            </w:r>
            <w:bookmarkEnd w:id="1"/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общения с различными типам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арактер: понятие, структура. Проявление характера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ербальный имидж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Критика и комплименты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Беседа и консультация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сихологические особенности общения в коллективе. Субордин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Особенности публичного выступ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2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-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ставление плана беседы и консультации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облемы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этики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Этические нормы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-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психологические особенности, виды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Способы разрешения конфликтных ситуаций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Эмоциональное реагирование в конфликтах и саморегуля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-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ств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-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Тема 3.3. Психологические особенности эмоционального выгорания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моциональное выгорание: понятие, психологические особенности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одели и механизмы преодоления эмоционального выгорания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/>
              <w:t>Профилактика эмоционального вы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эмоционального выгорания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59-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202023"/>
          <w:sz w:val="28"/>
          <w:szCs w:val="28"/>
          <w:shd w:fill="FFFFFF" w:val="clear"/>
        </w:rPr>
        <w:t xml:space="preserve">Паудяль, Н. Ю. Культура речи и деловое общение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я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ая э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и способы разрешения конфли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емы саморегуляции поведения в процессе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Metodist2</cp:lastModifiedBy>
  <cp:lastPrinted>2018-09-19T07:51:00Z</cp:lastPrinted>
  <dcterms:modified xsi:type="dcterms:W3CDTF">2023-09-22T14:32:00Z</dcterms:modified>
  <cp:revision>274</cp:revision>
  <dc:subject/>
  <dc:title>бюджетное образовательное учреждение</dc:title>
</cp:coreProperties>
</file>