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 43.02.13 Технология парикмахерского искусств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2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УДБ.01 Русский язык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а в соответств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й программы воспитания по специальности (профе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ва Т. А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югалова О. А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>предметной цикловой комиссией общеобразовательных учебных дисциплин, Протокол № 1 от 30.08.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окол №1 от 31.08.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40" w:before="0" w:after="240"/>
              <w:ind w:left="0" w:firstLine="2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го предмета ОУДБ.01 Русский язык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>43.02.13 Технология парикмахерского искусства.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редм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1 Русский язы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Defaul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чая программа учебного предмета «Русский язык» имеет межпредметную связь с общеобразовательными учебными предметами «Родной язык», «Литература», общепрофессиональными учебными дисциплинами «История изобразительного искусства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программы учебного предм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УДБ.01 Русский я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до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ьюте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левиз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электронные учебные издания по основным разделам курса русского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электронная база данных по русскому языку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ультимедийные обучающие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зентации по разделам курса рус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чебно-метод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льцова Н.Г.,Шамшин И.В.  </w:t>
      </w:r>
      <w:r>
        <w:rPr>
          <w:rFonts w:cs="Times New Roman" w:ascii="Times New Roman" w:hAnsi="Times New Roman"/>
          <w:sz w:val="28"/>
          <w:szCs w:val="28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ые рес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Электронный ресурс «Русский язык». Форма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gramma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ЛАНИРУЕМЫЕ РЕЗУЛЬТАТЫ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,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/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/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/>
      </w:pPr>
      <w:bookmarkStart w:id="3" w:name="sub_13"/>
      <w:bookmarkEnd w:id="3"/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/>
      </w:pPr>
      <w:bookmarkStart w:id="4" w:name="sub_16"/>
      <w:bookmarkEnd w:id="4"/>
      <w:r>
        <w:rPr>
          <w:rFonts w:cs="Times New Roman" w:ascii="Times New Roman" w:hAnsi="Times New Roman"/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/>
      </w:pPr>
      <w:bookmarkStart w:id="6" w:name="sub_25"/>
      <w:bookmarkEnd w:id="6"/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/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/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/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/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Индивидуальный проект обучающегос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1"/>
        <w:gridCol w:w="2364"/>
        <w:gridCol w:w="2777"/>
      </w:tblGrid>
      <w:tr>
        <w:trPr>
          <w:trHeight w:val="57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дметны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етапредметные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тде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заимосвяз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уль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тор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род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осите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ировать пословицы и поговорки о русск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мер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котор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доказывают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чт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изу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язык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зволяет лучше узнать историю и культуру</w:t>
            </w:r>
            <w:r>
              <w:rPr>
                <w:rFonts w:eastAsia="Bookman Old Style" w:cs="Times New Roman" w:ascii="Times New Roman" w:hAnsi="Times New Roman"/>
                <w:color w:val="231F20"/>
                <w:spacing w:val="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определять тему, основную мысль текстов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о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роли русског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 в жиз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чит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овой 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ов;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точников (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реобразовывать информацию; строить рассуждение о</w:t>
            </w:r>
            <w:r>
              <w:rPr>
                <w:rFonts w:eastAsia="Times New Roman" w:cs="Times New Roman" w:ascii="Times New Roman" w:hAnsi="Times New Roman"/>
                <w:color w:val="231F20"/>
                <w:spacing w:val="-2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роли русского языка в жизн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из разных источников и преобразов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се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ида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й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деятельности: аудированием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чтением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(пониманием), говорением,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ладеть  навыками познавательной, учебно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 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Язык и речь. Функци нальные стили реч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ип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ул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новн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ыс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художестве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пособ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вяз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предло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зи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с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во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чку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зр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 пробл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устной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правлять речевые недостатки, редакт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(экстра-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обен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обенности 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ров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потребл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редст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ипи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синт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анализиров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тексты разных жанров 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науч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8"/>
                <w:szCs w:val="28"/>
                <w:lang w:eastAsia="ru-RU" w:bidi="ru-RU"/>
              </w:rPr>
              <w:t>(учебно-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учного), публицистического, официально-делового стилей, разговор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озд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ст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исьме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сказыв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сс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пис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оверенность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аявлени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каз, беседа,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пор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изобразительно-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у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идейно-художествен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содержа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реч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правиль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точ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вы- разительности, уместности употребления язык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а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зят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художе-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в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рав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ус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ече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этикет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речевым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кетом отдельных народов России и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читывать разные 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оценива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95"/>
                <w:sz w:val="28"/>
                <w:szCs w:val="28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8"/>
                <w:szCs w:val="28"/>
                <w:lang w:eastAsia="ru-RU" w:bidi="ru-RU"/>
              </w:rPr>
              <w:t xml:space="preserve">разной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8"/>
                <w:szCs w:val="28"/>
                <w:lang w:eastAsia="ru-RU" w:bidi="ru-RU"/>
              </w:rPr>
              <w:t xml:space="preserve">соответствия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го литератур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формацион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ообщениям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доклад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учебно-научную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те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Фонетика, орфоэпия, графика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  <w:t>ь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нет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бор;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и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необходиму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8"/>
                <w:szCs w:val="28"/>
                <w:lang w:eastAsia="ru-RU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арей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правочников;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позна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ыразительные средства фонетик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(звукопись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i/>
                <w:i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операции синтез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с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целью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обобщ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знаков, характеристик, фактов и 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Лексикология и фразеолог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w w:val="95"/>
                <w:sz w:val="28"/>
                <w:szCs w:val="28"/>
                <w:lang w:eastAsia="ru-RU" w:bidi="ru-RU"/>
              </w:rPr>
              <w:t xml:space="preserve">средств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лекси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фразеолог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ублицист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художественной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текс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науч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официально-дел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стил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реч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извлек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раз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типа (толк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ин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ант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устаревши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 w:cs="Times New Roman" w:ascii="Times New Roman" w:hAnsi="Times New Roman"/>
                <w:color w:val="231F20"/>
                <w:spacing w:val="-17"/>
                <w:sz w:val="28"/>
                <w:szCs w:val="28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том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8"/>
                <w:szCs w:val="28"/>
                <w:lang w:eastAsia="ru-RU"/>
              </w:rPr>
              <w:t xml:space="preserve">познавать основные виды тропов, построенных на переносном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значении слова (метафора, эпитет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лицетворение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3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469" w:right="11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сверстниками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детьми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младшего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озраста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зрослы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оцессе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ния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разовательной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ственно полезной, учебно-исследовательской, проектной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других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 xml:space="preserve">видах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16" w:hanging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21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Морфемика, словообразование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мологиче- ский, орфограф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п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гнезд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  <w:t>,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станавлив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мыслов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уктурную связь однокор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нов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ообразов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ия в художественной 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этимологическую</w:t>
            </w:r>
            <w:r>
              <w:rPr>
                <w:rFonts w:eastAsia="Times New Roman" w:cs="Times New Roman" w:ascii="Times New Roman" w:hAnsi="Times New Roman"/>
                <w:color w:val="231F20"/>
                <w:spacing w:val="-2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справку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объясн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исания и лексического знач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397" w:right="12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нормами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оведени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азличны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межличностного и межкультурного</w:t>
            </w:r>
            <w:r>
              <w:rPr>
                <w:rFonts w:cs="Times New Roman" w:ascii="Times New Roman" w:hAnsi="Times New Roman"/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Морфология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текст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ующ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 морфологический, орфограф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а 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монологическо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 xml:space="preserve">лингвистическую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му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исьмен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 целью обнаружения изученных понятий (категорий), орфограмм,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унктограмм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кстообразован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влекать необходимую информацию 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 том числе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Синтаксис    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пунктуац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о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(фонетический, ле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молог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морфолог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а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орфографический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дложения) по опорным словам, схемам, задан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ам, соблюдая основные синтакс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;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инт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нструк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8"/>
                <w:szCs w:val="28"/>
                <w:lang w:eastAsia="ru-RU" w:bidi="ru-RU"/>
              </w:rPr>
              <w:t>текстообразо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ании; находить в тексте стил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составлять связное высказывание (сочинение) на лингвистиче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кую тему в устной и письменной форме по т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анят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правочни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описанию;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поль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эту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 в процессе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исьм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остав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монологическ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высказы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лингвистическу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у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унктуацион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форм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едлож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аз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мысловы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трезкам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пин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стых и слож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8"/>
                <w:szCs w:val="28"/>
                <w:lang w:eastAsia="ru-RU"/>
              </w:rPr>
              <w:t xml:space="preserve">составлять схемы предложений, конструировать предложения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хема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работ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мментировать отве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 в форме  э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замена (дифференцированного зачета, за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2. Содержание учебного предмета </w:t>
      </w:r>
    </w:p>
    <w:p>
      <w:pPr>
        <w:pStyle w:val="C2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Введение</w:t>
      </w:r>
    </w:p>
    <w:p>
      <w:pPr>
        <w:pStyle w:val="C82c117c6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профессий СПО и специальностей СПО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воение общих закономерностей лингвист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полнение заданий по обобщению знаний о современном русском языке как науке и анализу методов языкового исследования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1. Язык и речь. Функциональные стили речи</w:t>
      </w:r>
    </w:p>
    <w:p>
      <w:pPr>
        <w:pStyle w:val="C82c1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ые стили речи и их особенности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о-смысловые типы речи (повествование, описание, рассуждени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оединение в тексте различных типов речи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анализ текста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сновных стилевых разновидностей письменной и устной речи. Определение типа, стиля, жанра текста (по заданному способу). Анализ структуры текста.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(стилистический, речеведческий) анализ текста. Освоение видов переработки текста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учение особенностей построения текста разных функциональных типов. Составление связного высказывания на заданную тему, в том числе на лингвистическую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2. Фонетика, орфоэпия, графика, орфография</w:t>
      </w:r>
    </w:p>
    <w:p>
      <w:pPr>
        <w:pStyle w:val="C83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е единицы. Звук и фонема. Открытый и закрытый слоги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эпические нормы: произносительные нормы и нормы ударения. Произношение гласных и согласных звуков, заимствованных слов. Использование орфоэпического словаря.</w:t>
      </w:r>
    </w:p>
    <w:p>
      <w:pPr>
        <w:pStyle w:val="C68c15c137"/>
        <w:shd w:fill="FFFFFF" w:val="clear"/>
        <w:spacing w:before="0" w:after="0"/>
        <w:ind w:firstLine="302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Благозвучие речи. Звукопись как изобразительное средство. Ассонанс, аллитерация.</w:t>
      </w:r>
    </w:p>
    <w:p>
      <w:pPr>
        <w:pStyle w:val="C82c107c15c144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безударных гласных, звонких и глухих согласных. Употребление буквы ь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/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шипящих и ц. Правописание приставок на з- / с-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/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приставок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закономерностей функционирования фонетической системы русского язык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устной и письменно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2c59"/>
        <w:shd w:fill="FFFFFF" w:val="clear"/>
        <w:spacing w:before="0" w:after="0"/>
        <w:ind w:left="306" w:right="201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й, орфоэпический и графический анализ слова. Наблюдение над выразительными средствами фонетики</w:t>
      </w:r>
    </w:p>
    <w:p>
      <w:pPr>
        <w:pStyle w:val="C82c138c33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2c138c3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3. Лексикология и фразеология</w:t>
      </w:r>
    </w:p>
    <w:p>
      <w:pPr>
        <w:pStyle w:val="C63c15c12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зобразительные возможности синонимов, антонимов, омонимов, паронимов. Контекстуальные синонимы и антонимы. Градация. Антите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ая лексика с точки зрения ее происхождения (исконно русская, заимствованная лексика, старославянизмы)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истическое исследование лексических и фразеологических единиц — выведение алгоритма лекс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лексических единиц в собственной речи, выработка навыка составления текстов (устных и письменных) с лексемами различных сфер употребле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й и фразеологический анализ слов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изучаемым языковым явлением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изобразительно-выразительными средствами лексики. Составление связного высказывания с использованием заданных лексем, в том числе на лингвистическую тему.</w:t>
      </w:r>
    </w:p>
    <w:p>
      <w:pPr>
        <w:pStyle w:val="C82c33c12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4. Морфемика, словообразование, орфография</w:t>
      </w:r>
    </w:p>
    <w:p>
      <w:pPr>
        <w:pStyle w:val="C82c107c15c129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нятие морфемы как значимой части слова. Многозначность морфем. Синонимия и антонимия морфем. Морфемный разбор слов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словообразования. Словообразование знаменательных частей речи. Особенности словообразования профессиональной лексики и терминов.</w:t>
      </w:r>
      <w:r>
        <w:rPr>
          <w:rStyle w:val="C2c20"/>
          <w:i/>
          <w:iCs/>
          <w:color w:val="000000"/>
          <w:sz w:val="28"/>
          <w:szCs w:val="28"/>
        </w:rPr>
        <w:t>Понятие об этимологи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образовательный анализ.</w:t>
      </w:r>
    </w:p>
    <w:p>
      <w:pPr>
        <w:pStyle w:val="C15c21"/>
        <w:shd w:fill="FFFFFF" w:val="clear"/>
        <w:spacing w:before="0" w:after="0"/>
        <w:ind w:firstLine="316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ставок в разных стилях речи. Употребление суффиксов в разных стилях реч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чевые ошибки, связанные с неоправданным повтором одно-коренных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чередующихся гласных в корнях слов. Правописание пристав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и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/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е-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ложных слов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морфем и их функциями в тексте.</w:t>
      </w:r>
    </w:p>
    <w:p>
      <w:pPr>
        <w:pStyle w:val="C82c15c9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дноструктурных слов с морфемами-омонимами; сопоставление слов с морфемами-синонимам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текстов (устных и письменных) с использованием однокоренных слов, слов одной структуры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.</w:t>
      </w:r>
    </w:p>
    <w:p>
      <w:pPr>
        <w:pStyle w:val="C82c33c13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5. Морфология и орфография</w:t>
      </w:r>
    </w:p>
    <w:p>
      <w:pPr>
        <w:pStyle w:val="C82c107c15c160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морфологи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существ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прилага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числ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числительных. Правописание числительных. Морфологический разбор имени числительного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числительных в речи. Сочетание числ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ба, обе, двое, тро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угих с существительными разного рода.</w:t>
      </w:r>
    </w:p>
    <w:p>
      <w:pPr>
        <w:pStyle w:val="C82c15c105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стоим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чение местоимения. Лексико-грамматические разряды местоимений. Правописание местоимений. Морфологический разбор местоим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местоимений в речи. Местоимение как средство связи предложений в текс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местоименных форм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лаго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глагол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суффиксов и личных окончаний глагол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глаголами. Морфологический разбор глагол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форм глагола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йствительных и страдательных причастий. Правописание суффиксов и окончаний причастий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C133c82c60c142"/>
        <w:shd w:fill="FFFFFF" w:val="clear"/>
        <w:spacing w:before="0" w:after="0"/>
        <w:ind w:left="294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частий в текстах разных стилей. Синонимия причастий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ее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епричастий совершенного и несовершенного вид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C68c15c116"/>
        <w:shd w:fill="FFFFFF" w:val="clear"/>
        <w:spacing w:before="0" w:after="0"/>
        <w:ind w:firstLine="294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деепричастий в текстах разных стилей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собенности построения предложений с деепричасти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деепричаст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Нареч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наречия. Степени сравнения наречий. Правописание наречий. Отличие наречий от слов-омоним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ологический разбор нареч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наречия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наречий при характеристике признака действия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спользование местоименных наречий для связи предложений в тексте.</w:t>
      </w:r>
    </w:p>
    <w:p>
      <w:pPr>
        <w:pStyle w:val="C115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а категории состояния (безлично-предикативные слова)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личие слов категории состояния от слов-омонимов. Группы слов категории состояния. Их функции в речи.</w:t>
      </w:r>
    </w:p>
    <w:p>
      <w:pPr>
        <w:pStyle w:val="C23c5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лужебные части речи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лог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предлогов. Отличие производных предлог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(в течение, в продолжение, вследств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) 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предлогов в составе словосочетаний. Употребление существительных с предлог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благодаря, вопреки, согласн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</w:t>
      </w:r>
    </w:p>
    <w:p>
      <w:pPr>
        <w:pStyle w:val="C133c82c147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оюз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оюзов. Отличие союз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тоже, также, чтобы, зат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союзов в простом и сложном предложении. Союзы как средство связи предложений в тексте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Частица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частиц. Правописание част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разными частями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Частицы как средство выразительности речи.</w:t>
      </w:r>
      <w:r>
        <w:rPr>
          <w:rStyle w:val="C2"/>
          <w:color w:val="000000"/>
          <w:sz w:val="28"/>
          <w:szCs w:val="28"/>
        </w:rPr>
        <w:t>Употребление частиц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ждометия и звукоподражательные слов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C68c71"/>
        <w:shd w:fill="FFFFFF" w:val="clear"/>
        <w:spacing w:before="0" w:after="0"/>
        <w:ind w:left="278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а с целью освоения основных понятий морфологии: грамматические категории и грамматические значения; выведение алгоритма морфологического разбор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словоформ разных частей речи и их функциями в тексте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и характеристика общего грамматического значения, морфологических и синтаксических признаков слов разных частей речи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лексического и грамматического значения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нормы употребления сходных грамматических форм в письменной речи обучащихс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разование слов и форм слов разных частей речи с помощью различных словообразовательных моделей и способов словообразования и словоизменения; использование способа разграничения слов-омонимов, принадлежащих к разным частям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ловосочетаний, предложений, текстов (устных и письменных) с использованием нужной словоформы с учетом различных типов и стиле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определенными орфограммами и пунктограммами.</w:t>
      </w:r>
    </w:p>
    <w:p>
      <w:pPr>
        <w:pStyle w:val="C33c61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3c61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3c6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6. Синтаксис и пунктуация</w:t>
      </w:r>
    </w:p>
    <w:p>
      <w:pPr>
        <w:pStyle w:val="C82c15c8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сновные единицы синтаксис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сочетание, предложение, сложное синтаксическое цел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синтаксиса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осочет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иды предложений по цели высказывания; восклицательные предложения. Интонационное богатство русской речи.</w:t>
      </w:r>
    </w:p>
    <w:p>
      <w:pPr>
        <w:pStyle w:val="C35c15"/>
        <w:shd w:fill="FFFFFF" w:val="clear"/>
        <w:spacing w:before="0" w:after="0"/>
        <w:ind w:firstLine="27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огическое ударение. Прямой и обратный порядок сл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ие функции и роль порядка слов в предложени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ая основа простого двусоставного предложения. Тире между подлежащим и сказуемым. Согласование сказуемого с подлежащим.</w:t>
      </w:r>
      <w:r>
        <w:rPr>
          <w:rStyle w:val="C2c20"/>
          <w:i/>
          <w:iCs/>
          <w:color w:val="000000"/>
          <w:sz w:val="28"/>
          <w:szCs w:val="28"/>
        </w:rPr>
        <w:t>Синонимия составных сказуемых. Единство видовременных форм глаголов-сказуемых как средство связи предложений в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торостепенные члены предложения (определение, приложение, обстоятельство, дополнение)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ль второстепенных членов предложения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огласованных и несогласованных определений. Обстоятельства времени и места как средство связи предложений в текст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дносоставное и неполное предложение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подлежащего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сказуемого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</w:r>
    </w:p>
    <w:p>
      <w:pPr>
        <w:pStyle w:val="C15c73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дносложное 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едложения с однородными членами и знаки препинания в них. Однородные и неоднородные определ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однородных членов предложения в разных стилях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ряда однородных членов предложения с союзами и без союз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едложения с обособленными и уточняющими членами. Обособление определ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обособленных и необособленных определений.</w:t>
      </w:r>
      <w:r>
        <w:rPr>
          <w:rStyle w:val="C2"/>
          <w:color w:val="000000"/>
          <w:sz w:val="28"/>
          <w:szCs w:val="28"/>
        </w:rPr>
        <w:t>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ая роль обособленных и необособленных членов предлож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словах, грамматически не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C68c15c74"/>
        <w:shd w:fill="FFFFFF" w:val="clear"/>
        <w:spacing w:before="0" w:after="0"/>
        <w:ind w:firstLine="312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обращ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спользование обращений в разных стилях речи как средства характеристики адресата и передачи авторского отношения к нему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жносочиненное предложение. Знаки препинания в сложносочиненном предлож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сложносочиненных предложений с различными союзам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отребление сложносочинен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подчинен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сложноподчиненном предложении. Использование сложноподчиненных предложений в разных типах и стилях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Бессоюзное 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бессоюзном сложном предложении. Использование бессоюзных слож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в сложном предложении с разными видами связ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простых и сложных предложений (простые и сложноподчиненные предложения, сложные союзные и бессоюзные предложения)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ормление диалога. Знаки препинания при диалог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ов для выявления существенных признаков синтаксических понятий, освоения основных научных положений о синтаксическом уровне современной системы русского языка, ее нормах и тенденциях развит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словосочета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бенности употребления словосочетаний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роли разных типов простых и сложных предложений в текстообразовании. Сопоставление устной и письменной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ражнения по синтаксической синонимии: двусоставное/односоставное предложение, предложение с обособленными определениями и обстоятельствами / сложноподчиненное предложение с придаточными определительными и обстоятельственными и др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шибок и недочетов в построении простого (сложного) предложения. Составление схем простых и сложных предложений и составление предложений по схемам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вязного высказывания с использованием предложений определенной структуры, в том числе на лингвистическую тему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менение синтаксического и пунктуационного разбора прост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spacing w:lineRule="auto" w:line="240" w:before="0" w:after="0"/>
        <w:rPr>
          <w:rStyle w:val="FontStyle5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среди других языков мир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вкус. Языковая норма. Языковая агресс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портрет современни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сленг и жаргон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. В. Ломоносова в развитии и популяризации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 — создатель современного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литературный язык на рубеже XX—XXI веков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культур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речевые традиции русского языка и современное состояние русской устной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лог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лового общения, их языковые особенност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особенности научного стиля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художественного стил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ий стиль: языковые особенности, сфера использован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вные средства языка в художественном тексте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и культура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ое использование профессиональной и терминологической лексики в произведениях художественной литератур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письмо и его эволюц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звуков языка в тексте: звукопись, анафора, аллитерац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мы и их роль в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в русском языке. Типы синонимов. Роль синонимов в организации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измы и их роль в развит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фразеология как средство экспрессивности в русском языке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. Даль как создатель «Словаря живого великорусского языка»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русского слова. Способы образования слов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МИ на современного человека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фициально-делового стиля в профессиональной деятельности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 этикет в профессиональной деятельности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русском язы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ЕМАТИЧЕСКОЕ ПЛАНИРОВАНИ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36"/>
        <w:gridCol w:w="2137"/>
        <w:gridCol w:w="5626"/>
        <w:gridCol w:w="976"/>
        <w:gridCol w:w="2572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виды и формы деятельност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 Введе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сновные сведения о языке. Язык как средство общения и форма существования национальной культуры. Язык и общество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занятие 1-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своение общих закономерностей лингвистического анализ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 занятие 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. Язык и реч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Язык и реч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ды речевой деятельности. Речевая ситуация и ее компонен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2 Стили 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тили  реч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6,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4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ункциональные стили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и их особенности. Разговорный, научный, официально-деловой, публицистический стиль речи. Жанры, признаки, назнач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екст как произведение речи. Признаки, структура текста. Тема, основная мысль текста. Информационная переработка текста (план, тезисы, конспект, реферат, аннотация). Типы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9 10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Практическое занятие 4-5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Анализ основных стилевых разновидностей  речи. Лингвостилистический анализ текс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56"/>
        <w:gridCol w:w="7654"/>
        <w:gridCol w:w="973"/>
        <w:gridCol w:w="2574"/>
      </w:tblGrid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3. Фоне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Фоне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Фонетические единицы. Фонетический разбор. Ударение словесное и логическо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4. Орфоэп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эп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фоэпические нормы: Произносительные нормы и нормы ударения. Использование орфоэпического словар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5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безударных гласных, звонких и глухих согласных Употребление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ле шипящих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приставок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ле приставок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Звукопись как изобразительное сред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6-7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ыполнение  фонетического  разбора слова. Орфоэпический  анализ слова. Графический анализ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6. Лексик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Лексиколог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лово в лексической системе языка. Лексическое и грамматическое значение слова. Многозначность слов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усская лексика с точки зрения ее происхождения. Лексика с точки зрения ее употребл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ктивный и пассивный словарный запас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Фразеологизмы. Употребление фразеологизмов в речи. Лексические нор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19 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 8-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 5,8,1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7. Морфе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Морфе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нятие морфемы как значимой части слова. Многозначность морфем. Морфемный разбор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10.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8. Словообраз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лово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 Словообразовательный анализ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11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ловообразовательный, этимологический анализ для понимания внутренней формы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9 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ечевые ошибки, связанные с неоправданным повтором однокоренных сл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чередующихся гласных в корнях слов. Правописание пристав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. Правописание сложных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57"/>
        <w:gridCol w:w="7653"/>
        <w:gridCol w:w="973"/>
        <w:gridCol w:w="2575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0 .  Этим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Этимолог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тимологический анализ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рфология и орфограф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ществи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ага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Лексико-грамматические разряды имен существительных. Правописание  имен существительных. Морфологический разбор имени существительного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прилагательных. Правописание  имен прилагательных. Морфологический разбор имени прилагательного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мя числитель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оим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Значение местоимения. Лексико-грамматические разряды местоимений. Правописание местоимений. Морфологический разбор местоим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го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рамматические признаки глагола. Правописание глаголов. Морфологический разбор глагола. Употребление форм глагола в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5 Причас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епричаст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йствительных и страдательных причастий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суффиксов и окончаний причастий. Морфологический разбор причас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3-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над функционированием правил орфограф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ее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епричастий совершенного и несовершенного вида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деепричаст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реч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Нареч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наречия. Степени сравнения наречий. Правописание наречий. Отличие наречий от слов-омонимов. Морфологический разбор наречия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14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5-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Морфологический разбор нареч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потребление наречия в речи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наречий при характеристике призна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действ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местоименных наречий для связи предложений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а категории состояния (безлично-предикативные слов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жебные части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ая: решение лингвис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едлог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предлогов. Отличие производных предлогов  от слов-омони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юз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союзов. Отличие союз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тоже, также, чтобы, зат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т слов-омоним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7-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Морфологический разбор частей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Частица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частиц. Правописание част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разными частями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 частиц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Междометия и звукоподражательные с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междометий и звукоподража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19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Морфологический  разбор  част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нтаксис и пункту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овосочет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сновные единицы синтакси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Словосочетание, предложение, сложное синтаксическое целое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осочет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троение словосочетания. Виды связи слов в словосочетании. Синтаксический разбор словосочета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5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Практическое занятие 21-2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Составление словосочетаний, предложений, текстов  с использованием нужной словоформы с учетом различных типов и стил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иды предложений по цели высказывания. Грамматическая основа  предложения. Тире между подлежащим и сказуемы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торостепенные члены предложения. Роль второстепенных членов предложения в построении текста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дносоставное и неполное предложение. Односоставные предлож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23-2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. Наблюдение над существенными признаками простого и сложного предлож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редложения с однородными членами и знаки препинания в н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ложения с обособленными и уточняющими членами. Знаки препинания при н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ложения с уточняющими членами. Знаки препинания при н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водные слова и предложения. Употребление вводных слов в речи. Знаки препинания при обраще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5-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Наблюд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д функционированием правил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6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27-28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ложносочиненное предложение. Знаки препинания в сложносочиненном предложении. Употребление сложносочиненных предложений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подчинен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Бессоюзное 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бессоюзном сложном предложении. Использование бессоюзных сложных предложений в речи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Знаки препинания в сложном предлож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 разными видами связ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 занятие 29-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ая: решение лингвис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31-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нтаксический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33-3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87"/>
        <w:gridCol w:w="7653"/>
        <w:gridCol w:w="976"/>
        <w:gridCol w:w="2572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3 . Обобщение изученн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к экзамену. Тест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 аудиторны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и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7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 w:before="0" w:after="0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eastAsia="Bookman Old Styl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97" w:hanging="0"/>
      <w:jc w:val="both"/>
    </w:pPr>
    <w:rPr>
      <w:rFonts w:ascii="Bookman Old Style" w:hAnsi="Bookman Old Style" w:eastAsia="Bookman Old Style" w:cs="Bookman Old Style"/>
      <w:lang w:bidi="ru-RU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Bookman Old Style" w:cs="Tahoma"/>
      <w:sz w:val="16"/>
      <w:szCs w:val="16"/>
      <w:lang w:bidi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c60">
    <w:name w:val="c82 c117 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">
    <w:name w:val="c82 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48">
    <w:name w:val="c68 c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3c82c15">
    <w:name w:val="c83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37">
    <w:name w:val="c68 c15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44">
    <w:name w:val="c82 c107 c15 c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49">
    <w:name w:val="c16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9">
    <w:name w:val="c12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38c33">
    <w:name w:val="c82 c138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5c128">
    <w:name w:val="c63 c15 c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c15">
    <w:name w:val="c41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25">
    <w:name w:val="c82 c33 c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29">
    <w:name w:val="c82 c107 c15 c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21">
    <w:name w:val="c15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94">
    <w:name w:val="c82 c15 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38">
    <w:name w:val="c82 c33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60">
    <w:name w:val="c82 c107 c15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105">
    <w:name w:val="c82 c15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23">
    <w:name w:val="c16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60c142">
    <w:name w:val="c133 c82 c60 c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16">
    <w:name w:val="c68 c15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5c82c15">
    <w:name w:val="c115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c53">
    <w:name w:val="c23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147c15">
    <w:name w:val="c133 c82 c147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71">
    <w:name w:val="c68 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c61">
    <w:name w:val="c33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83">
    <w:name w:val="c82 c15 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c15">
    <w:name w:val="c35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103">
    <w:name w:val="c16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73">
    <w:name w:val="c15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74">
    <w:name w:val="c68 c15 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ramma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59:00Z</dcterms:created>
  <dc:creator>user</dc:creator>
  <dc:description/>
  <cp:keywords/>
  <dc:language>en-US</dc:language>
  <cp:lastModifiedBy>USER</cp:lastModifiedBy>
  <cp:lastPrinted>2018-09-17T15:29:00Z</cp:lastPrinted>
  <dcterms:modified xsi:type="dcterms:W3CDTF">2022-09-13T08:01:00Z</dcterms:modified>
  <cp:revision>58</cp:revision>
  <dc:subject/>
  <dc:title/>
</cp:coreProperties>
</file>