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1 №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СЭ01. ОСНОВЫ ФИЛОСОФ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ьность 43.02.13 Технология п</w:t>
      </w:r>
      <w:r>
        <w:rPr>
          <w:rFonts w:eastAsia="Calibri" w:cs="Times New Roman" w:ascii="Times New Roman" w:hAnsi="Times New Roman"/>
          <w:sz w:val="28"/>
          <w:szCs w:val="28"/>
        </w:rPr>
        <w:t>арикмахерского искусства</w:t>
      </w:r>
    </w:p>
    <w:p>
      <w:pPr>
        <w:pStyle w:val="Normal"/>
        <w:rPr>
          <w:rFonts w:ascii="Times New Roman" w:hAnsi="Times New Roman" w:eastAsia="Calibri" w:cs="Times New Roman"/>
          <w:spacing w:val="-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СЭ.01 Основы философии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43.02.13 Технология парикмахерск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нчарова Н.Ю., преподаватель БПОУ ВО «Вологодский колледж технологии и дизай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0.08.2021 г., протокол №1 от 31.08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СЭ.0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Ы ФИЛОСОФИИ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ебная дисциплина ОГСЭ. 01 Основы философии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0" w:name="_Hlk522814816"/>
      <w:bookmarkEnd w:id="0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   </w:t>
      </w:r>
      <w:r>
        <w:rPr>
          <w:rFonts w:eastAsia="Calibri" w:cs="Calibri" w:ascii="Times New Roman" w:hAnsi="Times New Roman"/>
          <w:sz w:val="28"/>
          <w:szCs w:val="28"/>
        </w:rPr>
        <w:t>выстраивать общение на основе общечеловеческих ц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cs="Arial" w:ascii="Arial" w:hAnsi="Arial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роль философии в жизни человека и обще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сновы философского учения о бы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сущность процесса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сновы научной, философской и религиозной картин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условия формирования личности, свободе и ответственности за сохранение жизни, культуры, окружающей сре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социальные и этические проблемы, связанные с развитием и использованием достижений науки, техники и технологий по выбранному профилю профессиональной деятельност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овладеть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ми компетенциями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К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iCs/>
          <w:color w:val="00000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>3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анировать и реализовывать собственное профессиональное и личностное развитие.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5.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6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Использовать информационные технологии в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личностными результатам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активную гражданскую позицию,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монстрирующий приверженность к родной культур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ющий приоритетную ценность личности человека;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и демонстрирующий уважение к представителя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Р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уважение к эстетическим ценностям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дающий основами эстетиче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_Hlk522814816"/>
      <w:bookmarkStart w:id="2" w:name="_Hlk522814816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.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составляет - 34 час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-  34 ча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СЭ.01 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2.2. </w:t>
      </w:r>
      <w:r>
        <w:rPr>
          <w:rFonts w:cs="Times New Roman" w:ascii="Times New Roman" w:hAnsi="Times New Roman"/>
          <w:b/>
          <w:bCs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  <w:tab/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048"/>
        <w:gridCol w:w="7353"/>
        <w:gridCol w:w="970"/>
        <w:gridCol w:w="4022"/>
      </w:tblGrid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редмет философии и ее истор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предмет философи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5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2, ОК.3, ОК.5, ОК.6, ОК.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5,8,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тановление философии из мифолог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. Характерные черты философии: понятийность, логичность, рефлективность.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мет и определение философи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Древнего мира и средневековая философ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едпосылки философии в Древнем мире (Китай и Индия).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Становление философии в Древней Греции. Философские шко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крат. Платон. Аристотель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илософия Древнего Рима. Средневековая философия: патристика и схоластик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Возрождения и Нового времен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Гуманизм и антропоцентризм эпохи Возро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собенности философии Нового времени: рационализм и эмпиризм в теории познания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Немецкая классическая философ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илософия позитивизма и эволюционизм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философ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. беседа, подготовка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2,7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. Основные направления философии ХХ века: неопозитивизм, прагматизм и экзистенциализ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Философия бессознательного.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 Особенности русской философии. Русская идея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руктура и основные направления философ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философии и ее внутреннее строение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.  Этапы философии: античный, средневековый, Нового времени, ХХ 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 Основные картины мира – философская (античность), религиозная (Средневековье), научная (Новое время, ХХ век)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.Методы философии: формально-логический, диалектический, прагматический, системный, и д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-22. Строение философии и ее основные направле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е о бытии и теория познан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Онтология – учение о бытии. Происхождение и устройство м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Современные онтологические предст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Пространство, время, причинность, целесообразность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 Гносеология – учение о познании. Соотношение абсолютной и относительной истины. Соотношение философской, религиозной и научной ист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Методология научного познания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8. Общезначимость этики. Добродетель, удовольствие или преодоление страданий как высшая це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.Религиозная этика. Свобода и ответственность. Насилие и активное непротивление зл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философии в духовной культуре и ее 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, Творческая: 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УЧЕБНОЙ дисциплин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1 Требования к минимальному материально- техничес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ащение учебного кабин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пьютер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тодические указания к практическим заняти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ктронные методически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источники:</w:t>
      </w:r>
    </w:p>
    <w:p>
      <w:pPr>
        <w:pStyle w:val="ConsPlusCel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лософии: учебное пособие для СПО / М.А. Гласер, И.А. Дмитриева В.Е. Дмитриев. – Санкт-Петербург: Лань, 2021. (Источник: ЭБС «Лань»)</w:t>
      </w:r>
    </w:p>
    <w:p>
      <w:pPr>
        <w:pStyle w:val="ConsPlusCel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а Н.П. Основы философии. – Пенза: РИО ПГАУ, 2018.  (Источник: ЭБС «Лань»)</w:t>
      </w:r>
    </w:p>
    <w:p>
      <w:pPr>
        <w:pStyle w:val="ConsPlusCel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гонова О. Д. Основы философии. — Москва: ФОРУМ: ИНФРА-М, 2021. (Источник: ЭБС Znanium.com)</w:t>
      </w:r>
    </w:p>
    <w:p>
      <w:pPr>
        <w:pStyle w:val="ConsPlusCel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лософии: учебник / Б. И. Липский, С. С. Гусев, Г. Л. Тульчинский [и др.]; под ред. д-ра филос. наук, проф. Б. И. Липского. — Москва: ИНФРА-М, 2021. (Источник: ЭБС Znanium.com)</w:t>
      </w:r>
    </w:p>
    <w:p>
      <w:pPr>
        <w:pStyle w:val="ConsPlusCel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ин В. Д. Основы философии. — Москва: ФОРУМ: ИНФРА-М, 2021. (Источник: ЭБС Znanium.com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гузов А. Т. Основы философии. — М.: ИНФРА-М, 2019. (Источник: ЭБС Znanium.com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Горелов, А.А. Философия: конспект лекций: учебное пособие / А. А. Горелов. – Москва: КноРус, 2018. – 17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Губин, В. Д. Философия: учебник / В. Д. Губин. – Москва: Проспект, 2018. – 33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Канке, В.А. Основы философии/В.А. Канке.-Москва: Логос, 2018.-28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Философия: учебное пособие/ А.М. Руденко, С.И. Самыгин, Е.Ю. Положенкова.-Москва. Инфра-М, 2018. 30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Философия: учебник/ Н.Ф. Бучило и др.- Москва: Проспект, 2017.-35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Calibri"/>
        </w:rPr>
        <w:t>1.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ru-RU"/>
          </w:rPr>
          <w:t>http://vphil.ru/index.php?option=com_content&amp;task=view&amp;id=124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(Электронный журнал «Вопросы философии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2.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образовательный портал «Экономика, социология, менеджмент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3.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Humanities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портал «Социально- гуманитарное и политологическое образование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Calibri"/>
        </w:rPr>
        <w:t>4.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wikipedia.org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( Интернет-портал свободной энциклопе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bookmarkStart w:id="3" w:name="_GoBack"/>
      <w:bookmarkEnd w:id="3"/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го и письменного опроса,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стовых и практических заданий</w:t>
      </w:r>
      <w:r>
        <w:rPr>
          <w:rFonts w:eastAsia="Calibri" w:cs="Calibri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в ходе проведения промежуточной аттестации в форме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994"/>
        <w:gridCol w:w="5644"/>
      </w:tblGrid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Формы и методы оценки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ет: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ые категории и понятий философии;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сформированности навыков оперирования научными понятиями и категориями при выступлении на семинарских занятиях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ль философии в жизни человека и общества;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философского учения о бытии;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применения терминологии в процессе тематических дискуссий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ущность процесса познания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научной, философской и религиозной картин мира;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результатов тестирования на семинарских занятиях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.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>
          <w:trHeight w:val="241" w:hRule="atLeast"/>
        </w:trPr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ет: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.</w:t>
            </w:r>
          </w:p>
        </w:tc>
      </w:tr>
      <w:tr>
        <w:trPr>
          <w:trHeight w:val="603" w:hRule="atLeast"/>
        </w:trPr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страивать общение на основе общечеловеческих ценностей.</w:t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компете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 xml:space="preserve">5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6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795"/>
        <w:gridCol w:w="3587"/>
      </w:tblGrid>
      <w:tr>
        <w:trPr>
          <w:trHeight w:val="23" w:hRule="atLeast"/>
        </w:trPr>
        <w:tc>
          <w:tcPr>
            <w:tcW w:w="3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0" w:gutter="0" w:header="0" w:top="1134" w:footer="68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cs="Arial"/>
      <w:sz w:val="24"/>
      <w:szCs w:val="24"/>
    </w:rPr>
  </w:style>
  <w:style w:type="paragraph" w:styleId="Style272">
    <w:name w:val="Style2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vphil.ru/index.php?option=com_content&amp;task=view&amp;id=124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Humanities.edu.ru/" TargetMode="External"/><Relationship Id="rId11" Type="http://schemas.openxmlformats.org/officeDocument/2006/relationships/hyperlink" Target="http://www.wikipedia.org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33:00Z</dcterms:created>
  <dc:creator>Наталья Туркина</dc:creator>
  <dc:description/>
  <cp:keywords/>
  <dc:language>en-US</dc:language>
  <cp:lastModifiedBy>user</cp:lastModifiedBy>
  <cp:lastPrinted>2018-09-16T14:51:00Z</cp:lastPrinted>
  <dcterms:modified xsi:type="dcterms:W3CDTF">2022-12-19T07:55:00Z</dcterms:modified>
  <cp:revision>11</cp:revision>
  <dc:subject/>
  <dc:title>бюджетное профессиональное образовательное учреждение</dc:title>
</cp:coreProperties>
</file>