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УТВЕРЖДЕНО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иказом директора</w:t>
      </w:r>
    </w:p>
    <w:p>
      <w:pPr>
        <w:pStyle w:val="Normal"/>
        <w:widowControl/>
        <w:suppressAutoHyphens w:val="false"/>
        <w:ind w:left="5670" w:hanging="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/>
        <w:tabs>
          <w:tab w:val="clear" w:pos="709"/>
          <w:tab w:val="left" w:pos="5880" w:leader="none"/>
        </w:tabs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31.08.2022 №580</w:t>
      </w:r>
    </w:p>
    <w:p>
      <w:pPr>
        <w:pStyle w:val="Normal"/>
        <w:widowControl/>
        <w:tabs>
          <w:tab w:val="clear" w:pos="709"/>
          <w:tab w:val="left" w:pos="5880" w:leader="none"/>
        </w:tabs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22.06.2023 №514</w:t>
      </w:r>
    </w:p>
    <w:p>
      <w:pPr>
        <w:pStyle w:val="Normal"/>
        <w:widowControl/>
        <w:tabs>
          <w:tab w:val="clear" w:pos="709"/>
          <w:tab w:val="left" w:pos="5880" w:leader="none"/>
        </w:tabs>
        <w:suppressAutoHyphens w:val="false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СЭ.04 ИНОСТРАННЫЙ ЯЗЫК В ПРОФЕССИОНАЛЬНОЙ ДЕЯТЕЛЬНОСТИ </w:t>
      </w:r>
      <w:r>
        <w:rPr>
          <w:bCs/>
          <w:sz w:val="28"/>
          <w:szCs w:val="28"/>
        </w:rPr>
        <w:t>(АНГЛИЙСКИЙ)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3 Технология парикмахерского искусства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СЭ.04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3 Технология парикмахерского искус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усталёва Ю.Г., Макарова Е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.04 ИНОСТРАННЫЙ ЯЗЫК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widowControl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ебная дисциплина ОГСЭ.04 Иностранный язык в профессиональной деятельности входит в общий гуманитарный и социально-экономический цикл.  </w:t>
      </w:r>
    </w:p>
    <w:p>
      <w:pPr>
        <w:pStyle w:val="List"/>
        <w:widowControl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льнейше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before="0" w:after="0"/>
        <w:ind w:right="178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266" w:leader="none"/>
        </w:tabs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9"/>
          <w:tab w:val="left" w:pos="0" w:leader="none"/>
          <w:tab w:val="left" w:pos="26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своения учебной дисциплины студент должен овладе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ими компетенциями и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1.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66 часа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8"/>
        </w:numPr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 xml:space="preserve">– 130 часов; </w:t>
      </w:r>
    </w:p>
    <w:p>
      <w:pPr>
        <w:pStyle w:val="Style241"/>
        <w:widowControl/>
        <w:numPr>
          <w:ilvl w:val="0"/>
          <w:numId w:val="8"/>
        </w:numPr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самостоятельная работа – 36 часов.</w:t>
      </w:r>
    </w:p>
    <w:p>
      <w:pPr>
        <w:pStyle w:val="Style241"/>
        <w:widowControl/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26"/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СЭ.04 ИНОСТРАННЫЙ ЯЗЫК 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6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>дифференцированного зачета.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kern w:val="0"/>
          <w:sz w:val="28"/>
          <w:szCs w:val="24"/>
        </w:rPr>
        <w:t>ОГСЭ.04 ИНОСТРАННЫЙ ЯЗЫК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527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Формы учебной деятельности обучающихся на уроке: фронтальная, индивидуальная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>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Формы учебной деятельности обучающихся на уроке: фронтальная, индивидуальная, групповая. 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Теоретические занятия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63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55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316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22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16. Формы учебной деятельности обучающихся на уроке: индивидуальная, групповая. Виды деятельности: познавательная, практическая, рефлексивная</w:t>
            </w:r>
            <w:r>
              <w:rPr>
                <w:rFonts w:eastAsia="Times New Roman"/>
                <w:color w:val="000000"/>
                <w:kern w:val="0"/>
                <w:sz w:val="27"/>
                <w:szCs w:val="27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контрольно-оценочная. </w:t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22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40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40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и в индустрии красоты. Профессия парикмахера. Личностные качества, необходимые для профессии</w:t>
              <w:tab/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чебной деятельности обу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1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и в индустрии красоты. Профессия парикмахе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3.3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олосы. Физиологические свойства волос. Диагностика состояния волос клиента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олосы. Физиологические свойства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Диагностика состояния волос клиен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Функциональные обязанности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4. Стрижка волос. Техники и инструменты. Названия стрижек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Стрижка волос. Техники и инструменты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Названия и описания стрижек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Стрижка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5. Уход за волосами. Средства по уходу за волосам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волосам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волосами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Уход за волосам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6. Прически из длинных волос. Техники укладки.</w:t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9  Введение лексики по теме "Прически из длинных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0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1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Техники укладк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2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3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4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ическ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7. Окрашивание волос. Профессиональные линии продукции, техники окрашивания.</w:t>
              <w:tab/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5 Введение лексики по теме "Окрашивание волос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7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8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Окрашивание волос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9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0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1 Введение лексики по теме "Техники маникюра и педикю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2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3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4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6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7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8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9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100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0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 и стиль. Различие терминов мода и сти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равления моды, бренды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1,102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3,104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5,106 Направления моды, бренд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7,108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1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ональная этика. Поведение работника салона. Профессиональный имидж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9,110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1,112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3,114 Профессиональный имидж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5,11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2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иск работы. Резюме. Собеседование.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7,118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9,120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1,122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3,124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5,126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7,128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9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0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учебная мебель (ученические стулья и столы по количеству обучающихся, рабочее место преподавателя)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рактическое 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ая установка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(ноутбук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цкая О.П. Английский язык. -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Маньковская, З. В. Английский язык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киншина, И. Б. Немецкий язык. — Москва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полнительные источники:</w:t>
      </w:r>
    </w:p>
    <w:p>
      <w:pPr>
        <w:pStyle w:val="Normal"/>
        <w:widowControl/>
        <w:numPr>
          <w:ilvl w:val="0"/>
          <w:numId w:val="10"/>
        </w:numPr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Агабекян И.П. Английский язы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Р н/Д: Феникс, 2019г.</w:t>
      </w:r>
    </w:p>
    <w:p>
      <w:pPr>
        <w:pStyle w:val="Normal"/>
        <w:widowControl/>
        <w:numPr>
          <w:ilvl w:val="0"/>
          <w:numId w:val="10"/>
        </w:numPr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17. </w:t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b/>
          <w:b/>
          <w:kern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5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5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5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5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5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5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>English». Формы доступа:</w:t>
      </w:r>
      <w:hyperlink r:id="rId10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WWW.BOOKSHUTNT.RU/…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5"/>
        </w:numPr>
        <w:ind w:left="0" w:firstLine="357"/>
        <w:jc w:val="both"/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  <w:lang w:val="en-US" w:eastAsia="ar-SA"/>
          </w:rPr>
          <w:t>http.//www.just-English.</w:t>
        </w:r>
      </w:hyperlink>
    </w:p>
    <w:p>
      <w:pPr>
        <w:pStyle w:val="Standard"/>
        <w:numPr>
          <w:ilvl w:val="0"/>
          <w:numId w:val="5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5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5"/>
        </w:numPr>
        <w:ind w:left="0" w:firstLine="357"/>
        <w:jc w:val="both"/>
        <w:rPr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троль и оценка результатов освоения учебной дисциплины осуществляются преподавателем в процессе проведения занятий, а также выполнения различных видов самостоятельной работы, практических занятий, в том числе контрольных работ. Промежуточная аттестация проводится в форме дифференцированного зачё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</w:t>
      </w:r>
      <w:r>
        <w:rPr/>
        <w:t xml:space="preserve">ОС), который позволяе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63"/>
      </w:tblGrid>
      <w:tr>
        <w:trPr>
          <w:tblHeader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66" w:leader="none"/>
              </w:tabs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внеаудиторная 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индивидуальная аудиторная рабо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Style22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3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7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&#8230;SENTYABRYA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7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3-09-12T13:05:00Z</dcterms:modified>
  <cp:revision>13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