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общепрофессиональной дисциплины ОП.0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оведение и технологическое обору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СПЕЦИАЛЬНОСТИ: 43.02.13 Технология парикмахерского искус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13 технология парикмахерского искусства (ФГОС СОО) и рабочей программой </w:t>
      </w:r>
      <w:r>
        <w:rPr>
          <w:bCs/>
          <w:sz w:val="32"/>
          <w:szCs w:val="32"/>
        </w:rPr>
        <w:t xml:space="preserve">общепрофессиональной дисциплины </w:t>
      </w:r>
      <w:r>
        <w:rPr>
          <w:bCs/>
          <w:sz w:val="28"/>
          <w:szCs w:val="28"/>
        </w:rPr>
        <w:t>ОП.07</w:t>
      </w:r>
      <w:r>
        <w:rPr>
          <w:bCs/>
          <w:sz w:val="32"/>
          <w:szCs w:val="32"/>
        </w:rPr>
        <w:t xml:space="preserve"> </w:t>
      </w:r>
      <w:r>
        <w:rPr>
          <w:sz w:val="28"/>
          <w:szCs w:val="28"/>
        </w:rPr>
        <w:t>Материаловедение и технологическ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Кузнецова О.Б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практических работ по  </w:t>
      </w:r>
      <w:r>
        <w:rPr>
          <w:bCs/>
          <w:sz w:val="32"/>
          <w:szCs w:val="32"/>
        </w:rPr>
        <w:t>общепрофессиональной дисциплины ОП.07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Материаловедение и технологическое оборудование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3 Технология парикмахерского искус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101"/>
      <w:bookmarkEnd w:id="0"/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cs="Times New Roman CYR" w:ascii="Times New Roman CYR" w:hAnsi="Times New Roman CYR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3" w:name="sub_102"/>
      <w:bookmarkStart w:id="4" w:name="sub_103"/>
      <w:bookmarkEnd w:id="3"/>
      <w:bookmarkEnd w:id="4"/>
      <w:r>
        <w:rPr>
          <w:rFonts w:cs="Times New Roman CYR" w:ascii="Times New Roman CYR" w:hAnsi="Times New Roman CYR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5" w:name="sub_103"/>
      <w:bookmarkStart w:id="6" w:name="sub_104"/>
      <w:bookmarkEnd w:id="5"/>
      <w:bookmarkEnd w:id="6"/>
      <w:r>
        <w:rPr>
          <w:rFonts w:cs="Times New Roman CYR" w:ascii="Times New Roman CYR" w:hAnsi="Times New Roman CYR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7" w:name="sub_104"/>
      <w:bookmarkStart w:id="8" w:name="sub_105"/>
      <w:bookmarkEnd w:id="7"/>
      <w:bookmarkEnd w:id="8"/>
      <w:r>
        <w:rPr>
          <w:rFonts w:cs="Times New Roman CYR" w:ascii="Times New Roman CYR" w:hAnsi="Times New Roman CYR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9" w:name="sub_105"/>
      <w:bookmarkStart w:id="10" w:name="sub_106"/>
      <w:bookmarkEnd w:id="9"/>
      <w:bookmarkEnd w:id="10"/>
      <w:r>
        <w:rPr>
          <w:rFonts w:cs="Times New Roman CYR" w:ascii="Times New Roman CYR" w:hAnsi="Times New Roman CYR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1" w:name="sub_106"/>
      <w:bookmarkStart w:id="12" w:name="sub_107"/>
      <w:bookmarkEnd w:id="11"/>
      <w:bookmarkEnd w:id="12"/>
      <w:r>
        <w:rPr>
          <w:rFonts w:cs="Times New Roman CYR" w:ascii="Times New Roman CYR" w:hAnsi="Times New Roman CYR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3" w:name="sub_107"/>
      <w:bookmarkStart w:id="14" w:name="sub_108"/>
      <w:bookmarkEnd w:id="13"/>
      <w:bookmarkEnd w:id="14"/>
      <w:r>
        <w:rPr>
          <w:rFonts w:cs="Times New Roman CYR" w:ascii="Times New Roman CYR" w:hAnsi="Times New Roman CYR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15" w:name="sub_108"/>
      <w:bookmarkEnd w:id="15"/>
      <w:r>
        <w:rPr>
          <w:rFonts w:cs="Times New Roman CYR" w:ascii="Times New Roman CYR" w:hAnsi="Times New Roman CYR"/>
          <w:sz w:val="28"/>
          <w:szCs w:val="28"/>
        </w:rPr>
        <w:t>ОК 9. Быть готовым к смене технологий в профессиональной деятельности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К. 2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анитарно-эпидемиологическую обработку контактной зоны при оказании косметиче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5 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3.1. Проводить санитарно-эпидемиологическую обработку контактной зоны при оказании услуг массажа и профилактической коррекции тел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дезинфекцию и стерилизацию инструментов и расходных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оборудование, приспособления, инструменты в соответствии с   видами эстетических услуг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остав и свойства косметических средств и используемых материалов; нормы расхода косметических средств и используемых материал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; устройство, правила эксплуатации и хранения применяемого оборудования, инструментов;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сихология общения и профессиональная этика; правила, современные формы и методы обслуживания потребителя;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практические занятия - 16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i/>
          <w:sz w:val="28"/>
          <w:szCs w:val="28"/>
        </w:rPr>
        <w:t>Физико-химические показатели косметических жидкостей. Расчет показателя р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Физико-химические показатели косметических жидкостей.  Научится делать асчет показателя рН.;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сформировать знания о показателе pH и его значение в жизни человек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…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Составьте шкалу рН . Что такое водородный показатель</w:t>
      </w:r>
    </w:p>
    <w:p>
      <w:pPr>
        <w:pStyle w:val="Normal"/>
        <w:spacing w:lineRule="auto" w:line="480"/>
        <w:rPr/>
      </w:pPr>
      <w:r>
        <w:rPr>
          <w:b/>
          <w:i/>
        </w:rPr>
        <w:t>Задание № 2. Заполните таблицу</w:t>
      </w:r>
      <w:r>
        <w:rPr/>
        <w:t xml:space="preserve"> Физико-химические показатели косметических жидкостей»</w:t>
      </w:r>
    </w:p>
    <w:tbl>
      <w:tblPr>
        <w:tblW w:w="99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65"/>
        <w:gridCol w:w="1349"/>
        <w:gridCol w:w="1025"/>
        <w:gridCol w:w="801"/>
        <w:gridCol w:w="1083"/>
        <w:gridCol w:w="1317"/>
        <w:gridCol w:w="1274"/>
        <w:gridCol w:w="1293"/>
      </w:tblGrid>
      <w:tr>
        <w:trPr/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казателя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Характеристика и норма</w:t>
            </w:r>
          </w:p>
        </w:tc>
      </w:tr>
      <w:tr>
        <w:trPr/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хи концентр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ванные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ухи группы Экстра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ухи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рфю-мерн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уалетн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деколон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шист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нешний вид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зрачная жидкость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Цвет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ойственный цвету изделия данного наименования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пах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ойственный запаху изделия данного наименования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зрачность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ойкость запаха, ч, не менее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5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5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ъемная доля этилового спирта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5,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,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5,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,0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,0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епость (условная), % об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ответствующая крепости парфюмерной жидкости данного наименования с допустимым отклонением +/-1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мма массовых долей душистых веществ, %, не менее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,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.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,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,5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</w:rPr>
        <w:t xml:space="preserve">Тема: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«Методы тестирования космети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</w:t>
      </w:r>
      <w:r>
        <w:rPr>
          <w:bCs/>
          <w:sz w:val="28"/>
          <w:szCs w:val="28"/>
        </w:rPr>
        <w:t>методы тестирования космети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…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к красителям</w:t>
      </w:r>
      <w:r>
        <w:rPr>
          <w:sz w:val="28"/>
          <w:szCs w:val="28"/>
        </w:rPr>
        <w:t xml:space="preserve">  для бровей и ресниц компании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hwarzkop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Задание № 1. Протестировать согласно  инструкции  краску для бровей и ресниц компании </w:t>
      </w:r>
      <w:r>
        <w:rPr>
          <w:b/>
          <w:sz w:val="28"/>
          <w:szCs w:val="28"/>
          <w:shd w:fill="FFFFFF" w:val="clear"/>
          <w:lang w:val="en-US"/>
        </w:rPr>
        <w:t>Estel</w:t>
      </w:r>
      <w:r>
        <w:rPr>
          <w:sz w:val="28"/>
          <w:szCs w:val="28"/>
          <w:shd w:fill="FFFFFF" w:val="clear"/>
        </w:rPr>
        <w:t>,</w:t>
      </w:r>
      <w:r>
        <w:rPr>
          <w:b/>
          <w:sz w:val="28"/>
          <w:szCs w:val="28"/>
          <w:shd w:fill="FFFFFF" w:val="clear"/>
        </w:rPr>
        <w:t xml:space="preserve"> schwarzkopf</w:t>
      </w:r>
      <w:r>
        <w:rPr>
          <w:sz w:val="28"/>
          <w:szCs w:val="28"/>
          <w:shd w:fill="FFFFFF" w:val="clear"/>
        </w:rPr>
        <w:t>.. Полученные данные занести в таблиц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620"/>
        <w:gridCol w:w="1980"/>
        <w:gridCol w:w="182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ир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тимые нор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shd w:fill="FFFFFF" w:val="clear"/>
              </w:rPr>
              <w:t>chwarzkopf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s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Приготовление дезинфицирующих  раствор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дезин. Средствах; их составе; уметь делать расчет приготовления рабочих расворов дезин. Средств . на примере Аламинола</w:t>
      </w:r>
      <w:r>
        <w:rPr>
          <w:color w:val="333333"/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( места для приготовления дез. Растворо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нцентрат Аламиол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разведения полученных средст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ерные емкост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, ма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инфекция- это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дезинф. средства вы знаете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дез. Средств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>: СанПиН, Инструкция для Аламино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Составьте расчет для 1 л.  8% раствора Аламинола для дезинфекции инстр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 Составьте расчет для 1 л.  5% раствора Аламинола для дезинфекции рабочих поверх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3. Составьте расчет для 1 л.  3% раствора Аламинола для дезинфекции п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рабочих растворов средств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1707"/>
        <w:gridCol w:w="2490"/>
        <w:gridCol w:w="1635"/>
      </w:tblGrid>
      <w:tr>
        <w:trPr/>
        <w:tc>
          <w:tcPr>
            <w:tcW w:w="2700" w:type="dxa"/>
            <w:vMerge w:val="restart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 рабочего раствора (по препарату),%</w:t>
            </w:r>
          </w:p>
        </w:tc>
        <w:tc>
          <w:tcPr>
            <w:tcW w:w="2607" w:type="dxa"/>
            <w:gridSpan w:val="2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5" w:type="dxa"/>
            <w:gridSpan w:val="2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нгредиентов (мл) для приготовления 1 л рабочего раствора средства</w:t>
            </w:r>
          </w:p>
        </w:tc>
      </w:tr>
      <w:tr>
        <w:trPr/>
        <w:tc>
          <w:tcPr>
            <w:tcW w:w="270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т средства</w:t>
            </w:r>
          </w:p>
        </w:tc>
        <w:tc>
          <w:tcPr>
            <w:tcW w:w="163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Ингредиенты косметической продукции. Сравнение профессиональной косметики и косметики сегмента марк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эстетических услуг. Знать состав и свойства косметических средств; нормы расхода косме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1.6 Консультировать потребителей по домашнему профилактическому уходу за кожей рук, стоп и ног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2.6Консультировать потребителей по домашнему профилактическому уходу за кожей лица и воротниковой з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4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Заполните таблицу по каталогом фирм производителей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244"/>
        <w:gridCol w:w="1979"/>
        <w:gridCol w:w="1710"/>
        <w:gridCol w:w="210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К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на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инградиен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 гр. или м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а производитель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вывод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Косметическая продукция по уходу за руками.</w:t>
      </w:r>
      <w:r>
        <w:rPr>
          <w:sz w:val="28"/>
          <w:szCs w:val="28"/>
        </w:rPr>
        <w:t xml:space="preserve"> Основные парфюмерно-косметические средства. Наименование и местонахождение изготовителя. Массу или объем упаковки. Условия хранения и срок годности. Способ применения и предостережения.</w:t>
      </w:r>
      <w:r>
        <w:rPr>
          <w:bCs/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эстетических услуг. Знать состав и свойства косметических средств; нормы расхода косме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1.6 Консультировать потребителей по домашнему профилактическому уходу за кожей рук, стоп и ног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2.6Консультировать потребителей по домашнему профилактическому уходу за кожей лица и воротниковой з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5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 в виде профессиональной продукции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 являвется обязательной информацией для потребителя на упаковке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Опишите по плану 2-3 средства на вы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С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изготовителя. (юридически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у или объем упак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и срок го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и предост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штрихк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вывод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в виде отчета по 3 видам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6,7, 8,9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Оборудование, инструменты, приспособления для педикюр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, инструменты, приспособления для маникюр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, инструменты, приспособления для косметологических рабо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риобретаемые умения и знания:</w:t>
      </w:r>
      <w:r>
        <w:rPr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 -устройство, правила эксплуатации и хранения применяемого оборудования, инструментов; состав и свойства косметических средств и используемых материалов; нормы расхода косметических средств и используем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5 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Оборудование, инструменты, приспособления для педикюрных работ. Оборудование, инструменты, приспособления для маникюрных работ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орудование, инструменты, приспособления для косметологических работ 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iCs/>
          <w:sz w:val="28"/>
          <w:szCs w:val="28"/>
          <w:shd w:fill="FFFFFF" w:val="clear"/>
        </w:rPr>
        <w:t xml:space="preserve"> Бондаренко, Г. Г.</w:t>
      </w:r>
      <w:r>
        <w:rPr>
          <w:rStyle w:val="Appleconvertedspace"/>
          <w:rFonts w:eastAsia="Calibri"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7. — 362 с. — (Профессиональное образова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Составьте план-схему с описанием необходимого оборудования кабинета педикюра, маникюра и кабинета косметолога-эстети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екоративная косметика. Наименование. Упаковка. Условия хранения и срок годности. Способ применения и предостережени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декоративной косметике; ее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декаративных услуг.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; устройство, правила эксплуатации и хранения применяемого оборудования, инструментов;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Cs/>
          <w:sz w:val="28"/>
          <w:szCs w:val="28"/>
        </w:rPr>
        <w:t>набор декоративной космети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 в виде профессиональной продукции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декоративной косме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 являвется обязательной информацией для потребителя на упаковке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Опишите по плану 2-3 средства на вы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изготовителя. (юридически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у или объем упак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и срок го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и предост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в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в виде отчета по 3 видам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2-09-13T07:36:00Z</dcterms:modified>
  <cp:revision>12</cp:revision>
  <dc:subject/>
  <dc:title>ПРАКТИЧЕСКАЯ РАБОТА № _____ Тема: ___________________________________________________________ </dc:title>
</cp:coreProperties>
</file>