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suppressAutoHyphens w:val="true"/>
        <w:autoSpaceDE w:val="true"/>
        <w:spacing w:lineRule="auto" w:line="360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БЮДЖЕТНОЕ ПРОФЕССИОНАЛЬНОЕ ОБРАЗОВАТЕЛЬНОЕ УЧРЕЖДЕНИЕ ВОЛОГОДСКОЙ ОБЛАСТИ  «ВОЛОГОДСКИЙ КОЛЛЕДЖ ТЕХНОЛОГИИ И ДИЗАЙНА»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                        от 31.08.2021 № 528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полнения практических работ по дисциплине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9 Безопасность жизнеделятельсности</w:t>
      </w:r>
    </w:p>
    <w:p>
      <w:pPr>
        <w:pStyle w:val="Normal"/>
        <w:keepNext w:val="true"/>
        <w:keepLines/>
        <w:widowControl/>
        <w:suppressLineNumbers/>
        <w:suppressAutoHyphens w:val="true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пециальности 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43.02.13 Технология парикмахерского искусства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  <w:r>
        <w:br w:type="page"/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43.02.13 Технология парикмахерского искусства рабочей программой курс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30.08.2021 г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31.08.2022 г.</w:t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>2. Перечень практических  работ</w:t>
      </w:r>
    </w:p>
    <w:p>
      <w:pPr>
        <w:pStyle w:val="Normal"/>
        <w:rPr/>
      </w:pPr>
      <w:r>
        <w:rPr>
          <w:sz w:val="28"/>
          <w:szCs w:val="28"/>
        </w:rPr>
        <w:t>3. Указания по выполнению практических  работ</w:t>
      </w:r>
    </w:p>
    <w:p>
      <w:pPr>
        <w:pStyle w:val="Normal"/>
        <w:rPr/>
      </w:pPr>
      <w:r>
        <w:rPr>
          <w:sz w:val="28"/>
          <w:szCs w:val="28"/>
        </w:rPr>
        <w:t>4. Приложение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Ведущей дидактической целью практических занятий является </w:t>
      </w:r>
      <w:r>
        <w:rPr>
          <w:color w:val="000000"/>
          <w:sz w:val="28"/>
          <w:szCs w:val="28"/>
        </w:rPr>
        <w:t>формирование практических умений</w:t>
      </w:r>
      <w:r>
        <w:rPr>
          <w:color w:val="000000"/>
          <w:spacing w:val="14"/>
          <w:sz w:val="28"/>
          <w:szCs w:val="28"/>
        </w:rPr>
        <w:t xml:space="preserve">, необходимых в </w:t>
      </w:r>
      <w:r>
        <w:rPr>
          <w:color w:val="000000"/>
          <w:spacing w:val="11"/>
          <w:sz w:val="28"/>
          <w:szCs w:val="28"/>
        </w:rPr>
        <w:t>последующей учебной деятельности и жизни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ведущей дидактической целью содержанием </w:t>
      </w:r>
      <w:r>
        <w:rPr>
          <w:color w:val="000000"/>
          <w:sz w:val="28"/>
          <w:szCs w:val="28"/>
        </w:rPr>
        <w:t xml:space="preserve">практических занятий является решение разного рода задач, в том числе </w:t>
      </w:r>
      <w:r>
        <w:rPr>
          <w:color w:val="000000"/>
          <w:spacing w:val="11"/>
          <w:sz w:val="28"/>
          <w:szCs w:val="28"/>
        </w:rPr>
        <w:t xml:space="preserve">профессиональных (анализ проблемных ситуаций, решение </w:t>
      </w:r>
      <w:r>
        <w:rPr>
          <w:color w:val="000000"/>
          <w:spacing w:val="3"/>
          <w:sz w:val="28"/>
          <w:szCs w:val="28"/>
        </w:rPr>
        <w:t>ситуационных  задач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>работа с измерительными приборами, средствами индивидуальной защиты, учебным  тренажером для реанимационных действий</w:t>
      </w:r>
      <w:r>
        <w:rPr>
          <w:color w:val="000000"/>
          <w:spacing w:val="4"/>
          <w:sz w:val="28"/>
          <w:szCs w:val="28"/>
        </w:rPr>
        <w:t xml:space="preserve">, работа с нормативными документами, инструктивными </w:t>
      </w:r>
      <w:r>
        <w:rPr>
          <w:color w:val="000000"/>
          <w:spacing w:val="1"/>
          <w:sz w:val="28"/>
          <w:szCs w:val="28"/>
        </w:rPr>
        <w:t>материалами, справочник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практических </w:t>
      </w:r>
      <w:r>
        <w:rPr>
          <w:color w:val="000000"/>
          <w:sz w:val="28"/>
          <w:szCs w:val="28"/>
        </w:rPr>
        <w:t>занятиях студенты овладевают первоначальными  умениями и навыками, которые будут использовать в профессиональной деятельности и жизненных ситуац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формированием умений и навыков в процессе практических занятий обобщаются, систематизируются, углубляются и конкретизируются теоретические знания, вырабатывается способность и готовность использовать теоретические знания на практике, развиваются интеллектуальные умения.</w:t>
      </w:r>
    </w:p>
    <w:p>
      <w:pPr>
        <w:pStyle w:val="TextBody"/>
        <w:tabs>
          <w:tab w:val="clear" w:pos="708"/>
          <w:tab w:val="left" w:pos="93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результате изучения учебной дисциплины в области жизнедеятельности студент должен </w:t>
      </w:r>
    </w:p>
    <w:p>
      <w:pPr>
        <w:pStyle w:val="TextBody"/>
        <w:tabs>
          <w:tab w:val="clear" w:pos="708"/>
          <w:tab w:val="left" w:pos="934" w:leader="none"/>
        </w:tabs>
        <w:ind w:firstLine="709"/>
        <w:jc w:val="both"/>
        <w:rPr>
          <w:szCs w:val="28"/>
        </w:rPr>
      </w:pPr>
      <w:r>
        <w:rPr>
          <w:szCs w:val="28"/>
        </w:rPr>
        <w:t>зна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ы военной службы и обороны государ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адачи и основные мероприятия гражданской оборо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пособы защиты населения от оружия массового поражения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еры пожарной безопасности и правила безопасного поведения при пожара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ласть применения получаемых знаний при исполнении обязанностей военной служб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рядок и правила оказания первой помощи пострадавшим;</w:t>
      </w:r>
    </w:p>
    <w:p>
      <w:pPr>
        <w:pStyle w:val="TextBody"/>
        <w:tabs>
          <w:tab w:val="clear" w:pos="708"/>
          <w:tab w:val="left" w:pos="934" w:leader="none"/>
        </w:tabs>
        <w:ind w:firstLine="709"/>
        <w:jc w:val="both"/>
        <w:rPr>
          <w:szCs w:val="28"/>
        </w:rPr>
      </w:pPr>
      <w:r>
        <w:rPr>
          <w:szCs w:val="28"/>
        </w:rPr>
        <w:t>Уметь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изовывать  и проводить мероприятия по защите работающих и населения от негативных воздействий чрезвычайных ситуаций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менять первичные средства пожаротушения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ладеть способами бесконфликтного общения и саморегуляции в повседневной деятельности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казывать первую помощь пострадавшим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Данная дисциплина базируется на знаниях умениях и навыках, полученных студентами при изучении социально-экономических, естественнонаучных и общетехнических дисциплин и в процессе изучения прослеживается теснейшая ее связь с этими дисциплин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актически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практической рабо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е классификации чрезвычайных ситу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ы по прогнозированию техногенной катастроф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ервичных средств пожаротуш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роли и места образовательного учреждения в Единой государственной системе предупреждения и ликвидации чрезвычайных ситуаций (РСЧС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ситуационных задач по ФЗ №65 «О защите населения и территорий от ЧС природного и техногенного характер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проведение мероприятий гражданской оборо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редств индивидуальной защиты в ЧС (противогазы, ВМП, ОЗК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организация выполнения эвакуационных мероприятий на объекте эконом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хранения и использования средств индивидуальной защи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мероприятий по повышению устойчивости функционирования объекта экономики в условиях чрезвычайной ситу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ие правовой основы и главных направлений обеспечения национальной безопасности Рос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основных мероприятий по противодействию терроризм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оли  Вооружённых Сил РФ как основы обороны государ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авовой основы военной служб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рядка подготовки военных кадров для Вооружённых Сил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сновных видов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орядка приема Военной прися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имеров героизма и войскового товарищества российских вои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реанимационн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острадавшим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часов на практические занятия - 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Изучение классификации чрезвычайных ситуа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Цель. Закрепление теоретических знаний о классификации ЧС и приобретение практических умений в составлении памяток поведение населения в Ч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Задач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полнить таблицу «Классификация ЧС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ставить памятки поведения населения в Ч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Учебник Э.А. Арустамова  стр.16-47, лист А4, карандаши, линейка, тетради для практических рабо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Зад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читайте тек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аполните таблицу «Классификация Ч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очитайте тек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оставьте памятки поведения населения в Ч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Что означает ЧС?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природе возникновения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масштабам распространения последствий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причине возникновения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скорости развития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ведомственной принадлежности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ЧС природного происхождения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ЧС техногенного характер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173 с.</w:t>
      </w:r>
    </w:p>
    <w:p>
      <w:pPr>
        <w:pStyle w:val="Normal"/>
        <w:widowControl/>
        <w:autoSpaceDE w:val="true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Выполнение работы по прогнозированию техногенной катастроф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знаний по техногенным катастрофам, приобретение практических умений работать с разными источниками, составлять глоссар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Изучить разные источники   интернет-сай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составлять глоссарий по разным источник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Видео – фильм, компьютер, проектор, тетради для практических работ, распечатанный материал из разных источников. (Приложение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смотр видео - филь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зучить материалы нтернет-сай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ставить глоссарий по те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1.Что такое техногенная катастроф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Что такое взры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Что такое пожар?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4. Причины техногенных катастроф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   Интернет-сайты: </w:t>
      </w:r>
      <w:hyperlink r:id="rId2">
        <w:r>
          <w:rPr>
            <w:rStyle w:val="InternetLink"/>
            <w:color w:val="000000"/>
            <w:sz w:val="24"/>
            <w:szCs w:val="24"/>
          </w:rPr>
          <w:t>www.newgeophys.spb.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hyperlink r:id="rId3">
        <w:r>
          <w:rPr>
            <w:rStyle w:val="InternetLink"/>
            <w:color w:val="000000"/>
            <w:sz w:val="24"/>
            <w:szCs w:val="24"/>
          </w:rPr>
          <w:t>http://neparsya.net/referat/ecology/teh_katastr</w:t>
        </w:r>
      </w:hyperlink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Применение первичных средств пожароту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знаний о мерах пожарной безопасности и правилах безопасного поведения при пожарах. Приобретение умений использования первичных средств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/>
      </w:pPr>
      <w:r>
        <w:rPr>
          <w:sz w:val="24"/>
          <w:szCs w:val="24"/>
        </w:rPr>
        <w:t>1.Изучить закон «О пожарной безопасно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Изучить памятки по правилам безопасного поведения при пожа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Научиться пользоваться огнетушител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Памятки, огнетушитель, учебный фильм, ФЗ «О пожарной безопасности» (Приложение 2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смотреть учебный фильм</w:t>
      </w:r>
    </w:p>
    <w:p>
      <w:pPr>
        <w:pStyle w:val="Normal"/>
        <w:rPr/>
      </w:pPr>
      <w:r>
        <w:rPr>
          <w:sz w:val="24"/>
          <w:szCs w:val="24"/>
        </w:rPr>
        <w:t>2. Изучить ФЭ «О пожарной безопасно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Законспектировать статьи, раскрывающие права, обязанности, ответственность граждан в области пожарной без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Изучить памя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ветить на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 . Практическое использование огнетушител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оражающие факторы пожара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казать помощь пострадавшим при пожаре, взрыве?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редства пожаротушения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З, который отражает права, обязанности, ответственность граждан в области пожарной безопасности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алгоритм правил при пожаре в помещ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1 декабря 1994 г.  № 69-ФЗ О пожарной безопасности. Приложение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Выявление роли и места образовательного учреждения в Единой государственной системе предупреждения и ликвидации чрезвычайных ситуаций (РСЧ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Единой государственной системе предупреждения и ликвидации чрезвычайных ситуаций (РСЧС), решение ситуационных задач, отражающих роль и место образовательного учреждения в РС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Задач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знания о РСЧС</w:t>
      </w:r>
    </w:p>
    <w:p>
      <w:pPr>
        <w:pStyle w:val="Normal"/>
        <w:jc w:val="both"/>
        <w:rPr/>
      </w:pPr>
      <w:r>
        <w:rPr>
          <w:sz w:val="24"/>
          <w:szCs w:val="24"/>
        </w:rPr>
        <w:t>2. Определить роль и место образовательного учреждения в РСЧ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ФЗ «О защите населения и территорий от ЧС природного и техногенного характера», ситуационные задачи,  тетрадь для практических работ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Зад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Найти в ФЗ цели и задачи РСЧ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ешить ситуационные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пределить роль и место образовательного учреждения в РСЧ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цель и задачи РСЧС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способы защиты населения в ЧС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ую роль выполняет образовательное учреждение в РСЧС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1 декабря 1994 г.  № 68-ФЗ «О защите населения и территорий от ЧС природного и техногенного характера»(Приложение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Решение ситуационных задач по ФЗ №65 «О защите населения и территорий от ЧС природного и техногенного характера»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РСЧС, о защите населения и территорий от ЧС и приобретение практических умений в решении ситуационных 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Закрепить знания о защите населения и территорий от ЧС природного и техногенно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азвивать умения принимать правильные решения при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Закрепить умения решать ситуационные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ФЗ «О защите населения и территорий от ЧС природного и техногенного характера», ситуационные задачи, тетрадь для практи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учить ФЗ «О защите населения и территорий от ЧС природного и техногенного характе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Составить консп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ешить ситуационные задачи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Сколько глав, статей содержит закон?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огда вступил в силу ФЗ?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ие основные понятия раскрываются в 1 статье?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В какой статье раскрываются обязанности организаций в области защиты населения и территорий от ЧС? Перечислите их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В какой статье раскрывается подготовка населения в области защиты от ЧС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им образом проводится пропаганда знаний в области защиты населения и территорий от ЧС?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1 декабря 1994 г.  № 68-ФЗ «О защите населения и территорий от ЧС природного и техногенного характера» (Приложение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Планирование и проведение мероприятий гражданской оборон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ГО и приобретение практических умений работать с ФЗ, планировать мероприятия 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Закрепить знания о 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Изучить материал по составлению плана 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оставить план мероприятий по 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Оборудование. ФЗ «О гражданской обороне», тетрадь для практических работ, Г. С. Ястребов «Безопасность жизнедеятельности и медицина катастроф», тес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тветиь на  тесты по ФЗ «О гражданской оборо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ст состоит из 15 вопросов, содержит 4 варианта ответов, один из них прави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зучить материал учебника стр.104-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актических тетрадях начертить схему организации ГО в учебном заведении.</w:t>
      </w:r>
    </w:p>
    <w:p>
      <w:pPr>
        <w:pStyle w:val="Noparagraphstyle"/>
        <w:spacing w:lineRule="auto" w:line="240"/>
        <w:ind w:left="36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3. Изучить план мероприятий, схему оповещения, составить план мероприятий по ГО.  </w:t>
      </w:r>
      <w:r>
        <w:rPr>
          <w:rFonts w:cs="Times New Roman" w:ascii="Times New Roman" w:hAnsi="Times New Roman"/>
          <w:bCs/>
        </w:rPr>
        <w:t>(Приложение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тветить на вопросы учителя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Назначение и задачи ГО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то является начальником штаба ГО?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ие формирования ГО создаются в учебном учреждении?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 составить план оповещения?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Где осуществляется подготовка формирований ГО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paragraphstyle"/>
        <w:spacing w:lineRule="auto" w:line="240"/>
        <w:ind w:left="36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Ястребов, Г. С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/ Г.Я. Ястребов; под редакцией Б.В. Карабухина. Изд. 3 –е. – Ростов н / Д 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икс, 2007. – 397 с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«О гражданской обороне» (Приложение 5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Применение средств индивидуальной защиты в ЧС (противогазы, ВМП, ОЗК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Цель. Закрепление теоретических знаний о СИЗ кожи, СИЗОД, о медицинских средствах защиты и приобретение практических умений изготавливать и использовать индивидуальные средства защиты.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знания о СИЗ, СИЗОД, о  медицинских средствах защи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изготавливать ватно-марлевую повяз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учиться использовать СИЗОД (противогаз, ВМП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учиться одевать ОЗК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Учебник БЖД, плакаты «Средства индивидуальной защиты», противогазы, вата, марля, ОЗК, ножницы, тетрадь для практических работ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аписать в тетрадь СИЗ, СИЗОД, мед. средства защиты (учебник БЖД стр.83-8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Изготовить ВМП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зготовления ВМП необходимо взять кусок марли размером 100 на 50см. на него кладем слой ваты толщиной 1-2см, края марли загибаем с обеих сторон и накладываем на вату, концы по длине разрезаем на 30-40см с каждой стороны. Повязка закрывает подбородок, рот, нос. (Рис.стр. 8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деть противогаз, ОЗ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деть ВМП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СИЗ это?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СИЗОД это?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еречислите СИЗОД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еречислите СИЗ кожи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еречислите медицинские средства защиты?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Назовите порядок изготовления ВМП.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83 – 8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Планирование и организация выполнения эвакуационных мероприятий на объекте экономик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по планированию и организации выполнения эвакуационных мероприятий на объекте экономики и приобретение практических умений по эвакуационным мероприятиям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знания об эвакуационных мероприят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составлять план оповещения, план эвакуаци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Методические указания.  Планирование и организация выполнения эвакуационных мероприятий на объекте экономики, тетрадь для практических рабо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ить план ответа по теме. Информация  сайт </w:t>
      </w:r>
      <w:hyperlink r:id="rId4">
        <w:r>
          <w:rPr>
            <w:rStyle w:val="InternetLink"/>
            <w:color w:val="000000"/>
            <w:sz w:val="24"/>
            <w:szCs w:val="24"/>
          </w:rPr>
          <w:t>www.42.mchs.gov.ru/.../bd0dfb6eb1327b9839c9126a43b08e9b.rtf</w:t>
        </w:r>
      </w:hyperlink>
      <w:r>
        <w:rPr>
          <w:sz w:val="24"/>
          <w:szCs w:val="24"/>
        </w:rPr>
        <w:t xml:space="preserve"> (Приложение6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лана оповещения, плана эвакуаци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вакуация из помещения в различных ситуациях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упреждение и ликвидация ЧС Эвакуационные мероприятия</w:t>
      </w:r>
    </w:p>
    <w:p>
      <w:pPr>
        <w:pStyle w:val="Normal"/>
        <w:rPr>
          <w:sz w:val="24"/>
          <w:szCs w:val="24"/>
        </w:rPr>
      </w:pPr>
      <w:hyperlink r:id="rId5">
        <w:r>
          <w:rPr>
            <w:rStyle w:val="InternetLink"/>
            <w:color w:val="000000"/>
            <w:sz w:val="24"/>
            <w:szCs w:val="24"/>
          </w:rPr>
          <w:t>www.42.mchs.gov.ru/.../bd0dfb6eb1327b9839c9126a43b08e9b.rtf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Организация хранения и использования средств индивидуальной защи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б индивидуальных средствах защиты, их хранении и использовании и приобретение практических умений работы с разными источниками, умений упаковывать противогаз, ОЗК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знания об индивидуальных средствах защи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Изучить документы, регламентирующие хранение, использование, приобретение индивидуальных средств защит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Оборудование. Сайт </w:t>
      </w:r>
      <w:hyperlink r:id="rId6">
        <w:r>
          <w:rPr>
            <w:rStyle w:val="InternetLink"/>
            <w:color w:val="000000"/>
            <w:sz w:val="24"/>
            <w:szCs w:val="24"/>
          </w:rPr>
          <w:t>http://www.balama.ru</w:t>
        </w:r>
      </w:hyperlink>
      <w:r>
        <w:rPr>
          <w:sz w:val="24"/>
          <w:szCs w:val="24"/>
          <w:u w:val="single"/>
        </w:rPr>
        <w:t xml:space="preserve">, </w:t>
      </w:r>
      <w:hyperlink r:id="rId7">
        <w:r>
          <w:rPr>
            <w:rStyle w:val="InternetLink"/>
            <w:color w:val="000000"/>
            <w:sz w:val="24"/>
            <w:szCs w:val="24"/>
          </w:rPr>
          <w:t>http://rudocs.exdat.com/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(Приложение7)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sz w:val="24"/>
          <w:szCs w:val="24"/>
        </w:rPr>
        <w:t>учебник БЖД Г. С. Ястребов, тетрадь для практических работ, тест, противогазы, ОЗК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ыполнить тест «Индивидуальные средства защит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Изучить документы, регламентирующие хранение, использование, приобретение индивидуальных средств защиты.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sz w:val="24"/>
          <w:szCs w:val="24"/>
        </w:rPr>
        <w:t xml:space="preserve">Учебник БЖД Г. С. Ястребов стр. 120-140; </w:t>
      </w:r>
      <w:hyperlink r:id="rId8">
        <w:r>
          <w:rPr>
            <w:rStyle w:val="InternetLink"/>
            <w:color w:val="000000"/>
            <w:sz w:val="24"/>
            <w:szCs w:val="24"/>
          </w:rPr>
          <w:t>http://www.balama.ru</w:t>
        </w:r>
      </w:hyperlink>
      <w:r>
        <w:rPr>
          <w:sz w:val="24"/>
          <w:szCs w:val="24"/>
          <w:u w:val="single"/>
        </w:rPr>
        <w:t>, http://rudocs.exdat.com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тветить на контрольные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деть противогаз, ОЗ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нять противогаз, ОЗ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паковать для хранения противогаз, ОЗК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еречислите индивидуальные  средства органов дыхания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еречислите средства защиты кожи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еречислите медицинские средства защиты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ем определяется надежность противогаза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то значит фильтрующий противогаз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то значит изолирующий противогаз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еред применением противогаза, что необходимо проверить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каком положении может находиться противогаз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Что необходимо  сделать при переводе противогаза в «боевое» положение? 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огда считается, что противогаз одет правильно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 чем нужно помнить при пользовании противогазом зимой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 правильно хранить противогаз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то необходимо сделать при загрязнении шлем - маски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 гарантийный срок хранения противогазов?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hyperlink r:id="rId9">
        <w:r>
          <w:rPr>
            <w:rStyle w:val="InternetLink"/>
            <w:color w:val="000000"/>
            <w:sz w:val="24"/>
            <w:szCs w:val="24"/>
          </w:rPr>
          <w:t>http://www.balama.ru</w:t>
        </w:r>
      </w:hyperlink>
    </w:p>
    <w:p>
      <w:pPr>
        <w:pStyle w:val="Normal"/>
        <w:numPr>
          <w:ilvl w:val="0"/>
          <w:numId w:val="1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ttp://rudocs.exdat.com/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требов, Г. С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/ Г.Я. Ястребов; под редакцией Б.В. Карабухина. Изд. 3 –е. – Ростов н / Д : Феникс, 2007. – 397 с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0,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. Организация мероприятий по повышению устойчивости функционирования объекта экономики в условиях чрезвычайной ситу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по повышению устойчивости функционирования объекта экономики в условиях ЧС и приобретение практических умений по составлению плана-графика по повышению устойчивости объекта экономики в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Закрепить понятия устойчивости работы объектов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ыявить факторы, определяющие устойчивость работы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ставить план-график по повышению устойчивости объекта экономики в ЧС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4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Учебник Э.А. Арустамов БЖД, тетради для практических работ, ФЗ «О защите населения и территорий от ЧС природного и техногенного характе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Найти в ФЗ статью 14, прочитать её содерж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бота с учебником стр. 95-101. Прочитать текст. Ответить на вопросы письм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понимается под устойчивостью работы ОЭ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те основные этапы исследования устойчивости объекта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объекты экономики относятся к категории опасных производственных объект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те общие факторы, определяющие устойчивость работы объектов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акие факторы обращается внимание при изучении зданий, сооружени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те мероприятия по защите работников в условиях ЧС различного характ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факторы влияют на устойчивость объект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мероприятия способствуют повышению устойчивости инженерно-технического комплекс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вы способы повышения надежности технологического оборудования?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Составить план-график по повышению устойчивости объекта экономики в ЧС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751"/>
        <w:gridCol w:w="1090"/>
        <w:gridCol w:w="1566"/>
        <w:gridCol w:w="1130"/>
        <w:gridCol w:w="1125"/>
        <w:gridCol w:w="864"/>
        <w:gridCol w:w="1448"/>
        <w:gridCol w:w="1200"/>
      </w:tblGrid>
      <w:tr>
        <w:trPr>
          <w:trHeight w:val="1509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Объе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оимо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сновные материалы и их количе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шины и механиз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чая си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ветственные исполни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оки выполн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Тестирование.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83 – 8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12,1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Выявление правовой основы и главных направлений обеспечения национальной безопасности Росси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Выявление правовой основы и главных направлений обеспечения национальной безопасности Росс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крепление основ военной службы и обороны государства и приобретение практических умений работать с доку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Задачи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ить правовую основу обеспечения национальной безопасности Росс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, главные направления обеспечения национальной безопасности Росс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ить стратегию национальной безопасности Российской Федерации до 2020г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4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Стратегия национальной безопасности РФ до 2020г. (Приложение8), учебник БЖД, ФЗ «Об Обороне» (Приложение 8), доми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Зад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Изучить стратегию национальной безопасности Российской Федерации до 2020г., материал учебника БЖД стр.102-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тветить письмен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национальная безопаснос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национальные интересы РФ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значит угроза национальной безопас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входит в силы обеспечения национальной безопас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входит в средства обеспечения национальной безопас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военная безопаснос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ишите принципы обеспечения военной без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зучить ФЗ «Об оборо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ть глоссарий по ФЗ «Об оборо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осса́рий (лат. glossarium — «собрание глосс») — словарь узкоспециализированных терминов в какой-либо отрасли знаний с толкованием, иногда переводом на другой язык, комментариями и примерами. Собрание глосс и собственно глоссарии стали предшественниками слова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Работа в парах. Заучиваем слова, внесенные в глоссар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Игра «Домино» (Проверка знаний по изученной тем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83 – 89.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Стратегия национальной безопасности Российской Федерации до 2020г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З «Об обороне» №61 от 31 мая 1998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Выполнение основных мероприятий по противодействию терроризм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Цель. Закрепление теоретических знаний о терроризме и приобретение практических навыков поведения при обнаружении взрывных устройств.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теоретические знания о терроризме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Составить алгоритм поведения при обнаружении взрывных устройств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Памятка по действиям при террористических актах, ФЗ «О противодействии терроризму» (Приложение9) учебный фильм «Действия населения при угрозе террористического акта»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Просмотреть учебный филь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Изучить ФЗ «О противодействии терроризму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писать основные понятия  ст. 3 ФЗ «О противодействии терроризму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зучить памятку по действиям при террористических ак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оставить алгоритм поведения при обнаружении взрывных устр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Что такое терроризм?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Что включает в себя террористическая деятельность?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Раскройте понятие террористического  акта.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>Что означает противодействие терроризму?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>Контртеррористическая операция это?</w:t>
      </w:r>
    </w:p>
    <w:p>
      <w:pPr>
        <w:pStyle w:val="ConsPlus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чего  применяются Вооруженные Силы Российской Федерации в борьбе с терроризмом?</w:t>
      </w:r>
    </w:p>
    <w:p>
      <w:pPr>
        <w:pStyle w:val="ConsPlus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принимает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(или) их баз?</w:t>
      </w:r>
    </w:p>
    <w:p>
      <w:pPr>
        <w:pStyle w:val="ConsPlus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ите категории лиц, участвующих в борьбе с терроризмом, подлежащих правовой и социальной защите.</w:t>
      </w:r>
    </w:p>
    <w:p>
      <w:pPr>
        <w:pStyle w:val="ConsPlus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организаций за причастность к терроризму.</w:t>
      </w:r>
    </w:p>
    <w:p>
      <w:pPr>
        <w:pStyle w:val="ConsPlusNormal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аграждение за содействие борьбе с терроризмом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З «О противодействии терроризм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15,16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Определение роли  Вооружённых Сил РФ как основы обороны государ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роли ВС РФ как основы обороны государства и приобретение практических умений в составлении и решении тестов, ситуационных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епить знания ФЗ «Об обороне»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ить тесты, ситуационные задачи по изученной теме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ить знания по изученной теме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4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ФЗ «Об обороне», учебник БЖД Э.А. Арустамов, ситуационные задачи, тесты, тетрадь для практи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Изучить материал учебника БЖД стр.104-105</w:t>
      </w:r>
    </w:p>
    <w:p>
      <w:pPr>
        <w:pStyle w:val="Normal"/>
        <w:rPr/>
      </w:pPr>
      <w:r>
        <w:rPr>
          <w:sz w:val="24"/>
          <w:szCs w:val="24"/>
        </w:rPr>
        <w:t xml:space="preserve">2. Выписать основные формулировк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понимается под обороно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какой целью создаются ВС РФ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включает в себя организация оборон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составляет основу военной организации государст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ставление тестов, ситуационных зад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ешение ситуационных задач, тестов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понимается под обороной?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С какой целью создаются ВС РФ?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включает в себя организация обороны?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составляет основу военной организации государства?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а и обязанности граждан Российской Федерации в области обороны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Руководство и управление Вооруженными Силами Российской Федерации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Состояние войны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szCs w:val="24"/>
        </w:rPr>
        <w:t>Военное положение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Моби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104-1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Федеральный закон"Об обороне" № 61ФЗ от 31 мая 1996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7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Определение правовой основы военной служб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правовой основе и приобретение практических умений работать с нормативными документам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Оборудование. Конституция РФ, сайт </w:t>
      </w:r>
      <w:hyperlink r:id="rId10">
        <w:r>
          <w:rPr>
            <w:rStyle w:val="InternetLink"/>
            <w:color w:val="000000"/>
            <w:sz w:val="24"/>
            <w:szCs w:val="24"/>
          </w:rPr>
          <w:t>http://teachpro.ru/EOR/School%5COBJSupplies11/Html/der11083.htm</w:t>
        </w:r>
      </w:hyperlink>
      <w:r>
        <w:rPr>
          <w:sz w:val="24"/>
          <w:szCs w:val="24"/>
        </w:rPr>
        <w:t xml:space="preserve"> (Приложение 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Изучить материал (Приложение 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ставить тезисный консп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Конституция Российской Федерации закрепляет обязанность гражданина защищать свое Отечество. В ст.59 Конституции указывается, что: (выписать в тетрад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Военная служба связана с рядом правоограничений и прямых запретов для военнослужащих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Основу правового регулирования, учитывающего специфику прохождения в них военной службы, составляют какие федеральные законы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bookmarkStart w:id="0" w:name="OLE_LINK1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Конституция РФ (Приложение11)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Определение правовой основы военной службы сайт </w:t>
      </w:r>
      <w:hyperlink r:id="rId11">
        <w:r>
          <w:rPr>
            <w:rStyle w:val="InternetLink"/>
            <w:color w:val="000000"/>
            <w:sz w:val="24"/>
            <w:szCs w:val="24"/>
          </w:rPr>
          <w:t>http://teachpro.ru/EOR/School%5COBJSupplies11/Html/der11083.ht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1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Тема </w:t>
      </w:r>
      <w:bookmarkStart w:id="2" w:name="OLE_LINK5"/>
      <w:bookmarkStart w:id="3" w:name="OLE_LINK4"/>
      <w:r>
        <w:rPr>
          <w:sz w:val="24"/>
          <w:szCs w:val="24"/>
        </w:rPr>
        <w:t>Выявление порядка подготовки военных кадров для Вооружённых Сил Российской Федерации.</w:t>
      </w:r>
    </w:p>
    <w:p>
      <w:pPr>
        <w:pStyle w:val="Normal"/>
        <w:jc w:val="both"/>
        <w:rPr>
          <w:sz w:val="24"/>
          <w:szCs w:val="24"/>
        </w:rPr>
      </w:pPr>
      <w:bookmarkEnd w:id="2"/>
      <w:bookmarkEnd w:id="3"/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Углубить знания о существующей системе подготовки военных кадров в военных образовательных учреждениях профессионального образования Министерства обороны Российской Федерации и порядке поступления в военные образовательные учреждения,  приобретение  умений составлять опорные схемы по изученному материал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ить порядок подготовки военных кадров ВС РФ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ить опорную схему «Как стать офицером Российской армии»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ть в паре с сокурсн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rPr>
          <w:rStyle w:val="InternetLink"/>
          <w:color w:val="000000"/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Порядок подготовки и поступления в военные образовательные учреждения (Приложение12)</w:t>
      </w:r>
      <w:r>
        <w:rPr/>
        <w:t xml:space="preserve"> </w:t>
      </w:r>
      <w:hyperlink r:id="rId12">
        <w:r>
          <w:rPr>
            <w:rStyle w:val="InternetLink"/>
            <w:color w:val="000000"/>
            <w:sz w:val="24"/>
            <w:szCs w:val="24"/>
          </w:rPr>
          <w:t>http://bestpravo.ru/federalnoje/hj-pravila/m4n.htm, http://yourlib.net/content/view/10924/126/,</w:t>
        </w:r>
      </w:hyperlink>
      <w:r>
        <w:rPr>
          <w:sz w:val="24"/>
          <w:szCs w:val="24"/>
        </w:rPr>
        <w:t xml:space="preserve">  </w:t>
      </w:r>
      <w:hyperlink r:id="rId13">
        <w:r>
          <w:rPr>
            <w:rStyle w:val="InternetLink"/>
            <w:color w:val="000000"/>
            <w:sz w:val="24"/>
            <w:szCs w:val="24"/>
          </w:rPr>
          <w:t xml:space="preserve">http://yourlib.net/content/view/10924/126/ </w:t>
        </w:r>
        <w:r>
          <w:rPr>
            <w:rStyle w:val="InternetLink"/>
            <w:color w:val="000000"/>
            <w:sz w:val="24"/>
            <w:szCs w:val="24"/>
            <w:u w:val="none"/>
          </w:rPr>
          <w:t>(Приложение 13)</w:t>
        </w:r>
      </w:hyperlink>
    </w:p>
    <w:p>
      <w:pPr>
        <w:pStyle w:val="Normal"/>
        <w:jc w:val="both"/>
        <w:rPr>
          <w:rStyle w:val="InternetLink"/>
        </w:rPr>
      </w:pPr>
      <w:hyperlink r:id="rId14">
        <w:r>
          <w:rPr/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hyperlink r:id="rId1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I</w:t>
        </w:r>
        <w:r>
          <w:rPr>
            <w:rStyle w:val="InternetLink"/>
            <w:color w:val="000000"/>
            <w:sz w:val="24"/>
            <w:szCs w:val="24"/>
            <w:u w:val="none"/>
          </w:rPr>
          <w:t>. Задание.</w:t>
        </w:r>
      </w:hyperlink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1.Изучить (Приложение 12)</w:t>
        </w:r>
      </w:hyperlink>
    </w:p>
    <w:p>
      <w:pPr>
        <w:pStyle w:val="Normal"/>
        <w:rPr>
          <w:sz w:val="24"/>
          <w:szCs w:val="24"/>
        </w:rPr>
      </w:pP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2. Составить опорную схему по изучен</w:t>
        </w:r>
      </w:hyperlink>
      <w:r>
        <w:rPr>
          <w:sz w:val="24"/>
          <w:szCs w:val="24"/>
        </w:rPr>
        <w:t>ному материалу.</w:t>
      </w:r>
      <w:r>
        <w:rPr/>
        <w:t xml:space="preserve"> </w:t>
      </w:r>
      <w:r>
        <w:rPr>
          <w:sz w:val="24"/>
          <w:szCs w:val="24"/>
        </w:rPr>
        <w:t>Работать в паре</w:t>
      </w:r>
      <w:r>
        <w:rPr/>
        <w:t>.</w:t>
      </w:r>
      <w:hyperlink r:id="rId18">
        <w:r>
          <w:rPr>
            <w:rStyle w:val="InternetLink"/>
            <w:color w:val="000000"/>
            <w:sz w:val="24"/>
            <w:szCs w:val="24"/>
          </w:rPr>
          <w:t>http://yourlib.net/content/view/10924/126/</w:t>
        </w:r>
      </w:hyperlink>
      <w:r>
        <w:rPr>
          <w:sz w:val="24"/>
          <w:szCs w:val="24"/>
        </w:rPr>
        <w:t xml:space="preserve"> (Приложение 13)</w:t>
      </w:r>
    </w:p>
    <w:p>
      <w:pPr>
        <w:pStyle w:val="Normal"/>
        <w:widowControl/>
        <w:rPr>
          <w:rFonts w:eastAsia="TimesNewRoman;Times New Roman"/>
          <w:sz w:val="24"/>
          <w:szCs w:val="24"/>
        </w:rPr>
      </w:pPr>
      <w:r>
        <w:rPr>
          <w:rFonts w:eastAsia="TimesNewRoman,Bold;Times New Roman"/>
          <w:b/>
          <w:bCs/>
          <w:sz w:val="24"/>
          <w:szCs w:val="24"/>
        </w:rPr>
        <w:t xml:space="preserve">Опорная схема </w:t>
      </w:r>
      <w:r>
        <w:rPr>
          <w:rFonts w:eastAsia="TimesNewRoman;Times New Roman"/>
          <w:sz w:val="24"/>
          <w:szCs w:val="24"/>
        </w:rPr>
        <w:t>представляет собой словесно</w:t>
      </w:r>
      <w:r>
        <w:rPr>
          <w:sz w:val="24"/>
          <w:szCs w:val="24"/>
        </w:rPr>
        <w:t>-</w:t>
      </w:r>
      <w:r>
        <w:rPr>
          <w:rFonts w:eastAsia="TimesNewRoman;Times New Roman"/>
          <w:sz w:val="24"/>
          <w:szCs w:val="24"/>
        </w:rPr>
        <w:t>графическое отображение учебного материала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логически разделенного на основные и второстепенные элементы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  <w:t xml:space="preserve">Применяя устно </w:t>
      </w:r>
      <w:r>
        <w:rPr>
          <w:sz w:val="24"/>
          <w:szCs w:val="24"/>
        </w:rPr>
        <w:t xml:space="preserve">– </w:t>
      </w:r>
      <w:r>
        <w:rPr>
          <w:rFonts w:eastAsia="TimesNewRoman;Times New Roman"/>
          <w:sz w:val="24"/>
          <w:szCs w:val="24"/>
        </w:rPr>
        <w:t>графическое изложение материала</w:t>
      </w:r>
      <w:r>
        <w:rPr>
          <w:sz w:val="24"/>
          <w:szCs w:val="24"/>
        </w:rPr>
        <w:t xml:space="preserve"> </w:t>
      </w:r>
      <w:r>
        <w:rPr>
          <w:rFonts w:eastAsia="TimesNewRoman;Times New Roman"/>
          <w:sz w:val="24"/>
          <w:szCs w:val="24"/>
        </w:rPr>
        <w:t xml:space="preserve"> учащийся взаимодействует с другими членами коллектива при выделении главных элементов схемы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ее второстепенных частей</w:t>
      </w:r>
      <w:r>
        <w:rPr>
          <w:sz w:val="24"/>
          <w:szCs w:val="24"/>
        </w:rPr>
        <w:t>,</w:t>
      </w:r>
      <w:r>
        <w:rPr>
          <w:rFonts w:eastAsia="TimesNewRoman;Times New Roman"/>
          <w:sz w:val="24"/>
          <w:szCs w:val="24"/>
        </w:rPr>
        <w:t xml:space="preserve"> выстраивании между ними логических взаимосвязей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проявлении творческой инициативы</w:t>
      </w:r>
      <w:r>
        <w:rPr>
          <w:sz w:val="24"/>
          <w:szCs w:val="24"/>
        </w:rPr>
        <w:t xml:space="preserve">. </w:t>
      </w:r>
      <w:r>
        <w:rPr>
          <w:rFonts w:eastAsia="TimesNewRoman;Times New Roman"/>
          <w:sz w:val="24"/>
          <w:szCs w:val="24"/>
        </w:rPr>
        <w:t>Это позволяет ориентироваться в изученном материале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так как ученик  сам участвует в процессе получения информации</w:t>
      </w:r>
      <w:r>
        <w:rPr>
          <w:sz w:val="24"/>
          <w:szCs w:val="24"/>
        </w:rPr>
        <w:t xml:space="preserve">. </w:t>
      </w:r>
      <w:r>
        <w:rPr>
          <w:rFonts w:eastAsia="TimesNewRoman;Times New Roman"/>
          <w:sz w:val="24"/>
          <w:szCs w:val="24"/>
        </w:rPr>
        <w:t>В результате изучения той или иной темы учащийся придумывает форму схемы и заполняет её.</w:t>
      </w:r>
    </w:p>
    <w:p>
      <w:pPr>
        <w:pStyle w:val="Normal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Виды военных образовательных учреждений профессионального образования Министерства обороны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Порядок подготовки для поступления в военные образовательные учре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роведение профессионального отбора среди кандидатов для поступления в военно–учебные за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Предметы (дисциплины), по которым проводятся вступительные экзам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поступления в военные образовательные учреждения </w:t>
      </w:r>
      <w:r>
        <w:rPr/>
        <w:t xml:space="preserve"> </w:t>
      </w:r>
      <w:hyperlink r:id="rId19">
        <w:r>
          <w:rPr>
            <w:rStyle w:val="InternetLink"/>
            <w:color w:val="000000"/>
            <w:sz w:val="24"/>
            <w:szCs w:val="24"/>
          </w:rPr>
          <w:t xml:space="preserve">http://bestpravo.ru/federalnoje/hj-pravila/m4n.htm, 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rPr/>
      </w:pPr>
      <w:hyperlink r:id="rId20">
        <w:r>
          <w:rPr>
            <w:rStyle w:val="InternetLink"/>
            <w:color w:val="000000"/>
            <w:sz w:val="24"/>
            <w:szCs w:val="24"/>
          </w:rPr>
          <w:t>http://yourlib.net/content/view/10924/126/</w:t>
        </w:r>
      </w:hyperlink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9, 20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Изучение основных видов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б основных видах вооружения, военной техники, специального снаряжения состоящих на вооружении ВС РФ, приобретение практических навыков разборки, сборки автомата Калашникова, стрельбы из пневматического оруж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накомиться с основными видами вооружения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иться разбирать, собирать автомат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иться стрелять из пневматического оружия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4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Видеофильм, проектор, компьютер, тир, автомат, пневматическое оружие, тетради для практи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осмотреть видеофильм (Приложение 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тветить на контрольные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азборка, сборка автом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писать в тетрадях порядок разборки, сборки автом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рельба из пневматического оруж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1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Характеристика нового русского автомата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Что планируется в рамках государственной программы вооружения на 2011-2020г?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Отработка порядка приема Военной присяг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порядке приема Военной присяги, заучивание Военной присяги наизу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епить теоретические знания о порядке приема Военной присяг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учить слова Военной присяги наизу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 Презентация, видеофильм, проектор, компьютер, индивидуальные карточки со словами присяги, тетради для практи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осмотреть презентацию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осмотреть видеофильм (Приложение 15)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Записать слова присяги в тетрадь для практических работ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ссказать присягу наизу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Что такое присяга?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Каким законом утвержден текст ныне действующей военной присяги?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В каком Уставе описана процедура приведения к военной присяге?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Расскажите слова присяги наизусть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ринятие присяги </w:t>
      </w:r>
      <w:hyperlink r:id="rId21">
        <w:r>
          <w:rPr>
            <w:rStyle w:val="InternetLink"/>
            <w:color w:val="000000"/>
            <w:sz w:val="24"/>
            <w:szCs w:val="24"/>
          </w:rPr>
          <w:t>http://www.google.ru/s</w:t>
        </w:r>
      </w:hyperlink>
      <w:r>
        <w:rPr>
          <w:sz w:val="24"/>
          <w:szCs w:val="24"/>
        </w:rPr>
        <w:t xml:space="preserve"> (видео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Изучение примеров героизма и войскового товарищества российских воинов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знаний о героизме, войсковом товариществе и приобретение практических умений при работе с учебн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ить материал учебника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ить тезисный конспект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тить на контрольные вопро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читать материал учебника ОБЖ стр. 103-105, 117-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ставить тезисный консп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тветить на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понятия и определения патриотизма российского гражданина и воина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В чем выражается воинский долг военнослужащих ВС РФ?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войскового товарищества в боевых условиях и повседневной жизни частей и подразделений?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, А.Т. Основы безопасности жизнедеятельности 10 класс  [Текст] : учебник для учащихся 10 класса / А. Т. Смирнов, Б.И. Мишин, В. А. Васнев. – М. : Просвещение, 2008. – 161 с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23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Оказание реанимационной помощ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по проведению реанимационной помощи, приобретение практических умений искусственной вентиляции легких, непрямого массажа серд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ставить алгоритм проведения реани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проводить искусственную вентиляцию легких, непрямой массаж сердца на тренажере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Учебник ОБЖ, тренажер-Гоша, тетрадь для практических работ, ситуационные задач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Изучить материал учебника стр.136-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ставить алгоритм реанимационной помощ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оведение реанимационной помощи на тренажере - Го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ешение ситуационных задач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Что означает терминальное состоян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колько терминальных состояний знае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пишите терминальные состоя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Признаки клинической смер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Этапы реани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Назовите способы искусственной вентиляции легких.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мирнов, А.Т. Основы безопасности жизнедеятельности 10 класс  [Текст] : учебник для учащихся 10 класса / А. Т. Смирнов, Б.И. Мишин, В. А. Васнев. – М. : Просвещение, 2009. –  С 136 14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2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Оказание первой помощи пострадавшим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казания помощи при кровотечениях, переломах, профилактике осложнений ран, приобретение практических умений наложения повязок, закрутки, ш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ешить ситуационные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останавливать кровотечение при помощи закру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учиться накладывать повязки на голову, руки, но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учиться накладывать шины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 Ситуационные задачи, учебник БЖД, закрутки, бинты, шин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Решить ситуационные задач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зучить материал учебника БЖД стр. 248-266. Ответить на контрольные вопросы письм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абота в парах: наложить закрутку, наложить повязки на руку, голову, ногу, наложить шину при переломе голени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 Контрольные вопросы.</w:t>
      </w:r>
    </w:p>
    <w:p>
      <w:pPr>
        <w:pStyle w:val="Normal"/>
        <w:numPr>
          <w:ilvl w:val="0"/>
          <w:numId w:val="25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Дайте формулировку кровотечению.</w:t>
      </w:r>
    </w:p>
    <w:p>
      <w:pPr>
        <w:pStyle w:val="Normal"/>
        <w:numPr>
          <w:ilvl w:val="0"/>
          <w:numId w:val="25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Перечислите виды кровотечений.</w:t>
      </w:r>
    </w:p>
    <w:p>
      <w:pPr>
        <w:pStyle w:val="Normal"/>
        <w:numPr>
          <w:ilvl w:val="0"/>
          <w:numId w:val="25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Что такое асептика?</w:t>
      </w:r>
    </w:p>
    <w:p>
      <w:pPr>
        <w:pStyle w:val="Normal"/>
        <w:numPr>
          <w:ilvl w:val="0"/>
          <w:numId w:val="25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Что такое антисептика?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ран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пособы остановки кровотечений существуют?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иды переломов, перечислите признаки переломов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казать помощь при открытом переломе?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казать помощь при закрытом перелом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ефилова, Л. К. Оказание экстренной медицинской помощи в ЧС [Текст] Учебно-методическое пособие / Л.К. Фефилова, Н. Ф.Королева. Кемерово, 2008. С. 128-134. 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Ястребов, Г. С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/ Г.Я. Ястребов; под редакцией Б.В. Карабухина. Изд. 3 –е. – Ростов н / Д : Феникс, 2008. –  С. 248-266 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MainStyl">
    <w:name w:val="MainStyl"/>
    <w:basedOn w:val="Noparagraphstyle"/>
    <w:qFormat/>
    <w:pPr>
      <w:spacing w:lineRule="atLeast" w:line="246"/>
      <w:ind w:firstLine="283"/>
      <w:jc w:val="both"/>
    </w:pPr>
    <w:rPr>
      <w:rFonts w:ascii="NewtonC;Courier New" w:hAnsi="NewtonC;Courier New" w:cs="Times New Roman"/>
      <w:sz w:val="21"/>
      <w:szCs w:val="21"/>
    </w:rPr>
  </w:style>
  <w:style w:type="paragraph" w:styleId="Centr">
    <w:name w:val="Centr"/>
    <w:basedOn w:val="MainStyl"/>
    <w:next w:val="MainStyl"/>
    <w:qFormat/>
    <w:pPr>
      <w:ind w:hanging="0"/>
      <w:jc w:val="center"/>
    </w:pPr>
    <w:rPr/>
  </w:style>
  <w:style w:type="paragraph" w:styleId="MainSt1">
    <w:name w:val="MainSt-1"/>
    <w:basedOn w:val="MainStyl"/>
    <w:qFormat/>
    <w:pPr>
      <w:spacing w:lineRule="atLeast" w:line="254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ind w:left="64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7">
    <w:name w:val="Цитата"/>
    <w:basedOn w:val="Normal"/>
    <w:qFormat/>
    <w:pPr>
      <w:spacing w:lineRule="auto" w:line="259" w:before="40" w:after="0"/>
      <w:ind w:left="280" w:right="200" w:hanging="0"/>
    </w:pPr>
    <w:rPr>
      <w:sz w:val="24"/>
      <w:szCs w:val="18"/>
    </w:rPr>
  </w:style>
  <w:style w:type="paragraph" w:styleId="Style8">
    <w:name w:val="Нумерованный список"/>
    <w:basedOn w:val="Normal"/>
    <w:qFormat/>
    <w:pPr>
      <w:widowControl/>
      <w:tabs>
        <w:tab w:val="clear" w:pos="708"/>
        <w:tab w:val="left" w:pos="720" w:leader="none"/>
      </w:tabs>
      <w:autoSpaceDE w:val="true"/>
      <w:ind w:left="720" w:hanging="360"/>
    </w:pPr>
    <w:rPr>
      <w:color w:val="000000"/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numPr>
        <w:ilvl w:val="0"/>
        <w:numId w:val="2"/>
      </w:numPr>
      <w:tabs>
        <w:tab w:val="clear" w:pos="708"/>
      </w:tabs>
      <w:autoSpaceDE w:val="true"/>
      <w:spacing w:before="0" w:after="60"/>
      <w:ind w:left="0" w:hanging="0"/>
      <w:jc w:val="center"/>
      <w:outlineLvl w:val="1"/>
    </w:pPr>
    <w:rPr>
      <w:rFonts w:ascii="Arial" w:hAnsi="Arial" w:cs="Arial"/>
      <w:color w:val="000000"/>
      <w:sz w:val="24"/>
      <w:szCs w:val="24"/>
    </w:rPr>
  </w:style>
  <w:style w:type="paragraph" w:styleId="Style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geophys.spb.ru/" TargetMode="External"/><Relationship Id="rId3" Type="http://schemas.openxmlformats.org/officeDocument/2006/relationships/hyperlink" Target="http://neparsya.net/referat/ecology/teh_katastr" TargetMode="External"/><Relationship Id="rId4" Type="http://schemas.openxmlformats.org/officeDocument/2006/relationships/hyperlink" Target="../in/www.42.mchs.gov.ru/.../bd0dfb6eb1327b9839c9126a43b08e9b.rtf" TargetMode="External"/><Relationship Id="rId5" Type="http://schemas.openxmlformats.org/officeDocument/2006/relationships/hyperlink" Target="../in/www.42.mchs.gov.ru/.../bd0dfb6eb1327b9839c9126a43b08e9b.rtf" TargetMode="External"/><Relationship Id="rId6" Type="http://schemas.openxmlformats.org/officeDocument/2006/relationships/hyperlink" Target="http://www.balama.ru/" TargetMode="External"/><Relationship Id="rId7" Type="http://schemas.openxmlformats.org/officeDocument/2006/relationships/hyperlink" Target="http://rudocs.exdat.com/" TargetMode="External"/><Relationship Id="rId8" Type="http://schemas.openxmlformats.org/officeDocument/2006/relationships/hyperlink" Target="http://www.balama.ru/" TargetMode="External"/><Relationship Id="rId9" Type="http://schemas.openxmlformats.org/officeDocument/2006/relationships/hyperlink" Target="http://www.balama.ru/" TargetMode="External"/><Relationship Id="rId10" Type="http://schemas.openxmlformats.org/officeDocument/2006/relationships/hyperlink" Target="http://teachpro.ru/EOR/School\OBJSupplies11/Html/der11083.htm" TargetMode="External"/><Relationship Id="rId11" Type="http://schemas.openxmlformats.org/officeDocument/2006/relationships/hyperlink" Target="http://teachpro.ru/EOR/School\OBJSupplies11/Html/der11083.htm" TargetMode="External"/><Relationship Id="rId12" Type="http://schemas.openxmlformats.org/officeDocument/2006/relationships/hyperlink" Target="http://bestpravo.ru/federalnoje/hj-pravila/m4n.htm, http:/yourlib.net/content/view/10924/126/," TargetMode="External"/><Relationship Id="rId13" Type="http://schemas.openxmlformats.org/officeDocument/2006/relationships/hyperlink" Target="http://yourlib.net/content/view/10924/126/" TargetMode="External"/><Relationship Id="rId14" Type="http://schemas.openxmlformats.org/officeDocument/2006/relationships/hyperlink" Target="http://yourlib.net/content/view/10924/126/" TargetMode="External"/><Relationship Id="rId15" Type="http://schemas.openxmlformats.org/officeDocument/2006/relationships/hyperlink" Target="http://yourlib.net/content/view/10924/126/" TargetMode="External"/><Relationship Id="rId16" Type="http://schemas.openxmlformats.org/officeDocument/2006/relationships/hyperlink" Target="http://yourlib.net/content/view/10924/126/" TargetMode="External"/><Relationship Id="rId17" Type="http://schemas.openxmlformats.org/officeDocument/2006/relationships/hyperlink" Target="http://yourlib.net/content/view/10924/126/" TargetMode="External"/><Relationship Id="rId18" Type="http://schemas.openxmlformats.org/officeDocument/2006/relationships/hyperlink" Target="http://yourlib.net/content/view/10924/126/" TargetMode="External"/><Relationship Id="rId19" Type="http://schemas.openxmlformats.org/officeDocument/2006/relationships/hyperlink" Target="http://bestpravo.ru/federalnoje/hj-pravila/m4n.htm, http://yourlib.net/content/view/10924/126/," TargetMode="External"/><Relationship Id="rId20" Type="http://schemas.openxmlformats.org/officeDocument/2006/relationships/hyperlink" Target="http://yourlib.net/content/view/10924/126/" TargetMode="External"/><Relationship Id="rId21" Type="http://schemas.openxmlformats.org/officeDocument/2006/relationships/hyperlink" Target="http://www.google.ru/s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23:58:00Z</dcterms:created>
  <dc:creator>Admin</dc:creator>
  <dc:description/>
  <cp:keywords/>
  <dc:language>en-US</dc:language>
  <cp:lastModifiedBy>USER</cp:lastModifiedBy>
  <cp:lastPrinted>2012-12-25T13:49:00Z</cp:lastPrinted>
  <dcterms:modified xsi:type="dcterms:W3CDTF">2022-09-13T07:37:00Z</dcterms:modified>
  <cp:revision>8</cp:revision>
  <dc:subject/>
  <dc:title>БОУ СПО ВО «Вологодский колледж технологии и дизайна»</dc:title>
</cp:coreProperties>
</file>