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/>
          <w:sz w:val="24"/>
          <w:szCs w:val="24"/>
          <w:lang w:eastAsia="en-US"/>
        </w:rPr>
        <w:t>Бюджетное образовательное учреждение Вологодской области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логодский колледж технологии и дизайна»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6237" w:leader="none"/>
        </w:tabs>
        <w:autoSpaceDE w:val="true"/>
        <w:spacing w:lineRule="auto" w:line="240" w:before="0" w:after="6"/>
        <w:ind w:left="623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widowControl/>
        <w:tabs>
          <w:tab w:val="clear" w:pos="708"/>
          <w:tab w:val="left" w:pos="6237" w:leader="none"/>
        </w:tabs>
        <w:autoSpaceDE w:val="true"/>
        <w:spacing w:lineRule="auto" w:line="240" w:before="0" w:after="6"/>
        <w:ind w:left="623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директора</w:t>
      </w:r>
    </w:p>
    <w:p>
      <w:pPr>
        <w:pStyle w:val="Normal"/>
        <w:widowControl/>
        <w:tabs>
          <w:tab w:val="clear" w:pos="708"/>
          <w:tab w:val="left" w:pos="6237" w:leader="none"/>
        </w:tabs>
        <w:autoSpaceDE w:val="true"/>
        <w:spacing w:lineRule="auto" w:line="240" w:before="0" w:after="6"/>
        <w:ind w:left="623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ПОУ ВО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6237" w:leader="none"/>
        </w:tabs>
        <w:autoSpaceDE w:val="true"/>
        <w:spacing w:lineRule="auto" w:line="240" w:before="0" w:after="6"/>
        <w:ind w:left="623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1.08.2021 № 528</w:t>
      </w:r>
    </w:p>
    <w:p>
      <w:pPr>
        <w:pStyle w:val="Normal"/>
        <w:widowControl/>
        <w:tabs>
          <w:tab w:val="clear" w:pos="708"/>
          <w:tab w:val="left" w:pos="6237" w:leader="none"/>
        </w:tabs>
        <w:autoSpaceDE w:val="true"/>
        <w:spacing w:lineRule="auto" w:line="240" w:before="0" w:after="6"/>
        <w:ind w:left="623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1.08.2022 № 580</w:t>
      </w:r>
    </w:p>
    <w:p>
      <w:pPr>
        <w:pStyle w:val="Normal"/>
        <w:widowControl/>
        <w:tabs>
          <w:tab w:val="clear" w:pos="708"/>
          <w:tab w:val="left" w:pos="6237" w:leader="none"/>
        </w:tabs>
        <w:autoSpaceDE w:val="true"/>
        <w:spacing w:lineRule="auto" w:line="240" w:before="0" w:after="6"/>
        <w:ind w:left="623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88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ЕТОДИЧЕСКИЕ РЕКОМЕНДАЦИИ </w:t>
      </w:r>
    </w:p>
    <w:p>
      <w:pPr>
        <w:pStyle w:val="Normal"/>
        <w:widowControl/>
        <w:autoSpaceDE w:val="true"/>
        <w:spacing w:lineRule="auto" w:line="288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ВЫПОЛНЕНИЮ САМОСТОЯТЕЛЬНОЙ РАБОТЫ</w:t>
      </w:r>
    </w:p>
    <w:p>
      <w:pPr>
        <w:pStyle w:val="Normal"/>
        <w:widowControl/>
        <w:autoSpaceDE w:val="true"/>
        <w:spacing w:lineRule="auto" w:line="288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П.09 Безопасность жизнедеятельности</w:t>
      </w:r>
    </w:p>
    <w:p>
      <w:pPr>
        <w:pStyle w:val="Normal"/>
        <w:widowControl/>
        <w:autoSpaceDE w:val="true"/>
        <w:spacing w:lineRule="auto" w:line="288" w:before="0" w:after="6"/>
        <w:ind w:left="357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пециальности</w:t>
      </w:r>
    </w:p>
    <w:p>
      <w:pPr>
        <w:pStyle w:val="Normal"/>
        <w:widowControl/>
        <w:autoSpaceDE w:val="true"/>
        <w:spacing w:lineRule="auto" w:line="288" w:before="0" w:after="6"/>
        <w:ind w:left="357" w:right="-1" w:hanging="1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43.02.13 Технология парикмахерского искусства</w:t>
      </w:r>
    </w:p>
    <w:p>
      <w:pPr>
        <w:pStyle w:val="Normal"/>
        <w:widowControl/>
        <w:autoSpaceDE w:val="true"/>
        <w:spacing w:lineRule="auto" w:line="288" w:before="0" w:after="6"/>
        <w:ind w:left="357" w:right="-1" w:hanging="10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color w:val="000000"/>
          <w:spacing w:val="-2"/>
          <w:sz w:val="24"/>
          <w:szCs w:val="24"/>
        </w:rPr>
      </w:pPr>
      <w:r>
        <w:rPr>
          <w:rFonts w:eastAsia="Calibri" w:cs="Calibri" w:ascii="Calibri" w:hAnsi="Calibri"/>
          <w:color w:val="000000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right="-1" w:hanging="0"/>
        <w:jc w:val="both"/>
        <w:rPr>
          <w:rFonts w:ascii="Calibri" w:hAnsi="Calibri" w:eastAsia="Calibri" w:cs="Calibri"/>
          <w:bCs/>
          <w:color w:val="000000"/>
          <w:spacing w:val="-2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right="-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ологда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18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both"/>
        <w:rPr/>
      </w:pPr>
      <w:r>
        <w:rPr>
          <w:color w:val="000000"/>
          <w:sz w:val="24"/>
          <w:szCs w:val="24"/>
        </w:rPr>
        <w:t>Методические рекомендации составлены в соответствии с ФГОС СПО по специальности 43.02.13 Технология парикмахерского искусства и рабочей программы по  ОП.09 Безопасность жизнедеятельности</w:t>
      </w:r>
    </w:p>
    <w:p>
      <w:pPr>
        <w:pStyle w:val="Normal"/>
        <w:widowControl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-разработчик: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 w:before="0" w:after="6"/>
        <w:ind w:left="357" w:right="-1" w:hanging="10"/>
        <w:jc w:val="both"/>
        <w:rPr/>
      </w:pPr>
      <w:r>
        <w:rPr>
          <w:color w:val="000000"/>
          <w:sz w:val="24"/>
          <w:szCs w:val="24"/>
        </w:rPr>
        <w:t>Рассмотрено и рекомендовано к утверждению на заседании предметной цикловой комиссии отделения сферы услуг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ПОУ ВО «Вологодский колледж технологии и дизай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 1 от 30.08.202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окол № 1 от 31.08.2022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10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Методические рекомендации по организации внеаудиторной самостоятельной работы по ОП.09 Безопасность жизнедеятельности 43.02. 13 Технология парикмахерского искусства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color w:val="000000"/>
          <w:sz w:val="24"/>
          <w:szCs w:val="24"/>
        </w:rPr>
        <w:t>Общий объём времени, отведённого на самостоятельную работу, составляет 62</w:t>
      </w:r>
      <w:r>
        <w:rPr>
          <w:i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а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Целью </w:t>
      </w:r>
      <w:r>
        <w:rPr>
          <w:color w:val="000000"/>
          <w:sz w:val="24"/>
          <w:szCs w:val="24"/>
        </w:rPr>
        <w:t>самостоятельной работы обучающихся является: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общими и профессиональными компетенциям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умений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 xml:space="preserve">Для организации самостоятельной работы необходимы следующие </w:t>
      </w:r>
      <w:r>
        <w:rPr>
          <w:b/>
          <w:color w:val="000000"/>
          <w:sz w:val="24"/>
          <w:szCs w:val="24"/>
        </w:rPr>
        <w:t>условия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обучающихся к самостоятельному труду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я обучающихся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регулярного контроля качества выполненной самостоятельной работы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онная помощь преподавателя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b/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</w:rPr>
        <w:t xml:space="preserve"> самостоятельной работы обучающихся определяются содержанием ОП.09 Безопасность жизнедеятельности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Работа со словарем, справочнико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Поиск необходимой информации в сети Интернет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 Конспектирование источников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 Составление аннотаций к литературным источника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 Составление рецензий и отзывов на прочитанный материал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. Составление обзора публикаций по теме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 Составление и разработка словаря (глоссария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0. Составление или заполнение таблиц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2. Прослушивание учебных аудиозаписей, просмотр видеоматериала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3. Выполнение аудио - и видеозаписей по заданной теме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Выполнение творческих заданий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7. Подготовка устного сообщения для выступления на занят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8. Написание реферата. Подготовка к защите (представлению) реферата на занят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9. Подготовка доклада и написание тезисов доклада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1. Подготовка к участию в деловой игре, конкурсе, творческом соревнован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2. Выполнение расчетов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3. Оформление отчетов по практическим и (или) лабораторным работа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4. Выполнение проекта или исследования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о-поисковая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ой учебной дисциплины  предусматривается выполнение внеаудиторной самостоятельной работы, направленной на формирование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работа </w:t>
      </w:r>
      <w:r>
        <w:rPr>
          <w:rFonts w:cs="Times New Roman" w:ascii="Times New Roman" w:hAnsi="Times New Roman"/>
          <w:sz w:val="24"/>
          <w:szCs w:val="24"/>
        </w:rPr>
        <w:t>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проводится с целью: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ия и расширения теоретических знаний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умений использовать нормативную, правовую, справочную  документацию и специальную литературу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я познавательных способностей и активности обучающихся: творческой инициативы, ответственности и организованности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я исследовательских ум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аудиторная самостоятельная работа выполняется по заданию преподавателя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времени, отведенный на внеаудиторную самостоятельную работу по </w:t>
      </w:r>
      <w:r>
        <w:rPr>
          <w:i/>
          <w:sz w:val="24"/>
          <w:szCs w:val="24"/>
        </w:rPr>
        <w:t>БЖ – 20  час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амостоятельной работы обучающихся по учебной дисциплине «Основы безопасности жизнедеятельности»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хем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графических работ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докладов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отчётов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аблиц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й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спектов</w:t>
      </w:r>
      <w:r>
        <w:br w:type="page"/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ДЕРЖАНИЕ САМОСТОЯТЕЛЬНОЙ РАБОТЫ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977"/>
        <w:gridCol w:w="1984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 К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(по КТ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самостоятельного о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ма 1.2. Вредные привычки (употребление алкоголя, курение, употребление наркотиков) и их профил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потребление алкогольных напитков в подростковом возрасте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ачный дым и его составные части. Пассивное курение и его влияние на здоровье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последствия пристрастия к наркот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1.3. Репродуктивное здоровье как составляющая часть здоровья человека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зни передаваемые половым пут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2. 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ункциональные подсистемы РС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Виды ядерных взрыв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>
          <w:trHeight w:val="4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 Применение химического оружия в мирное врем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ронологическую табл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>
          <w:trHeight w:val="6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иды бактериологического оружия и его влияние не здоровье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защит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защитного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ой 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ые методы санитарной обработки людей после пребывания их в зонах за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ы безопасности населения, оказавшегося на территории во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амя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ой задачи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ы на производстве в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ё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5. Государственные службы по охране здоровья и безопасности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ём сходство и отличие ФЗ РФ «О полиции» от ФЗ РФ «О милиции»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ё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1</w:t>
            </w:r>
            <w:r>
              <w:rPr>
                <w:rFonts w:eastAsia="DejaVu Sans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тория создания Вооруженных Сил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форма одежды и знаки различ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2. Организационная структура Вооруженных С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и предназначение других войск ВС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3. Воинская обяза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Распорядок дня  воинской части.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ава и льготы, предоставляемые военнослужащим, проходящим военную службу по контракту.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то подлежит призыву на АГС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езент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4. Военнослужащий – защитник своего От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евая техника ВС РФ их техничес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езент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4.1. Оказание перв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ранений и травм. Оказание перв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4.1. Оказание перв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первой медицинской помощи при ОСН и инсуль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лгоритм оказания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4.2. 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роль женщины в современном обществе Правила личной гигиены и здоровье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4.3. Правовые аспекты взаимоотношения п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ы семейного права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онспе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ХАРАКТЕРИСТИКА И ОПИСАНИЕ ЗАДАНИЙ ДЛЯ САМОСТОЯТЕЛЬНОЙ РАБОТ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Раздел 1. «</w:t>
      </w:r>
      <w:r>
        <w:rPr>
          <w:b/>
          <w:bCs/>
          <w:sz w:val="24"/>
          <w:szCs w:val="24"/>
        </w:rPr>
        <w:t>Обеспечение личной безопасности и сохранение здоровья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</w:rPr>
        <w:t>Тема 1.2. Вредные привычки (употребление алкоголя, курение, употребление наркотиков) и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Подготовить доклад по теме «</w:t>
      </w:r>
      <w:r>
        <w:rPr>
          <w:bCs/>
          <w:sz w:val="24"/>
          <w:szCs w:val="24"/>
        </w:rPr>
        <w:t>Употребление алкогольных напитков в подростковом возрасте</w:t>
      </w:r>
      <w:r>
        <w:rPr>
          <w:rFonts w:eastAsia="Calibri"/>
          <w:b/>
          <w:i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Причины употребления алкогольных напитков в подростковом возрасте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Негативное воздействие этилового спирта на организм подростка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Профилактика употребления алкогольных напитков в подростковом возраст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/>
          <w:bCs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i/>
          <w:iCs/>
          <w:sz w:val="24"/>
          <w:szCs w:val="24"/>
          <w:lang w:eastAsia="en-US"/>
        </w:rPr>
        <w:t xml:space="preserve">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Подготовить доклад по теме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Табачный дым и его составные части. Пассивное курение и его влияние на здоровье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Что входит в состав табачного дыма?</w:t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онятие "пассивное курение"</w:t>
        <w:tab/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В чём опасность пассивного курения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Подготовить доклад по теме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bCs/>
          <w:sz w:val="24"/>
          <w:szCs w:val="24"/>
        </w:rPr>
        <w:t>Социальные последствия пристрастия к наркотикам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Группы наркотических вещест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ричины пристрастия к наркотикам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оследствия пристрастия к наркотикам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bCs/>
          <w:i/>
          <w:iCs/>
          <w:sz w:val="24"/>
          <w:szCs w:val="24"/>
          <w:u w:val="single"/>
        </w:rPr>
        <w:t>Тема 1.3. Репродуктивное здоровье как составляющая часть здоровья человека и обществ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 </w:t>
      </w:r>
      <w:r>
        <w:rPr>
          <w:rFonts w:eastAsia="Calibri"/>
          <w:i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Болезни передаваемые половым путём</w:t>
      </w:r>
      <w:r>
        <w:rPr>
          <w:rFonts w:eastAsia="Calibri"/>
          <w:i/>
          <w:sz w:val="24"/>
          <w:szCs w:val="24"/>
          <w:lang w:eastAsia="en-US"/>
        </w:rPr>
        <w:t xml:space="preserve"> 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БППП и причины способствующие заражению БППП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Характеристика БППП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Меры профилактики БППП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Уголовная ответственность за заражение венерической болезнью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Смирнов А.Т. "Основы безопасности жизнедеятельности" : Учеб.для учащихся 11 кл. общеобразовательных учреждений/ А.Т. Смирнов, Б.И. Мишин, В.А. Васнев; под общ.ред. А.Т. Смирнова. - 5-е изд., перераб. - М.: Просвещение, 2004. - 157с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lang w:eastAsia="en-US"/>
        </w:rPr>
        <w:t>Раздел 2. «</w:t>
      </w:r>
      <w:r>
        <w:rPr>
          <w:b/>
          <w:bCs/>
          <w:sz w:val="24"/>
          <w:szCs w:val="24"/>
        </w:rPr>
        <w:t>Государственная система обеспечения безопасности населения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i/>
          <w:sz w:val="24"/>
          <w:szCs w:val="24"/>
          <w:u w:val="single"/>
        </w:rPr>
        <w:t>Тема 2.2. Единая государственная система предупреждения и ликвидации чрезвычайных ситуаций (РСЧС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схему  по теме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Основные функциональные подсистемы РСЧС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схем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Территориальные подсистем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Функциональные подсистемы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Микрюков В.Ю. Безопасность жизнедеятельности: учебник/В.Ю.Микрюков. - 3-е изд., стер.- М.: КНОРУС, 2012.-288 с. (Среднее профессиональное образование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Современные средства поражения и их поражающие факторы. 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Виды ядерных взрывов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Ядерное оружие, ядерный взры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Виды ядерных взрывов (характеристика)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2. Алексееенко В.А., Матасова И.Ю. "Основы безопасности жизнедеятельности". Серия "Учебники и учебные пособия". Ростов н/Д: "Феникс", 2001. - 320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2. Составить хронологическую таблицу по теме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Применение химического оружия в мирное время"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лан таблицы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605"/>
        <w:gridCol w:w="2263"/>
        <w:gridCol w:w="251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гда применяли ХО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де применяли ХО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рименения Х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едствия после применения ХО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2. Алексееенко В.А., Матасова И.Ю. "Основы безопасности жизнедеятельности". Серия "Учебники и учебные пособия". Ростов н/Д: "Феникс", 2001. - 320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3. СМИ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3. Подготовить доклад на тему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Виды бактериологического оружия и его влияние не здоровье людей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Бактериологическое оруж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ереносчики заболев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Виды заболев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оследствия применения БО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Организация инженерной защиты населения от поражающих факторов чрезвычайных ситуаций мирного и военного времен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план защитного сооружения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Виды защитных сооружений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Графически изобразить план убежища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Графически изобразить план ПРУ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Графически изобразить план простейшего укрытия (открытые и перекрытые щели)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2. Алексееенко В.А., Матасова И.Ю. "Основы безопасности жизнедеятельности". Серия "Учебники и учебные пособия". Ростов н/Д: "Феникс", 2001. - 320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Аварийно-спасательные и другие неотложные работы, проводимые в зонах чрезвычайных ситуац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1. Подготовить доклад на тему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Современные методы санитарной обработки людей после пребывания их в зонах заражения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Что включает в себя частичная и полная санитарная обработка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Для чего и как проводится дезактивация и дегазация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Что такое дезинфекция и как она проводится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Какие правила поведения следует соблюдать населению, находящемуся в зоне карантина и обсервации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Микрюков В.Ю. Безопасность жизнедеятельности: учебник/В.Ю.Микрюков. - 3-е изд., стер.- М.: КНОРУС, 2012.-288 с. (Среднее профессиональное образование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/>
          <w:bCs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>Правила безопасного поведения при угрозе террористического акта, при захвате в качестве заложн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памятку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Меры безопасности населения, оказавшегося на территории военных действий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Как следует себя вести во время передвижения на машине по простреливаемой местности, при возникновении перестрелки, а также в случае авиационного налёта или артеллерийского обстрела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Что нужно делать, если вы находитесь дома, а на улице возникла стрельба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Что делать, если стрельба вас застигла на улице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Микрюков В.Ю. Безопасность жизнедеятельности: учебник/В.Ю.Микрюков. - 3-е изд., стер.- М.: КНОРУС, 2012.-288 с. (Среднее профессиональное образование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ема 2.4. Пожарная безопасность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отчёт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Пожары на производстве в Оренбургской области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 СМИ найти сведения о произошедших за всю историю Оренбургской области производственных пожаров. Оформить в виде таблицы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76"/>
        <w:gridCol w:w="2552"/>
        <w:gridCol w:w="326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ледств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      </w:t>
      </w:r>
      <w:r>
        <w:rPr>
          <w:rFonts w:eastAsia="Calibri"/>
          <w:bCs/>
          <w:iCs/>
          <w:sz w:val="24"/>
          <w:szCs w:val="24"/>
          <w:lang w:eastAsia="en-US"/>
        </w:rPr>
        <w:t>1. СМ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2.5. Государственные службы по охране здоровья и безопасности гражда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отчёт по данному вопросу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В чём сходство и отличие ФЗ РФ «О полиции» от ФЗ РФ «О милиции»?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i/>
          <w:sz w:val="24"/>
          <w:szCs w:val="24"/>
          <w:lang w:eastAsia="en-US"/>
        </w:rPr>
        <w:t xml:space="preserve">В </w:t>
      </w:r>
      <w:r>
        <w:rPr/>
        <w:t>ФЗ РФ «О полиции» и ФЗ РФ «О милиции» найти сведения и оформить в виде таблицы, сделать вы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40"/>
        <w:gridCol w:w="3127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лиц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лиция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дназначение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правление деятельно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ав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бязанност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>«О милиции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>«О полиции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"Основы обороны государства и воинская обязанность"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3.1</w:t>
      </w:r>
      <w:r>
        <w:rPr>
          <w:rFonts w:eastAsia="DejaVu Sans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История создания Вооруженных Сил России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вооруженных сил Московского государства 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еках. Военная реформа Ивана Грозного в середине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оенная реформа Петра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здание регулярной армии, ее особенности. Военные реформы в России во второй половине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ека, создание массовой арм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Военная форма одежды и знаки различия</w:t>
      </w:r>
      <w:r>
        <w:rPr>
          <w:rFonts w:eastAsia="Calibri"/>
          <w:sz w:val="24"/>
          <w:szCs w:val="24"/>
          <w:lang w:eastAsia="en-US"/>
        </w:rPr>
        <w:t xml:space="preserve"> </w:t>
        <w:tab/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История создания военной форм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Классификация военной формы: зимняя (парадная, повседневная, полевая), летняя (парадная, повседневная, полевая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Нарукавные знаки различ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етличные знаки различ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Тема 3.2. Организационная структура Вооруженных Сил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таблицу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rFonts w:eastAsia="Calibri"/>
          <w:bCs/>
          <w:sz w:val="24"/>
          <w:szCs w:val="24"/>
          <w:lang w:eastAsia="en-US"/>
        </w:rPr>
        <w:t>Состав и предназначение других войск ВС РФ</w:t>
      </w:r>
      <w:r>
        <w:rPr/>
        <w:t>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31"/>
        <w:gridCol w:w="3354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йска ВС РФ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созда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назначение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раничные войск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ие войс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дорожные войс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йска гражданской оборон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йска Федерального агентства правительственной связи и информации при Президенте РФ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3.3. Воинская обязанность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Распорядок дня  воинской части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построен распорядок дня военнослужащих?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основные мероприятия проводятся в воинской части по сохранению, укреплению здоровья военнослужащих?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2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Права и льготы, предоставляемые военнослужащим, проходящим военную службу по контракту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что имеют право </w:t>
      </w:r>
      <w:r>
        <w:rPr>
          <w:rFonts w:cs="Times New Roman" w:ascii="Times New Roman" w:hAnsi="Times New Roman"/>
          <w:bCs/>
          <w:sz w:val="24"/>
          <w:szCs w:val="24"/>
        </w:rPr>
        <w:t>военнослужащие, проходящие военную службу по контракту?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Какие льготы полагаются военнослужащим, проходящим военную службу по контракту</w:t>
      </w:r>
      <w:r>
        <w:rPr>
          <w:rFonts w:eastAsia="Calibri"/>
          <w:sz w:val="24"/>
          <w:szCs w:val="24"/>
          <w:lang w:eastAsia="en-US"/>
        </w:rPr>
        <w:t>?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3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Кто подлежит призыву на АГС?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С - определение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имеет право на замену военной службы по призыву на АГС?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хождения АГС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подачи заявления о замене военной службы по призыву на АГС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u w:val="single"/>
          <w:lang w:eastAsia="en-US"/>
        </w:rPr>
      </w:pPr>
      <w:r>
        <w:rPr>
          <w:bCs/>
          <w:i/>
          <w:sz w:val="24"/>
          <w:szCs w:val="24"/>
          <w:u w:val="single"/>
        </w:rPr>
        <w:t>Тема 3.4. Военнослужащий – защитник своего Отечества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одготовить презентацию по теме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Боевая техника ВС РФ их технические характеристики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С (вид, высота, длина, размер крыла, масса, скорость, дальность полёта, экипаж, боеготовность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МФ (вид, высота, длина, масса, скорость, боеготовность, экипаж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 (вид, высота, длина, масса, скорость, боеготовность, экипаж)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"Основы медицинских знаний и здорового образа жизни"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Тема 4.1. Оказание первой медицинской помощ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Составить таблицу по теме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Виды ранений и травм. Оказание первой медицинской помощи</w:t>
      </w:r>
      <w:r>
        <w:rPr/>
        <w:t>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246"/>
        <w:gridCol w:w="3236"/>
        <w:gridCol w:w="2102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нений и трав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птомы/призна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медицинская помощь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Тема 4.1. Оказание первой медицинской помощ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Составить алгоритм оказания помощи по теме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казание первой медицинской помощи при ОСН и инсульте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ставить </w:t>
      </w:r>
      <w:r>
        <w:rPr>
          <w:sz w:val="24"/>
          <w:szCs w:val="24"/>
        </w:rPr>
        <w:t>алгоритм оказания первой помощи при ОСН и инсульте в виде схем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45720</wp:posOffset>
                </wp:positionV>
                <wp:extent cx="665797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3.6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355</wp:posOffset>
                </wp:positionH>
                <wp:positionV relativeFrom="paragraph">
                  <wp:posOffset>85725</wp:posOffset>
                </wp:positionV>
                <wp:extent cx="333375" cy="276225"/>
                <wp:effectExtent l="17780" t="5715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3.7pt;margin-top:6.75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/>
          <w:sz w:val="24"/>
          <w:szCs w:val="24"/>
          <w:lang w:eastAsia="en-US"/>
        </w:rPr>
        <w:t xml:space="preserve">   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740</wp:posOffset>
                </wp:positionH>
                <wp:positionV relativeFrom="paragraph">
                  <wp:posOffset>135255</wp:posOffset>
                </wp:positionV>
                <wp:extent cx="665797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10.65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1355</wp:posOffset>
                </wp:positionH>
                <wp:positionV relativeFrom="paragraph">
                  <wp:posOffset>32385</wp:posOffset>
                </wp:positionV>
                <wp:extent cx="333375" cy="276225"/>
                <wp:effectExtent l="17780" t="5715" r="171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2.55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2740</wp:posOffset>
                </wp:positionH>
                <wp:positionV relativeFrom="paragraph">
                  <wp:posOffset>123825</wp:posOffset>
                </wp:positionV>
                <wp:extent cx="665797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9.75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9930</wp:posOffset>
                </wp:positionH>
                <wp:positionV relativeFrom="paragraph">
                  <wp:posOffset>144780</wp:posOffset>
                </wp:positionV>
                <wp:extent cx="333375" cy="276225"/>
                <wp:effectExtent l="17780" t="5715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95pt;margin-top:11.4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60960</wp:posOffset>
                </wp:positionV>
                <wp:extent cx="665797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4.8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333375" cy="276225"/>
                <wp:effectExtent l="17780" t="5715" r="17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9.45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740</wp:posOffset>
                </wp:positionH>
                <wp:positionV relativeFrom="paragraph">
                  <wp:posOffset>74295</wp:posOffset>
                </wp:positionV>
                <wp:extent cx="665797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5.85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4.2. Здоровый образ жизни как необходимое условие сохранения и укрепления здоровья человека и обществ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одготовить доклад по тем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Социальная роль женщины в современном обществ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одготовить доклад по тем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авила личной гигиены и здоровье челове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Значение соблюдения правил личной гигиены в системе ЗОЖ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ЛГ и снижение факторов риска, влияние экологической обстановки в местах проживания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Система очищения организма и её значение в личной гигиен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4.3. Правовые аспекты взаимоотношения пол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Составить конспект по тем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сновы семейного права в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конспект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Условия и порядок заключения брака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Личные права супруг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Имущественные права супруг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рава и обязанности родителей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  <w:r>
        <w:br w:type="page"/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писок рекомендуемой литератур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сновы безопасности жизнедеятельности: учеб. для учащихся 10 кл. общеобразоват. учрежд. / А.Т.Смирнов, Б.И.Мишин, В.А.Васнев; под ред. А.Т.Смирнова. — 8-е изд., перераб. – М., 20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Основы безопасности жизнедеятельности. 10 класс: учебник для общеобразовательных учреждений: базовый и профил. Уровни/ А.Т.Смирнов, Б.О.Хренников; под общ. ред. А.Т.Смирнова — М.: 2009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Основы безопасности жизнедеятельности. 11 класс: учебник для общеобразовательных учреждений: базовый и профил. Уровни/ А.Т.Смирнов, Б.О.Хренников; под общ. ред. А.Т.Смирнова — М.: 2012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1993—20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мирнов А.Т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новы медицинских знаний и здорового образа жизни: тестовый контроль знаний старшеклассников: 10—11 кл. / А.Т.Смирнов, М.В.Маслов; под ред. А.Т.Смирнова. – М., 20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Большой энциклопедический словарь. – М., 199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Васнев В.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новы подготовки к военной службе: Кн. для учителя / В.А.Васнев, С.А.Чиненный. — М., 20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Военная доктрина Российской Федерации // Вестник военной информации. – 2000. – № 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уров В.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Русские наград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—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 В.А.Дуров. – 2-е изд., доп. – М., 2003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>8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уров В.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ечественные награды / В.А.Дуров. — М.: Просвещение, 200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Конституция Российской Федерации (действующая редакц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Концепция национальной безопасности Российской Федерации // Вестник военной информации. – 2000. – №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Лях В.И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Физическая культура: Учеб. для 10—11 кл. общеобразоват. учреждений / В.И.Лях, А.А.Зданевич; под ред. В.И.Ляха. — М., 2006—20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Основы безопасности жизнедеятельности: справочник для учащихся / [А.Т.Смирнов, Б.О.Хренников, Р.А.Дурнев, Э.Н.Аюбов]; под ред. А.Т.Смирнова. – М., 200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Петров С.В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вая помощь в экстремальных ситуациях: практическое пособие / С.В.Петров, В.Г.Бубнов. – М., 20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 Семейный кодекс Российской Федерации (действующая редакц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Смирнов А.Т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сновы медицинских знаний и здорового образа жизни: учеб. для 10—11 кл. общеобразоват. учрежд. / А.Т.Смирнов, Б.И.Мишин, П.В.Ижевский; под общ. ред. А.Т.Смирнова. – 6-е изд. – М., 200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6. Уголовный кодекс Российской Федерации (последняя редакци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7.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  <w:r>
        <w:br w:type="page"/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Формы контроля самостоятельной работы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смотр и проверка выполнения самостоятельной работы преподавателем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самопроверки, взаимопроверки выполненного задания в группе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бсуждение результатов выполненной работы на занятии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письменного опроса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устного опроса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и проведение индивидуального собеседования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и проведение собеседования с группой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семинаров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Защита отчетов о проделанной работе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творческих конкурсов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конференций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олимпиад</w:t>
      </w:r>
      <w:r>
        <w:br w:type="page"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освоения обучающимся учебн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четкость изложения ответа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студента использовать теоретические знания при выполнении практических заданий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материала в соответствии с требованиями.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Оценивание результатов внеаудиторной самостоятельной работы проводится </w:t>
      </w:r>
      <w:r>
        <w:rPr/>
        <w:t>в баллах: «5» («отлично»), «4» («хорошо»), «3» («удовлетворительно»), «2» «неудовлетворительно».  Критерии оценивания разрабатываются преподавателями дисциплин/модулей в зависимости от выбранной формы самостоятельной работы.</w:t>
      </w:r>
    </w:p>
    <w:p>
      <w:pPr>
        <w:pStyle w:val="Default"/>
        <w:ind w:firstLine="709"/>
        <w:jc w:val="both"/>
        <w:rPr/>
      </w:pPr>
      <w:r>
        <w:rPr/>
        <w:t xml:space="preserve">         </w:t>
      </w:r>
      <w:r>
        <w:rPr/>
        <w:t>Выполнение минимума заданий является допуском к итоговой аттестации (дифференцированный зачёт) по дисциплине. Неудовлетворительное выполнение самостоятельной внеаудиторной работы является основанием для не аттестации обучающегося по данной учебной дисциплин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 5 – балльной оценке для всех установлены общедидактические критер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5” ставится в случа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я, понимания, глубины усвоения обучающимся всего объёма программного материал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4”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е всего изученного программного материал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3”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уровень представлений, сочетающихся с элементами научных понятий)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мение работать на уровне воспроизведения, затруднения при ответах на видоизменённые вопрос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2”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1”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ится за полное незнание изученного материала, отсутствие элементарных умений и навык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стный отве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5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4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3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атериал излагает несистематизированно, фрагментарно, не всегда последовательно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 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2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усвоил и не раскрыл основное содержание материал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не делает выводов и обобще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или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1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не может ответить ни на один из поставленных вопрос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олностью не усвоил материал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самостоятельных письменных и контроль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5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ыполнил работу без ошибок и недоче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допустил не более одного недоче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4” ставится, если ученик выполнил работу полностью, но допустил в ней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более одной негрубой ошибки и одного недочет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или не более двух недочет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3” ставится, если ученик правильно выполнил не менее половины работы или допустил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более двух грубых ошибок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или не более одной грубой и одной негрубой ошибки и одного недочет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или не более двух-трех негрубых ошибок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или одной негрубой ошибки и трех недоче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или при отсутствии ошибок, но при наличии четырех-пяти недочет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2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пустил число ошибок и недочетов превосходящее норму, при которой может быть выставлена оценка “3”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или если правильно выполнил менее половины работ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1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приступал к выполнению работы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или правильно выполнил не более 10 % всех зада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ритерии оценивания рефера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 Соответствие реферата теме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3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 Глубина и полнота раскрытия темы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5 баллов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 Адекватность передачи первоисточников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2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 Логичность, связанность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2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 Доказательность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2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6 Структурная упорядоченность (наличие введения, основной части, заключения, их оптимальное соотношение)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3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7 Оформление (наличие плана, списка литературы, культура цитирования, сноски и т. д.)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3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8 Языковая правильность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5 баллов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ценка:</w:t>
      </w:r>
      <w:r>
        <w:rPr>
          <w:rFonts w:eastAsia="Calibri"/>
          <w:sz w:val="24"/>
          <w:szCs w:val="24"/>
          <w:lang w:eastAsia="en-US"/>
        </w:rPr>
        <w:t xml:space="preserve"> 23 – 25 баллов – «5»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sz w:val="24"/>
          <w:szCs w:val="24"/>
          <w:lang w:eastAsia="en-US"/>
        </w:rPr>
        <w:t>18 – 22 баллов – «4»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sz w:val="24"/>
          <w:szCs w:val="24"/>
          <w:lang w:eastAsia="en-US"/>
        </w:rPr>
        <w:t>меньше 18 баллов – «3»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докла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Четкость постановки цели (max 3 балл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 нет ц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 xml:space="preserve"> цель нечетк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 xml:space="preserve"> цель четко обознач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Качество доклада (max 5 баллов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 докладчик зачитыва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 xml:space="preserve"> докладчик рассказывает, но не объясняет суть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 xml:space="preserve"> четко выстроен докла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 xml:space="preserve"> доклад сопровождается иллюстративным материал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 xml:space="preserve"> доклад производит выдающееся впечат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Четкость выводов, обобщающих доклад (max 3 балл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 выводы имеются, но они не доказ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 xml:space="preserve"> выводы не четк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 выводы полностью характеризуют рабо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ачество ответов на вопросы (max 3 балл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докладчик не может четко ответить на вопро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не может ответить на большинство вопро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отвечает на большинство вопро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Умение держаться перед аудиторией (max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: «5»- 17- 14 баллов, «4» - 13-9 баллов, «3» в – 8-5 балл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презент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по каждому пункту отмечается 1 – присутствует, 0 – отсутствует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одержание презентации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соответствует представляемому материал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 xml:space="preserve">Количество слайдов адекватно содержанию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 xml:space="preserve">Оформлен титульный слайд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екст на слайд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Текст читается хорошо (выбран нужный размер шриф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Текст на слайде представляет собой опорный конспект (не перегружен словам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Ошибки и опечатки отсутствую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Анимация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Не используются эффекты с резкой сменой позиции (прыгающие, крутящиеся по экрану), которые мешают восприятию информ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Презентация не перегружена эффект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Анимация применена целенаправленн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Иллюстрационный материал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Материал не скучен, есть иллюст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помогает наиболее полно раскрыть тему, не отвлекает от содержания выступ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средства визуализации (таблицы, схемы, графики) соответствует содержан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Цветовое решение презентации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Выдержан единый стиль презент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Цвет презентации не отвлекает внимание от содерж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Цвета фона и шрифта контраст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: «5»- 15-13 баллов, «4» - 12-9 баллов, «3» - 8-5</w:t>
      </w:r>
      <w:r>
        <w:br w:type="page"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тем доклад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требление алкогольных напитков в подростковом возрасте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й дым и его составные части. Пассивное курение и его влияние на здоровье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е последствия пристрастия к наркотикам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ды бактериологического оружия и его влияние не здоровье люд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ые методы санитарной обработки людей после пребывания их в зонах заражения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ы безопасности населения, оказавшегося на территории военных действий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ая роль женщины в современном обществе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личной гигиены и здоровье человека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тем графических рабо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иды защитных сооружений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мультимедийных презентаций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езни передаваемые половым путём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ядерных взрывов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енная форма одежды и знаки различия</w:t>
      </w:r>
    </w:p>
    <w:p>
      <w:pPr>
        <w:pStyle w:val="Normal"/>
        <w:numPr>
          <w:ilvl w:val="0"/>
          <w:numId w:val="13"/>
        </w:numPr>
        <w:snapToGrid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рядок дня  воинской части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и льготы, предоставляемые военнослужащим, проходящим военную службу по контракту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подлежит призыву на АГС?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евая техника ВС РФ их технические характеристик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таблиц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Применение химического оружия в мирное время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жары на производстве в Оренбургской област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 чём сходство и отличие ФЗ РФ «О полиции» от ФЗ РФ «О милиции»?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остав и предназначение других войск ВС РФ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Виды ранений и травм. Оказание первой медицинской помощ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схем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Основные функциональные подсистемы РСЧС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казание первой медицинской помощи при ОСН и инсульте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конспекто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семейного права в Российской Федерации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работе с текстом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виды систематизированной записи текста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рекомендации по составлению конспекта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ите главное, составьте план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конспектирования требует от обучающегося целеустремленности, повседневной самостоятельной работы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написанию рефера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 – это самостоятельная учебно-исследовательская работа обучаю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должно носить проблемно-поисковый характер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пы работы над реферато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улирование темы. Тема должна быть не только актуальной по своему значению, но оригинальной, интересной по содержан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дбор и изучение основных источников по теме (как правило, не менее 8-1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ление библиографии в соответствии с ГОС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работка и систематизация информ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зработка плана рефер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писание рефер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убличное выступление с результатами исследования на семинарском занятии, заседании предметного кружка, студенческой научно-практической конференции.)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работы должно отражать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 современного состояния проблем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выбранной тем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известных результатов и факт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ту цитируемой литературы, ссылки на работы ученых, занимающихся данной проблемой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поставленной проблем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, подтверждающий научную либо практическую значимость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реферата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(простой или развернутый с указанием страниц реферата)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ведение с актуальностью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часть, которая может быть разбита на главы и параграфы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щита рефера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устного выступления является не стремление обучающегося максимально полно или кратко прочитать реферат, а краткими и выборочными доказательствами (по некоторым из перечня озвученных обобщений) рассказать о своём реферате, подчёркивая его авторско-аналитические характеристики, логическую структурность и завершё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ыступление дается примерно 10-15 минут, поэтому обучающийся дома заблаговременно составляет расширенный план-конспект устного доклада (с кратким изложением рефера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у в процессе устной защиты реферата важно ответить на вопросы: Как называется реферат? Из каких элементов состоит его структура (структура реферата – его план)? О чём говорится в каждом разделе его структуры: во «Введении» (в чём заключается актуальность научной проблемы, в чём заключаются цель и задачи реферата)? Какие источники использовал автор при написании своего реферата (дать краткую характеристику раздела – «Литература»)?»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Style14"/>
        <w:spacing w:before="0" w:after="0"/>
        <w:ind w:firstLine="709"/>
        <w:jc w:val="both"/>
        <w:rPr>
          <w:rStyle w:val="Applestylesp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Applestylespan"/>
          <w:b/>
        </w:rPr>
        <w:t>Методические рекомендации по подготовке доклада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stylespan"/>
          <w:b/>
        </w:rPr>
        <w:t>Доклад</w:t>
      </w:r>
      <w:r>
        <w:rPr>
          <w:rStyle w:val="Applestylespan"/>
        </w:rPr>
        <w:t xml:space="preserve"> – вид самостоятельной работы, используется в учебных и внеаудиторных занятиях, способствует формированию навыков исследовательской работы, расширяет познавательные интересы, приучает критически мыслить. При написании доклада по заданной теме составляют план, подбирают основные источники. В процессе работы с источниками, систематизируют полученные сведения, делают выводы и обобщения. </w:t>
      </w:r>
      <w:r>
        <w:rPr/>
        <w:t>Подготовка доклада требует от обучающегося большой самостоятельности и серьезной интеллектуальной работы, которая принесет наибольшую пользу, если будет включать с себя следующие этапы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наиболее важных научных работ по данной теме, перечень которых, как правило, дает сам преподаватель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зученного материала, выделение наиболее значимых для раскрытия темы доклада фактов, мнений разных ученых и научных положений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логическое построение материала доклада, например, в форме развернутого плана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исание текста доклада с соблюдением требований научного стиля.</w:t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строение доклада включает три части: вступление, основную часть и заключение. Во вступлении указывается тема доклада, устанавливается логическая связь ее с другими темами или место рассматриваемой проблемы среди других проблем, дается краткий обзор источников, на материале которых раскрывается тема, и т.п. Основная часть должна иметь четкое логическое построение, в ней должна быть раскрыта тема доклада. В заключении обычно подводятся итоги, формулируются выводы, подчеркивается значение рассмотренной проблемы и т.п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рекомендации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составлению мультимедийных презент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последовательность создания през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уктуризация учебного матери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тавление сценария презентаци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работка дизайна мультимедийного пособия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медиафрагментов (аудио, видео, анимация, текст)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верка на работоспособность всех элементов през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stylespan">
    <w:name w:val="apple-style-span"/>
    <w:basedOn w:val="Style13"/>
    <w:qFormat/>
    <w:rPr/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56:00Z</dcterms:created>
  <dc:creator>APolo</dc:creator>
  <dc:description/>
  <cp:keywords/>
  <dc:language>en-US</dc:language>
  <cp:lastModifiedBy>USER</cp:lastModifiedBy>
  <dcterms:modified xsi:type="dcterms:W3CDTF">2022-09-13T07:48:00Z</dcterms:modified>
  <cp:revision>8</cp:revision>
  <dc:subject/>
  <dc:title>БОУ СПО ВО «Вологодский колледж технологии и дизайна»</dc:title>
</cp:coreProperties>
</file>