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514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ЫПОЛНЕНИЮ ПРАКТИЧЕСКИХ ЗАНЯТИЙ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/>
      </w:pPr>
      <w:r>
        <w:rPr>
          <w:b/>
          <w:bCs/>
        </w:rPr>
        <w:t xml:space="preserve">МДК. 03.01. </w:t>
      </w:r>
      <w:r>
        <w:rPr>
          <w:b/>
        </w:rPr>
        <w:t>Стандартизация и подтверждение соответствия</w:t>
      </w: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rFonts w:eastAsia="TimesNewRomanPS-BoldMT;Arial Unicode MS"/>
          <w:b/>
          <w:b/>
          <w:bCs/>
        </w:rPr>
      </w:pPr>
      <w:r>
        <w:rPr>
          <w:rFonts w:eastAsia="TimesNewRomanPS-BoldMT;Arial Unicode MS"/>
          <w:b/>
          <w:bCs/>
        </w:rPr>
        <w:t>МДК.03.02</w:t>
      </w:r>
      <w:r>
        <w:rPr>
          <w:rFonts w:eastAsia="TimesNewRomanPS-BoldMT;Arial Unicode MS"/>
          <w:bCs/>
        </w:rPr>
        <w:t xml:space="preserve"> </w:t>
      </w:r>
      <w:r>
        <w:rPr>
          <w:rFonts w:eastAsia="TimesNewRomanPS-BoldMT;Arial Unicode MS"/>
          <w:b/>
          <w:bCs/>
        </w:rPr>
        <w:t>Основы маркетинга сферы услуг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center"/>
        <w:rPr>
          <w:caps/>
          <w:sz w:val="28"/>
          <w:szCs w:val="28"/>
        </w:rPr>
      </w:pPr>
      <w:r>
        <w:rPr>
          <w:b/>
        </w:rPr>
        <w:t>МДК. 03.03.</w:t>
      </w:r>
      <w:r>
        <w:rPr/>
        <w:t xml:space="preserve"> </w:t>
      </w:r>
      <w:r>
        <w:rPr>
          <w:b/>
        </w:rPr>
        <w:t>Стилистика и создание имиджа</w:t>
      </w:r>
    </w:p>
    <w:p>
      <w:pPr>
        <w:pStyle w:val="Normal"/>
        <w:spacing w:lineRule="auto" w:line="276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28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43.02.13 Технология парикмахерского искусства</w:t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sz w:val="28"/>
          <w:szCs w:val="28"/>
          <w:u w:val="single"/>
        </w:rPr>
      </w:pPr>
      <w:r>
        <w:rPr>
          <w:b/>
          <w:cap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3.01. Стандартизация и подтверждение соответ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03.02 Основы маркетинга сферы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ДК. 03.03. Стилистика и создание имид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МДК. 01.01 Современные технологии парикмахерского искусства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43.02. 13 Технология парикмахерского искус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9</w:t>
        <w:tab/>
        <w:t>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1</w:t>
        <w:tab/>
        <w:t>Планировать предпринимательскую деятельность в профессиональной сфере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К 3.1.</w:t>
        <w:tab/>
        <w:t>Создавать имидж клиента на основе анализа индивидуальных особенностей и его потребностей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К 3.2.</w:t>
        <w:tab/>
        <w:t>Разрабатывать концепцию художественного образа на основании заказ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ПК 3.3.</w:t>
        <w:tab/>
        <w:t>Выполнять художественные образы на основе разработанной концепции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4.</w:t>
        <w:tab/>
        <w:t>Разрабатывать предложения по повышению качества обслуживания клиентов.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Разрабатывать концепцию имиджа клиента;</w:t>
      </w:r>
    </w:p>
    <w:p>
      <w:pPr>
        <w:pStyle w:val="Normal"/>
        <w:rPr>
          <w:lang w:eastAsia="en-US"/>
        </w:rPr>
      </w:pPr>
      <w:r>
        <w:rPr>
          <w:lang w:eastAsia="en-US"/>
        </w:rPr>
        <w:t>создавать имидж клиента на основе анализа индивидуальных особенностей и потребностей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разрабатывать и выполнять конкурсные и подиумные работы в сфере парикмахерского искусства;</w:t>
      </w:r>
    </w:p>
    <w:p>
      <w:pPr>
        <w:pStyle w:val="Normal"/>
        <w:rPr>
          <w:lang w:eastAsia="en-US"/>
        </w:rPr>
      </w:pPr>
      <w:r>
        <w:rPr>
          <w:lang w:eastAsia="en-US"/>
        </w:rPr>
        <w:t>разработка концепции художественных образов;</w:t>
      </w:r>
    </w:p>
    <w:p>
      <w:pPr>
        <w:pStyle w:val="Normal"/>
        <w:spacing w:before="0" w:after="0"/>
        <w:contextualSpacing/>
        <w:rPr/>
      </w:pPr>
      <w:r>
        <w:rPr>
          <w:lang w:eastAsia="en-US"/>
        </w:rPr>
        <w:t>проводить предварительный опрос клиента и добиваться получения информативных ответов на все важные вопросы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ддерживать позитивный контакт с клиентом в течение всей процедуры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лучать обратную связь от клиента до окончания процедуры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ддержание позитивного и дружелюбного отношения к клиенту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ффективные коммуникации с клиентами.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наниями:</w:t>
      </w:r>
    </w:p>
    <w:p>
      <w:pPr>
        <w:pStyle w:val="Normal"/>
        <w:spacing w:before="0" w:after="0"/>
        <w:contextualSpacing/>
        <w:rPr/>
      </w:pPr>
      <w:r>
        <w:rPr>
          <w:lang w:eastAsia="en-US"/>
        </w:rPr>
        <w:t>Система стилей в парикмахерском искусстве</w:t>
      </w:r>
      <w:r>
        <w:rPr>
          <w:bCs/>
          <w:iCs/>
          <w:lang w:eastAsia="en-US"/>
        </w:rPr>
        <w:t>;</w:t>
      </w:r>
    </w:p>
    <w:p>
      <w:pPr>
        <w:pStyle w:val="Normal"/>
        <w:spacing w:before="0" w:after="0"/>
        <w:contextualSpacing/>
        <w:rPr>
          <w:bCs/>
          <w:iCs/>
          <w:lang w:eastAsia="en-US"/>
        </w:rPr>
      </w:pPr>
      <w:r>
        <w:rPr>
          <w:bCs/>
          <w:iCs/>
          <w:lang w:eastAsia="en-US"/>
        </w:rPr>
        <w:t>художественная система моделирования причесок и стрижек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 xml:space="preserve">тенденции моды в стилистике и технологиях парикмахерских услуг, в художественной творческой деятельности;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ринципы индивидуальной особенности и потребности потребителя, имиджа клиента;</w:t>
      </w:r>
    </w:p>
    <w:p>
      <w:pPr>
        <w:pStyle w:val="Normal"/>
        <w:rPr>
          <w:bCs/>
          <w:iCs/>
          <w:lang w:eastAsia="en-US"/>
        </w:rPr>
      </w:pPr>
      <w:r>
        <w:rPr>
          <w:bCs/>
          <w:iCs/>
          <w:lang w:eastAsia="en-US"/>
        </w:rPr>
        <w:t>художественная система – выбор типажа, стилевая направленность, одежда, прическа, макияж;</w:t>
      </w:r>
    </w:p>
    <w:p>
      <w:pPr>
        <w:pStyle w:val="Normal"/>
        <w:rPr>
          <w:bCs/>
          <w:iCs/>
          <w:lang w:eastAsia="en-US"/>
        </w:rPr>
      </w:pPr>
      <w:r>
        <w:rPr>
          <w:lang w:eastAsia="en-US"/>
        </w:rPr>
        <w:t xml:space="preserve">значение художественного образа в развитии парикмахерского искусства; 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особенности создания коллекции, подиумных и конкурсных работ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общие принципы разработки коллекции причесок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иды и технологические аспекты конкурсных и подиумных работ в сфере парикмахерского искусства;</w:t>
      </w:r>
    </w:p>
    <w:p>
      <w:pPr>
        <w:pStyle w:val="Normal"/>
        <w:rPr>
          <w:lang w:eastAsia="en-US"/>
        </w:rPr>
      </w:pPr>
      <w:r>
        <w:rPr>
          <w:lang w:eastAsia="en-US"/>
        </w:rPr>
        <w:t>разработка эскизов, схем, обоснование технологии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ажность изучения пожеланий клиента, проведения предварительного опроса, уточнения непонятных моментов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озможные способы и источники получения информации, на основе которой будет построено выявление потребностей клиента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подходящие формы и стили коммуникации с клиентами различных культур, возрастов, ожиданий и предпочтений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ажность самоорганизации, таймменеджмента и самопрезентации – для того, чтобы клиент чувствовал себя комфортно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внешний вид мастера;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  <w:t>базовые принципы успешной работы с клиентской базой;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eastAsia="en-US"/>
        </w:rPr>
        <w:t>схемы проведения а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color w:val="000000"/>
          <w:sz w:val="28"/>
          <w:szCs w:val="28"/>
          <w:lang w:eastAsia="en-US"/>
        </w:rPr>
      </w:pPr>
      <w:r>
        <w:rPr>
          <w:rFonts w:eastAsia="Calibri" w:cs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6"/>
        <w:gridCol w:w="16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№ 1. Изучение нормативных документов по стандартизации применительно к сфере сервис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№2. Правила проведения сертифик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>№3. Идентификация и штриховое кодир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4 </w:t>
            </w:r>
            <w:r>
              <w:rPr>
                <w:bCs/>
                <w:iCs/>
              </w:rPr>
              <w:t>Определение принадлежность причесок к историческим эпохам, выполнение их стилизации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5 </w:t>
            </w:r>
            <w:r>
              <w:rPr/>
              <w:t xml:space="preserve">Разработка и </w:t>
            </w:r>
            <w:r>
              <w:rPr>
                <w:bCs/>
                <w:iCs/>
              </w:rPr>
              <w:t>выполнение причесок различных стилевых направлений ХХ-ХХ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в.в. на основе анализа журналов мод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6 </w:t>
            </w:r>
            <w:r>
              <w:rPr/>
              <w:t xml:space="preserve">Подбор материалов, анализ современных стилевых и модных направлений.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7 </w:t>
            </w:r>
            <w:r>
              <w:rPr/>
              <w:t xml:space="preserve">Разработка эскизов и схем причесок и стрижек актуальных модных направлений.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8 </w:t>
            </w:r>
            <w:r>
              <w:rPr/>
              <w:t>Разработка концепции имиджа клиента;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9 </w:t>
            </w:r>
            <w:r>
              <w:rPr/>
              <w:t>Создание имиджа клиента на основе анализа индивидуальных особенностей и потребностей;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0 </w:t>
            </w:r>
            <w:r>
              <w:rPr/>
              <w:t>Подбор форм причесок и стрижек, с учетом индивидуальных особенностей клиен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1 </w:t>
            </w:r>
            <w:r>
              <w:rPr/>
              <w:t>Определение цветового решения внешнего облика. Подбор цвета и выполнение на модели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2 </w:t>
            </w:r>
            <w:r>
              <w:rPr/>
              <w:t xml:space="preserve">Выбор стиля и типа имиджа для конкретного человека Графическое подтверждение выбора имиджа.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3 </w:t>
            </w:r>
            <w:r>
              <w:rPr/>
              <w:t>Выполнение  повседневных нарядных причесок с учетом имиджа клиен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4 </w:t>
            </w:r>
            <w:r>
              <w:rPr>
                <w:bCs/>
                <w:iCs/>
              </w:rPr>
              <w:t>Выполнение причесок зрелищного назнач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5 </w:t>
            </w:r>
            <w:r>
              <w:rPr/>
              <w:t>Разработка и выполнение конкурсных причесок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6 </w:t>
            </w:r>
            <w:r>
              <w:rPr/>
              <w:t>Разработка и выполнение подиумных работ в сфере парикмахерского искусства;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7 </w:t>
            </w:r>
            <w:r>
              <w:rPr/>
              <w:t>Разработка концепции художественных образов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8 </w:t>
            </w:r>
            <w:r>
              <w:rPr/>
              <w:t>Выполнение  работы на основе разработанной концепции и на основе анализа индивидуальных особенностей и потребностей клиента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Cs/>
              </w:rPr>
              <w:t xml:space="preserve">№19 </w:t>
            </w:r>
            <w:r>
              <w:rPr/>
              <w:t>Разработка и выполнение художественного образа на основании заказа.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22T12:28:00Z</cp:lastPrinted>
  <dcterms:modified xsi:type="dcterms:W3CDTF">2023-09-12T14:11:00Z</dcterms:modified>
  <cp:revision>67</cp:revision>
  <dc:subject/>
  <dc:title>ПРАКТИЧЕСКАЯ РАБОТА № _____ Тема: ___________________________________________________________ </dc:title>
</cp:coreProperties>
</file>