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rFonts w:eastAsia="Calibri"/>
          <w:sz w:val="24"/>
          <w:szCs w:val="24"/>
          <w:lang w:eastAsia="en-US"/>
        </w:rPr>
        <w:t>Бюджетное образовательное учреждение Вологодской области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Вологодский колледж технологии и дизайна»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5670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/>
        <w:autoSpaceDE w:val="true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казом директора</w:t>
      </w:r>
    </w:p>
    <w:p>
      <w:pPr>
        <w:pStyle w:val="Normal"/>
        <w:widowControl/>
        <w:autoSpaceDE w:val="true"/>
        <w:ind w:left="5670" w:hanging="0"/>
        <w:rPr>
          <w:sz w:val="24"/>
          <w:szCs w:val="24"/>
        </w:rPr>
      </w:pPr>
      <w:r>
        <w:rPr>
          <w:sz w:val="24"/>
          <w:szCs w:val="24"/>
        </w:rPr>
        <w:t>БПОУ ВО «Вологодский колледж технологии и дизайна»</w:t>
      </w:r>
    </w:p>
    <w:p>
      <w:pPr>
        <w:pStyle w:val="Normal"/>
        <w:widowControl/>
        <w:tabs>
          <w:tab w:val="clear" w:pos="708"/>
          <w:tab w:val="left" w:pos="588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т 31.08.2022 №580</w:t>
      </w:r>
    </w:p>
    <w:p>
      <w:pPr>
        <w:pStyle w:val="Normal"/>
        <w:widowControl/>
        <w:tabs>
          <w:tab w:val="clear" w:pos="708"/>
          <w:tab w:val="left" w:pos="588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т 22.06.2023 №514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88"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МЕТОДИЧЕСКИЕ РЕКОМЕНДАЦИИ </w:t>
      </w:r>
    </w:p>
    <w:p>
      <w:pPr>
        <w:pStyle w:val="Normal"/>
        <w:widowControl/>
        <w:autoSpaceDE w:val="true"/>
        <w:spacing w:lineRule="auto" w:line="288"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 ВЫПОЛНЕНИЮ САМОСТОЯТЕЛЬНОЙ РАБОТЫ</w:t>
      </w:r>
    </w:p>
    <w:p>
      <w:pPr>
        <w:pStyle w:val="Normal"/>
        <w:widowControl/>
        <w:autoSpaceDE w:val="true"/>
        <w:spacing w:lineRule="auto" w:line="288" w:before="0" w:after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П.09 Безопасность жизнедеятельности</w:t>
      </w:r>
    </w:p>
    <w:p>
      <w:pPr>
        <w:pStyle w:val="Normal"/>
        <w:widowControl/>
        <w:autoSpaceDE w:val="true"/>
        <w:spacing w:lineRule="auto" w:line="288" w:before="0" w:after="6"/>
        <w:ind w:left="357" w:right="-1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пециальности</w:t>
      </w:r>
    </w:p>
    <w:p>
      <w:pPr>
        <w:pStyle w:val="Normal"/>
        <w:widowControl/>
        <w:autoSpaceDE w:val="true"/>
        <w:spacing w:lineRule="auto" w:line="288" w:before="0" w:after="6"/>
        <w:ind w:left="357" w:right="-1" w:hanging="1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43.02.13 Технология парикмахерского искусства</w:t>
      </w:r>
    </w:p>
    <w:p>
      <w:pPr>
        <w:pStyle w:val="Normal"/>
        <w:widowControl/>
        <w:autoSpaceDE w:val="true"/>
        <w:spacing w:lineRule="auto" w:line="288" w:before="0" w:after="6"/>
        <w:ind w:left="357" w:right="-1" w:hanging="10"/>
        <w:jc w:val="center"/>
        <w:rPr>
          <w:b/>
          <w:b/>
          <w:caps/>
          <w:color w:val="000000"/>
          <w:sz w:val="24"/>
          <w:szCs w:val="24"/>
          <w:u w:val="single"/>
        </w:rPr>
      </w:pPr>
      <w:r>
        <w:rPr>
          <w:b/>
          <w:cap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6"/>
        <w:ind w:left="357" w:right="-1" w:hanging="1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6"/>
        <w:ind w:left="357" w:right="-1" w:hanging="10"/>
        <w:jc w:val="both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6"/>
        <w:ind w:left="357" w:right="-1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6"/>
        <w:ind w:left="357" w:right="-1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alibri" w:hAnsi="Calibri" w:eastAsia="Calibri" w:cs="Calibri"/>
          <w:color w:val="000000"/>
          <w:spacing w:val="-2"/>
          <w:sz w:val="24"/>
          <w:szCs w:val="24"/>
        </w:rPr>
      </w:pPr>
      <w:r>
        <w:rPr>
          <w:rFonts w:eastAsia="Calibri" w:cs="Calibri" w:ascii="Calibri" w:hAnsi="Calibri"/>
          <w:color w:val="000000"/>
          <w:spacing w:val="-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alibri" w:hAnsi="Calibri" w:eastAsia="Calibri" w:cs="Calibri"/>
          <w:spacing w:val="-2"/>
          <w:sz w:val="24"/>
          <w:szCs w:val="24"/>
        </w:rPr>
      </w:pPr>
      <w:r>
        <w:rPr>
          <w:rFonts w:eastAsia="Calibri" w:cs="Calibri" w:ascii="Calibri" w:hAnsi="Calibri"/>
          <w:spacing w:val="-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alibri" w:hAnsi="Calibri" w:eastAsia="Calibri" w:cs="Calibri"/>
          <w:spacing w:val="-2"/>
          <w:sz w:val="24"/>
          <w:szCs w:val="24"/>
        </w:rPr>
      </w:pPr>
      <w:r>
        <w:rPr>
          <w:rFonts w:eastAsia="Calibri" w:cs="Calibri" w:ascii="Calibri" w:hAnsi="Calibri"/>
          <w:spacing w:val="-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rFonts w:ascii="Calibri" w:hAnsi="Calibri" w:eastAsia="Calibri" w:cs="Calibri"/>
          <w:spacing w:val="-2"/>
          <w:sz w:val="24"/>
          <w:szCs w:val="24"/>
        </w:rPr>
      </w:pPr>
      <w:r>
        <w:rPr>
          <w:rFonts w:eastAsia="Calibri" w:cs="Calibri" w:ascii="Calibri" w:hAnsi="Calibri"/>
          <w:spacing w:val="-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right="-1" w:hanging="0"/>
        <w:jc w:val="both"/>
        <w:rPr>
          <w:rFonts w:ascii="Calibri" w:hAnsi="Calibri" w:eastAsia="Calibri" w:cs="Calibri"/>
          <w:bCs/>
          <w:color w:val="000000"/>
          <w:spacing w:val="-2"/>
          <w:sz w:val="24"/>
          <w:szCs w:val="24"/>
        </w:rPr>
      </w:pPr>
      <w:r>
        <w:rPr>
          <w:rFonts w:eastAsia="Calibri" w:cs="Calibri" w:ascii="Calibri" w:hAnsi="Calibri"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>Вологда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23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center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40" w:before="0" w:after="6"/>
        <w:ind w:left="357" w:right="-1" w:hanging="10"/>
        <w:jc w:val="both"/>
        <w:rPr/>
      </w:pPr>
      <w:r>
        <w:rPr>
          <w:color w:val="000000"/>
          <w:sz w:val="24"/>
          <w:szCs w:val="24"/>
        </w:rPr>
        <w:t>Методические рекомендации составлены в соответствии с ФГОС СПО по специальности 43.02.13 Технология парикмахерского искусства и рабочей программы по  ОП.09 Безопасность жизнедеятельности</w:t>
      </w:r>
    </w:p>
    <w:p>
      <w:pPr>
        <w:pStyle w:val="Normal"/>
        <w:widowControl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-разработчик: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отаева Людмила Сергеевна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40" w:before="0" w:after="6"/>
        <w:ind w:left="357" w:right="-1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ind w:left="10" w:right="-1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/>
        <w:shd w:fill="FFFFFF" w:val="clear"/>
        <w:autoSpaceDE w:val="true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Методические рекомендации по организации внеаудиторной самостоятельной работы по ОП.09 Безопасность жизнедеятельности 43.02. 13 Технология парикмахерского искусства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color w:val="000000"/>
          <w:sz w:val="24"/>
          <w:szCs w:val="24"/>
        </w:rPr>
        <w:t>Общий объём времени, отведённого на самостоятельную работу, составляет 62</w:t>
      </w:r>
      <w:r>
        <w:rPr>
          <w:iCs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а.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Целью </w:t>
      </w:r>
      <w:r>
        <w:rPr>
          <w:color w:val="000000"/>
          <w:sz w:val="24"/>
          <w:szCs w:val="24"/>
        </w:rPr>
        <w:t>самостоятельной работы обучающихся является: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общими и профессиональными компетенциями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исследовательских умений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</w:rPr>
        <w:t xml:space="preserve">Для организации самостоятельной работы необходимы следующие </w:t>
      </w:r>
      <w:r>
        <w:rPr>
          <w:b/>
          <w:color w:val="000000"/>
          <w:sz w:val="24"/>
          <w:szCs w:val="24"/>
        </w:rPr>
        <w:t>условия: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ность обучающихся к самостоятельному труду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тивация обучающихся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регулярного контроля качества выполненной самостоятельной работы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240" w:before="0" w:after="6"/>
        <w:ind w:left="720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ультационная помощь преподавателя.</w:t>
      </w:r>
    </w:p>
    <w:p>
      <w:pPr>
        <w:pStyle w:val="Normal"/>
        <w:widowControl/>
        <w:shd w:fill="FFFFFF" w:val="clear"/>
        <w:autoSpaceDE w:val="true"/>
        <w:ind w:firstLine="360"/>
        <w:jc w:val="both"/>
        <w:rPr/>
      </w:pPr>
      <w:r>
        <w:rPr>
          <w:b/>
          <w:color w:val="000000"/>
          <w:sz w:val="24"/>
          <w:szCs w:val="24"/>
        </w:rPr>
        <w:t>Формы</w:t>
      </w:r>
      <w:r>
        <w:rPr>
          <w:color w:val="000000"/>
          <w:sz w:val="24"/>
          <w:szCs w:val="24"/>
        </w:rPr>
        <w:t xml:space="preserve"> самостоятельной работы обучающихся определяются содержанием ОП.09 Безопасность жизнедеятельности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sz w:val="24"/>
          <w:szCs w:val="24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 Работа со словарем, справочником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4. Поиск необходимой информации в сети Интернет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5. Конспектирование источников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6. Составление аннотаций к литературным источникам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7. Составление рецензий и отзывов на прочитанный материал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8. Составление обзора публикаций по теме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9. Составление и разработка словаря (глоссария)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0. Составление или заполнение таблиц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1. Работа по трансформации учебного материала, перевод его из одной формы в другую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2. Прослушивание учебных аудиозаписей, просмотр видеоматериала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3. Выполнение аудио - и видеозаписей по заданной теме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6. Выполнение творческих заданий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7. Подготовка устного сообщения для выступления на занятии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8. Написание реферата. Подготовка к защите (представлению) реферата на занятии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9. Подготовка доклада и написание тезисов доклада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1. Подготовка к участию в деловой игре, конкурсе, творческом соревновании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2. Выполнение расчетов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3. Оформление отчетов по практическим и (или) лабораторным работам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4. Выполнение проекта или исследования.</w:t>
      </w:r>
    </w:p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ы самостоятельной работы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родуктивная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о-поисковая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ая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ой учебной дисциплины  предусматривается выполнение внеаудиторной самостоятельной работы, направленной на формирование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ая работа </w:t>
      </w:r>
      <w:r>
        <w:rPr>
          <w:rFonts w:cs="Times New Roman" w:ascii="Times New Roman" w:hAnsi="Times New Roman"/>
          <w:sz w:val="24"/>
          <w:szCs w:val="24"/>
        </w:rPr>
        <w:t>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проводится с целью:</w:t>
      </w:r>
    </w:p>
    <w:p>
      <w:pPr>
        <w:pStyle w:val="Normal"/>
        <w:widowControl/>
        <w:numPr>
          <w:ilvl w:val="0"/>
          <w:numId w:val="19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ации и закрепления полученных теоретических знаний и практических умений обучающихся;</w:t>
      </w:r>
    </w:p>
    <w:p>
      <w:pPr>
        <w:pStyle w:val="Normal"/>
        <w:widowControl/>
        <w:numPr>
          <w:ilvl w:val="0"/>
          <w:numId w:val="19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глубления и расширения теоретических знаний;</w:t>
      </w:r>
    </w:p>
    <w:p>
      <w:pPr>
        <w:pStyle w:val="Normal"/>
        <w:widowControl/>
        <w:numPr>
          <w:ilvl w:val="0"/>
          <w:numId w:val="19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умений использовать нормативную, правовую, справочную  документацию и специальную литературу;</w:t>
      </w:r>
    </w:p>
    <w:p>
      <w:pPr>
        <w:pStyle w:val="Normal"/>
        <w:widowControl/>
        <w:numPr>
          <w:ilvl w:val="0"/>
          <w:numId w:val="19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я познавательных способностей и активности обучающихся: творческой инициативы, ответственности и организованности;</w:t>
      </w:r>
    </w:p>
    <w:p>
      <w:pPr>
        <w:pStyle w:val="Normal"/>
        <w:widowControl/>
        <w:numPr>
          <w:ilvl w:val="0"/>
          <w:numId w:val="19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widowControl/>
        <w:numPr>
          <w:ilvl w:val="0"/>
          <w:numId w:val="19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я исследовательских ум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аудиторная самостоятельная работа выполняется по заданию преподавателя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ъем времени, отведенный на внеаудиторную самостоятельную работу по </w:t>
      </w:r>
      <w:r>
        <w:rPr>
          <w:i/>
          <w:sz w:val="24"/>
          <w:szCs w:val="24"/>
        </w:rPr>
        <w:t>БЖ – 20  час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амостоятельной работы обучающихся по учебной дисциплине «Основы безопасности жизнедеятельности»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схем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графических работ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докладов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отчётов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таблиц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езентаций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онспектов</w:t>
      </w:r>
      <w:r>
        <w:br w:type="page"/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СОДЕРЖАНИЕ САМОСТОЯТЕЛЬНОЙ РАБОТЫ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2977"/>
        <w:gridCol w:w="1984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 КТ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(по КТП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для самостоятельного осво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ма 1.2. Вредные привычки (употребление алкоголя, курение, употребление наркотиков) и их профилак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Употребление алкогольных напитков в подростковом возрасте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ачный дым и его составные части. Пассивное курение и его влияние на здоровье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последствия пристрастия к наркоти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окла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Тема 1.3. Репродуктивное здоровье как составляющая часть здоровья человека и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лезни передаваемые половым путё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езент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2.2. Единая государственная система предупреждения и ликвидации чрезвычайных ситуаций (РСЧС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функциональные подсистемы РС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оклада</w:t>
            </w:r>
          </w:p>
        </w:tc>
      </w:tr>
      <w:tr>
        <w:trPr>
          <w:trHeight w:val="2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2.3. Гражданская оборона – составная часть обороноспособности страны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Виды ядерных взрыв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езентации</w:t>
            </w:r>
          </w:p>
        </w:tc>
      </w:tr>
      <w:tr>
        <w:trPr>
          <w:trHeight w:val="45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 Применение химического оружия в мирное врем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хронологическую табли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оклада</w:t>
            </w:r>
          </w:p>
        </w:tc>
      </w:tr>
      <w:tr>
        <w:trPr>
          <w:trHeight w:val="6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Виды бактериологического оружия и его влияние не здоровье люд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окла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2.3. Гражданская оборона – составная часть обороноспособности ст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защитных соору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защитного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графической рабо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2.3. Гражданская оборона – составная часть обороноспособности ст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ременные методы санитарной обработки людей после пребывания их в зонах зара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окла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 2.3. Гражданская оборона – составная часть обороноспособности ст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ы безопасности населения, оказавшегося на территории воен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амя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тивной задачи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 2.3. Гражданская оборона – составная часть обороноспособности ст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ы на производстве в Оренбург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от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ё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2.5. Государственные службы по охране здоровья и безопасности гражд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ём сходство и отличие ФЗ РФ «О полиции» от ФЗ РФ «О милиции»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от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ё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3.1</w:t>
            </w:r>
            <w:r>
              <w:rPr>
                <w:rFonts w:eastAsia="DejaVu Sans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стория создания Вооруженных Сил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ая форма одежды и знаки различ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езент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3.2. Организационная структура Вооруженных С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и предназначение других войск ВС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аблицу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3.3. Воинская обяза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Распорядок дня  воинской части. 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рава и льготы, предоставляемые военнослужащим, проходящим военную службу по контракту.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Кто подлежит призыву на АГС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презентац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езент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3.4. Военнослужащий – защитник своего Оте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евая техника ВС РФ их технические характери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презентац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езент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Тема 4.1. Оказание первой медицинск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ранений и травм. Оказание первой медицин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аблицу в тет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Тема 4.1. Оказание первой медицинск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азание первой медицинской помощи при ОСН и инсуль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алгоритм оказания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4.2. 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роль женщины в современном обществе Правила личной гигиены и здоровье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докла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ма 4.3. Правовые аспекты взаимоотношения п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ы семейного права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конспек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</w:tbl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ind w:firstLine="709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ХАРАКТЕРИСТИКА И ОПИСАНИЕ ЗАДАНИЙ ДЛЯ САМОСТОЯТЕЛЬНОЙ РАБОТЫ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Раздел 1. «</w:t>
      </w:r>
      <w:r>
        <w:rPr>
          <w:b/>
          <w:bCs/>
          <w:sz w:val="24"/>
          <w:szCs w:val="24"/>
        </w:rPr>
        <w:t>Обеспечение личной безопасности и сохранение здоровья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i/>
          <w:iCs/>
          <w:sz w:val="24"/>
          <w:szCs w:val="24"/>
          <w:u w:val="single"/>
        </w:rPr>
        <w:t>Тема 1.2. Вредные привычки (употребление алкоголя, курение, употребление наркотиков) и их профилакти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дание для самостоятельной работы: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>Подготовить доклад по теме «</w:t>
      </w:r>
      <w:r>
        <w:rPr>
          <w:bCs/>
          <w:sz w:val="24"/>
          <w:szCs w:val="24"/>
        </w:rPr>
        <w:t>Употребление алкогольных напитков в подростковом возрасте</w:t>
      </w:r>
      <w:r>
        <w:rPr>
          <w:rFonts w:eastAsia="Calibri"/>
          <w:b/>
          <w:i/>
          <w:sz w:val="24"/>
          <w:szCs w:val="24"/>
          <w:lang w:eastAsia="en-US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доклада: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9"/>
        <w:jc w:val="both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>Причины употребления алкогольных напитков в подростковом возрасте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9"/>
        <w:jc w:val="both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>Негативное воздействие этилового спирта на организм подростка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firstLine="709"/>
        <w:jc w:val="both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>Профилактика употребления алкогольных напитков в подростковом возрасте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709"/>
        <w:jc w:val="both"/>
        <w:rPr>
          <w:bCs/>
          <w:i/>
          <w:i/>
          <w:iCs/>
          <w:sz w:val="24"/>
          <w:szCs w:val="24"/>
          <w:lang w:eastAsia="en-US"/>
        </w:rPr>
      </w:pPr>
      <w:r>
        <w:rPr>
          <w:rFonts w:eastAsia="Times New Roman"/>
          <w:bCs/>
          <w:i/>
          <w:iCs/>
          <w:sz w:val="24"/>
          <w:szCs w:val="24"/>
          <w:lang w:eastAsia="en-US"/>
        </w:rPr>
        <w:t xml:space="preserve"> </w:t>
      </w:r>
      <w:r>
        <w:rPr>
          <w:rFonts w:eastAsia="Calibri"/>
          <w:bCs/>
          <w:i/>
          <w:iCs/>
          <w:sz w:val="24"/>
          <w:szCs w:val="24"/>
          <w:lang w:eastAsia="en-US"/>
        </w:rPr>
        <w:t xml:space="preserve">Алексееенко В.А., Матасова И.Ю. "Основы безопасности жизнедеятельности". Серия "Учебники и учебные пособия". Ростов н/Д: "Феникс", 2001. - 320с. 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Подготовить доклад по теме </w:t>
      </w: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Табачный дым и его составные части. Пассивное курение и его влияние на здоровье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доклад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Что входит в состав табачного дыма?</w:t>
      </w:r>
    </w:p>
    <w:p>
      <w:pPr>
        <w:pStyle w:val="Normal"/>
        <w:widowControl/>
        <w:tabs>
          <w:tab w:val="clear" w:pos="708"/>
          <w:tab w:val="left" w:pos="4110" w:leader="none"/>
        </w:tabs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Понятие "пассивное курение"</w:t>
        <w:tab/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В чём опасность пассивного курения?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1. Алексееенко В.А., Матасова И.Ю. "Основы безопасности жизнедеятельности". Серия "Учебники и учебные пособия". Ростов н/Д: "Феникс", 2001. - 320с. 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Подготовить доклад по теме </w:t>
      </w:r>
      <w:r>
        <w:rPr>
          <w:rFonts w:eastAsia="Calibri"/>
          <w:sz w:val="24"/>
          <w:szCs w:val="24"/>
          <w:lang w:eastAsia="en-US"/>
        </w:rPr>
        <w:t>«</w:t>
      </w:r>
      <w:r>
        <w:rPr>
          <w:bCs/>
          <w:sz w:val="24"/>
          <w:szCs w:val="24"/>
        </w:rPr>
        <w:t>Социальные последствия пристрастия к наркотикам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доклад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Группы наркотических веществ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Причины пристрастия к наркотикам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Последствия пристрастия к наркотикам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1. Алексееенко В.А., Матасова И.Ю. "Основы безопасности жизнедеятельности". Серия "Учебники и учебные пособия". Ростов н/Д: "Феникс", 2001. - 320с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i/>
          <w:i/>
          <w:i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bCs/>
          <w:i/>
          <w:iCs/>
          <w:sz w:val="24"/>
          <w:szCs w:val="24"/>
          <w:u w:val="single"/>
        </w:rPr>
        <w:t>Тема 1.3. Репродуктивное здоровье как составляющая часть здоровья человека и обществ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дание для самостоятельной работы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1. Подготовить презентацию по теме </w:t>
      </w:r>
      <w:r>
        <w:rPr>
          <w:rFonts w:eastAsia="Calibri"/>
          <w:i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 xml:space="preserve"> Болезни передаваемые половым путём</w:t>
      </w:r>
      <w:r>
        <w:rPr>
          <w:rFonts w:eastAsia="Calibri"/>
          <w:i/>
          <w:sz w:val="24"/>
          <w:szCs w:val="24"/>
          <w:lang w:eastAsia="en-US"/>
        </w:rPr>
        <w:t xml:space="preserve"> "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презентации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БППП и причины способствующие заражению БППП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Характеристика БППП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Меры профилактики БППП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Уголовная ответственность за заражение венерической болезнью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1. Смирнов А.Т. "Основы безопасности жизнедеятельности" : Учеб.для учащихся 11 кл. общеобразовательных учреждений/ А.Т. Смирнов, Б.И. Мишин, В.А. Васнев; под общ.ред. А.Т. Смирнова. - 5-е изд., перераб. - М.: Просвещение, 2004. - 157с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lang w:eastAsia="en-US"/>
        </w:rPr>
        <w:t>Раздел 2. «</w:t>
      </w:r>
      <w:r>
        <w:rPr>
          <w:b/>
          <w:bCs/>
          <w:sz w:val="24"/>
          <w:szCs w:val="24"/>
        </w:rPr>
        <w:t>Государственная система обеспечения безопасности населения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i/>
          <w:sz w:val="24"/>
          <w:szCs w:val="24"/>
          <w:u w:val="single"/>
        </w:rPr>
        <w:t>Тема 2.2. Единая государственная система предупреждения и ликвидации чрезвычайных ситуаций (РСЧС)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дание для самостоятельной работы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1. Составить схему  по теме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 xml:space="preserve"> Основные функциональные подсистемы РСЧС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схемы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Территориальные подсистемы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Функциональные подсистемы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Микрюков В.Ю. Безопасность жизнедеятельности: учебник/В.Ю.Микрюков. - 3-е изд., стер.- М.: КНОРУС, 2012.-288 с. (Среднее профессиональное образование)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Тема 2.3. Гражданская оборона – составная часть обороноспособности стран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bCs/>
          <w:sz w:val="24"/>
          <w:szCs w:val="24"/>
        </w:rPr>
        <w:t>Современные средства поражения и их поражающие факторы. Ядерное оружие, поражающие факторы ядерного взрыва. Химическое оружие, классификация отравляющих веществ (ОВ) по предназначению и воздействию на организм. Бактериологическое (биологическое) оружие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дание для самостоятельной работы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1. Подготовить презентацию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 xml:space="preserve"> Виды ядерных взрывов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презентации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Ядерное оружие, ядерный взрыв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Виды ядерных взрывов (характеристика)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Смирнов А.Т. "Основы безопасности жизнедеятельности" : Учеб.для учащихся 10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2. Алексееенко В.А., Матасова И.Ю. "Основы безопасности жизнедеятельности". Серия "Учебники и учебные пособия". Ростов н/Д: "Феникс", 2001. - 320с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2. Составить хронологическую таблицу по теме: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Применение химического оружия в мирное время"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План таблицы: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605"/>
        <w:gridCol w:w="2263"/>
        <w:gridCol w:w="2514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гда применяли ХО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де применяли ХО?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ль применения Х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ледствия после применения ХО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Смирнов А.Т. "Основы безопасности жизнедеятельности" : Учеб.для учащихся 10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2. Алексееенко В.А., Матасова И.Ю. "Основы безопасности жизнедеятельности". Серия "Учебники и учебные пособия". Ростов н/Д: "Феникс", 2001. - 320с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3. СМИ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>3. Подготовить доклад на тему: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Виды бактериологического оружия и его влияние не здоровье людей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доклад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Бактериологическое оружие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Переносчики заболевани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Виды заболевани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Последствия применения БО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1. Алексееенко В.А., Матасова И.Ю. "Основы безопасности жизнедеятельности". Серия "Учебники и учебные пособия". Ростов н/Д: "Феникс", 2001. - 320с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Тема 2.3. Гражданская оборона – составная часть обороноспособности стран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bCs/>
          <w:sz w:val="24"/>
          <w:szCs w:val="24"/>
        </w:rPr>
        <w:t>Организация инженерной защиты населения от поражающих факторов чрезвычайных ситуаций мирного и военного времен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дание для самостоятельной работы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1. Составить план защитного сооружения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 xml:space="preserve"> Виды защитных сооружений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Графически изобразить план убежища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Графически изобразить план ПРУ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Графически изобразить план простейшего укрытия (открытые и перекрытые щели)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Смирнов А.Т. "Основы безопасности жизнедеятельности" : Учеб.для учащихся 10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2. Алексееенко В.А., Матасова И.Ю. "Основы безопасности жизнедеятельности". Серия "Учебники и учебные пособия". Ростов н/Д: "Феникс", 2001. - 320с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Тема 2.3. Гражданская оборона – составная часть обороноспособности стран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bCs/>
          <w:sz w:val="24"/>
          <w:szCs w:val="24"/>
        </w:rPr>
        <w:t>Аварийно-спасательные и другие неотложные работы, проводимые в зонах чрезвычайных ситуаци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>1. Подготовить доклад на тему: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Современные методы санитарной обработки людей после пребывания их в зонах заражения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доклад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Что включает в себя частичная и полная санитарная обработка?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Для чего и как проводится дезактивация и дегазация?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Что такое дезинфекция и как она проводится?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Какие правила поведения следует соблюдать населению, находящемуся в зоне карантина и обсервации?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Микрюков В.Ю. Безопасность жизнедеятельности: учебник/В.Ю.Микрюков. - 3-е изд., стер.- М.: КНОРУС, 2012.-288 с. (Среднее профессиональное образование)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/>
          <w:i/>
          <w:iCs/>
          <w:sz w:val="24"/>
          <w:szCs w:val="24"/>
          <w:u w:val="single"/>
          <w:lang w:eastAsia="en-US"/>
        </w:rPr>
      </w:pPr>
      <w:r>
        <w:rPr>
          <w:rFonts w:eastAsia="Calibri"/>
          <w:bCs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Тема 2.3. Гражданская оборона – составная часть обороноспособности стран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</w:rPr>
        <w:t>Правила безопасного поведения при угрозе террористического акта, при захвате в качестве заложни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1. Составить памятку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Меры безопасности населения, оказавшегося на территории военных действий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Как следует себя вести во время передвижения на машине по простреливаемой местности, при возникновении перестрелки, а также в случае авиационного налёта или артеллерийского обстрела?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Что нужно делать, если вы находитесь дома, а на улице возникла стрельба?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Что делать, если стрельба вас застигла на улице?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Микрюков В.Ю. Безопасность жизнедеятельности: учебник/В.Ю.Микрюков. - 3-е изд., стер.- М.: КНОРУС, 2012.-288 с. (Среднее профессиональное образование)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Тема 2.4. Пожарная безопасность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1. Составить отчёт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Пожары на производстве в Оренбургской области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В СМИ найти сведения о произошедших за всю историю Оренбургской области производственных пожаров. Оформить в виде таблицы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976"/>
        <w:gridCol w:w="2552"/>
        <w:gridCol w:w="3260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с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ич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следств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bCs/>
          <w:iCs/>
          <w:sz w:val="24"/>
          <w:szCs w:val="24"/>
          <w:lang w:eastAsia="en-US"/>
        </w:rPr>
        <w:t xml:space="preserve">         </w:t>
      </w:r>
      <w:r>
        <w:rPr>
          <w:rFonts w:eastAsia="Calibri"/>
          <w:bCs/>
          <w:iCs/>
          <w:sz w:val="24"/>
          <w:szCs w:val="24"/>
          <w:lang w:eastAsia="en-US"/>
        </w:rPr>
        <w:t>1. СМИ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Тема 2.5. Государственные службы по охране здоровья и безопасности гражда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bCs/>
          <w:sz w:val="24"/>
          <w:szCs w:val="24"/>
        </w:rPr>
        <w:t>Милиция в Российской Федерации – система государственных органов исполнительной власти в области защиты здоровья, прав, свободы и собственности граждан от противоправных посягательств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1. Составить отчёт по данному вопросу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В чём сходство и отличие ФЗ РФ «О полиции» от ФЗ РФ «О милиции»?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i/>
          <w:sz w:val="24"/>
          <w:szCs w:val="24"/>
          <w:lang w:eastAsia="en-US"/>
        </w:rPr>
        <w:t xml:space="preserve">В </w:t>
      </w:r>
      <w:r>
        <w:rPr/>
        <w:t>ФЗ РФ «О полиции» и ФЗ РФ «О милиции» найти сведения и оформить в виде таблицы, сделать выв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140"/>
        <w:gridCol w:w="3127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илиц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лиция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редназначение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правление деятельност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рав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бязанности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едеральный закон Российской Федерации </w:t>
      </w:r>
      <w:r>
        <w:rPr>
          <w:rFonts w:cs="Times New Roman" w:ascii="Times New Roman" w:hAnsi="Times New Roman"/>
          <w:bCs/>
          <w:sz w:val="24"/>
          <w:szCs w:val="24"/>
        </w:rPr>
        <w:t>«О милиции»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Российской Федерации </w:t>
      </w:r>
      <w:r>
        <w:rPr>
          <w:rFonts w:cs="Times New Roman" w:ascii="Times New Roman" w:hAnsi="Times New Roman"/>
          <w:bCs/>
          <w:sz w:val="24"/>
          <w:szCs w:val="24"/>
        </w:rPr>
        <w:t>«О полиции»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"Основы обороны государства и воинская обязанность"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Тема 3.1</w:t>
      </w:r>
      <w:r>
        <w:rPr>
          <w:rFonts w:eastAsia="DejaVu Sans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История создания Вооруженных Сил России.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ганизация вооруженных сил Московского государства в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еках. Военная реформа Ивана Грозного в середине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ек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оенная реформа Петра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создание регулярной армии, ее особенности. Военные реформы в России во второй половине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ека, создание массовой арми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1. Подготовить презентацию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Военная форма одежды и знаки различия</w:t>
      </w:r>
      <w:r>
        <w:rPr>
          <w:rFonts w:eastAsia="Calibri"/>
          <w:sz w:val="24"/>
          <w:szCs w:val="24"/>
          <w:lang w:eastAsia="en-US"/>
        </w:rPr>
        <w:t xml:space="preserve"> </w:t>
        <w:tab/>
      </w:r>
      <w:r>
        <w:rPr>
          <w:rFonts w:eastAsia="Calibri"/>
          <w:i/>
          <w:sz w:val="24"/>
          <w:szCs w:val="24"/>
          <w:lang w:eastAsia="en-US"/>
        </w:rPr>
        <w:t>План презентации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История создания военной формы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Классификация военной формы: зимняя (парадная, повседневная, полевая), летняя (парадная, повседневная, полевая)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Нарукавные знаки различ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Петличные знаки различ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Смирнов А.Т. "Основы безопасности жизнедеятельности" : Учеб.для учащихся 10-11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Тема 3.2. Организационная структура Вооруженных Сил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1. Составить таблицу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rFonts w:eastAsia="Calibri"/>
          <w:bCs/>
          <w:sz w:val="24"/>
          <w:szCs w:val="24"/>
          <w:lang w:eastAsia="en-US"/>
        </w:rPr>
        <w:t>Состав и предназначение других войск ВС РФ</w:t>
      </w:r>
      <w:r>
        <w:rPr/>
        <w:t>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831"/>
        <w:gridCol w:w="3354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йска ВС РФ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создани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назначение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раничные войска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енние войс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езнодорожные войск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йска гражданской оборон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йска Федерального агентства правительственной связи и информации при Президенте РФ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мирнов А.Т. "Основы военной службы" : Учеб.для для студентов средн. проф. образования / А.Т. Смирнов, Б.И. Мишин, В.А. Васнев; под общ.ред. А.Т. Смирнова. - 2-е изд., стереотип. - М.: Изд. центр "Академия": Мастерство: Высшая школа, 2001. - 240с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Тема 3.3. Воинская обязанность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1. Подготовить презентацию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Распорядок дня  воинской части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</w:t>
      </w:r>
      <w:r>
        <w:rPr>
          <w:rFonts w:eastAsia="Calibri"/>
          <w:i/>
          <w:sz w:val="24"/>
          <w:szCs w:val="24"/>
          <w:lang w:eastAsia="en-US"/>
        </w:rPr>
        <w:t>План презентации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 построен распорядок дня военнослужащих?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основные мероприятия проводятся в воинской части по сохранению, укреплению здоровья военнослужащих?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</w:t>
      </w: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мирнов А.Т. "Основы военной службы" : Учеб.для для студентов средн. проф. образования / А.Т. Смирнов, Б.И. Мишин, В.А. Васнев; под общ.ред. А.Т. Смирнова. - 2-е изд., стереотип. - М.: Изд. центр "Академия": Мастерство: Высшая школа, 2001. - 240с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2. Подготовить презентацию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>Права и льготы, предоставляемые военнослужащим, проходящим военную службу по контракту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</w:t>
      </w:r>
      <w:r>
        <w:rPr>
          <w:rFonts w:eastAsia="Calibri"/>
          <w:i/>
          <w:sz w:val="24"/>
          <w:szCs w:val="24"/>
          <w:lang w:eastAsia="en-US"/>
        </w:rPr>
        <w:t>План презентации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 что имеют право </w:t>
      </w:r>
      <w:r>
        <w:rPr>
          <w:rFonts w:cs="Times New Roman" w:ascii="Times New Roman" w:hAnsi="Times New Roman"/>
          <w:bCs/>
          <w:sz w:val="24"/>
          <w:szCs w:val="24"/>
        </w:rPr>
        <w:t>военнослужащие, проходящие военную службу по контракту?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. Какие льготы полагаются военнослужащим, проходящим военную службу по контракту</w:t>
      </w:r>
      <w:r>
        <w:rPr>
          <w:rFonts w:eastAsia="Calibri"/>
          <w:sz w:val="24"/>
          <w:szCs w:val="24"/>
          <w:lang w:eastAsia="en-US"/>
        </w:rPr>
        <w:t>?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</w:t>
      </w: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мирнов А.Т. "Основы военной службы" : Учеб.для для студентов средн. проф. образования / А.Т. Смирнов, Б.И. Мишин, В.А. Васнев; под общ.ред. А.Т. Смирнова. - 2-е изд., стереотип. - М.: Изд. центр "Академия": Мастерство: Высшая школа, 2001. - 240с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i/>
          <w:sz w:val="24"/>
          <w:szCs w:val="24"/>
          <w:lang w:eastAsia="en-US"/>
        </w:rPr>
        <w:t xml:space="preserve">3. Подготовить презентацию по теме: </w:t>
      </w:r>
      <w:r>
        <w:rPr>
          <w:rFonts w:eastAsia="Calibri"/>
          <w:sz w:val="24"/>
          <w:szCs w:val="24"/>
          <w:lang w:eastAsia="en-US"/>
        </w:rPr>
        <w:t>"</w:t>
      </w:r>
      <w:r>
        <w:rPr>
          <w:bCs/>
          <w:sz w:val="24"/>
          <w:szCs w:val="24"/>
        </w:rPr>
        <w:t xml:space="preserve"> Кто подлежит призыву на АГС?</w:t>
      </w:r>
      <w:r>
        <w:rPr>
          <w:rFonts w:eastAsia="Calibri"/>
          <w:sz w:val="24"/>
          <w:szCs w:val="24"/>
          <w:lang w:eastAsia="en-US"/>
        </w:rPr>
        <w:t>"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</w:t>
      </w:r>
      <w:r>
        <w:rPr>
          <w:rFonts w:eastAsia="Calibri"/>
          <w:i/>
          <w:sz w:val="24"/>
          <w:szCs w:val="24"/>
          <w:lang w:eastAsia="en-US"/>
        </w:rPr>
        <w:t>План презентации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ГС - определение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то имеет право на замену военной службы по призыву на АГС?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прохождения АГС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и подачи заявления о замене военной службы по призыву на АГС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</w:t>
      </w: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мирнов А.Т. "Основы безопасности жизнедеятельности" : Учеб.для учащихся 10-11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u w:val="single"/>
          <w:lang w:eastAsia="en-US"/>
        </w:rPr>
      </w:pPr>
      <w:r>
        <w:rPr>
          <w:bCs/>
          <w:i/>
          <w:sz w:val="24"/>
          <w:szCs w:val="24"/>
          <w:u w:val="single"/>
        </w:rPr>
        <w:t>Тема 3.4. Военнослужащий – защитник своего Отечества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Подготовить презентацию по теме: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Боевая техника ВС РФ их технические характеристики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</w:t>
      </w:r>
      <w:r>
        <w:rPr>
          <w:rFonts w:eastAsia="Calibri"/>
          <w:i/>
          <w:sz w:val="24"/>
          <w:szCs w:val="24"/>
          <w:lang w:eastAsia="en-US"/>
        </w:rPr>
        <w:t>План презентации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С (вид, высота, длина, размер крыла, масса, скорость, дальность полёта, экипаж, боеготовность)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МФ (вид, высота, длина, масса, скорость, боеготовность, экипаж)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 (вид, высота, длина, масса, скорость, боеготовность, экипаж)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</w:t>
      </w: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мирнов А.Т. "Основы военной службы" : Учеб.для для студентов средн. проф. образования / А.Т. Смирнов, Б.И. Мишин, В.А. Васнев; под общ.ред. А.Т. Смирнова. - 2-е изд., стереотип. - М.: Изд. центр "Академия": Мастерство: Высшая школа, 2001. - 240с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"Основы медицинских знаний и здорового образа жизни"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Тема 4.1. Оказание первой медицинской помощ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Составить таблицу по теме: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Виды ранений и травм. Оказание первой медицинской помощи</w:t>
      </w:r>
      <w:r>
        <w:rPr/>
        <w:t>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246"/>
        <w:gridCol w:w="3236"/>
        <w:gridCol w:w="2102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нений и трав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мптомы/призна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ая медицинская помощь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</w:t>
      </w: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мирнов А.Т. "Основы безопасности жизнедеятельности" : Учеб.для учащихся 10-11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Тема 4.1. Оказание первой медицинской помощ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Составить алгоритм оказания помощи по теме: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Оказание первой медицинской помощи при ОСН и инсульте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оставить </w:t>
      </w:r>
      <w:r>
        <w:rPr>
          <w:sz w:val="24"/>
          <w:szCs w:val="24"/>
        </w:rPr>
        <w:t>алгоритм оказания первой помощи при ОСН и инсульте в виде схемы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2740</wp:posOffset>
                </wp:positionH>
                <wp:positionV relativeFrom="paragraph">
                  <wp:posOffset>45720</wp:posOffset>
                </wp:positionV>
                <wp:extent cx="665797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pt;margin-top:3.6pt;width:524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1355</wp:posOffset>
                </wp:positionH>
                <wp:positionV relativeFrom="paragraph">
                  <wp:posOffset>85725</wp:posOffset>
                </wp:positionV>
                <wp:extent cx="333375" cy="276225"/>
                <wp:effectExtent l="17780" t="5715" r="171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3360" cy="276120"/>
                        </a:xfrm>
                        <a:prstGeom prst="rightArrow">
                          <a:avLst>
                            <a:gd name="adj1" fmla="val 50000"/>
                            <a:gd name="adj2" fmla="val 301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3.7pt;margin-top:6.75pt;width:26.2pt;height:21.7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i/>
          <w:sz w:val="24"/>
          <w:szCs w:val="24"/>
          <w:lang w:eastAsia="en-US"/>
        </w:rPr>
        <w:t xml:space="preserve">    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val="en-US" w:eastAsia="en-US"/>
        </w:rPr>
      </w:pPr>
      <w:r>
        <w:rPr>
          <w:rFonts w:eastAsia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2740</wp:posOffset>
                </wp:positionH>
                <wp:positionV relativeFrom="paragraph">
                  <wp:posOffset>135255</wp:posOffset>
                </wp:positionV>
                <wp:extent cx="6657975" cy="3429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pt;margin-top:10.65pt;width:524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val="en-US" w:eastAsia="en-US"/>
        </w:rPr>
      </w:pPr>
      <w:r>
        <w:rPr>
          <w:rFonts w:eastAsia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1355</wp:posOffset>
                </wp:positionH>
                <wp:positionV relativeFrom="paragraph">
                  <wp:posOffset>32385</wp:posOffset>
                </wp:positionV>
                <wp:extent cx="333375" cy="276225"/>
                <wp:effectExtent l="17780" t="5715" r="171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3360" cy="276120"/>
                        </a:xfrm>
                        <a:prstGeom prst="rightArrow">
                          <a:avLst>
                            <a:gd name="adj1" fmla="val 50000"/>
                            <a:gd name="adj2" fmla="val 301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7pt;margin-top:2.55pt;width:26.2pt;height:21.7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val="en-US" w:eastAsia="en-US"/>
        </w:rPr>
      </w:pPr>
      <w:r>
        <w:rPr>
          <w:rFonts w:eastAsia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2740</wp:posOffset>
                </wp:positionH>
                <wp:positionV relativeFrom="paragraph">
                  <wp:posOffset>123825</wp:posOffset>
                </wp:positionV>
                <wp:extent cx="6657975" cy="342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pt;margin-top:9.75pt;width:524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val="en-US" w:eastAsia="en-US"/>
        </w:rPr>
      </w:pPr>
      <w:r>
        <w:rPr>
          <w:rFonts w:eastAsia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9930</wp:posOffset>
                </wp:positionH>
                <wp:positionV relativeFrom="paragraph">
                  <wp:posOffset>144780</wp:posOffset>
                </wp:positionV>
                <wp:extent cx="333375" cy="276225"/>
                <wp:effectExtent l="17780" t="5715" r="171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3360" cy="276120"/>
                        </a:xfrm>
                        <a:prstGeom prst="rightArrow">
                          <a:avLst>
                            <a:gd name="adj1" fmla="val 50000"/>
                            <a:gd name="adj2" fmla="val 301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95pt;margin-top:11.4pt;width:26.2pt;height:21.7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val="en-US" w:eastAsia="en-US"/>
        </w:rPr>
      </w:pPr>
      <w:r>
        <w:rPr>
          <w:rFonts w:eastAsia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2740</wp:posOffset>
                </wp:positionH>
                <wp:positionV relativeFrom="paragraph">
                  <wp:posOffset>60960</wp:posOffset>
                </wp:positionV>
                <wp:extent cx="6657975" cy="3429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pt;margin-top:4.8pt;width:524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val="en-US" w:eastAsia="en-US"/>
        </w:rPr>
      </w:pPr>
      <w:r>
        <w:rPr>
          <w:rFonts w:eastAsia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333375" cy="276225"/>
                <wp:effectExtent l="17780" t="5715" r="1714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3360" cy="276120"/>
                        </a:xfrm>
                        <a:prstGeom prst="rightArrow">
                          <a:avLst>
                            <a:gd name="adj1" fmla="val 50000"/>
                            <a:gd name="adj2" fmla="val 301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7pt;margin-top:9.45pt;width:26.2pt;height:21.7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val="en-US" w:eastAsia="en-US"/>
        </w:rPr>
      </w:pPr>
      <w:r>
        <w:rPr>
          <w:rFonts w:eastAsia="Calibri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2740</wp:posOffset>
                </wp:positionH>
                <wp:positionV relativeFrom="paragraph">
                  <wp:posOffset>74295</wp:posOffset>
                </wp:positionV>
                <wp:extent cx="6657975" cy="3429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2pt;margin-top:5.85pt;width:524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мирнов А.Т. "Основы безопасности жизнедеятельности" : Учеб.для учащихся 10-11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Тема 4.2. Здоровый образ жизни как необходимое условие сохранения и укрепления здоровья человека и обществ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Подготовить доклад по теме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Социальная роль женщины в современном обществ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Смирнов А.Т. "Основы безопасности жизнедеятельности" : Учеб.для учащихся 10-11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Подготовить доклад по теме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авила личной гигиены и здоровье челове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доклад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Значение соблюдения правил личной гигиены в системе ЗОЖ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ЛГ и снижение факторов риска, влияние экологической обстановки в местах проживания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Система очищения организма и её значение в личной гигиене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Смирнов А.Т. "Основы безопасности жизнедеятельности" : Учеб.для учащихся 10-11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Тема 4.3. Правовые аспекты взаимоотношения полов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Задание для самостоятельной работы: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Составить конспект по теме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сновы семейного права в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лан конспект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Условия и порядок заключения брака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Личные права супругов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Имущественные права супругов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Права и обязанности родителей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Литератур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1. Смирнов А.Т. "Основы безопасности жизнедеятельности" : Учеб.для учащихся 10-11 кл. общеобразовательных учреждений/ А.Т. Смирнов, Б.И. Мишин, В.А. Васнев; под общ.ред. А.Т. Смирнова. - 5-е изд., перераб. - М.: Просвещение, 2004. - 157с.</w:t>
      </w:r>
    </w:p>
    <w:p>
      <w:pPr>
        <w:pStyle w:val="Style14"/>
        <w:spacing w:before="0" w:after="0"/>
        <w:ind w:firstLine="709"/>
        <w:jc w:val="both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  <w:r>
        <w:br w:type="page"/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Список рекомендуемой литератур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источни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Основы безопасности жизнедеятельности: учеб. для учащихся 10 кл. общеобразоват. учрежд. / А.Т.Смирнов, Б.И.Мишин, В.А.Васнев; под ред. А.Т.Смирнова. — 8-е изд., перераб. – М., 200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Основы безопасности жизнедеятельности. 10 класс: учебник для общеобразовательных учреждений: базовый и профил. Уровни/ А.Т.Смирнов, Б.О.Хренников; под общ. ред. А.Т.Смирнова — М.: 2009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Основы безопасности жизнедеятельности. 11 класс: учебник для общеобразовательных учреждений: базовый и профил. Уровни/ А.Т.Смирнов, Б.О.Хренников; под общ. ред. А.Т.Смирнова — М.: 2012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Федеральные законы «О статусе военнослужащих», «О воинской обязанности и военной службе», «Об альтернативной гражданской службе», 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 Собрание законодательства Российской Федерации: официальное издание. – М., 1993—200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Смирнов А.Т., Мишин Б.И., Васнев В.А. Основы безопасности жизнедеятельности. Методические рекомендации. 10 кл. – М., 200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Смирнов А.Т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сновы медицинских знаний и здорового образа жизни: тестовый контроль знаний старшеклассников: 10—11 кл. / А.Т.Смирнов, М.В.Маслов; под ред. А.Т.Смирнова. – М., 200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Большой энциклопедический словарь. – М., 199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Васнев В.А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сновы подготовки к военной службе: Кн. для учителя / В.А.Васнев, С.А.Чиненный. — М., 200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 Военная доктрина Российской Федерации // Вестник военной информации. – 2000. – № 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Дуров В.А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Русские наград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— начал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/ В.А.Дуров. – 2-е изд., доп. – М., 2003.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 xml:space="preserve">          </w:t>
      </w:r>
      <w:r>
        <w:rPr>
          <w:iCs/>
          <w:sz w:val="24"/>
          <w:szCs w:val="24"/>
        </w:rPr>
        <w:t>8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уров В.А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течественные награды / В.А.Дуров. — М.: Просвещение, 200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 Конституция Российской Федерации (действующая редакц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Концепция национальной безопасности Российской Федерации // Вестник военной информации. – 2000. – № 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 Лях В.И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Физическая культура: Учеб. для 10—11 кл. общеобразоват. учреждений / В.И.Лях, А.А.Зданевич; под ред. В.И.Ляха. — М., 2006—200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 Основы безопасности жизнедеятельности: справочник для учащихся / [А.Т.Смирнов, Б.О.Хренников, Р.А.Дурнев, Э.Н.Аюбов]; под ред. А.Т.Смирнова. – М., 200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. Петров С.В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ервая помощь в экстремальных ситуациях: практическое пособие / С.В.Петров, В.Г.Бубнов. – М., 200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4. Семейный кодекс Российской Федерации (действующая редакц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5. Смирнов А.Т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Основы медицинских знаний и здорового образа жизни: учеб. для 10—11 кл. общеобразоват. учрежд. / А.Т.Смирнов, Б.И.Мишин, П.В.Ижевский; под общ. ред. А.Т.Смирнова. – 6-е изд. – М., 200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6. Уголовный кодекс Российской Федерации (последняя редакция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7. </w:t>
      </w:r>
      <w:r>
        <w:rPr>
          <w:rFonts w:eastAsia="Calibri"/>
          <w:bCs/>
          <w:iCs/>
          <w:sz w:val="24"/>
          <w:szCs w:val="24"/>
          <w:lang w:eastAsia="en-US"/>
        </w:rPr>
        <w:t>Смирнов А.Т. "Основы безопасности жизнедеятельности" : Учеб.для учащихся 10-11 кл. общеобразовательных учреждений/ А.Т. Смирнов, Б.И. Мишин, В.А. Васнев; под общ.ред. А.Т. Смирнова. - 5-е изд., перераб. - М.: Просвещение, 2004. - 157с.</w:t>
      </w:r>
      <w:r>
        <w:br w:type="page"/>
      </w:r>
    </w:p>
    <w:p>
      <w:pPr>
        <w:pStyle w:val="Style14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Формы контроля самостоятельной работы</w:t>
      </w:r>
    </w:p>
    <w:p>
      <w:pPr>
        <w:pStyle w:val="Style14"/>
        <w:spacing w:before="0" w:after="0"/>
        <w:ind w:firstLine="709"/>
        <w:jc w:val="both"/>
        <w:rPr/>
      </w:pPr>
      <w:r>
        <w:rPr/>
        <w:t> 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Просмотр и проверка выполнения самостоятельной работы преподавателем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Организация самопроверки, взаимопроверки выполненного задания в группе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Обсуждение результатов выполненной работы на занятии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Проведение письменного опроса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Проведение устного опроса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Организация и проведение индивидуального собеседования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Организация и проведение собеседования с группой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Проведение семинаров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Защита отчетов о проделанной работе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Организация творческих конкурсов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Организация конференций.</w:t>
      </w:r>
    </w:p>
    <w:p>
      <w:pPr>
        <w:pStyle w:val="Style14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/>
        <w:t>Проведение олимпиад</w:t>
      </w:r>
      <w:r>
        <w:br w:type="page"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ериями оценки результатов внеаудиторной самостоятельной работы являются: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овень освоения обучающимся учебного материала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и четкость изложения ответа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я студента использовать теоретические знания при выполнении практических заданий;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материала в соответствии с требованиями.</w:t>
      </w:r>
    </w:p>
    <w:p>
      <w:pPr>
        <w:pStyle w:val="Default"/>
        <w:ind w:firstLine="709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Оценивание результатов внеаудиторной самостоятельной работы проводится </w:t>
      </w:r>
      <w:r>
        <w:rPr/>
        <w:t>в баллах: «5» («отлично»), «4» («хорошо»), «3» («удовлетворительно»), «2» «неудовлетворительно».  Критерии оценивания разрабатываются преподавателями дисциплин/модулей в зависимости от выбранной формы самостоятельной работы.</w:t>
      </w:r>
    </w:p>
    <w:p>
      <w:pPr>
        <w:pStyle w:val="Default"/>
        <w:ind w:firstLine="709"/>
        <w:jc w:val="both"/>
        <w:rPr/>
      </w:pPr>
      <w:r>
        <w:rPr/>
        <w:t xml:space="preserve">         </w:t>
      </w:r>
      <w:r>
        <w:rPr/>
        <w:t>Выполнение минимума заданий является допуском к итоговой аттестации (дифференцированный зачёт) по дисциплине. Неудовлетворительное выполнение самостоятельной внеаудиторной работы является основанием для не аттестации обучающегося по данной учебной дисциплин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 5 – балльной оценке для всех установлены общедидактические критери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5” ставится в случае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Знания, понимания, глубины усвоения обучающимся всего объёма программного материал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письменной и устной речи, правил оформления письменных работ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4”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Знание всего изученного программного материал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Незначительные (негрубые) ошибки и недочёты при воспроизведении изученного материала, соблюдение основных правил культуры письменной и устной речи, правил оформления письменных работ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3”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(уровень представлений, сочетающихся с элементами научных понятий)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Умение работать на уровне воспроизведения, затруднения при ответах на видоизменённые вопросы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Наличие грубой ошибки, нескольких негрубых при воспроизведении изученного материала, незначительное несоблюдение основных правил культуры письменной и устной речи, правил оформления письменных работ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2”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Отсутствие умений работать на уровне воспроизведения, затруднения при ответах на стандартные вопросы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письменной и устной речи, правил оформления письменных работ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1”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вится за полное незнание изученного материала, отсутствие элементарных умений и навыков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стный ответ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5” ставится, если ученик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4” ставится, если ученик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3” ставится, если ученик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усвоил основное содержание учебного материала, имеет пробелы в усвоении материала, не препятствующие дальнейшему усвоению программного материала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материал излагает несистематизированно, фрагментарно, не всегда последовательно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показывает недостаточную сформированность отдельных знаний и умений; выводы и обобщения аргументирует слабо, допускает в них ошибк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допустил ошибки и неточности в использовании научной терминологии, определения понятий дал недостаточно четкие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 не использовал в качестве доказательства выводы и обобщения из наблюдений, фактов, опытов или допустил ошибки при их изложении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 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 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 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2” ставится, если ученик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не усвоил и не раскрыл основное содержание материала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не делает выводов и обобщений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не знает и не понимает значительную или основную часть программного материала в пределах поставленных вопрос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или имеет слабо сформированные и неполные знания и не умеет применять их к решению конкретных вопросов и задач по образцу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 или 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1” ставится, если ученик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не может ответить ни на один из поставленных вопрос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полностью не усвоил материал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ю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самостоятельных письменных и контрольных работ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5” ставится, если ученик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ыполнил работу без ошибок и недочет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допустил не более одного недочет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4” ставится, если ученик выполнил работу полностью, но допустил в ней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не более одной негрубой ошибки и одного недочета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или не более двух недочетов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3” ставится, если ученик правильно выполнил не менее половины работы или допустил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не более двух грубых ошибок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или не более одной грубой и одной негрубой ошибки и одного недочета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или не более двух-трех негрубых ошибок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или одной негрубой ошибки и трех недочетов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 или при отсутствии ошибок, но при наличии четырех-пяти недочетов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2” ставится, если ученик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допустил число ошибок и недочетов превосходящее норму, при которой может быть выставлена оценка “3”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или если правильно выполнил менее половины работы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ка “1” ставится, если ученик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не приступал к выполнению работы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или правильно выполнил не более 10 % всех заданий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е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Учитель имеет право поставить ученику оценку выше той, которая предусмотрена нормами, если учеником оригинально выполнена работ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Оценки с анализом доводятся до сведения учащихся, как правило, на последующем уроке, предусматривается работа над ошибками, устранение пробелов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ритерии оценивания реферата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 Соответствие реферата теме (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3 балла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2 Глубина и полнота раскрытия темы (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5 баллов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 Адекватность передачи первоисточников (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2 балла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4 Логичность, связанность (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2 балла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5 Доказательность (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2 балла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6 Структурная упорядоченность (наличие введения, основной части, заключения, их оптимальное соотношение) (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3 балла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7 Оформление (наличие плана, списка литературы, культура цитирования, сноски и т. д.) (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3 балла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8 Языковая правильность (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5 баллов)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Оценка:</w:t>
      </w:r>
      <w:r>
        <w:rPr>
          <w:rFonts w:eastAsia="Calibri"/>
          <w:sz w:val="24"/>
          <w:szCs w:val="24"/>
          <w:lang w:eastAsia="en-US"/>
        </w:rPr>
        <w:t xml:space="preserve"> 23 – 25 баллов – «5»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</w:t>
      </w:r>
      <w:r>
        <w:rPr>
          <w:rFonts w:eastAsia="Calibri"/>
          <w:sz w:val="24"/>
          <w:szCs w:val="24"/>
          <w:lang w:eastAsia="en-US"/>
        </w:rPr>
        <w:t>18 – 22 баллов – «4»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</w:t>
      </w:r>
      <w:r>
        <w:rPr>
          <w:rFonts w:eastAsia="Calibri"/>
          <w:sz w:val="24"/>
          <w:szCs w:val="24"/>
          <w:lang w:eastAsia="en-US"/>
        </w:rPr>
        <w:t>меньше 18 баллов – «3»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докла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Четкость постановки цели (max 3 балла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 xml:space="preserve"> нет цел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 xml:space="preserve"> цель нечетка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</w:t>
        <w:tab/>
        <w:t xml:space="preserve"> цель четко обозначе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Качество доклада (max 5 баллов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 xml:space="preserve"> докладчик зачитыва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 xml:space="preserve"> докладчик рассказывает, но не объясняет суть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</w:t>
        <w:tab/>
        <w:t xml:space="preserve"> четко выстроен докла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</w:t>
        <w:tab/>
        <w:t xml:space="preserve"> доклад сопровождается иллюстративным материал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</w:t>
        <w:tab/>
        <w:t xml:space="preserve"> доклад производит выдающееся впечатл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Четкость выводов, обобщающих доклад (max 3 балла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 xml:space="preserve"> выводы имеются, но они не доказа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 xml:space="preserve"> выводы не четк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 xml:space="preserve"> выводы полностью характеризуют рабо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Качество ответов на вопросы (max 3 балла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докладчик не может четко ответить на вопрос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</w:t>
        <w:tab/>
        <w:t>не может ответить на большинство вопрос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>отвечает на большинство вопрос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Умение держаться перед аудиторией (max 3 балл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: «5»- 17- 14 баллов, «4» - 13-9 баллов, «3» в – 8-5 баллов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 презентац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по каждому пункту отмечается 1 – присутствует, 0 – отсутствует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Содержание презентации (макс. 3 балл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соответствует представляемому материал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 xml:space="preserve">Количество слайдов адекватно содержанию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</w:t>
        <w:tab/>
        <w:t xml:space="preserve">Оформлен титульный слайд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Текст на слайд (макс. 3 балл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Текст читается хорошо (выбран нужный размер шрифт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Текст на слайде представляет собой опорный конспект (не перегружен словами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</w:t>
        <w:tab/>
        <w:t>Ошибки и опечатки отсутствую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Анимация (макс. 3 балл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>Не используются эффекты с резкой сменой позиции (прыгающие, крутящиеся по экрану), которые мешают восприятию информ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>Презентация не перегружена эффекта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 xml:space="preserve">Анимация применена целенаправленно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Иллюстрационный материал (макс. 3 балл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>Материал не скучен, есть иллюстр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</w:t>
        <w:tab/>
        <w:t>помогает наиболее полно раскрыть тему, не отвлекает от содержания выступ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>средства визуализации (таблицы, схемы, графики) соответствует содержанию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Цветовое решение презентации (макс. 3 балл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Выдержан единый стиль презент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Цвет презентации не отвлекает внимание от содерж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Цвета фона и шрифта контрастн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: «5»- 15-13 баллов, «4» - 12-9 баллов, «3» - 8-5</w:t>
      </w:r>
      <w:r>
        <w:br w:type="page"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</w:p>
    <w:p>
      <w:pPr>
        <w:pStyle w:val="Normal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тем докладов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отребление алкогольных напитков в подростковом возрасте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ачный дым и его составные части. Пассивное курение и его влияние на здоровье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ые последствия пристрастия к наркотикам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иды бактериологического оружия и его влияние не здоровье люд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ременные методы санитарной обработки людей после пребывания их в зонах заражения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ры безопасности населения, оказавшегося на территории военных действий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циальная роль женщины в современном обществе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личной гигиены и здоровье человека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тем графических работ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иды защитных сооружений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мультимедийных презентаций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лезни передаваемые половым путём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ы ядерных взрывов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енная форма одежды и знаки различия</w:t>
      </w:r>
    </w:p>
    <w:p>
      <w:pPr>
        <w:pStyle w:val="Normal"/>
        <w:numPr>
          <w:ilvl w:val="0"/>
          <w:numId w:val="13"/>
        </w:numPr>
        <w:snapToGrid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орядок дня  воинской части.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а и льготы, предоставляемые военнослужащим, проходящим военную службу по контракту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подлежит призыву на АГС?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евая техника ВС РФ их технические характеристики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таблиц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Применение химического оружия в мирное время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жары на производстве в Оренбургской области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В чём сходство и отличие ФЗ РФ «О полиции» от ФЗ РФ «О милиции»?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Состав и предназначение других войск ВС РФ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Виды ранений и травм. Оказание первой медицинской помощи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схем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Основные функциональные подсистемы РСЧС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казание первой медицинской помощи при ОСН и инсульте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конспектов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ы семейного права в Российской Федерации</w:t>
      </w:r>
      <w:r>
        <w:br w:type="page"/>
      </w:r>
    </w:p>
    <w:p>
      <w:pPr>
        <w:pStyle w:val="Normal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работе с текстом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виды систематизированной записи текста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отирование 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зирование – лаконичное воспроизведение основных утверждений автора без привлечения фактического материал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тирование 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пектирование – краткое и последовательное изложение содержания прочитанног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одические рекомендации по составлению конспекта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ите главное, составьте план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атко сформулируйте основные положения текста, отметьте аргументацию автор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мотно записывайте цитаты. Цитируя, учитывайте лаконичность, значимость мысл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владение навыками конспектирования требует от обучающегося целеустремленности, повседневной самостоятельной работы.</w:t>
      </w:r>
      <w:r>
        <w:br w:type="page"/>
      </w:r>
    </w:p>
    <w:p>
      <w:pPr>
        <w:pStyle w:val="Normal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написанию рефера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ферат – это самостоятельная учебно-исследовательская работа обучающегося, где автор раскрывает суть исследуемой проблемы, приводит различные точки зрения, а также собственные взгляды на нее. Содержание материала должно быть логичным, изложение материала должно носить проблемно-поисковый характер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пы работы над реферато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улирование темы. Тема должна быть не только актуальной по своему значению, но оригинальной, интересной по содержани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дбор и изучение основных источников по теме (как правило, не менее 8-10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оставление библиографии в соответствии с ГОС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работка и систематизация информ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азработка плана рефера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Написание рефера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убличное выступление с результатами исследования на семинарском занятии, заседании предметного кружка, студенческой научно-практической конференции.)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ние работы должно отражать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 современного состояния проблемы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выбранной темы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известных результатов и фактов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ту цитируемой литературы, ссылки на работы ученых, занимающихся данной проблемой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ость поставленной проблемы;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, подтверждающий научную либо практическую значимость.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реферата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51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(простой или развернутый с указанием страниц реферата)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51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ведение с актуальностью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51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ая часть, которая может быть разбита на главы и параграфы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51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51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51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ожения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щита рефера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устного выступления является не стремление обучающегося максимально полно или кратко прочитать реферат, а краткими и выборочными доказательствами (по некоторым из перечня озвученных обобщений) рассказать о своём реферате, подчёркивая его авторско-аналитические характеристики, логическую структурность и завершён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ыступление дается примерно 10-15 минут, поэтому обучающийся дома заблаговременно составляет расширенный план-конспект устного доклада (с кратким изложением реферат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ладчику в процессе устной защиты реферата важно ответить на вопросы: Как называется реферат? Из каких элементов состоит его структура (структура реферата – его план)? О чём говорится в каждом разделе его структуры: во «Введении» (в чём заключается актуальность научной проблемы, в чём заключаются цель и задачи реферата)? Какие источники использовал автор при написании своего реферата (дать краткую характеристику раздела – «Литература»)?».</w:t>
      </w:r>
      <w:r>
        <w:br w:type="page"/>
      </w:r>
    </w:p>
    <w:p>
      <w:pPr>
        <w:pStyle w:val="Normal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Style14"/>
        <w:spacing w:before="0" w:after="0"/>
        <w:ind w:firstLine="709"/>
        <w:jc w:val="both"/>
        <w:rPr>
          <w:rStyle w:val="Applestylespan"/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Applestylespan"/>
          <w:b/>
        </w:rPr>
        <w:t>Методические рекомендации по подготовке доклада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Applestylespan"/>
          <w:b/>
        </w:rPr>
        <w:t>Доклад</w:t>
      </w:r>
      <w:r>
        <w:rPr>
          <w:rStyle w:val="Applestylespan"/>
        </w:rPr>
        <w:t xml:space="preserve"> – вид самостоятельной работы, используется в учебных и внеаудиторных занятиях, способствует формированию навыков исследовательской работы, расширяет познавательные интересы, приучает критически мыслить. При написании доклада по заданной теме составляют план, подбирают основные источники. В процессе работы с источниками, систематизируют полученные сведения, делают выводы и обобщения. </w:t>
      </w:r>
      <w:r>
        <w:rPr/>
        <w:t>Подготовка доклада требует от обучающегося большой самостоятельности и серьезной интеллектуальной работы, которая принесет наибольшую пользу, если будет включать с себя следующие этапы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наиболее важных научных работ по данной теме, перечень которых, как правило, дает сам преподаватель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изученного материала, выделение наиболее значимых для раскрытия темы доклада фактов, мнений разных ученых и научных положений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бщение и логическое построение материала доклада, например, в форме развернутого плана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исание текста доклада с соблюдением требований научного стиля.</w:t>
      </w:r>
    </w:p>
    <w:p>
      <w:pPr>
        <w:pStyle w:val="Normal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строение доклада включает три части: вступление, основную часть и заключение. Во вступлении указывается тема доклада, устанавливается логическая связь ее с другими темами или место рассматриваемой проблемы среди других проблем, дается краткий обзор источников, на материале которых раскрывается тема, и т.п. Основная часть должна иметь четкое логическое построение, в ней должна быть раскрыта тема доклада. В заключении обычно подводятся итоги, формулируются выводы, подчеркивается значение рассмотренной проблемы и т.п.</w: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одические рекомендации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составлению мультимедийных презентац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гическая последовательность создания презент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руктуризация учебного материал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ставление сценария презентации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работка дизайна мультимедийного пособия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готовка медиафрагментов (аудио, видео, анимация, текст)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верка на работоспособность всех элементов презент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 w:val="false"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Applestylespan">
    <w:name w:val="apple-style-span"/>
    <w:basedOn w:val="Style13"/>
    <w:qFormat/>
    <w:rPr/>
  </w:style>
  <w:style w:type="character" w:styleId="31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23:56:00Z</dcterms:created>
  <dc:creator>APolo</dc:creator>
  <dc:description/>
  <cp:keywords/>
  <dc:language>en-US</dc:language>
  <cp:lastModifiedBy>user</cp:lastModifiedBy>
  <dcterms:modified xsi:type="dcterms:W3CDTF">2023-09-12T14:08:00Z</dcterms:modified>
  <cp:revision>10</cp:revision>
  <dc:subject/>
  <dc:title>БОУ СПО ВО «Вологодский колледж технологии и дизайна»</dc:title>
</cp:coreProperties>
</file>