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Вологод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bidi w:val="0"/>
        <w:spacing w:before="0" w:after="0"/>
        <w:ind w:left="567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eastAsia="ru-RU"/>
        </w:rPr>
        <w:t>от 22.06.2023 №514</w:t>
      </w:r>
    </w:p>
    <w:p>
      <w:pPr>
        <w:pStyle w:val="Normal"/>
        <w:tabs>
          <w:tab w:val="clear" w:pos="708"/>
          <w:tab w:val="left" w:pos="5880" w:leader="none"/>
        </w:tabs>
        <w:bidi w:val="0"/>
        <w:spacing w:before="0" w:after="0"/>
        <w:ind w:left="0" w:right="0" w:hanging="0"/>
        <w:rPr/>
      </w:pPr>
      <w:r>
        <w:rPr>
          <w:rFonts w:eastAsia="Calibri" w:ascii="Times New Roman" w:hAnsi="Times New Roman"/>
          <w:sz w:val="28"/>
          <w:szCs w:val="28"/>
          <w:lang w:eastAsia="ru-RU"/>
        </w:rPr>
        <w:tab/>
      </w: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по организации внеаудиторно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амостоятельной работы обучающихся</w:t>
      </w:r>
    </w:p>
    <w:p>
      <w:pPr>
        <w:pStyle w:val="ListParagraph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</w:rPr>
        <w:t>МДК. 04.01 Выполнение работ по одной или нескольким профессиям рабочих, должностям служащих (16437 парикмахер)</w:t>
      </w:r>
    </w:p>
    <w:p>
      <w:pPr>
        <w:pStyle w:val="Normal"/>
        <w:widowControl w:val="false"/>
        <w:suppressAutoHyphens w:val="true"/>
        <w:bidi w:val="0"/>
        <w:spacing w:lineRule="auto" w:line="288"/>
        <w:ind w:left="0" w:right="0" w:hanging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для специальности</w:t>
      </w:r>
    </w:p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43.02.13 Технология парикмахерского искусства</w:t>
      </w:r>
    </w:p>
    <w:p>
      <w:pPr>
        <w:pStyle w:val="Normal"/>
        <w:bidi w:val="0"/>
        <w:spacing w:lineRule="auto" w:line="288"/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4.01 Выполнение работ по одной или нескольким профессиям рабочих, должностям служащих (16437 парикмахер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Методические рекомендации по организации внеаудиторной самостоятельной работы по </w:t>
      </w:r>
      <w:r>
        <w:rPr>
          <w:rFonts w:ascii="Times New Roman" w:hAnsi="Times New Roman"/>
          <w:color w:val="000000"/>
        </w:rPr>
        <w:t>МДК. 04.01 Выполнение работ по одной или нескольким профессиям рабочих, должностям служащих ( 16437 парикмахер) предназначены для студентов, обучающихся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color w:val="000000"/>
        </w:rPr>
        <w:t>по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color w:val="000000"/>
        </w:rPr>
        <w:t>специальности 43.02. 13 Технология парикмахерского искусства</w:t>
      </w:r>
    </w:p>
    <w:p>
      <w:pPr>
        <w:pStyle w:val="P12"/>
        <w:shd w:fill="FFFFFF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color w:val="000000"/>
        </w:rPr>
        <w:t>Общий объём времени, отведённого на самостоятельную работу, составляет 74</w:t>
      </w:r>
      <w:r>
        <w:rPr>
          <w:rStyle w:val="S7"/>
          <w:rFonts w:ascii="Times New Roman" w:hAnsi="Times New Roman"/>
          <w:iCs/>
          <w:color w:val="FF0000"/>
          <w:lang w:val="ru-RU" w:eastAsia="ru-RU" w:bidi="ar-SA"/>
        </w:rPr>
        <w:t xml:space="preserve"> </w:t>
      </w:r>
      <w:r>
        <w:rPr>
          <w:rFonts w:ascii="Times New Roman" w:hAnsi="Times New Roman"/>
          <w:color w:val="000000"/>
        </w:rPr>
        <w:t xml:space="preserve">часов. </w:t>
      </w:r>
    </w:p>
    <w:p>
      <w:pPr>
        <w:pStyle w:val="P12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Fonts w:ascii="Times New Roman" w:hAnsi="Times New Roman"/>
          <w:color w:val="000000"/>
        </w:rPr>
        <w:t>МДК. 04.01 Выполнение работ по одной или нескольким профессиям рабочих, должностям служащих (16437 парикмахер)</w:t>
      </w:r>
      <w:r>
        <w:rPr>
          <w:rStyle w:val="S2"/>
          <w:rFonts w:ascii="Times New Roman" w:hAnsi="Times New Roman"/>
          <w:color w:val="000000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 xml:space="preserve">1. </w:t>
      </w:r>
      <w:r>
        <w:rPr>
          <w:rStyle w:val="S2"/>
          <w:rFonts w:ascii="Times New Roman" w:hAnsi="Times New Roman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lang w:val="ru-RU" w:eastAsia="ru-RU" w:bidi="ar-SA"/>
        </w:rPr>
      </w:pPr>
      <w:r>
        <w:rPr>
          <w:rFonts w:ascii="Times New Roman" w:hAnsi="Times New Roman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Знаний: 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иды парикмахерских работ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технологии различных парикмахерских работ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устройство, правила эксплуатации при выполнении всех видов парикмахерских услуг и      хранения применяемого оборудования, инструментов; формы и методы обслуживания потребителя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организация подготовки  рабочего места для выполнения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-признаки неисправностей оборудования, инструмента;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пособы проверки функциональности  оборудования, инструмен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анитарные нормы и правила,  требования в сфере парикмахерских услуг; требования охраны труд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анатомические особенности головы и лиц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труктуру, состав и физические свойства волос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виды парикмахерских услуг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формы и методы обслуживания потребителя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препаратов, применяемых при выполнении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оказатели качества продукции (услуги)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мытья головы, приёмы массажа голов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ринципы воздействия технологических процессов на кожу головы и волос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нормы расхода препаратов  и  материалов  при выполнении всех видов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выполнения классических мужских, женских и детских стрижек на волосах разной длин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препаратов для укладки волос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красителей, их основные групп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законы колористики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и виды окрашивания волос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ринципы воздействия технологических процессов на кожу головы и волос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нормы расхода препаратов  и  материалов  при выполнении всех видов парикмахерских услуг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состав  и  свойства  профессиональных  препаратов для химической (перманентной) завивки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принципы воздействия технологических процессов на кожу головы и волос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технологии выполнения химической (перманентной) завивки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нормы расхода препаратов  и  материалов  при выполнении всех видов парикмахерских услуг;</w:t>
      </w:r>
    </w:p>
    <w:p>
      <w:pPr>
        <w:pStyle w:val="Normal"/>
        <w:bidi w:val="0"/>
        <w:spacing w:before="0" w:after="0"/>
        <w:ind w:left="180" w:right="0" w:hanging="180"/>
        <w:jc w:val="both"/>
        <w:rPr/>
      </w:pPr>
      <w:r>
        <w:rPr>
          <w:rFonts w:ascii="Times New Roman" w:hAnsi="Times New Roman"/>
          <w:sz w:val="24"/>
          <w:szCs w:val="24"/>
        </w:rPr>
        <w:t>-психология общения и профессиональная этика парикмахера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Умений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 xml:space="preserve"> </w:t>
      </w:r>
      <w:r>
        <w:rPr>
          <w:rFonts w:ascii="Times New Roman" w:hAnsi="Times New Roman"/>
          <w:sz w:val="24"/>
          <w:szCs w:val="24"/>
        </w:rPr>
        <w:t>- Выполнять все технологические процессы в целом и поэтапно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- рационально организовывать рабочее место, 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рганизовывать подготовительные и заключительные работы по обслуживанию клиент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текущую уборку рабочего мес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соблюдать правила санитарии и гигиены, требования безопасности, проводить дезинфекцию и стерилизацию инструментов и расходных материал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оводить диагностику состояния кожи головы и волос, выявлять потребности клиента, применять нормативную и справочную литературу;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заполнять диагностическую карточку клиента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едлагать спектр имеющихся услуг клиентам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объяснять клиентам целесообразность рекомендуемого комплекса услуг, прогнозируя результат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рименять материалы: шампуни, маски, средства профилактического ухода с учетом норм расход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выполнять классические женские, мужские, детские стрижки на волосах разной длины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 укладки  феном, укладки горячим и холодным способом, при помощи бигуди и зажимов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окрашивание волос на основе базовых технологий;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ыполнять химическую (перманентную)  завивку волос классическим методо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профессионально и доступно давать рекомендации по домашнему профилактическому уходу за волосами и  по выполнению укладки волос  в домашних условиях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практического опыта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подготовительных и заключительных работ по обслуживанию клиент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соблюдения правил санитарии и гигиены, требования безопас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изуальный осмотр, оценка состояния поверхности кожи и волос клиента, определение типа и структуры волос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заполнения диагностических карт при выполнении парикмахерских услуг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определения и подбора по согласованию с клиентом способа выполнения услуг по уходу за волосам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подбора профессиональных средств для мытья головы с учетом состояния поверхности кожи и волос клиент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мытья и массажа головы различными способам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классических мужских, женских и детских стрижек на волосах разной длин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укладок волос различными инструментами и способам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окрашивания волос на основе базовых технолог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ыполнения химической (перманентной) завивки волос классическим методом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консультирования по подбору профессиональных средств для ухода за волосами и по выполнению укладки волос в домашних условиях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FF0000"/>
          <w:sz w:val="24"/>
          <w:szCs w:val="24"/>
          <w:u w:val="single"/>
        </w:rPr>
      </w:pPr>
      <w:r>
        <w:rPr>
          <w:rFonts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>общих и профессиональных компетенций:</w:t>
      </w:r>
      <w:r>
        <w:rPr>
          <w:rStyle w:val="S12"/>
          <w:rFonts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> </w:t>
      </w:r>
      <w:r>
        <w:rPr>
          <w:rFonts w:ascii="Times New Roman" w:hAnsi="Times New Roman"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1</w:t>
        <w:tab/>
        <w:t>Подбор профессиональных средств для мытья головы с учетом состояния поверхности кожи и волос клиен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2</w:t>
        <w:tab/>
        <w:t>Выполнение мытья и массажа головы различными способам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3</w:t>
        <w:tab/>
        <w:t>Выполнение классических мужских, женских и детских стрижек на волосах разной дли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4</w:t>
        <w:tab/>
        <w:t>Выполнение укладок волос различными инструментами и способам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5</w:t>
        <w:tab/>
        <w:t>Выполнение окрашивания волос на основе базовых технолог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К 4.6</w:t>
        <w:tab/>
        <w:t>Выполнение химической (перманентной) завивки волос классическим методо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8.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09.</w:t>
        <w:tab/>
        <w:t>Использовать информационные технологии в профессиональной деятель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bidi w:val="0"/>
        <w:spacing w:before="0" w:after="0"/>
        <w:ind w:left="0" w:right="0" w:firstLine="539"/>
        <w:jc w:val="both"/>
        <w:rPr>
          <w:rStyle w:val="S5"/>
          <w:rFonts w:ascii="Calibri" w:hAnsi="Calibri"/>
          <w:i/>
          <w:i/>
          <w:iCs/>
          <w:color w:val="FF0000"/>
          <w:sz w:val="24"/>
          <w:szCs w:val="24"/>
          <w:lang w:val="ru-RU" w:eastAsia="en-US" w:bidi="ar-SA"/>
        </w:rPr>
      </w:pPr>
      <w:r>
        <w:rPr>
          <w:i/>
          <w:iCs/>
          <w:color w:val="FF0000"/>
          <w:sz w:val="24"/>
          <w:szCs w:val="24"/>
          <w:lang w:val="ru-RU" w:eastAsia="en-US" w:bidi="ar-SA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4"/>
          <w:szCs w:val="24"/>
          <w:lang w:val="ru-RU" w:eastAsia="en-US" w:bidi="ar-SA"/>
        </w:rPr>
        <w:tab/>
      </w:r>
      <w:r>
        <w:rPr>
          <w:rFonts w:ascii="Times New Roman" w:hAnsi="Times New Roman"/>
          <w:sz w:val="24"/>
          <w:szCs w:val="24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4"/>
          <w:szCs w:val="24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7"/>
        <w:gridCol w:w="5323"/>
        <w:gridCol w:w="1697"/>
      </w:tblGrid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типовых парикмахерских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формить в виде таблицы санитарно - гигиенические требования к помещениям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ь презентацию на тему «Современное парикмахерское оборудование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NewRomanPS-ItalicMT" w:ascii="Times New Roman" w:hAnsi="Times New Roman"/>
                <w:bCs/>
                <w:iCs/>
                <w:sz w:val="24"/>
                <w:szCs w:val="24"/>
              </w:rPr>
              <w:t>Гигиенический и профилактический уход за волосами и кожей голов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обрать информационный материал по современным препаратам для ухода за волосам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  <w:t xml:space="preserve">Тема 3.1. </w:t>
            </w:r>
            <w:r>
              <w:rPr>
                <w:rFonts w:eastAsia="TimesNewRomanPS-BoldMT" w:ascii="Times New Roman" w:hAnsi="Times New Roman"/>
                <w:bCs/>
                <w:iCs/>
                <w:sz w:val="24"/>
                <w:szCs w:val="24"/>
              </w:rPr>
              <w:t>Технологические методы при выполнении стрижки волос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готовить презентацию по основным операциям стрижек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  <w:t>Тема 3.2</w:t>
            </w:r>
            <w:r>
              <w:rPr>
                <w:rFonts w:eastAsia="TimesNewRomanPS-ItalicMT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ческие формы стрижек и укладка волос фен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ботка приемов стрижки волос и форм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обрать иллюстративный материал по теме</w:t>
            </w: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  <w:t xml:space="preserve"> «</w:t>
            </w:r>
            <w:r>
              <w:rPr>
                <w:rFonts w:eastAsia="TimesNewRomanPS-BoldMT" w:ascii="Times New Roman" w:hAnsi="Times New Roman"/>
                <w:bCs/>
                <w:iCs/>
                <w:sz w:val="24"/>
                <w:szCs w:val="24"/>
              </w:rPr>
              <w:t>Классические женские, мужские и детские стрижки»</w:t>
            </w: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  <w:t xml:space="preserve"> -</w:t>
            </w:r>
            <w:r>
              <w:rPr>
                <w:rFonts w:ascii="Times New Roman" w:hAnsi="Times New Roman"/>
                <w:sz w:val="24"/>
                <w:szCs w:val="24"/>
              </w:rPr>
              <w:t>выполнить коллаж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  <w:t>Тема 4.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TimesNewRomanPS-BoldMT" w:ascii="Times New Roman" w:hAnsi="Times New Roman"/>
                <w:bCs/>
                <w:iCs/>
                <w:sz w:val="24"/>
                <w:szCs w:val="24"/>
              </w:rPr>
              <w:t>Горячая укладка волос щипцами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ботка приемов укладки различными способам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формить презентации "Локоны и волны в современных прическах"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ь доклад «Современные инструменты для горячей завивки волос"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41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6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ческое мелирование волос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аботка индивидуальной техники окрашивания волос на основе материалов современных профессиональных журнал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1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TimesNewRomanPS-BoldMT" w:ascii="Times New Roman" w:hAnsi="Times New Roman"/>
                <w:bCs/>
                <w:iCs/>
                <w:sz w:val="24"/>
                <w:szCs w:val="24"/>
              </w:rPr>
              <w:t>Составить сравнительную таблицу красителе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2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TimesNewRomanPS-BoldMT" w:ascii="Times New Roman" w:hAnsi="Times New Roman"/>
                <w:bCs/>
                <w:iCs/>
                <w:sz w:val="24"/>
                <w:szCs w:val="24"/>
              </w:rPr>
              <w:t>Подготовить доклад или презентацию "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Консультация потребителей по домашнему профилактическому уходу за окрашенными волосами"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ческая завивка волос</w:t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амостоятельная работа № 1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учить новые материалы для химической завивки, поступающие на рынок услу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ставить сравнительную таблицу составов для химической завив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TimesNewRomanPS-Bold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PS-BoldMT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стоятельная работа № 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работка приемов накрутки волос на коклюш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4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</w:rPr>
        <w:t>Содержание внеаудиторной самостоятельной работ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0" w:name="_Hlk505783675"/>
      <w:bookmarkEnd w:id="0"/>
      <w:r>
        <w:rPr>
          <w:rFonts w:ascii="Times New Roman" w:hAnsi="Times New Roman"/>
          <w:b/>
          <w:i/>
          <w:sz w:val="24"/>
          <w:szCs w:val="24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bookmarkStart w:id="1" w:name="_Hlk505783774"/>
      <w:bookmarkEnd w:id="1"/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формить в виде таблицы санитарно - гигиенические требования к помещениям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2" w:name="_Hlk505783675"/>
      <w:bookmarkStart w:id="3" w:name="_Hlk505783774"/>
      <w:bookmarkEnd w:id="2"/>
      <w:bookmarkEnd w:id="3"/>
      <w:r>
        <w:rPr>
          <w:rFonts w:ascii="Times New Roman" w:hAnsi="Times New Roman"/>
          <w:sz w:val="24"/>
          <w:szCs w:val="24"/>
        </w:rPr>
        <w:t>Цель работы: изучить материал СаНПин 2.1.2.2631 - 10 с целью безопасного выполнения парикмахерских услуг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Задание: из нормативного документа выделить санитарно-гигиенические требования к помещениям и представить в форме таблицы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64" w:type="dxa"/>
        <w:jc w:val="left"/>
        <w:tblInd w:w="-10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166"/>
        <w:gridCol w:w="1703"/>
        <w:gridCol w:w="1656"/>
        <w:gridCol w:w="1791"/>
        <w:gridCol w:w="2248"/>
      </w:tblGrid>
      <w:tr>
        <w:trPr>
          <w:trHeight w:val="218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ещ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нтиляц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борок и ее характеристика</w:t>
            </w:r>
          </w:p>
        </w:tc>
      </w:tr>
      <w:tr>
        <w:trPr>
          <w:trHeight w:val="35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sz w:val="24"/>
          <w:szCs w:val="24"/>
        </w:rPr>
        <w:t>Содержание работы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ля выполнения задания рекомендуется работа с нормативным документом СаНПин 2.1.2.2631 - 10 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1. Выписать предложенные виды помещен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2. Найти санитарно-гигиенические требования к ни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3. Проанализировать показатели требований к помещениям, найти сходства и различ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4. Записать данные в таблиц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5.  На основе данных таблицы. Подготовить устное выступление на 2-3 минут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Норма времени: 1 ча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iCs/>
          <w:sz w:val="24"/>
          <w:szCs w:val="24"/>
        </w:rPr>
        <w:t>Формат выполненной работы: записи в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рабочей тетради, устное сообщен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 xml:space="preserve">  </w:t>
      </w:r>
      <w:r>
        <w:rPr>
          <w:rFonts w:ascii="Times New Roman" w:hAnsi="Times New Roman"/>
          <w:iCs/>
          <w:sz w:val="24"/>
          <w:szCs w:val="24"/>
        </w:rPr>
        <w:t xml:space="preserve">Критерии оценки: </w:t>
      </w:r>
      <w:r>
        <w:rPr>
          <w:rFonts w:ascii="Times New Roman" w:hAnsi="Times New Roman"/>
          <w:sz w:val="24"/>
          <w:szCs w:val="24"/>
        </w:rPr>
        <w:t>выбор в полном объеме помещений и четкость в отборе требований, заполнение таблицы в рабочей тетрад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</w:t>
      </w:r>
      <w:r>
        <w:rPr>
          <w:rFonts w:ascii="Times New Roman" w:hAnsi="Times New Roman"/>
          <w:i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</w:rPr>
        <w:t>устный опрос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iCs/>
          <w:sz w:val="24"/>
          <w:szCs w:val="24"/>
        </w:rPr>
        <w:t>Рекомендуемые источники информации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69" w:right="0" w:firstLine="709"/>
        <w:contextualSpacing/>
        <w:rPr/>
      </w:pP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СаНПин 2.1.2.2631 - 10  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1069" w:right="0" w:firstLine="709"/>
        <w:contextualSpacing/>
        <w:jc w:val="both"/>
        <w:rPr/>
      </w:pPr>
      <w:r>
        <w:rPr>
          <w:rFonts w:ascii="Times New Roman" w:hAnsi="Times New Roman"/>
          <w:iCs/>
          <w:sz w:val="24"/>
          <w:szCs w:val="24"/>
        </w:rPr>
        <w:t>Е.А. Основы физиологии кожи и волос Москва И.Ц. Академия, 2010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готовить презентацию на тему «Современное парикмахерское оборудование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4 час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готовить презентацию на тему «Современное парикмахерское оборудование»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углубление знаний по теме парикмахерского оборудования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Изучить информацию о современном парикмахерском оборудован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Подготовить презентац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презентации.</w:t>
      </w: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 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приведен обширный перечень современного оборудования, подробно рассмотрен его функциона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обрать информационный материал по современным препаратам для ухода за волосами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обрать информационный материал по современным препаратам для ухода за волосами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углубление и расширение полученных знаний и умений по данной тем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Изучить информацию о современном профессиональном уходе за волос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 Проанализировать весь спектр препаратов по уходу за волос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 Определить наиболее востребованные в салонах-парикмахерских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 xml:space="preserve">Конспект,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дание выполнено в полном объем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4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Подготовить презентацию по основным операциям стрижек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z w:val="24"/>
          <w:szCs w:val="24"/>
          <w:lang w:eastAsia="ru-RU"/>
        </w:rPr>
        <w:t>Подготовить презентацию по основным операциям стрижек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 полученных знаний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Оформить презентацию по технологии выполнения операций стриже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презент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, 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В презентации отражены все операции стрижек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 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тработка приемов стрижки волос и фор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Отработка приемов стрижки волос и форм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арикмахерские инструменты для стрижки и укладки волос, парикмахерское оборудовани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Отработать приемы стрижки волос и форм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данной рабо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Фото, видеоматериал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Критерии оценки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предоставлены фото и видеоматериал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 6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обрать иллюстративный материал по теме</w:t>
      </w:r>
      <w:r>
        <w:rPr>
          <w:rFonts w:eastAsia="TimesNewRomanPS-BoldMT" w:ascii="Times New Roman" w:hAnsi="Times New Roman"/>
          <w:b/>
          <w:bCs/>
          <w:iCs/>
          <w:sz w:val="24"/>
          <w:szCs w:val="24"/>
        </w:rPr>
        <w:t xml:space="preserve"> «</w:t>
      </w:r>
      <w:r>
        <w:rPr>
          <w:rFonts w:eastAsia="TimesNewRomanPS-BoldMT" w:ascii="Times New Roman" w:hAnsi="Times New Roman"/>
          <w:bCs/>
          <w:iCs/>
          <w:sz w:val="24"/>
          <w:szCs w:val="24"/>
        </w:rPr>
        <w:t>Классические женские, мужские и детские стрижки»</w:t>
      </w:r>
      <w:r>
        <w:rPr>
          <w:rFonts w:eastAsia="TimesNewRomanPS-BoldMT" w:ascii="Times New Roman" w:hAnsi="Times New Roman"/>
          <w:b/>
          <w:bCs/>
          <w:iCs/>
          <w:sz w:val="24"/>
          <w:szCs w:val="24"/>
        </w:rPr>
        <w:t xml:space="preserve"> - </w:t>
      </w:r>
      <w:r>
        <w:rPr>
          <w:rFonts w:ascii="Times New Roman" w:hAnsi="Times New Roman"/>
          <w:sz w:val="24"/>
          <w:szCs w:val="24"/>
        </w:rPr>
        <w:t>выполнить коллаж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обрать иллюстративный материал по теме</w:t>
      </w:r>
      <w:r>
        <w:rPr>
          <w:rFonts w:eastAsia="TimesNewRomanPS-BoldMT" w:ascii="Times New Roman" w:hAnsi="Times New Roman"/>
          <w:b/>
          <w:bCs/>
          <w:iCs/>
          <w:sz w:val="24"/>
          <w:szCs w:val="24"/>
        </w:rPr>
        <w:t xml:space="preserve"> «</w:t>
      </w:r>
      <w:r>
        <w:rPr>
          <w:rFonts w:eastAsia="TimesNewRomanPS-BoldMT" w:ascii="Times New Roman" w:hAnsi="Times New Roman"/>
          <w:bCs/>
          <w:iCs/>
          <w:sz w:val="24"/>
          <w:szCs w:val="24"/>
        </w:rPr>
        <w:t>Классические женские, мужские и детские стрижки»</w:t>
      </w:r>
      <w:r>
        <w:rPr>
          <w:rFonts w:eastAsia="TimesNewRomanPS-BoldMT" w:ascii="Times New Roman" w:hAnsi="Times New Roman"/>
          <w:b/>
          <w:bCs/>
          <w:iCs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>выполнить коллаж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систематизация полученных зна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Выполнить коллаж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рабо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, 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Коллаж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  <w:color w:val="000000"/>
        </w:rPr>
        <w:t>Выполненный коллаж соответствует тематик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7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тработка приемов укладки различными способами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4 ча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Выработать профессиональные навыки по выполнению основных приемов укладки волос различными способа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дани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Повторить материал учебника И. Ю. Одинокова, Т.А. Черниченко Технология парикмахерских работ, гл. 3, О.Н. Кулешкова Технология и оборудование парикмахерских работ гл.4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Законспектировать в тетради этапы выполнения укладки волос различными способам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Практически выполнить укладку волос на клиенте различными способам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</w:rPr>
        <w:t>Критерии оценки: выполнение работы в полном объеме с соблюдением технологической последова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ичный показ  приемов укладки волос, объяснением действий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8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формить презентации "Локоны и волны в современных прическах".</w:t>
      </w:r>
      <w:r>
        <w:rPr>
          <w:rFonts w:ascii="Times New Roman" w:hAnsi="Times New Roman"/>
          <w:b/>
          <w:sz w:val="24"/>
          <w:szCs w:val="24"/>
        </w:rPr>
        <w:t xml:space="preserve"> 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  <w:lang w:eastAsia="ru-RU"/>
        </w:rPr>
        <w:t xml:space="preserve"> Оформить презентации "Локоны и волны в современных прическах"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, углубление полученных знаний и умений.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Изучить материал по теме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 Оформить презентац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работ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езента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  <w:color w:val="000000"/>
        </w:rPr>
        <w:t>Презентация отражает обозначенную тем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Подготовить доклад «Современные инструменты для горячей завивки волос"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8 ча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>: Подготовить доклад «Современные инструменты для горячей завивки волос"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закрепление полученных знаний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Подготовить докла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Информационно - поисковая система Интернет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Докла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  <w:color w:val="000000"/>
        </w:rPr>
        <w:t>Доклад соответствует данной теме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0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Разработка индивидуальной техники окрашивания волос на основе материалов современных профессиональных журналов</w:t>
      </w:r>
      <w:r>
        <w:rPr>
          <w:sz w:val="24"/>
          <w:szCs w:val="24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2 час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На основе изученного материала, разработать технику окрашивания волос, с учетом индивидуальных особенностей клиен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Изучить материал, представленный в современных  профессиональных журнал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Найти кли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Разработать технологию окраски волос с учетом  желания клиента и его индивидуальных особе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Зарисовать схему выполнения в тет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</w:tabs>
        <w:bidi w:val="0"/>
        <w:spacing w:before="0" w:after="0"/>
        <w:ind w:left="735" w:right="0" w:hanging="375"/>
        <w:jc w:val="both"/>
        <w:rPr/>
      </w:pPr>
      <w:r>
        <w:rPr>
          <w:rFonts w:ascii="Times New Roman" w:hAnsi="Times New Roman"/>
          <w:sz w:val="24"/>
          <w:szCs w:val="24"/>
        </w:rPr>
        <w:t>Составить инструкционную карту.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</w:rPr>
        <w:t>Критерии оценки:  оригинальность разработанной техники окрашивания, выполнение работы в полном объем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показ выполненной разработанной  технологии окрашивания, объясняя действия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TimesNewRomanPS-BoldMT" w:ascii="Times New Roman" w:hAnsi="Times New Roman"/>
          <w:bCs/>
          <w:iCs/>
          <w:sz w:val="24"/>
          <w:szCs w:val="24"/>
        </w:rPr>
        <w:t>Составить сравнительную таблицу красителе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eastAsia="TimesNewRomanPS-BoldMT" w:ascii="Times New Roman" w:hAnsi="Times New Roman"/>
          <w:bCs/>
          <w:iCs/>
          <w:sz w:val="24"/>
          <w:szCs w:val="24"/>
        </w:rPr>
        <w:t>Составить сравнительную таблицу красителе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t>систематизация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Составить таблиц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Приводится инструкция преподавателя по выполнению тем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color w:val="000000"/>
          <w:sz w:val="24"/>
          <w:szCs w:val="24"/>
          <w:lang w:eastAsia="ru-RU"/>
        </w:rPr>
        <w:t>Лекция, Интерне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Таблиц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</w:rPr>
        <w:t xml:space="preserve">Таблица соответствует тематике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TimesNewRomanPS-BoldMT" w:ascii="Times New Roman" w:hAnsi="Times New Roman"/>
          <w:bCs/>
          <w:iCs/>
          <w:sz w:val="24"/>
          <w:szCs w:val="24"/>
        </w:rPr>
        <w:t>Подготовить доклад или презентацию "</w:t>
      </w:r>
      <w:r>
        <w:rPr>
          <w:rFonts w:ascii="Times New Roman" w:hAnsi="Times New Roman"/>
          <w:bCs/>
          <w:iCs/>
          <w:sz w:val="24"/>
          <w:szCs w:val="24"/>
        </w:rPr>
        <w:t xml:space="preserve"> Консультация потребителей по домашнему профилактическому уходу за окрашенными волосами"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ремя на выполнение задания: </w:t>
      </w:r>
      <w:r>
        <w:rPr>
          <w:rFonts w:ascii="Times New Roman" w:hAnsi="Times New Roman"/>
          <w:sz w:val="24"/>
          <w:szCs w:val="24"/>
        </w:rPr>
        <w:t>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eastAsia="TimesNewRomanPS-BoldMT" w:ascii="Times New Roman" w:hAnsi="Times New Roman"/>
          <w:bCs/>
          <w:iCs/>
          <w:sz w:val="24"/>
          <w:szCs w:val="24"/>
        </w:rPr>
        <w:t>Подготовить доклад или презентацию "</w:t>
      </w:r>
      <w:r>
        <w:rPr>
          <w:rFonts w:ascii="Times New Roman" w:hAnsi="Times New Roman"/>
          <w:bCs/>
          <w:iCs/>
          <w:sz w:val="24"/>
          <w:szCs w:val="24"/>
        </w:rPr>
        <w:t xml:space="preserve"> Консультация потребителей по домашнему профилактическому уходу за окрашенными волосами"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углубление и расширение полученных знаний и умений,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Провести консультацию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Устный опрос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</w:rPr>
        <w:t>Клиента устроила данная консульт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Изучить новые материалы для химической завивки, поступающие на рынок услу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Время на выполнение задания: </w:t>
      </w:r>
      <w:r>
        <w:rPr>
          <w:rFonts w:ascii="Times New Roman" w:hAnsi="Times New Roman"/>
          <w:sz w:val="24"/>
          <w:szCs w:val="24"/>
        </w:rPr>
        <w:t>2 час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Цель: Ознакомиться с современными материалами для выполнения химической завив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Повторить материал учебника И. Ю. Одинокова, Т.А. Черниченко Технология парикмахерских работ, гл.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Изучить материалы современных журнал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Заполнить таблицу на основе полученных знаний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93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17"/>
        <w:gridCol w:w="1842"/>
        <w:gridCol w:w="1843"/>
        <w:gridCol w:w="1843"/>
      </w:tblGrid>
      <w:tr>
        <w:trPr>
          <w:trHeight w:val="19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р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нач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ифик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5" w:leader="none"/>
        </w:tabs>
        <w:bidi w:val="0"/>
        <w:spacing w:before="0" w:after="0"/>
        <w:ind w:left="795" w:right="0" w:hanging="435"/>
        <w:jc w:val="both"/>
        <w:rPr/>
      </w:pPr>
      <w:r>
        <w:rPr>
          <w:rFonts w:ascii="Times New Roman" w:hAnsi="Times New Roman"/>
          <w:sz w:val="24"/>
          <w:szCs w:val="24"/>
        </w:rPr>
        <w:t>Проанализировать данные таблицы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</w:rPr>
        <w:t>Критерии оценки:  выполнение работы в полном объеме, выбор составов для завив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Контроль выполнения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устный опрос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4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</w:t>
      </w:r>
      <w:r>
        <w:rPr>
          <w:rFonts w:ascii="Times New Roman" w:hAnsi="Times New Roman"/>
          <w:bCs/>
          <w:iCs/>
          <w:sz w:val="24"/>
          <w:szCs w:val="24"/>
        </w:rPr>
        <w:t xml:space="preserve"> Составить сравнительную таблицу составов для химической завив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4 часа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rFonts w:ascii="Times New Roman" w:hAnsi="Times New Roman"/>
          <w:bCs/>
          <w:iCs/>
          <w:sz w:val="24"/>
          <w:szCs w:val="24"/>
        </w:rPr>
        <w:t xml:space="preserve"> Составить сравнительную таблицу составов для химической завивк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систематизация полученных знаний и умений</w:t>
      </w:r>
      <w:r>
        <w:rPr>
          <w:rFonts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Составить таблиц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 xml:space="preserve">Приводится инструкция преподавателя по выполнению ВСР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Таблиц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/>
      </w:pPr>
      <w:r>
        <w:rPr>
          <w:rFonts w:ascii="Times New Roman" w:hAnsi="Times New Roman"/>
          <w:iCs/>
        </w:rPr>
        <w:t>В таблице приведено сравнение по всем параметрам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амостоятельная работа № 15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Тема:</w:t>
      </w:r>
      <w:r>
        <w:rPr>
          <w:rFonts w:ascii="Times New Roman" w:hAnsi="Times New Roman"/>
          <w:sz w:val="24"/>
          <w:szCs w:val="24"/>
        </w:rPr>
        <w:t xml:space="preserve"> Отработка приемов накрутки волос на коклюш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Время на выполнение задания:</w:t>
      </w:r>
      <w:r>
        <w:rPr>
          <w:rFonts w:ascii="Times New Roman" w:hAnsi="Times New Roman"/>
          <w:sz w:val="24"/>
          <w:szCs w:val="24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Наименование работы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работка приемов накрутки волос на коклюшк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Цель работы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закрепление общих и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ascii="Times New Roman" w:hAnsi="Times New Roman"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Парикмахерское оборудование, парикмахерские инструменты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Задание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 Отработать накрутку волос на коклюш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 xml:space="preserve">Приводится инструкция преподавателя по выполнению задания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Лекц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  <w:r>
        <w:rPr>
          <w:rFonts w:ascii="Times New Roman" w:hAnsi="Times New Roman"/>
          <w:b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4"/>
          <w:szCs w:val="24"/>
          <w:lang w:eastAsia="ru-RU"/>
        </w:rPr>
        <w:t>Готовая рабо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  <w:t>Критерии оценк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Накрутка волос на коклюшки выполнена по всему волосяному покрову головы.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764</Words>
  <Characters>25169</Characters>
  <CharactersWithSpaces>2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8-09-22T12:59:00Z</cp:lastPrinted>
  <dcterms:modified xsi:type="dcterms:W3CDTF">2023-09-12T17:03:00Z</dcterms:modified>
  <cp:revision>35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