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е профессиональное образовательное учреждение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одской област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приказом директора</w:t>
      </w:r>
    </w:p>
    <w:p>
      <w:pPr>
        <w:pStyle w:val="Normal"/>
        <w:ind w:left="5670" w:hanging="0"/>
        <w:rPr/>
      </w:pPr>
      <w:r>
        <w:rPr/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2.06.2023 №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ПРАКТИЧЕСКИХ ЗАНЯТИЙ</w:t>
      </w:r>
    </w:p>
    <w:p>
      <w:pPr>
        <w:pStyle w:val="Style17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. 04.01 Выполнение работ по одной или нескольким профессиям рабочих, должностям служащих ( 16437 парикмахер)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u w:val="single"/>
        </w:rPr>
      </w:pPr>
      <w:r>
        <w:rPr/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</w:rPr>
      </w:pPr>
      <w:r>
        <w:rPr>
          <w:bCs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4.01 Выполнение работ по одной или нескольким профессиям рабочих, должностям служащих ( 16437 парикмахер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color w:val="000000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по выполнению практических работ МДК. 04.01 Выполнение работ по одной или нескольким профессиям рабочих, должностям служащих ( 16437 парикмахер)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ыполнение практических работ </w:t>
      </w:r>
      <w:r>
        <w:rPr>
          <w:bCs/>
          <w:iCs/>
          <w:shd w:fill="FFFFFF" w:val="clear"/>
        </w:rPr>
        <w:t>направлено на формирование</w:t>
      </w:r>
      <w:r>
        <w:rPr>
          <w:b/>
          <w:bCs/>
          <w:i/>
          <w:iCs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/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/>
      </w:pPr>
      <w:r>
        <w:rPr/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/>
      </w:pPr>
      <w:r>
        <w:rPr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/>
      </w:pPr>
      <w:r>
        <w:rPr/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/>
      </w:pPr>
      <w:r>
        <w:rPr/>
        <w:t>ОК 11</w:t>
        <w:tab/>
        <w:t>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142"/>
        <w:jc w:val="both"/>
        <w:rPr/>
      </w:pPr>
      <w:r>
        <w:rPr/>
        <w:t>ПК 4.1</w:t>
        <w:tab/>
        <w:t>Подбор профессиональных средств для мытья головы с учетом состояния поверхности кожи и волос клиента</w:t>
      </w:r>
    </w:p>
    <w:p>
      <w:pPr>
        <w:pStyle w:val="Normal"/>
        <w:autoSpaceDE w:val="false"/>
        <w:ind w:firstLine="142"/>
        <w:jc w:val="both"/>
        <w:rPr/>
      </w:pPr>
      <w:r>
        <w:rPr/>
        <w:t>ПК 4.2</w:t>
        <w:tab/>
        <w:t>Выполнение мытья и массажа головы различными способами</w:t>
      </w:r>
    </w:p>
    <w:p>
      <w:pPr>
        <w:pStyle w:val="Normal"/>
        <w:autoSpaceDE w:val="false"/>
        <w:ind w:firstLine="142"/>
        <w:jc w:val="both"/>
        <w:rPr/>
      </w:pPr>
      <w:r>
        <w:rPr/>
        <w:t>ПК 4.3</w:t>
        <w:tab/>
        <w:t>Выполнение классических мужских, женских и детских стрижек на волосах разной длины</w:t>
      </w:r>
    </w:p>
    <w:p>
      <w:pPr>
        <w:pStyle w:val="Normal"/>
        <w:autoSpaceDE w:val="false"/>
        <w:ind w:firstLine="142"/>
        <w:jc w:val="both"/>
        <w:rPr/>
      </w:pPr>
      <w:r>
        <w:rPr/>
        <w:t>ПК 4.4</w:t>
        <w:tab/>
        <w:t>Выполнение укладок волос различными инструментами и способами;</w:t>
      </w:r>
    </w:p>
    <w:p>
      <w:pPr>
        <w:pStyle w:val="Normal"/>
        <w:autoSpaceDE w:val="false"/>
        <w:ind w:firstLine="142"/>
        <w:jc w:val="both"/>
        <w:rPr/>
      </w:pPr>
      <w:r>
        <w:rPr/>
        <w:t>ПК 4.5</w:t>
        <w:tab/>
        <w:t>Выполнение окрашивания волос на основе базовых технологий</w:t>
      </w:r>
    </w:p>
    <w:p>
      <w:pPr>
        <w:pStyle w:val="Normal"/>
        <w:autoSpaceDE w:val="false"/>
        <w:ind w:firstLine="142"/>
        <w:jc w:val="both"/>
        <w:rPr/>
      </w:pPr>
      <w:r>
        <w:rPr/>
        <w:t>ПК 4.6</w:t>
        <w:tab/>
        <w:t>Выполнение химической (перманентной) завивки волос классическим методом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ями: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рационально организовывать рабочее место,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текущую уборку рабочего места;</w:t>
      </w:r>
    </w:p>
    <w:p>
      <w:pPr>
        <w:pStyle w:val="Normal"/>
        <w:spacing w:before="0" w:after="0"/>
        <w:contextualSpacing/>
        <w:jc w:val="both"/>
        <w:rPr/>
      </w:pPr>
      <w:r>
        <w:rPr/>
        <w:t>- соблюдать правила санитарии и гигиены, требования безопасности, проводить дезинфекцию и стерилизацию инструментов и расходных материалов;</w:t>
      </w:r>
    </w:p>
    <w:p>
      <w:pPr>
        <w:pStyle w:val="Normal"/>
        <w:spacing w:before="0" w:after="0"/>
        <w:contextualSpacing/>
        <w:jc w:val="both"/>
        <w:rPr/>
      </w:pPr>
      <w:r>
        <w:rPr/>
        <w:t>- проводить диагностику состояния кожи головы и волос, выявлять потребности клиента, применять нормативную и справочную литературу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заполнять диагностическую карточку клиента;</w:t>
      </w:r>
    </w:p>
    <w:p>
      <w:pPr>
        <w:pStyle w:val="Normal"/>
        <w:spacing w:before="0" w:after="0"/>
        <w:contextualSpacing/>
        <w:jc w:val="both"/>
        <w:rPr/>
      </w:pPr>
      <w:r>
        <w:rPr/>
        <w:t>- предлагать спектр имеющихся услуг клиентам;</w:t>
      </w:r>
    </w:p>
    <w:p>
      <w:pPr>
        <w:pStyle w:val="Normal"/>
        <w:spacing w:before="0" w:after="0"/>
        <w:contextualSpacing/>
        <w:jc w:val="both"/>
        <w:rPr/>
      </w:pPr>
      <w:r>
        <w:rPr/>
        <w:t>- объяснять клиентам целесообразность рекомендуемого комплекса услуг, прогнозируя результат;</w:t>
      </w:r>
    </w:p>
    <w:p>
      <w:pPr>
        <w:pStyle w:val="Normal"/>
        <w:spacing w:before="0" w:after="0"/>
        <w:contextualSpacing/>
        <w:jc w:val="both"/>
        <w:rPr/>
      </w:pPr>
      <w:r>
        <w:rPr/>
        <w:t>- применять материалы: шампуни, маски, средства профилактического ухода с учетом норм рас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spacing w:before="0" w:after="0"/>
        <w:contextualSpacing/>
        <w:jc w:val="both"/>
        <w:rPr/>
      </w:pPr>
      <w:r>
        <w:rPr/>
        <w:t>-выполнять классические женские, мужские, детские стрижки на волосах разной длины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 укладки  феном, укладки горячим и холодным способом, при помощи бигуди и зажимов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окрашивание волос на основе базовы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химическую (перманентную)  завивку волос классическим методом;</w:t>
      </w:r>
    </w:p>
    <w:p>
      <w:pPr>
        <w:pStyle w:val="Normal"/>
        <w:jc w:val="both"/>
        <w:rPr>
          <w:b/>
          <w:b/>
        </w:rPr>
      </w:pPr>
      <w:r>
        <w:rPr/>
        <w:t>-профессионально и доступно давать рекомендации по домашнему профилактическому уходу за волосами и  по выполнению укладки волос  в домашних условиях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знания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работ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технологии различных парикмахерских работ;</w:t>
      </w:r>
    </w:p>
    <w:p>
      <w:pPr>
        <w:pStyle w:val="Normal"/>
        <w:spacing w:before="0" w:after="0"/>
        <w:contextualSpacing/>
        <w:jc w:val="both"/>
        <w:rPr/>
      </w:pPr>
      <w:r>
        <w:rPr/>
        <w:t>- устройство, правила эксплуатации при выполнении всех видов парикмахерских услуг и      хранения применяемого оборудования, инструментов;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организация подготовки  рабочего места для выполнения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признаки неисправностей оборудования, инструмента; </w:t>
      </w:r>
    </w:p>
    <w:p>
      <w:pPr>
        <w:pStyle w:val="Normal"/>
        <w:spacing w:before="0" w:after="0"/>
        <w:contextualSpacing/>
        <w:jc w:val="both"/>
        <w:rPr/>
      </w:pPr>
      <w:r>
        <w:rPr/>
        <w:t>-способы проверки функциональности  оборудования, инструмента;</w:t>
      </w:r>
    </w:p>
    <w:p>
      <w:pPr>
        <w:pStyle w:val="Normal"/>
        <w:spacing w:before="0" w:after="0"/>
        <w:contextualSpacing/>
        <w:jc w:val="both"/>
        <w:rPr/>
      </w:pPr>
      <w:r>
        <w:rPr/>
        <w:t>-санитарные нормы и правила,  требования в сфере парикмахерских услуг; требования охраны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-анатомические особенности головы и лица;</w:t>
      </w:r>
    </w:p>
    <w:p>
      <w:pPr>
        <w:pStyle w:val="Normal"/>
        <w:spacing w:before="0" w:after="0"/>
        <w:contextualSpacing/>
        <w:jc w:val="both"/>
        <w:rPr/>
      </w:pPr>
      <w:r>
        <w:rPr/>
        <w:t>-структуру, состав и физические свойства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, применяемых при выполнении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показатели качества продукции (услуги)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мытья головы, приёмы массажа головы;</w:t>
      </w:r>
    </w:p>
    <w:p>
      <w:pPr>
        <w:pStyle w:val="Normal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выполнения классических мужских, женских и детских стрижек на волосах разной длины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 для укладки волос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красителей, их основные группы;</w:t>
      </w:r>
    </w:p>
    <w:p>
      <w:pPr>
        <w:pStyle w:val="Normal"/>
        <w:spacing w:before="0" w:after="0"/>
        <w:contextualSpacing/>
        <w:jc w:val="both"/>
        <w:rPr/>
      </w:pPr>
      <w:r>
        <w:rPr/>
        <w:t>-законы колористики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и виды окрашивания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spacing w:before="0" w:after="0"/>
        <w:contextualSpacing/>
        <w:jc w:val="both"/>
        <w:rPr/>
      </w:pPr>
      <w:r>
        <w:rPr/>
        <w:t>-состав  и  свойства  профессиональных  препаратов для химической (перманентной) завивки;</w:t>
      </w:r>
    </w:p>
    <w:p>
      <w:pPr>
        <w:pStyle w:val="Normal"/>
        <w:spacing w:before="0" w:after="0"/>
        <w:contextualSpacing/>
        <w:jc w:val="both"/>
        <w:rPr/>
      </w:pPr>
      <w:r>
        <w:rPr/>
        <w:t>-принципы воздействия технологических процессов на кожу головы и волосы;</w:t>
      </w:r>
    </w:p>
    <w:p>
      <w:pPr>
        <w:pStyle w:val="Normal"/>
        <w:spacing w:before="0" w:after="0"/>
        <w:contextualSpacing/>
        <w:jc w:val="both"/>
        <w:rPr/>
      </w:pPr>
      <w:r>
        <w:rPr/>
        <w:t>-технологии выполнения химической (перманентной) завивки;</w:t>
      </w:r>
    </w:p>
    <w:p>
      <w:pPr>
        <w:pStyle w:val="Normal"/>
        <w:spacing w:before="0" w:after="0"/>
        <w:contextualSpacing/>
        <w:jc w:val="both"/>
        <w:rPr/>
      </w:pPr>
      <w:r>
        <w:rPr/>
        <w:t>-нормы расхода препаратов  и  материалов  при выполнении всех видов парикмахерских услуг;</w:t>
      </w:r>
    </w:p>
    <w:p>
      <w:pPr>
        <w:pStyle w:val="Normal"/>
        <w:ind w:left="180" w:hanging="180"/>
        <w:jc w:val="both"/>
        <w:rPr/>
      </w:pPr>
      <w:r>
        <w:rPr/>
        <w:t>-психология общения и профессиональная этика парикмахера.</w:t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подготовительных и заключительных работ по обслуживанию кли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 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о приемам держания инструм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ри работе с электрооборудовани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4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я мытья голов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5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ухода за волосами. Массаж голов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деления волос головы на зо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7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о захватам и оттяжке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8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о технологии стрижки волос на пальцах, технологии сведения волос на нет, тушевке, окантовке, градуиров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9</w:t>
              <w:tab/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работка стрижки массивной формы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0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работка различных форм градуированных стрижек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1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работка прогрессивных форм стрижек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2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работка равномерной формы стрижки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Классические мужские стрижки с укладкой волос фен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4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укладки волос холодным способом - вол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5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холодной укладки волос кольцевыми локона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укладки волос на бигуди, оформление волос в прическ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7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горячей завивки волос: локоны и волн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8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о нанесению красителя на волос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19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первичного окраши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0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вторичного окраши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1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ри работе с микс-тонами и окраске в яркие и красные т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2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окрашивания непигментированных воло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3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окрашивания волос красителями 9-11 ря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4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окрашивания волос красителями 12 ряда, специальный блон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5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краска волос полу-перманентными красителями – интенсивное и окислительное тонирова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светляющее тонирование, тонирование мелированных пряд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7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Блондирование волос и пастельное тонировани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28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Коррекция нежелательного оттенка по длине при помощи ультра-мягкого блондирования или блондирующей смыв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9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мелирования волос с последующим тонирование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0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тренировочных упражнений по накрутке волос на коклюш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1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ие химической завивки классическим способо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Выполнение подготовительных и заключительных работ по обслуживанию клиентов</w:t>
      </w:r>
    </w:p>
    <w:p>
      <w:pPr>
        <w:pStyle w:val="Style16"/>
        <w:spacing w:before="0" w:after="0"/>
        <w:rPr>
          <w:rFonts w:ascii="Arial" w:hAnsi="Arial" w:cs="Arial"/>
          <w:i/>
          <w:i/>
          <w:color w:val="FF0000"/>
          <w:u w:val="single"/>
        </w:rPr>
      </w:pPr>
      <w:r>
        <w:rPr>
          <w:b/>
        </w:rPr>
        <w:t xml:space="preserve">Цель: </w:t>
      </w:r>
      <w:r>
        <w:rPr/>
        <w:t>Освоение навыков по выполнении подготовительных и заключитель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</w:rPr>
        <w:t>-</w:t>
      </w:r>
      <w:r>
        <w:rPr/>
        <w:t xml:space="preserve">организация подготовки рабочего места для выполнения парикмахерских услуг;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рационально организовывать рабочее место, организовывать подготовительные и заключительные работы по обслуживанию клиентов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Дать определение понятиям подготовительные и заключительные работы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Чем отличаются подготовительные и заключительные работы при стрижке от работ при укладке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 Одинокова И.Ю., Черниченко Т.А. Технология парикмахерских работ. – М.: Академия,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правила выполнения подготовительных и заключительных работ.</w:t>
      </w:r>
    </w:p>
    <w:p>
      <w:pPr>
        <w:pStyle w:val="Normal"/>
        <w:jc w:val="both"/>
        <w:rPr/>
      </w:pPr>
      <w:r>
        <w:rPr/>
        <w:t>2. Практически выполнить подготовительные и заключительные работы при различных парикмахерских услугах.</w:t>
      </w:r>
    </w:p>
    <w:p>
      <w:pPr>
        <w:pStyle w:val="Normal"/>
        <w:jc w:val="both"/>
        <w:rPr/>
      </w:pPr>
      <w:r>
        <w:rPr/>
        <w:t>3. Письменно отразить поэтапное выполнение подготовительных и заключительных работ при различных видах парикмахерских услуг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делать вывод по работе, указав значимость подготовительных и заключительных работ при обслуживании кли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тренировочных упражнений по приемам держания инструментов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</w:rPr>
        <w:t>Освоение приемов держания инструмен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/>
          <w:b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Указать при каких услугах какие приемы держания инструментов применяю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 Одинокова И.Ю., Черниченко Т.А. Технология парикмахерских работ. – М.: Академия, 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Повторить приемы держания инструментов.</w:t>
      </w:r>
    </w:p>
    <w:p>
      <w:pPr>
        <w:pStyle w:val="Normal"/>
        <w:jc w:val="both"/>
        <w:rPr/>
      </w:pPr>
      <w:r>
        <w:rPr/>
        <w:t>2. Практически выполнить приемы держания всех групп инструментов.</w:t>
      </w:r>
    </w:p>
    <w:p>
      <w:pPr>
        <w:pStyle w:val="Normal"/>
        <w:jc w:val="both"/>
        <w:rPr/>
      </w:pPr>
      <w:r>
        <w:rPr/>
        <w:t>3. Сделать вывод по работе, указав необходимость соблюдения приемов держания инстр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Heading1"/>
        <w:spacing w:before="0" w:after="0"/>
        <w:rPr/>
      </w:pPr>
      <w:r>
        <w:rPr>
          <w:b w:val="false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Выполнение тренировочных упражнений при работе с электрооборудованием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</w:rPr>
        <w:t>Цель работы:</w:t>
      </w:r>
      <w:r>
        <w:rPr/>
        <w:t xml:space="preserve"> Наглядно ознакомиться с парикмахерским электрооборудованием и принципом его рабо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пределения и подбора по согласованию с клиентом способа выполнения услуг по уходу за волосами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ind w:firstLine="540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сушуар, климазон, микроцид, сушильный шкаф, машина для очистки бель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осетите учебную парикмахерскую, ознакомьтесь с электрооборудованием и изучите инструкцию по эксплуа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тработайте практические умения по пользованию электрооборудов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исьменно опишите принцип работы электро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</w:rPr>
      </w:pPr>
      <w:r>
        <w:rPr/>
        <w:t>Сделайте вывод по работе, в котором укажите, достаточно ли Вы получили знаний для дальнейшего самостоятельного пользования электрооборудованием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Normal"/>
        <w:rPr/>
      </w:pPr>
      <w:r>
        <w:rPr>
          <w:b/>
        </w:rPr>
        <w:t>Тема работы</w:t>
      </w:r>
      <w:r>
        <w:rPr/>
        <w:t>: Выполнение гигиенического мытья головы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своить и выполнить мытье головы с наклоном назад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пределения и подбора по согласованию с клиентом способа выполнения услуг по уходу за волосами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ind w:firstLine="540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сушуар, климазон, микроцид, сушильный шкаф, машина для очистки белья.</w:t>
      </w:r>
    </w:p>
    <w:p>
      <w:pPr>
        <w:pStyle w:val="Normal"/>
        <w:ind w:firstLine="540"/>
        <w:rPr/>
      </w:pPr>
      <w:r>
        <w:rPr/>
        <w:t>Норма времени 4 час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Изучите технологический процесс гигиенического мытья головы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Выполнить практически мытье головы.  </w:t>
      </w:r>
    </w:p>
    <w:p>
      <w:pPr>
        <w:pStyle w:val="Normal"/>
        <w:ind w:firstLine="540"/>
        <w:rPr/>
      </w:pPr>
      <w:r>
        <w:rPr/>
        <w:t>3.  Занесите  основные данные в  таблицу.</w:t>
      </w:r>
    </w:p>
    <w:tbl>
      <w:tblPr>
        <w:tblW w:w="957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 и принадлеж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е препара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полнения мыть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ы расхода препарат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е рабо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езопасности труд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Письменно ответьте на контрольные вопросы:</w:t>
      </w:r>
    </w:p>
    <w:p>
      <w:pPr>
        <w:pStyle w:val="Normal"/>
        <w:ind w:firstLine="540"/>
        <w:rPr/>
      </w:pPr>
      <w:r>
        <w:rPr/>
        <w:t>- Для чего необходимо расчесывание волос перед мытьем головы?</w:t>
      </w:r>
    </w:p>
    <w:p>
      <w:pPr>
        <w:pStyle w:val="Normal"/>
        <w:ind w:firstLine="540"/>
        <w:rPr/>
      </w:pPr>
      <w:r>
        <w:rPr/>
        <w:t>- Будет ли обильное пенообразование при первичном нанесении шампуня на волосы?</w:t>
      </w:r>
    </w:p>
    <w:p>
      <w:pPr>
        <w:pStyle w:val="Normal"/>
        <w:ind w:firstLine="540"/>
        <w:rPr/>
      </w:pPr>
      <w:r>
        <w:rPr/>
        <w:t>- Какую роль играет бальзам при мытье головы?</w:t>
      </w:r>
    </w:p>
    <w:p>
      <w:pPr>
        <w:pStyle w:val="Normal"/>
        <w:numPr>
          <w:ilvl w:val="0"/>
          <w:numId w:val="7"/>
        </w:numPr>
        <w:ind w:left="0" w:firstLine="540"/>
        <w:rPr/>
      </w:pPr>
      <w:r>
        <w:rPr/>
        <w:t xml:space="preserve"> </w:t>
      </w:r>
      <w:r>
        <w:rPr/>
        <w:t>Сделайте вывод по работе, указав важность гигиенического мытья голов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ухода за волосами. Массаж головы.</w:t>
      </w:r>
    </w:p>
    <w:p>
      <w:pPr>
        <w:pStyle w:val="Normal"/>
        <w:rPr/>
      </w:pPr>
      <w:r>
        <w:rPr>
          <w:b/>
        </w:rPr>
        <w:t>Цель работы</w:t>
      </w:r>
      <w:r>
        <w:rPr/>
        <w:t>: Освоение первоначальных навыков по выполнению массажа головы с соблюдением последовательности движения рук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парикмахерская мойка, климазон, вапоризатор, средства по уходу за волосам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Теоретически изучите материал учебника И.Ю. Одинокова Технология парикмахерских услуг стр. 36-39. О.Н. Кулешкова, Технология и оборудование парикмахерских работ стр.46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Отработайте технику массажа на манекен-головке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Письменно ответьте на контрольные вопросы:</w:t>
      </w:r>
    </w:p>
    <w:p>
      <w:pPr>
        <w:pStyle w:val="Normal"/>
        <w:ind w:firstLine="540"/>
        <w:jc w:val="both"/>
        <w:rPr/>
      </w:pPr>
      <w:r>
        <w:rPr/>
        <w:t>- Какое влияние оказывает массаж на состояние волос?</w:t>
      </w:r>
    </w:p>
    <w:p>
      <w:pPr>
        <w:pStyle w:val="Normal"/>
        <w:ind w:firstLine="540"/>
        <w:jc w:val="both"/>
        <w:rPr/>
      </w:pPr>
      <w:r>
        <w:rPr/>
        <w:t>- Каковы показания к массажу?</w:t>
      </w:r>
    </w:p>
    <w:p>
      <w:pPr>
        <w:pStyle w:val="Normal"/>
        <w:ind w:firstLine="540"/>
        <w:jc w:val="both"/>
        <w:rPr/>
      </w:pPr>
      <w:r>
        <w:rPr/>
        <w:t xml:space="preserve">-  С какой целью выполняется массаж?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Сделайте вывод по работе, отметив какую роль играет массаж в парикмахерской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деления волос головы на зоны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 Закрепить навыки деления ВПГ  и научиться выделять расческой хвостик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зажимы, манекен-голов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rPr/>
      </w:pPr>
      <w:r>
        <w:rPr/>
        <w:t>1. Изучить технологию классического деления ВПГ на зоны</w:t>
      </w:r>
    </w:p>
    <w:p>
      <w:pPr>
        <w:pStyle w:val="Normal"/>
        <w:ind w:firstLine="540"/>
        <w:rPr/>
      </w:pPr>
      <w:r>
        <w:rPr/>
        <w:t>2. Отработать практически деление на зоны на манекен - голове.</w:t>
      </w:r>
    </w:p>
    <w:p>
      <w:pPr>
        <w:pStyle w:val="Normal"/>
        <w:ind w:firstLine="540"/>
        <w:rPr/>
      </w:pPr>
      <w:r>
        <w:rPr/>
        <w:t>3. Зарисовать в тетради схемы поэтапного выполнения деления ВПГ на зоны.</w:t>
      </w:r>
    </w:p>
    <w:p>
      <w:pPr>
        <w:pStyle w:val="Normal"/>
        <w:ind w:firstLine="540"/>
        <w:rPr/>
      </w:pPr>
      <w:r>
        <w:rPr/>
        <w:t>4. Сделать вывод по работе, в котором отметить виды проборов, которые использовались в ходе работы. Показать значимость четкого деления ВПГ на зо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тренировочных упражнений по захватам и оттяжке волос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тработать навыки захвата и оттяжки волос в процессе стрижки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зажимы, манекен-головка, пульверизатор, инструменты для стриж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Демонстрация приемов захвата и оттяжки волос.</w:t>
      </w:r>
    </w:p>
    <w:p>
      <w:pPr>
        <w:pStyle w:val="Normal"/>
        <w:ind w:firstLine="540"/>
        <w:rPr/>
      </w:pPr>
      <w:r>
        <w:rPr/>
        <w:t>2. практическое выполнение  на манекен - голове.</w:t>
      </w:r>
    </w:p>
    <w:p>
      <w:pPr>
        <w:pStyle w:val="Normal"/>
        <w:ind w:firstLine="540"/>
        <w:rPr/>
      </w:pPr>
      <w:r>
        <w:rPr/>
        <w:t>3. Зарисовать в тетради схемы захватов и оттяжек.</w:t>
      </w:r>
    </w:p>
    <w:p>
      <w:pPr>
        <w:pStyle w:val="Normal"/>
        <w:ind w:firstLine="540"/>
        <w:rPr/>
      </w:pPr>
      <w:r>
        <w:rPr/>
        <w:t>4. Сделать вывод по работе, в котором на каких зонах какой захват прядей. Уточнить с какой целью используются различные углы оттяжек воло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тренировочных упражнений по технологии стрижки волос на пальцах, технологии сведения волос на нет, тушевке, окантовке, градуировк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Научиться выполнять операции стрижек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ножницы прямые и филировочные, машинка для стрижки волос, бритва манекен – голов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Изучить материал учебника</w:t>
      </w:r>
    </w:p>
    <w:p>
      <w:pPr>
        <w:pStyle w:val="Normal"/>
        <w:jc w:val="both"/>
        <w:rPr/>
      </w:pPr>
      <w:r>
        <w:rPr/>
        <w:t>2. Отработайте приемы держания инструментов при: сведении волос на нет, тушевке, стрижке волос на пальцах, окантовке, филировке</w:t>
      </w:r>
    </w:p>
    <w:p>
      <w:pPr>
        <w:pStyle w:val="Normal"/>
        <w:jc w:val="both"/>
        <w:rPr/>
      </w:pPr>
      <w:r>
        <w:rPr/>
        <w:t>3. Схематично зарисовать приемы держания инструментов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ать определения понятиям: сведение волос на нет, тушевка, стрижка волос на пальцах, филировка, окантов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казать, какими инструментами выполняется каждая из этих операц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Указать, с какой целью выполняется каждая операция стрижки</w:t>
      </w:r>
    </w:p>
    <w:p>
      <w:pPr>
        <w:pStyle w:val="Normal"/>
        <w:jc w:val="both"/>
        <w:rPr/>
      </w:pPr>
      <w:r>
        <w:rPr/>
        <w:t>5. Сделать вывод по работе, в котором отметить какие умения и навыки вы получили выполняя данную рабо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стрижки массивной формы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Научиться выполнять женскую стрижку и укладку волос феном, согласно определенной технологии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 комбинированная, ножницы прямые и филировочные, зажимы, пульверизатор, парикмахерское белье, рабочее место, шампунь, бальзам, мойка, фен, щетки для укладк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данной стрижки.</w:t>
      </w:r>
    </w:p>
    <w:p>
      <w:pPr>
        <w:pStyle w:val="Normal"/>
        <w:jc w:val="both"/>
        <w:rPr/>
      </w:pPr>
      <w:r>
        <w:rPr/>
        <w:t>3. Выполнить стрижку.</w:t>
      </w:r>
    </w:p>
    <w:p>
      <w:pPr>
        <w:pStyle w:val="Normal"/>
        <w:jc w:val="both"/>
        <w:rPr/>
      </w:pPr>
      <w:r>
        <w:rPr/>
        <w:t>4. Зарисуйте схемы поэтапного выполнения стрижки.</w:t>
      </w:r>
    </w:p>
    <w:p>
      <w:pPr>
        <w:pStyle w:val="Normal"/>
        <w:jc w:val="both"/>
        <w:rPr/>
      </w:pPr>
      <w:r>
        <w:rPr/>
        <w:t>5. Письменно ответить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ми проборами выполнялось деление ВПГ на зоны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приемы держания инструментов были использованы в работ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операции стрижки были выполнены?</w:t>
      </w:r>
    </w:p>
    <w:p>
      <w:pPr>
        <w:pStyle w:val="Normal"/>
        <w:jc w:val="both"/>
        <w:rPr/>
      </w:pPr>
      <w:r>
        <w:rPr/>
        <w:t>6. Сделайте вывод по работе. Указать, какие умения и навыки вы получили, выполняя данную рабо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0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различных форм градуированных стрижек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стрижки градуированной формы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прогрессивных форм стрижек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прогрессивной формы стрижки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тработка равномерной формы стрижки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 Освоение приемов выполнения равномерной формы стрижки и приемов укладки волос воздушным способом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виды проборов, которые использовались при данной стриж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Классические мужские стрижки с укладкой волос феном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выполнения мужской стрижки и воздушной укладки.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Изучить технологию стрижки, которую вы будете выполнять.</w:t>
      </w:r>
    </w:p>
    <w:p>
      <w:pPr>
        <w:pStyle w:val="Normal"/>
        <w:jc w:val="both"/>
        <w:rPr/>
      </w:pPr>
      <w:r>
        <w:rPr/>
        <w:t>2. Имитационно отработать технологию выполнения данной стрижки на манекен – голове.</w:t>
      </w:r>
    </w:p>
    <w:p>
      <w:pPr>
        <w:pStyle w:val="Normal"/>
        <w:jc w:val="both"/>
        <w:rPr/>
      </w:pPr>
      <w:r>
        <w:rPr/>
        <w:t>3. Выполнить стрижку на клиенте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операции стрижки, используемые для выполнения данной технолог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еречислить методы стрижки, которые были использова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метить популярность данной услуги среди населения.</w:t>
      </w:r>
    </w:p>
    <w:p>
      <w:pPr>
        <w:pStyle w:val="Normal"/>
        <w:jc w:val="both"/>
        <w:rPr/>
      </w:pPr>
      <w:r>
        <w:rPr/>
        <w:t>5. Сделать вывод о проделанной работе, в котором указать как были учтены индивидуальные особенности кл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укладки волос холодным способом - волны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Научиться выполнять волны холодным способом 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стайлинговые средства, манекен-гол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выполнения волн.</w:t>
      </w:r>
    </w:p>
    <w:p>
      <w:pPr>
        <w:pStyle w:val="Normal"/>
        <w:jc w:val="both"/>
        <w:rPr/>
      </w:pPr>
      <w:r>
        <w:rPr/>
        <w:t>2.  Выполнить укладку волос вол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холодной укладки волос кольцевыми локонам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Научиться выполнять волны кольцевыми локонами</w:t>
      </w:r>
      <w:r>
        <w:rPr>
          <w:b/>
        </w:rPr>
        <w:t xml:space="preserve"> 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</w:t>
      </w:r>
      <w:r>
        <w:rPr/>
        <w:t xml:space="preserve"> расческа, стайлинговые средства, манекен-гол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выполнения кольцевых локонов.</w:t>
      </w:r>
    </w:p>
    <w:p>
      <w:pPr>
        <w:pStyle w:val="Normal"/>
        <w:jc w:val="both"/>
        <w:rPr/>
      </w:pPr>
      <w:r>
        <w:rPr/>
        <w:t>2.  Выполнить укладку волос кольцевыми локо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укладки волос на бигуди, оформление волос в прическу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Научиться выделять пряди при накрутке волос на бигуди, с выполнением накрутки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расческа, зажимы, бигуди, манекен-головка, пульвериз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 </w:t>
      </w:r>
      <w:r>
        <w:rPr/>
        <w:t>Что такое пробор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С помощью, каких проборов можно выполнить классическое деление при накрутке волос на бигуди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Какой формы должна быть прядь волос в основании при накрутке волос на бигуди?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Ознакомьтесь с правилами накручивания волос на бигуди (см. И.Ю. Одинокова Технология парикмахерских работ, стр. 42)</w:t>
      </w:r>
    </w:p>
    <w:p>
      <w:pPr>
        <w:pStyle w:val="Normal"/>
        <w:jc w:val="both"/>
        <w:rPr/>
      </w:pPr>
      <w:r>
        <w:rPr/>
        <w:t xml:space="preserve">2. Выделите теменную зону. </w:t>
      </w:r>
    </w:p>
    <w:p>
      <w:pPr>
        <w:pStyle w:val="Normal"/>
        <w:jc w:val="both"/>
        <w:rPr/>
      </w:pPr>
      <w:r>
        <w:rPr/>
        <w:t>3. Выполните накрутку 5 бигуди в выделенной зоне или выделите 5 прядей, соответствующих размерам бигу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1</w:t>
      </w:r>
    </w:p>
    <w:p>
      <w:pPr>
        <w:pStyle w:val="Normal"/>
        <w:jc w:val="both"/>
        <w:rPr/>
      </w:pPr>
      <w:r>
        <w:rPr/>
        <w:t>Прочитать (см. И.Ю. Одинокова Технология парикмахерских работ, стр. 42)</w:t>
      </w:r>
    </w:p>
    <w:p>
      <w:pPr>
        <w:pStyle w:val="Normal"/>
        <w:jc w:val="both"/>
        <w:rPr/>
      </w:pPr>
      <w:r>
        <w:rPr/>
        <w:t>найдите правила накручивания волос на бигуди, для лучшего запоминания правил зафиксировать знания в тетра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помощи расчески с остроконечной ручкой выполните деление волос фронтальной зоны на манекен - голов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 фронтальной зоне выделите теменную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ите графическую схему деления фронтальн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 № 3</w:t>
      </w:r>
    </w:p>
    <w:p>
      <w:pPr>
        <w:pStyle w:val="Normal"/>
        <w:jc w:val="both"/>
        <w:rPr/>
      </w:pPr>
      <w:r>
        <w:rPr/>
        <w:t>Практическое задание выполняется на манекен – головке.</w:t>
      </w:r>
    </w:p>
    <w:p>
      <w:pPr>
        <w:pStyle w:val="Normal"/>
        <w:jc w:val="both"/>
        <w:rPr/>
      </w:pPr>
      <w:r>
        <w:rPr/>
        <w:t xml:space="preserve">В выделенной теменной зоне накрутите 5 бигуди, так чтобы каждая бигуди легла в основание пряди, концы должны быть равномерно прокручены, чтобы не было заломов, бигуди должна фиксироваться так, чтобы не было следов резинки в прикорневой части. </w:t>
      </w:r>
    </w:p>
    <w:p>
      <w:pPr>
        <w:pStyle w:val="Normal"/>
        <w:jc w:val="both"/>
        <w:rPr/>
      </w:pPr>
      <w:r>
        <w:rPr/>
        <w:t>Для успешного закрепления ответьте на контрольные вопросы:</w:t>
      </w:r>
    </w:p>
    <w:p>
      <w:pPr>
        <w:pStyle w:val="Normal"/>
        <w:jc w:val="both"/>
        <w:rPr/>
      </w:pPr>
      <w:r>
        <w:rPr/>
        <w:t>1. От чего зависит толщина пряди?</w:t>
      </w:r>
    </w:p>
    <w:p>
      <w:pPr>
        <w:pStyle w:val="Normal"/>
        <w:jc w:val="both"/>
        <w:rPr/>
      </w:pPr>
      <w:r>
        <w:rPr/>
        <w:t>2. Чему равна ширина пряди?</w:t>
      </w:r>
    </w:p>
    <w:p>
      <w:pPr>
        <w:pStyle w:val="Normal"/>
        <w:jc w:val="both"/>
        <w:rPr/>
      </w:pPr>
      <w:r>
        <w:rPr/>
        <w:t>3. Под каким углом необходимо оттянуть прядь, чтобы получить прикорневой объем?</w:t>
      </w:r>
    </w:p>
    <w:p>
      <w:pPr>
        <w:pStyle w:val="Normal"/>
        <w:jc w:val="both"/>
        <w:rPr/>
      </w:pPr>
      <w:r>
        <w:rPr/>
        <w:t>4. Какими способами можно зафиксировать бигуд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те вывод по работе, дав самооценку степени усвоения данного вида работ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горячей завивки волос: локоны и волны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Научиться выполнять локоны и волны с помощью щипцов для укладки волос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разновидности щипцов, расческа, стайлинговые средства, манекен-го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стно повторить технологию выполнения локонов и волн.</w:t>
      </w:r>
    </w:p>
    <w:p>
      <w:pPr>
        <w:pStyle w:val="Normal"/>
        <w:jc w:val="both"/>
        <w:rPr/>
      </w:pPr>
      <w:r>
        <w:rPr/>
        <w:t>2.  Выполнить укладку волос локонами в волнами.</w:t>
      </w:r>
    </w:p>
    <w:p>
      <w:pPr>
        <w:pStyle w:val="Normal"/>
        <w:jc w:val="both"/>
        <w:rPr/>
      </w:pPr>
      <w:r>
        <w:rPr/>
        <w:t>3. Зарисовать схемы поэтапного выполнения укладки.</w:t>
      </w:r>
    </w:p>
    <w:p>
      <w:pPr>
        <w:pStyle w:val="Normal"/>
        <w:jc w:val="both"/>
        <w:rPr/>
      </w:pPr>
      <w:r>
        <w:rPr/>
        <w:t>4. Сделать вывод по работе, в котором дать ответы на вопрос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сколько будет востребованная данная услуга в парикмахерской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тайлинговые средства были применены, чем обусловлен данный выбо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 учтены индивидуальные особенности клиента?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какие сложности возникали в процессе работы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8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тренировочных упражнений по нанесению красителя на волос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Освоение приемов по нанесению красителя на волосы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 Устно повторить технологию нанесения красителя.</w:t>
      </w:r>
    </w:p>
    <w:p>
      <w:pPr>
        <w:pStyle w:val="Normal"/>
        <w:jc w:val="both"/>
        <w:rPr/>
      </w:pPr>
      <w:r>
        <w:rPr/>
        <w:t>2.  Выполнить нанесения красителя.</w:t>
      </w:r>
    </w:p>
    <w:p>
      <w:pPr>
        <w:pStyle w:val="Normal"/>
        <w:jc w:val="both"/>
        <w:rPr/>
      </w:pPr>
      <w:r>
        <w:rPr/>
        <w:t>3. Зарисовать схемы поэтапного нанесения крас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9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перв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перв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2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перв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перв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перв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0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перв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перв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перв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перв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перв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1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Выполнение вторичного окрашивания волос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вторичной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вторичного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вторичное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втор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2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непигментированных волос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шивания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обенности нанесения красителя при вторичном окрашивани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3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волос красителями 9-11 ряда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в светлые тона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ски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ветлые тона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чем особенности окраски волос в светлые тон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4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Выполнение окрашивания волос красителями 12 ряда, специальный блонд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Освоение приемов окраски волос в светлые тона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окрашивания волос на основе базовых технологи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подобрать красящий состав.</w:t>
      </w:r>
    </w:p>
    <w:p>
      <w:pPr>
        <w:pStyle w:val="Normal"/>
        <w:jc w:val="both"/>
        <w:rPr/>
      </w:pPr>
      <w:r>
        <w:rPr/>
        <w:t>2. Повторить технологию выполнения окраски и правила техники безопасности.</w:t>
      </w:r>
    </w:p>
    <w:p>
      <w:pPr>
        <w:pStyle w:val="Normal"/>
        <w:jc w:val="both"/>
        <w:rPr/>
      </w:pPr>
      <w:r>
        <w:rPr/>
        <w:t>3. Выполнить окрашивание волос в светлые тона в соответствии с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чем особенности окраски волос в светлые тон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, обосновать выбор оксигента и времени выдержки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5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Окраска волос полу-перманентными красителями – интенсивное и окислительное тонировани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1. Найти клиента, выполнить диагностику волос, выбрать технику тонирования.</w:t>
      </w:r>
    </w:p>
    <w:p>
      <w:pPr>
        <w:pStyle w:val="Normal"/>
        <w:jc w:val="both"/>
        <w:rPr/>
      </w:pPr>
      <w:r>
        <w:rPr/>
        <w:t>2. Повторить технологию выполнения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тонирование волос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тон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6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</w:t>
      </w:r>
      <w:r>
        <w:rPr/>
        <w:t xml:space="preserve"> Осветляющее тонирование, тонирование мелированных прядей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, выбрать технику тонирования.</w:t>
      </w:r>
    </w:p>
    <w:p>
      <w:pPr>
        <w:pStyle w:val="Normal"/>
        <w:jc w:val="both"/>
        <w:rPr/>
      </w:pPr>
      <w:r>
        <w:rPr/>
        <w:t>2. Повторить технологию выполнения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тонирование волос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тон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7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Блондирование волос и пастельное тонирование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блондирования и пастельного тонирования волос с учетом индивидуальных особенностей. 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/>
        <w:t>Норма времени: 6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.</w:t>
      </w:r>
    </w:p>
    <w:p>
      <w:pPr>
        <w:pStyle w:val="Normal"/>
        <w:jc w:val="both"/>
        <w:rPr/>
      </w:pPr>
      <w:r>
        <w:rPr/>
        <w:t>2. Повторить технологию выполнения блондирования и пастельного тонирования в данной технике и правила техники безопасности.</w:t>
      </w:r>
    </w:p>
    <w:p>
      <w:pPr>
        <w:pStyle w:val="Normal"/>
        <w:jc w:val="both"/>
        <w:rPr/>
      </w:pPr>
      <w:r>
        <w:rPr/>
        <w:t>3. Выполнить блондирование волос и пастельное тонирование в соответствии с выбранной технологией.</w:t>
      </w:r>
    </w:p>
    <w:p>
      <w:pPr>
        <w:pStyle w:val="Normal"/>
        <w:jc w:val="both"/>
        <w:rPr/>
      </w:pPr>
      <w:r>
        <w:rPr/>
        <w:t>4. Письменно ответить на вопрос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кие разновидности блондирования вы знает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казать рецептуру приготовления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ктическая работа № 2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Коррекция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работы с блондирующими красителям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окрашивания волос на основе базовых технологий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6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йти клиента, выполнить диагностику вол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овторить технологию выполнения коррекции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олнить коррекцию нежелательного оттенка по длине при помощи ультра-мягкого блондирования или блондирующей смы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ктическая работа № 29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мелирования волос с последующим тонирование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мелирования волос с последующим тонированием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арикмахерское белье, кисточка, мисочка, перчатки, защитный крем, фен, шампунь, бальзам, щетки для укладки волос, состав для окрашивания волос, весы, расческа, зажим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окрашивания волос на основе базовых технологий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>1. Найти клиента, выполнить диагностику волос.</w:t>
      </w:r>
    </w:p>
    <w:p>
      <w:pPr>
        <w:pStyle w:val="Normal"/>
        <w:jc w:val="both"/>
        <w:rPr/>
      </w:pPr>
      <w:r>
        <w:rPr/>
        <w:t>2. Повторить технологию выполнения мелирования волос с последующим тонированием.</w:t>
      </w:r>
    </w:p>
    <w:p>
      <w:pPr>
        <w:pStyle w:val="Normal"/>
        <w:jc w:val="both"/>
        <w:rPr/>
      </w:pPr>
      <w:r>
        <w:rPr/>
        <w:t>3. Выполнить мелирования волос с последующим тонированием.</w:t>
      </w:r>
    </w:p>
    <w:p>
      <w:pPr>
        <w:pStyle w:val="Normal"/>
        <w:jc w:val="both"/>
        <w:rPr/>
      </w:pPr>
      <w:r>
        <w:rPr/>
        <w:t>Вывод по рабо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3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тренировочных упражнений по накрутке волос на коклюш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накрутки волос на коклюшк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ерчатки, расческа, зажимы, коклюшки, манекен-гол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химической (перманентной) завивки волос классическим методом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4 ча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овторить технику накрутки волос на коклю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полнить накрутку манекен-головы на коклюш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 № 3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Выполнение тренировочных упражнений по накрутке волос на коклюш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работы:</w:t>
      </w:r>
      <w:r>
        <w:rPr>
          <w:sz w:val="22"/>
          <w:szCs w:val="22"/>
        </w:rPr>
        <w:t xml:space="preserve"> Освоение приемов накрутки волос на коклюшк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перчатки, расческа, зажимы, коклюшки, парикмахерское белье, препараты для химической зави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ваиваемые общие и профессиональные компетенции:</w:t>
      </w:r>
      <w:r>
        <w:rPr>
          <w:sz w:val="22"/>
          <w:szCs w:val="22"/>
        </w:rPr>
        <w:t xml:space="preserve">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химической (перманентной) завивки волос классическим методом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орма времени</w:t>
      </w:r>
      <w:r>
        <w:rPr>
          <w:sz w:val="22"/>
          <w:szCs w:val="22"/>
        </w:rPr>
        <w:t>: 8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овести диагностику волос клиента, выбрать технику накрутки, подобрать соста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ыполнить химическую завивку классическим способ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вод по работ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2:52:00Z</cp:lastPrinted>
  <dcterms:modified xsi:type="dcterms:W3CDTF">2023-09-12T14:02:00Z</dcterms:modified>
  <cp:revision>47</cp:revision>
  <dc:subject/>
  <dc:title>ПРАКТИЧЕСКАЯ РАБОТА № _____ Тема: ___________________________________________________________ </dc:title>
</cp:coreProperties>
</file>