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юджетное профессиональное образовательное учреждение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годской области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логодский колледж технологии и дизайна»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УТВЕРЖДЕНО</w:t>
      </w:r>
    </w:p>
    <w:p>
      <w:pPr>
        <w:pStyle w:val="Normal"/>
        <w:ind w:left="5670" w:hanging="0"/>
        <w:rPr/>
      </w:pPr>
      <w:r>
        <w:rPr/>
        <w:t>приказом директора</w:t>
      </w:r>
    </w:p>
    <w:p>
      <w:pPr>
        <w:pStyle w:val="Normal"/>
        <w:ind w:left="5670" w:hanging="0"/>
        <w:rPr/>
      </w:pPr>
      <w:r>
        <w:rPr/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от 31.08.2022 №580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от 22.06.2023 №514</w:t>
      </w:r>
    </w:p>
    <w:p>
      <w:pPr>
        <w:pStyle w:val="Normal"/>
        <w:tabs>
          <w:tab w:val="clear" w:pos="708"/>
          <w:tab w:val="left" w:pos="6946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РЕКОМЕНДАЦИИ </w:t>
      </w:r>
    </w:p>
    <w:p>
      <w:pPr>
        <w:pStyle w:val="Style18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ЫПОЛНЕНИЮ ПРАКТИЧЕСКИХ ЗАНЯТИЙ</w:t>
      </w:r>
    </w:p>
    <w:p>
      <w:pPr>
        <w:pStyle w:val="Style18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. 01.01 Современные технологии парикмахерского искусства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/>
        <w:t>для специальности</w:t>
      </w:r>
    </w:p>
    <w:p>
      <w:pPr>
        <w:pStyle w:val="Normal"/>
        <w:spacing w:lineRule="auto" w:line="288"/>
        <w:jc w:val="center"/>
        <w:rPr>
          <w:b/>
          <w:b/>
          <w:color w:val="FF0000"/>
          <w:u w:val="single"/>
        </w:rPr>
      </w:pPr>
      <w:r>
        <w:rPr/>
        <w:t>43.02.13 Технология парикмахерского искусства</w:t>
      </w:r>
    </w:p>
    <w:p>
      <w:pPr>
        <w:pStyle w:val="Normal"/>
        <w:spacing w:lineRule="auto" w:line="288"/>
        <w:jc w:val="center"/>
        <w:rPr>
          <w:b/>
          <w:b/>
          <w:caps/>
          <w:color w:val="FF0000"/>
          <w:u w:val="single"/>
        </w:rPr>
      </w:pPr>
      <w:r>
        <w:rPr>
          <w:b/>
          <w:caps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</w:rPr>
      </w:pPr>
      <w:r>
        <w:rPr>
          <w:bCs/>
        </w:rPr>
        <w:t xml:space="preserve">Волог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етодические рекомендации составлены в соответствии с ФГОС СПО по специальности 43.02. 13 Технология парикмахерского искусства (ФГОС СОО) и рабочей программой МДК. 01.01 Современные технологии парикмахерского искус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Андреева Е.П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Коротаева Л.С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color w:val="000000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етодические рекомендации по выполнению практических работ МДК. 01.01 Современные технологии парикмахерского искусства предназначены для студентов, обучающихс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/>
        <w:t>специальности43.02. 13 Технология парикмахерского искусств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рактические занятия</w:t>
      </w:r>
      <w:r>
        <w:rPr/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b/>
        </w:rPr>
        <w:t>Цель практических занятий –</w:t>
      </w:r>
      <w:r>
        <w:rPr/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Формы</w:t>
      </w:r>
      <w:r>
        <w:rPr>
          <w:color w:val="000000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Выполнение практических работ </w:t>
      </w:r>
      <w:r>
        <w:rPr>
          <w:bCs/>
          <w:iCs/>
          <w:shd w:fill="FFFFFF" w:val="clear"/>
        </w:rPr>
        <w:t>направлено на формирование</w:t>
      </w:r>
      <w:r>
        <w:rPr>
          <w:b/>
          <w:bCs/>
          <w:i/>
          <w:iCs/>
          <w:shd w:fill="FFFFFF" w:val="clear"/>
        </w:rPr>
        <w:t xml:space="preserve"> общих и профессиональных компетенций:</w:t>
      </w:r>
    </w:p>
    <w:p>
      <w:pPr>
        <w:pStyle w:val="Normal"/>
        <w:autoSpaceDE w:val="false"/>
        <w:jc w:val="both"/>
        <w:rPr/>
      </w:pPr>
      <w:r>
        <w:rPr/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jc w:val="both"/>
        <w:rPr/>
      </w:pPr>
      <w:r>
        <w:rPr/>
        <w:t>ОК 0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jc w:val="both"/>
        <w:rPr/>
      </w:pPr>
      <w:r>
        <w:rPr/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jc w:val="both"/>
        <w:rPr/>
      </w:pPr>
      <w:r>
        <w:rPr/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jc w:val="both"/>
        <w:rPr/>
      </w:pPr>
      <w:r>
        <w:rPr/>
        <w:t>ОК 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autoSpaceDE w:val="false"/>
        <w:jc w:val="both"/>
        <w:rPr/>
      </w:pPr>
      <w:r>
        <w:rPr/>
        <w:t>ОК 06.</w:t>
        <w:tab/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Normal"/>
        <w:autoSpaceDE w:val="false"/>
        <w:jc w:val="both"/>
        <w:rPr/>
      </w:pPr>
      <w:r>
        <w:rPr/>
        <w:t>ОК 07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jc w:val="both"/>
        <w:rPr/>
      </w:pPr>
      <w:r>
        <w:rPr/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</w:r>
    </w:p>
    <w:p>
      <w:pPr>
        <w:pStyle w:val="Normal"/>
        <w:autoSpaceDE w:val="false"/>
        <w:jc w:val="both"/>
        <w:rPr/>
      </w:pPr>
      <w:r>
        <w:rPr/>
        <w:t>ОК 09</w:t>
        <w:tab/>
        <w:t>Использовать информационные технологии в профессиональной деятельности.</w:t>
      </w:r>
    </w:p>
    <w:p>
      <w:pPr>
        <w:pStyle w:val="Normal"/>
        <w:autoSpaceDE w:val="false"/>
        <w:jc w:val="both"/>
        <w:rPr/>
      </w:pPr>
      <w:r>
        <w:rPr/>
        <w:t>ОК 10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autoSpaceDE w:val="false"/>
        <w:jc w:val="both"/>
        <w:rPr/>
      </w:pPr>
      <w:r>
        <w:rPr/>
        <w:t>ОК 11</w:t>
        <w:tab/>
        <w:t>Планировать предпринимательскую деятельность в профессиональной сфере.</w:t>
      </w:r>
    </w:p>
    <w:p>
      <w:pPr>
        <w:pStyle w:val="Normal"/>
        <w:ind w:firstLine="709"/>
        <w:jc w:val="both"/>
        <w:rPr/>
      </w:pPr>
      <w:r>
        <w:rPr/>
        <w:t xml:space="preserve">ПК 1.1 </w:t>
        <w:tab/>
        <w:t>Выполнять современные стрижки и укладки с учетом индивидуальных особенностей клиента.</w:t>
      </w:r>
    </w:p>
    <w:p>
      <w:pPr>
        <w:pStyle w:val="Normal"/>
        <w:ind w:firstLine="709"/>
        <w:jc w:val="both"/>
        <w:rPr/>
      </w:pPr>
      <w:r>
        <w:rPr/>
        <w:t>ПК 1.2.</w:t>
        <w:tab/>
        <w:t>Выполнять окрашивание волос с использованием современных технологий.</w:t>
      </w:r>
    </w:p>
    <w:p>
      <w:pPr>
        <w:pStyle w:val="Normal"/>
        <w:ind w:firstLine="709"/>
        <w:jc w:val="both"/>
        <w:rPr/>
      </w:pPr>
      <w:r>
        <w:rPr/>
        <w:t xml:space="preserve">ПК 1.3. </w:t>
        <w:tab/>
        <w:t>Выполнять химическую (перманентную) завивку с использованием современных технологий.</w:t>
      </w:r>
    </w:p>
    <w:p>
      <w:pPr>
        <w:pStyle w:val="Normal"/>
        <w:ind w:firstLine="709"/>
        <w:jc w:val="both"/>
        <w:rPr/>
      </w:pPr>
      <w:r>
        <w:rPr/>
        <w:t>ПК 1.4.</w:t>
        <w:tab/>
        <w:t>Проводить консультации по подбору профессиональных средств для домашнего использова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овладеть личностными (ЛР) результатам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56"/>
        <w:ind w:firstLine="660"/>
        <w:jc w:val="both"/>
        <w:rPr>
          <w:rFonts w:eastAsia="Calibri"/>
          <w:lang w:eastAsia="en-US"/>
        </w:rPr>
      </w:pPr>
      <w:bookmarkStart w:id="0" w:name="_Hlk87077483"/>
      <w:r>
        <w:rPr>
          <w:rFonts w:eastAsia="Calibri"/>
          <w:lang w:eastAsia="en-US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</w:t>
      </w:r>
    </w:p>
    <w:p>
      <w:pPr>
        <w:pStyle w:val="Normal"/>
        <w:widowControl w:val="false"/>
        <w:autoSpaceDE w:val="false"/>
        <w:spacing w:lineRule="auto" w:line="256"/>
        <w:ind w:firstLine="6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ind w:firstLine="660"/>
        <w:jc w:val="both"/>
        <w:rPr/>
      </w:pPr>
      <w:r>
        <w:rPr>
          <w:rFonts w:eastAsia="Calibri"/>
          <w:lang w:eastAsia="en-US"/>
        </w:rPr>
        <w:t xml:space="preserve">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ind w:firstLine="660"/>
        <w:jc w:val="both"/>
        <w:rPr/>
      </w:pPr>
      <w:r>
        <w:rPr>
          <w:rFonts w:eastAsia="Calibri"/>
          <w:lang w:eastAsia="en-US"/>
        </w:rPr>
        <w:t xml:space="preserve">ЛР 16 </w:t>
      </w:r>
      <w:r>
        <w:rPr>
          <w:rFonts w:eastAsia="Calibri"/>
          <w:bCs/>
          <w:lang w:eastAsia="en-US"/>
        </w:rPr>
        <w:t>Проявляющий сознательное отношение к непрерывному образованию как условию профессиональной и общественной деятельности</w:t>
      </w:r>
    </w:p>
    <w:p>
      <w:pPr>
        <w:pStyle w:val="Normal"/>
        <w:widowControl w:val="false"/>
        <w:autoSpaceDE w:val="false"/>
        <w:spacing w:lineRule="auto" w:line="256"/>
        <w:ind w:firstLine="660"/>
        <w:jc w:val="both"/>
        <w:rPr>
          <w:rFonts w:eastAsia="Calibri"/>
          <w:sz w:val="28"/>
          <w:szCs w:val="28"/>
          <w:lang w:eastAsia="en-US"/>
        </w:rPr>
      </w:pPr>
      <w:bookmarkStart w:id="1" w:name="_Hlk87077483"/>
      <w:r>
        <w:rPr>
          <w:rFonts w:eastAsia="Calibri"/>
          <w:bCs/>
          <w:lang w:eastAsia="en-US"/>
        </w:rPr>
        <w:t>ЛР 19 Обладающий физической выносливостью в соответствии с требованиями профессиональных компетенций</w:t>
      </w:r>
      <w:bookmarkEnd w:id="1"/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31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ниями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Рационально организовывать рабочее место, соблюдая правила санитарии и гигиены, требования безопасност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оводить   дезинфекцию    и    стерилизацию    инструментов, текущую уборку рабочего мест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Организовывать подготовительные и заключительные работы по обслуживанию клиентов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оводить диагностику состояния кожи головы и волос, выявлять потребности клиент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именять нормативную и справочную литературу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Заполнять диагностическую карточку клиента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Предлагать спектр имеющихся услуг клиентам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Объяснять клиентам целесообразность рекомендуемого комплекса услуг, прогнозируя результа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именять материалы: шампуни, маски, средства профилактического ухода за волосами и кожей голов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Выполнять мытье и массаж головы, профилактический уход за волосами и кожей головы в рамках норм времени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Использовать оборудование, приспособления, инструменты в соответствии с правилами эксплуатаци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именять профессиональный инструмент и материалы в соответствии с правилами эксплуатации и применяемыми технологиям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Выполнять современные женские, мужские и детские стрижки на волосах различной длины;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Владеть современными методами стрижки, используя различные инструменты для стрижки волос; 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Соблюдать   технологию   выполнения   стрижки в рамках норм времен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Выполнять современные женские, мужские и детские стрижки на волосах различной длины;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Владеть современными методами стрижки, используя различные инструменты для стрижки волос; 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Соблюдать   технологию   выполнения   стрижки в рамках норм времен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Выполнять укладки феном, горячим и холодным способом, при помощи бигуди и зажимов в рамках норм времени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именять современные средства для стайлинг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офессионально и доступно давать рекомендации по домашнему уходу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Выявлять потребности клиента, применять нормативную и справочную литературу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офессионально и доступно давать рекомендации по домашнему профилактическому уходу и по выполнению укладки волос в домашних условия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Проводить   дезинфекцию    и    стерилизацию    инструментов, текущую уборку рабочего места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Рационально организовывать рабочее место, соблюдая правила санитарии и гигиены, требования безопасност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Организовывать подготовительные и заключительные работы по обслуживанию клиентов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Проводить визуальный осмотр состояния поверхности кожи и волос клиента;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Определять тип и структуру волос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Заполнять диагностические карты технолога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Формировать комплекс парикмахерских услуг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едлагать спектр имеющихся услуг клиента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Объяснять клиентам целесообразность рекомендуемого комплекса услуг, прогнозируя результа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Выполнять простые и сложные виды окрашивания волос на основе актуальных технологий и тенденций моды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Соблюдать   технологии   выполнения   всех видов окрашивания в рамках норм времен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Применять красители с учетом норм расходов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Использовать оборудование, приспособления, инструменты в соответствии с правилами эксплуатаци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Предлагать спектр имеющихся услуг клиентам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Обсуждать с клиентом качество выполненной услуг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Рассчитывать стоимости услуги;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Обсуждать с клиентом качество выполненной услуг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 xml:space="preserve">Рассчитывать стоимости услуги;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оводить диагностику состояния и чувствительности кожи головы и волос, выявлять потребности клиент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>
          <w:bCs/>
        </w:rPr>
      </w:pPr>
      <w:r>
        <w:rPr>
          <w:bCs/>
        </w:rPr>
        <w:t>Соблюдать СанПин и требования безопасност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Выполнять химическую (перманентную) завивку с использованием современных технолог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именять оборудование, приспособления, инструменты в соответствии с правилами эксплуатации и применяемыми технологиями; обсуждать с клиентом качество выполненной услуг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>
          <w:b/>
          <w:b/>
        </w:rPr>
      </w:pPr>
      <w:r>
        <w:rPr/>
        <w:t>Профессионально и доступно давать рекомендации по профилактическому домашнему уходу и по выполнению укладки волос в домашних условия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14" w:hanging="357"/>
        <w:rPr/>
      </w:pPr>
      <w:r>
        <w:rPr/>
        <w:t>Предлагать профессиональную продукцию клиентам для ухода за окрашенными и химически завитыми волосами в домашних условиях;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знания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нитарные нормы и требования в сфере парикмахерских услуг; требования охраны тру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ю подготовки рабочего места для выполнения парикмахерских услуг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знаки неисправностей оборудования, инструмент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пособы проверки функциональности оборудования, инструмент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натомические особенности головы и лиц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уктура, состав и физические свойства волос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авила, современные формы и методы обслуживания потребител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сихология общения и профессиональная этика парикмахе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 и свойства профессиональных препаратов для мытья головы, для профилактического ухода за волосами, для укладки волос, принципы воздействия технологических процессов на кожу головы и волос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хнологии различных парикмахерских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ципы воздействия технологических процессов на кожу головы и волос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хнологии мытья головы, приёмы массажа голов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ройство, правила эксплуатации и хранения применяемого оборудования, инструментов при выполнении парикмахерских услуг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ехнологии современных женских, мужских и детских стрижек на волосах различной длины;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временные методы стрижки, инструменты для стрижки волос;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 и свойства профессиональных препаратов для укладки волос, принципы воздействия технологических процессов на кожу головы и волос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зультат воздействия инструментов и материалов на кожу и волосы голов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атели качества продукции и услуг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ехнологии выполнения современных укладок волос различным инструментом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туальные тенденции и технологии в парикмахерском искусств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едства профилактического ухода за кожей головы и волос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временные формы и методы обслуживания потребител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сихология общения и профессиональная этика парикмахе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анитарные нормы и требования в сфере парикмахерских услуг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ребования охраны труда при выполнении услуги окрашивания волос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подготовки рабочего места для выполнения парикмахерских услуг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знаки неисправностей оборудова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ы проверки функциональности оборудования, инструмен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труктура, состав и физические свойства волос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 и свойства современных профессиональных красите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ципы и результат воздействия технологических процессов на кожу головы и волос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Классификация красителей</w:t>
      </w:r>
      <w:r>
        <w:rPr/>
        <w:t>, цветовой круг и законы колориметр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Классификация красителей</w:t>
      </w:r>
      <w:r>
        <w:rPr/>
        <w:t xml:space="preserve">, цветовой круг и законы колориметри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ехнологии выполнения простых видов окрашивания волос красителями различных групп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нципы и результаты воздействия технологических процессов на кожу головы и волосы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ктуальные тенденции и технологии в парикмахерском искусстве;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Различные сложные виды окрашивания на основе актуальных технолог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стройство, правила      эксплуатации при выполнении всех видов парикмахерских услуг    и      хранения      применяемого оборудования, инструментов, материал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атели качества продукции (услуг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ипы, виды и формы волос; 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b/>
          <w:b/>
        </w:rPr>
      </w:pPr>
      <w:r>
        <w:rPr/>
        <w:t>Состав и свойства профессиональных препаратов для химической (перманентной) завивки волос, принципы воздействия технологических процессов на кожу головы и волосы;</w:t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/>
        <w:t xml:space="preserve">Технологии выполнения химической (перманентной) завивки на основе актуальных технологий; </w:t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/>
        <w:t>Показатели качества продукции (услуги);</w:t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/>
        <w:t xml:space="preserve">Нормы расхода препаратов и материалов на выполнение химической (перманентной) завивки; </w:t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/>
        <w:t>Правила оказания первой помощи;</w:t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/>
        <w:t>Состав и свойства профессиональных препаратов для домашнего использования;</w:t>
      </w:r>
    </w:p>
    <w:p>
      <w:pPr>
        <w:pStyle w:val="Normal"/>
        <w:numPr>
          <w:ilvl w:val="0"/>
          <w:numId w:val="7"/>
        </w:numPr>
        <w:ind w:left="709" w:hanging="425"/>
        <w:jc w:val="both"/>
        <w:rPr/>
      </w:pPr>
      <w:r>
        <w:rPr/>
        <w:t>Показатели качества продукции (услуги);</w:t>
      </w:r>
    </w:p>
    <w:p>
      <w:pPr>
        <w:pStyle w:val="Normal"/>
        <w:ind w:firstLine="709"/>
        <w:jc w:val="both"/>
        <w:rPr/>
      </w:pPr>
      <w:r>
        <w:rPr/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/>
      </w:pPr>
      <w:r>
        <w:rPr/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Критерии оценки результатов практической работы студентов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освоения студентом учебного материала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общеучебных умений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анность и четкость изложения ответа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</w:rPr>
            </w:pPr>
            <w:bookmarkStart w:id="2" w:name="_Hlk96849842"/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  <w:bookmarkEnd w:id="2"/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</w:rPr>
            </w:pPr>
            <w:bookmarkStart w:id="3" w:name="_Hlk96849884"/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  <w:bookmarkEnd w:id="3"/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 1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Выполнение спа-ухода за волосами и кожей голов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ботка современных методов обработки волос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ботка современных техник обработки волос при работе различными инструментам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2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4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современных женских стрижек и укладок волос с учетом</w:t>
            </w:r>
            <w:r>
              <w:rPr/>
              <w:t xml:space="preserve"> индивидуальных особенностей клиента</w:t>
            </w:r>
            <w:r>
              <w:rPr>
                <w:bCs/>
                <w:iCs/>
              </w:rPr>
              <w:t xml:space="preserve"> и современных модных тенденци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2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5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современных мужских стрижек и укладок волос с учетом индивидуальных особенностей клиента</w:t>
            </w:r>
            <w:r>
              <w:rPr>
                <w:bCs/>
                <w:iCs/>
              </w:rPr>
              <w:t xml:space="preserve"> и современных модных тенденци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тработка современных приемов и технологий обработки волос при выполнении модных укладок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7</w:t>
            </w:r>
          </w:p>
          <w:p>
            <w:pPr>
              <w:pStyle w:val="Normal"/>
              <w:rPr/>
            </w:pPr>
            <w:r>
              <w:rPr/>
              <w:t>Выполнение</w:t>
            </w:r>
            <w:r>
              <w:rPr>
                <w:bCs/>
                <w:iCs/>
              </w:rPr>
              <w:t xml:space="preserve"> современных салонных укладок волос с модной текстурой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8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укладки волос различными инструментами и способами с учетом индивидуальных особенностей клиент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9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ыполнение окрашивания волос с использованием современных технологий и тенденций мод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ыполнение окрашивания волос красителями различных групп с учетом индивидуальных особенностей клиен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1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полнение современной техники мелирования волос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1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полнение комбинированной окраски волос с использованием быстрых техник при коррекции цвет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коррекции современных техник окрашива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 1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химической (перманентной) завивки с использованием современных технологий</w:t>
            </w:r>
            <w:r>
              <w:rPr>
                <w:bCs/>
              </w:rPr>
              <w:t>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ыполнение спа-ухода за волосами и кожей головы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Цель работы: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своение навыков по выполнению спа-ухода за волосами и кожей головы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актуальные тенденции и технологии в парикмахерском искусстве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средства профилактического ухода за кожей головы и волос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      </w:t>
      </w:r>
      <w:r>
        <w:rPr/>
        <w:t>- рационально организовывать рабочее место, организовывать подготовительные и заключительные работы по обслуживанию клиентов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ть комплекс парикмахерских услуг;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спектр имеющихся услуг клиентам;</w:t>
      </w:r>
    </w:p>
    <w:p>
      <w:pPr>
        <w:pStyle w:val="Normal"/>
        <w:rPr/>
      </w:pPr>
      <w:r>
        <w:rPr>
          <w:b/>
        </w:rPr>
        <w:t xml:space="preserve">Осваиваемые общие и профессиональные компетенции: </w:t>
      </w:r>
      <w:r>
        <w:rPr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bookmarkStart w:id="4" w:name="_Hlk96683450"/>
      <w:bookmarkEnd w:id="4"/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rPr>
          <w:b/>
          <w:b/>
        </w:rPr>
      </w:pPr>
      <w:bookmarkStart w:id="5" w:name="_Hlk96683450"/>
      <w:bookmarkEnd w:id="5"/>
      <w:r>
        <w:rPr>
          <w:b/>
        </w:rPr>
        <w:t>Норма времени:</w:t>
      </w:r>
      <w:r>
        <w:rPr/>
        <w:t xml:space="preserve"> 6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Рабочее место парикмахера, парикмахерское белье, парикмахерские инструменты и приспособ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- Дать определение спа-уходу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bookmarkStart w:id="6" w:name="_Hlk96684453"/>
      <w:bookmarkStart w:id="7" w:name="_Hlk96628648"/>
      <w:bookmarkEnd w:id="6"/>
      <w:bookmarkEnd w:id="7"/>
      <w:r>
        <w:rPr>
          <w:b/>
          <w:bCs/>
        </w:rPr>
        <w:t>1.</w:t>
      </w:r>
      <w:r>
        <w:rPr/>
        <w:t>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8" w:name="_Hlk96684453"/>
      <w:bookmarkStart w:id="9" w:name="_Hlk96628648"/>
      <w:bookmarkStart w:id="10" w:name="_Hlk96684453"/>
      <w:bookmarkStart w:id="11" w:name="_Hlk96628648"/>
      <w:bookmarkEnd w:id="10"/>
      <w:bookmarkEnd w:id="11"/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Изучить правила выполнения спа-ухода за волосами.</w:t>
      </w:r>
    </w:p>
    <w:p>
      <w:pPr>
        <w:pStyle w:val="Normal"/>
        <w:jc w:val="both"/>
        <w:rPr/>
      </w:pPr>
      <w:r>
        <w:rPr/>
        <w:t>2. Практически выполнить спа-уход за волосами.</w:t>
      </w:r>
    </w:p>
    <w:p>
      <w:pPr>
        <w:pStyle w:val="Normal"/>
        <w:jc w:val="both"/>
        <w:rPr/>
      </w:pPr>
      <w:r>
        <w:rPr/>
        <w:t xml:space="preserve">3. Письменно отразить поэтапное выполнение спа-ухода за волосами.   </w:t>
      </w:r>
    </w:p>
    <w:p>
      <w:pPr>
        <w:pStyle w:val="Normal"/>
        <w:jc w:val="both"/>
        <w:rPr>
          <w:b/>
          <w:b/>
        </w:rPr>
      </w:pPr>
      <w:r>
        <w:rPr/>
        <w:t xml:space="preserve">4. Сделать вывод по работе. </w:t>
      </w:r>
    </w:p>
    <w:p>
      <w:pPr>
        <w:pStyle w:val="Normal"/>
        <w:jc w:val="both"/>
        <w:rPr/>
      </w:pPr>
      <w:r>
        <w:rPr>
          <w:b/>
        </w:rPr>
        <w:t xml:space="preserve">Форма отчетности: </w:t>
      </w:r>
      <w:r>
        <w:rPr/>
        <w:t>в тетради по лабораторно-практическим работам составить алгоритм спа -ухода и заполнить таблиц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3"/>
        <w:gridCol w:w="3213"/>
      </w:tblGrid>
      <w:tr>
        <w:trPr>
          <w:trHeight w:val="30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тапы спа -уход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ологические услов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ультат</w:t>
            </w:r>
          </w:p>
        </w:tc>
      </w:tr>
      <w:tr>
        <w:trPr>
          <w:trHeight w:val="34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12" w:name="_Hlk96849055"/>
      <w:r>
        <w:rPr>
          <w:b/>
        </w:rPr>
        <w:t xml:space="preserve">Оценка результатов работы: </w:t>
      </w:r>
      <w:bookmarkEnd w:id="12"/>
    </w:p>
    <w:p>
      <w:pPr>
        <w:pStyle w:val="Normal"/>
        <w:rPr>
          <w:rStyle w:val="FontStyle40"/>
          <w:sz w:val="24"/>
        </w:rPr>
      </w:pPr>
      <w:bookmarkStart w:id="13" w:name="_Hlk96849957"/>
      <w:bookmarkEnd w:id="13"/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rStyle w:val="FontStyle40"/>
          <w:b/>
          <w:b/>
          <w:sz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rPr>
          <w:b/>
          <w:b/>
        </w:rPr>
      </w:pPr>
      <w:r>
        <w:rPr>
          <w:b/>
        </w:rPr>
      </w:r>
      <w:bookmarkStart w:id="14" w:name="_Hlk96849957"/>
      <w:bookmarkStart w:id="15" w:name="_Hlk96849957"/>
      <w:bookmarkEnd w:id="15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тработка современных методов обработки волос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Цель работы: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своение приемов современных методов обработки волос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 виды парикмахерских услуг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>- формы и методы обслуживания потребителя;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все технологические процессы в целом и поэтапно: мытье и массаж головы, профилактический уход за волосами и кожей головы;</w:t>
      </w:r>
    </w:p>
    <w:p>
      <w:pPr>
        <w:pStyle w:val="Normal"/>
        <w:rPr>
          <w:b/>
          <w:b/>
        </w:rPr>
      </w:pPr>
      <w:r>
        <w:rPr>
          <w:b/>
        </w:rPr>
        <w:t xml:space="preserve">Осваиваемые общие и профессиональные компетенции: </w:t>
      </w:r>
    </w:p>
    <w:p>
      <w:pPr>
        <w:pStyle w:val="Normal"/>
        <w:rPr/>
      </w:pPr>
      <w:r>
        <w:rPr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rPr>
          <w:b/>
          <w:b/>
        </w:rPr>
      </w:pPr>
      <w:r>
        <w:rPr>
          <w:b/>
        </w:rPr>
        <w:t>Норма времени:</w:t>
      </w:r>
      <w:r>
        <w:rPr/>
        <w:t xml:space="preserve"> 6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Рабочее место парикмахера, парикмахерское белье, парикмахерские инструменты и приспособ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- Указать в каких случаях какие из методов применяются</w:t>
      </w:r>
    </w:p>
    <w:p>
      <w:pPr>
        <w:pStyle w:val="Normal"/>
        <w:jc w:val="both"/>
        <w:rPr>
          <w:b/>
          <w:b/>
        </w:rPr>
      </w:pPr>
      <w:bookmarkStart w:id="16" w:name="_Hlk96684625"/>
      <w:bookmarkEnd w:id="16"/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rPr/>
      </w:pPr>
      <w:r>
        <w:rPr/>
      </w:r>
      <w:bookmarkStart w:id="17" w:name="_Hlk96684625"/>
      <w:bookmarkStart w:id="18" w:name="_Hlk96684625"/>
      <w:bookmarkEnd w:id="18"/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овторить современные методы обработки волос.</w:t>
      </w:r>
    </w:p>
    <w:p>
      <w:pPr>
        <w:pStyle w:val="Normal"/>
        <w:jc w:val="both"/>
        <w:rPr/>
      </w:pPr>
      <w:r>
        <w:rPr/>
        <w:t>2. Практически выполнить современные методы обработки волос.</w:t>
      </w:r>
    </w:p>
    <w:p>
      <w:pPr>
        <w:pStyle w:val="Normal"/>
        <w:jc w:val="both"/>
        <w:rPr>
          <w:b/>
          <w:b/>
        </w:rPr>
      </w:pPr>
      <w:r>
        <w:rPr/>
        <w:t>3. Сделать вывод по работе, указав необходимость соблюдения технологии выполнения современных методов обработки волос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а отчетности: </w:t>
      </w:r>
    </w:p>
    <w:p>
      <w:pPr>
        <w:pStyle w:val="Normal"/>
        <w:jc w:val="both"/>
        <w:rPr/>
      </w:pPr>
      <w:r>
        <w:rPr/>
        <w:t>В тетради для практических занятий заполнить таблицу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3"/>
        <w:gridCol w:w="3213"/>
      </w:tblGrid>
      <w:tr>
        <w:trPr>
          <w:trHeight w:val="30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п обработк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тод обработк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ультат</w:t>
            </w:r>
          </w:p>
        </w:tc>
      </w:tr>
      <w:tr>
        <w:trPr>
          <w:trHeight w:val="34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ценка результатов работы:  </w:t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>Отработка современных техник обработки волос при работе различными инструментами.</w:t>
      </w:r>
    </w:p>
    <w:p>
      <w:pPr>
        <w:pStyle w:val="Normal"/>
        <w:rPr/>
      </w:pPr>
      <w:r>
        <w:rPr>
          <w:b/>
        </w:rPr>
        <w:t>Цель работы:</w:t>
      </w:r>
      <w:r>
        <w:rPr/>
        <w:t xml:space="preserve"> Отработать современные техники обработки волос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Normal"/>
        <w:spacing w:before="0" w:after="0"/>
        <w:contextualSpacing/>
        <w:jc w:val="both"/>
        <w:rPr/>
      </w:pPr>
      <w:r>
        <w:rPr/>
        <w:t>- выполнять все технологические процессы в целом и поэтапно: мытье и массаж головы, профилактический уход за волосами и кожей головы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технологии различных парикмахерских работ;</w:t>
      </w:r>
    </w:p>
    <w:p>
      <w:pPr>
        <w:pStyle w:val="Normal"/>
        <w:rPr>
          <w:b/>
          <w:b/>
        </w:rPr>
      </w:pPr>
      <w:r>
        <w:rPr>
          <w:b/>
        </w:rPr>
        <w:t xml:space="preserve">Осваиваемые общие и профессиональные компетенции: </w:t>
      </w:r>
    </w:p>
    <w:p>
      <w:pPr>
        <w:pStyle w:val="Normal"/>
        <w:rPr/>
      </w:pPr>
      <w:r>
        <w:rPr/>
        <w:t>Выбирать способы решения задач профессиональной деятельности, применительно к различным контекстам. Выполнять современные стрижки и укладки с учетом индивидуальных особенностей клиен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rPr>
          <w:b/>
          <w:b/>
        </w:rPr>
      </w:pPr>
      <w:r>
        <w:rPr>
          <w:b/>
        </w:rPr>
        <w:t>Норма времени:</w:t>
      </w:r>
      <w:r>
        <w:rPr/>
        <w:t xml:space="preserve"> 6часов</w:t>
      </w:r>
    </w:p>
    <w:p>
      <w:pPr>
        <w:pStyle w:val="Normal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парикмахерское оборудование, парикмахерские инструмен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рядок выполнения работы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Изучить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>современные техники обработки волос при работе различными инструментам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2. Отработать практические умения. </w:t>
      </w:r>
    </w:p>
    <w:p>
      <w:pPr>
        <w:pStyle w:val="Normal"/>
        <w:jc w:val="both"/>
        <w:rPr/>
      </w:pPr>
      <w:r>
        <w:rPr>
          <w:b/>
        </w:rPr>
        <w:t xml:space="preserve">Форма отчетности: </w:t>
      </w:r>
      <w:r>
        <w:rPr/>
        <w:t>представить технику обработки волос представить табличным вариантом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ка обработки воло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еские условия вы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киз, схе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результатов работы:</w:t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>Выполнение современных женских стрижек и укладок волос с учетом индивидуальных особенностей клиента</w:t>
      </w:r>
      <w:r>
        <w:rPr>
          <w:b/>
          <w:bCs/>
          <w:iCs/>
        </w:rPr>
        <w:t xml:space="preserve"> и современных модных тенденций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</w:rPr>
        <w:t>Цель работы:</w:t>
      </w:r>
      <w:r>
        <w:rPr/>
        <w:t xml:space="preserve"> Освоить и выполнить </w:t>
      </w:r>
      <w:r>
        <w:rPr>
          <w:bCs/>
        </w:rPr>
        <w:t>современные женские стрижки и укладки волос с учетом</w:t>
      </w:r>
      <w:r>
        <w:rPr/>
        <w:t xml:space="preserve"> индивидуальных особенностей клиента</w:t>
      </w:r>
      <w:r>
        <w:rPr>
          <w:bCs/>
          <w:iCs/>
        </w:rPr>
        <w:t xml:space="preserve"> и современных модных тенденций.</w:t>
      </w:r>
    </w:p>
    <w:p>
      <w:pPr>
        <w:pStyle w:val="Normal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Normal"/>
        <w:spacing w:before="0" w:after="0"/>
        <w:contextualSpacing/>
        <w:rPr/>
      </w:pPr>
      <w:r>
        <w:rPr/>
        <w:t xml:space="preserve">- технологии современных женских, мужских и детских стрижек на волосах различной длины;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организация подготовки рабочего места для выполнения парикмахерских услуг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ваиваемые общие и профессиональные компетенции: </w:t>
      </w:r>
    </w:p>
    <w:p>
      <w:pPr>
        <w:pStyle w:val="Normal"/>
        <w:jc w:val="both"/>
        <w:rPr>
          <w:b/>
          <w:b/>
        </w:rPr>
      </w:pPr>
      <w:r>
        <w:rPr/>
        <w:t>Выбирать способы решения задач профессиональной деятельности, применительно к различным контекстам. Выполнение мытья и массажа головы различными способами Выполнение классических мужских, женских и детских стрижек на волосах разной длины</w:t>
      </w:r>
      <w:r>
        <w:rPr>
          <w:b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bookmarkStart w:id="19" w:name="_Hlk96683831"/>
      <w:bookmarkEnd w:id="19"/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rPr>
          <w:b/>
          <w:b/>
        </w:rPr>
      </w:pPr>
      <w:bookmarkStart w:id="20" w:name="_Hlk96683831"/>
      <w:bookmarkEnd w:id="20"/>
      <w:r>
        <w:rPr>
          <w:b/>
        </w:rPr>
        <w:t>Норма времени:</w:t>
      </w:r>
      <w:r>
        <w:rPr/>
        <w:t xml:space="preserve"> 8 часов</w:t>
      </w:r>
    </w:p>
    <w:p>
      <w:pPr>
        <w:pStyle w:val="Normal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парикмахерское оборудование, парикмахерский инструмен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/>
        <w:t>Изучить технологический процесс выполнения современных женских стрижек.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/>
        <w:t xml:space="preserve">Выполнить женскую стрижку.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Форма отчетности: </w:t>
      </w:r>
      <w:r>
        <w:rPr>
          <w:bCs/>
        </w:rPr>
        <w:t>составить инструкционно -технологическую карту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результатов работы:</w:t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>Выполнение современных мужских стрижек и укладок волос с учетом индивидуальных особенностей клиента</w:t>
      </w:r>
      <w:r>
        <w:rPr>
          <w:b/>
          <w:bCs/>
          <w:iCs/>
        </w:rPr>
        <w:t xml:space="preserve"> и современных модных тенденций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>: Освоить и выполнить современные мужские стрижки и укладки волос с учетом индивидуальных особенностей клиента и современных модных тенденций.</w:t>
      </w:r>
    </w:p>
    <w:p>
      <w:pPr>
        <w:pStyle w:val="Normal"/>
        <w:jc w:val="both"/>
        <w:rPr>
          <w:b/>
          <w:b/>
        </w:rPr>
      </w:pPr>
      <w:bookmarkStart w:id="21" w:name="_Hlk96681498"/>
      <w:bookmarkEnd w:id="21"/>
      <w:r>
        <w:rPr>
          <w:b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</w:rPr>
      </w:pPr>
      <w:bookmarkStart w:id="22" w:name="_Hlk96681498"/>
      <w:bookmarkEnd w:id="22"/>
      <w:r>
        <w:rPr/>
        <w:t xml:space="preserve">-технологии современных женских, мужских и детских стрижек на волосах различной длины;  </w:t>
      </w:r>
    </w:p>
    <w:p>
      <w:pPr>
        <w:pStyle w:val="Normal"/>
        <w:jc w:val="both"/>
        <w:rPr/>
      </w:pPr>
      <w:r>
        <w:rPr/>
        <w:t>-организация подготовки рабочего места для выполнения парикмахерских услуг;</w:t>
      </w:r>
    </w:p>
    <w:p>
      <w:pPr>
        <w:pStyle w:val="Normal"/>
        <w:jc w:val="both"/>
        <w:rPr>
          <w:b/>
          <w:b/>
        </w:rPr>
      </w:pPr>
      <w:r>
        <w:rPr/>
        <w:t>-выполнение классических мужских, женских и детских стрижек на волосах разной длины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</w:t>
      </w:r>
      <w:r>
        <w:rPr/>
        <w:t xml:space="preserve">: </w:t>
      </w:r>
    </w:p>
    <w:p>
      <w:pPr>
        <w:pStyle w:val="Normal"/>
        <w:jc w:val="both"/>
        <w:rPr/>
      </w:pPr>
      <w:r>
        <w:rPr/>
        <w:t>Выбирать способы решения задач профессиональной деятельности, применительно к различным контекстам. Выполнение мытья и массажа головы различными способам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/>
        </w:rPr>
        <w:t>Норма времени:</w:t>
      </w:r>
      <w:r>
        <w:rPr/>
        <w:t xml:space="preserve"> 6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парикмахерское оборудование, парикмахерский инструмен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Изучить технологический процесс выполнения современных мужских стрижек.</w:t>
      </w:r>
    </w:p>
    <w:p>
      <w:pPr>
        <w:pStyle w:val="Normal"/>
        <w:ind w:firstLine="540"/>
        <w:jc w:val="both"/>
        <w:rPr/>
      </w:pPr>
      <w:r>
        <w:rPr/>
        <w:t xml:space="preserve">2. Выполнить мужскую стрижку.  </w:t>
      </w:r>
    </w:p>
    <w:p>
      <w:pPr>
        <w:pStyle w:val="Normal"/>
        <w:jc w:val="both"/>
        <w:rPr/>
      </w:pPr>
      <w:bookmarkStart w:id="23" w:name="_Hlk96682557"/>
      <w:bookmarkEnd w:id="23"/>
      <w:r>
        <w:rPr>
          <w:b/>
        </w:rPr>
        <w:t xml:space="preserve">Форма отчетности: </w:t>
      </w:r>
      <w:r>
        <w:rPr>
          <w:bCs/>
        </w:rPr>
        <w:t>составить инструкционно -технологическую карту</w:t>
      </w:r>
    </w:p>
    <w:p>
      <w:pPr>
        <w:pStyle w:val="Normal"/>
        <w:jc w:val="both"/>
        <w:rPr/>
      </w:pPr>
      <w:r>
        <w:rPr>
          <w:b/>
        </w:rPr>
        <w:t xml:space="preserve">Оценка результатов работы:  </w:t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bookmarkStart w:id="24" w:name="_Hlk96682557"/>
      <w:bookmarkStart w:id="25" w:name="_Hlk96682557"/>
      <w:bookmarkEnd w:id="25"/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</w:rPr>
      </w:pPr>
      <w:bookmarkStart w:id="26" w:name="_Hlk96683797"/>
      <w:bookmarkEnd w:id="26"/>
      <w:r>
        <w:rPr>
          <w:b/>
          <w:bCs/>
        </w:rPr>
        <w:t>Выполнение</w:t>
      </w:r>
      <w:r>
        <w:rPr>
          <w:b/>
          <w:bCs/>
          <w:iCs/>
        </w:rPr>
        <w:t xml:space="preserve"> современных салонных укладок волос с модной текстурой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bookmarkStart w:id="27" w:name="_Hlk96683797"/>
      <w:bookmarkEnd w:id="27"/>
      <w:r>
        <w:rPr>
          <w:b/>
        </w:rPr>
        <w:t>Цель работы:</w:t>
      </w:r>
      <w:r>
        <w:rPr/>
        <w:t xml:space="preserve"> Научиться выполнять </w:t>
      </w:r>
      <w:r>
        <w:rPr>
          <w:bCs/>
          <w:iCs/>
        </w:rPr>
        <w:t>современные салонные укладки волос с модной текстур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 организовывать рабочее место, соблюдая правила санитарии и гигиены, требования безопасности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подготовительные и заключительные работы по обслуживанию клиентов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диагностику состояния кожи головы и волос, выявлять потребности клиента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укладки феном, горячим и холодным способом, при помощи бигуди и зажимов в рамках норм времени;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овременные средства для стайлинг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выполнения современных укладок волос различным инструментом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ые тенденции и технологии в парикмахерском искусстве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>
          <w:b/>
          <w:b/>
        </w:rPr>
      </w:pPr>
      <w:r>
        <w:rPr/>
        <w:t>Выполнение классических мужских, женских и детских стрижек на волосах разной длины</w:t>
      </w:r>
      <w:r>
        <w:rPr>
          <w:b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8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расческа, щетки, разновидности щипцов манекен – голо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Изучить материал учебника</w:t>
      </w:r>
    </w:p>
    <w:p>
      <w:pPr>
        <w:pStyle w:val="Normal"/>
        <w:jc w:val="both"/>
        <w:rPr>
          <w:bCs/>
          <w:iCs/>
        </w:rPr>
      </w:pPr>
      <w:r>
        <w:rPr/>
        <w:t>2. Отработать выполнение</w:t>
      </w:r>
      <w:r>
        <w:rPr>
          <w:bCs/>
          <w:iCs/>
        </w:rPr>
        <w:t xml:space="preserve"> современных салонных укладок волос с модной текстурой. </w:t>
      </w:r>
    </w:p>
    <w:p>
      <w:pPr>
        <w:pStyle w:val="Normal"/>
        <w:jc w:val="both"/>
        <w:rPr>
          <w:b/>
          <w:b/>
        </w:rPr>
      </w:pPr>
      <w:bookmarkStart w:id="28" w:name="_Hlk96682805"/>
      <w:bookmarkEnd w:id="28"/>
      <w:r>
        <w:rPr>
          <w:b/>
        </w:rPr>
        <w:t xml:space="preserve">Форма отчетности: </w:t>
      </w:r>
    </w:p>
    <w:p>
      <w:pPr>
        <w:pStyle w:val="Normal"/>
        <w:jc w:val="both"/>
        <w:rPr/>
      </w:pPr>
      <w:r>
        <w:rPr>
          <w:bCs/>
        </w:rPr>
        <w:t>-составить инструкционно -технологическую карту по выполнению укладки</w:t>
      </w:r>
    </w:p>
    <w:p>
      <w:pPr>
        <w:pStyle w:val="Normal"/>
        <w:jc w:val="both"/>
        <w:rPr>
          <w:bCs/>
        </w:rPr>
      </w:pPr>
      <w:r>
        <w:rPr>
          <w:bCs/>
        </w:rPr>
        <w:t>-зарисовать модные текстуры</w:t>
      </w:r>
    </w:p>
    <w:p>
      <w:pPr>
        <w:pStyle w:val="Normal"/>
        <w:jc w:val="both"/>
        <w:rPr/>
      </w:pPr>
      <w:r>
        <w:rPr>
          <w:b/>
        </w:rPr>
        <w:t xml:space="preserve">Оценка результатов работы:  </w:t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29" w:name="_Hlk96682805"/>
      <w:bookmarkStart w:id="30" w:name="_Hlk96682805"/>
      <w:bookmarkEnd w:id="3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ение укладки волос различными инструментами и способами с учетом индивидуальных особенностей кли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Научиться укладке волос различными инструментами, способами с учетом индивидуальных особенностей клиен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диагностику состояния кожи головы и волос, выявлять потребности клиента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укладки феном, горячим и холодным способом, при помощи бигуди и зажимов в рамках норм времени;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овременные средства для стайлинг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выполнения современных укладок волос различным инструментом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ые тенденции и технологии в парикмахерском искусстве.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ение классических мужских, женских и детских стрижек на волосах разной длины</w:t>
      </w:r>
      <w:r>
        <w:rPr>
          <w:b/>
        </w:rPr>
        <w:t>;</w:t>
      </w:r>
    </w:p>
    <w:p>
      <w:pPr>
        <w:pStyle w:val="Normal"/>
        <w:jc w:val="both"/>
        <w:rPr/>
      </w:pPr>
      <w:r>
        <w:rPr/>
        <w:t>Выполнение укладок волос различными инструментами и способа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8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Расческа комбинированная, ножницы прямые и филировочные, зажимы, пульверизатор, парикмахерское белье, рабочее место, шампунь, бальзам, мойка, фен, щетки для уклад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1. Выполнить укладку волос различными инструментами и способами с учетом индивидуальных особенностей клие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а отчетности: </w:t>
      </w:r>
    </w:p>
    <w:p>
      <w:pPr>
        <w:pStyle w:val="Normal"/>
        <w:jc w:val="both"/>
        <w:rPr>
          <w:bCs/>
        </w:rPr>
      </w:pPr>
      <w:r>
        <w:rPr>
          <w:bCs/>
        </w:rPr>
        <w:t>-составить инструкционно -технологическую карту по выполнению уклад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ка результатов работы: </w:t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ение окрашивания волос с использованием современных технологий и тенденций моды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своение приемов окрашивания волос с использованием современных технологий и тенденций мод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bookmarkStart w:id="31" w:name="_Hlk96848525"/>
      <w:bookmarkEnd w:id="31"/>
      <w:r>
        <w:rPr>
          <w:rFonts w:cs="Times New Roman" w:ascii="Times New Roman" w:hAnsi="Times New Roman"/>
          <w:sz w:val="24"/>
          <w:szCs w:val="24"/>
        </w:rPr>
        <w:t xml:space="preserve">Выполнять простые и сложные виды окрашивания волос на основе актуальных технологий и тенденций моды;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 технологии   выполнения   всех видов окрашивания в рамках норм времени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красители с учетом норм расходов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, состав и физические свойства волос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свойства современных профессиональных красителей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и результат воздействия технологических процессов на кожу головы и волосы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лассификация красителей</w:t>
      </w:r>
      <w:r>
        <w:rPr>
          <w:rFonts w:cs="Times New Roman" w:ascii="Times New Roman" w:hAnsi="Times New Roman"/>
          <w:sz w:val="24"/>
          <w:szCs w:val="24"/>
        </w:rPr>
        <w:t>, цветовой круг и законы колориметри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лассификация красителей</w:t>
      </w:r>
      <w:r>
        <w:rPr>
          <w:rFonts w:cs="Times New Roman" w:ascii="Times New Roman" w:hAnsi="Times New Roman"/>
          <w:sz w:val="24"/>
          <w:szCs w:val="24"/>
        </w:rPr>
        <w:t xml:space="preserve">, цветовой круг и законы колориметрии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выполнения простых видов окрашивания волос красителями различных групп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ы и результаты воздействия технологических процессов на кожу головы и волосы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ые тенденции и технологии в парикмахерском искусстве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сложные виды окрашивания на основе актуальных технологий;</w:t>
      </w:r>
    </w:p>
    <w:p>
      <w:pPr>
        <w:pStyle w:val="Normal"/>
        <w:jc w:val="both"/>
        <w:rPr>
          <w:b/>
          <w:b/>
        </w:rPr>
      </w:pPr>
      <w:bookmarkStart w:id="32" w:name="_Hlk96848525"/>
      <w:bookmarkEnd w:id="32"/>
      <w:r>
        <w:rPr>
          <w:b/>
        </w:rPr>
        <w:t>Осваиваемые общие и профессиональные компетен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ять окрашивание волос с использованием современных технолог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8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ножницы прямые и филировочные,</w:t>
      </w:r>
      <w:r>
        <w:rPr>
          <w:b/>
        </w:rPr>
        <w:t xml:space="preserve"> </w:t>
      </w:r>
      <w:r>
        <w:rPr/>
        <w:t>расческа, пульверизатор, парикмахерское белье, рабочее место, мойка, шампунь, бальзам, фен, щетки для уклад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полнение окрашивания волос с использованием современных технологий и тенденций моды.</w:t>
      </w:r>
    </w:p>
    <w:p>
      <w:pPr>
        <w:pStyle w:val="Normal"/>
        <w:jc w:val="both"/>
        <w:rPr/>
      </w:pPr>
      <w:r>
        <w:rPr>
          <w:b/>
        </w:rPr>
        <w:t xml:space="preserve">Оценка результатов работы:  </w:t>
      </w:r>
    </w:p>
    <w:p>
      <w:pPr>
        <w:pStyle w:val="Normal"/>
        <w:rPr/>
      </w:pPr>
      <w:r>
        <w:rPr>
          <w:rStyle w:val="FontStyle40"/>
          <w:sz w:val="24"/>
        </w:rPr>
        <w:t xml:space="preserve"> </w:t>
      </w: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окрашивания волос красителями различных групп с учетом индивидуальных особенностей клиента.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своение приемов окрашивания волос красителями различных групп с учетом индивидуальных особенностей кли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простые и сложные виды окрашивания волос на основе актуальных технологий и тенденций моды;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 технологии   выполнения   всех видов окрашивания в рамках норм времени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красители с учетом норм расходов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, состав и физические свойства волос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свойства современных профессиональных красителей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и результат воздействия технологических процессов на кожу головы и волосы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лассификация красителей</w:t>
      </w:r>
      <w:r>
        <w:rPr>
          <w:rFonts w:cs="Times New Roman" w:ascii="Times New Roman" w:hAnsi="Times New Roman"/>
          <w:sz w:val="24"/>
          <w:szCs w:val="24"/>
        </w:rPr>
        <w:t>, цветовой круг и законы колориметри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выполнения простых видов окрашивания волос красителями различных групп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сложные виды окрашивания на основе актуальных технологий;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ять окрашивание волос с использованием современных технолог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8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парикмахерское оборудование, парикмахерские инструмен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ение окрашивания волос красителями различных групп с учетом индивидуальных особенностей клиента.</w:t>
      </w:r>
    </w:p>
    <w:p>
      <w:pPr>
        <w:pStyle w:val="Normal"/>
        <w:jc w:val="both"/>
        <w:rPr/>
      </w:pPr>
      <w:r>
        <w:rPr>
          <w:b/>
        </w:rPr>
        <w:t xml:space="preserve">Оценка результатов работы:  </w:t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актическая работа №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ение современной техники мелирования воло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своение приемов современной техники мелирования воло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простые и сложные виды окрашивания волос на основе актуальных технологий и тенденций моды;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ть с клиентом качество выполненной услуги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, состав и физические свойства волос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свойства современных профессиональных красителей;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ять окрашивание волос с использованием современных технолог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12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парикмахерское оборудование, парикмахерские инструмен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полнить современную технику мелирования волос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результатов рабо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ение комбинированной окраски волос с использованием быстрых техник при коррекции цвета</w:t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своение приемов комбинированной окраски волос с использованием быстрых техник при коррекции ц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обретаемые умения и знания: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красители с учетом норм расходов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, состав и физические свойства волос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свойства современных профессиональных красителей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и результат воздействия технологических процессов на кожу головы и волосы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выполнения простых видов окрашивания волос красителями различных групп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ые тенденции и технологии в парикмахерском искусстве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сложные виды окрашивания на основе актуальных технологий;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>
          <w:b/>
          <w:b/>
        </w:rPr>
      </w:pPr>
      <w:r>
        <w:rPr/>
        <w:t>Выполнять окрашивание волос с использованием современных технологий.</w:t>
      </w:r>
    </w:p>
    <w:p>
      <w:pPr>
        <w:pStyle w:val="Normal"/>
        <w:jc w:val="both"/>
        <w:rPr/>
      </w:pPr>
      <w:r>
        <w:rPr/>
        <w:t>Проводить консультации по подбору профессиональных средств для домашнего исполь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12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парикмахерское оборудование, парикмахерские инструмен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Изучить выполнение комбинированной окраски волос с использованием быстрых техник при коррекции цвета.</w:t>
      </w:r>
    </w:p>
    <w:p>
      <w:pPr>
        <w:pStyle w:val="Normal"/>
        <w:jc w:val="both"/>
        <w:rPr/>
      </w:pPr>
      <w:r>
        <w:rPr/>
        <w:t>2. Выполнить комбинированную окраску волос с использованием быстрых техник при коррекции ц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результатов работы:</w:t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коррекции современных техник окраш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 работы:</w:t>
      </w:r>
      <w:r>
        <w:rPr/>
        <w:t xml:space="preserve"> Освоение </w:t>
      </w:r>
      <w:r>
        <w:rPr>
          <w:bCs/>
        </w:rPr>
        <w:t>коррекции современных техник окрашивания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простые и сложные виды окрашивания волос на основе актуальных технологий и тенденций моды;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 технологии   выполнения   всех видов окрашивания в рамках норм времени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красители с учетом норм расходов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, состав и физические свойства волос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свойства современных профессиональных красителей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и результат воздействия технологических процессов на кожу головы и волосы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лассификация красителей</w:t>
      </w:r>
      <w:r>
        <w:rPr>
          <w:rFonts w:cs="Times New Roman" w:ascii="Times New Roman" w:hAnsi="Times New Roman"/>
          <w:sz w:val="24"/>
          <w:szCs w:val="24"/>
        </w:rPr>
        <w:t>, цветовой круг и законы колориметри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выполнения простых видов окрашивания волос красителями различных групп; 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сложные виды окрашивания на основе актуальных технологий;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>
          <w:b/>
          <w:b/>
        </w:rPr>
      </w:pPr>
      <w:r>
        <w:rPr/>
        <w:t>Выполнять окрашивание волос с использованием современных технологий.</w:t>
      </w:r>
    </w:p>
    <w:p>
      <w:pPr>
        <w:pStyle w:val="Normal"/>
        <w:jc w:val="both"/>
        <w:rPr/>
      </w:pPr>
      <w:r>
        <w:rPr/>
        <w:t>Проводить консультации по подбору профессиональных средств для домашнего исполь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12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парикмахерское оборудование, парикмахерские инструмен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/>
      </w:pPr>
      <w:r>
        <w:rPr/>
        <w:t xml:space="preserve">1. Изучить выполнение </w:t>
      </w:r>
      <w:r>
        <w:rPr>
          <w:bCs/>
        </w:rPr>
        <w:t>коррекции современных техник окрашива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Выполнить </w:t>
      </w:r>
      <w:r>
        <w:rPr>
          <w:bCs/>
        </w:rPr>
        <w:t>коррекции современных техник окрашивания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ка результатов работы:</w:t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ение химической (перманентной) завивки с использованием современных технологий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Цель работы: </w:t>
      </w:r>
      <w:r>
        <w:rPr/>
        <w:t>Научиться выполнять химическую (перманентной) завивку с использованием современных технолог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обретаемые умения и знания: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ать СанПин и требования безопасности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химическую (перманентную) завивку с использованием современных технологий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борудование, приспособления, инструменты в соответствии с правилами эксплуатации и применяемыми технологиями; обсуждать с клиентом качество выполненной услуги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 и доступно давать рекомендации по профилактическому домашнему уходу и по выполнению укладки волос в домашних условиях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профессиональную продукцию клиентам для ухода за окрашенными и химически завитыми волосами в домашних условиях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ы, виды и формы волос; 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свойства профессиональных препаратов для химической (перманентной) завивки волос, принципы воздействия технологических процессов на кожу головы и волосы;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выполнения химической (перманентной) завивки на основе актуальных технологий; 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ы расхода препаратов и материалов на выполнение химической (перманентной) завивки; </w:t>
      </w:r>
    </w:p>
    <w:p>
      <w:pPr>
        <w:pStyle w:val="Normal"/>
        <w:jc w:val="both"/>
        <w:rPr/>
      </w:pPr>
      <w:r>
        <w:rPr>
          <w:b/>
        </w:rPr>
        <w:t>Осваиваемые общие и профессиональные компетенц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jc w:val="both"/>
        <w:rPr/>
      </w:pPr>
      <w:r>
        <w:rPr/>
        <w:t>Выполнять химическую (перманентную) завивку с использованием современных технологий.</w:t>
      </w:r>
    </w:p>
    <w:p>
      <w:pPr>
        <w:pStyle w:val="Normal"/>
        <w:jc w:val="both"/>
        <w:rPr/>
      </w:pPr>
      <w:r>
        <w:rPr/>
        <w:t>Проводить консультации по подбору профессиональных средств для домашнего исполь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ть личностными (ЛР) результатами: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ЛР 11 Проявляющий уважение к эстетическим ценностям, обладающий основами эстетической культуры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rFonts w:eastAsia="Calibri"/>
          <w:lang w:eastAsia="en-US"/>
        </w:rPr>
        <w:t xml:space="preserve">-ЛР 14 </w:t>
      </w:r>
      <w:r>
        <w:rPr>
          <w:rFonts w:eastAsia="Calibri"/>
          <w:bCs/>
          <w:lang w:eastAsia="en-US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jc w:val="both"/>
        <w:rPr/>
      </w:pPr>
      <w:r>
        <w:rPr>
          <w:b/>
        </w:rPr>
        <w:t xml:space="preserve">Норма времени: </w:t>
      </w:r>
      <w:r>
        <w:rPr/>
        <w:t>12 часов</w:t>
      </w:r>
    </w:p>
    <w:p>
      <w:pPr>
        <w:pStyle w:val="Normal"/>
        <w:jc w:val="both"/>
        <w:rPr/>
      </w:pPr>
      <w:r>
        <w:rPr>
          <w:b/>
        </w:rPr>
        <w:t>Учебно-методическое оснащение рабочего места:</w:t>
      </w:r>
      <w:r>
        <w:rPr/>
        <w:t xml:space="preserve"> парикмахерское оборудование, парикмахерские инструмен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lineRule="auto" w:line="256" w:before="0" w:after="0"/>
        <w:contextualSpacing/>
        <w:rPr/>
      </w:pPr>
      <w:r>
        <w:rPr/>
        <w:t>1Технология парикмахерских работ. Учебное пособие. Т.А.Черниченко, И.Ю. Одинокова.- Москва. Академия, 201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Устно повторить технологию выполнения химической завивки.</w:t>
      </w:r>
    </w:p>
    <w:p>
      <w:pPr>
        <w:pStyle w:val="Normal"/>
        <w:jc w:val="both"/>
        <w:rPr/>
      </w:pPr>
      <w:r>
        <w:rPr/>
        <w:t>2.  Выполнить химическую зави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а отчетности</w:t>
      </w:r>
      <w:r>
        <w:rPr/>
        <w:t xml:space="preserve">: В тетради для лабораторно-практических занятий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Заполните таблицу.</w:t>
      </w:r>
    </w:p>
    <w:p>
      <w:pPr>
        <w:pStyle w:val="Normal"/>
        <w:rPr/>
      </w:pPr>
      <w:r>
        <w:rPr/>
      </w:r>
    </w:p>
    <w:tbl>
      <w:tblPr>
        <w:tblW w:w="9153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761"/>
      </w:tblGrid>
      <w:tr>
        <w:trPr>
          <w:trHeight w:val="16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ина волос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 накручивания на коклюшки  среднего размера</w:t>
            </w:r>
          </w:p>
        </w:tc>
      </w:tr>
      <w:tr>
        <w:trPr>
          <w:trHeight w:val="12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ие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е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ные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Заполните таблицу.</w:t>
      </w:r>
    </w:p>
    <w:p>
      <w:pPr>
        <w:pStyle w:val="Normal"/>
        <w:jc w:val="both"/>
        <w:rPr/>
      </w:pPr>
      <w:r>
        <w:rPr/>
      </w:r>
    </w:p>
    <w:tbl>
      <w:tblPr>
        <w:tblW w:w="910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639"/>
        <w:gridCol w:w="1843"/>
        <w:gridCol w:w="2268"/>
      </w:tblGrid>
      <w:tr>
        <w:trPr>
          <w:trHeight w:val="242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п рабо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действий эта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соб дезинфек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бования безопасности труда</w:t>
            </w:r>
          </w:p>
        </w:tc>
      </w:tr>
      <w:tr>
        <w:trPr>
          <w:trHeight w:val="30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готовите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ключите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результатов работы:</w:t>
      </w:r>
    </w:p>
    <w:p>
      <w:pPr>
        <w:pStyle w:val="Normal"/>
        <w:rPr/>
      </w:pPr>
      <w:r>
        <w:rPr>
          <w:rStyle w:val="FontStyle40"/>
          <w:sz w:val="24"/>
        </w:rPr>
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</w:r>
    </w:p>
    <w:p>
      <w:pPr>
        <w:pStyle w:val="Normal"/>
        <w:rPr>
          <w:b/>
          <w:b/>
        </w:rPr>
      </w:pPr>
      <w:r>
        <w:rPr>
          <w:rStyle w:val="FontStyle40"/>
          <w:sz w:val="24"/>
        </w:rPr>
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user</cp:lastModifiedBy>
  <cp:lastPrinted>2018-09-22T11:23:00Z</cp:lastPrinted>
  <dcterms:modified xsi:type="dcterms:W3CDTF">2023-09-12T14:09:00Z</dcterms:modified>
  <cp:revision>86</cp:revision>
  <dc:subject/>
  <dc:title>ПРАКТИЧЕСКАЯ РАБОТА № _____ Тема: ___________________________________________________________ </dc:title>
</cp:coreProperties>
</file>