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0" w:hanging="0"/>
        <w:jc w:val="center"/>
        <w:rPr/>
      </w:pPr>
      <w:r>
        <w:rPr/>
        <w:t xml:space="preserve"> </w:t>
      </w:r>
    </w:p>
    <w:p>
      <w:pPr>
        <w:pStyle w:val="1"/>
        <w:ind w:left="0" w:hanging="0"/>
        <w:jc w:val="center"/>
        <w:rPr/>
      </w:pPr>
      <w:r>
        <w:rPr/>
      </w:r>
    </w:p>
    <w:p>
      <w:pPr>
        <w:pStyle w:val="1"/>
        <w:ind w:left="0" w:hanging="0"/>
        <w:jc w:val="center"/>
        <w:rPr/>
      </w:pPr>
      <w:r>
        <w:rPr/>
      </w:r>
    </w:p>
    <w:p>
      <w:pPr>
        <w:pStyle w:val="1"/>
        <w:ind w:lef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5670" w:hanging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08.2021 № 528</w:t>
      </w:r>
    </w:p>
    <w:p>
      <w:pPr>
        <w:pStyle w:val="Normal"/>
        <w:spacing w:lineRule="auto" w:line="240" w:before="0" w:after="0"/>
        <w:ind w:left="5670" w:hanging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08.2022 № 580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/>
      </w:pPr>
      <w:r>
        <w:rPr>
          <w:b/>
          <w:sz w:val="28"/>
          <w:szCs w:val="28"/>
        </w:rPr>
        <w:t xml:space="preserve">ФОНД ОЦЕНОЧНЫХ СРЕДСТВ УЧЕБНОГО ПРЕДМ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ДБ.07 Основы безопасности жизнедеятельност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ость 43.02.13 Технология парикмахерского искус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-разработчи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Швацкий В.В., 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 общеобразовательных учебных дисциплин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токол № 1 от 30.08.2021 г., протокол № 1 от 31.08.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7"/>
        </w:numPr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го предмета </w:t>
      </w:r>
      <w:r>
        <w:rPr>
          <w:rFonts w:cs="Times New Roman" w:ascii="Times New Roman" w:hAnsi="Times New Roman"/>
          <w:sz w:val="28"/>
          <w:szCs w:val="28"/>
        </w:rPr>
        <w:t>ОУДБ.07 Основы безопасности 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С разработан на основе ФГОС СОО, рабочей программы учебного прелмета </w:t>
      </w:r>
      <w:r>
        <w:rPr>
          <w:rFonts w:cs="Times New Roman" w:ascii="Times New Roman" w:hAnsi="Times New Roman"/>
          <w:sz w:val="28"/>
          <w:szCs w:val="28"/>
        </w:rPr>
        <w:t>ОУДБ.07 Основы безопасности 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 направлении оценки уровня освоения учебного предмета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х, с учетом рабочей программы воспитания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>
          <w:trHeight w:val="47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яющий  профессиональные навыки в гостиничной сф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6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субъектом Российской Федерации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к профессиональному самосовершенствованию и труду на благо родного края, в целях развития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дающий физической выносливостью в соответствии с требованиями профессиональных компетен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значимость здорового образа жизни и законопослушного поведения собственных и общественно-значим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2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развития личностных, в том числе духовных и физических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щих защищенность жизненно важных интересов личности от внешних и внутренних угроз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 готовности к служению Отечеству, его защите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 потребности соблюдать нормы здорового образ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но выполнять правила безопасности жизнедеятельности;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из своей жизни вредных привычек (курения, пьянства и т. д.)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 ответственного отношения к сохранению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жающей природной среды, личному здоровью, как к индивидуальной и общественной ценности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ность  приемов действий в опасных и чрезвычайных ситуац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ого, техногенного и социального характера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знаниями и умениями, необходимыми в </w:t>
      </w:r>
    </w:p>
    <w:p>
      <w:pPr>
        <w:pStyle w:val="Style24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дневной жизни, для освоения смежных естественно-научных дисциплин и дисциплин профессионального цикла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к самостоятельной творческой и ответственной деятельности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х:</w:t>
      </w:r>
    </w:p>
    <w:p>
      <w:pPr>
        <w:pStyle w:val="Normal"/>
        <w:shd w:fill="FFFFFF" w:val="clear"/>
        <w:spacing w:lineRule="auto" w:line="240" w:before="0" w:after="0"/>
        <w:ind w:left="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гуля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знаватель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4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spacing w:lineRule="auto" w:line="240" w:before="0" w:after="0"/>
        <w:ind w:left="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ммуника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х: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культуре безопасности жизнедеятельности, в том числе о культуре экологической безопасности как жизненно важной социально-нравственной позиции личности, а также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 государственной системы, российского законодательства, направленного на защиту населения от внешних и внутренних угроз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здоровом образе жизни как о средстве обеспечения духовного, физического и социального благополучия личности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распространенных опасных и чрезвычайных ситуаций природного, техногенного и социального характер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факторов, пагубно влияющих на здоровье человек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ных мер защиты (в том числе в области гражданской обороны) и правил поведения в условиях опасных и чрезвычайных ситуаций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ных видов военно-профессиональной деятельности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ей прохождения военной службы по призыву и контракту, увольнения с военной службы и пребывания в запасе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основами медицинских знаний и оказания первой помощи пострадавшим при неотложных состояниях (травмах, отравлениях и различных видах поражений), включая знания об основных инфекционных заболеваниях и их профилактике.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межуточной аттестации освоения учебного предмета – дифференцированный заче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1"/>
        <w:gridCol w:w="2097"/>
        <w:gridCol w:w="4196"/>
        <w:gridCol w:w="2521"/>
      </w:tblGrid>
      <w:tr>
        <w:trPr>
          <w:trHeight w:val="941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ценочного средств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характеристика оценочного средств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649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 для самостоятельной работы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заданий</w:t>
            </w:r>
          </w:p>
        </w:tc>
      </w:tr>
      <w:tr>
        <w:trPr>
          <w:trHeight w:val="1708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о контроля усвоения учебного материала темы, раздела или разделов дисциплины, организованное как учебное занятие в виде собесе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я с обучающимися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по темам/разделам предмета</w:t>
            </w:r>
          </w:p>
        </w:tc>
      </w:tr>
      <w:tr>
        <w:trPr>
          <w:trHeight w:val="3547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 самостоятельной работы студента, представляющий собой краткое изложение в письменном виде полученных результатов теоретического анализа определенной научной (учебно-исследовательской) темы, где автор раскрывает суть исследуемой проблемы, приводит различные точки зрения, а также собственные взгляды на нее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рефератов</w:t>
            </w:r>
          </w:p>
        </w:tc>
      </w:tr>
      <w:tr>
        <w:trPr>
          <w:trHeight w:val="2960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докладов, сообщений</w:t>
            </w:r>
          </w:p>
        </w:tc>
      </w:tr>
      <w:tr>
        <w:trPr>
          <w:trHeight w:val="2974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седование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по темам/разделам УД, ПМ</w:t>
            </w:r>
          </w:p>
        </w:tc>
      </w:tr>
      <w:tr>
        <w:trPr>
          <w:trHeight w:val="1728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тестовых задани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</w:t>
        <w:tab/>
        <w:t>оценки</w:t>
        <w:tab/>
        <w:t>освоения</w:t>
        <w:tab/>
        <w:t>учебного</w:t>
        <w:tab/>
        <w:t>предмета</w:t>
        <w:tab/>
        <w:t>является дости-жение личностных, метапредметных, предметных результатов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177"/>
        <w:gridCol w:w="5379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п (вид) задания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ы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ответы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х ответов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1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Style w:val="Style16"/>
          <w:color w:val="000000"/>
          <w:sz w:val="28"/>
          <w:szCs w:val="28"/>
        </w:rPr>
        <w:t xml:space="preserve">«отлич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5"/>
          <w:rFonts w:cs="Times New Roman" w:ascii="Times New Roman" w:hAnsi="Times New Roman"/>
          <w:sz w:val="28"/>
          <w:szCs w:val="28"/>
        </w:rPr>
        <w:t>,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5"/>
          <w:rFonts w:cs="Times New Roman" w:ascii="Times New Roman" w:hAnsi="Times New Roman"/>
          <w:sz w:val="28"/>
          <w:szCs w:val="28"/>
        </w:rPr>
        <w:t>основных понятий тем и их значение для приобретаемой специальности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На оценку </w:t>
      </w:r>
      <w:r>
        <w:rPr>
          <w:rStyle w:val="Style16"/>
          <w:color w:val="000000"/>
          <w:sz w:val="28"/>
          <w:szCs w:val="28"/>
        </w:rPr>
        <w:t xml:space="preserve">«хорош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5"/>
          <w:rFonts w:cs="Times New Roman" w:ascii="Times New Roman" w:hAnsi="Times New Roman"/>
          <w:sz w:val="28"/>
          <w:szCs w:val="28"/>
        </w:rPr>
        <w:t>, демонстрируя прочность полученных знаний и умений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Style w:val="Style16"/>
          <w:color w:val="000000"/>
          <w:sz w:val="28"/>
          <w:szCs w:val="28"/>
        </w:rPr>
        <w:t xml:space="preserve">удовлетворитель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5"/>
          <w:rFonts w:cs="Times New Roman" w:ascii="Times New Roman" w:hAnsi="Times New Roman"/>
          <w:sz w:val="28"/>
          <w:szCs w:val="28"/>
        </w:rPr>
        <w:t>для дальнейшей учебы и предстоящей работы по специальности/профессии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справляющийся с выполнением заданий, предусмотренных программой</w:t>
      </w:r>
      <w:r>
        <w:rPr>
          <w:rStyle w:val="Style15"/>
          <w:rFonts w:cs="Times New Roman" w:ascii="Times New Roman" w:hAnsi="Times New Roman"/>
          <w:sz w:val="28"/>
          <w:szCs w:val="28"/>
        </w:rPr>
        <w:t>, знакомы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а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Style w:val="Style16"/>
          <w:color w:val="000000"/>
          <w:sz w:val="28"/>
          <w:szCs w:val="28"/>
        </w:rPr>
        <w:t xml:space="preserve">неудовлетворитель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к текущему контролю успеваемости по предмету</w:t>
      </w:r>
    </w:p>
    <w:p>
      <w:pPr>
        <w:pStyle w:val="Normal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УДБ.07 Основы безопасности жизнедеятельност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просы текущего контрол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11"/>
        <w:widowControl/>
        <w:spacing w:lineRule="auto" w:line="240"/>
        <w:ind w:firstLine="709"/>
        <w:rPr>
          <w:sz w:val="28"/>
          <w:szCs w:val="28"/>
        </w:rPr>
      </w:pPr>
      <w:r>
        <w:rPr>
          <w:rStyle w:val="FontStyle32"/>
          <w:sz w:val="28"/>
          <w:szCs w:val="28"/>
        </w:rPr>
        <w:t>Раздел 1. Оказание первой медицинской помощи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оказания первой медицинской помощ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омощь при кровотечени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наложение жгута и давящей повязк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закрытые повреждениях: ушибах, растяжениях, вывихах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и укусах змей и насекомых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Клещевой энцефалит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и тепловом и солнечном ударе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и переломах конечностей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/п: обморожения и переохлаждения.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разрывы связок и повреждения мышц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авила транспортировки и переноски пострадавших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сотрясение мозга и обмороке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отравление химическими веществами.</w:t>
      </w:r>
    </w:p>
    <w:p>
      <w:pPr>
        <w:pStyle w:val="Style211"/>
        <w:numPr>
          <w:ilvl w:val="0"/>
          <w:numId w:val="18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/п: ожоги химическими веществами.</w:t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Основы здорового образа жизн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Ж. Его составляющ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осанки и причины их возникнов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гигие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ытовой травматизм и его профилактик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пита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органических и неорганических вещест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питания. Гигиена и культура пит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акокурение и его последствия для здоровья курильщика и окружающих его люд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на компьютер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труда и отдыха для здоровья челове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дня подрост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коголь и его влияние на здоровье подростка. Профилактика употребления алкогольных напитк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ксикомания и наркомани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аливание. Его роль в здоровье человека</w:t>
      </w:r>
    </w:p>
    <w:p>
      <w:pPr>
        <w:pStyle w:val="102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1"/>
        <w:widowControl/>
        <w:spacing w:lineRule="auto" w:line="240"/>
        <w:rPr>
          <w:sz w:val="28"/>
          <w:szCs w:val="28"/>
        </w:rPr>
      </w:pPr>
      <w:r>
        <w:rPr>
          <w:rStyle w:val="FontStyle32"/>
          <w:sz w:val="28"/>
          <w:szCs w:val="28"/>
        </w:rPr>
        <w:t>Раздел 3. Правила поведения человека в экстремальной ситуа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на дорог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в общественном транспорт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как среда обита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е челове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ые ситуации в квартир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ус собак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в метро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в ЖД транспорт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в самолете.</w:t>
      </w:r>
    </w:p>
    <w:p>
      <w:pPr>
        <w:pStyle w:val="102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1"/>
        <w:widowControl/>
        <w:spacing w:lineRule="auto" w:line="240"/>
        <w:rPr>
          <w:sz w:val="28"/>
          <w:szCs w:val="28"/>
        </w:rPr>
      </w:pPr>
      <w:r>
        <w:rPr>
          <w:rStyle w:val="FontStyle32"/>
          <w:sz w:val="28"/>
          <w:szCs w:val="28"/>
        </w:rPr>
        <w:t>Раздел 4. Комплекс «Готов к Труду и Обороне»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создания комплекса ГТО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 сдача нормативов комплекса ГТО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олучения знаков отличия комплекса ГТО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. моменты нормативов комплекса Г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1"/>
        <w:widowControl/>
        <w:spacing w:lineRule="auto" w:line="240"/>
        <w:rPr/>
      </w:pPr>
      <w:r>
        <w:rPr>
          <w:rStyle w:val="FontStyle32"/>
          <w:sz w:val="28"/>
          <w:szCs w:val="28"/>
        </w:rPr>
        <w:t>Раздел 5. Чрезвычайные ситуации природного характера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асные и ситуации в природе и их причины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трясения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кан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, оползень, обвал, лавина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заблаговременном оповещении о селях, оползнях, обвалах, лавинах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аган, буря, смерч.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заблаговременном оповещении об ураганах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однения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заблаговременном оповещении о наводнении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уменьшению ущерба от наводнений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унами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лаговременное оповещение о цунами.</w:t>
      </w:r>
    </w:p>
    <w:p>
      <w:pPr>
        <w:pStyle w:val="Style211"/>
        <w:widowControl/>
        <w:spacing w:lineRule="auto" w:line="240"/>
        <w:rPr>
          <w:rStyle w:val="FontStyle32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1"/>
        <w:widowControl/>
        <w:spacing w:lineRule="auto" w:line="240"/>
        <w:rPr/>
      </w:pPr>
      <w:r>
        <w:rPr>
          <w:rStyle w:val="FontStyle32"/>
          <w:sz w:val="28"/>
          <w:szCs w:val="28"/>
        </w:rPr>
        <w:t>Раздел 5. Чрезвычайные ситуации техногенного характер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ы пожаров и взрывов и их последствия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пожарах и взрывах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и на химически опасных объектах.</w:t>
      </w:r>
    </w:p>
    <w:p>
      <w:pPr>
        <w:pStyle w:val="Style211"/>
        <w:numPr>
          <w:ilvl w:val="0"/>
          <w:numId w:val="15"/>
        </w:numPr>
        <w:spacing w:lineRule="auto" w:line="24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асные химические веществ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авариях с выбросом АХОВ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и на АЭС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ационное загрязнение местност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динамические авари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 «Внимание всем!»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акуация населения при ЧСТХ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овещение населения о ЧСТХ.</w:t>
      </w:r>
    </w:p>
    <w:p>
      <w:pPr>
        <w:pStyle w:val="Style211"/>
        <w:widowControl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для проведения текущего контроля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к разделу 1. Гражданская оборона - составная часть обороноспособности страны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Гражданская оборона – это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сударственных мероприятий, направленных на защиту населения от оружия массового поражения в мирное и военное врем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оприятий, направленных на оказание материальной помощи пострадавшим в результате стихийных бедств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ая защита от воздействия отравляющих веществ и сильнодействующих ядовитых вещес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илы и средства РСЧС подразделятся на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 и средства наблюдения и контроля и силы и средства ликвидации ЧС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е группы по ликвидации 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Федеральный закон «О гражданской обороне» определяет задачи в области гражданской обороны и правовые основы их осуществлени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 мирное врем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ри ведении военных действи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по решению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Оповещение о чрезвычайной ситуа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заблаговременная информация для населения о возможной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оведение до населения и государственных орга</w:t>
        <w:softHyphen/>
        <w:t>нов управления сообщения о проводимых защитных мероприятиях, обеспечивающих безопасность граж</w:t>
        <w:softHyphen/>
        <w:t>дан во время чрезвычайных ситуациях или в военное время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доведение до органов повседневного управле</w:t>
        <w:softHyphen/>
        <w:t>ния, сил и средств РСЧС и населения сигналов опове</w:t>
        <w:softHyphen/>
        <w:t>щения и соответствующей информации о чрезвычай</w:t>
        <w:softHyphen/>
        <w:t>ной ситуации через систему оповещения РСЧС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  <w:t>Ядерное оружие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ка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Режим функционирования РСЧС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дневной деятельност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й секретност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й бдительност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. ЧС подразделяются на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территориальные, региональны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территориальные, региональные, федеральные и трансграничны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федеральные и трансгранич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Назовите закон, определяющий права и обязанности граждан России в области защиты от ЧС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«О безопасности»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б обороне»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 защите населения и территорий от ЧС природного и техногенного характера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?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поиск и обнаружение пострадавших, обеспече</w:t>
        <w:softHyphen/>
        <w:t>ние доступа спасателей к пострадавшим и работы по деблокированию пострадавших, оказание пострадав</w:t>
        <w:softHyphen/>
        <w:t>шим первой медицинской помощи, эвакуация пост</w:t>
        <w:softHyphen/>
        <w:t>радавших из зон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ределение маршрутов поиска пострадавших, выдвижение спасателей к месту обнаружения постра</w:t>
        <w:softHyphen/>
        <w:t>давших, проведение спасательных работ, первооче</w:t>
        <w:softHyphen/>
        <w:t>редное жизнеобеспечение пострадавши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авление плана работ, определение методов проведения работ, проведение работ с применением инженерной техники, подведение итог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Как действовать по сигналу «Внимание всем!»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ть средства защиты, покинуть помещени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направиться в убежищ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радио или телевизор и выслушать информацию органов ГО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  <w:tab/>
        <w:t>Координирующим органом РСЧС на террито</w:t>
        <w:softHyphen/>
        <w:t>риальном уровне, охватывающем территорию субъ</w:t>
        <w:softHyphen/>
        <w:t>ектов Российской Федерации, является комиссия по чрезвычайным ситуация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органа исполнительной власти субъектов Рос</w:t>
        <w:softHyphen/>
        <w:t>сийской Федераци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межведомственна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едомственна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  <w:tab/>
        <w:t>Назовите систему, созданную в России для предупреждения и ликвидации ЧС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истема сил и средств для ликвидации последст</w:t>
        <w:softHyphen/>
        <w:t>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Единая государственная система предупрежде</w:t>
        <w:softHyphen/>
        <w:t>ния и ликвидации Ч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  <w:tab/>
        <w:t>Удаление радиоактивных веществ, обеззара</w:t>
        <w:softHyphen/>
        <w:t>живание или удаление отравляющих веществ, болезнетворных микробов и токсинов с кожного покрова людей, а также с надетых средств индивидуальной за</w:t>
        <w:softHyphen/>
        <w:t>щиты, одежды и обуви - это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езактивация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дезинфекция;   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анитарная обработ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  <w:tab/>
        <w:t>Средства коллективной защиты - эт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инженерные сооружения гражданской обороны для защиты от оружия массового поражения и других современных средств напад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легкие сооружения для защиты населения от по</w:t>
        <w:softHyphen/>
        <w:t>бочного действия атмосферы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редства защиты органов дыхания и кож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Бактериологическое оружие - это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оружие массового поражения людей на опреде</w:t>
        <w:softHyphen/>
        <w:t>ленной территор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ежим функционирования РСЧ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седневн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рогой секрет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ной бди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ЧС подразделяются н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окальные, местные, территориальные, региональны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окальные, местные, территориальные, региональные, федеральные и трансграничны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окальные, местные, федеральные и трансгранич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Назовите закон, определяющий права и обязанности граждан России в области защиты от Ч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кон РФ «О безопасности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едеральный закон «Об обороне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едеральный закон «О защите населения и территорий от ЧС природного и техногенного характера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?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поиск и обнаружение пострадавших, обеспече</w:t>
        <w:softHyphen/>
        <w:t>ние доступа спасателей к пострадавшим и работы по деблокированию пострадавших, оказание пострадав</w:t>
        <w:softHyphen/>
        <w:t>шим первой медицинской помощи, эвакуация пост</w:t>
        <w:softHyphen/>
        <w:t>радавших из зон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ределение маршрутов поиска пострадавших, выдвижение спасателей к месту обнаружения постра</w:t>
        <w:softHyphen/>
        <w:t>давших, проведение спасательных работ, первооче</w:t>
        <w:softHyphen/>
        <w:t>редное жизнеобеспечение пострадавши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авление плана работ, определение методов проведения работ, проведение работ с применением инженерной техники, подведение итог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ак действовать по сигналу «Внимание всем!»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деть средства защиты, покинуть помещ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ыстро направиться в убежищ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ключить радио или телевизор и выслушать информацию органов ГО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  <w:tab/>
        <w:t>Координирующим органом РСЧС на террито</w:t>
        <w:softHyphen/>
        <w:t>риальном уровне, охватывающем территорию субъ</w:t>
        <w:softHyphen/>
        <w:t>ектов Российской Федерации, является комиссия по чрезвычайным ситуация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органа исполнительной власти субъектов Рос</w:t>
        <w:softHyphen/>
        <w:t>сийской Федераци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межведомственна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едомственна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Назовите систему, созданную в России для предупреждения и ликвидации ЧС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истема сил и средств для ликвидации последст</w:t>
        <w:softHyphen/>
        <w:t>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Единая государственная система предупрежде</w:t>
        <w:softHyphen/>
        <w:t>ния и ликвидации Ч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Удаление радиоактивных веществ, обеззара</w:t>
        <w:softHyphen/>
        <w:t>живание или удаление отравляющих веществ, болезнетворных микробов и токсинов с кожного покрова людей, а также с надетых средств индивидуальной за</w:t>
        <w:softHyphen/>
        <w:t>щиты, одежды и обуви - это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езактивация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дезинфекция;   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анитарная обработ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Средства коллективной защиты - эт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инженерные сооружения гражданской обороны для защиты от оружия массового поражения и других современных средств напад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легкие сооружения для защиты населения от по</w:t>
        <w:softHyphen/>
        <w:t>бочного действия атмосферы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редства защиты органов дыхания и кож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  <w:tab/>
        <w:t>Бактериологическое оружие - это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оружие массового поражения людей на опреде</w:t>
        <w:softHyphen/>
        <w:t>ленной территор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Гражданская оборона – эт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стема общегосударственных мероприятий, направленных на защиту населения от оружия массового поражения в мирное и военное врем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стема мероприятий, направленных на оказание материальной помощи пострадавшим в результате стихийных бедств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ажданская защита от воздействия отравляющих веществ и сильнодействующих ядовитых вещес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Силы и средства РСЧС подразделятся н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лы и средства наблюдения и контроля и силы и средства ликвидации ЧС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еративные группы по ликвидации 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  <w:tab/>
        <w:t>Федеральный закон «О гражданской обороне» определяет задачи в области гражданской обороны и правовые основы их осуществлени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мирное врем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при ведении военных действи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решению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  <w:tab/>
        <w:t>Оповещение о чрезвычайной ситуа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благовременная информация для населения о возможной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доведение до населения и государственных орга</w:t>
        <w:softHyphen/>
        <w:t>нов управления сообщения о проводимых защитных мероприятиях, обеспечивающих безопасность граж</w:t>
        <w:softHyphen/>
        <w:t>дан во время чрезвычайных ситуациях или в военное время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доведение до органов повседневного управле</w:t>
        <w:softHyphen/>
        <w:t>ния, сил и средств РСЧС и населения сигналов опове</w:t>
        <w:softHyphen/>
        <w:t>щения и соответствующей информации о чрезвычай</w:t>
        <w:softHyphen/>
        <w:t>ной ситуации через систему оповещения РСЧС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Ядерное оружие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ку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ст к разделу 2.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ы военной службы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Вооруженные Силы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оруженная система государства, обеспечиваю</w:t>
        <w:softHyphen/>
        <w:t>щая защиту его интересов, находящаяся в постоян</w:t>
        <w:softHyphen/>
        <w:t>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оставная часть государства, защищающая его рубежи от нападения противника, владеющая совре</w:t>
        <w:softHyphen/>
        <w:t>менной военной техникой и вооружением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космические Силы, Воен</w:t>
        <w:softHyphen/>
        <w:t>но-Морской Флот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Воздушно Космические Силы - э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предназначенный для нанесения ударов по авиационным, сухопутным и морским группировкам противника, его администра</w:t>
        <w:softHyphen/>
        <w:t>тивно-политическим, промышленно-экономическим центрам в целях дезорганизации государственного и военного управления, нарушения работы тыла и транспорта, а также ведения воздушной разведки и воздушных перевозо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проведения боевых действий в воздухе, подавления живой силы и техники противника, переброски в заданные районы воздушно-десантных войск, поддержки в военных операциях частей и соединений Военно-Морского Флота и Сухопутных войс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в воздухе при ведении военных действий как на своей территории, так и на территории противни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оенно-Морской Флот - это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Сухопутные войска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ид Вооруженных Сил, предназначенный пре</w:t>
        <w:softHyphen/>
        <w:t>имущественно для ведения боевых действий на суш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решения стра</w:t>
        <w:softHyphen/>
        <w:t>тегических и локальных боевых задач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6.</w:t>
        <w:tab/>
        <w:t>Специальные войска предназначены: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первоочередных боевых задач в обороне или наступлении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специальных задач по обеспече</w:t>
        <w:softHyphen/>
        <w:t>нию боевой и повседневной деятельности вооружен</w:t>
        <w:softHyphen/>
        <w:t>ных сил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задач по разгрому противника на его территори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Самоотверженное, мужественное исполнение военнослужащим своего воинского долга и служеб</w:t>
        <w:softHyphen/>
        <w:t>ных обязанностей в мирное время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инская добл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инская ч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мужеств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Особо почетный знак, отличающий особенности боевого предназначения, истории заслуг воинской части, а также указывающий на ее принадлежность к Вооруженным Силам Российской Федерации, - эт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ая грамота командования о присвое</w:t>
        <w:softHyphen/>
        <w:t>нии воинской части гвардейского зва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Боевое Знамя воинской ча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государственная награда воинской части за бое</w:t>
        <w:softHyphen/>
        <w:t>вые заслуг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  <w:tab/>
        <w:t>Медико-юридический акт, осуществляемый врачебной комиссией или отдельным врачом-спе</w:t>
        <w:softHyphen/>
        <w:t>циалистом в целях определения степени годности призываемых граждан по состоянию здоровья и фи</w:t>
        <w:softHyphen/>
        <w:t>зическому развитию к военной службе, правильности распределения их по родам войск и военным специ</w:t>
        <w:softHyphen/>
        <w:t>альностям, годности к поступлению в военно-учебные заведения, выявления необходимости лечения, воз</w:t>
        <w:softHyphen/>
        <w:t>можности прохождения службы в отдельных клима</w:t>
        <w:softHyphen/>
        <w:t>тических районах и других,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медицинское освидетельствование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енно-медицинская экспертиз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едварительное медицинское заключение о со</w:t>
        <w:softHyphen/>
        <w:t>стоянии здоровья допризывни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  <w:tab/>
        <w:t>Под увольнением с военной службы понима</w:t>
        <w:softHyphen/>
        <w:t>ет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убытие военнослужащего срочной службы в краткосрочный отпуск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нятие военнослужащего со всех видов довольст</w:t>
        <w:softHyphen/>
        <w:t>вия в связи с выходом в запас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становленное законом освобождение от даль</w:t>
        <w:softHyphen/>
        <w:t>нейшего несения службы в рядах Вооруженных Сил 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  <w:tab/>
        <w:t>Какой правовой акт устанавливает права и сво</w:t>
        <w:softHyphen/>
        <w:t>боды военнослужащих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едеральный закон «О статусе военнослужа</w:t>
        <w:softHyphen/>
        <w:t>щих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Федеральный закон «О воинской обязанности и военной службе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каз Президента Российской Федерации «О со</w:t>
        <w:softHyphen/>
        <w:t>здании Вооруженных Сил Российской Федерации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од обороной государства понимае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оруженная система государства, обеспечиваю</w:t>
        <w:softHyphen/>
        <w:t>щая защиту его интересов от агрессии со стороны дру</w:t>
        <w:softHyphen/>
        <w:t>гих государст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политических, экономических, воен</w:t>
        <w:softHyphen/>
        <w:t>ных, социальных, правовых и иных мер по подготов</w:t>
        <w:softHyphen/>
        <w:t>ке к вооруженной защите и вооруженная защита Рос</w:t>
        <w:softHyphen/>
        <w:t>сийской Федерации, целостности и неприкосновен</w:t>
        <w:softHyphen/>
        <w:t>ности ее территори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истема военных реформ, направленных на со</w:t>
        <w:softHyphen/>
        <w:t>вершенствование Вооруженных Сил государства для подготовки их к вооруженной защите от агресси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Боевые тради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пециальные нормы, предъявляемые к психоло</w:t>
        <w:softHyphen/>
        <w:t>гическим и нравственным качествам военнослужа</w:t>
        <w:softHyphen/>
        <w:t>щего в период прохождения воинской служб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Под воинской обязанностью понимается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едико-юридический акт, осуществляемый врачебной комиссией или отдельным врачом-спе</w:t>
        <w:softHyphen/>
        <w:t>циалистом в целях определения степени годности призываемых граждан по состоянию здоровья и фи</w:t>
        <w:softHyphen/>
        <w:t>зическому развитию к военной службе, правильности распределения их по родам войск и военным специ</w:t>
        <w:softHyphen/>
        <w:t>альностям, годности к поступлению в военно-учебные заведения, выявления необходимости лечения, воз</w:t>
        <w:softHyphen/>
        <w:t>можности прохождения службы в отдельных клима</w:t>
        <w:softHyphen/>
        <w:t>тических районах и других,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медицинское освидетельствование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енно-медицинская экспертиз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едварительное медицинское заключение о со</w:t>
        <w:softHyphen/>
        <w:t>стоянии здоровья допризывни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д увольнением с военной службы понима</w:t>
        <w:softHyphen/>
        <w:t>ет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убытие военнослужащего срочной службы в краткосрочный отпуск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нятие военнослужащего со всех видов довольст</w:t>
        <w:softHyphen/>
        <w:t>вия в связи с выходом в запас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становленное законом освобождение от даль</w:t>
        <w:softHyphen/>
        <w:t>нейшего несения службы в рядах Вооруженных Сил 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й правовой акт устанавливает права и сво</w:t>
        <w:softHyphen/>
        <w:t>боды военнослужащих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едеральный закон «О статусе военнослужа</w:t>
        <w:softHyphen/>
        <w:t>щих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Федеральный закон «О воинской обязанности и военной службе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каз Президента Российской Федерации «О со</w:t>
        <w:softHyphen/>
        <w:t>здании Вооруженных Сил Российской Федерации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д обороной государства понимае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оруженная система государства, обеспечиваю</w:t>
        <w:softHyphen/>
        <w:t>щая защиту его интересов от агрессии со стороны дру</w:t>
        <w:softHyphen/>
        <w:t>гих государст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политических, экономических, воен</w:t>
        <w:softHyphen/>
        <w:t>ных, социальных, правовых и иных мер по подготов</w:t>
        <w:softHyphen/>
        <w:t>ке к вооруженной защите и вооруженная защита Рос</w:t>
        <w:softHyphen/>
        <w:t>сийской Федерации, целостности и неприкосновен</w:t>
        <w:softHyphen/>
        <w:t>ности ее территори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истема военных реформ, направленных на со</w:t>
        <w:softHyphen/>
        <w:t>вершенствование Вооруженных Сил государства для подготовки их к вооруженной защите от агресси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Боевые тради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пециальные нормы, предъявляемые к психоло</w:t>
        <w:softHyphen/>
        <w:t>гическим и нравственным качествам военнослужа</w:t>
        <w:softHyphen/>
        <w:t>щего в период прохождения воинской служб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д воинской обязанностью понимается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Вооруженные Силы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оруженная система государства, обеспечиваю</w:t>
        <w:softHyphen/>
        <w:t>щая защиту его интересов, находящаяся в постоян</w:t>
        <w:softHyphen/>
        <w:t>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оставная часть государства, защищающая его рубежи от нападения противника, владеющая совре</w:t>
        <w:softHyphen/>
        <w:t>менной военной техникой и вооружением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Ракетные войска стратегического назначения, Сухопутные войска, Воздушно-Космические Силы, Воен</w:t>
        <w:softHyphen/>
        <w:t>но-Морской Флот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Воздушно-Космические Силы - э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предназначенный для нанесения ударов по авиационным, сухопутным и морским группировкам противника, его администра</w:t>
        <w:softHyphen/>
        <w:t>тивно-политическим, промышленно-экономическим центрам в целях дезорганизации государственного и военного управления, нарушения работы тыла и транспорта, а также ведения воздушной разведки и воздушных перевозо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проведения боевых действий в воздухе, подавления живой силы и техники противника, переброски в заданные районы воздушно-десантных войск, поддержки в военных операциях частей и соединений Военно-Морского Флота и Сухопутных войс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в воздухе при ведении военных действий как на своей территории, так и на территории противни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Военно-Морской Флот - это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Сухопутные войска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ид Вооруженных Сил, предназначенный пре</w:t>
        <w:softHyphen/>
        <w:t>имущественно для ведения боевых действий на суш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решения стра</w:t>
        <w:softHyphen/>
        <w:t>тегических и локальных боевых задач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Самоотверженное, мужественное исполнение военнослужащим своего воинского долга и служеб</w:t>
        <w:softHyphen/>
        <w:t>ных обязанностей в мирное время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инская добл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инская ч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мужеств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Особо почетный знак, отличающий особенности боевого предназначения, истории заслуг воинской части, а также указывающий на ее принадлежность к Вооруженным Силам Российской Федерации, - эт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ая грамота командования о присвое</w:t>
        <w:softHyphen/>
        <w:t>нии воинской части гвардейского зва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Боевое Знамя воинской ча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государственная награда воинской части за бое</w:t>
        <w:softHyphen/>
        <w:t>вые заслуг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ы к разделу 3. </w:t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«Готов к труду и обороне»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Какое средство физического воспитания является основным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естественные силы природ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гигиенические фактор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лнце, воздух и вод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физические упражн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Физическая культура представляет собой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учебный предмет в школ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ыполнение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цесс совершенствования возможностей человек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часть человеческой культур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Физическая культура ориентирована на совершенствование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физических качеств люде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техники физических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иродных физических свойств человек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се ответы правильны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Отличительным признаком физической культуры является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оспитание физических качеств и обучение технике движ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физическое совершенство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ыполнение физических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занятия в форме урок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Нагрузка физических упражнений характеризуется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дготовленностью занимающихся и состоянием их здоровь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личиной их воздействия на организ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ременем и количеством повторений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апряжением определенных мышц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Регулярные занятия физическими упражнениями способствуют повышению работоспособности, потому ч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о время занятий выполняются упражнения для развития силы и вынослив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остигаемое утомление активизирует процессы восстановления и приспособления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вышается эффективность и экономичность дыхания и кровообращ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 результате человек способен выполнить больше физической работ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Смена умственной деятельности на физическую позволяет поддерживать работоспособность в течение дня, потому ч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ложительно сказывается на физическом и психическом состояни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нимает утомление нервных клеток головного мозг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итмичное чередование работы и отдыха предупреждает перенапряж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ритупляется чувство общей усталости и повышается тонус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Систематические занятия физическими упражнениями укрепляют здоровье, потому что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беспечивается поступление питательных веществ к органам и системам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вышаются возможности дыхательной систем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вышаются резервные возможности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се ответы правильны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Под здоровьем понимают такое комфортное состояние человека, при котором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легко переносятся неблагоприятные условия и фактор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н обладает высокой работоспособностью и быстро восстанавливаетс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н бодр и жизнерадостен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аблюдается все перечисленно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Лучшие условия для развития быстроты реакции создаются во время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движных и спортивных игр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«челночного» бег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ыжков в высот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мета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 Физические упражнения это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движения, вызывающие положительные сдвиги в организм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многократное повторение движ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пределенным образом организованные движ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вижения, способствующие повышению работоспособ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2. Здоровый образ жизни это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азвитие физических качест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ддержание высокой работоспособ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хранение и улучшение здоровь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одготовка к профессиональной деятель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3. Физическое развитие человека э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ост, вес, окружность грудной клетк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уровень физического развития, который достался человеку по наследств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цесс изменения роста, веса и других показателей человека на протяжении жизн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размеры мускулатуры, форма тела, физическая работоспособность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4. Физические упражнения, проводимые в начале урока называются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едстартовым состояние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заминко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азминко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тестирование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5. Занятия физическими упражнениями только тогда ведут к здоровью, когда нагрузки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опровождаются высоким потреблением кислород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ыполняются в смешанном режим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ответствуют объему и интенсив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соответствуют физическим возможностям человека</w:t>
      </w:r>
    </w:p>
    <w:p>
      <w:pPr>
        <w:pStyle w:val="Normal"/>
        <w:spacing w:lineRule="auto" w:line="240"/>
        <w:ind w:firstLine="709"/>
        <w:jc w:val="both"/>
        <w:rPr/>
      </w:pPr>
      <w:r>
        <w:rPr/>
        <w:t xml:space="preserve"> 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Физкультминутки могут проводиться …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на переменах б) после уроков в) во время урок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 каникул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Физкультурные паузы могут быть продолжительностью…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2-3 минуты   б) 10-15 минут    в) 45 минут    г) 45-60 минут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одвижные перемены проводятся после …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1-го урока  б) всех уроков  в) 2-3-го урока  г) уроков математик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Какие массовые спортивные соревнования по всей стране проводят в начале учебного года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«Кросс наций»  б) «Лед надежды нашей»  в) «Российский азимут»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«Оранжевый мяч»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Кто из российских спортсменов стал чемпионом Олимпийских Игр в Сочи лыжных гонках на 50 км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Любовь Егорова б) Елена Вяльбе в) Александр Легк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Максим Вылегжанин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Что такое разминка в спорте? Выбери неправильный ответ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это подготовительная часть уро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это набор упражнений для работы на компьютер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это комплекс упражнений для разогрева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это вводная часть тренировк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Какие виды спорта больше подходят для развития быстроты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бег на длинные дистанции  б) спортивные игры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лыжные гонки   г) спортивная ходьб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Чтобы стать монтажником-высотником, каким видом спорта лучше заниматься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шахматами  б) альпинизмом и скалолазанием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шашками  г) туризмо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Что такое двигательная активность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оличество движений, которое совершает человек в течение суток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оличество шагов, которое совершает человек в течение суток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это естественная потребность человека в движени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это количество часов занятий физическими упражнениям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 Какими физическими упражнениями лучше всего заниматься в свободное время для укрепления здоровья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горные лыжи, сноуборд;  б) хоккей с шайбой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лавание, передвижение на лыжах, езда на велосипеде, бег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бокс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 В каком направлении, в целях обеспечения техники безопасности на занятиях по легкой атлетике, нужно проводить бег на стадионе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 любом направлени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а длинные дистанции против часовой стрелки, а на короткие – по часовой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 направлении по часовой стрелке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 направлении против часовой стрелк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2. Под какую ногу подается команда во время выполнения поворота налево в движении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можно подавать команду под правую ногу, а можно и под левую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ля поворота направо команда подается под правую ног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для поворота налево команда подается под левую ног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ля поворота налево команда не подаетс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3. Для чего на уроках физкультуры применяют перестроение в три шеренги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чтобы определить, кто будет последним в строю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чтобы быстро разделиться на три команд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чтобы узнать тех, кто выше росто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ерестроение в три шеренги на уроках не применяетс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4. В легкой атлетике есть упражнение с копьем. Укажите, что делают со снарядом спортсмены во время соревнований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метают  б) бросают  в) толкают  г) подбрасывают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5. С какой дистанции нужно метнуть теннисный мяч в цель для мальчиков и девочек 1 ступени в комплексе ГТО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5 метров  б) 6 метров  в) 3метра  г) 4 метра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к разделу 4. Безопасность и защита человека в опасных и чрезвычайных ситуация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) Как называются любые отклонения от обычного, нормального хода событий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паронормальные ситуации   б. пароненормальные ситуации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чрезвычайные ситуации   г. экстремальные ситу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) Чем характеризуется каждая чрезвычайная ситуация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химической сущностью   б. физической сущностью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своими, только её присущими причинами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особенностями воздействия на человека и среду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) Как классифицируются чрезвычайные ситуации в соответствии с ГОСТом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по социальным последствиям   б. по характеру источник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по причине возникновения   г. по масштабу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) Как подразделяются чрезвычайные ситуации по характеру источник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на природные и техногенные   б. на эколого-эргономические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на биолого-социальные    г. на военны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) Что является основным источником чрезвычайных ситуаций природного характер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сверхъестественные сил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внеземные цивилиз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антропогенные силы противник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стихийные бедств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) Что представляют собой стихийные бедств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однозначного ответа на этот вопрос нет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неопознанные природные явл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разрушительные природные явления значительного масштаба, в результате которых может возникнуть или возникла угроза жизни и здоровью люде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разрушительные природно-антропогенные процессы значительного масштаба, в результате которых может произойти разрушение или уничтожение материальных ценностей и компонентов окружающей природной сред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) Как различают (классифицируют) техногенные чрезвычайные ситу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по количеству погибших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о месту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о причине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о характеру основных поражающих фактор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) Как подразделяются техногенные чрезвычайные ситуации по месту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на российские и зарубежны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на промышленные авар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на пожар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на взрывы, а также опасные происшествия на транспорт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) Как называется крупная авария, приведшая к человеческим жертвам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беда б. авария  в. Коллапс   г. Катастроф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) Что представляет собой транспортная авар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уничтожение и повреждение транспортных сооружений и средст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роисшествие, повлёкшее за собой уничтожение и повреждение транспортных сооружений и средств или ущерб окружающей сред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роисшествие, повлёкшее за собой причинение пострадавшим тяжёлых телесных поврежден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роисшествие, повлёкшее за собой гибель люде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) Как подразделяются транспортные авар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в зависимости от погодных услов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о видам транспорт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о видам и родам контрол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о поражающим факторам опасных груз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) В связи с чем возникают биолого-социальные чрезвычайные ситу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в результате эпидем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в результате эпибиот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в результате эпизоот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в результате эпифитот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) Какие организмы являются возбудителями заболеваний людей, животных и растен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водоросли и лишайник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бактерии и вирус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Риккетс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риб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4) Основные последствия чрезвычайных ситуац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затопления и разруш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радиоактивное загрязнение, химическое и бактериальное заражени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естественные пожары и радиоактивность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массовые пожары, опасные для жизни, здоровья и благополучия значительных групп насел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) Какими бывают очаги пораж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разнородны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ростыми (однородными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Мозаичны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сложными (комбинированными)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Дополни предложение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живание человека – э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а) активное существование в среде себе подобны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б) способ существования белковых тел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в) активная деятельность, направленная на сохранение жизни, здоровья и работоспособности в экстремальных условия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г) Активная деятельность, направленная на улучшение качества жизни и здоровья человека в повседневных условиях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Назовите основную цель вынужденного автономного пребывания человека в природе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работка навыков поведения в природных условия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рнуться к привычным условиям существовани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вершенствовать свое духовное и физическое здоровье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Как называется угол, отсчитанный по ходу движения часовой стрелки между направлениями на север и на ориентир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риентир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Маршру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Азимут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По каким местным приметам можно определить стороны света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тволам и коре деревьев, лишайнику и мху, склонам холмов, муравейникам, таянию снега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устарнику и сухой траве, направлению течения ручьев и рек, наезженной колее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лыньям на водоемах, скорости ветра, направлению комлей валяющихся на дороге спиленных деревьев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Укажите самый простой способ обеззараживания воды в полевых условиях из предложенных ниже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чистка через фильтр из песка, ваты и матери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обавление в воду марганцовк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ипячение вод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 Ориентирование –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пределение своего местонахождения относительно сторон горизонта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иск пищи и воды в условиях вынужденного автономного существовани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нахождение человека в определенном месте в определенное врем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В соответствии с УК РФ преступлением признаё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иновно совершаемое общественно опасное деяние, запрещённое кодексом под угрозой наказани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ействия граждан, сознательно нарушающих требования Конституции РФ, законодательных и нормативно-правовых актов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тивоправные действия, посягающие на честь и достоинство граждан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. Уголовной ответственности подлежит лицо, достигшее ко времени совершени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четырнадцатилетнего возраста б) шестнадцатилетнего возраста, а за ряд преступлений четырнадцатилетнего возраста в) шестнадцатилетнего возраст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 Кто такие несовершеннолетние, согласно УК РФ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Лица, которым ко времени совершения преступления исполнилось 14 ле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Лица, которым ко времени совершения преступления исполнилось 14, но не исполнилось 18 ле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Лица, которым ко времени совершения преступления не исполнилось 18 ле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. Какие виды наказаний могут назначаться несовершеннолетним, согласно ст.88 УК РФ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Штраф при наличии заработка, арест, исправительные работы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жизненное лишение свободы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Штраф при наличии заработка, заключение в специальных учреждениях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. Штраф назначае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и наличии у несовершеннолетнего осужденного самостоятельного заработка или имущества, на которое может быть обращено взыскание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а родителей несовершеннолетнего осужденного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и достижении несовершеннолетним шестнадцатилетнего возраст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. Обязательные работы назначается несовершеннолетним осужденным на срок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 10 до 100 часов б) от 20 до 120 часов в) от 40 до 160 час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. Исправительные работы назначается несовершеннолетним осужденным на срок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до 6 месяцев б) до 1 года в) от 6 месяцев до 2 лет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. Продолжительность обязательных работ лицам в возрасте от пятнадцати до шестнадцати лет не может превышать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2 часа б) 3 часа в) 4 час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15. При угрозе ножом или пистолетом следует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ыполнять требова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оявить агрессию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ступить в борьб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ачать переговоры</w:t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к разделу 5. Здоровый образ жизни и его составляющ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Наиболее важным слагаемым здорового образа жизни явля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вигательный режи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циональное пита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чная и общественная гигиен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каливание организ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Умственную работу следует прерывать физкультурными паузами через каждые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5 – 3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40 – 45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55 – 6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70 – 75 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акие элементы включает в себя здоровый образ жизн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ктивный отдых; закаливание организма; раздельное питание; гигиена труда; гармонизация психоэмоциональных взаимоотнош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вигательный режим; закаливание организма; рациональное питание; гигиена труда и отдыха; личная и общественная гигиена; гармонизация психоэмоциональных взаимоотношен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вигательный режим; молочное питание; гигиена труда и отдыха; личная и общественная гигиена; гармонизация психоэмоциональных взаимоотнош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вигательный режим; закаливание организма; вегетарианское питание; гигиена тела; гармонизация психоэмоциональных взаимоотношен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Работа мышц благотворно действует, прежде всег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целом на весь организ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имущественно на сустав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оединительно-тканные структуры опорно-двигательного аппара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имущественно на нервные «стволы», иннервирующие мышц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кажите уровень частоты сердечных сокращений у здорового человек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60 – 80 уд./мин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72 – 80 уд./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80 – 85 уд./мин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85 – 90 уд./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изнаки наркотического отравл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ышение мышечного тонуса, сужение зрачков, ослабление их реакции на свет, покраснение кож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шнота и рвота, головокружение, кровотечение из носа, кашель, насморк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речь во рту, беспричинный смех, пожелтение кож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В соответствии с состоянием здоровья, физическим развитием, уровнем физиче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готовленности, все школьники распределяются на следующие медицинские групп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новную, подготовительную, специальну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лабую, среднюю, сильну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з отклонений в состоянии здоровья, с отклонениями в состоянии здоровь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здоровительную, физкультурную, спортивну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Для предупреждения развития плоскостопия надо соблюдать следующие профилактические мер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носить слишком тесную обувь, обувь на высоком каблуке или на плоской подошв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уменьшения деформации свода стопы пользоваться супинаторами, постоянно выполнять корригирующие упражнения, укрепляющие мышцы стопы и голен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полнять общеразвивающие упражнения, упражнения для нижних конечнос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 перечислен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С какой целью планируют режим дн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целью организации рационального режима пит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целью четкой организации текущих дел, их выполнения в установленные сро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целью высвобождения времени на отдых и снятия нервных напряж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 целью поддержания высокого уровня работоспособности организ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Оздоровительный эффект в занятиях с учащимися подросткового возраста достигается с помощь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пражнений аэробной направленности средней и большой интенс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ения количества повторений одного и того же упраж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дения занятий на обычной, увеличенной и уменьшенной площад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пражнений с интенсивностью выше порога анаэробного обме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Группа, которая состоит из учащихся, имеющих отклонения в состоянии здоровья, с противопоказанием повышенные физических нагрузок, называе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здоровите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уппой лечебной физической культур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уппой здоровь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основным типам телосложения относя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достаточный, достаточный, больш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егкий, средний, тяжелы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стенический, нормастенический, гиперстеническ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стенический, суперстенический, мегастеническ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Группа, которая состоит из учащихся, имеющих отклонения в состоянии здоровья, при которых противопоказаны повышенные физические нагрузки, назыв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здоровите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уппой лечебной физической культур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уппой здоровь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Что понимается под закаливанием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упание в холодной воде и хождение босик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четание воздушных и солнечных ванн с гимнастикой и подвижными игр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крепление здоровь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способление организма к воздействию внешней сред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Чем регламентируются гигиенические нормы и требова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поряжением директора школ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циальными санитарно-гигиеническими правилами (нормами) -СанП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струкцией учителя физической культуры (тренера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чебной программой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  <w:t>Порядок действий по определению признаков клинической смерти следующий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ить наличие отечности нижних и верх</w:t>
        <w:softHyphen/>
        <w:t>них конечностей, убедиться в реагировании зрачков глаз на свет, в отсутствии речи у пострадавшего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бедиться в отсутствии сознания, реакции зрач</w:t>
        <w:softHyphen/>
        <w:t>ка на свет, дыхания и пульса на сонной артери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бедиться в полной дыхательной активности, в наличии у пострадавшего слуха, а также ушибов, травм головы или позвоночни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Одной из составляющих здорового образа жиз</w:t>
        <w:softHyphen/>
        <w:t>ни являе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малоподвижный образ жизн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тимальный уровень двигательной активност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ебольшие и умеренные физические нагрузк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  <w:t>курение и употребление алкоголя в небольших количествах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Основной причиной умственного утомления являю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длительная и интенсивная умственная деятель</w:t>
        <w:softHyphen/>
        <w:t>ность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лительная и интенсивная деятельность опор</w:t>
        <w:softHyphen/>
        <w:t>но-двигательного аппарата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арушение деятельности системы кровообраще</w:t>
        <w:softHyphen/>
        <w:t>н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 развитии инфекционного заболевания про</w:t>
        <w:softHyphen/>
        <w:t>слеживаются несколько последовательно сменяю</w:t>
        <w:softHyphen/>
        <w:t>щихся периодов. Что это за периоды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начальный период, период инфицирования, опас</w:t>
        <w:softHyphen/>
        <w:t>ный период, пассивный период, заключительный пе</w:t>
        <w:softHyphen/>
        <w:t>риод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рединкубационный период, острое развитие болезни, пассивный период, выздоровление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крытый (инкубационный) период, начало заболе</w:t>
        <w:softHyphen/>
        <w:t>вания, активное проявление болезни, выздоровление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рицательное влияние алкоголя на органы че</w:t>
        <w:softHyphen/>
        <w:t>ловека характеризуе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нижением защитной функции организма при переохлаждени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азвитием сахарного диабета, увеличением мо</w:t>
        <w:softHyphen/>
        <w:t>чевого пузыр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арушением защитной функции печени, моз</w:t>
        <w:softHyphen/>
        <w:t>жеч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Три основных признака наркомании и токси</w:t>
        <w:softHyphen/>
        <w:t>комании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кусовая и биологическая зависимость, измене</w:t>
        <w:softHyphen/>
        <w:t>ние сексуального влеч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сихическая и физическая зависимость, измене</w:t>
        <w:softHyphen/>
        <w:t>ние чувствительности к наркотику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зрительная и химическая зависимость, измене</w:t>
        <w:softHyphen/>
        <w:t>ние материального положен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Гиподинамия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изическое перенапряжение организма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збыток движ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недостаток движен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</w:t>
        <w:tab/>
        <w:t>Пассивный курильщик - это человек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находящийся в одном помещении с курильщи</w:t>
        <w:softHyphen/>
        <w:t>ком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ыкуривающий до двух сигарет в день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ыкуривающий одну сигарету натощак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Алкоголизм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кратковременное состояние алкогольного опья</w:t>
        <w:softHyphen/>
        <w:t>н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заболевание на почве пьянства, в большинстве случаев с неблагоприятным прогнозом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меренное потребление спиртных напитков.</w:t>
      </w: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оизвести удар в области мечевидного отрост</w:t>
        <w:softHyphen/>
        <w:t>ка, приступить к непрямому массажу сердца и ис</w:t>
        <w:softHyphen/>
        <w:t>кусственной вентиляции легких, вызвать «скорую помощь» или срочно доставить пострадавшего в боль</w:t>
        <w:softHyphen/>
        <w:t>ниц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. Здоровый образ жизни – это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ятия физической культурой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ероприятий, направленных на укрепление и сохранение здоровья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ая система поведения, направленная на сохранение и укрепление здоровь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. Образование раковых опухолей у курильщиков вызывае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котин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ирные масла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ианистый водор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. Что такое режим дня?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выполнения повседневных дел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повседневных дел, распределенных по времени выполнения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ный распорядок жизни человека, включающий в себя труд, сон, питание и отды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. Назовите питательные вещества имеющие энергетическую ценность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а, белки, жиры и углеводы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ки, жиры, углеводы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ры и углево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. Что такое витамины?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ческие химические соединения, необходимые для синтеза белков-ферментов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рганические химические соединения, необходимые для работы организма. 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ческие химические соединения, являющиеся ферментами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5. Что такое двигательная активность?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Любая мышечная активность, обеспечивающая оптимальную работу организма и хорошее самочувствие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каких-либо движений в повседневной деятельности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о движений, необходимых для работы организма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к разделу 6. Оказание первой медицинской помощ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Если кровотечение сопровождается излияниями крови во внутренние органы, полости и ткани, то оно назыв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остны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нутренни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крыт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ртериальное кровотечение возника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повреждении какой-либо артерии в результате глубокого ра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оверхностном ранении в случае повреждения сосуд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неглубоком ранении в случае повреждения любого из сосуд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Если кровь изливается на поверхность тела, то такое кровотечение назыв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крыты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ружны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ерхностн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ременную остановку кровотечения можно осуществи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ожением асептической повязки на место кровотеч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аксимальным разгибанием конеч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инимальным сгибанием конеч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альцевым прижатием артериального сосуда выше ран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пособ остановки кровотечения приданием возвышенного положения повреждённой конечности применя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любых ранениях конеч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оверхностных ранениях в случае венозного кровотеч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смешанном кровотече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аксимальное время наложения жгута летом не боле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3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6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9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акую информацию необходимо указать в записке, прикрепляемой к кровоостанавливающему жгут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ю, имя, отчество пострадавш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у и время получения ра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ремя наложения жгута (часы, минуты и секунды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амилию, имя и отчество наложившего жгут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ату и точное время (часы и минуты) наложения жгу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сновной материал при перевязк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рлевые (плоские) бин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убчатые бин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Жгу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Начинают и заканчивают повязк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более широкой части тел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более узкой части тел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редней, не очень широкой и не очень узкой части те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ризнаками перелома являю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рушение функции конечности, сильная боль при попытке движения ею, деформация и некоторое её укорочение, подвижность костей в необычном мест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шнота и рвота, нарушение функции конечности, её деформация и подвижн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ременная потеря зрения и слуха, появление сильной боли при попытке движения конечность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ри закрытом переломе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ст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ь обезболивающее средств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сти иммобилизацию (обездвижить место перелом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ри открытом переломе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обезболивающее средств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сти иммобилизацию конечности в том положении, в котором она находится в момент поврежд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рану в области повреждения наложить стерильную повязк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тановить кровотеч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ри оказании первой помощи в случае перелома запрещ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ставлять на место обломки костей и вправлять вышедшую к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одить иммобилизацию повреждённых конечнос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танавливать кровотеч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острадавшего (больного) при сотрясении головного мозга, повреждении позвоночника, травмах груди острых хирургических заболеваниях следует транспортирова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живот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д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пи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Какова последовательность оказания первой помощи при ушибах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место ушиба приложить теплую грелку, обеспечить покой пострадавшему и доставить 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место ушиба наложить холод, тугую повязку, обеспечит покой пострадавшему и доставить 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места ушиба нанести йодную сетку, обеспечит покой пострадавшему и доставить его в медицинское учреждение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и вывихе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пытаться вправить суста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т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делать тугую повязк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ть пострадавшему обезболивающее сред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 ожоге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езать ножницами одежду, на поврежденную поверхность на 5-10 мин. наложить холод, здоровую кожу вокруг ожога продезинфицировать, на обожженную поверхность наложить стерильную повязку и напр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езать ножницами одежду, повреждённую поверхность смазать йодом, а затем маслом, наложить стерильную повязку и напр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срезая ножницами одежды, залить обожженную поверхность маслом, наложить стерильную повязку и направить пострадавшего в медицинское учрежд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 отморожении организма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греть отмороженный участок тела и пострадавшего в цел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ь пострадавшему горячий чай или коф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ь пострадавшему одну таблетку аспирина или анальгин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отмороженный участок тела наложить стерильную повяз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ва последовательность оказания первой помощи при обморок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традавшего уложить на спину с несколько откинутой назад головой, расстегнуть воротник и дать доступ свежего воздуха, обрызгать лицо холодной водой и придать ногам возвышенное полож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радавшего уложить на живот, голову повернуть набок, расстегнуть воротник и дать доступ свежего воздуха, обрызгать лицо холодной водой и придать ногам возвышенное полож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традавшего уложить на спину с несколько откинутой назад головой, расстегнуть воротник и дать доступ свежего воздуха, обрызгать лицо холодной водой и отпустить ноги ниже уровня туловищ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 случае поражения электрическим током если не произошло остановки сердца и дыхания,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здать покой пострадавшему и обследовать 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кратить действие электрического тока на пострадавш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нять меры по доставке пострадавшего в медицинское учреждение или вызвать скорую помощ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острадавшему болеутоляющее и сердечное сред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аким способом можно прекратить действие электрического тока на пострадавшег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бросить от пострадавшего электрический повод одной рук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бросить от пострадавшего провод двумя рук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мотать на руку тряпку и быстро отбросить провод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бросить провод сухой пал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и оказании помощи пострадавшему от теплового или солнечного удара в первую очередь следу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ему обильное питьё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звать «скорую помощь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нести его в прохладное помещ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ри внутреннем кровотечении необходимо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риложить к области кровотечения тепло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риложить к области кровотечения холод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аложить на область кровотечения тугую повязку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Рубленные раны имеют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еодинаковую глубину, сопровождаются ушибом и размозжением мягких тканей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Имеют малую зону повреждения, ровные края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ходное и выходное отверстие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Верхнюю одежду с пострадавшего снимают в следующем порядке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начала с поврежденной конечности, потом со здоровой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начала со здоровой конечности, потом с поврежденной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 обеих конечностей одновременно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ри повреждении носа накладывают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крестообразную повязк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лащевидную повязк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пиралевидную повязку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ри растяжениях необходимо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риложить к поврежденному суставу холод, наложить тугую повязку и придать конечности возвышенное положение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риложить к поврежденному суставу тепло, наложить тугую повязку и придать конечности возвышенное положение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риложить к поврежденному суставу холод, наложить тугую повязку и придать конечности пониженное положение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ри открытом переломе конечности необходимо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становить кровотечение, обработать края раны антисептиком, на место перелома наложить стерильную повязку, дать обезболивающее средство, провести иммобилизацию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Остановить кровотечение, обработать рану антисептиком, на место перелома наложить стерильную повязку, дать обезболивающее средство, провести иммобилизацию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  Остановить кровотечение, обработать края раны антисептиком, на место перелома наложить стерильную повязку, дать обезболивающее средство, вправить торчащие из раны кости, провести иммобилизацию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ри переломе ребер повязку на грудную клетку накладывают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 состоянии вдоха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 состоянии выдоха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 расслабленном состоянии грудной клетки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При переломе костей таза валик из одежды подкладывается под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Голов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пин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Колени. 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для промежуточной аттестации по учебному предмету</w:t>
      </w:r>
    </w:p>
    <w:p>
      <w:pPr>
        <w:pStyle w:val="Normal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УДБ.07 Основы безопасности жизнедеятельности</w:t>
      </w:r>
    </w:p>
    <w:p>
      <w:pPr>
        <w:pStyle w:val="Normal"/>
        <w:tabs>
          <w:tab w:val="clear" w:pos="708"/>
          <w:tab w:val="left" w:pos="24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проводится в форме </w:t>
      </w:r>
      <w:r>
        <w:rPr>
          <w:rFonts w:cs="Times New Roman" w:ascii="Times New Roman" w:hAnsi="Times New Roman"/>
          <w:b/>
          <w:sz w:val="28"/>
          <w:szCs w:val="28"/>
        </w:rPr>
        <w:t>дифференцированного зачета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25"/>
        <w:shd w:fill="auto" w:val="clear"/>
        <w:spacing w:lineRule="auto" w:line="240"/>
        <w:ind w:left="23" w:firstLine="517"/>
        <w:rPr>
          <w:b w:val="false"/>
          <w:b w:val="false"/>
          <w:sz w:val="28"/>
          <w:szCs w:val="28"/>
        </w:rPr>
      </w:pPr>
      <w:r>
        <w:rPr>
          <w:rStyle w:val="21"/>
          <w:b/>
          <w:color w:val="000000"/>
          <w:sz w:val="28"/>
          <w:szCs w:val="28"/>
        </w:rPr>
        <w:t>Общая характеристика тестов: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студентам предлагается 3 варианта теста, каждый из которых содержит по 15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вопросов.</w:t>
      </w:r>
    </w:p>
    <w:p>
      <w:pPr>
        <w:pStyle w:val="TextBody"/>
        <w:spacing w:lineRule="auto" w:line="240"/>
        <w:ind w:left="23" w:right="40" w:firstLine="517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Задания, включенные в тест, выполняются в любой последовательности, не требуют списывания условия заданий.</w:t>
      </w:r>
    </w:p>
    <w:p>
      <w:pPr>
        <w:pStyle w:val="TextBody"/>
        <w:spacing w:lineRule="auto" w:line="240"/>
        <w:ind w:left="23" w:right="40" w:firstLine="517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Выполнение заданий не требует использования вспомогательного материала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фференцированный зачет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1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821"/>
        <w:gridCol w:w="262"/>
        <w:gridCol w:w="4724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вопроса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 xml:space="preserve">.. относятся к техногенным чрезвычайным ситуациям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 xml:space="preserve">взрывы, ава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ураганы, смерч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забастовки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большие потери при ЧС происходят при …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ст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 xml:space="preserve">федераль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территориальных ЧС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локальных ЧС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я, град относятся к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бактери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гидр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геологическим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 xml:space="preserve">метеорологическим ЧС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аудиторию вбежал дежурный и сообщил, что по радио передано сообщение о приближающемся землетрясении. Выберите правильные ответы и определите последовательность ваших действий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тключить электричество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забить окна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ойти домой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эвакуироваться вместе с группой из здания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занять место вдали от зданий и линий электропередач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иведения в действие огнетушителя углекислотного необходимо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нажать на рычаг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орвать пломб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править раструб на пламя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ыдернуть чеку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гражданская оборона? Перечислите основные задачи гражданской обороны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силы и средства входят в состав РСЧС?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эвакуация и рассредоточение?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средства коллективной защиты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ьте пропущенное слово: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-защитное сооружение, в котором в течение определенного времени обеспечиваются условия для укрытия людей от воздействия высоких температур и продуктов горения при пожарах, поражающих факторах ядерного оружия, опасных химических веществ и радиоактивной грунтовой пыли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жогах пищевода кислотой нельзя 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>«промывать» желудок, вызывать рвоту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ринимать обезболивающие лекарства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ить молоко.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ить много воды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медицинская помощь пострадавшему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это подбадривание словом и взглядом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 xml:space="preserve">мероприятия по спасению жизни пострадавшего очевидцами на месте происшестви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выполнение всех просьб пострадавшего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ризывы об оказании помощи пострадавшему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становке кровотечения запрещено 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смотреть на рану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кладывать на рану тканевые повязки гидр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касаться раны руками, дышать на нее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транспортировать пострадавшего куда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а, сломавшего позвоночник нужно переносить 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>аккуратно, не спеша, чтобы не было провисания позвоночника и обеспечивалась полная его неподвижность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как можно быстрее, чтобы скорее доставить человека в больниц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 носилках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 одеяле, плащ-палатке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помощь пострадавшему оказывается ………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 машине «скорой помощи»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в больнице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в поликлинике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>непосредственно на месте несчастного случая, происшествия.</w:t>
            </w:r>
          </w:p>
        </w:tc>
      </w:tr>
    </w:tbl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2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8"/>
        <w:gridCol w:w="3907"/>
        <w:gridCol w:w="183"/>
        <w:gridCol w:w="4773"/>
      </w:tblGrid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вопроса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 xml:space="preserve">.. относятся к природным чрезвычайным ситуациям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зрывы, ава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 xml:space="preserve">ураганы, смерч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забастовки, терроризм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ьшие потери происходят при 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ст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федераль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территориальных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 xml:space="preserve">локальных ЧС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арии на транспорте относятся к 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риродны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оциальным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техногенным Ч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экологическим ЧС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 в лесу, где возник пожар. Определите порядок действий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быстро выходить из леса в наветренную сторон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определить направление распространения огн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выбрать маршрут выхода из леса в безопасное место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пределить направление ветра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риведения в действие внутреннего пожарного крана необходимо 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ткрыть вентиль поворотом маховика против хода часовой стрелк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раскатать в направлении очага пожара рука, соединенный с краном и стволом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править раструб на плам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направить струю воды из ствола в очаг горения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открыть дверцу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координирующие органы РСЧС.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 могут зачислить в гражданские организации гражданской обороны?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и как проводят дезактивацию?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средства индивидуальной защиты.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ьте пропущенное слово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 ___- защитное сооружение, предназначенное для укрытия населения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воздействия ионизирующих излучений при радиоактивном загрязнении местности и обеспечения его жизнедеятельности в период нахождения в укрытии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казании первой помощи необходимо в первую очередь остановить сильное кровотечение потому что 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острадавший может упасть в обморок от вида кров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острадавший может потерять сознание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при сильном кровотечении человек может быстро потерять столько крови, что наступит его смерть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ри кровотечении может остановиться сердце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остановить капиллярное кровотечение необходим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наложить давящую повязк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ложить жгут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прикрыть рану любой чистой материей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бработать края раны одеколоном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ускается удалять из раны…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кровь, если она сильно течет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кусочки кожи, когда они частично оторваны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свободно лежащие в ране или на ране предметы (обрывки одежды, крупные осколки стекол и тому подобное)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се, что может находиться в ране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жогах кислотой слизистых оболочек рта необходимо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bCs/>
                <w:sz w:val="28"/>
                <w:szCs w:val="28"/>
              </w:rPr>
              <w:t xml:space="preserve">) полоскать рот большим количеством воды, затем раствором питьевой соды (0,5 чайной ложки на стакан)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олоскать рот водкой (спиртом)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олоскать рот растительным маслом.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олоскать рот марганцовкой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помощь оказывается 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 xml:space="preserve">в кратчайшие сроки, сразу после получения человеком травмы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когда приедет «скорая помощь»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когда пострадавшего доставят в больницу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) когда приедут родственники и дадут на это свое согласие.</w:t>
            </w:r>
          </w:p>
        </w:tc>
      </w:tr>
    </w:tbl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3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908"/>
        <w:gridCol w:w="516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вопрос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социальным чрезвычайным ситуациям относятся: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зрывы, ава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ураганы, смерч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забастовки, терроризм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С, при которой происходят наибольшие потери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стные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федеральные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трансграничные Ч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) локальные ЧС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трясение, оползни относятся к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бактери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гидрологическим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геологическим Ч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космическим ЧС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ужно делать при внезапном наводнении до прибытия помощи?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одавать сигналы белым или цветным полотнищем – дневное время, световые – в ночное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ыстро перемещаться на ближайшее возвышенное место</w:t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статься на месте до схода воды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тключить электричество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ите в действие огнетушитель порошковый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ри использовании огнетушитель необходимо встряхивать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тушить пламя не менее чем с 5 м.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править пистолет на плам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рабочее положение огнетушителя вертикальное (не переворачивать!)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выдернуть чеку, нажать на кнопку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ислите режимы функционирования РСЧС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формирования и организации составляют силы гражданской обороны?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дезинфекция? Как она проводится?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ислите средства медицинской индивидуальной защиты.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953"/>
        <w:gridCol w:w="612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ьте пропущенное слово: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система организационных, режимных, административно-хозяйственных, санитарно-гигиенических, противоэпидемических и лечебнопрофилактических мероприятий, направленных на полную изоляцию эпидемического очага особо опасных инфекций, очага биологического (бактериального) заболевания и последующую полную ликвидацию последствий заражения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бработке раны запрещается …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удалять из раны костные осколки, острые предметы, лить в рану любую жидкость, в том числе настойку йода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разговаривать с пострадавшим, беспокоя его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bCs/>
                <w:sz w:val="28"/>
                <w:szCs w:val="28"/>
              </w:rPr>
              <w:t>) отвлекаться на выслушивание чьих-то советов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ызывать «скорую помощь»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задачей оказания первой помощи пострадавшему является 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одготовка пострадавшего к отправке домой или на работ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излечение пострадавшего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спасение жизни пострадавшего и предупреждение возможных осложнений до прибытия врачей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сообщение о случившемся в лечебное учреждение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более распространенный вид повреждения мягких тканей без нарушения кожного покрова ……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закрытый перелом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вывих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ушиб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жог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жогах кожи кислотой необходимо……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bCs/>
                <w:sz w:val="28"/>
                <w:szCs w:val="28"/>
              </w:rPr>
              <w:t xml:space="preserve">) промыть пораженное место водой, наложить примочку с раствором питьевой соды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мазать пораженное место растительным маслом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ложить сухую стерильную повязку.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ромыть рану спиртом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остановить венозное кровотечение необходимо …………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альцем прижать вену, затем наложить жгут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ложить на рану тампон из чистой мате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бработать рану зеленкой или йодом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>наложить сильную давящую повязку.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За правильный ответ на вопросы выставляется положительная оценка – 1 балл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За не правильный ответ на вопросы выставляется отрицательная оценка – 0 баллов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Шкала оценки образовательных достижений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065"/>
        <w:gridCol w:w="3289"/>
      </w:tblGrid>
      <w:tr>
        <w:trPr/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выполнения задания – 20 минут. Задание к дифференцированному зачету состоит из 40 билетов, по 1 вопросу в билет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ВОПРОСОВ К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ФФЕРИНЦИРОВАННОМУ ЗАЧЕТ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опасности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ные части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кан. Виды вулканов, классификац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извержению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извержения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осле извержения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нежной метели. Их различ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снежному заносу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, при снежном занос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, если застряли в снежный занос на автомобил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помощь при обморож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заключается основная опасность засухи для челове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засух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трясение. Определение, вид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ри землетрясении, если вы находитесь в зда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ри землетрясении, если вы находитесь на улиц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, если при землетрясении вы оказались в завал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нежная лавина. Какова скорость ее смещ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крыться при сходе снежной лавины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пределить свое положение, когда лавина остановилас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молния. Ее опасность для челове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гроз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грозы на открытой местност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наводнение. Его опасность, продолжительност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наводнению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наводн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эвакуации при наводн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осле наводн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оползень. Его причин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оползню. Признаки оползн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оползня. После оползн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ель. Причины схода селевого пото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при селевом потоке. Действия после схода сел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ураган, буря смерч. Правила поведения на улиц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ган, буря, смерч. Правила поведения в помещ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унами. Причины, опасност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цунами. Признаки цунам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цунам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ОВ. Опасность виды. Правила поведения в помещ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ОВ. Правила поведения на открытой местности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13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dstrike/>
      <w:color w:val="000000"/>
      <w:spacing w:val="2"/>
      <w:w w:val="1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Times New Roman"/>
      <w:b/>
      <w:bCs/>
      <w:sz w:val="26"/>
      <w:szCs w:val="2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cs="Times New Roman"/>
      <w:sz w:val="20"/>
      <w:szCs w:val="20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b/>
      <w:sz w:val="22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4">
    <w:name w:val="Заголовок №4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pacing w:val="0"/>
      <w:sz w:val="23"/>
      <w:szCs w:val="23"/>
    </w:rPr>
  </w:style>
  <w:style w:type="character" w:styleId="42">
    <w:name w:val="Заголовок №4 (2)_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sz w:val="39"/>
      <w:szCs w:val="39"/>
      <w:shd w:fill="FFFFFF" w:val="clear"/>
    </w:rPr>
  </w:style>
  <w:style w:type="character" w:styleId="215">
    <w:name w:val="Заголовок №2 + 15"/>
    <w:qFormat/>
    <w:rPr>
      <w:rFonts w:ascii="Times New Roman" w:hAnsi="Times New Roman" w:cs="Times New Roman"/>
      <w:i/>
      <w:iCs/>
      <w:sz w:val="31"/>
      <w:szCs w:val="31"/>
      <w:shd w:fill="FFFFFF" w:val="clear"/>
    </w:rPr>
  </w:style>
  <w:style w:type="character" w:styleId="710">
    <w:name w:val="Основной текст (7) + 10"/>
    <w:qFormat/>
    <w:rPr>
      <w:rFonts w:ascii="Times New Roman" w:hAnsi="Times New Roman" w:cs="Times New Roman"/>
      <w:spacing w:val="0"/>
      <w:sz w:val="21"/>
      <w:szCs w:val="21"/>
    </w:rPr>
  </w:style>
  <w:style w:type="character" w:styleId="101">
    <w:name w:val="Основной текст + 10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111">
    <w:name w:val="Основной текст (11)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/>
  </w:style>
  <w:style w:type="character" w:styleId="12">
    <w:name w:val="Основной текст (1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21pt">
    <w:name w:val="Основной текст (12) + Интервал 1 pt"/>
    <w:qFormat/>
    <w:rPr>
      <w:rFonts w:ascii="Times New Roman" w:hAnsi="Times New Roman" w:cs="Times New Roman"/>
      <w:spacing w:val="30"/>
      <w:sz w:val="21"/>
      <w:szCs w:val="21"/>
      <w:shd w:fill="FFFFFF" w:val="clear"/>
    </w:rPr>
  </w:style>
  <w:style w:type="character" w:styleId="1010pt">
    <w:name w:val="Основной текст (10) + 10 pt"/>
    <w:qFormat/>
    <w:rPr>
      <w:rFonts w:ascii="Times New Roman" w:hAnsi="Times New Roman" w:cs="Times New Roman"/>
      <w:b/>
      <w:bCs/>
      <w:i/>
      <w:iCs/>
      <w:sz w:val="20"/>
      <w:szCs w:val="20"/>
      <w:shd w:fill="FFFFFF" w:val="clear"/>
    </w:rPr>
  </w:style>
  <w:style w:type="character" w:styleId="1013">
    <w:name w:val="Основной текст (10) + 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11">
    <w:name w:val="Основной текст (3) + 1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41">
    <w:name w:val="Основной текст4"/>
    <w:basedOn w:val="Style17"/>
    <w:qFormat/>
    <w:rPr/>
  </w:style>
  <w:style w:type="character" w:styleId="43">
    <w:name w:val="Заголовок №4 + Не полужирный"/>
    <w:qFormat/>
    <w:rPr>
      <w:rFonts w:ascii="Times New Roman" w:hAnsi="Times New Roman" w:cs="Times New Roman"/>
      <w:b/>
      <w:bCs/>
      <w:spacing w:val="-20"/>
      <w:sz w:val="32"/>
      <w:szCs w:val="32"/>
      <w:shd w:fill="FFFFFF" w:val="clear"/>
    </w:rPr>
  </w:style>
  <w:style w:type="character" w:styleId="Style18">
    <w:name w:val="Верхний колонтитул Знак"/>
    <w:qFormat/>
    <w:rPr>
      <w:rFonts w:ascii="Calibri" w:hAnsi="Calibri" w:cs="Times New Roman"/>
    </w:rPr>
  </w:style>
  <w:style w:type="character" w:styleId="Style19">
    <w:name w:val="Нижний колонтитул Знак"/>
    <w:qFormat/>
    <w:rPr>
      <w:rFonts w:ascii="Calibri" w:hAnsi="Calibri" w:cs="Times New Roman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Style20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21">
    <w:name w:val="Абзац списка Знак"/>
    <w:qFormat/>
    <w:rPr>
      <w:rFonts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Style22">
    <w:name w:val="Без интервала Знак"/>
    <w:qFormat/>
    <w:rPr>
      <w:rFonts w:eastAsia="Calibri" w:cs="Times New Roman"/>
      <w:sz w:val="22"/>
      <w:szCs w:val="22"/>
      <w:lang w:bidi="ar-SA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120"/>
      <w:ind w:hanging="360"/>
      <w:outlineLvl w:val="3"/>
    </w:pPr>
    <w:rPr>
      <w:rFonts w:ascii="Times New Roman" w:hAnsi="Times New Roman" w:cs="Times New Roman"/>
      <w:sz w:val="32"/>
      <w:szCs w:val="32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360" w:after="360"/>
    </w:pPr>
    <w:rPr>
      <w:rFonts w:ascii="Times New Roman" w:hAnsi="Times New Roman" w:cs="Times New Roman"/>
      <w:sz w:val="26"/>
      <w:szCs w:val="26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0" w:after="0"/>
      <w:ind w:hanging="400"/>
    </w:pPr>
    <w:rPr>
      <w:rFonts w:ascii="Times New Roman" w:hAnsi="Times New Roman" w:cs="Times New Roman"/>
      <w:sz w:val="23"/>
      <w:szCs w:val="23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140" w:after="0"/>
      <w:ind w:hanging="360"/>
      <w:outlineLvl w:val="3"/>
    </w:pPr>
    <w:rPr>
      <w:rFonts w:ascii="Times New Roman" w:hAnsi="Times New Roman" w:cs="Times New Roman"/>
      <w:sz w:val="31"/>
      <w:szCs w:val="31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2"/>
      <w:szCs w:val="32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442" w:before="60" w:after="360"/>
      <w:jc w:val="center"/>
      <w:outlineLvl w:val="1"/>
    </w:pPr>
    <w:rPr>
      <w:rFonts w:ascii="Times New Roman" w:hAnsi="Times New Roman" w:cs="Times New Roman"/>
      <w:sz w:val="39"/>
      <w:szCs w:val="39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4"/>
      <w:szCs w:val="24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0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192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478" w:before="0" w:after="0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7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7:59:00Z</dcterms:created>
  <dc:creator>dns</dc:creator>
  <dc:description/>
  <cp:keywords/>
  <dc:language>en-US</dc:language>
  <cp:lastModifiedBy>USER</cp:lastModifiedBy>
  <dcterms:modified xsi:type="dcterms:W3CDTF">2022-09-13T08:27:00Z</dcterms:modified>
  <cp:revision>22</cp:revision>
  <dc:subject/>
  <dc:title>бюджетное профессиональное образовательное учреждение</dc:title>
</cp:coreProperties>
</file>