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textAlignment w:val="baseline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textAlignment w:val="baseline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ru-RU"/>
        </w:rPr>
        <w:t>приказом директора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textAlignment w:val="baseline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ru-RU"/>
        </w:rPr>
        <w:t xml:space="preserve">БПОУ ВО «Вологодский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textAlignment w:val="baseline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ru-RU"/>
        </w:rPr>
        <w:t>колледж технологии и дизайна»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textAlignment w:val="baseline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ru-RU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т 31.08.2021 №580</w:t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kern w:val="2"/>
          <w:sz w:val="28"/>
          <w:szCs w:val="28"/>
          <w:lang w:eastAsia="ru-RU"/>
        </w:rPr>
        <w:t>от 22.06.2023 №514</w:t>
      </w:r>
    </w:p>
    <w:p>
      <w:pPr>
        <w:pStyle w:val="Style23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/>
          <w:b/>
          <w:sz w:val="28"/>
          <w:szCs w:val="28"/>
          <w:lang w:eastAsia="ru-RU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Н.01 ИНФОРМАТИКА И ИНФОРМАЦИОННЫЕ ТЕХНОЛОГИИ 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РОФЕССИОНАЛЬНОЙ ДЕЯТЕЛЬНО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.02.13 Технология парикмахерского искус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eastAsia="ru-RU"/>
        </w:rPr>
      </w:r>
    </w:p>
    <w:p>
      <w:pPr>
        <w:pStyle w:val="Style23"/>
        <w:ind w:left="0" w:hanging="0"/>
        <w:jc w:val="center"/>
        <w:rPr>
          <w:rFonts w:ascii="Times New Roman;Times New Roman" w:hAnsi="Times New Roman;Times New Roman" w:cs="Times New Roman;Times New Roman"/>
          <w:spacing w:val="-2"/>
          <w:sz w:val="28"/>
          <w:szCs w:val="28"/>
          <w:lang w:eastAsia="ru-RU"/>
        </w:rPr>
      </w:pPr>
      <w:r>
        <w:rPr>
          <w:rFonts w:cs="Times New Roman;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нд оценочных средств составлен в соответствии с ФГОС по специальности 43.02.13 Технология парикмахерского искусства и рабочей программой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аклакова Е. И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;Times New Roman" w:hAnsi="Times New Roman;Times New Roman" w:eastAsia="Calibri" w:cs="Times New Roman;Times New Roman"/>
          <w:kern w:val="2"/>
          <w:sz w:val="24"/>
          <w:szCs w:val="24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spacing w:lineRule="auto" w:line="240" w:before="0" w:after="0"/>
        <w:ind w:firstLine="540"/>
        <w:rPr>
          <w:rFonts w:ascii="Times New Roman;Times New Roman" w:hAnsi="Times New Roman;Times New Roman" w:eastAsia="Calibri" w:cs="Times New Roman;Times New Roman"/>
          <w:kern w:val="2"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kern w:val="2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Фонд  оценочных средств (ФОС) предназначен для контроля и оценки образовательных достижений обучающихся, освоивших программу учебной дисциплины общеобразовательного учебного цикл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Н.01 Информатика и информационные технологии в профессиональной деятельности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>ФОС включает контрольные материалы для текущего и промежуточного контроля в форме дифференцированного зачет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РАСПРЕДЕЛЕНИЕ ОСНОВНЫХ ПОКАЗАТЕЛЕЙ ОЦЕНКИ РЕЗУЛЬТАТОВ ПО ВИДАМ АТТЕСТ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358"/>
        <w:gridCol w:w="1934"/>
      </w:tblGrid>
      <w:tr>
        <w:trPr/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Код и наименование элемен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мений или знаний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581" w:hRule="atLeast"/>
        </w:trPr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У1. Пользоваться современными средствами связи и оргтехникой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2. Обрабатывать текстовую и табличную информаци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3. Пользоваться прикладным программным обеспечением в сфере профессиональной деятельности и владеть методами сбора, хранения и обработки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4. Осуществлять поиск информации на компьютерных носителях, в локальных и глобальных информационных сетя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5. Использовать в профессиональной деятельности различные виды программного обеспечения, применять компьютерные и телекоммуникационные сред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6. Обеспечивать информационную безопасно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7. Применять антивирусные средства защиты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284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У8. Осуществлять поиск необходимой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1.</w:t>
            </w:r>
            <w:r>
              <w:rPr>
                <w:rFonts w:cs="Times New Roman;Times New Roman" w:ascii="Times New Roman;Times New Roman" w:hAnsi="Times New Roman;Times New Roman"/>
                <w:color w:val="63242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новные понятия автоматизированной обработки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2. Общий состав и структуру персональных компьютеров и вычислительных систе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3. Базовые системные программные продукты в области профессиональной деятель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4. 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5. Методы и средства сбора, обработки, хранения, передачи и накопления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6. Технологию освоения пакетов прикладных програм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7. Мультимедийные технологии обработки и представления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284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З8. Основные методы и приемы обеспечения информационной безопас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МАТЕРИАЛЫ К ТЕКУЩЕМУ КОНТРОЛЮ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йти ответы на контрольные вопросы по теме и записать их в тетради. Выучить основные понятия тем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Контрольные вопрос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задани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 помогает людям получать информацию?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думайте способ передачи информац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чему важно защищать информацию?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ие способы защиты вы знаете?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сновные характеристики компьютеро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йти ответы на вопросы по теме и записать их в тетради. Выучить основные понятия темы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 такое файловая структура компьютера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чего предназначен ПРОВОДНИК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 отображается на левой панели ПРОВОДНИКА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 отображается на правой панели ПРОВОДНИКА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чего предназначено Главное меню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 открывается контекстное меню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чем особенности ОС Windows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 является средствами управления ОС Windows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ислите основные элементы управления ОС Windows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чего предназначена Корзина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ислите основные типы представления объектов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ислите методы сортировки объектов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Тест на тем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«Устройство ПК.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граммное обеспечение ПК.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лассификация программного обеспечения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овокупность сведений, зафиксированных на определенном носителе в форме, пригодной для постоянного хранения, передачи и обработки - это…</w:t>
      </w:r>
    </w:p>
    <w:p>
      <w:pPr>
        <w:pStyle w:val="Style23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гнал</w:t>
      </w:r>
    </w:p>
    <w:p>
      <w:pPr>
        <w:pStyle w:val="Style23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3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</w:t>
      </w:r>
    </w:p>
    <w:p>
      <w:pPr>
        <w:pStyle w:val="Style23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д, развитие какого-нибудь явления, последовательная смена состояния объекта –</w:t>
      </w:r>
    </w:p>
    <w:p>
      <w:pPr>
        <w:pStyle w:val="Style23"/>
        <w:numPr>
          <w:ilvl w:val="1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</w:t>
      </w:r>
    </w:p>
    <w:p>
      <w:pPr>
        <w:pStyle w:val="Style23"/>
        <w:numPr>
          <w:ilvl w:val="1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йствие</w:t>
      </w:r>
    </w:p>
    <w:p>
      <w:pPr>
        <w:pStyle w:val="Style23"/>
        <w:numPr>
          <w:ilvl w:val="1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</w:t>
      </w:r>
    </w:p>
    <w:p>
      <w:pPr>
        <w:pStyle w:val="Style23"/>
        <w:numPr>
          <w:ilvl w:val="1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, в каком виде представлена информация в следующем пример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горячий пирожок с капустой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я ответа используй данные ниже слова: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нятель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зуаль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тиль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удиаль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уч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едующих примерах укажи источник и приемник информации: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 </w:t>
      </w:r>
      <w:r>
        <w:rPr/>
        <w:t>учитель объясняет новый материал всему классу 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875"/>
      </w:tblGrid>
      <w:tr>
        <w:trPr>
          <w:trHeight w:val="15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источни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 - 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ind w:left="861" w:hanging="360"/>
              <w:contextualSpacing/>
              <w:rPr>
                <w:szCs w:val="28"/>
              </w:rPr>
            </w:pPr>
            <w:r>
              <w:rPr>
                <w:szCs w:val="28"/>
              </w:rPr>
              <w:t>новый материал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ind w:left="861" w:hanging="360"/>
              <w:contextualSpacing/>
              <w:rPr>
                <w:szCs w:val="28"/>
              </w:rPr>
            </w:pPr>
            <w:r>
              <w:rPr>
                <w:szCs w:val="28"/>
              </w:rPr>
              <w:t>учитель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ind w:left="861" w:hanging="360"/>
              <w:contextualSpacing/>
              <w:rPr>
                <w:szCs w:val="28"/>
              </w:rPr>
            </w:pPr>
            <w:r>
              <w:rPr>
                <w:szCs w:val="28"/>
              </w:rPr>
              <w:t>весь класс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ind w:left="861" w:hanging="360"/>
              <w:contextualSpacing/>
              <w:rPr>
                <w:szCs w:val="28"/>
              </w:rPr>
            </w:pPr>
            <w:r>
              <w:rPr>
                <w:szCs w:val="28"/>
              </w:rPr>
              <w:t>кабинет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Cs w:val="28"/>
              </w:rPr>
              <w:t>приемник</w:t>
            </w:r>
            <w:r>
              <w:rPr>
                <w:szCs w:val="28"/>
              </w:rPr>
              <w:t xml:space="preserve"> - 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новый материал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учитель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весь класс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каби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диспетчер сообщает, что автобусный рейс отменяется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4860"/>
      </w:tblGrid>
      <w:tr>
        <w:trPr>
          <w:trHeight w:val="1320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источни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 - </w:t>
            </w:r>
          </w:p>
          <w:p>
            <w:pPr>
              <w:pStyle w:val="Style23"/>
              <w:numPr>
                <w:ilvl w:val="0"/>
                <w:numId w:val="1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втовокзал</w:t>
            </w:r>
          </w:p>
          <w:p>
            <w:pPr>
              <w:pStyle w:val="Style23"/>
              <w:numPr>
                <w:ilvl w:val="0"/>
                <w:numId w:val="1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диспетчер</w:t>
            </w:r>
          </w:p>
          <w:p>
            <w:pPr>
              <w:pStyle w:val="Style23"/>
              <w:numPr>
                <w:ilvl w:val="0"/>
                <w:numId w:val="1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ассажиры</w:t>
            </w:r>
          </w:p>
          <w:p>
            <w:pPr>
              <w:pStyle w:val="Style23"/>
              <w:numPr>
                <w:ilvl w:val="0"/>
                <w:numId w:val="1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втобу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  <w:t>приемни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-</w:t>
            </w:r>
          </w:p>
          <w:p>
            <w:pPr>
              <w:pStyle w:val="Style23"/>
              <w:numPr>
                <w:ilvl w:val="0"/>
                <w:numId w:val="2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втовокзал</w:t>
            </w:r>
          </w:p>
          <w:p>
            <w:pPr>
              <w:pStyle w:val="Style23"/>
              <w:numPr>
                <w:ilvl w:val="0"/>
                <w:numId w:val="2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диспетчер</w:t>
            </w:r>
          </w:p>
          <w:p>
            <w:pPr>
              <w:pStyle w:val="Style23"/>
              <w:numPr>
                <w:ilvl w:val="0"/>
                <w:numId w:val="2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ассажиры</w:t>
            </w:r>
          </w:p>
          <w:p>
            <w:pPr>
              <w:pStyle w:val="Style23"/>
              <w:numPr>
                <w:ilvl w:val="0"/>
                <w:numId w:val="2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втобу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В какой науке информация - это содержание генетического кода - структуры молекул ДНК, входящих в состав клетки живого организма?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нетика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ономика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 управлени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йрофизиология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кой философской концепции информация и информационные процессы присущи только живой природе, являются ее функцией?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трибутив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тропоцентрическ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ая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войство информации, которое определяется тем, насколько важны для человека или общества данные сведения, могут ли они быть использованы в конкретной ситуации для решения проблемы - 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ность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ность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читав книжку по истории, ты узнал, что у египтян не было алфавита, и вместо букв они использовали рисунки-иероглифы. А в школе в это время вы как раз изучали Древний Египет. Какая для тебя это информация?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езная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роцесс помещения информации в определённое хранилище с целью извлечения её оттуда через некоторое время для дальнейшего использования - это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а информации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а информации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анение информации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Поставь в соответствие приведённым примерам тип информационного процесса из данных возможных типов:</w:t>
      </w:r>
    </w:p>
    <w:tbl>
      <w:tblPr>
        <w:tblW w:w="4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80"/>
        <w:gridCol w:w="3313"/>
      </w:tblGrid>
      <w:tr>
        <w:trPr/>
        <w:tc>
          <w:tcPr>
            <w:tcW w:w="548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Пример</w:t>
            </w:r>
          </w:p>
        </w:tc>
        <w:tc>
          <w:tcPr>
            <w:tcW w:w="33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Тип информационного процесса</w:t>
            </w:r>
          </w:p>
        </w:tc>
      </w:tr>
      <w:tr>
        <w:trPr/>
        <w:tc>
          <w:tcPr>
            <w:tcW w:w="548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Фотографии напоминали о пребывании в детском саду</w:t>
            </w:r>
          </w:p>
        </w:tc>
        <w:tc>
          <w:tcPr>
            <w:tcW w:w="33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Style23"/>
              <w:numPr>
                <w:ilvl w:val="0"/>
                <w:numId w:val="24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Хранение</w:t>
            </w:r>
          </w:p>
          <w:p>
            <w:pPr>
              <w:pStyle w:val="Style23"/>
              <w:numPr>
                <w:ilvl w:val="0"/>
                <w:numId w:val="24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бработка</w:t>
            </w:r>
          </w:p>
          <w:p>
            <w:pPr>
              <w:pStyle w:val="Style23"/>
              <w:numPr>
                <w:ilvl w:val="0"/>
                <w:numId w:val="24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Засекречивание</w:t>
            </w:r>
          </w:p>
          <w:p>
            <w:pPr>
              <w:pStyle w:val="Style23"/>
              <w:numPr>
                <w:ilvl w:val="0"/>
                <w:numId w:val="24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ередача</w:t>
            </w:r>
          </w:p>
        </w:tc>
      </w:tr>
      <w:tr>
        <w:trPr/>
        <w:tc>
          <w:tcPr>
            <w:tcW w:w="548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Володя отправил своей бабушке поздравительную телеграмму</w:t>
            </w:r>
          </w:p>
        </w:tc>
        <w:tc>
          <w:tcPr>
            <w:tcW w:w="33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роверка</w:t>
            </w:r>
          </w:p>
          <w:p>
            <w:pPr>
              <w:pStyle w:val="Style23"/>
              <w:numPr>
                <w:ilvl w:val="0"/>
                <w:numId w:val="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олучение</w:t>
            </w:r>
          </w:p>
          <w:p>
            <w:pPr>
              <w:pStyle w:val="Style23"/>
              <w:numPr>
                <w:ilvl w:val="0"/>
                <w:numId w:val="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ередача</w:t>
            </w:r>
          </w:p>
          <w:p>
            <w:pPr>
              <w:pStyle w:val="Style23"/>
              <w:numPr>
                <w:ilvl w:val="0"/>
                <w:numId w:val="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бработка</w:t>
            </w:r>
          </w:p>
        </w:tc>
      </w:tr>
    </w:tbl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ведения об объектах и явлениях окружающего мира, уменьшающие степень неопределенности знаний об этих объектах или явлениях - это </w:t>
      </w:r>
    </w:p>
    <w:p>
      <w:pPr>
        <w:pStyle w:val="Style23"/>
        <w:numPr>
          <w:ilvl w:val="0"/>
          <w:numId w:val="1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</w:t>
      </w:r>
    </w:p>
    <w:p>
      <w:pPr>
        <w:pStyle w:val="Style23"/>
        <w:numPr>
          <w:ilvl w:val="0"/>
          <w:numId w:val="1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гнал</w:t>
      </w:r>
    </w:p>
    <w:p>
      <w:pPr>
        <w:pStyle w:val="Style23"/>
        <w:numPr>
          <w:ilvl w:val="0"/>
          <w:numId w:val="1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3"/>
        <w:numPr>
          <w:ilvl w:val="0"/>
          <w:numId w:val="1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кой науке информация - это содержание сигналов, передаваемых по каналам связи в системах управления?</w:t>
      </w:r>
    </w:p>
    <w:p>
      <w:pPr>
        <w:pStyle w:val="Style23"/>
        <w:numPr>
          <w:ilvl w:val="0"/>
          <w:numId w:val="2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 информации</w:t>
      </w:r>
    </w:p>
    <w:p>
      <w:pPr>
        <w:pStyle w:val="Style23"/>
        <w:numPr>
          <w:ilvl w:val="0"/>
          <w:numId w:val="2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ибернетика</w:t>
      </w:r>
    </w:p>
    <w:p>
      <w:pPr>
        <w:pStyle w:val="Style23"/>
        <w:numPr>
          <w:ilvl w:val="0"/>
          <w:numId w:val="2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 управления</w:t>
      </w:r>
    </w:p>
    <w:p>
      <w:pPr>
        <w:pStyle w:val="Style23"/>
        <w:numPr>
          <w:ilvl w:val="0"/>
          <w:numId w:val="2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бототехника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йство информации, которое означает, что она содержит минимальный, но достаточный для принятия правильного решения набор данных -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аточность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сконечность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чером, когда ты уже вернулся из школы, неожиданно позвонил одноклассник и предупредил, что расписание уроков на завтра изменилось и продиктовал новое расписание. Какая для тебя это информация?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ктуальная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нятная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стоверная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ниверсальна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сновные этапы развития информационного обществ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Назовите и охарактеризуйте этапы информационного развития общества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Что называется информацией?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Что называется информатикой?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Что явилось основной причиной изобретения компьютера?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Что входит в состав информационных ресурсов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авовые нормы, относящиеся к информации, правонарушения в информационной сфере, меры их предупреждени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Назовите основные правовые нормы, относящиеся к информации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еречислите правовые нормы информа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Выделите стоимостные характеристики информацион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Характеристика инсталляции программного обеспечени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кие виды представления информации в компьютере вы знаете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кие приемы кодирования сообщений применялись в древности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то такое код и кодирование информации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ведите примеры различных способов кодирования информации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числите достоинства и недостатки кодирования, применяемого в компьютерах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к называется кодировка для представления символов, вводимых с клавиатуры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к кодируются числа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чем суть кодирования графической информации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ем отличаются растровые и векторные изображения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 кодируется звуковая информация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ие вы знаете типы логических задач, которые допускают для их решения использование понятия информации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ловия применимости информации для определения объекта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к находить наименьшее число опытов при анализе занимательных логических задач?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eastAsia="ru-RU"/>
        </w:rPr>
        <w:t xml:space="preserve">Контрольная работа 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eastAsia="ru-RU"/>
        </w:rPr>
        <w:t>на тему: 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сновы логики и логические основы компьютера»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4"/>
                <w:szCs w:val="28"/>
                <w:lang w:val="en-US" w:eastAsia="ru-RU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4"/>
                <w:szCs w:val="28"/>
                <w:lang w:eastAsia="ru-RU"/>
              </w:rPr>
              <w:t xml:space="preserve">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4"/>
                <w:szCs w:val="28"/>
                <w:lang w:val="en-US" w:eastAsia="ru-RU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4"/>
                <w:szCs w:val="28"/>
                <w:lang w:eastAsia="ru-RU"/>
              </w:rPr>
              <w:t xml:space="preserve">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1.Записать составное высказывание «(5*5=25 и 3*3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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9) или (5*5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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25 и 3*3=9)» в форме логического выражения. Определить истинность или ложность получившегося выраж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1. Записать составное высказывание «(4*4=25 и 3*3=9) или (4*4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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25 и 3*3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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9)» в форме логического выражения. Определить истинность или ложность получившегося выраж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 xml:space="preserve">2.Доказать равносильность следующих логических выражений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 xml:space="preserve">В) и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2. Доказать равносильность следующих логических выражений 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 xml:space="preserve"> В и 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3.Упростить логическое выражение 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С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4191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3. Упростить логическое выражение 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(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С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4. Решить логическ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Виктор, Роман, Леонид и Сергей заняли на олимпиаде по физике четыре первые места. Когда их спросили о распределении мест, они дали три таких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1) Сергей – первый, Роман – втор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2) Сергей – второй, Виктор – тре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3) Леонид – второй, Виктор – четвертый. Известно, что в каждом ответе только одно утверждение истинно. Как распределились мест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 xml:space="preserve">4. Решить логическую задач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 xml:space="preserve">Алеша, Боря и Гриша нашли в земле сосуд. Каждый из них высказал по два предполож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 xml:space="preserve">Алеша: «Это сосуд греческий,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val="en-US" w:eastAsia="ru-RU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 xml:space="preserve"> век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 xml:space="preserve">Боря: «Это сосуд финикийский,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val="en-US" w:eastAsia="ru-RU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 xml:space="preserve"> век»; Гриша: «Это сосуд не греческий,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val="en-US" w:eastAsia="ru-RU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 xml:space="preserve"> век». Учитель истории сказал, что каждый из них прав только в одном  из двух своих предположений. Где и в каком веке был изготовлен сосу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 xml:space="preserve">5. Составить таблицу истинности для логического выражения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2192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 xml:space="preserve">5. Составить таблицу истинности для логического выражения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2192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>6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 xml:space="preserve"> Записать формулу по заданной функциональной схеме и построить таблицу исти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drawing>
                <wp:inline distT="0" distB="0" distL="0" distR="0">
                  <wp:extent cx="2637155" cy="1333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15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8"/>
                <w:lang w:eastAsia="ru-RU"/>
              </w:rPr>
              <w:t xml:space="preserve">6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Записать формулу по заданной функциональной схеме и построить таблицу исти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drawing>
                <wp:inline distT="0" distB="0" distL="0" distR="0">
                  <wp:extent cx="2762885" cy="11709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- оценка «5» выставляется, если ученик выполнил правильно все 6 заданий; </w:t>
      </w:r>
    </w:p>
    <w:p>
      <w:pPr>
        <w:pStyle w:val="Normal"/>
        <w:spacing w:lineRule="auto" w:line="240" w:before="0" w:after="0"/>
        <w:ind w:left="142" w:hanging="142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оценка «4» выставляется, если выполнено правильно 5 заданий;</w:t>
      </w:r>
    </w:p>
    <w:p>
      <w:pPr>
        <w:pStyle w:val="Normal"/>
        <w:spacing w:lineRule="auto" w:line="240" w:before="0" w:after="0"/>
        <w:ind w:left="142" w:hanging="142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оценка «3» выставляется, если правильно решено не менее 3 заданий;</w:t>
      </w:r>
    </w:p>
    <w:p>
      <w:pPr>
        <w:pStyle w:val="Normal"/>
        <w:spacing w:lineRule="auto" w:line="240" w:before="0" w:after="0"/>
        <w:ind w:left="142" w:hanging="142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оценка «2» выставляется, если ученик не справился с 3 заданиями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ить межсессионную контрольную работу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Подберите из предложенных вариантов продолжение опред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Информация - это….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1) сведения, передаваемые людьми различными способами - устно, с помощью сигналов или технических сред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2) сведения, являющиеся объектом хранения, передачи и пре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3) данные, находящиеся в компьюте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4) знания, получаемые из Интернета.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</w:rPr>
              <w:t>1 б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Часть В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Оператор информационной системы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1) лицо, оказывающее услуги по предоставлению вычислительной мощности для размещения информации в информационной системе, постоянно подключенной к сети "Интернет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2) лицо, самостоятельно и по своему усмотрению определяющее порядок использования сайта в сети "Интернет", в том числе порядок размещения информации на таком сай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3)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Укажите кнопку, которая используется для закрытия ок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Укажите место на изображ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 xml:space="preserve">а)     в)    с)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drawing>
                <wp:inline distT="0" distB="0" distL="0" distR="0">
                  <wp:extent cx="791210" cy="179705"/>
                  <wp:effectExtent l="0" t="0" r="0" b="0"/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197" r="-4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Декодируйте фразу: 0238 0227 0238 0237 025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Запишите ответ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__________________________________________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Решите задачу: Книга содержит 150 страниц, на каждой странице - 40 строк, в каждой строке - 60 символов. Определить информационный объем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Ответ введите с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Запишите число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__________________________________________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8"/>
                <w:lang w:val="en-US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Определите, какая из программ является графическим редактор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US"/>
              </w:rPr>
              <w:t>1) Word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US"/>
              </w:rPr>
              <w:t>2) Excel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US"/>
              </w:rPr>
              <w:t>3) Paint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val="en-US"/>
              </w:rPr>
              <w:t>4) Access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Провайдер хостинга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1) лицо, оказывающее услуги по предоставлению вычислительной мощности для размещения информации в информационной системе, постоянно подключенной к сети "Интернет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2) лицо, самостоятельно и по своему усмотрению определяющее порядок использования сайта в сети "Интернет", в том числе порядок размещения информации на таком сай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3)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Сравните числа и  найдите меньшее число. При необходимости выполните рас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ыберите один из 2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1) 1001101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vertAlign w:val="subscript"/>
              </w:rPr>
              <w:t xml:space="preserve">2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                        2) 18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vertAlign w:val="subscript"/>
              </w:rPr>
              <w:t>1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Декодируйте фразу: 0231 0229 0236 0235 02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Запишите ответ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__________________________________________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Решите задачу: Сколько книг поместится на компакт-диске емкостью 1 Гбайт? В книге 1500 страниц, на каждой странице 50 строк по 40 символов в ст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Ответ введите с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Запишите число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__________________________________________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ариант 3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За основную единицу измерения количества информации прин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1) 1 бод                 2) 1 бит                  3) 1 байт                 4) 1 Кбайт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 xml:space="preserve">Вычислите чему равен 8 байт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1) 80 бит                2) 1 Кбайт                  3) 64 бит                  4) 1 Гбайт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Доменное имя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1) обозначение символами, предназначенное для адресации сайтов в сети "Интернет" в целях обеспечения доступа к информации, размещенной в сети "Интер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2) идентификатор в сети передачи данных, определяющий при оказании телематических услуг связи абонентский терминал или иные средства связи, входящие в информационную сист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3) часть сайта в сети "Интернет", доступ к которой осуществляется по указателю, состоящему из доменного имени и символов, определенных владельцем сайта в сети "Интернет"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Решите задачу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Сколько времени потребуется для передачи по сети текста, расположенного на 3 страницах (страница содержит 50 строк, по 70 символов в строке). Скорость модема 14400 бит/с.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Ответ введите с клавиа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Запишите числ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в формате 0,000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Декодируйте фразу: 0246 0226 0229 0242 025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Запишите ответ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ариант 4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Как записывается десятичное число «пять»  в двоичной системе счисл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1) 101              2) 110               3) 111               4) 10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Сетевой адрес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1) обозначение символами, предназначенное для адресации сайтов в сети "Интернет" в целях обеспечения доступа к информации, размещенной в сети "Интер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2) идентификатор в сети передачи данных, определяющий при оказании телематических услуг связи абонентский терминал или иные средства связи, входящие в информационную сист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3) часть сайта в сети "Интернет", доступ к которой осуществляется по указателю, состоящему из доменного имени и символов, определенных владельцем сайта в сети "Интернет"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Сравните числа и найдите большее число. При необходимости выполните расч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8"/>
              </w:rPr>
              <w:t>Выберите один из 2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1) 16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vertAlign w:val="subscript"/>
              </w:rPr>
              <w:t xml:space="preserve">10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2) 1100101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спользуя формулу объема переданной информации, решите задачу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колько времени потребуется для передачи по сети текста, расположенного на 4 страницах (страница содержит 40 строк, по 60 символов в строке). Скорость модема 56 Кбит/с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>Запишите числ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в режиме 0,000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кодируйте фразу: 0246 0229 0242 0229 024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8"/>
                <w:szCs w:val="28"/>
              </w:rPr>
              <w:t>Запишите ответ: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нформационные и коммуникационные технологи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йти ответы на вопросы по теме и записать их в тетради. Выучить основные понятия темы. Решение задач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тветить письменно на вопрос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Что такое скорость передачи информации? В чем она измеряетс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т чего зависит скорость передачи информации в сети?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Решить задачи письменно в тетрад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Скорость передачи данных через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DS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соединение равна 128000бит/с. Через данное соединение передают файл размером 625кбайт. Определите время передачи файла в секунд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) Передача данных через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DS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заняла 2 минуты. За это время был передан файл, размер которого 3750Кбайт. Определите минимальную скорость (бит/с), при которой такая передача возможн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тветить письменно на вопросы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ь определение компьютерной сети и ее назнач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какому принципу строится архитектура сетей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 классифицируются компьютерные сети по территориальному признаку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ие существуют разновидности корпоративных сете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йте определение понятиям "клиент", "сервер"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ие задачи решаются рабочими станциями, а какие сервером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ислите топологии компьютерных сетей. Назовите достоинства и недостатк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тить на вопросы по тем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прос 1.   Что делает невозможным подключение компьютера к глобальной сети:</w:t>
      </w:r>
    </w:p>
    <w:p>
      <w:pPr>
        <w:pStyle w:val="Normal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Тип компьютера,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2)  Состав периферийных устройств  </w:t>
      </w:r>
    </w:p>
    <w:p>
      <w:pPr>
        <w:pStyle w:val="Normal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 Отсутствие дисковода,        4)  Отсутствие сетевой карты.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опрос2.   Устройство, производящее преобразование аналоговых сигналов в цифровые и обратно, называется: </w:t>
      </w:r>
    </w:p>
    <w:p>
      <w:pPr>
        <w:pStyle w:val="Normal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сетевая карта        2)  модем                    3)  процессор              4)  адаптер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прос 3.   Объединение компьютеров и локальных сетей, расположенных на удаленном расстоянии, для общего использования мировых информационных ресурсов, называеся...</w:t>
      </w:r>
    </w:p>
    <w:p>
      <w:pPr>
        <w:pStyle w:val="Normal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локальная сеть            2)  глобальная сеть  </w:t>
      </w:r>
    </w:p>
    <w:p>
      <w:pPr>
        <w:pStyle w:val="Normal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 корпоративная сеть;   4)  региональная сеть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прос 4.   Компьютер предоставляющий свои ресурсы в пользование другим компьютерам при совместной работе, называется:</w:t>
      </w:r>
    </w:p>
    <w:p>
      <w:pPr>
        <w:pStyle w:val="Normal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адаптером          </w:t>
        <w:tab/>
        <w:tab/>
        <w:tab/>
        <w:tab/>
        <w:t xml:space="preserve">2)  коммутатором            3)  сервером         4)  клиент-сервером.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прос 5.   Какая топология компьютерной сети изображена на рисунке?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</w:t>
      </w:r>
      <w:bookmarkStart w:id="0" w:name="_1421770462"/>
      <w:bookmarkStart w:id="1" w:name="_1073725591"/>
      <w:bookmarkEnd w:id="0"/>
      <w:bookmarkEnd w:id="1"/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drawing>
          <wp:inline distT="0" distB="0" distL="0" distR="0">
            <wp:extent cx="1113790" cy="254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шина                2)  активная звезда            3)  кольцо               4)  пассивная звезда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опрос 6.   Какая топология компьютерной сети изображена на рисунке? </w:t>
      </w:r>
      <w:bookmarkStart w:id="2" w:name="_1421770488"/>
      <w:bookmarkStart w:id="3" w:name="_1421769693"/>
      <w:bookmarkStart w:id="4" w:name="_1073725639"/>
      <w:bookmarkEnd w:id="2"/>
      <w:bookmarkEnd w:id="3"/>
      <w:bookmarkEnd w:id="4"/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drawing>
          <wp:inline distT="0" distB="0" distL="0" distR="0">
            <wp:extent cx="866140" cy="5607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Шина          2)  Активная звезда        3)  Кольцо        4)  Пассивная звезд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прос 7.   Компьютерная сеть – это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совокупность компьютеров и различных устройств, обеспечивающих информационный обмен между компьютерами в сети без использования каких-либо промежуточных носителей информаци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 объединение компьютеров, расположенных на большом расстоянии, для общего использования мировых информационных ресурсов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 объединение компьютеров, расположенных на небольшом расстоянии друг от друга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прос 8.   Протоколы – это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специализированные средства, позволяющие в реальном времени организовать общение пользователей по каналам компьютерной связ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 совокупностью правил, регулирующих порядок обмена данными в сети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 система передачи электронной информации, позволяющая каждому пользователю сети получить доступ к программам и документам, хранящимся на удаленном компьютер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прос 9.   Браузер – это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информационная система, основными компонентами которой являются гипертекстовые документы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 программа для просмотра Web-страниц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 сервис Интернета, позволяющий обмениваться между компьютерами посредством сети электронными сообщениями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опрос 10.   Всемирная паутина в глобальной сети носит название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WWW            2)  FTP            3)  BBS               4)  E-mаil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прос 11.   Адрес электронной почты записывается по определенным правилам. Уберите лишне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edu@yandex.ru         2)  sidorov@mail.ru           3)  http://www.edu.ru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прос 12.   1) Протокол маршрутизации (IP) обеспеч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 управление аппаратурой передачи данных и каналов связ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  сохранение механических, функциональных параметров физической связи в компьютерной сет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  интерпретацию данных и подготовку их для пользовательского уровн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)   доставку информации от компьютера -отправителя к компьютеру получателю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)  разбиение файлов на IP-пакеты в процессе передачи и сборку файлов в процессе получени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прос 13.   Транспортный протокол (TCP) обеспеч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прием, передачу и выдачу одного сеанса связ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 разбиение файлов на IP-пакеты в процессе передачи и сборку файлов в процессе получени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 доступ пользователя к переработанной информаци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)  доставку информации от компьютера-отправителя к компьютеру получателю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прос 14.   Совокупность компьютеров, соединенных каналами обмена информации и находящихся в пределах одного (или нескольких) помещений, здания, называетс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глобальной компьютерной сетью          2)  локальной компьютерной сетью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 информационной системой                    4)  электронной почтой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)  региональной компьютерной сетью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прос 15.   8) Глобальная компьютерная сеть -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информационная система с гиперсвязям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 ножество компьютеров, связанных каналами передачи информации и находящихся в пределах одного помещения, здани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 совокупность локальных сетей и компьютеров, расположенных на больших расстояниях и соединенных с помощью каналов связи в единую систему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)  система обмена информацией на определенную тему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опрос 16.   Обмен информацией между компьютерными сетями, в которых действуют разные стандарты представления информации (сетевые протоколы), осуществляется с использованием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файл-серверов             2)  шлюзов          3)  магистралей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)  электронной почты    5)  хост-компьютеров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опрос 17.   Компьютер, подключенный к Интернет, обязательно имеет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доменное имя        2)  IP-адрес        3)  домашнюю web-страницу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)  web-страницу        5)  URL-адрес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опрос 18.   Телеконференция - это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процесс создания, приема и передачи web-страниц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 служба приема и передачи файлов любого формата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 обмен письмами в глобальных сетях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)  система обмена информацией между абонентами компьютерной сети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)  информационная система в гиперсвязях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опрос 19.   Web-страницы имеют расширение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*.txt             2)  *.htm          3)  *.exe          4)  *.web            5)  *.www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прос 20.   Служба FTP в Интернете предназначен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 для обеспечения функционирования электронной почты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 для приема и передачи файлов любого формата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 для обеспечения работы телеконференций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)  для создания, приема и передачи web-страниц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)  для удаленного управления техническими системами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прос 21.   Теоретически модем, передающий информацию со скорость 57600 бит/с, может передать 2 страницы текста (3600 байт) в течен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3 мин 26 с            2)  0.5 с              3)  0.5 ч              4)  0.5 мин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опрос 22.   Надоедливые рекламные письма называют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смайл             2)  срам           3)  майл              4)  спам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прос 23.   С помощью электронной почты можно передать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только текст                                    2)  только фотографии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 текст и  вложенные файлы            4)  только текст и графические изображени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прос 24.   домен .r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 означает принадлежность к рекламной организации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 обозначает страну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 обозначает принадлежность к образовательной организации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)  ничего конкретного не означает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прос 25.   Адрес электронного ящика - ivan_petrov@mail.ru. Укажите имя владельц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1)  ivan_petrov               2)  mail.ru             3)  ru               4)  mail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Вариант 2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.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МОДЕМ- это устройство?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для хранения информации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для обработки информации в данный момент времен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для передачи информации по телефонным каналам связ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для вывода информации на печать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ервер-это?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етевая программа, которая ведёт диалог одного пользователя с другим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мощный компьютер, к которому подключаются остальные компьютеры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компьютер отдельного пользователя, подключённый в общую сеть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стандарт, определяющий форму представления и способ пересылки сообщен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Локальные компьютерные сети это?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еть, к которой подключены все компьютеры одного населённого пункт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еть, к которой подключены все компьютеры страны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сеть, к которой подключены все компьютеры, находящиеся в одном здани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сеть, к которой подключены все компьютеры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4.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 xml:space="preserve">Задан адрес электронной почты в сети Интернет: </w:t>
      </w:r>
      <w:hyperlink r:id="rId17"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iCs/>
            <w:color w:val="000000"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iCs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iCs/>
            <w:color w:val="000000"/>
            <w:sz w:val="28"/>
            <w:szCs w:val="28"/>
            <w:lang w:val="en-US"/>
          </w:rPr>
          <w:t>name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iCs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iCs/>
            <w:color w:val="000000"/>
            <w:sz w:val="28"/>
            <w:szCs w:val="28"/>
            <w:lang w:val="en-US"/>
          </w:rPr>
          <w:t>mt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iCs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iCs/>
            <w:color w:val="000000"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i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iCs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. Каково имя владельца этого электронного адреса?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Б)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t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e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t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e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Г)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se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ame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5.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Домен-это..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часть адреса, определяющая адрес компьютера пользователя в се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название программы, для осуществления связи между компьютерам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название устройства, осуществляющего связь между компьютерам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единица скорости информационного обмен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6.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Что такое гипертекст?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ростейший способ организации данных в компьютере, состоящий из кодов таблицы символьной кодировк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) способ организации текстовой информации, внутри которой установлены смысловые связи между различными её фрагментами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рикладная программа, позволяющая создавать текстовые документы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7.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Терминал это…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устройство подключения компьютера к телефонной се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устройство внешней памя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компьютер пользовател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компьютер-сервер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8.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en-US"/>
        </w:rPr>
        <w:t>INTERNET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 xml:space="preserve"> это…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локальная сеть    Б) региональная сеть     В) глобальная сеть    Г) отраслевая сеть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9.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Браузер – это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ервер Интерн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) средство просмотра и поис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e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страниц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устройство для передачи информации по телефонной се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английское название электронной почты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10.Почтовый ящик – это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пециальное техническое соглашения для работы в се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раздел внешней памяти почтового сервер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компьютер, использующийся для пересылки электронных писем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название программы для пересылки электронных писем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1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 xml:space="preserve">.Как называется узловой компьютер в сети: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терминал       Б) модем       В) хост-компьютер       Г) браузер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2.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Протокол – это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устройство для преобразования информаци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линия связи, соединяющая компьютеры в сеть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специальная программа, помогающая пользователю найти нужную информацию в се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специальное техническое соглашения для работы в се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3.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en-US"/>
        </w:rPr>
        <w:t>Web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 xml:space="preserve"> – сайт – это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ьная программа, помогающая пользователю найти нужную информацию в се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) совокупно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e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телекоммуникационная сеть с находящейся в ней информацией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информационно – поисковая система сети Интернет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4.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 xml:space="preserve"> – э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звание электронной поч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) совокупно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e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телекоммуникационная сеть с находящейся в ней информацией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информационно – поисковая система сети Интернет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5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.Гиперссылка – это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информационно – поисковая система сети Интер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) совокупно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e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текст, в котором могут осуществляться переходы между различными документами, с помощью выделенных меток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выделенная метка для перехода к другому документу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6.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Адресация - это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способ идентификации абонентов в сети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адрес сервер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адрес пользователя се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7.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етевой адаптер - это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специальная программа, через которую осуществляется связь нескольких компьютеро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пециальное аппаратное средство для эффективного взаимодействия персональных компьютеров се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специальная система управления сетевыми ресурсами общего доступ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система обмена информацией между компьютерами по локальным сетям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8.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 xml:space="preserve"> Задан адрес электронной почты в сети Интернет: </w:t>
      </w:r>
      <w:hyperlink r:id="rId18"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iCs/>
            <w:color w:val="000000"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iCs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iCs/>
            <w:color w:val="000000"/>
            <w:sz w:val="28"/>
            <w:szCs w:val="28"/>
            <w:lang w:val="en-US"/>
          </w:rPr>
          <w:t>name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iCs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iCs/>
            <w:color w:val="000000"/>
            <w:sz w:val="28"/>
            <w:szCs w:val="28"/>
            <w:lang w:val="en-US"/>
          </w:rPr>
          <w:t>mt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iCs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iCs/>
            <w:color w:val="000000"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i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i/>
            <w:iCs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. Каково имя домена верхнего уровня?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Б)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t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e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t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e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Г)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se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ame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9.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Компьютер, подключённый к Интернету, обязательно должен и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e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сайт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) установленный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e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сервер      В)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адрес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.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 xml:space="preserve">Для соединения компьютеров в сетях используются кабели различных типов. По какому из них передаётся информация, закодированная в пучке света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витая пара    Б) телефонный    В) коаксиальный    Г) оптико – волоконный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1.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В компьютерной сети Интернет транспортный протокол ТСР обеспечивает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ередачу информации по заданному адресу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пособ передачи информации по заданному адресу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олучение почтовых сообщений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передачу почтовых сообщений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2.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Провайдер – это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владелец узла сети, с которым заключается договор на подключение к его узлу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специальная программа для подключения к узлу се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владелец компьютера с которым заключается договор на подключение его компьютера к узлу се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аппаратное устройство для подключения к узлу сет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  <w:t xml:space="preserve">«Текстовый процессор </w:t>
      </w: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val="en-US" w:eastAsia="hi-IN" w:bidi="hi-IN"/>
        </w:rPr>
        <w:t>MS</w:t>
      </w: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val="en-US" w:eastAsia="hi-IN" w:bidi="hi-IN"/>
        </w:rPr>
        <w:t>Word</w:t>
      </w: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  <w:t>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SimSun;宋体" w:cs="Times New Roman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hi-IN" w:bidi="hi-IN"/>
        </w:rPr>
        <w:t>Цель</w:t>
      </w:r>
      <w:r>
        <w:rPr>
          <w:rFonts w:eastAsia="SimSun;宋体" w:cs="Times New Roman;Times New Roman" w:ascii="Times New Roman;Times New Roman" w:hAnsi="Times New Roman;Times New Roman"/>
          <w:kern w:val="2"/>
          <w:sz w:val="28"/>
          <w:szCs w:val="28"/>
          <w:lang w:eastAsia="hi-IN" w:bidi="hi-IN"/>
        </w:rPr>
        <w:t>: научиться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contextualSpacing/>
        <w:rPr>
          <w:rFonts w:ascii="Times New Roman;Times New Roman" w:hAnsi="Times New Roman;Times New Roman" w:eastAsia="SimSun;宋体" w:cs="Times New Roman;Times New Roman"/>
          <w:kern w:val="2"/>
          <w:sz w:val="28"/>
          <w:szCs w:val="28"/>
          <w:lang w:val="en-US"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kern w:val="2"/>
          <w:sz w:val="28"/>
          <w:szCs w:val="28"/>
          <w:lang w:eastAsia="hi-IN" w:bidi="hi-IN"/>
        </w:rPr>
        <w:t>Использовать основные возможности редактора текст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eastAsia="SimSun;宋体" w:cs="Times New Roman;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kern w:val="2"/>
          <w:sz w:val="28"/>
          <w:szCs w:val="28"/>
          <w:lang w:eastAsia="hi-IN" w:bidi="hi-IN"/>
        </w:rPr>
        <w:t>Наберите текст наиболее точно соответствующий образцу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SimSun;宋体" w:cs="Times New Roman;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-208915</wp:posOffset>
            </wp:positionH>
            <wp:positionV relativeFrom="paragraph">
              <wp:posOffset>100965</wp:posOffset>
            </wp:positionV>
            <wp:extent cx="5986780" cy="5452745"/>
            <wp:effectExtent l="0" t="0" r="0" b="0"/>
            <wp:wrapSquare wrapText="bothSides"/>
            <wp:docPr id="1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545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зможности динамических (электронных) таблиц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тить на вопросы по теме</w:t>
        <w:tab/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 такое редактор электронных таблиц?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ислить элементы электронной таблицы, их обозначения.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 называется документ, созданный в табличном процессоре. Из каких частей он состоит?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ие данные можно вносить в ячейки электронной таблицы?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м отличается абсолютная адресация от относительной. Когда применяются эти виды адресации?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 построить диаграммы по числовым данным?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ставления о технических и программных средствах телекоммуникационных технологий</w:t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тить на вопросы по теме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 такое браузер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 осуществить настройку браузера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чего нужна адресная строка в браузере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 осуществить поиск информации в Интернете с помощью браузера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 такое WWW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 такое web-страница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 такое сайт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 включает в себя сопровождение сайта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о такое тег (атрибуты тега)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апы создания web-страницы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 создать web-страницу с помощью текстового редактора MS Word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 в MS Word непосредственно отредактировать HTML-код?</w:t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тить на вопросы по теме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ие формы общения в реальном времени существуют в Интернете?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регистрации в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cyp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 осуществить настройку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e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камеры в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cyp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?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 добавить пользователя в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cyp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ind w:left="56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МАТЕРИАЛЫ К ПРОМЕЖУТОЧНОЙ АТТЕСТ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eastAsia="ru-RU"/>
        </w:rPr>
        <w:t xml:space="preserve">Перечень вопросов к дифференцированному зачету </w:t>
        <w:br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е компоненты информационной системы</w:t>
      </w:r>
      <w:r>
        <w:rPr>
          <w:rStyle w:val="C4"/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C0"/>
          <w:rFonts w:cs="Times New Roman;Times New Roman" w:ascii="Times New Roman;Times New Roman" w:hAnsi="Times New Roman;Times New Roman"/>
          <w:color w:val="000000"/>
          <w:sz w:val="28"/>
          <w:szCs w:val="28"/>
        </w:rPr>
        <w:t>Компьютерные технологии обработки информ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C0"/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ационные технологии в профессиональной деятельности специалис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C0"/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менение информационных технологий в профессиональной деятель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C4"/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Типы и структуры данных. Носители данных. Операции с данными. Файловая структура. Единицы измерения информ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C4"/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Устройство персонального компьютера: системный блок, монитор, клавиатура, мыш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C4"/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Программное обеспечение ЭВ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C4"/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Операционная система (ОС): понятие, функции, тип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C4"/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Основы работы с операционной системой Windows: интерфейс пользователя, проводник Window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C4"/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Стандартные приложения Window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C4"/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Классификация прикладного П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C4"/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Программы обработки текстов. Технологии работы с текстом. MS Word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C4"/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Электронные таблицы. MS Excel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Style w:val="C4"/>
          <w:rFonts w:ascii="Times New Roman;Times New Roman" w:hAnsi="Times New Roman;Times New Roman" w:eastAsia="Calibri" w:cs="Times New Roman;Times New Roman"/>
          <w:color w:val="000000"/>
        </w:rPr>
      </w:pPr>
      <w:r>
        <w:rPr>
          <w:rStyle w:val="C4"/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Растровая графика и векторная граф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Style w:val="C4"/>
          <w:rFonts w:ascii="Times New Roman;Times New Roman" w:hAnsi="Times New Roman;Times New Roman" w:eastAsia="Calibri" w:cs="Times New Roman;Times New Roman"/>
          <w:color w:val="000000"/>
        </w:rPr>
      </w:pPr>
      <w:r>
        <w:rPr>
          <w:rStyle w:val="C4"/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Базы и банки данных. СУБД. MS Acces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Алгоритм: понятие, свойства.  Способы представления алгоритмов. Основные алгоритмические структур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Возможности и область применения приложения PowerPoin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Понятие компьютерной сети. Локальная и глобальная се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Информационные технологии в управлении швейным производством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Экспертные системы и системы поддержк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Информационная безопасность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Системы автоматизированного проектирова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;Times New Roman" w:ascii="Times New Roman;Times New Roman" w:hAnsi="Times New Roman;Times New Roman"/>
          <w:color w:val="000000"/>
          <w:sz w:val="28"/>
          <w:szCs w:val="28"/>
        </w:rPr>
        <w:t>Специализированные САПР швейных издел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C4"/>
          <w:rFonts w:ascii="Times New Roman;Times New Roman" w:hAnsi="Times New Roman;Times New Roman" w:eastAsia="Calibri" w:cs="Times New Roman;Times New Roman"/>
          <w:color w:val="000000"/>
          <w:sz w:val="28"/>
          <w:szCs w:val="28"/>
        </w:rPr>
      </w:pPr>
      <w:r>
        <w:rPr/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  <w:lvl w:ilvl="1">
      <w:start w:val="1"/>
      <w:numFmt w:val="decimal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decimal"/>
      <w:lvlText w:val="%3."/>
      <w:lvlJc w:val="left"/>
      <w:pPr>
        <w:tabs>
          <w:tab w:val="num" w:pos="3294"/>
        </w:tabs>
        <w:ind w:left="3294" w:hanging="36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decimal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decimal"/>
      <w:lvlText w:val="%6."/>
      <w:lvlJc w:val="left"/>
      <w:pPr>
        <w:tabs>
          <w:tab w:val="num" w:pos="5454"/>
        </w:tabs>
        <w:ind w:left="5454" w:hanging="36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decimal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decimal"/>
      <w:lvlText w:val="%9."/>
      <w:lvlJc w:val="left"/>
      <w:pPr>
        <w:tabs>
          <w:tab w:val="num" w:pos="7614"/>
        </w:tabs>
        <w:ind w:left="761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;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C0">
    <w:name w:val="c0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;Times New Roman" w:hAnsi="Times New Roman;Times New Roman" w:eastAsia="Calibri" w:cs="Times New Roman;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Listparagraph1">
    <w:name w:val="listparagraph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yperlink" Target="mailto:user_name@mtu-net.ru" TargetMode="External"/><Relationship Id="rId18" Type="http://schemas.openxmlformats.org/officeDocument/2006/relationships/hyperlink" Target="mailto:user_name@mtu-net.ru" TargetMode="External"/><Relationship Id="rId19" Type="http://schemas.openxmlformats.org/officeDocument/2006/relationships/image" Target="media/image13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4:35:00Z</dcterms:created>
  <dc:creator>Usr-01</dc:creator>
  <dc:description/>
  <cp:keywords/>
  <dc:language>en-US</dc:language>
  <cp:lastModifiedBy>user</cp:lastModifiedBy>
  <cp:lastPrinted>2016-11-17T11:27:00Z</cp:lastPrinted>
  <dcterms:modified xsi:type="dcterms:W3CDTF">2023-09-15T10:22:00Z</dcterms:modified>
  <cp:revision>17</cp:revision>
  <dc:subject/>
  <dc:title>__________________________________________________________________</dc:title>
</cp:coreProperties>
</file>