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1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left="5670" w:hanging="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УТВЕРЖДЕНО</w:t>
      </w:r>
    </w:p>
    <w:p>
      <w:pPr>
        <w:pStyle w:val="Normal"/>
        <w:suppressAutoHyphens w:val="true"/>
        <w:spacing w:lineRule="auto" w:line="240" w:before="0" w:after="0"/>
        <w:ind w:left="5670" w:hanging="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uppressAutoHyphens w:val="true"/>
        <w:spacing w:lineRule="auto" w:line="240" w:before="0" w:after="0"/>
        <w:ind w:left="5670" w:hanging="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БПОУ ВО «Вологодский </w:t>
      </w:r>
    </w:p>
    <w:p>
      <w:pPr>
        <w:pStyle w:val="Normal"/>
        <w:suppressAutoHyphens w:val="true"/>
        <w:spacing w:lineRule="auto" w:line="240" w:before="0" w:after="0"/>
        <w:ind w:left="5670" w:hanging="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колледж технологии и дизайна»</w:t>
      </w:r>
    </w:p>
    <w:p>
      <w:pPr>
        <w:pStyle w:val="Normal"/>
        <w:spacing w:lineRule="auto" w:line="240" w:before="0" w:after="0"/>
        <w:ind w:left="5670" w:hanging="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т 31.08.2021 № 528</w:t>
      </w:r>
    </w:p>
    <w:p>
      <w:pPr>
        <w:pStyle w:val="Normal"/>
        <w:spacing w:lineRule="auto" w:line="240" w:before="0" w:after="0"/>
        <w:ind w:left="5670" w:hanging="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т 31.08.2022 № 580</w:t>
      </w:r>
    </w:p>
    <w:p>
      <w:pPr>
        <w:pStyle w:val="Normal"/>
        <w:spacing w:lineRule="auto" w:line="240" w:before="0" w:after="0"/>
        <w:ind w:left="5670" w:hanging="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1"/>
        <w:suppressAutoHyphens w:val="true"/>
        <w:ind w:left="0" w:hanging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/>
          <w:sz w:val="28"/>
          <w:szCs w:val="28"/>
          <w:lang w:eastAsia="ru-RU"/>
        </w:rPr>
      </w:r>
    </w:p>
    <w:p>
      <w:pPr>
        <w:pStyle w:val="1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Т ОЦЕНОЧНЫХ СРЕДСТВ</w:t>
      </w:r>
    </w:p>
    <w:p>
      <w:pPr>
        <w:pStyle w:val="Style22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УЧЕБНОЙ ДИСЦИПЛИНЫ </w:t>
      </w:r>
    </w:p>
    <w:p>
      <w:pPr>
        <w:pStyle w:val="Style22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caps/>
          <w:sz w:val="28"/>
          <w:szCs w:val="28"/>
        </w:rPr>
        <w:t>ОП.08 Безопасность жизнедеятельност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ециаль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43.02.13 Технология парикмахерского искус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rFonts w:ascii="Times New Roman;Times New Roman" w:hAnsi="Times New Roman;Times New Roman" w:cs="Times New Roman;Times New Roman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rFonts w:ascii="Times New Roman;Times New Roman" w:hAnsi="Times New Roman;Times New Roman" w:cs="Times New Roman;Times New Roman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rFonts w:ascii="Times New Roman;Times New Roman" w:hAnsi="Times New Roman;Times New Roman" w:cs="Times New Roman;Times New Roman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rFonts w:ascii="Times New Roman;Times New Roman" w:hAnsi="Times New Roman;Times New Roman" w:cs="Times New Roman;Times New Roman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rFonts w:ascii="Times New Roman;Times New Roman" w:hAnsi="Times New Roman;Times New Roman" w:cs="Times New Roman;Times New Roman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rFonts w:ascii="Times New Roman;Times New Roman" w:hAnsi="Times New Roman;Times New Roman" w:cs="Times New Roman;Times New Roman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rFonts w:ascii="Times New Roman;Times New Roman" w:hAnsi="Times New Roman;Times New Roman" w:cs="Times New Roman;Times New Roman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rFonts w:ascii="Times New Roman;Times New Roman" w:hAnsi="Times New Roman;Times New Roman" w:cs="Times New Roman;Times New Roman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2021</w:t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Комплект оценочных средств составлен в соответствии с ФГОС по специальности 43.02.13 Технология парикмахерского искусства и рабочей программы учебной дисциплины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азработчик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лосков А. В., преподаватель Безопасности жизнедеятельности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Рассмотрено и рекомендовано к использованию в учебном процессе </w:t>
        <w:br/>
        <w:t xml:space="preserve">предметной цикловой комиссией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БПОУ ВО «Вологодский колледж технологии и дизайна»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, протокол № 1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от 30.08.2021 г., протокол № 1 от 31.08.2022 г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Комплект оценочных средств (КОС) предназначен для контроля и оценки образовательных достижений обучающихся, освоивших программу учебной дисциплины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П.09 Безопасность жизнедеятельности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КОС включает контрольные материалы для текущего контроля успеваемости и промежуточной аттестации обучающих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КОС разработан на основе ФГОС по программе подготовки специалистов среднего звена по специальност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43.02.13 Технология парикмахерского искусства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, рабочей программы учебной дисциплины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П.09 Безопасность жизнедеятельности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pacing w:val="-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1"/>
          <w:sz w:val="28"/>
          <w:szCs w:val="28"/>
        </w:rPr>
        <w:t>Оценка качества подготовки обучающихся осуществляется в двух основных направлениях: оценка уровня освоения учебных дисциплин; оценка компетенций обучающихся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.</w:t>
      </w:r>
    </w:p>
    <w:p>
      <w:pPr>
        <w:pStyle w:val="S12"/>
        <w:shd w:fill="FFFFFF" w:val="clear"/>
        <w:suppressAutoHyphens w:val="tru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результате изучения профессионального модуля обучающийся должен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знать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рганизовывать и проводить мероприятия по защите населения от негативных воздействий чрезвычайных ситуаций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использовать средства индивидуальной и коллективной защиты от оружия массового поражения;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рименять первичные средства пожаротушения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риентироваться в перечне военно-учетных специальностей и самостоятельно определять среди них родственные полученной специальности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казывать первую помощь пострадавши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уметь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сновы военной службы и обороны государства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задачи и основные мероприятия гражданской обороны;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способы защиты населения от оружия массового поражения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меры пожарной безопасности и правила безопасного поведения при пожарах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рганизацию и порядок призыва граждан на военную службу и поступления на неё в добровольном порядке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бласть применения получаемых профессиональных знаний при исполнении обязанностей военной службы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орядок и правила оказания первой помощи пострадавши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В процессе освоения обучающиеся должны овладеть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общими компетенция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eastAsia="ru-RU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eastAsia="ru-RU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eastAsia="ru-RU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eastAsia="ru-RU"/>
        </w:rPr>
        <w:t>ОК 04. Работать в коллективе и команде, эффективно взаимодействовать с коллегами, руководством, клиентам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eastAsia="ru-RU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eastAsia="ru-RU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eastAsia="ru-RU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eastAsia="ru-RU"/>
        </w:rPr>
        <w:t>ОК 10. Пользоваться профессиональной документацией на государственном и иностранном язы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орма промежуточной аттестации освоения учебной дисциплины – дифференцированный зачет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Распределение основных показателей оценки результатов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 видам аттестаци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847"/>
        <w:gridCol w:w="1195"/>
        <w:gridCol w:w="1978"/>
      </w:tblGrid>
      <w:tr>
        <w:trPr/>
        <w:tc>
          <w:tcPr>
            <w:tcW w:w="6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Код и наименование элемента умений или знаний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Виды аттестации</w:t>
            </w:r>
          </w:p>
        </w:tc>
      </w:tr>
      <w:tr>
        <w:trPr>
          <w:trHeight w:val="162" w:hRule="atLeast"/>
        </w:trPr>
        <w:tc>
          <w:tcPr>
            <w:tcW w:w="6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  <w:lang w:eastAsia="ru-RU"/>
              </w:rPr>
              <w:t>Текущий контрол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  <w:lang w:eastAsia="ru-RU"/>
              </w:rPr>
              <w:t xml:space="preserve">Промежуточная аттестация </w:t>
            </w:r>
          </w:p>
        </w:tc>
      </w:tr>
      <w:tr>
        <w:trPr>
          <w:trHeight w:val="7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;Times New Roman" w:hAnsi="Times New Roman;Times New Roman" w:cs="Times New Roman;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У1:</w:t>
            </w:r>
          </w:p>
        </w:tc>
        <w:tc>
          <w:tcPr>
            <w:tcW w:w="5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4"/>
                <w:szCs w:val="24"/>
              </w:rPr>
              <w:t>организовывать и проводить мероприятия по защите населения от негативных воздействий чрезвычайных ситуац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7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У2:</w:t>
            </w:r>
          </w:p>
        </w:tc>
        <w:tc>
          <w:tcPr>
            <w:tcW w:w="5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4"/>
                <w:szCs w:val="24"/>
              </w:rPr>
              <w:t>предпринимать профилактические меры для снижения уровня опасностей различного вида и их последствий в профессиональной деятельности и быту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У3:</w:t>
            </w:r>
          </w:p>
        </w:tc>
        <w:tc>
          <w:tcPr>
            <w:tcW w:w="5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4"/>
                <w:szCs w:val="24"/>
              </w:rPr>
              <w:t>использовать средства индивидуальной и коллективной защиты от оружия массового пораже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7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У4:</w:t>
            </w:r>
          </w:p>
        </w:tc>
        <w:tc>
          <w:tcPr>
            <w:tcW w:w="5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4"/>
                <w:szCs w:val="24"/>
              </w:rPr>
              <w:t>применять первичные средства пожаротуше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У5:</w:t>
            </w:r>
          </w:p>
        </w:tc>
        <w:tc>
          <w:tcPr>
            <w:tcW w:w="5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4"/>
                <w:szCs w:val="24"/>
              </w:rPr>
              <w:t>ориентироваться в перечне военно-учетных специальностей и самостоятельно определять среди них родственные полученной специальнос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7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У6:</w:t>
            </w:r>
          </w:p>
        </w:tc>
        <w:tc>
          <w:tcPr>
            <w:tcW w:w="5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4"/>
                <w:szCs w:val="24"/>
              </w:rPr>
      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7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У7:</w:t>
            </w:r>
          </w:p>
        </w:tc>
        <w:tc>
          <w:tcPr>
            <w:tcW w:w="5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4"/>
                <w:szCs w:val="24"/>
              </w:rPr>
              <w:t>владеть способами бесконфликтного общения и саморегуляции в повседневной деятельности и экстремальных условиях военной служб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У8:</w:t>
            </w:r>
          </w:p>
        </w:tc>
        <w:tc>
          <w:tcPr>
            <w:tcW w:w="5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4"/>
                <w:szCs w:val="24"/>
              </w:rPr>
              <w:t>оказывать первую помощь пострадавши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;Times New Roman" w:hAnsi="Times New Roman;Times New Roman" w:cs="Times New Roman;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4"/>
                <w:szCs w:val="24"/>
              </w:rPr>
              <w:t>З1:</w:t>
            </w:r>
          </w:p>
        </w:tc>
        <w:tc>
          <w:tcPr>
            <w:tcW w:w="5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4"/>
                <w:szCs w:val="24"/>
              </w:rPr>
      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;Times New Roman" w:hAnsi="Times New Roman;Times New Roman" w:cs="Times New Roman;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4"/>
                <w:szCs w:val="24"/>
              </w:rPr>
              <w:t>З2:</w:t>
            </w:r>
          </w:p>
        </w:tc>
        <w:tc>
          <w:tcPr>
            <w:tcW w:w="5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4"/>
                <w:szCs w:val="24"/>
              </w:rPr>
              <w:t>основные виды потенциальных опасностей и их последствия в профессиональной деятельности и быту, принципы снижения вероятности их реализаци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;Times New Roman" w:hAnsi="Times New Roman;Times New Roman" w:cs="Times New Roman;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4"/>
                <w:szCs w:val="24"/>
              </w:rPr>
              <w:t>З3:</w:t>
            </w:r>
          </w:p>
        </w:tc>
        <w:tc>
          <w:tcPr>
            <w:tcW w:w="5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4"/>
                <w:szCs w:val="24"/>
              </w:rPr>
              <w:t>основы военной службы и обороны государств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;Times New Roman" w:hAnsi="Times New Roman;Times New Roman" w:cs="Times New Roman;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4"/>
                <w:szCs w:val="24"/>
              </w:rPr>
              <w:t>З4:</w:t>
            </w:r>
          </w:p>
        </w:tc>
        <w:tc>
          <w:tcPr>
            <w:tcW w:w="5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4"/>
                <w:szCs w:val="24"/>
              </w:rPr>
              <w:t>задачи и основные мероприятия гражданской оборон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;Times New Roman" w:hAnsi="Times New Roman;Times New Roman" w:cs="Times New Roman;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4"/>
                <w:szCs w:val="24"/>
              </w:rPr>
              <w:t>З5:</w:t>
            </w:r>
          </w:p>
        </w:tc>
        <w:tc>
          <w:tcPr>
            <w:tcW w:w="5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4"/>
                <w:szCs w:val="24"/>
              </w:rPr>
              <w:t>способы защиты населения от оружия массового пораже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;Times New Roman" w:hAnsi="Times New Roman;Times New Roman" w:cs="Times New Roman;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4"/>
                <w:szCs w:val="24"/>
              </w:rPr>
              <w:t>З6:</w:t>
            </w:r>
          </w:p>
        </w:tc>
        <w:tc>
          <w:tcPr>
            <w:tcW w:w="5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4"/>
                <w:szCs w:val="24"/>
              </w:rPr>
              <w:t>меры пожарной безопасности и правила безопасного поведения при пожарах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;Times New Roman" w:hAnsi="Times New Roman;Times New Roman" w:cs="Times New Roman;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4"/>
                <w:szCs w:val="24"/>
              </w:rPr>
              <w:t>З7:</w:t>
            </w:r>
          </w:p>
        </w:tc>
        <w:tc>
          <w:tcPr>
            <w:tcW w:w="5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4"/>
                <w:szCs w:val="24"/>
              </w:rPr>
              <w:t>организацию и порядок призыва граждан на военную службу и поступления на неё в добровольном порядк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;Times New Roman" w:hAnsi="Times New Roman;Times New Roman" w:cs="Times New Roman;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4"/>
                <w:szCs w:val="24"/>
              </w:rPr>
              <w:t>З8:</w:t>
            </w:r>
          </w:p>
        </w:tc>
        <w:tc>
          <w:tcPr>
            <w:tcW w:w="5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4"/>
                <w:szCs w:val="24"/>
              </w:rPr>
      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;Times New Roman" w:hAnsi="Times New Roman;Times New Roman" w:cs="Times New Roman;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4"/>
                <w:szCs w:val="24"/>
              </w:rPr>
              <w:t>З9:</w:t>
            </w:r>
          </w:p>
        </w:tc>
        <w:tc>
          <w:tcPr>
            <w:tcW w:w="5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4"/>
                <w:szCs w:val="24"/>
              </w:rPr>
              <w:t>область применения получаемых профессиональных знаний при исполнении обязанностей военной служб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;Times New Roman" w:hAnsi="Times New Roman;Times New Roman" w:cs="Times New Roman;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4"/>
                <w:szCs w:val="24"/>
              </w:rPr>
              <w:t>З10:</w:t>
            </w:r>
          </w:p>
        </w:tc>
        <w:tc>
          <w:tcPr>
            <w:tcW w:w="5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5"/>
                <w:sz w:val="24"/>
                <w:szCs w:val="24"/>
              </w:rPr>
              <w:t>порядок и правила оказания первой помощи пострадавши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uppressAutoHyphens w:val="true"/>
        <w:spacing w:lineRule="auto" w:line="240" w:before="0" w:after="0"/>
        <w:ind w:left="113" w:right="-28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br w:type="page"/>
      </w:r>
      <w:r>
        <w:rPr>
          <w:rFonts w:cs="Times New Roman;Times New Roman" w:ascii="Times New Roman;Times New Roman" w:hAnsi="Times New Roman;Times New Roman"/>
          <w:b/>
          <w:spacing w:val="-3"/>
          <w:sz w:val="28"/>
          <w:szCs w:val="28"/>
        </w:rPr>
        <w:t>Кодификатор оценочных средств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113" w:right="-28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sz w:val="2"/>
          <w:szCs w:val="2"/>
        </w:rPr>
      </w:pPr>
      <w:r>
        <w:rPr>
          <w:rFonts w:cs="Times New Roman;Times New Roman" w:ascii="Times New Roman;Times New Roman" w:hAnsi="Times New Roman;Times New Roman"/>
          <w:sz w:val="2"/>
          <w:szCs w:val="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2007"/>
        <w:gridCol w:w="4226"/>
        <w:gridCol w:w="2551"/>
      </w:tblGrid>
      <w:tr>
        <w:trPr>
          <w:trHeight w:val="941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8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8"/>
              </w:rPr>
              <w:t>п/п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8"/>
              </w:rPr>
              <w:t>Наименование оценочного средства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8"/>
              </w:rPr>
              <w:t>Краткая характеристика оценочного средств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8"/>
              </w:rPr>
              <w:t xml:space="preserve">Представление оценочного средства </w:t>
            </w:r>
          </w:p>
        </w:tc>
      </w:tr>
      <w:tr>
        <w:trPr>
          <w:trHeight w:val="31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1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2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4</w:t>
            </w:r>
          </w:p>
        </w:tc>
      </w:tr>
      <w:tr>
        <w:trPr>
          <w:trHeight w:val="1486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1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Задания для самостоятельной работы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Комплект заданий</w:t>
            </w:r>
          </w:p>
        </w:tc>
      </w:tr>
      <w:tr>
        <w:trPr>
          <w:trHeight w:val="1423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2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Зачет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Средство контроля усвоения учебного материала темы, раздела или разделов дисциплины, организованное как учебное занятие в виде собеседования преподавателя с обучающимися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Вопросы по темам/разделам дисциплины</w:t>
            </w:r>
          </w:p>
        </w:tc>
      </w:tr>
      <w:tr>
        <w:trPr>
          <w:trHeight w:val="2832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3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Реферат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Продукт самостоятельной работы студента, представляющий собой краткое изложение в письменном виде полученных результатов теоретического анализа определенной научной (учебно-исследовательской) темы, где автор раскрывает суть исследуемой проблемы, приводит различные точки зрения, а также собственные взгляды на нее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Темы рефератов</w:t>
            </w:r>
          </w:p>
        </w:tc>
      </w:tr>
      <w:tr>
        <w:trPr>
          <w:trHeight w:val="1979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4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Сообщ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Доклад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Продукт самостоятельной работы студента, представляющий собой публичное выступление по представлению полученных результатов решения определенной учебно-практической, учебно-исследовательской или научной тем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Темы докладов, сообщений</w:t>
            </w:r>
          </w:p>
        </w:tc>
      </w:tr>
      <w:tr>
        <w:trPr>
          <w:trHeight w:val="227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5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Собеседование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Средство контроля, организованное как специальная беседа преподавателя с обучающимся на темы, связанные с изучаемой дисциплиной, и рассчитанное на выяснение объема знаний обучающегося по определенному разделу, теме, проблеме и т.п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Вопросы по темам/разделам УД, ПМ</w:t>
            </w:r>
          </w:p>
        </w:tc>
      </w:tr>
      <w:tr>
        <w:trPr>
          <w:trHeight w:val="1119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6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Тест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Комплект тестовых заданий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ОЦЕНКА ОСВОЕНИЯ КУРС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метом оценки освоения учебной дисциплины являются общие и профессиональные компетенции, умения, знания. Соотношение типов задания и критериев оценки представлено в таблице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51"/>
        <w:gridCol w:w="55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Тип (вид) зад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ритерии оценки</w:t>
            </w:r>
          </w:p>
        </w:tc>
      </w:tr>
      <w:tr>
        <w:trPr>
          <w:trHeight w:val="2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ст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стные ответ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аблица 2. Критерии и нормы оцен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стных отв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полнение не менее 80% - положительная оцен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верка конспектов, рефератов, творческих работ, презентаций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Таблица 1 - Шкала оценки образовательных достижений (тестов)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цент результатив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ербальный аналог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9 ÷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9 ÷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удовлетворительно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Таблица 2 - Критерии и нормы оценки устных ответов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«5»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«4»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«3»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«2»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Критерии и нормы оценки на дифференцированном зачете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0" w:right="20" w:firstLine="68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ценки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«отлично»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служивает обучающийся, обнаруживший всестороннее, систематическое и глубокое знание учебно-программного материал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умение свободно выполнять практическое задание, усвоивший общие и профессиональные компетенции, соответствующие ФГОС, усвоивший взаимосвязь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сновных понятий тем и их значение для приобретаемой специальност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 проявивший творческие способности. Обучающийся освещает различные вопросы программного материала, делает содержательные выводы, демонстрирует знание специальной литературы в рамках учебного методического комплекса и дополнительных источников информации, в том числе Интернет - ресурсов.</w:t>
      </w:r>
    </w:p>
    <w:p>
      <w:pPr>
        <w:pStyle w:val="Normal"/>
        <w:spacing w:lineRule="auto" w:line="240" w:before="0" w:after="0"/>
        <w:ind w:left="20" w:right="20" w:firstLine="68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а оценку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«хорошо»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ценивается ответ, если обучающийся при ответе продемонстрировал системные знания и умения по поставленным вопросам. Содержание вопроса изложил связно, грамотным языком, раскрыл последовательно суть изученного материал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демонстрируя прочность полученных знаний и умений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 но при ответе были допущены незначительные ошибки, нарушалась последовательность изложения или отсутствовали некоторые несущественные элементы содержания тем.</w:t>
      </w:r>
    </w:p>
    <w:p>
      <w:pPr>
        <w:pStyle w:val="Normal"/>
        <w:spacing w:lineRule="auto" w:line="240" w:before="0" w:after="0"/>
        <w:ind w:left="20" w:right="20" w:firstLine="68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ценки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«удовлетворительно»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заслуживает обучающийся, обнаруживший знания основного учебно-программного материала в объеме, необходимом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ля дальнейшей учебы и предстоящей работы по специальности/професси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 справляющийся с выполнением заданий, предусмотренных программо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знакомы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й с основной литературой, рекомендованной программой, но, у обучающегося обнаружены неточности в развернутом раскрытии понятий, терминов, определений, план ответа выстроен непоследовательно, в ответе допущены погрешности, исправленные под руководством преподавателя.</w:t>
      </w:r>
    </w:p>
    <w:p>
      <w:pPr>
        <w:pStyle w:val="Normal"/>
        <w:spacing w:lineRule="auto" w:line="240" w:before="0" w:after="0"/>
        <w:ind w:left="20" w:right="20" w:firstLine="68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ценка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«неудовлетворительно»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ыставляется обучающемуся, если в ответе обнаружены пробелы в знаниях основного учебно-программного материала, недостаточно раскрыты понятия, термины, допущены принципиальные ошибки в выполнении практических заданий. Ответ содержит ряд серьезных неточностей. Выводы поверхностны.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МАТЕРИАЛЫ К ТЕКУЩЕМУ КОНТРОЛЮ УСПЕВАЕМОСТИ 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Вопросы текущего контроля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102"/>
        <w:shd w:fill="auto" w:val="clear"/>
        <w:suppressAutoHyphens w:val="true"/>
        <w:spacing w:lineRule="auto" w:line="240"/>
        <w:jc w:val="both"/>
        <w:rPr>
          <w:rStyle w:val="FontStyle32"/>
          <w:sz w:val="28"/>
          <w:szCs w:val="28"/>
        </w:rPr>
      </w:pPr>
      <w:r>
        <w:rPr>
          <w:b/>
          <w:sz w:val="28"/>
          <w:szCs w:val="28"/>
        </w:rPr>
        <w:t>Раздел 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ражданская оборона - составная часть обороноспособности страны</w:t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Единая государственная система предупреждения и ликвидации чрезвычайных ситуаций</w:t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>2. Гражданская оборона, ее структура и цели и задач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 Ядерное, химическое и биологическое оружие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 Средства индивидуальной защиты от оружия массового поражения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5. Средства коллективной защиты от оружия массового поражения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 Приборы радиационной и химической разведки и контрол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 Правила поведения и действия людей в зонах зараж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8. Средства индивидуальной защиты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9. Защита населения и территорий при стихийных бедствиях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0. Защита населения и территорий при авариях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1. Отработка порядка и правил действий при возникновении пожара,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2. Обеспечение безопасности при эпидемии. </w:t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3. Обеспечение безопасности на территории ведения боевых действий.</w:t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02"/>
        <w:shd w:fill="auto" w:val="clear"/>
        <w:suppressAutoHyphens w:val="true"/>
        <w:spacing w:lineRule="auto" w:line="240"/>
        <w:jc w:val="both"/>
        <w:rPr>
          <w:rStyle w:val="FontStyle32"/>
          <w:sz w:val="28"/>
          <w:szCs w:val="28"/>
        </w:rPr>
      </w:pPr>
      <w:r>
        <w:rPr>
          <w:b/>
          <w:sz w:val="28"/>
          <w:szCs w:val="28"/>
        </w:rPr>
        <w:t>Раздел 2</w:t>
      </w:r>
      <w:r>
        <w:rPr>
          <w:rStyle w:val="311"/>
          <w:sz w:val="28"/>
          <w:szCs w:val="28"/>
        </w:rPr>
        <w:t xml:space="preserve"> </w:t>
      </w:r>
      <w:r>
        <w:rPr>
          <w:rStyle w:val="FontStyle34"/>
          <w:sz w:val="28"/>
          <w:szCs w:val="28"/>
        </w:rPr>
        <w:t>Основы военной службы</w:t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Вооруженные Силы РФ - основа обороны РФ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Функции и основные задачи современных Вооруженных Сил Росс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Состав и структура Вооруженных сил Росс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Организация и порядок призыва граждан на военную службу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5. Терроризм как серьезная угроза национальной безопасности России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6. Проявление терроризма в России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7. Виды терроризма. Борьба с терроризмом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8. Террористические организации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9. Изучение материальной части, сборка, разборка автомата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0. Отработка строевой стойки и поворотов на месте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1. Повороты в движении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2. Построение и отработка движения походным строем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3. Отработка движений строевым и походным шагом.</w:t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02"/>
        <w:shd w:fill="auto" w:val="clear"/>
        <w:suppressAutoHyphens w:val="true"/>
        <w:spacing w:lineRule="auto" w:line="240"/>
        <w:jc w:val="both"/>
        <w:rPr>
          <w:rStyle w:val="FontStyle32"/>
          <w:sz w:val="28"/>
          <w:szCs w:val="28"/>
        </w:rPr>
      </w:pPr>
      <w:r>
        <w:rPr>
          <w:b/>
          <w:sz w:val="28"/>
          <w:szCs w:val="28"/>
        </w:rPr>
        <w:t>Раздел 3.</w:t>
      </w:r>
      <w:r>
        <w:rPr>
          <w:sz w:val="28"/>
          <w:szCs w:val="28"/>
        </w:rPr>
        <w:t xml:space="preserve"> </w:t>
      </w:r>
      <w:r>
        <w:rPr>
          <w:rStyle w:val="FontStyle32"/>
          <w:sz w:val="28"/>
          <w:szCs w:val="28"/>
        </w:rPr>
        <w:t>Основы здорового образа жизни</w:t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ЗОЖ. Его составляющие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Нарушения осанки и причины их возникнов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Личная гигиен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4. Бытовой травматизм и его профилактика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Рациональное питани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 Значение органических и неорганических вещест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 Режим питания. Гигиена и культура пита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. Табакокурение и его последствия для здоровь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. Режим работы на компьютер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0. Режим труда и отдыха для здоровья человек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1. Режим дня подростк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2. Алкоголь и его влияние на здоровье подростка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3. Токсикомания и наркомания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4. Закаливание. Его роль в здоровье человека</w:t>
      </w:r>
    </w:p>
    <w:p>
      <w:pPr>
        <w:pStyle w:val="Style211"/>
        <w:widowControl/>
        <w:suppressAutoHyphens w:val="true"/>
        <w:spacing w:lineRule="auto" w:line="240"/>
        <w:ind w:firstLine="709"/>
        <w:jc w:val="both"/>
        <w:rPr>
          <w:rStyle w:val="FontStyle32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Style211"/>
        <w:widowControl/>
        <w:suppressAutoHyphens w:val="true"/>
        <w:spacing w:lineRule="auto" w:line="240"/>
        <w:ind w:firstLine="709"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Style211"/>
        <w:widowControl/>
        <w:suppressAutoHyphens w:val="true"/>
        <w:spacing w:lineRule="auto" w:line="240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>Раздел 4. Оказание первой медицинской помощи</w:t>
      </w:r>
    </w:p>
    <w:p>
      <w:pPr>
        <w:pStyle w:val="Style211"/>
        <w:widowControl/>
        <w:suppressAutoHyphens w:val="true"/>
        <w:spacing w:lineRule="auto" w:line="240"/>
        <w:ind w:firstLine="709"/>
        <w:rPr>
          <w:rStyle w:val="FontStyle32"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 Правила оказания первой медицинской помощ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П/п: помощь при кровотечен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П/п: наложение жгута и давящей повязк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П/п: закрытые повреждениях: ушибах, растяжениях, вывихах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П/п: при укусах змей и насекомых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 П/п: Клещевой энцефалит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 П/п: при тепловом и солнечном удар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. П/п: при переломах конечносте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9. П/п: обморожения и переохлаждения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0. П/п: разрывы связок и повреждения мышц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1. П/п: правила транспортировки и переноски пострадавших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2. П/п: сотрясение мозга и обморок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3. П/п: отравление химическими веществами.</w:t>
      </w:r>
    </w:p>
    <w:p>
      <w:pPr>
        <w:pStyle w:val="Style211"/>
        <w:widowControl/>
        <w:suppressAutoHyphens w:val="true"/>
        <w:spacing w:lineRule="auto" w:line="240"/>
        <w:ind w:firstLine="709"/>
        <w:jc w:val="both"/>
        <w:rPr/>
      </w:pPr>
      <w:r>
        <w:rPr>
          <w:sz w:val="28"/>
          <w:szCs w:val="28"/>
        </w:rPr>
        <w:t>14. П/п: ожоги химическими веществами.</w:t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1"/>
        <w:widowControl/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02"/>
        <w:shd w:fill="auto" w:val="clear"/>
        <w:suppressAutoHyphens w:val="true"/>
        <w:spacing w:lineRule="auto" w:line="240"/>
        <w:ind w:left="1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Тесты для проведения текущего контрол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Тест к разделу 1. Гражданская оборона - составная часть обороноспособности страны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ариант 1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.Гражданская оборона – это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истема общегосударственных мероприятий, направленных на защиту населения от оружия массового поражения в мирное и военное время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истема мероприятий, направленных на оказание материальной помощи пострадавшим в результате стихийных бедствий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ражданская защита от воздействия отравляющих веществ и сильнодействующих ядовитых вещест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. Силы и средства РСЧС подразделятся на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илы и средства наблюдения и контроля и силы и средства ликвидации ЧС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перативные группы по ликвидации ЧС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3.</w:t>
        <w:tab/>
        <w:t>Федеральный закон «О гражданской обороне» определяет задачи в области гражданской обороны и правовые основы их осуществления: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</w:t>
        <w:tab/>
        <w:t>в мирное время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6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при ведении военных действий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</w:t>
        <w:tab/>
        <w:t>по решению органов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4.</w:t>
        <w:tab/>
        <w:t>Оповещение о чрезвычайной ситуации - это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</w:t>
        <w:tab/>
        <w:t>заблаговременная информация для населения о возможной опасност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10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доведение до населения и государственных орга</w:t>
        <w:softHyphen/>
        <w:t>нов управления сообщения о проводимых защитных мероприятиях, обеспечивающих безопасность граж</w:t>
        <w:softHyphen/>
        <w:t>дан во время чрезвычайных ситуациях или в военное время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  <w:t>в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доведение до органов повседневного управле</w:t>
        <w:softHyphen/>
        <w:t>ния, сил и средств РСЧС и населения сигналов опове</w:t>
        <w:softHyphen/>
        <w:t>щения и соответствующей информации о чрезвычай</w:t>
        <w:softHyphen/>
        <w:t>ной ситуации через систему оповещения РСЧС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5.</w:t>
        <w:tab/>
        <w:t>Ядерное оружие - это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</w:t>
        <w:tab/>
        <w:t>высокоточное наступательное оружие, основан</w:t>
        <w:softHyphen/>
        <w:t>ное на использовании ионизирующего излучения при взрыве ядерного заряда в воздухе, на земле (на воде) или под землей (под водой)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10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оружие массового поражения взрывного дейст</w:t>
        <w:softHyphen/>
        <w:t>вия, основанное на использовании светового излуче</w:t>
        <w:softHyphen/>
        <w:t>ния за счет возникающего при взрыве большого потока лучистой энергии, включающей ультрафиолето</w:t>
        <w:softHyphen/>
        <w:t>вые, видимые и инфракрасные лучи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  <w:t>в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оружие массового поражения взрывного дейст</w:t>
        <w:softHyphen/>
        <w:t>вия, основанное на использовании внутриядерной энерги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/>
        </w:rPr>
        <w:t>6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. Режим функционирования РСЧС: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вседневной деятельности;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рогой секретности;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вышенной бдительност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/>
        </w:rPr>
        <w:t>7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. ЧС подразделяются на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Локальные, местные, территориальные, региональные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Локальные, местные, территориальные, региональные, федеральные и трансграничные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Локальные, местные, федеральные и трансграничны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8. Назовите закон, определяющий права и обязанности граждан России в области защиты от ЧС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кон РФ «О безопасности»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едеральный закон «Об обороне»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едеральный закон «О защите населения и территорий от ЧС природного и техногенного характера»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9.</w:t>
        <w:tab/>
        <w:t>Основным содержанием аварийно-спасательных работ являются действия по спасению людей. При большинстве чрезвычайных ситуаций они проводятся в четыре этапа. Какие? 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4"/>
          <w:sz w:val="28"/>
          <w:szCs w:val="28"/>
        </w:rPr>
        <w:t>а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поиск и обнаружение пострадавших, обеспече</w:t>
        <w:softHyphen/>
        <w:t>ние доступа спасателей к пострадавшим и работы по деблокированию пострадавших, оказание пострадав</w:t>
        <w:softHyphen/>
        <w:t>шим первой медицинской помощи, эвакуация пост</w:t>
        <w:softHyphen/>
        <w:t>радавших из зон опасност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11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определение маршрутов поиска пострадавших, выдвижение спасателей к месту обнаружения постра</w:t>
        <w:softHyphen/>
        <w:t>давших, проведение спасательных работ, первооче</w:t>
        <w:softHyphen/>
        <w:t>редное жизнеобеспечение пострадавших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составление плана работ, определение методов проведения работ, проведение работ с применением инженерной техники, подведение итого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0. Как действовать по сигналу «Внимание всем!»?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деть средства защиты, покинуть помещение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ыстро направиться в убежище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ключить радио или телевизор и выслушать информацию органов ГОЧС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1.</w:t>
        <w:tab/>
        <w:t>Координирующим органом РСЧС на террито</w:t>
        <w:softHyphen/>
        <w:t>риальном уровне, охватывающем территорию субъ</w:t>
        <w:softHyphen/>
        <w:t>ектов Российской Федерации, является комиссия по чрезвычайным ситуациям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</w:t>
        <w:tab/>
        <w:t>органа исполнительной власти субъектов Рос</w:t>
        <w:softHyphen/>
        <w:t>сийской Федерации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10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межведомственная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  <w:t>в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ведомственная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2.</w:t>
        <w:tab/>
        <w:t>Назовите систему, созданную в России для предупреждения и ликвидации ЧС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4"/>
          <w:sz w:val="28"/>
          <w:szCs w:val="28"/>
        </w:rPr>
        <w:t>а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система сил и средств для ликвидации последст</w:t>
        <w:softHyphen/>
        <w:t>вий чрезвычайных ситуаций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14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система наблюдения и контроля за состоянием окружающей природной среды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7"/>
          <w:sz w:val="28"/>
          <w:szCs w:val="28"/>
        </w:rPr>
        <w:t>в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Единая государственная система предупрежде</w:t>
        <w:softHyphen/>
        <w:t>ния и ликвидации ЧС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3.</w:t>
        <w:tab/>
        <w:t>Удаление радиоактивных веществ, обеззара</w:t>
        <w:softHyphen/>
        <w:t>живание или удаление отравляющих веществ, болезнетворных микробов и токсинов с кожного покрова людей, а также с надетых средств индивидуальной за</w:t>
        <w:softHyphen/>
        <w:t>щиты, одежды и обуви - это: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4"/>
          <w:sz w:val="28"/>
          <w:szCs w:val="28"/>
        </w:rPr>
        <w:t>а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дезактивация;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7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 xml:space="preserve">дезинфекция;    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7"/>
          <w:sz w:val="28"/>
          <w:szCs w:val="28"/>
        </w:rPr>
        <w:t>в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санитарная обработк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4.</w:t>
        <w:tab/>
        <w:t>Средства коллективной защиты - это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4"/>
          <w:sz w:val="28"/>
          <w:szCs w:val="28"/>
        </w:rPr>
        <w:t>а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инженерные сооружения гражданской обороны для защиты от оружия массового поражения и других современных средств нападения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14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легкие сооружения для защиты населения от по</w:t>
        <w:softHyphen/>
        <w:t>бочного действия атмосферы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7"/>
          <w:sz w:val="28"/>
          <w:szCs w:val="28"/>
        </w:rPr>
        <w:t>в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средства защиты органов дыхания и кожи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5.</w:t>
        <w:tab/>
        <w:t>Бактериологическое оружие - это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  <w:t>а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специальные боеприпасы и боевые приборы, снаряжаемые биологическими средствами, предназ</w:t>
        <w:softHyphen/>
        <w:t>наченными для массового поражения живой силы, сельскохозяйственных животных и посевов сельско</w:t>
        <w:softHyphen/>
        <w:t>хозяйственных культур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10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специальное оружие, применяемое для массово</w:t>
        <w:softHyphen/>
        <w:t>го поражения сельскохозяйственных животных и ис</w:t>
        <w:softHyphen/>
        <w:t>точников воды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</w:t>
        <w:tab/>
        <w:t>оружие массового поражения людей на опреде</w:t>
        <w:softHyphen/>
        <w:t>ленной территории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ариант 2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. Режим функционирования РСЧС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Повседневной деятельност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Строгой секретност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Повышенной бдительност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. ЧС подразделяются на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Локальные, местные, территориальные, региональные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Локальные, местные, территориальные, региональные, федеральные и трансграничные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Локальные, местные, федеральные и трансграничны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3. Назовите закон, определяющий права и обязанности граждан России в области защиты от ЧС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Закон РФ «О безопасности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Федеральный закон «Об обороне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Федеральный закон «О защите населения и территорий от ЧС природного и техногенного характера»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4.</w:t>
        <w:tab/>
        <w:t>Основным содержанием аварийно-спасательных работ являются действия по спасению людей. При большинстве чрезвычайных ситуаций они проводятся в четыре этапа. Какие? 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4"/>
          <w:sz w:val="28"/>
          <w:szCs w:val="28"/>
        </w:rPr>
        <w:t>а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поиск и обнаружение пострадавших, обеспече</w:t>
        <w:softHyphen/>
        <w:t>ние доступа спасателей к пострадавшим и работы по деблокированию пострадавших, оказание пострадав</w:t>
        <w:softHyphen/>
        <w:t>шим первой медицинской помощи, эвакуация пост</w:t>
        <w:softHyphen/>
        <w:t>радавших из зон опасност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11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определение маршрутов поиска пострадавших, выдвижение спасателей к месту обнаружения постра</w:t>
        <w:softHyphen/>
        <w:t>давших, проведение спасательных работ, первооче</w:t>
        <w:softHyphen/>
        <w:t>редное жизнеобеспечение пострадавших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составление плана работ, определение методов проведения работ, проведение работ с применением инженерной техники, подведение итого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5. Как действовать по сигналу «Внимание всем!»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Надеть средства защиты, покинуть помещение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Быстро направиться в убежище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Включить радио или телевизор и выслушать информацию органов ГОЧС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6.</w:t>
        <w:tab/>
        <w:t>Координирующим органом РСЧС на террито</w:t>
        <w:softHyphen/>
        <w:t>риальном уровне, охватывающем территорию субъ</w:t>
        <w:softHyphen/>
        <w:t>ектов Российской Федерации, является комиссия по чрезвычайным ситуациям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</w:t>
        <w:tab/>
        <w:t>органа исполнительной власти субъектов Рос</w:t>
        <w:softHyphen/>
        <w:t>сийской Федерации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10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межведомственная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  <w:t>в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ведомственная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7.</w:t>
        <w:tab/>
        <w:t>Назовите систему, созданную в России для предупреждения и ликвидации ЧС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4"/>
          <w:sz w:val="28"/>
          <w:szCs w:val="28"/>
        </w:rPr>
        <w:t>а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система сил и средств для ликвидации последст</w:t>
        <w:softHyphen/>
        <w:t>вий чрезвычайных ситуаций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14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система наблюдения и контроля за состоянием окружающей природной среды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7"/>
          <w:sz w:val="28"/>
          <w:szCs w:val="28"/>
        </w:rPr>
        <w:t>в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Единая государственная система предупрежде</w:t>
        <w:softHyphen/>
        <w:t>ния и ликвидации ЧС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8.</w:t>
        <w:tab/>
        <w:t>Удаление радиоактивных веществ, обеззара</w:t>
        <w:softHyphen/>
        <w:t>живание или удаление отравляющих веществ, болезнетворных микробов и токсинов с кожного покрова людей, а также с надетых средств индивидуальной за</w:t>
        <w:softHyphen/>
        <w:t>щиты, одежды и обуви - это: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4"/>
          <w:sz w:val="28"/>
          <w:szCs w:val="28"/>
        </w:rPr>
        <w:t>а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дезактивация;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7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 xml:space="preserve">дезинфекция;    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7"/>
          <w:sz w:val="28"/>
          <w:szCs w:val="28"/>
        </w:rPr>
        <w:t>в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санитарная обработк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9.</w:t>
        <w:tab/>
        <w:t>Средства коллективной защиты - это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4"/>
          <w:sz w:val="28"/>
          <w:szCs w:val="28"/>
        </w:rPr>
        <w:t>а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инженерные сооружения гражданской обороны для защиты от оружия массового поражения и других современных средств нападения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14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легкие сооружения для защиты населения от по</w:t>
        <w:softHyphen/>
        <w:t>бочного действия атмосферы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7"/>
          <w:sz w:val="28"/>
          <w:szCs w:val="28"/>
        </w:rPr>
        <w:t>в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средства защиты органов дыхания и кожи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0.</w:t>
        <w:tab/>
        <w:t>Бактериологическое оружие - это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  <w:t>а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специальные боеприпасы и боевые приборы, снаряжаемые биологическими средствами, предназ</w:t>
        <w:softHyphen/>
        <w:t>наченными для массового поражения живой силы, сельскохозяйственных животных и посевов сельско</w:t>
        <w:softHyphen/>
        <w:t>хозяйственных культур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10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специальное оружие, применяемое для массово</w:t>
        <w:softHyphen/>
        <w:t>го поражения сельскохозяйственных животных и ис</w:t>
        <w:softHyphen/>
        <w:t>точников воды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</w:t>
        <w:tab/>
        <w:t>оружие массового поражения людей на опреде</w:t>
        <w:softHyphen/>
        <w:t>ленной территори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1.Гражданская оборона – это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Система общегосударственных мероприятий, направленных на защиту населения от оружия массового поражения в мирное и военное врем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Система мероприятий, направленных на оказание материальной помощи пострадавшим в результате стихийных бедстви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Гражданская защита от воздействия отравляющих веществ и сильнодействующих ядовитых вещест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2. Силы и средства РСЧС подразделятся на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Силы и средства наблюдения и контроля и силы и средства ликвидации ЧС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Оперативные группы по ликвидации ЧС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3.</w:t>
        <w:tab/>
        <w:t>Федеральный закон «О гражданской обороне» определяет задачи в области гражданской обороны и правовые основы их осуществления: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в мирное время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6"/>
          <w:sz w:val="28"/>
          <w:szCs w:val="28"/>
        </w:rPr>
        <w:t xml:space="preserve">б)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 ведении военных действий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по решению органов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4.</w:t>
        <w:tab/>
        <w:t>Оповещение о чрезвычайной ситуации - это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заблаговременная информация для населения о возможной опасност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10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доведение до населения и государственных орга</w:t>
        <w:softHyphen/>
        <w:t>нов управления сообщения о проводимых защитных мероприятиях, обеспечивающих безопасность граж</w:t>
        <w:softHyphen/>
        <w:t>дан во время чрезвычайных ситуациях или в военное время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  <w:t>в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доведение до органов повседневного управле</w:t>
        <w:softHyphen/>
        <w:t>ния, сил и средств РСЧС и населения сигналов опове</w:t>
        <w:softHyphen/>
        <w:t>щения и соответствующей информации о чрезвычай</w:t>
        <w:softHyphen/>
        <w:t>ной ситуации через систему оповещения РСЧС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5.</w:t>
        <w:tab/>
        <w:t>Ядерное оружие - это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высокоточное наступательное оружие, основан</w:t>
        <w:softHyphen/>
        <w:t>ное на использовании ионизирующего излучения при взрыве ядерного заряда в воздухе, на земле (на воде) или под землей (под водой)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10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ружие массового поражения взрывного дейст</w:t>
        <w:softHyphen/>
        <w:t>вия, основанное на использовании светового излуче</w:t>
        <w:softHyphen/>
        <w:t>ния за счет возникающего при взрыве большого потоку лучистой энергии, включающей ультрафиолето</w:t>
        <w:softHyphen/>
        <w:t>вые, видимые и инфракрасные лучи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  <w:t xml:space="preserve">в)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ружие массового поражения взрывного дейст</w:t>
        <w:softHyphen/>
        <w:t>вия, основанное на использовании внутриядерной энергии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center"/>
        <w:rPr>
          <w:rStyle w:val="FontStyle3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Тест к разделу 2.</w:t>
      </w:r>
      <w:r>
        <w:rPr>
          <w:rStyle w:val="311"/>
          <w:sz w:val="28"/>
          <w:szCs w:val="28"/>
        </w:rPr>
        <w:t xml:space="preserve"> </w:t>
      </w:r>
      <w:r>
        <w:rPr>
          <w:rStyle w:val="FontStyle34"/>
          <w:sz w:val="28"/>
          <w:szCs w:val="28"/>
        </w:rPr>
        <w:t>Основы военной службы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Style w:val="FontStyle32"/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ариант 1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.</w:t>
        <w:tab/>
        <w:t>Вооруженные Силы - это: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вооруженная система государства, обеспечиваю</w:t>
        <w:softHyphen/>
        <w:t>щая защиту его интересов, находящаяся в постоян</w:t>
        <w:softHyphen/>
        <w:t>ной боеготовности для отпора возможной агрессии со стороны других государств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10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составная часть государства, защищающая его рубежи от нападения противника, владеющая совре</w:t>
        <w:softHyphen/>
        <w:t>менной военной техникой и вооружением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7"/>
          <w:sz w:val="28"/>
          <w:szCs w:val="28"/>
        </w:rPr>
        <w:t>в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вооруженная организация государства, одно из важнейших орудий политической власти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.</w:t>
        <w:tab/>
        <w:t>К видам Вооруженных Сил Российской Феде</w:t>
        <w:softHyphen/>
        <w:t>рации относятся: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  <w:t>а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Сухопутные войска, Воздушно-космические Силы, Воен</w:t>
        <w:softHyphen/>
        <w:t>но-Морской Флот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10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Сухопутные войска, воздушно-десантные вой</w:t>
        <w:softHyphen/>
        <w:t>ска, танковые войска, мотострелковые войска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</w:t>
        <w:tab/>
        <w:t>Ракетные войска стратегического назначения, артиллерийские войска, войска противовоздушной обороны, мотострелковые войск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3.</w:t>
        <w:tab/>
        <w:t>Воздушно Космические Силы - это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</w:t>
        <w:tab/>
        <w:t>вид вооруженных сил, предназначенный для нанесения ударов по авиационным, сухопутным и морским группировкам противника, его администра</w:t>
        <w:softHyphen/>
        <w:t>тивно-политическим, промышленно-экономическим центрам в целях дезорганизации государственного и военного управления, нарушения работы тыла и транспорта, а также ведения воздушной разведки и воздушных перевозок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10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вид войск, предназначенный для проведения боевых действий в воздухе, подавления живой силы и техники противника, переброски в заданные районы воздушно-десантных войск, поддержки в военных операциях частей и соединений Военно-Морского Флота и Сухопутных войск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  <w:t>в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род войск, обеспечивающий выполнение боевых задач в воздухе при ведении военных действий как на своей территории, так и на территории противника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4. Военно-Морской Флот - это: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</w:t>
        <w:tab/>
        <w:t>вид вооруженных сил, который предназначен для нанесения ударов по промышленно-экономическим районам (центрам), важным военным объектам противника и разгрома его военно-морских сил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10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род войск, обеспечивающий выполнение боевых задач по разгрому военно-морских сил противника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  <w:t>в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вид войск, обеспечивающий решение стратеги</w:t>
        <w:softHyphen/>
        <w:t>ческих и локальных боевых задач с применением спе</w:t>
        <w:softHyphen/>
        <w:t>циальной военной техники и вооружения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5.</w:t>
        <w:tab/>
        <w:t>Сухопутные войска - это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  <w:t>а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вид Вооруженных Сил, предназначенный пре</w:t>
        <w:softHyphen/>
        <w:t>имущественно для ведения боевых действий на суше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10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вид войск, предназначенный для решения стра</w:t>
        <w:softHyphen/>
        <w:t>тегических и локальных боевых задач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  <w:t>в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род войск, обеспечивающий выполнение боевых задач при ведении военных действий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6.</w:t>
        <w:tab/>
        <w:t>Специальные войска предназначены: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4"/>
          <w:sz w:val="28"/>
          <w:szCs w:val="28"/>
        </w:rPr>
        <w:t>а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для выполнения первоочередных боевых задач в обороне или наступлении;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10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для выполнения специальных задач по обеспече</w:t>
        <w:softHyphen/>
        <w:t>нию боевой и повседневной деятельности вооружен</w:t>
        <w:softHyphen/>
        <w:t>ных сил;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  <w:t>в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для выполнения задач по разгрому противника на его территории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7.</w:t>
        <w:tab/>
        <w:t>Самоотверженное, мужественное исполнение военнослужащим своего воинского долга и служеб</w:t>
        <w:softHyphen/>
        <w:t>ных обязанностей в мирное время -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4"/>
          <w:sz w:val="28"/>
          <w:szCs w:val="28"/>
        </w:rPr>
        <w:t>а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воинская доблесть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11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воинская честь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  <w:t>в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мужество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8.</w:t>
        <w:tab/>
        <w:t>Особо почетный знак, отличающий особенности боевого предназначения, истории заслуг воинской части, а также указывающий на ее принадлежность к Вооруженным Силам Российской Федерации, - это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</w:t>
        <w:tab/>
        <w:t>специальная грамота командования о присвое</w:t>
        <w:softHyphen/>
        <w:t>нии воинской части гвардейского звания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10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Боевое Знамя воинской части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  <w:t>в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государственная награда воинской части за бое</w:t>
        <w:softHyphen/>
        <w:t>вые заслуг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9.</w:t>
        <w:tab/>
        <w:t>Персональный воинский учет ведется: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</w:t>
        <w:tab/>
        <w:t>специально уполномоченным сотрудником орга</w:t>
        <w:softHyphen/>
        <w:t>на управления образованием района (города)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10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управлениями (отделами) кадров военных ок</w:t>
        <w:softHyphen/>
        <w:t>ругов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</w:t>
        <w:tab/>
        <w:t>районными (городскими) военными комисса</w:t>
        <w:softHyphen/>
        <w:t>риатам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0.</w:t>
        <w:tab/>
        <w:t>Медико-юридический акт, осуществляемый врачебной комиссией или отдельным врачом-спе</w:t>
        <w:softHyphen/>
        <w:t>циалистом в целях определения степени годности призываемых граждан по состоянию здоровья и фи</w:t>
        <w:softHyphen/>
        <w:t>зическому развитию к военной службе, правильности распределения их по родам войск и военным специ</w:t>
        <w:softHyphen/>
        <w:t>альностям, годности к поступлению в военно-учебные заведения, выявления необходимости лечения, воз</w:t>
        <w:softHyphen/>
        <w:t>можности прохождения службы в отдельных клима</w:t>
        <w:softHyphen/>
        <w:t>тических районах и других, -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4"/>
          <w:sz w:val="28"/>
          <w:szCs w:val="28"/>
        </w:rPr>
        <w:t>а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медицинское освидетельствование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11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военно-медицинская экспертиза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  <w:t>в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предварительное медицинское заключение о со</w:t>
        <w:softHyphen/>
        <w:t>стоянии здоровья допризывник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1.</w:t>
        <w:tab/>
        <w:t>Под увольнением с военной службы понима</w:t>
        <w:softHyphen/>
        <w:t>ется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  <w:t>а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убытие военнослужащего срочной службы в краткосрочный отпуск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7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снятие военнослужащего со всех видов довольст</w:t>
        <w:softHyphen/>
        <w:t>вия в связи с выходом в запас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  <w:t>в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установленное законом освобождение от даль</w:t>
        <w:softHyphen/>
        <w:t>нейшего несения службы в рядах Вооруженных Сил</w:t>
        <w:br/>
        <w:t>Российской Федерации, других войсках, воинских формированиях и органах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2.</w:t>
        <w:tab/>
        <w:t>Какой правовой акт устанавливает права и сво</w:t>
        <w:softHyphen/>
        <w:t>боды военнослужащих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</w:t>
        <w:tab/>
        <w:t>Федеральный закон «О статусе военнослужа</w:t>
        <w:softHyphen/>
        <w:t>щих»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10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Федеральный закон «О воинской обязанности и военной службе»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  <w:t>в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Указ Президента Российской Федерации «О со</w:t>
        <w:softHyphen/>
        <w:t>здании Вооруженных Сил Российской Федерации»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3. Под обороной государства понимается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  <w:t>а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вооруженная система государства, обеспечиваю</w:t>
        <w:softHyphen/>
        <w:t>щая защиту его интересов от агрессии со стороны дру</w:t>
        <w:softHyphen/>
        <w:t>гих государств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6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система политических, экономических, воен</w:t>
        <w:softHyphen/>
        <w:t>ных, социальных, правовых и иных мер по подготов</w:t>
        <w:softHyphen/>
        <w:t>ке к вооруженной защите и вооруженная защита Рос</w:t>
        <w:softHyphen/>
        <w:t>сийской Федерации, целостности и неприкосновен</w:t>
        <w:softHyphen/>
        <w:t>ности ее территории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  <w:t>в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система военных реформ, направленных на со</w:t>
        <w:softHyphen/>
        <w:t>вершенствование Вооруженных Сил государства для подготовки их к вооруженной защите от агрессии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4. Боевые традиции - это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  <w:t>а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определенные правила и требования к несению службы и выполнению боевых задач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10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исторически сложившиеся в армии и на флоте и передающиеся из поколения в поколение правила, обычаи и нормы поведения военнослужащих, связан</w:t>
        <w:softHyphen/>
        <w:t>ные с образцовым выполнением боевых задач и несе</w:t>
        <w:softHyphen/>
        <w:t>нием воинской службы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  <w:t>в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специальные нормы, предъявляемые к психоло</w:t>
        <w:softHyphen/>
        <w:t>гическим и нравственным качествам военнослужа</w:t>
        <w:softHyphen/>
        <w:t>щего в период прохождения воинской службы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5.</w:t>
        <w:tab/>
        <w:t>Под воинской обязанностью понимается: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</w:t>
        <w:tab/>
        <w:t>прохождение военной службы в мирное и воен</w:t>
        <w:softHyphen/>
        <w:t>ное время, самостоятельная подготовка к службе в Вооруженных Силах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7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установленный законом почетный долг граждан с оружием в руках защищать свое Отечество, нести службу в рядах Вооруженных Сил, проходить вне</w:t>
        <w:softHyphen/>
        <w:t>войсковую подготовку и выполнять другие связанные с обороной страны обязанности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</w:t>
        <w:tab/>
        <w:t>долг граждан нести службу в Вооруженных Си</w:t>
        <w:softHyphen/>
        <w:t>лах только в период военного положения и в военное время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б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ариант 2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. Персональный воинский учет ведется: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</w:t>
        <w:tab/>
        <w:t>специально уполномоченным сотрудником орга</w:t>
        <w:softHyphen/>
        <w:t>на управления образованием района (города)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10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управлениями (отделами) кадров военных ок</w:t>
        <w:softHyphen/>
        <w:t>ругов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</w:t>
        <w:tab/>
        <w:t>районными (городскими) военными комисса</w:t>
        <w:softHyphen/>
        <w:t>риатам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. Медико-юридический акт, осуществляемый врачебной комиссией или отдельным врачом-спе</w:t>
        <w:softHyphen/>
        <w:t>циалистом в целях определения степени годности призываемых граждан по состоянию здоровья и фи</w:t>
        <w:softHyphen/>
        <w:t>зическому развитию к военной службе, правильности распределения их по родам войск и военным специ</w:t>
        <w:softHyphen/>
        <w:t>альностям, годности к поступлению в военно-учебные заведения, выявления необходимости лечения, воз</w:t>
        <w:softHyphen/>
        <w:t>можности прохождения службы в отдельных клима</w:t>
        <w:softHyphen/>
        <w:t>тических районах и других, -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4"/>
          <w:sz w:val="28"/>
          <w:szCs w:val="28"/>
        </w:rPr>
        <w:t>а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медицинское освидетельствование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11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военно-медицинская экспертиза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  <w:t>в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предварительное медицинское заключение о со</w:t>
        <w:softHyphen/>
        <w:t>стоянии здоровья допризывник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3. Под увольнением с военной службы понима</w:t>
        <w:softHyphen/>
        <w:t>ется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  <w:t>а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убытие военнослужащего срочной службы в краткосрочный отпуск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7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снятие военнослужащего со всех видов довольст</w:t>
        <w:softHyphen/>
        <w:t>вия в связи с выходом в запас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  <w:t>в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установленное законом освобождение от даль</w:t>
        <w:softHyphen/>
        <w:t>нейшего несения службы в рядах Вооруженных Сил Российской Федерации, других войсках, воинских формированиях и органах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4. Какой правовой акт устанавливает права и сво</w:t>
        <w:softHyphen/>
        <w:t>боды военнослужащих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</w:t>
        <w:tab/>
        <w:t>Федеральный закон «О статусе военнослужа</w:t>
        <w:softHyphen/>
        <w:t>щих»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10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Федеральный закон «О воинской обязанности и военной службе»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  <w:t>в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Указ Президента Российской Федерации «О со</w:t>
        <w:softHyphen/>
        <w:t>здании Вооруженных Сил Российской Федерации»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5. Под обороной государства понимается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  <w:t>а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вооруженная система государства, обеспечиваю</w:t>
        <w:softHyphen/>
        <w:t>щая защиту его интересов от агрессии со стороны дру</w:t>
        <w:softHyphen/>
        <w:t>гих государств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6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система политических, экономических, воен</w:t>
        <w:softHyphen/>
        <w:t>ных, социальных, правовых и иных мер по подготов</w:t>
        <w:softHyphen/>
        <w:t>ке к вооруженной защите и вооруженная защита Рос</w:t>
        <w:softHyphen/>
        <w:t>сийской Федерации, целостности и неприкосновен</w:t>
        <w:softHyphen/>
        <w:t>ности ее территории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  <w:t>в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система военных реформ, направленных на со</w:t>
        <w:softHyphen/>
        <w:t>вершенствование Вооруженных Сил государства для подготовки их к вооруженной защите от агрессии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6. Боевые традиции - это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  <w:t>а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определенные правила и требования к несению службы и выполнению боевых задач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10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исторически сложившиеся в армии и на флоте и передающиеся из поколения в поколение правила, обычаи и нормы поведения военнослужащих, связан</w:t>
        <w:softHyphen/>
        <w:t>ные с образцовым выполнением боевых задач и несе</w:t>
        <w:softHyphen/>
        <w:t>нием воинской службы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  <w:t>в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специальные нормы, предъявляемые к психоло</w:t>
        <w:softHyphen/>
        <w:t>гическим и нравственным качествам военнослужа</w:t>
        <w:softHyphen/>
        <w:t>щего в период прохождения воинской службы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7. Под воинской обязанностью понимается: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</w:t>
        <w:tab/>
        <w:t>прохождение военной службы в мирное и воен</w:t>
        <w:softHyphen/>
        <w:t>ное время, самостоятельная подготовка к службе в Вооруженных Силах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7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установленный законом почетный долг граждан с оружием в руках защищать свое Отечество, нести службу в рядах Вооруженных Сил, проходить вне</w:t>
        <w:softHyphen/>
        <w:t>войсковую подготовку и выполнять другие связанные с обороной страны обязанности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</w:t>
        <w:tab/>
        <w:t>долг граждан нести службу в Вооруженных Си</w:t>
        <w:softHyphen/>
        <w:t>лах только в период военного положения и в военное время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8.</w:t>
        <w:tab/>
        <w:t>Вооруженные Силы - это: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вооруженная система государства, обеспечиваю</w:t>
        <w:softHyphen/>
        <w:t>щая защиту его интересов, находящаяся в постоян</w:t>
        <w:softHyphen/>
        <w:t>ной боеготовности для отпора возможной агрессии со стороны других государств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10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составная часть государства, защищающая его рубежи от нападения противника, владеющая совре</w:t>
        <w:softHyphen/>
        <w:t>менной военной техникой и вооружением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7"/>
          <w:sz w:val="28"/>
          <w:szCs w:val="28"/>
        </w:rPr>
        <w:t>в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вооруженная организация государства, одно из важнейших орудий политической власти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9.</w:t>
        <w:tab/>
        <w:t>К видам Вооруженных Сил Российской Феде</w:t>
        <w:softHyphen/>
        <w:t>рации относятся: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  <w:t>а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Ракетные войска стратегического назначения, Сухопутные войска, Воздушно-Космические Силы, Воен</w:t>
        <w:softHyphen/>
        <w:t>но-Морской Флот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10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Сухопутные войска, воздушно-десантные вой</w:t>
        <w:softHyphen/>
        <w:t>ска, танковые войска, мотострелковые войска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</w:t>
        <w:tab/>
        <w:t>Ракетные войска стратегического назначения, артиллерийские войска, войска противовоздушной обороны, мотострелковые войск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0.</w:t>
        <w:tab/>
        <w:t>Воздушно-Космические Силы - это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</w:t>
        <w:tab/>
        <w:t>вид вооруженных сил, предназначенный для нанесения ударов по авиационным, сухопутным и морским группировкам противника, его администра</w:t>
        <w:softHyphen/>
        <w:t>тивно-политическим, промышленно-экономическим центрам в целях дезорганизации государственного и военного управления, нарушения работы тыла и транспорта, а также ведения воздушной разведки и воздушных перевозок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10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вид войск, предназначенный для проведения боевых действий в воздухе, подавления живой силы и техники противника, переброски в заданные районы воздушно-десантных войск, поддержки в военных операциях частей и соединений Военно-Морского Флота и Сухопутных войск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  <w:t>в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род войск, обеспечивающий выполнение боевых задач в воздухе при ведении военных действий как на своей территории, так и на территории противника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1. Военно-Морской Флот - это: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</w:t>
        <w:tab/>
        <w:t>вид вооруженных сил, который предназначен для нанесения ударов по промышленно-экономическим районам (центрам), важным военным объектам противника и разгрома его военно-морских сил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10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род войск, обеспечивающий выполнение боевых задач по разгрому военно-морских сил противника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  <w:t>в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вид войск, обеспечивающий решение стратеги</w:t>
        <w:softHyphen/>
        <w:t>ческих и локальных боевых задач с применением спе</w:t>
        <w:softHyphen/>
        <w:t>циальной военной техники и вооружения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2. Сухопутные войска - это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  <w:t>а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вид Вооруженных Сил, предназначенный пре</w:t>
        <w:softHyphen/>
        <w:t>имущественно для ведения боевых действий на суше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10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вид войск, предназначенный для решения стра</w:t>
        <w:softHyphen/>
        <w:t>тегических и локальных боевых задач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  <w:t>в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род войск, обеспечивающий выполнение боевых задач при ведении военных действий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3. Самоотверженное, мужественное исполнение военнослужащим своего воинского долга и служеб</w:t>
        <w:softHyphen/>
        <w:t>ных обязанностей в мирное время -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4"/>
          <w:sz w:val="28"/>
          <w:szCs w:val="28"/>
        </w:rPr>
        <w:t>а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воинская доблесть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11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воинская честь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  <w:t>в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мужество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4. Особо почетный знак, отличающий особенности боевого предназначения, истории заслуг воинской части, а также указывающий на ее принадлежность к Вооруженным Силам Российской Федерации, - это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</w:t>
        <w:tab/>
        <w:t>специальная грамота командования о присвое</w:t>
        <w:softHyphen/>
        <w:t>нии воинской части гвардейского звания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10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Боевое Знамя воинской части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  <w:t>в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государственная награда воинской части за бое</w:t>
        <w:softHyphen/>
        <w:t>вые заслуг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5. Персональный воинский учет ведется: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</w:t>
        <w:tab/>
        <w:t>специально уполномоченным сотрудником орга</w:t>
        <w:softHyphen/>
        <w:t>на управления образованием района (города)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10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управлениями (отделами) кадров военных ок</w:t>
        <w:softHyphen/>
        <w:t>ругов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</w:t>
        <w:tab/>
        <w:t>районными (городскими) военными комисса</w:t>
        <w:softHyphen/>
        <w:t>риатами.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/>
        <w:t>ключ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1560"/>
        <w:gridCol w:w="1559"/>
        <w:gridCol w:w="1560"/>
        <w:gridCol w:w="1558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б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102"/>
        <w:shd w:fill="auto" w:val="clear"/>
        <w:suppressAutoHyphens w:val="true"/>
        <w:spacing w:lineRule="auto" w:line="240"/>
        <w:ind w:left="116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/>
          <w:b/>
          <w:sz w:val="28"/>
          <w:szCs w:val="28"/>
          <w:lang w:eastAsia="ru-RU"/>
        </w:rPr>
      </w:r>
    </w:p>
    <w:p>
      <w:pPr>
        <w:pStyle w:val="102"/>
        <w:shd w:fill="auto" w:val="clear"/>
        <w:tabs>
          <w:tab w:val="clear" w:pos="708"/>
          <w:tab w:val="left" w:pos="3000" w:leader="none"/>
        </w:tabs>
        <w:suppressAutoHyphens w:val="tru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 к разделу 3. Здоровый образ жизни и его составляющие</w:t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. Наиболее важным слагаемым здорового образа жизни являетс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двигательный режим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рациональное питание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личная и общественная гигиен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) закаливание организм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2. Умственную работу следует прерывать физкультурными паузами через каждые: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25 – 30 мин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40 – 45 мин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55 – 60 мин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) 70 – 75 мин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3. Какие элементы включает в себя здоровый образ жизн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активный отдых; закаливание организма; раздельное питание; гигиена труда; гармонизация психоэмоциональных взаимоотношени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двигательный режим; закаливание организма; рациональное питание; гигиена труда и отдыха; личная и общественная гигиена; гармонизация психоэмоциональных взаимоотношени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двигательный режим; молочное питание; гигиена труда и отдыха; личная и общественная гигиена; гармонизация психоэмоциональных взаимоотношени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) двигательный режим; закаливание организма; вегетарианское питание; гигиена тела; гармонизация психоэмоциональных взаимоотношени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4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абота мышц благотворно действует, прежде всего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в целом на весь организм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преимущественно на суставы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на соединительно-тканные структуры опорно-двигательного аппарат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) преимущественно на нервные «стволы», иннервирующие мышц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5. Укажите уровень частоты сердечных сокращений у здорового человека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60 – 80 уд./мин.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72 – 80 уд./мин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80 – 85 уд./мин.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) 85 – 90 уд./мин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6. Признаки наркотического отравлен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повышение мышечного тонуса, сужение зрачков, ослабление их реакции на свет, покраснение кож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тошнота и рвота, головокружение, кровотечение из носа, кашель, насморк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горечь во рту, беспричинный смех, пожелтение кож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7. В соответствии с состоянием здоровья, физическим развитием, уровнем физическо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дготовленности, все школьники распределяются на следующие медицинские групп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основную, подготовительную, специальную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слабую, среднюю, сильную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без отклонений в состоянии здоровья, с отклонениями в состоянии здоровь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) оздоровительную, физкультурную, спортивную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8. Для предупреждения развития плоскостопия надо соблюдать следующие профилактические мер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не носить слишком тесную обувь, обувь на высоком каблуке или на плоской подошве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для уменьшения деформации свода стопы пользоваться супинаторами, постоянно выполнять корригирующие упражнения, укрепляющие мышцы стопы и голен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выполнять общеразвивающие упражнения, упражнения для нижних конечност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) все перечисленны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9. С какой целью планируют режим дн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с целью организации рационального режима пита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с целью четкой организации текущих дел, их выполнения в установленные срок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с целью высвобождения времени на отдых и снятия нервных напряжени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) с целью поддержания высокого уровня работоспособности организм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0. Оздоровительный эффект в занятиях с учащимися подросткового возраста достигается с помощью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упражнений аэробной направленности средней и большой интенсивност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изменения количества повторений одного и того же упражн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проведения занятий на обычной, увеличенной и уменьшенной площад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) упражнений с интенсивностью выше порога анаэробного обмен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1. Группа, которая состоит из учащихся, имеющих отклонения в состоянии здоровья, с противопоказанием повышенные физических нагрузок, называетс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специальной медицинской группо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оздоровительной медицинской группо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группой лечебной физической культуры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) группой здоровь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2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К основным типам телосложения относятс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недостаточный, достаточный, большо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легкий, средний, тяжелы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астенический, нормастенический, гиперстенически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) астенический, суперстенический, мегастенически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3. Группа, которая состоит из учащихся, имеющих отклонения в состоянии здоровья, при которых противопоказаны повышенные физические нагрузки, называетс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специальной медицинской группо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оздоровительной медицинской группо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группой лечебной физической культуры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) группой здоровь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4. Что понимается под закаливанием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купание в холодной воде и хождение босиком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сочетание воздушных и солнечных ванн с гимнастикой и подвижными игр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укрепление здоровь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) приспособление организма к воздействию внешней сред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5. Чем регламентируются гигиенические нормы и требован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распоряжением директора школы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специальными санитарно-гигиеническими правилами (нормами) -СанПИН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инструкцией учителя физической культуры (тренера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) учебной программой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б</w:t>
            </w:r>
          </w:p>
        </w:tc>
      </w:tr>
    </w:tbl>
    <w:p>
      <w:pPr>
        <w:pStyle w:val="102"/>
        <w:shd w:fill="auto" w:val="clear"/>
        <w:suppressAutoHyphens w:val="true"/>
        <w:spacing w:lineRule="auto" w:line="240"/>
        <w:ind w:left="1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02"/>
        <w:shd w:fill="auto" w:val="clear"/>
        <w:suppressAutoHyphens w:val="true"/>
        <w:spacing w:lineRule="auto" w:line="240"/>
        <w:ind w:left="1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02"/>
        <w:shd w:fill="auto" w:val="clear"/>
        <w:suppressAutoHyphens w:val="true"/>
        <w:spacing w:lineRule="auto" w:line="240"/>
        <w:ind w:left="1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02"/>
        <w:shd w:fill="auto" w:val="clear"/>
        <w:suppressAutoHyphens w:val="tru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.</w:t>
        <w:tab/>
        <w:t>Порядок действий по определению признаков клинической смерти следующий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  <w:t>а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определить наличие отечности нижних и верх</w:t>
        <w:softHyphen/>
        <w:t>них конечностей, убедиться в реагировании зрачков глаз на свет, в отсутствии речи у пострадавшего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7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убедиться в отсутствии сознания, реакции зрач</w:t>
        <w:softHyphen/>
        <w:t>ка на свет, дыхания и пульса на сонной артери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  <w:t>в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убедиться в полной дыхательной активности, в наличии у пострадавшего слуха, а также ушибов, травм головы или позвоночника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.</w:t>
        <w:tab/>
        <w:t>Одной из составляющих здорового образа жиз</w:t>
        <w:softHyphen/>
        <w:t>ни является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</w:t>
        <w:tab/>
        <w:t>малоподвижный образ жизн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10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оптимальный уровень двигательной активност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</w:t>
        <w:tab/>
        <w:t>небольшие и умеренные физические нагрузк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  <w:t>г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курение и употребление алкоголя в небольших количествах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3.</w:t>
        <w:tab/>
        <w:t>Основной причиной умственного утомления являются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</w:t>
        <w:tab/>
        <w:t>длительная и интенсивная умственная деятель</w:t>
        <w:softHyphen/>
        <w:t>ность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6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длительная и интенсивная деятельность опор</w:t>
        <w:softHyphen/>
        <w:t>но-двигательного аппарата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</w:t>
        <w:tab/>
        <w:t>нарушение деятельности системы кровообраще</w:t>
        <w:softHyphen/>
        <w:t>ния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4. В развитии инфекционного заболевания про</w:t>
        <w:softHyphen/>
        <w:t>слеживаются несколько последовательно сменяю</w:t>
        <w:softHyphen/>
        <w:t>щихся периодов. Что это за периоды?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  <w:t>а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начальный период, период инфицирования, опас</w:t>
        <w:softHyphen/>
        <w:t>ный период, пассивный период, заключительный пе</w:t>
        <w:softHyphen/>
        <w:t>риод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10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прединкубационный период, острое развитие болезни, пассивный период, выздоровление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  <w:t>в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скрытый (инкубационный) период, начало заболе</w:t>
        <w:softHyphen/>
        <w:t>вания, активное проявление болезни, выздоровление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5. Отрицательное влияние алкоголя на органы че</w:t>
        <w:softHyphen/>
        <w:t>ловека характеризуется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</w:t>
        <w:tab/>
        <w:t>снижением защитной функции организма при переохлаждении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10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развитием сахарного диабета, увеличением мо</w:t>
        <w:softHyphen/>
        <w:t>чевого пузыря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</w:t>
        <w:tab/>
        <w:t>нарушением защитной функции печени, моз</w:t>
        <w:softHyphen/>
        <w:t>жечк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6. Три основных признака наркомании и токси</w:t>
        <w:softHyphen/>
        <w:t>комании - это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</w:t>
        <w:tab/>
        <w:t>вкусовая и биологическая зависимость, измене</w:t>
        <w:softHyphen/>
        <w:t>ние сексуального влечения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7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психическая и физическая зависимость, измене</w:t>
        <w:softHyphen/>
        <w:t>ние чувствительности к наркотику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  <w:t>в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зрительная и химическая зависимость, измене</w:t>
        <w:softHyphen/>
        <w:t>ние материального положения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7.</w:t>
        <w:tab/>
        <w:t>Гиподинамия -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</w:t>
        <w:tab/>
        <w:t>физическое перенапряжение организма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7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избыток движения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  <w:t>в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недостаток движения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8</w:t>
        <w:tab/>
        <w:t>Пассивный курильщик - это человек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</w:t>
        <w:tab/>
        <w:t>находящийся в одном помещении с курильщи</w:t>
        <w:softHyphen/>
        <w:t>ком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7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выкуривающий до двух сигарет в день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  <w:t>в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выкуривающий одну сигарету натощак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9.</w:t>
        <w:tab/>
        <w:t>Алкоголизм -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</w:t>
        <w:tab/>
        <w:t>кратковременное состояние алкогольного опья</w:t>
        <w:softHyphen/>
        <w:t>нения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10"/>
          <w:sz w:val="28"/>
          <w:szCs w:val="28"/>
        </w:rPr>
        <w:t>б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заболевание на почве пьянства, в большинстве случаев с неблагоприятным прогнозом;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  <w:t>в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умеренное потребление спиртных напитков.</w:t>
      </w: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  <w:t>в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произвести удар в области мечевидного отрост</w:t>
        <w:softHyphen/>
        <w:t>ка, приступить к непрямому массажу сердца и ис</w:t>
        <w:softHyphen/>
        <w:t>кусственной вентиляции легких, вызвать «скорую помощь» или срочно доставить пострадавшего в боль</w:t>
        <w:softHyphen/>
        <w:t>ницу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>10. Здоровый образ жизни – это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Занятия физической культурой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Перечень мероприятий, направленных на укрепление и сохранение здоровья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Индивидуальная система поведения, направленная на сохранение и укрепление здоровь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>11. Образование раковых опухолей у курильщиков вызывает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никотин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эфирные маслацианистый водород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>12. Что такое режим дня?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порядок выполнения повседневных дел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перечень повседневных дел, распределенных по времени выполнения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установленный распорядок жизни человека, включающий в себя труд, сон, питание и отдых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>13. Назовите питательные вещества имеющие энергетическую ценность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вода, белки, жиры и углеводы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белки, жиры, углеводы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жиры и углеводы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>14. Что такое витамины?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Органические химические соединения, необходимые для синтеза белков-ферментов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Неорганические химические соединения, необходимые для работы организма. 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Органические химические соединения, являющиеся ферментами. 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>15. Что такое двигательная активность?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Любая мышечная активность, обеспечивающая оптимальную работу организма и хорошее самочувствие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Выполнение каких-либо движений в повседневной деятельности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Количество движений, необходимых для работы организма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</w:t>
            </w:r>
          </w:p>
        </w:tc>
      </w:tr>
    </w:tbl>
    <w:p>
      <w:pPr>
        <w:pStyle w:val="102"/>
        <w:shd w:fill="auto" w:val="clear"/>
        <w:suppressAutoHyphens w:val="true"/>
        <w:spacing w:lineRule="auto" w:line="240"/>
        <w:ind w:left="1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02"/>
        <w:shd w:fill="auto" w:val="clear"/>
        <w:suppressAutoHyphens w:val="true"/>
        <w:spacing w:lineRule="auto" w:line="240"/>
        <w:ind w:left="1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02"/>
        <w:shd w:fill="auto" w:val="clear"/>
        <w:suppressAutoHyphens w:val="true"/>
        <w:spacing w:lineRule="auto" w:line="240"/>
        <w:ind w:left="1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02"/>
        <w:shd w:fill="auto" w:val="clear"/>
        <w:suppressAutoHyphens w:val="true"/>
        <w:spacing w:lineRule="auto" w:line="240"/>
        <w:ind w:left="1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02"/>
        <w:shd w:fill="auto" w:val="clear"/>
        <w:suppressAutoHyphens w:val="true"/>
        <w:spacing w:lineRule="auto" w:line="240"/>
        <w:ind w:left="1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102"/>
        <w:shd w:fill="auto" w:val="clear"/>
        <w:suppressAutoHyphens w:val="true"/>
        <w:spacing w:lineRule="auto" w:line="240"/>
        <w:ind w:left="11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 к разделу 4. Оказание первой медицинской помощи</w:t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. Если кровотечение сопровождается излияниями крови во внутренние органы, полости и ткани, то оно называетс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Полостным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Внутренним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Закрытым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. Артериальное кровотечение возникает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При повреждении какой-либо артерии в результате глубокого ран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При поверхностном ранении в случае повреждения сосуд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При неглубоком ранении в случае повреждения любого из сосудо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3. Если кровь изливается на поверхность тела, то такое кровотечение называетс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Открытым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Наружным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Поверхностным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4. Временную остановку кровотечения можно осуществить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Наложением асептической повязки на место кровотечен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Максимальным разгибанием конечност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Минимальным сгибанием конечност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) Пальцевым прижатием артериального сосуда выше ран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5. Способ остановки кровотечения приданием возвышенного положения повреждённой конечности применяетс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При любых ранениях конечност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При поверхностных ранениях в случае венозного кровотеч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При смешанном кровотечени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6. Максимальное время наложения жгута летом не боле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30 мин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60 мин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90 мин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) 120 мин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7. Какую информацию необходимо указать в записке, прикрепляемой к кровоостанавливающему жгуту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Фамилию, имя, отчество пострадавшего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Дату и время получения ран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Время наложения жгута (часы, минуты и секунды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) Фамилию, имя и отчество наложившего жгут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) Дату и точное время (часы и минуты) наложения жгут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8. Основной материал при перевязк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Марлевые (плоские) бинты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Трубчатые бинты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Жгут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9. Начинают и заканчивают повязку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На более широкой части тел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На более узкой части тел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На средней, не очень широкой и не очень узкой части тел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0. Признаками перелома являютс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нарушение функции конечности, сильная боль при попытке движения ею, деформация и некоторое её укорочение, подвижность костей в необычном месте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тошнота и рвота, нарушение функции конечности, её деформация и подвижность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временная потеря зрения и слуха, появление сильной боли при попытке движения конечностью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1. При закрытом переломе прежде всего необходимо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доставить пострадавшего в медицинское учреждение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дать обезболивающее средство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провести иммобилизацию (обездвижить место перелома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2. При открытом переломе прежде всего необходимо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дать обезболивающее средство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провести иммобилизацию конечности в том положении, в котором она находится в момент поврежд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на рану в области повреждения наложить стерильную повязку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) остановить кровотечени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3. При оказании первой помощи в случае перелома запрещаетс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вставлять на место обломки костей и вправлять вышедшую кость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проводить иммобилизацию повреждённых конечност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останавливать кровотечени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4. Пострадавшего (больного) при сотрясении головного мозга, повреждении позвоночника, травмах груди острых хирургических заболеваниях следует транспортировать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на животе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сид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на спин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5. Какова последовательность оказания первой помощи при ушибах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На место ушиба приложить теплую грелку, обеспечить покой пострадавшему и доставить его в медицинское учреждение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На место ушиба наложить холод, тугую повязку, обеспечит покой пострадавшему и доставить его в медицинское учреждение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На места ушиба нанести йодную сетку, обеспечит покой пострадавшему и доставить его в медицинское учреждение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uppressAutoHyphens w:val="true"/>
        <w:spacing w:lineRule="auto" w:line="240" w:before="0" w:after="0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</w:t>
            </w:r>
          </w:p>
        </w:tc>
      </w:tr>
    </w:tbl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. При вывихе прежде всего необходимо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попытаться вправить сустав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доставить пострадавшего в медицинское учреждение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сделать тугую повязку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) дать пострадавшему обезболивающее средство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. При ожоге необходимо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срезать ножницами одежду, на поврежденную поверхность на 5-10 мин. наложить холод, здоровую кожу вокруг ожога продезинфицировать, на обожженную поверхность наложить стерильную повязку и направить пострадавшего в медицинское учреждение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срезать ножницами одежду, повреждённую поверхность смазать йодом, а затем маслом, наложить стерильную повязку и направить пострадавшего в медицинское учреждение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не срезая ножницами одежды, залить обожженную поверхность маслом, наложить стерильную повязку и направить пострадавшего в медицинское учреждени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3. При отморожении организма прежде всего необходимо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согреть отмороженный участок тела и пострадавшего в целом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дать пострадавшему горячий чай или кофе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дать пострадавшему одну таблетку аспирина или анальгин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) на отмороженный участок тела наложить стерильную повязку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4. Какова последовательность оказания первой помощи при обморок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пострадавшего уложить на спину с несколько откинутой назад головой, расстегнуть воротник и дать доступ свежего воздуха, обрызгать лицо холодной водой и придать ногам возвышенное положение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пострадавшего уложить на живот, голову повернуть набок, расстегнуть воротник и дать доступ свежего воздуха, обрызгать лицо холодной водой и придать ногам возвышенное положение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пострадавшего уложить на спину с несколько откинутой назад головой, расстегнуть воротник и дать доступ свежего воздуха, обрызгать лицо холодной водой и отпустить ноги ниже уровня туловищ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5. В случае поражения электрическим током если не произошло остановки сердца и дыхания, прежде всего необходимо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создать покой пострадавшему и обследовать его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прекратить действие электрического тока на пострадавшего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принять меры по доставке пострадавшего в медицинское учреждение или вызвать скорую помощь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ать пострадавшему болеутоляющее и сердечное средство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6. Каким способом можно прекратить действие электрического тока на пострадавшего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отбросить от пострадавшего электрический повод одной руко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отбросить от пострадавшего провод двумя рук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намотать на руку тряпку и быстро отбросить провод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) отбросить провод сухой палко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7. При оказании помощи пострадавшему от теплового или солнечного удара в первую очередь следует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дать ему обильное питьё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вызвать «скорую помощь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перенести его в прохладное помещени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8. При внутреннем кровотечении необходимо: 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. Приложить к области кровотечения тепло; 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. Приложить к области кровотечения холод; 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. Наложить на область кровотечения тугую повязку. 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9. Рубленные раны имеют: 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. Неодинаковую глубину, сопровождаются ушибом и размозжением мягких тканей; 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. Имеют малую зону повреждения, ровные края; 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. Входное и выходное отверстие. 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0. Верхнюю одежду с пострадавшего снимают в следующем порядке: 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. Сначала с поврежденной конечности, потом со здоровой; 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. Сначала со здоровой конечности, потом с поврежденной; 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. С обеих конечностей одновременно. 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1. При повреждении носа накладывают: 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. крестообразную повязку; 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. Плащевидную повязку; 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. Спиралевидную повязку. 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2. При растяжениях необходимо: 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. Приложить к поврежденному суставу холод, наложить тугую повязку и придать конечности возвышенное положение; 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. Приложить к поврежденному суставу тепло, наложить тугую повязку и придать конечности возвышенное положение; 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. Приложить к поврежденному суставу холод, наложить тугую повязку и придать конечности пониженное положение; 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3. При открытом переломе конечности необходимо: 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. Остановить кровотечение, обработать края раны антисептиком, на место перелома наложить стерильную повязку, дать обезболивающее средство, провести иммобилизацию; 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. Остановить кровотечение, обработать рану антисептиком, на место перелома наложить стерильную повязку, дать обезболивающее средство, провести иммобилизацию; 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.  Остановить кровотечение, обработать края раны антисептиком, на место перелома наложить стерильную повязку, дать обезболивающее средство, вправить торчащие из раны кости, провести иммобилизацию; 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4. При переломе ребер повязку на грудную клетку накладывают: 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. В состоянии вдоха; 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. В состоянии выдоха; 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. В расслабленном состоянии грудной клетки. 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5. При переломе костей таза валик из одежды подкладывается под: 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. Голову; 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. Спину; 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. Колени. 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uppressAutoHyphens w:val="true"/>
        <w:spacing w:lineRule="auto" w:line="240" w:before="0" w:after="0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/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102"/>
        <w:shd w:fill="auto" w:val="clear"/>
        <w:suppressAutoHyphens w:val="true"/>
        <w:spacing w:lineRule="auto" w:line="240"/>
        <w:jc w:val="center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АТЕРИАЛЫ ДЛЯ ПРОМЕЖУТОЧНОЙ АТТЕСТАЦИИ</w:t>
      </w:r>
    </w:p>
    <w:p>
      <w:pPr>
        <w:pStyle w:val="Normal"/>
        <w:tabs>
          <w:tab w:val="clear" w:pos="708"/>
          <w:tab w:val="left" w:pos="2475" w:leader="none"/>
        </w:tabs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47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межуточная аттестация проводится в форме дифференцированного зачета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дание к дифференцированному зачету состоит из 35 вопрос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ждый студент получает по 1 вопросу из предложенного перечня. Время подготовки ответа – 10 минут. Время на ответ не более 3 минут. В случае неудовлетворительного изложения материала, студенту задаются дополнительные вопросы, ответ на которые не подразумевает время на подготовку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еречень вопросов к Дифференцированному зачету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бщие сведения о чрезвычайной ситуации. Авария, стихийное бедствие, катастрофа. 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Биолого-социальные и социальные чрезвычайные ситуации. 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еологические чрезвычайные ситуации, их характеристика. 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идрологические чрезвычайные ситуации. 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родные пожары и массовые заболевания. 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Чрезвычайные ситуации социального характера, терроризм. 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0" w:name="page33"/>
      <w:bookmarkEnd w:id="0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беспечение безопасности в экстремальных ситуациях. 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ные предпосылки возникновения чрезвычайных ситуаций.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нцепция национальной безопасности Российской Федерации.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истема стандартов безопасности труда.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истема «человек-среда обитания»: бытовая, производственная, городская, природная среда.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обальные проблемы обеспечения безопасности развития человечества.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ониторинг окружающей среды.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истема управления охраной труда на объектах экономики.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ценка обстановки при чрезвычайных ситуациях.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нутренние и внешние угрозы безопасности личности, общества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сихофизиологическая деятельность человека и его роль в проблеме безопасности.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ные законодательные акты обеспечения безопасности жизнедеятельности.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езопасность быта и потребительских услуг.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гнозирование аварий и катастроф.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ные направления обеспечения безопасности в организации, обществе.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ные внутренние и внешние угрозы экономической безопасности.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ажнейшие международные документы в сфере охраны окружающей природной среды и безопасности человечества.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истема РСЧС, назначение, решаемые задачи, состав сил и средств, комплектование. 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истема ГО, назначение, решаемые задачи, состав сил и средств, комплектование. 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сновные принципы и мероприятия по защите населения, обучение населения и подготовка формирований. 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Цель, виды, принципы и способы эвакуации и рассредоточения. 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рядок проведения эвакуации и рассредоточения. 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значение, виды и классификация защитных сооружений, требования, предъявляемые к ним. 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крытие населения в защитных сооружениях. 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редства индивидуальной защиты органов дыхания и кожи. 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едицинские средства индивидуальной защиты. 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илы и средства, привлекаемые для проведения аварийно-спасательных и других неотложных работ. 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рганизация и проведение аварийно-спасательных и других неотложных работ в очагах поражения. 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казание первой помощи при различных видах травм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713"/>
        <w:gridCol w:w="3482"/>
      </w:tblGrid>
      <w:tr>
        <w:trPr>
          <w:trHeight w:val="23" w:hRule="atLeast"/>
        </w:trPr>
        <w:tc>
          <w:tcPr>
            <w:tcW w:w="3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8"/>
              </w:rPr>
              <w:t>Процент правиль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8"/>
              </w:rPr>
              <w:t>изложения материала</w:t>
            </w:r>
          </w:p>
        </w:tc>
        <w:tc>
          <w:tcPr>
            <w:tcW w:w="619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8"/>
              </w:rPr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8"/>
              </w:rPr>
              <w:t>балл (отметка)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90 ÷ 100</w:t>
            </w:r>
          </w:p>
        </w:tc>
        <w:tc>
          <w:tcPr>
            <w:tcW w:w="27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5</w:t>
            </w:r>
          </w:p>
        </w:tc>
        <w:tc>
          <w:tcPr>
            <w:tcW w:w="34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80 ÷ 8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4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70 ÷ 7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3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менее 70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2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не удовлетворительно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  <w:fldChar w:fldCharType="begin"/>
    </w:r>
    <w:r>
      <w:rPr>
        <w:rFonts w:cs="Times New Roman;Times New Roman" w:ascii="Times New Roman;Times New Roman" w:hAnsi="Times New Roman;Times New Roman"/>
      </w:rPr>
      <w:instrText xml:space="preserve"> PAGE </w:instrText>
    </w:r>
    <w:r>
      <w:rPr>
        <w:rFonts w:cs="Times New Roman;Times New Roman" w:ascii="Times New Roman;Times New Roman" w:hAnsi="Times New Roman;Times New Roman"/>
      </w:rPr>
      <w:fldChar w:fldCharType="separate"/>
    </w:r>
    <w:r>
      <w:rPr>
        <w:rFonts w:cs="Times New Roman;Times New Roman" w:ascii="Times New Roman;Times New Roman" w:hAnsi="Times New Roman;Times New Roman"/>
      </w:rPr>
      <w:t>6</w:t>
    </w:r>
    <w:r>
      <w:rPr>
        <w:rFonts w:cs="Times New Roman;Times New Roman" w:ascii="Times New Roman;Times New Roman" w:hAnsi="Times New Roman;Times New Roman"/>
      </w:rPr>
      <w:fldChar w:fldCharType="end"/>
    </w:r>
  </w:p>
  <w:p>
    <w:pPr>
      <w:pStyle w:val="Foot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  <w:fldChar w:fldCharType="begin"/>
    </w:r>
    <w:r>
      <w:rPr>
        <w:rFonts w:cs="Times New Roman;Times New Roman" w:ascii="Times New Roman;Times New Roman" w:hAnsi="Times New Roman;Times New Roman"/>
      </w:rPr>
      <w:instrText xml:space="preserve"> PAGE </w:instrText>
    </w:r>
    <w:r>
      <w:rPr>
        <w:rFonts w:cs="Times New Roman;Times New Roman" w:ascii="Times New Roman;Times New Roman" w:hAnsi="Times New Roman;Times New Roman"/>
      </w:rPr>
      <w:fldChar w:fldCharType="separate"/>
    </w:r>
    <w:r>
      <w:rPr>
        <w:rFonts w:cs="Times New Roman;Times New Roman" w:ascii="Times New Roman;Times New Roman" w:hAnsi="Times New Roman;Times New Roman"/>
      </w:rPr>
      <w:t>36</w:t>
    </w:r>
    <w:r>
      <w:rPr>
        <w:rFonts w:cs="Times New Roman;Times New Roman" w:ascii="Times New Roman;Times New Roman" w:hAnsi="Times New Roman;Times New Roman"/>
      </w:rPr>
      <w:fldChar w:fldCharType="end"/>
    </w:r>
  </w:p>
  <w:p>
    <w:pPr>
      <w:pStyle w:val="Foot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libri Light;Calibri" w:hAnsi="Calibri Light;Calibri" w:cs="Calibri Light;Calibri"/>
      <w:b/>
      <w:bCs/>
      <w:sz w:val="26"/>
      <w:szCs w:val="26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i w:val="false"/>
      <w:caps w:val="false"/>
      <w:smallCaps w:val="false"/>
      <w:dstrike/>
      <w:color w:val="000000"/>
      <w:spacing w:val="2"/>
      <w:w w:val="100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1">
    <w:name w:val="WW8Num29z1"/>
    <w:qFormat/>
    <w:rPr>
      <w:rFonts w:cs="Times New Roman;Times New Roman"/>
    </w:rPr>
  </w:style>
  <w:style w:type="character" w:styleId="WW8Num30z1">
    <w:name w:val="WW8Num30z1"/>
    <w:qFormat/>
    <w:rPr>
      <w:rFonts w:cs="Times New Roman;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2z0">
    <w:name w:val="WW8NumSt2z0"/>
    <w:qFormat/>
    <w:rPr>
      <w:rFonts w:ascii="Times New Roman;Times New Roman" w:hAnsi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 Light;Calibri" w:hAnsi="Calibri Light;Calibri" w:cs="Times New Roman;Times New Roman"/>
      <w:b/>
      <w:bCs/>
      <w:sz w:val="26"/>
      <w:szCs w:val="26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Calibri" w:hAnsi="Calibri" w:cs="Times New Roman;Times New Roman"/>
      <w:sz w:val="20"/>
      <w:szCs w:val="20"/>
      <w:lang w:val="en-US"/>
    </w:rPr>
  </w:style>
  <w:style w:type="character" w:styleId="StrongEmphasis">
    <w:name w:val="Strong"/>
    <w:qFormat/>
    <w:rPr>
      <w:rFonts w:ascii="Times New Roman;Times New Roman" w:hAnsi="Times New Roman;Times New Roman" w:cs="Times New Roman;Times New Roman"/>
      <w:b/>
      <w:bCs/>
    </w:rPr>
  </w:style>
  <w:style w:type="character" w:styleId="Appleconvertedspace">
    <w:name w:val="apple-converted-space"/>
    <w:qFormat/>
    <w:rPr>
      <w:rFonts w:ascii="Times New Roman;Times New Roman" w:hAnsi="Times New Roman;Times New Roman" w:cs="Times New Roman;Times New Roman"/>
    </w:rPr>
  </w:style>
  <w:style w:type="character" w:styleId="Style15">
    <w:name w:val="Основной текст Знак"/>
    <w:qFormat/>
    <w:rPr>
      <w:rFonts w:ascii="Calibri" w:hAnsi="Calibri" w:cs="Times New Roman;Times New Roman"/>
    </w:rPr>
  </w:style>
  <w:style w:type="character" w:styleId="21">
    <w:name w:val="Основной текст (2)_"/>
    <w:qFormat/>
    <w:rPr>
      <w:rFonts w:ascii="Times New Roman;Times New Roman" w:hAnsi="Times New Roman;Times New Roman" w:cs="Times New Roman;Times New Roman"/>
      <w:b/>
      <w:sz w:val="22"/>
      <w:u w:val="none"/>
    </w:rPr>
  </w:style>
  <w:style w:type="character" w:styleId="Style16">
    <w:name w:val="Основной текст + Полужирный"/>
    <w:qFormat/>
    <w:rPr>
      <w:rFonts w:ascii="Times New Roman;Times New Roman" w:hAnsi="Times New Roman;Times New Roman" w:cs="Times New Roman;Times New Roman"/>
      <w:b/>
      <w:sz w:val="22"/>
      <w:u w:val="none"/>
    </w:rPr>
  </w:style>
  <w:style w:type="character" w:styleId="4">
    <w:name w:val="Заголовок №4_"/>
    <w:qFormat/>
    <w:rPr>
      <w:rFonts w:ascii="Times New Roman;Times New Roman" w:hAnsi="Times New Roman;Times New Roman" w:cs="Times New Roman;Times New Roman"/>
      <w:sz w:val="32"/>
      <w:szCs w:val="32"/>
      <w:shd w:fill="FFFFFF" w:val="clear"/>
    </w:rPr>
  </w:style>
  <w:style w:type="character" w:styleId="31">
    <w:name w:val="Основной текст (3)_"/>
    <w:qFormat/>
    <w:rPr>
      <w:rFonts w:ascii="Times New Roman;Times New Roman" w:hAnsi="Times New Roman;Times New Roman" w:cs="Times New Roman;Times New Roman"/>
      <w:sz w:val="26"/>
      <w:szCs w:val="26"/>
      <w:shd w:fill="FFFFFF" w:val="clear"/>
    </w:rPr>
  </w:style>
  <w:style w:type="character" w:styleId="Style17">
    <w:name w:val="Основной текст_"/>
    <w:qFormat/>
    <w:rPr>
      <w:rFonts w:ascii="Times New Roman;Times New Roman" w:hAnsi="Times New Roman;Times New Roman" w:cs="Times New Roman;Times New Roman"/>
      <w:sz w:val="23"/>
      <w:szCs w:val="23"/>
      <w:shd w:fill="FFFFFF" w:val="clear"/>
    </w:rPr>
  </w:style>
  <w:style w:type="character" w:styleId="7">
    <w:name w:val="Основной текст (7)_"/>
    <w:qFormat/>
    <w:rPr>
      <w:rFonts w:ascii="Times New Roman;Times New Roman" w:hAnsi="Times New Roman;Times New Roman" w:cs="Times New Roman;Times New Roman"/>
      <w:spacing w:val="0"/>
      <w:sz w:val="23"/>
      <w:szCs w:val="23"/>
    </w:rPr>
  </w:style>
  <w:style w:type="character" w:styleId="42">
    <w:name w:val="Заголовок №4 (2)_"/>
    <w:qFormat/>
    <w:rPr>
      <w:rFonts w:ascii="Times New Roman;Times New Roman" w:hAnsi="Times New Roman;Times New Roman" w:cs="Times New Roman;Times New Roman"/>
      <w:sz w:val="31"/>
      <w:szCs w:val="31"/>
      <w:shd w:fill="FFFFFF" w:val="clear"/>
    </w:rPr>
  </w:style>
  <w:style w:type="character" w:styleId="10">
    <w:name w:val="Основной текст (10)_"/>
    <w:qFormat/>
    <w:rPr>
      <w:rFonts w:ascii="Times New Roman;Times New Roman" w:hAnsi="Times New Roman;Times New Roman" w:cs="Times New Roman;Times New Roman"/>
      <w:sz w:val="32"/>
      <w:szCs w:val="32"/>
      <w:shd w:fill="FFFFFF" w:val="clear"/>
    </w:rPr>
  </w:style>
  <w:style w:type="character" w:styleId="22">
    <w:name w:val="Заголовок №2_"/>
    <w:qFormat/>
    <w:rPr>
      <w:rFonts w:ascii="Times New Roman;Times New Roman" w:hAnsi="Times New Roman;Times New Roman" w:cs="Times New Roman;Times New Roman"/>
      <w:sz w:val="39"/>
      <w:szCs w:val="39"/>
      <w:shd w:fill="FFFFFF" w:val="clear"/>
    </w:rPr>
  </w:style>
  <w:style w:type="character" w:styleId="215">
    <w:name w:val="Заголовок №2 + 15"/>
    <w:qFormat/>
    <w:rPr>
      <w:rFonts w:ascii="Times New Roman;Times New Roman" w:hAnsi="Times New Roman;Times New Roman" w:cs="Times New Roman;Times New Roman"/>
      <w:i/>
      <w:iCs/>
      <w:sz w:val="31"/>
      <w:szCs w:val="31"/>
      <w:shd w:fill="FFFFFF" w:val="clear"/>
    </w:rPr>
  </w:style>
  <w:style w:type="character" w:styleId="710">
    <w:name w:val="Основной текст (7) + 10"/>
    <w:qFormat/>
    <w:rPr>
      <w:rFonts w:ascii="Times New Roman;Times New Roman" w:hAnsi="Times New Roman;Times New Roman" w:cs="Times New Roman;Times New Roman"/>
      <w:spacing w:val="0"/>
      <w:sz w:val="21"/>
      <w:szCs w:val="21"/>
    </w:rPr>
  </w:style>
  <w:style w:type="character" w:styleId="101">
    <w:name w:val="Основной текст + 10"/>
    <w:qFormat/>
    <w:rPr>
      <w:rFonts w:ascii="Times New Roman;Times New Roman" w:hAnsi="Times New Roman;Times New Roman" w:cs="Times New Roman;Times New Roman"/>
      <w:sz w:val="21"/>
      <w:szCs w:val="21"/>
      <w:shd w:fill="FFFFFF" w:val="clear"/>
    </w:rPr>
  </w:style>
  <w:style w:type="character" w:styleId="11">
    <w:name w:val="Основной текст (11)_"/>
    <w:qFormat/>
    <w:rPr>
      <w:rFonts w:ascii="Times New Roman;Times New Roman" w:hAnsi="Times New Roman;Times New Roman" w:cs="Times New Roman;Times New Roman"/>
      <w:sz w:val="24"/>
      <w:szCs w:val="24"/>
      <w:shd w:fill="FFFFFF" w:val="clear"/>
    </w:rPr>
  </w:style>
  <w:style w:type="character" w:styleId="1111">
    <w:name w:val="Основной текст (11) + 11"/>
    <w:qFormat/>
    <w:rPr>
      <w:rFonts w:ascii="Times New Roman;Times New Roman" w:hAnsi="Times New Roman;Times New Roman" w:cs="Times New Roman;Times New Roman"/>
      <w:sz w:val="23"/>
      <w:szCs w:val="23"/>
      <w:shd w:fill="FFFFFF" w:val="clear"/>
    </w:rPr>
  </w:style>
  <w:style w:type="character" w:styleId="71">
    <w:name w:val="Основной текст (7)"/>
    <w:basedOn w:val="7"/>
    <w:qFormat/>
    <w:rPr/>
  </w:style>
  <w:style w:type="character" w:styleId="12">
    <w:name w:val="Основной текст (12)_"/>
    <w:qFormat/>
    <w:rPr>
      <w:rFonts w:ascii="Times New Roman;Times New Roman" w:hAnsi="Times New Roman;Times New Roman" w:cs="Times New Roman;Times New Roman"/>
      <w:sz w:val="21"/>
      <w:szCs w:val="21"/>
      <w:shd w:fill="FFFFFF" w:val="clear"/>
    </w:rPr>
  </w:style>
  <w:style w:type="character" w:styleId="121pt">
    <w:name w:val="Основной текст (12) + Интервал 1 pt"/>
    <w:qFormat/>
    <w:rPr>
      <w:rFonts w:ascii="Times New Roman;Times New Roman" w:hAnsi="Times New Roman;Times New Roman" w:cs="Times New Roman;Times New Roman"/>
      <w:spacing w:val="30"/>
      <w:sz w:val="21"/>
      <w:szCs w:val="21"/>
      <w:shd w:fill="FFFFFF" w:val="clear"/>
    </w:rPr>
  </w:style>
  <w:style w:type="character" w:styleId="1010pt">
    <w:name w:val="Основной текст (10) + 10 pt"/>
    <w:qFormat/>
    <w:rPr>
      <w:rFonts w:ascii="Times New Roman;Times New Roman" w:hAnsi="Times New Roman;Times New Roman" w:cs="Times New Roman;Times New Roman"/>
      <w:b/>
      <w:bCs/>
      <w:i/>
      <w:iCs/>
      <w:sz w:val="20"/>
      <w:szCs w:val="20"/>
      <w:shd w:fill="FFFFFF" w:val="clear"/>
    </w:rPr>
  </w:style>
  <w:style w:type="character" w:styleId="1013">
    <w:name w:val="Основной текст (10) + 13"/>
    <w:qFormat/>
    <w:rPr>
      <w:rFonts w:ascii="Times New Roman;Times New Roman" w:hAnsi="Times New Roman;Times New Roman" w:cs="Times New Roman;Times New Roman"/>
      <w:sz w:val="27"/>
      <w:szCs w:val="27"/>
      <w:shd w:fill="FFFFFF" w:val="clear"/>
    </w:rPr>
  </w:style>
  <w:style w:type="character" w:styleId="311">
    <w:name w:val="Основной текст (3) + 11"/>
    <w:qFormat/>
    <w:rPr>
      <w:rFonts w:ascii="Times New Roman;Times New Roman" w:hAnsi="Times New Roman;Times New Roman" w:cs="Times New Roman;Times New Roman"/>
      <w:b/>
      <w:bCs/>
      <w:sz w:val="23"/>
      <w:szCs w:val="23"/>
      <w:shd w:fill="FFFFFF" w:val="clear"/>
    </w:rPr>
  </w:style>
  <w:style w:type="character" w:styleId="41">
    <w:name w:val="Основной текст4"/>
    <w:basedOn w:val="Style17"/>
    <w:qFormat/>
    <w:rPr/>
  </w:style>
  <w:style w:type="character" w:styleId="43">
    <w:name w:val="Заголовок №4 + Не полужирный"/>
    <w:qFormat/>
    <w:rPr>
      <w:rFonts w:ascii="Times New Roman;Times New Roman" w:hAnsi="Times New Roman;Times New Roman" w:cs="Times New Roman;Times New Roman"/>
      <w:b/>
      <w:bCs/>
      <w:spacing w:val="-20"/>
      <w:sz w:val="32"/>
      <w:szCs w:val="32"/>
      <w:shd w:fill="FFFFFF" w:val="clear"/>
    </w:rPr>
  </w:style>
  <w:style w:type="character" w:styleId="Style18">
    <w:name w:val="Верхний колонтитул Знак"/>
    <w:qFormat/>
    <w:rPr>
      <w:rFonts w:ascii="Calibri" w:hAnsi="Calibri" w:cs="Times New Roman;Times New Roman"/>
    </w:rPr>
  </w:style>
  <w:style w:type="character" w:styleId="Style19">
    <w:name w:val="Нижний колонтитул Знак"/>
    <w:qFormat/>
    <w:rPr>
      <w:rFonts w:ascii="Calibri" w:hAnsi="Calibri" w:cs="Times New Roman;Times New Roman"/>
    </w:rPr>
  </w:style>
  <w:style w:type="character" w:styleId="FontStyle36">
    <w:name w:val="Font Style36"/>
    <w:qFormat/>
    <w:rPr>
      <w:rFonts w:ascii="Times New Roman;Times New Roman" w:hAnsi="Times New Roman;Times New Roman" w:cs="Times New Roman;Times New Roman"/>
      <w:b/>
      <w:sz w:val="12"/>
    </w:rPr>
  </w:style>
  <w:style w:type="character" w:styleId="FontStyle32">
    <w:name w:val="Font Style32"/>
    <w:qFormat/>
    <w:rPr>
      <w:rFonts w:ascii="Times New Roman;Times New Roman" w:hAnsi="Times New Roman;Times New Roman" w:cs="Times New Roman;Times New Roman"/>
      <w:b/>
      <w:bCs/>
      <w:sz w:val="16"/>
      <w:szCs w:val="16"/>
    </w:rPr>
  </w:style>
  <w:style w:type="character" w:styleId="FontStyle38">
    <w:name w:val="Font Style38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20">
    <w:name w:val="Без интервала Знак"/>
    <w:qFormat/>
    <w:rPr>
      <w:rFonts w:eastAsia="Calibri" w:cs="Times New Roman;Times New Roman"/>
      <w:sz w:val="22"/>
      <w:szCs w:val="22"/>
    </w:rPr>
  </w:style>
  <w:style w:type="character" w:styleId="FontStyle34">
    <w:name w:val="Font Style34"/>
    <w:qFormat/>
    <w:rPr>
      <w:rFonts w:ascii="Times New Roman;Times New Roman" w:hAnsi="Times New Roman;Times New Roman" w:cs="Times New Roman;Times New Roman"/>
      <w:b/>
      <w:bCs/>
      <w:sz w:val="16"/>
      <w:szCs w:val="16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b/>
      <w:bCs/>
      <w:i/>
      <w:iCs/>
      <w:sz w:val="22"/>
      <w:szCs w:val="22"/>
    </w:rPr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b/>
      <w:bCs/>
      <w:i/>
      <w:iCs/>
      <w:sz w:val="22"/>
      <w:szCs w:val="22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7106" w:leader="none"/>
      </w:tabs>
      <w:spacing w:lineRule="auto" w:line="240" w:before="0" w:after="0"/>
      <w:ind w:left="360" w:hanging="0"/>
    </w:pPr>
    <w:rPr>
      <w:sz w:val="24"/>
      <w:szCs w:val="20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44">
    <w:name w:val="Заголовок №4"/>
    <w:basedOn w:val="Normal"/>
    <w:qFormat/>
    <w:pPr>
      <w:shd w:fill="FFFFFF" w:val="clear"/>
      <w:spacing w:lineRule="atLeast" w:line="240" w:before="0" w:after="120"/>
      <w:ind w:hanging="360"/>
      <w:outlineLvl w:val="3"/>
    </w:pPr>
    <w:rPr>
      <w:rFonts w:ascii="Times New Roman;Times New Roman" w:hAnsi="Times New Roman;Times New Roman" w:cs="Times New Roman;Times New Roman"/>
      <w:sz w:val="32"/>
      <w:szCs w:val="32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360" w:after="360"/>
    </w:pPr>
    <w:rPr>
      <w:rFonts w:ascii="Times New Roman;Times New Roman" w:hAnsi="Times New Roman;Times New Roman" w:cs="Times New Roman;Times New Roman"/>
      <w:sz w:val="26"/>
      <w:szCs w:val="26"/>
    </w:rPr>
  </w:style>
  <w:style w:type="paragraph" w:styleId="5">
    <w:name w:val="Основной текст5"/>
    <w:basedOn w:val="Normal"/>
    <w:qFormat/>
    <w:pPr>
      <w:shd w:fill="FFFFFF" w:val="clear"/>
      <w:spacing w:lineRule="exact" w:line="274" w:before="0" w:after="0"/>
      <w:ind w:hanging="400"/>
    </w:pPr>
    <w:rPr>
      <w:rFonts w:ascii="Times New Roman;Times New Roman" w:hAnsi="Times New Roman;Times New Roman" w:cs="Times New Roman;Times New Roman"/>
      <w:sz w:val="23"/>
      <w:szCs w:val="23"/>
    </w:rPr>
  </w:style>
  <w:style w:type="paragraph" w:styleId="421">
    <w:name w:val="Заголовок №4 (2)"/>
    <w:basedOn w:val="Normal"/>
    <w:qFormat/>
    <w:pPr>
      <w:shd w:fill="FFFFFF" w:val="clear"/>
      <w:spacing w:lineRule="atLeast" w:line="240" w:before="1140" w:after="0"/>
      <w:ind w:hanging="360"/>
      <w:outlineLvl w:val="3"/>
    </w:pPr>
    <w:rPr>
      <w:rFonts w:ascii="Times New Roman;Times New Roman" w:hAnsi="Times New Roman;Times New Roman" w:cs="Times New Roman;Times New Roman"/>
      <w:sz w:val="31"/>
      <w:szCs w:val="31"/>
    </w:rPr>
  </w:style>
  <w:style w:type="paragraph" w:styleId="102">
    <w:name w:val="Основной текст (10)"/>
    <w:basedOn w:val="Normal"/>
    <w:qFormat/>
    <w:pPr>
      <w:shd w:fill="FFFFFF" w:val="clear"/>
      <w:spacing w:lineRule="atLeast" w:line="240" w:before="0" w:after="0"/>
    </w:pPr>
    <w:rPr>
      <w:rFonts w:ascii="Times New Roman;Times New Roman" w:hAnsi="Times New Roman;Times New Roman" w:cs="Times New Roman;Times New Roman"/>
      <w:sz w:val="32"/>
      <w:szCs w:val="32"/>
    </w:rPr>
  </w:style>
  <w:style w:type="paragraph" w:styleId="24">
    <w:name w:val="Заголовок №2"/>
    <w:basedOn w:val="Normal"/>
    <w:qFormat/>
    <w:pPr>
      <w:shd w:fill="FFFFFF" w:val="clear"/>
      <w:spacing w:lineRule="exact" w:line="442" w:before="60" w:after="360"/>
      <w:jc w:val="center"/>
      <w:outlineLvl w:val="1"/>
    </w:pPr>
    <w:rPr>
      <w:rFonts w:ascii="Times New Roman;Times New Roman" w:hAnsi="Times New Roman;Times New Roman" w:cs="Times New Roman;Times New Roman"/>
      <w:sz w:val="39"/>
      <w:szCs w:val="39"/>
    </w:rPr>
  </w:style>
  <w:style w:type="paragraph" w:styleId="111">
    <w:name w:val="Основной текст (11)"/>
    <w:basedOn w:val="Normal"/>
    <w:qFormat/>
    <w:pPr>
      <w:shd w:fill="FFFFFF" w:val="clear"/>
      <w:spacing w:lineRule="exact" w:line="274" w:before="0" w:after="0"/>
      <w:ind w:hanging="36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121">
    <w:name w:val="Основной текст (12)"/>
    <w:basedOn w:val="Normal"/>
    <w:qFormat/>
    <w:pPr>
      <w:shd w:fill="FFFFFF" w:val="clear"/>
      <w:spacing w:lineRule="exact" w:line="274" w:before="0" w:after="0"/>
      <w:ind w:hanging="360"/>
    </w:pPr>
    <w:rPr>
      <w:rFonts w:ascii="Times New Roman;Times New Roman" w:hAnsi="Times New Roman;Times New Roman" w:cs="Times New Roman;Times New Roman"/>
      <w:sz w:val="21"/>
      <w:szCs w:val="21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;Times New Roman" w:hAnsi="Times New Roman;Times New Roman" w:eastAsia="Times New Roman;Times New Roman" w:cs="Mangal;Courier New"/>
      <w:color w:val="auto"/>
      <w:kern w:val="2"/>
      <w:sz w:val="24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12">
    <w:name w:val="s_12"/>
    <w:basedOn w:val="Normal"/>
    <w:qFormat/>
    <w:pPr>
      <w:spacing w:lineRule="auto" w:line="240" w:before="0" w:after="0"/>
      <w:ind w:firstLine="72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07" w:before="0" w:after="0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192" w:before="0" w:after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20:04:00Z</dcterms:created>
  <dc:creator>dns</dc:creator>
  <dc:description/>
  <cp:keywords/>
  <dc:language>en-US</dc:language>
  <cp:lastModifiedBy>USER</cp:lastModifiedBy>
  <dcterms:modified xsi:type="dcterms:W3CDTF">2022-09-13T08:13:00Z</dcterms:modified>
  <cp:revision>15</cp:revision>
  <dc:subject/>
  <dc:title>бюджетное профессиональное образовательное учреждение</dc:title>
</cp:coreProperties>
</file>