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приказом директора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textAlignment w:val="baseline"/>
        <w:rPr>
          <w:rFonts w:ascii="Times New Roman;Times New Roman" w:hAnsi="Times New Roman;Times New Roman" w:cs="Times New Roman;Times New Roman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1 №580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kern w:val="2"/>
          <w:sz w:val="28"/>
          <w:szCs w:val="28"/>
          <w:lang w:eastAsia="ru-RU"/>
        </w:rPr>
        <w:t>от 22.06.2023 №514</w:t>
      </w:r>
    </w:p>
    <w:p>
      <w:pPr>
        <w:pStyle w:val="1"/>
        <w:suppressAutoHyphens w:val="true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5 ФИЗИЧЕСКАЯ КУЛЬ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3.02.13 Технолог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арикмахерского искус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right="283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ind w:right="28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;Times New Roman" w:ascii="Times New Roman;Times New Roman" w:hAnsi="Times New Roman;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3.02.13 Технология парикмахерского искусства, рабочей программы учебной дисципли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еречень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Распределение основных показателей оценки результатов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о видам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77"/>
        <w:gridCol w:w="1935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9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04"/>
        <w:gridCol w:w="2436"/>
        <w:gridCol w:w="2515"/>
      </w:tblGrid>
      <w:tr>
        <w:trPr>
          <w:trHeight w:val="206" w:hRule="atLeast"/>
        </w:trPr>
        <w:tc>
          <w:tcPr>
            <w:tcW w:w="4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4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8"/>
        </w:rPr>
        <w:t>КРИТЕРИИ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казанным результатам контрольно-измерительных испытаний выставляется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ия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 1 - Универсальная шкала оценки индивидуальных образовательных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а выставляется  при  выведении  за  контрольно-измерительные  испытания  и  теоретический  тест  (с  преимуществом  практического  испытания  при  спорной  оценке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МАТЕРИАЛЫ К ТЕКУЩЕМУ КОНТРОЛЮ УСПЕВАЕМ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не опорные прыжки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3. Что такое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вис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5. Что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обязательно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6. Что такое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7. Что такое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</w:rPr>
        <w:t>упор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МАТЕРИАЛЫ К ПРОМЕЖУТОЧНОЙ АТТЕСТ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актическая часть дифференцированного зач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НТРОЛЬНО-ИЗМЕРИТЕЛЬНЫЕ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992"/>
        <w:gridCol w:w="1637"/>
        <w:gridCol w:w="1871"/>
        <w:gridCol w:w="1869"/>
      </w:tblGrid>
      <w:tr>
        <w:trPr>
          <w:trHeight w:val="217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жнение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30 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ночный бег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секундах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ночный бег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Критерии оценки практической ча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Оценка 5 «отлично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: показан результат высо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Оценка 4 «хорошо»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показан результат среднего уровня развития двигательного качества. 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Оценка 3 «удовлетворительно»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Оценка 2 «неудовлетворительно»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15T10:21:00Z</dcterms:modified>
  <cp:revision>55</cp:revision>
  <dc:subject/>
  <dc:title>ДЕПАРТАМЕНТ ОБРАЗОВАНИЯ ВОЛОГОДСКОЙ ОБЛАСТИ</dc:title>
</cp:coreProperties>
</file>