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6237" w:hanging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т 31.08.2022 №580</w:t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т 22.06.2023 №514</w:t>
      </w:r>
    </w:p>
    <w:p>
      <w:pPr>
        <w:pStyle w:val="1"/>
        <w:suppressAutoHyphens w:val="true"/>
        <w:ind w:lef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/>
          <w:sz w:val="28"/>
          <w:szCs w:val="28"/>
          <w:lang w:eastAsia="ru-RU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/>
      </w:pPr>
      <w:r>
        <w:rPr>
          <w:b/>
          <w:sz w:val="28"/>
          <w:szCs w:val="28"/>
        </w:rPr>
        <w:t>ФОНД ОЦЕНОЧНЫХ СРЕДСТВ</w:t>
      </w:r>
    </w:p>
    <w:p>
      <w:pPr>
        <w:pStyle w:val="Style22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УЧЕБНОЙ ДИСЦИПЛИНЫ </w:t>
      </w:r>
    </w:p>
    <w:p>
      <w:pPr>
        <w:pStyle w:val="Style22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caps/>
          <w:sz w:val="28"/>
          <w:szCs w:val="28"/>
        </w:rPr>
        <w:t>ОП.08 Безопасность жизнедеятельно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ециа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43.02.13 Технология парикмахерского искус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2023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Фонд  оценочных средств составлен в соответствии с ФГОС по специальности 43.02.13 Технология парикмахерского искусства и рабочей программы учебной дисциплины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зработчик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осков А. В., преподаватель Безопасности жизнедеятельности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11 от 19.06.2023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й дисциплины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П.09 Безопасность жизнедеятельности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ФОС разработан на основе ФГОС по программе подготовки специалистов среднего звена по специальност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43.02.13 Технология парикмахерского искусства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, рабочей программы учебной дисциплины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П.09 Безопасность жизнедеятельности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.</w:t>
      </w:r>
    </w:p>
    <w:p>
      <w:pPr>
        <w:pStyle w:val="S12"/>
        <w:shd w:fill="FFFFFF" w:val="clear"/>
        <w:suppressAutoHyphens w:val="tru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результате изучения профессионального модуля обучающийся должен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знать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рганизовывать и проводить мероприятия по защите населения от негативных воздействий чрезвычайных ситуаций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использовать средства индивидуальной и коллективной защиты от оружия массового поражения;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менять первичные средства пожаротушения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казывать первую помощь пострадавши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уметь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сновы военной службы и обороны государств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задачи и основные мероприятия гражданской обороны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пособы защиты населения от оружия массового пораже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меры пожарной безопасности и правила безопасного поведения при пожарах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рганизацию и порядок призыва граждан на военную службу и поступления на неё в добровольном порядке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рядок и правила оказания первой помощи пострадавши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В процессе освоения обучающиеся должны овладеть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общими компетенция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ОК 04.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ОК 10. Пользоваться профессиональной документацией на государственном и иностранном язы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а промежуточной аттестации освоения учебной дисциплины – дифференцированный заче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Распределение основных показателей оценки результатов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 видам аттестац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847"/>
        <w:gridCol w:w="1195"/>
        <w:gridCol w:w="1978"/>
      </w:tblGrid>
      <w:tr>
        <w:trPr/>
        <w:tc>
          <w:tcPr>
            <w:tcW w:w="6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162" w:hRule="atLeast"/>
        </w:trPr>
        <w:tc>
          <w:tcPr>
            <w:tcW w:w="6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 xml:space="preserve">Промежуточная аттестация </w:t>
            </w:r>
          </w:p>
        </w:tc>
      </w:tr>
      <w:tr>
        <w:trPr>
          <w:trHeight w:val="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У1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организовывать и проводить мероприятия по защите населения от негативных воздействий чрезвычайных ситуац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У2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У3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использовать средства индивидуальной и коллективной защиты от оружия массового пораж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У4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применять первичные средства пожаротуш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У5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ориентироваться в перечне военно-учетных специальностей и самостоятельно определять среди них родственные полученной специальнос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У6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У7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владеть способами бесконфликтного общения и саморегуляции в повседневной деятельности и экстремальных условиях военной служб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У8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оказывать первую помощь пострадавши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З1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З2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З3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основы военной службы и обороны государ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З4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задачи и основные мероприятия гражданской оборон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З5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способы защиты населения от оружия массового пораж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З6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меры пожарной безопасности и правила безопасного поведения при пожара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З7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организацию и порядок призыва граждан на военную службу и поступления на неё в добровольном порядк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З8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З9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область применения получаемых профессиональных знаний при исполнении обязанностей военной служб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З10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порядок и правила оказания первой помощи пострадавши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br w:type="page"/>
      </w:r>
      <w:r>
        <w:rPr>
          <w:rFonts w:cs="Times New Roman;Times New Roman" w:ascii="Times New Roman;Times New Roman" w:hAnsi="Times New Roman;Times New Roman"/>
          <w:b/>
          <w:spacing w:val="-3"/>
          <w:sz w:val="28"/>
          <w:szCs w:val="28"/>
        </w:rPr>
        <w:t>Кодификатор оценочных средств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2007"/>
        <w:gridCol w:w="4226"/>
        <w:gridCol w:w="2551"/>
      </w:tblGrid>
      <w:tr>
        <w:trPr>
          <w:trHeight w:val="94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</w:rPr>
              <w:t>п/п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</w:rPr>
              <w:t>Наименование оценочного средства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</w:rPr>
              <w:t>Краткая характеристика оценочного сред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</w:rPr>
              <w:t xml:space="preserve">Представление оценочного средства </w:t>
            </w:r>
          </w:p>
        </w:tc>
      </w:tr>
      <w:tr>
        <w:trPr>
          <w:trHeight w:val="31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1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2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4</w:t>
            </w:r>
          </w:p>
        </w:tc>
      </w:tr>
      <w:tr>
        <w:trPr>
          <w:trHeight w:val="1486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1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Задания для самостоятельной работы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Комплект заданий</w:t>
            </w:r>
          </w:p>
        </w:tc>
      </w:tr>
      <w:tr>
        <w:trPr>
          <w:trHeight w:val="142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2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Зачет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Вопросы по темам/разделам дисциплины</w:t>
            </w:r>
          </w:p>
        </w:tc>
      </w:tr>
      <w:tr>
        <w:trPr>
          <w:trHeight w:val="2832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3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Реферат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Продукт самостоятельной работы студента, представляющий собой краткое изложение в письменном виде полученных результатов теоретического анализа определенной научной (учебно-исследовательской) темы, где автор раскрывает суть исследуемой проблемы, приводит различные точки зрения, а также собственные взгляды на нее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Темы рефератов</w:t>
            </w:r>
          </w:p>
        </w:tc>
      </w:tr>
      <w:tr>
        <w:trPr>
          <w:trHeight w:val="197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4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Сообщ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Доклад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Темы докладов, сообщений</w:t>
            </w:r>
          </w:p>
        </w:tc>
      </w:tr>
      <w:tr>
        <w:trPr>
          <w:trHeight w:val="227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5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Собеседование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Вопросы по темам/разделам УД, ПМ</w:t>
            </w:r>
          </w:p>
        </w:tc>
      </w:tr>
      <w:tr>
        <w:trPr>
          <w:trHeight w:val="111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6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Тест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Комплект тестовых заданий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ЦЕНКА ОСВОЕНИЯ КУРС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 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>
          <w:trHeight w:val="2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с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тные отве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рка конспектов, рефератов, творческих работ, презентаци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аблица 1 - 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Таблица 2 - 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«5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«3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«2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0" w:right="20" w:firstLine="68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ценки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«отлично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х понятий тем и их значение для приобретаемой специальност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Normal"/>
        <w:spacing w:lineRule="auto" w:line="240" w:before="0" w:after="0"/>
        <w:ind w:left="20" w:right="20" w:firstLine="68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 оценку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«хорошо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демонстрируя прочность полученных знаний и умений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Normal"/>
        <w:spacing w:lineRule="auto" w:line="240" w:before="0" w:after="0"/>
        <w:ind w:left="20" w:right="20" w:firstLine="68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ценки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«удовлетворительно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ля дальнейшей учебы и предстоящей работы по специальности/професси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справляющийся с выполнением заданий, предусмотренных программо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знаком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Normal"/>
        <w:spacing w:lineRule="auto" w:line="240" w:before="0" w:after="0"/>
        <w:ind w:left="20" w:right="20" w:firstLine="68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ценка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«неудовлетворительно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МАТЕРИАЛЫ К ТЕКУЩЕМУ КОНТРОЛЮ УСПЕВАЕМОСТИ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Вопросы текущего контроля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rStyle w:val="FontStyle32"/>
          <w:sz w:val="28"/>
          <w:szCs w:val="28"/>
        </w:rPr>
      </w:pPr>
      <w:r>
        <w:rPr>
          <w:b/>
          <w:sz w:val="28"/>
          <w:szCs w:val="28"/>
        </w:rPr>
        <w:t>Раздел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ражданская оборона - составная часть обороноспособности страны</w:t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Единая государственная система предупреждения и ликвидации чрезвычайных ситуаций</w:t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>2. Гражданская оборона, ее структура и цели и задач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Ядерное, химическое и биологическое оружие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 Средства индивидуальной защиты от оружия массового поражени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. Средства коллективной защиты от оружия массового поражени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Приборы радиационной и химической разведки и контрол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Правила поведения и действия людей в зонах зараж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8. Средства индивидуальной защиты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9. Защита населения и территорий при стихийных бедствиях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0. Защита населения и территорий при авариях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1. Отработка порядка и правил действий при возникновении пожара,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2. Обеспечение безопасности при эпидемии. </w:t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3. Обеспечение безопасности на территории ведения боевых действий.</w:t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rStyle w:val="FontStyle32"/>
          <w:sz w:val="28"/>
          <w:szCs w:val="28"/>
        </w:rPr>
      </w:pPr>
      <w:r>
        <w:rPr>
          <w:b/>
          <w:sz w:val="28"/>
          <w:szCs w:val="28"/>
        </w:rPr>
        <w:t>Раздел 2</w:t>
      </w:r>
      <w:r>
        <w:rPr>
          <w:rStyle w:val="311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Основы военной службы</w:t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Вооруженные Силы РФ - основа обороны РФ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Функции и основные задачи современных Вооруженных Сил Росс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Состав и структура Вооруженных сил Росс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Организация и порядок призыва граждан на военную служб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. Терроризм как серьезная угроза национальной безопасности Росси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. Проявление терроризма в Росси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7. Виды терроризма. Борьба с терроризмом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8. Террористические организаци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9. Изучение материальной части, сборка, разборка автомат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0. Отработка строевой стойки и поворотов на месте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1. Повороты в движени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2. Построение и отработка движения походным строем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3. Отработка движений строевым и походным шагом.</w:t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rStyle w:val="FontStyle32"/>
          <w:sz w:val="28"/>
          <w:szCs w:val="28"/>
        </w:rPr>
      </w:pPr>
      <w:r>
        <w:rPr>
          <w:b/>
          <w:sz w:val="28"/>
          <w:szCs w:val="28"/>
        </w:rPr>
        <w:t>Раздел 3.</w:t>
      </w:r>
      <w:r>
        <w:rPr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Основы здорового образа жизни</w:t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ЗОЖ. Его составляющие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рушения осанки и причины их возникнов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Личная гигиен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4. Бытовой травматизм и его профилактик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Рациональное питани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Значение органических и неорганических вещест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Режим питания. Гигиена и культура пит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 Табакокурение и его последствия для здоровь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. Режим работы на компьютер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. Режим труда и отдыха для здоровья человек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1. Режим дня подростк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2. Алкоголь и его влияние на здоровье подростк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3. Токсикомания и наркомани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4. Закаливание. Его роль в здоровье человека</w:t>
      </w:r>
    </w:p>
    <w:p>
      <w:pPr>
        <w:pStyle w:val="Style211"/>
        <w:widowControl/>
        <w:suppressAutoHyphens w:val="true"/>
        <w:spacing w:lineRule="auto" w:line="240"/>
        <w:ind w:firstLine="709"/>
        <w:jc w:val="both"/>
        <w:rPr>
          <w:rStyle w:val="FontStyle32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Style211"/>
        <w:widowControl/>
        <w:suppressAutoHyphens w:val="true"/>
        <w:spacing w:lineRule="auto" w:line="240"/>
        <w:ind w:firstLine="709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211"/>
        <w:widowControl/>
        <w:suppressAutoHyphens w:val="true"/>
        <w:spacing w:lineRule="auto" w:line="240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Раздел 4. Оказание первой медицинской помощи</w:t>
      </w:r>
    </w:p>
    <w:p>
      <w:pPr>
        <w:pStyle w:val="Style211"/>
        <w:widowControl/>
        <w:suppressAutoHyphens w:val="true"/>
        <w:spacing w:lineRule="auto" w:line="240"/>
        <w:ind w:firstLine="709"/>
        <w:rPr>
          <w:rStyle w:val="FontStyle32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Правила оказания первой медицинской помощ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П/п: помощь при кровотечен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П/п: наложение жгута и давящей повязк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П/п: закрытые повреждениях: ушибах, растяжениях, вывихах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П/п: при укусах змей и насекомых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П/п: Клещевой энцефали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П/п: при тепловом и солнечном удар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 П/п: при переломах конечност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9. П/п: обморожения и переохлаждени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. П/п: разрывы связок и повреждения мышц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1. П/п: правила транспортировки и переноски пострадавших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2. П/п: сотрясение мозга и обморок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3. П/п: отравление химическими веществами.</w:t>
      </w:r>
    </w:p>
    <w:p>
      <w:pPr>
        <w:pStyle w:val="Style211"/>
        <w:widowControl/>
        <w:suppressAutoHyphens w:val="true"/>
        <w:spacing w:lineRule="auto" w:line="240"/>
        <w:ind w:firstLine="709"/>
        <w:jc w:val="both"/>
        <w:rPr/>
      </w:pPr>
      <w:r>
        <w:rPr>
          <w:sz w:val="28"/>
          <w:szCs w:val="28"/>
        </w:rPr>
        <w:t>14. П/п: ожоги химическими веществами.</w:t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1"/>
        <w:widowControl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Тесты для проведения текущего контрол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ест к разделу 1. Гражданская оборона - составная часть обороноспособности стран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ариант 1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Гражданская оборона – это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истема общегосударственных мероприятий, направленных на защиту населения от оружия массового поражения в мирное и военное врем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истема мероприятий, направленных на оказание материальной помощи пострадавшим в результате стихийных бедствий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ажданская защита от воздействия отравляющих веществ и сильнодействующих ядовитых вещест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 Силы и средства РСЧС подразделятся на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илы и средства наблюдения и контроля и силы и средства ликвидации ЧС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еративные группы по ликвидации 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</w:t>
        <w:tab/>
        <w:t>Федеральный закон «О гражданской обороне» определяет задачи в области гражданской обороны и правовые основы их осуществлени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в мирное время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6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при ведении военных действий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</w:t>
        <w:tab/>
        <w:t>по решению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</w:t>
        <w:tab/>
        <w:t>Оповещение о чрезвычайной ситуа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заблаговременная информация для населения о возможной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доведение до населения и государственных орга</w:t>
        <w:softHyphen/>
        <w:t>нов управления сообщения о проводимых защитных мероприятиях, обеспечивающих безопасность граж</w:t>
        <w:softHyphen/>
        <w:t>дан во время чрезвычайных ситуациях или в военное время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доведение до органов повседневного управле</w:t>
        <w:softHyphen/>
        <w:t>ния, сил и средств РСЧС и населения сигналов опове</w:t>
        <w:softHyphen/>
        <w:t>щения и соответствующей информации о чрезвычай</w:t>
        <w:softHyphen/>
        <w:t>ной ситуации через систему оповещения РСЧС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.</w:t>
        <w:tab/>
        <w:t>Ядерное оружие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ка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оружие массового поражения взрывного дейст</w:t>
        <w:softHyphen/>
        <w:t>вия, основанное на использовании внутриядерной энерг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6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. Режим функционирования РСЧС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вседневной деятельности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рогой секретности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вышенной бдительно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7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. ЧС подразделяются на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окальные, местные, территориальные, региональные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окальные, местные, территориальные, региональные, федеральные и трансграничные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окальные, местные, федеральные и трансграничны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8. Назовите закон, определяющий права и обязанности граждан России в области защиты от ЧС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он РФ «О безопасности»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едеральный закон «Об обороне»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едеральный закон «О защите населения и территорий от ЧС природного и техногенного характера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9.</w:t>
        <w:tab/>
        <w:t>Основным содержанием аварийно-спасательных работ являются действия по спасению людей. При большинстве чрезвычайных ситуаций они проводятся в четыре этапа. Какие?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поиск и обнаружение пострадавших, обеспече</w:t>
        <w:softHyphen/>
        <w:t>ние доступа спасателей к пострадавшим и работы по деблокированию пострадавших, оказание пострадав</w:t>
        <w:softHyphen/>
        <w:t>шим первой медицинской помощи, эвакуация пост</w:t>
        <w:softHyphen/>
        <w:t>радавших из зон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1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определение маршрутов поиска пострадавших, выдвижение спасателей к месту обнаружения постра</w:t>
        <w:softHyphen/>
        <w:t>давших, проведение спасательных работ, первооче</w:t>
        <w:softHyphen/>
        <w:t>редное жизнеобеспечение пострадавших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составление плана работ, определение методов проведения работ, проведение работ с применением инженерной техники, подведение итог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0. Как действовать по сигналу «Внимание всем!»?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деть средства защиты, покинуть помещение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ыстро направиться в убежище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ключить радио или телевизор и выслушать информацию органов ГО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1.</w:t>
        <w:tab/>
        <w:t>Координирующим органом РСЧС на террито</w:t>
        <w:softHyphen/>
        <w:t>риальном уровне, охватывающем территорию субъ</w:t>
        <w:softHyphen/>
        <w:t>ектов Российской Федерации, является комиссия по чрезвычайным ситуация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органа исполнительной власти субъектов Рос</w:t>
        <w:softHyphen/>
        <w:t>сийской Федераци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межведомственна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едомственна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2.</w:t>
        <w:tab/>
        <w:t>Назовите систему, созданную в России для предупреждения и ликвидации ЧС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истема сил и средств для ликвидации последст</w:t>
        <w:softHyphen/>
        <w:t>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4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истема наблюдения и контроля за состоянием окружающей природной среды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7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Единая государственная система предупрежде</w:t>
        <w:softHyphen/>
        <w:t>ния и ликвидации Ч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3.</w:t>
        <w:tab/>
        <w:t>Удаление радиоактивных веществ, обеззара</w:t>
        <w:softHyphen/>
        <w:t>живание или удаление отравляющих веществ, болезнетворных микробов и токсинов с кожного покрова людей, а также с надетых средств индивидуальной за</w:t>
        <w:softHyphen/>
        <w:t>щиты, одежды и обуви - это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дезактивация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7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дезинфекция;   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7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анитарная обработ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4.</w:t>
        <w:tab/>
        <w:t>Средства коллективной защиты - это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инженерные сооружения гражданской обороны для защиты от оружия массового поражения и других современных средств нападени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4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легкие сооружения для защиты населения от по</w:t>
        <w:softHyphen/>
        <w:t>бочного действия атмосферы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7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редства защиты органов дыхания и кож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5.</w:t>
        <w:tab/>
        <w:t>Бактериологическое оружие - это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пециальные боеприпасы и боевые приборы, снаряжаемые биологическими средствами, предназ</w:t>
        <w:softHyphen/>
        <w:t>наченными для массового поражения живой силы, сельскохозяйственных животных и посевов сельско</w:t>
        <w:softHyphen/>
        <w:t>хозяйственных культур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пециальное оружие, применяемое для массово</w:t>
        <w:softHyphen/>
        <w:t>го поражения сельскохозяйственных животных и ис</w:t>
        <w:softHyphen/>
        <w:t>точников воды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</w:t>
        <w:tab/>
        <w:t>оружие массового поражения людей на опреде</w:t>
        <w:softHyphen/>
        <w:t>ленной территори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ариант 2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 Режим функционирования РСЧС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Повседневной деятель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Строгой секрет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Повышенной бдительно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 ЧС подразделяются н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Локальные, местные, территориальные, региональны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Локальные, местные, территориальные, региональные, федеральные и трансграничны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Локальные, местные, федеральные и трансграничны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 Назовите закон, определяющий права и обязанности граждан России в области защиты от ЧС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Закон РФ «О безопасности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Федеральный закон «Об обороне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Федеральный закон «О защите населения и территорий от ЧС природного и техногенного характера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</w:t>
        <w:tab/>
        <w:t>Основным содержанием аварийно-спасательных работ являются действия по спасению людей. При большинстве чрезвычайных ситуаций они проводятся в четыре этапа. Какие?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поиск и обнаружение пострадавших, обеспече</w:t>
        <w:softHyphen/>
        <w:t>ние доступа спасателей к пострадавшим и работы по деблокированию пострадавших, оказание пострадав</w:t>
        <w:softHyphen/>
        <w:t>шим первой медицинской помощи, эвакуация пост</w:t>
        <w:softHyphen/>
        <w:t>радавших из зон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1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определение маршрутов поиска пострадавших, выдвижение спасателей к месту обнаружения постра</w:t>
        <w:softHyphen/>
        <w:t>давших, проведение спасательных работ, первооче</w:t>
        <w:softHyphen/>
        <w:t>редное жизнеобеспечение пострадавших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составление плана работ, определение методов проведения работ, проведение работ с применением инженерной техники, подведение итог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. Как действовать по сигналу «Внимание всем!»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Надеть средства защиты, покинуть помещени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Быстро направиться в убежищ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Включить радио или телевизор и выслушать информацию органов ГО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6.</w:t>
        <w:tab/>
        <w:t>Координирующим органом РСЧС на террито</w:t>
        <w:softHyphen/>
        <w:t>риальном уровне, охватывающем территорию субъ</w:t>
        <w:softHyphen/>
        <w:t>ектов Российской Федерации, является комиссия по чрезвычайным ситуация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органа исполнительной власти субъектов Рос</w:t>
        <w:softHyphen/>
        <w:t>сийской Федераци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межведомственна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едомственна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7.</w:t>
        <w:tab/>
        <w:t>Назовите систему, созданную в России для предупреждения и ликвидации ЧС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истема сил и средств для ликвидации последст</w:t>
        <w:softHyphen/>
        <w:t>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4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истема наблюдения и контроля за состоянием окружающей природной среды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7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Единая государственная система предупрежде</w:t>
        <w:softHyphen/>
        <w:t>ния и ликвидации Ч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8.</w:t>
        <w:tab/>
        <w:t>Удаление радиоактивных веществ, обеззара</w:t>
        <w:softHyphen/>
        <w:t>живание или удаление отравляющих веществ, болезнетворных микробов и токсинов с кожного покрова людей, а также с надетых средств индивидуальной за</w:t>
        <w:softHyphen/>
        <w:t>щиты, одежды и обуви - это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дезактивация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7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дезинфекция;   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7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анитарная обработ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9.</w:t>
        <w:tab/>
        <w:t>Средства коллективной защиты - это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инженерные сооружения гражданской обороны для защиты от оружия массового поражения и других современных средств нападени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4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легкие сооружения для защиты населения от по</w:t>
        <w:softHyphen/>
        <w:t>бочного действия атмосферы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7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редства защиты органов дыхания и кож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0.</w:t>
        <w:tab/>
        <w:t>Бактериологическое оружие - это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пециальные боеприпасы и боевые приборы, снаряжаемые биологическими средствами, предназ</w:t>
        <w:softHyphen/>
        <w:t>наченными для массового поражения живой силы, сельскохозяйственных животных и посевов сельско</w:t>
        <w:softHyphen/>
        <w:t>хозяйственных культур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пециальное оружие, применяемое для массово</w:t>
        <w:softHyphen/>
        <w:t>го поражения сельскохозяйственных животных и ис</w:t>
        <w:softHyphen/>
        <w:t>точников воды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</w:t>
        <w:tab/>
        <w:t>оружие массового поражения людей на опреде</w:t>
        <w:softHyphen/>
        <w:t>ленной территор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1.Гражданская оборона – эт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Система общегосударственных мероприятий, направленных на защиту населения от оружия массового поражения в мирное и военное врем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Система мероприятий, направленных на оказание материальной помощи пострадавшим в результате стихийных бедстви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Гражданская защита от воздействия отравляющих веществ и сильнодействующих ядовитых вещест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2. Силы и средства РСЧС подразделятся н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Силы и средства наблюдения и контроля и силы и средства ликвидации ЧС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Оперативные группы по ликвидации 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3.</w:t>
        <w:tab/>
        <w:t>Федеральный закон «О гражданской обороне» определяет задачи в области гражданской обороны и правовые основы их осуществлени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в мирное время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6"/>
          <w:sz w:val="28"/>
          <w:szCs w:val="28"/>
        </w:rPr>
        <w:t xml:space="preserve">б)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 ведении военных действий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по решению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4.</w:t>
        <w:tab/>
        <w:t>Оповещение о чрезвычайной ситуа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заблаговременная информация для населения о возможной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доведение до населения и государственных орга</w:t>
        <w:softHyphen/>
        <w:t>нов управления сообщения о проводимых защитных мероприятиях, обеспечивающих безопасность граж</w:t>
        <w:softHyphen/>
        <w:t>дан во время чрезвычайных ситуациях или в военное время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доведение до органов повседневного управле</w:t>
        <w:softHyphen/>
        <w:t>ния, сил и средств РСЧС и населения сигналов опове</w:t>
        <w:softHyphen/>
        <w:t>щения и соответствующей информации о чрезвычай</w:t>
        <w:softHyphen/>
        <w:t>ной ситуации через систему оповещения РСЧС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5.</w:t>
        <w:tab/>
        <w:t>Ядерное оружие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ку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 xml:space="preserve">в)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ружие массового поражения взрывного дейст</w:t>
        <w:softHyphen/>
        <w:t>вия, основанное на использовании внутриядерной энерги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center"/>
        <w:rPr>
          <w:rStyle w:val="FontStyle3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ест к разделу 2.</w:t>
      </w:r>
      <w:r>
        <w:rPr>
          <w:rStyle w:val="311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Основы военной служб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Style w:val="FontStyle32"/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ариант 1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</w:t>
        <w:tab/>
        <w:t>Вооруженные Силы - это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вооруженная система государства, обеспечиваю</w:t>
        <w:softHyphen/>
        <w:t>щая защиту его интересов, находящаяся в постоян</w:t>
        <w:softHyphen/>
        <w:t>ной боеготовности для отпора возможной агрессии со стороны других государств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оставная часть государства, защищающая его рубежи от нападения противника, владеющая совре</w:t>
        <w:softHyphen/>
        <w:t>менной военной техникой и вооружением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7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ооруженная организация государства, одно из важнейших орудий политической власт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</w:t>
        <w:tab/>
        <w:t>К видам Вооруженных Сил Российской Феде</w:t>
        <w:softHyphen/>
        <w:t>рации относятся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ухопутные войска, Воздушно-космические Силы, Воен</w:t>
        <w:softHyphen/>
        <w:t>но-Морской Флот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ухопутные войска, воздушно-десантные вой</w:t>
        <w:softHyphen/>
        <w:t>ска, танковые войска, мотострелковые войска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</w:t>
        <w:tab/>
        <w:t>Ракетные войска стратегического назначения, артиллерийские войска, войска противовоздушной обороны, мотострелковые войс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</w:t>
        <w:tab/>
        <w:t>Воздушно Космические Силы - эт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вид вооруженных сил, предназначенный для нанесения ударов по авиационным, сухопутным и морским группировкам противника, его администра</w:t>
        <w:softHyphen/>
        <w:t>тивно-политическим, промышленно-экономическим центрам в целях дезорганизации государственного и военного управления, нарушения работы тыла и транспорта, а также ведения воздушной разведки и воздушных перевозо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ид войск, предназначенный для проведения боевых действий в воздухе, подавления живой силы и техники противника, переброски в заданные районы воздушно-десантных войск, поддержки в военных операциях частей и соединений Военно-Морского Флота и Сухопутных войс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род войск, обеспечивающий выполнение боевых задач в воздухе при ведении военных действий как на своей территории, так и на территории противника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 Военно-Морской Флот - это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вид вооруженных сил, который предназначен для нанесения ударов по промышленно-экономическим районам (центрам), важным военным объектам противника и разгрома его военно-морских си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род войск, обеспечивающий выполнение боевых задач по разгрому военно-морских сил противника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ид войск, обеспечивающий решение стратеги</w:t>
        <w:softHyphen/>
        <w:t>ческих и локальных боевых задач с применением спе</w:t>
        <w:softHyphen/>
        <w:t>циальной военной техники и воору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.</w:t>
        <w:tab/>
        <w:t>Сухопутные войска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ид Вооруженных Сил, предназначенный пре</w:t>
        <w:softHyphen/>
        <w:t>имущественно для ведения боевых действий на суше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ид войск, предназначенный для решения стра</w:t>
        <w:softHyphen/>
        <w:t>тегических и локальных боевых задач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род войск, обеспечивающий выполнение боевых задач при ведении военных действ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6.</w:t>
        <w:tab/>
        <w:t>Специальные войска предназначены: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для выполнения первоочередных боевых задач в обороне или наступлении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для выполнения специальных задач по обеспече</w:t>
        <w:softHyphen/>
        <w:t>нию боевой и повседневной деятельности вооружен</w:t>
        <w:softHyphen/>
        <w:t>ных сил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для выполнения задач по разгрому противника на его территори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7.</w:t>
        <w:tab/>
        <w:t>Самоотверженное, мужественное исполнение военнослужащим своего воинского долга и служеб</w:t>
        <w:softHyphen/>
        <w:t>ных обязанностей в мирное время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оинская добл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1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оинская ч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мужеств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8.</w:t>
        <w:tab/>
        <w:t>Особо почетный знак, отличающий особенности боевого предназначения, истории заслуг воинской части, а также указывающий на ее принадлежность к Вооруженным Силам Российской Федерации, - это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специальная грамота командования о присвое</w:t>
        <w:softHyphen/>
        <w:t>нии воинской части гвардейского зван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Боевое Знамя воинской част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государственная награда воинской части за бое</w:t>
        <w:softHyphen/>
        <w:t>вые заслуг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9.</w:t>
        <w:tab/>
        <w:t>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0.</w:t>
        <w:tab/>
        <w:t>Медико-юридический акт, осуществляемый врачебной комиссией или отдельным врачом-спе</w:t>
        <w:softHyphen/>
        <w:t>циалистом в целях определения степени годности призываемых граждан по состоянию здоровья и фи</w:t>
        <w:softHyphen/>
        <w:t>зическому развитию к военной службе, правильности распределения их по родам войск и военным специ</w:t>
        <w:softHyphen/>
        <w:t>альностям, годности к поступлению в военно-учебные заведения, выявления необходимости лечения, воз</w:t>
        <w:softHyphen/>
        <w:t>можности прохождения службы в отдельных клима</w:t>
        <w:softHyphen/>
        <w:t>тических районах и других,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медицинское освидетельствование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1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оенно-медицинская экспертиз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предварительное медицинское заключение о со</w:t>
        <w:softHyphen/>
        <w:t>стоянии здоровья допризывни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1.</w:t>
        <w:tab/>
        <w:t>Под увольнением с военной службы понима</w:t>
        <w:softHyphen/>
        <w:t>ет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убытие военнослужащего срочной службы в краткосрочный отпуск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7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нятие военнослужащего со всех видов довольст</w:t>
        <w:softHyphen/>
        <w:t>вия в связи с выходом в запас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установленное законом освобождение от даль</w:t>
        <w:softHyphen/>
        <w:t>нейшего несения службы в рядах Вооруженных Сил</w:t>
        <w:br/>
        <w:t>Российской Федерации, других войсках, воинских формированиях и орган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2.</w:t>
        <w:tab/>
        <w:t>Какой правовой акт устанавливает права и сво</w:t>
        <w:softHyphen/>
        <w:t>боды военнослужащих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Федеральный закон «О статусе военнослужа</w:t>
        <w:softHyphen/>
        <w:t>щих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Федеральный закон «О воинской обязанности и военной службе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Указ Президента Российской Федерации «О со</w:t>
        <w:softHyphen/>
        <w:t>здании Вооруженных Сил Российской Федерации»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3. Под обороной государства понимае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ооруженная система государства, обеспечиваю</w:t>
        <w:softHyphen/>
        <w:t>щая защиту его интересов от агрессии со стороны дру</w:t>
        <w:softHyphen/>
        <w:t>гих государст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6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истема политических, экономических, воен</w:t>
        <w:softHyphen/>
        <w:t>ных, социальных, правовых и иных мер по подготов</w:t>
        <w:softHyphen/>
        <w:t>ке к вооруженной защите и вооруженная защита Рос</w:t>
        <w:softHyphen/>
        <w:t>сийской Федерации, целостности и неприкосновен</w:t>
        <w:softHyphen/>
        <w:t>ности ее территори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истема военных реформ, направленных на со</w:t>
        <w:softHyphen/>
        <w:t>вершенствование Вооруженных Сил государства для подготовки их к вооруженной защите от агрессии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4. Боевые тради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определенные правила и требования к несению службы и выполнению боевых задач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исторически сложившиеся в армии и на флоте и передающиеся из поколения в поколение правила, обычаи и нормы поведения военнослужащих, связан</w:t>
        <w:softHyphen/>
        <w:t>ные с образцовым выполнением боевых задач и несе</w:t>
        <w:softHyphen/>
        <w:t>нием воинской службы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пециальные нормы, предъявляемые к психоло</w:t>
        <w:softHyphen/>
        <w:t>гическим и нравственным качествам военнослужа</w:t>
        <w:softHyphen/>
        <w:t>щего в период прохождения воинской службы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5.</w:t>
        <w:tab/>
        <w:t>Под воинской обязанностью понимается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прохождение военной службы в мирное и воен</w:t>
        <w:softHyphen/>
        <w:t>ное время, самостоятельная подготовка к службе в Вооруженных Силах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7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установленный законом почетный долг граждан с оружием в руках защищать свое Отечество, нести службу в рядах Вооруженных Сил, проходить вне</w:t>
        <w:softHyphen/>
        <w:t>войсковую подготовку и выполнять другие связанные с обороной страны обязанности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</w:t>
        <w:tab/>
        <w:t>долг граждан нести службу в Вооруженных Си</w:t>
        <w:softHyphen/>
        <w:t>лах только в период военного положения и в военное время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 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 Медико-юридический акт, осуществляемый врачебной комиссией или отдельным врачом-спе</w:t>
        <w:softHyphen/>
        <w:t>циалистом в целях определения степени годности призываемых граждан по состоянию здоровья и фи</w:t>
        <w:softHyphen/>
        <w:t>зическому развитию к военной службе, правильности распределения их по родам войск и военным специ</w:t>
        <w:softHyphen/>
        <w:t>альностям, годности к поступлению в военно-учебные заведения, выявления необходимости лечения, воз</w:t>
        <w:softHyphen/>
        <w:t>можности прохождения службы в отдельных клима</w:t>
        <w:softHyphen/>
        <w:t>тических районах и других,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медицинское освидетельствование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1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оенно-медицинская экспертиз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предварительное медицинское заключение о со</w:t>
        <w:softHyphen/>
        <w:t>стоянии здоровья допризывни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 Под увольнением с военной службы понима</w:t>
        <w:softHyphen/>
        <w:t>ет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убытие военнослужащего срочной службы в краткосрочный отпуск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7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нятие военнослужащего со всех видов довольст</w:t>
        <w:softHyphen/>
        <w:t>вия в связи с выходом в запас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установленное законом освобождение от даль</w:t>
        <w:softHyphen/>
        <w:t>нейшего несения службы в рядах Вооруженных Сил Российской Федерации, других войсках, воинских формированиях и орган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 Какой правовой акт устанавливает права и сво</w:t>
        <w:softHyphen/>
        <w:t>боды военнослужащих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Федеральный закон «О статусе военнослужа</w:t>
        <w:softHyphen/>
        <w:t>щих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Федеральный закон «О воинской обязанности и военной службе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Указ Президента Российской Федерации «О со</w:t>
        <w:softHyphen/>
        <w:t>здании Вооруженных Сил Российской Федерации»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. Под обороной государства понимае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ооруженная система государства, обеспечиваю</w:t>
        <w:softHyphen/>
        <w:t>щая защиту его интересов от агрессии со стороны дру</w:t>
        <w:softHyphen/>
        <w:t>гих государст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6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истема политических, экономических, воен</w:t>
        <w:softHyphen/>
        <w:t>ных, социальных, правовых и иных мер по подготов</w:t>
        <w:softHyphen/>
        <w:t>ке к вооруженной защите и вооруженная защита Рос</w:t>
        <w:softHyphen/>
        <w:t>сийской Федерации, целостности и неприкосновен</w:t>
        <w:softHyphen/>
        <w:t>ности ее территори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истема военных реформ, направленных на со</w:t>
        <w:softHyphen/>
        <w:t>вершенствование Вооруженных Сил государства для подготовки их к вооруженной защите от агрессии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6. Боевые тради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определенные правила и требования к несению службы и выполнению боевых задач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исторически сложившиеся в армии и на флоте и передающиеся из поколения в поколение правила, обычаи и нормы поведения военнослужащих, связан</w:t>
        <w:softHyphen/>
        <w:t>ные с образцовым выполнением боевых задач и несе</w:t>
        <w:softHyphen/>
        <w:t>нием воинской службы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пециальные нормы, предъявляемые к психоло</w:t>
        <w:softHyphen/>
        <w:t>гическим и нравственным качествам военнослужа</w:t>
        <w:softHyphen/>
        <w:t>щего в период прохождения воинской службы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7. Под воинской обязанностью понимается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прохождение военной службы в мирное и воен</w:t>
        <w:softHyphen/>
        <w:t>ное время, самостоятельная подготовка к службе в Вооруженных Силах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7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установленный законом почетный долг граждан с оружием в руках защищать свое Отечество, нести службу в рядах Вооруженных Сил, проходить вне</w:t>
        <w:softHyphen/>
        <w:t>войсковую подготовку и выполнять другие связанные с обороной страны обязанности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</w:t>
        <w:tab/>
        <w:t>долг граждан нести службу в Вооруженных Си</w:t>
        <w:softHyphen/>
        <w:t>лах только в период военного положения и в военное врем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8.</w:t>
        <w:tab/>
        <w:t>Вооруженные Силы - это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вооруженная система государства, обеспечиваю</w:t>
        <w:softHyphen/>
        <w:t>щая защиту его интересов, находящаяся в постоян</w:t>
        <w:softHyphen/>
        <w:t>ной боеготовности для отпора возможной агрессии со стороны других государств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оставная часть государства, защищающая его рубежи от нападения противника, владеющая совре</w:t>
        <w:softHyphen/>
        <w:t>менной военной техникой и вооружением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7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ооруженная организация государства, одно из важнейших орудий политической власт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9.</w:t>
        <w:tab/>
        <w:t>К видам Вооруженных Сил Российской Феде</w:t>
        <w:softHyphen/>
        <w:t>рации относятся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Ракетные войска стратегического назначения, Сухопутные войска, Воздушно-Космические Силы, Воен</w:t>
        <w:softHyphen/>
        <w:t>но-Морской Флот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ухопутные войска, воздушно-десантные вой</w:t>
        <w:softHyphen/>
        <w:t>ска, танковые войска, мотострелковые войска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</w:t>
        <w:tab/>
        <w:t>Ракетные войска стратегического назначения, артиллерийские войска, войска противовоздушной обороны, мотострелковые войс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0.</w:t>
        <w:tab/>
        <w:t>Воздушно-Космические Силы - эт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вид вооруженных сил, предназначенный для нанесения ударов по авиационным, сухопутным и морским группировкам противника, его администра</w:t>
        <w:softHyphen/>
        <w:t>тивно-политическим, промышленно-экономическим центрам в целях дезорганизации государственного и военного управления, нарушения работы тыла и транспорта, а также ведения воздушной разведки и воздушных перевозо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ид войск, предназначенный для проведения боевых действий в воздухе, подавления живой силы и техники противника, переброски в заданные районы воздушно-десантных войск, поддержки в военных операциях частей и соединений Военно-Морского Флота и Сухопутных войс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род войск, обеспечивающий выполнение боевых задач в воздухе при ведении военных действий как на своей территории, так и на территории противника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1. Военно-Морской Флот - это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вид вооруженных сил, который предназначен для нанесения ударов по промышленно-экономическим районам (центрам), важным военным объектам противника и разгрома его военно-морских си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род войск, обеспечивающий выполнение боевых задач по разгрому военно-морских сил противника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ид войск, обеспечивающий решение стратеги</w:t>
        <w:softHyphen/>
        <w:t>ческих и локальных боевых задач с применением спе</w:t>
        <w:softHyphen/>
        <w:t>циальной военной техники и воору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2. Сухопутные войска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ид Вооруженных Сил, предназначенный пре</w:t>
        <w:softHyphen/>
        <w:t>имущественно для ведения боевых действий на суше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ид войск, предназначенный для решения стра</w:t>
        <w:softHyphen/>
        <w:t>тегических и локальных боевых задач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род войск, обеспечивающий выполнение боевых задач при ведении военных действ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3. Самоотверженное, мужественное исполнение военнослужащим своего воинского долга и служеб</w:t>
        <w:softHyphen/>
        <w:t>ных обязанностей в мирное время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оинская добл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1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оинская ч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мужеств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4. Особо почетный знак, отличающий особенности боевого предназначения, истории заслуг воинской части, а также указывающий на ее принадлежность к Вооруженным Силам Российской Федерации, - это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специальная грамота командования о присвое</w:t>
        <w:softHyphen/>
        <w:t>нии воинской части гвардейского зван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Боевое Знамя воинской част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государственная награда воинской части за бое</w:t>
        <w:softHyphen/>
        <w:t>вые заслуг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5. 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60"/>
        <w:gridCol w:w="1559"/>
        <w:gridCol w:w="1560"/>
        <w:gridCol w:w="1558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102"/>
        <w:shd w:fill="auto" w:val="clear"/>
        <w:suppressAutoHyphens w:val="true"/>
        <w:spacing w:lineRule="auto" w:line="240"/>
        <w:ind w:left="116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/>
          <w:b/>
          <w:sz w:val="28"/>
          <w:szCs w:val="28"/>
          <w:lang w:eastAsia="ru-RU"/>
        </w:rPr>
      </w:r>
    </w:p>
    <w:p>
      <w:pPr>
        <w:pStyle w:val="102"/>
        <w:shd w:fill="auto" w:val="clear"/>
        <w:tabs>
          <w:tab w:val="clear" w:pos="708"/>
          <w:tab w:val="left" w:pos="3000" w:leader="none"/>
        </w:tabs>
        <w:suppressAutoHyphens w:val="tru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к разделу 3. Здоровый образ жизни и его составляющие</w:t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 Наиболее важным слагаемым здорового образа жизни являе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двигательный режи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рациональное питани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личная и общественная гигиен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закаливание организм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2. Умственную работу следует прерывать физкультурными паузами через каждые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25 – 30 мин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40 – 45 мин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55 – 60 мин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70 – 75 мин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 Какие элементы включает в себя здоровый образ жизн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активный отдых; закаливание организма; раздельное питание; гигиена труда; гармонизация психоэмоциональных взаимоотношени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двигательный режим; закаливание организма; рациональное питание; гигиена труда и отдыха; личная и общественная гигиена; гармонизация психоэмоциональных взаимоотношени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двигательный режим; молочное питание; гигиена труда и отдыха; личная и общественная гигиена; гармонизация психоэмоциональных взаимоотношени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двигательный режим; закаливание организма; вегетарианское питание; гигиена тела; гармонизация психоэмоциональных взаимоотношен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бота мышц благотворно действует, прежде всег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в целом на весь организ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преимущественно на сустав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на соединительно-тканные структуры опорно-двигательного аппара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преимущественно на нервные «стволы», иннервирующие мышц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. Укажите уровень частоты сердечных сокращений у здорового человек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60 – 80 уд./мин.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72 – 80 уд./мин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80 – 85 уд./мин.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85 – 90 уд./мин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6. Признаки наркотического отравл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повышение мышечного тонуса, сужение зрачков, ослабление их реакции на свет, покраснение кож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тошнота и рвота, головокружение, кровотечение из носа, кашель, насморк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горечь во рту, беспричинный смех, пожелтение кож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7. В соответствии с состоянием здоровья, физическим развитием, уровнем физическо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дготовленности, все школьники распределяются на следующие медицинские групп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основную, подготовительную, специальную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слабую, среднюю, сильную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без отклонений в состоянии здоровья, с отклонениями в состоянии здоровь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оздоровительную, физкультурную, спортивную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8. Для предупреждения развития плоскостопия надо соблюдать следующие профилактические мер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не носить слишком тесную обувь, обувь на высоком каблуке или на плоской подошв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для уменьшения деформации свода стопы пользоваться супинаторами, постоянно выполнять корригирующие упражнения, укрепляющие мышцы стопы и голен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выполнять общеразвивающие упражнения, упражнения для нижних конечност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все перечисленны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9. С какой целью планируют режим дн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с целью организации рационального режима пита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с целью четкой организации текущих дел, их выполнения в установленные срок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с целью высвобождения времени на отдых и снятия нервных напряжени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с целью поддержания высокого уровня работоспособности организм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0. Оздоровительный эффект в занятиях с учащимися подросткового возраста достигается с помощью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упражнений аэробной направленности средней и большой интенсив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изменения количества повторений одного и того же упражн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проведения занятий на обычной, увеличенной и уменьшенной площад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упражнений с интенсивностью выше порога анаэробного обмен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1. Группа, которая состоит из учащихся, имеющих отклонения в состоянии здоровья, с противопоказанием повышенные физических нагрузок, называетс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специальной медицинской группо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оздоровительной медицинской группо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группой лечебной физической культур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группой здоровь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2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 основным типам телосложения относя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недостаточный, достаточный, большо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легкий, средний, тяжелы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астенический, нормастенический, гиперстенически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астенический, суперстенический, мегастенически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3. Группа, которая состоит из учащихся, имеющих отклонения в состоянии здоровья, при которых противопоказаны повышенные физические нагрузки, называе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специальной медицинской группо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оздоровительной медицинской группо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группой лечебной физической культур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группой здоровь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4. Что понимается под закаливанием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купание в холодной воде и хождение босико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сочетание воздушных и солнечных ванн с гимнастикой и подвижными иг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укрепление здоровь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приспособление организма к воздействию внешней сред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5. Чем регламентируются гигиенические нормы и требова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распоряжением директора школ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специальными санитарно-гигиеническими правилами (нормами) -СанПИН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инструкцией учителя физической культуры (тренера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учебной программой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</w:t>
            </w:r>
          </w:p>
        </w:tc>
      </w:tr>
    </w:tbl>
    <w:p>
      <w:pPr>
        <w:pStyle w:val="102"/>
        <w:shd w:fill="auto" w:val="clear"/>
        <w:suppressAutoHyphens w:val="true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</w:t>
        <w:tab/>
        <w:t>Порядок действий по определению признаков клинической смерти следующий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определить наличие отечности нижних и верх</w:t>
        <w:softHyphen/>
        <w:t>них конечностей, убедиться в реагировании зрачков глаз на свет, в отсутствии речи у пострадавшего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7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убедиться в отсутствии сознания, реакции зрач</w:t>
        <w:softHyphen/>
        <w:t>ка на свет, дыхания и пульса на сонной артери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убедиться в полной дыхательной активности, в наличии у пострадавшего слуха, а также ушибов, травм головы или позвоночника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</w:t>
        <w:tab/>
        <w:t>Одной из составляющих здорового образа жиз</w:t>
        <w:softHyphen/>
        <w:t>ни является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малоподвижный образ жизн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оптимальный уровень двигательной актив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</w:t>
        <w:tab/>
        <w:t>небольшие и умеренные физические нагрузк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г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курение и употребление алкоголя в небольших количеств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</w:t>
        <w:tab/>
        <w:t>Основной причиной умственного утомления являю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длительная и интенсивная умственная деятель</w:t>
        <w:softHyphen/>
        <w:t>ность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6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длительная и интенсивная деятельность опор</w:t>
        <w:softHyphen/>
        <w:t>но-двигательного аппарата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</w:t>
        <w:tab/>
        <w:t>нарушение деятельности системы кровообраще</w:t>
        <w:softHyphen/>
        <w:t>ни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 В развитии инфекционного заболевания про</w:t>
        <w:softHyphen/>
        <w:t>слеживаются несколько последовательно сменяю</w:t>
        <w:softHyphen/>
        <w:t>щихся периодов. Что это за периоды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начальный период, период инфицирования, опас</w:t>
        <w:softHyphen/>
        <w:t>ный период, пассивный период, заключительный пе</w:t>
        <w:softHyphen/>
        <w:t>риод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прединкубационный период, острое развитие болезни, пассивный период, выздоровление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крытый (инкубационный) период, начало заболе</w:t>
        <w:softHyphen/>
        <w:t>вания, активное проявление болезни, выздоровление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. Отрицательное влияние алкоголя на органы че</w:t>
        <w:softHyphen/>
        <w:t>ловека характеризуется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снижением защитной функции организма при переохлаждении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развитием сахарного диабета, увеличением мо</w:t>
        <w:softHyphen/>
        <w:t>чевого пузыря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</w:t>
        <w:tab/>
        <w:t>нарушением защитной функции печени, моз</w:t>
        <w:softHyphen/>
        <w:t>жеч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6. Три основных признака наркомании и токси</w:t>
        <w:softHyphen/>
        <w:t>комании - это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вкусовая и биологическая зависимость, измене</w:t>
        <w:softHyphen/>
        <w:t>ние сексуального влечения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7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психическая и физическая зависимость, измене</w:t>
        <w:softHyphen/>
        <w:t>ние чувствительности к наркотику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зрительная и химическая зависимость, измене</w:t>
        <w:softHyphen/>
        <w:t>ние материального поло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7.</w:t>
        <w:tab/>
        <w:t>Гиподинамия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физическое перенапряжение организм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7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избыток движения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недостаток движения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8</w:t>
        <w:tab/>
        <w:t>Пассивный курильщик - это человек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находящийся в одном помещении с курильщи</w:t>
        <w:softHyphen/>
        <w:t>ком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7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ыкуривающий до двух сигарет в день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ыкуривающий одну сигарету натощак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9.</w:t>
        <w:tab/>
        <w:t>Алкоголизм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кратковременное состояние алкогольного опья</w:t>
        <w:softHyphen/>
        <w:t>нения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заболевание на почве пьянства, в большинстве случаев с неблагоприятным прогнозом;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умеренное потребление спиртных напитков.</w:t>
      </w: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произвести удар в области мечевидного отрост</w:t>
        <w:softHyphen/>
        <w:t>ка, приступить к непрямому массажу сердца и ис</w:t>
        <w:softHyphen/>
        <w:t>кусственной вентиляции легких, вызвать «скорую помощь» или срочно доставить пострадавшего в боль</w:t>
        <w:softHyphen/>
        <w:t>ниц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10. Здоровый образ жизни – это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Занятия физической культурой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еречень мероприятий, направленных на укрепление и сохранение здоровья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Индивидуальная система поведения, направленная на сохранение и укрепление здоровь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11. Образование раковых опухолей у курильщиков вызывает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никотин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эфирные маслацианистый водород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12. Что такое режим дня?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орядок выполнения повседневных дел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еречень повседневных дел, распределенных по времени выполнения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установленный распорядок жизни человека, включающий в себя труд, сон, питание и отдых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13. Назовите питательные вещества имеющие энергетическую ценность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вода, белки, жиры и углеводы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белки, жиры, углеводы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жиры и углевод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14. Что такое витамины?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Органические химические соединения, необходимые для синтеза белков-ферментов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Неорганические химические соединения, необходимые для работы организма. 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Органические химические соединения, являющиеся ферментами. 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15. Что такое двигательная активность?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Любая мышечная активность, обеспечивающая оптимальную работу организма и хорошее самочувствие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Выполнение каких-либо движений в повседневной деятельности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Количество движений, необходимых для работы организма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</w:tr>
    </w:tbl>
    <w:p>
      <w:pPr>
        <w:pStyle w:val="102"/>
        <w:shd w:fill="auto" w:val="clear"/>
        <w:suppressAutoHyphens w:val="true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102"/>
        <w:shd w:fill="auto" w:val="clear"/>
        <w:suppressAutoHyphens w:val="true"/>
        <w:spacing w:lineRule="auto" w:line="240"/>
        <w:ind w:left="11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к разделу 4. Оказание первой медицинской помощи</w:t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 Если кровотечение сопровождается излияниями крови во внутренние органы, полости и ткани, то оно называе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Полостны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Внутренни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Закрыты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 Артериальное кровотечение возникает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При повреждении какой-либо артерии в результате глубокого ран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При поверхностном ранении в случае повреждения сосуд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При неглубоком ранении в случае повреждения любого из сосуд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 Если кровь изливается на поверхность тела, то такое кровотечение называе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Открыты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Наружны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Поверхностны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 Временную остановку кровотечения можно осуществить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Наложением асептической повязки на место кровотеч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Максимальным разгибанием конеч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Минимальным сгибанием конеч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Пальцевым прижатием артериального сосуда выше ран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. Способ остановки кровотечения приданием возвышенного положения повреждённой конечности применяе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При любых ранениях конеч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При поверхностных ранениях в случае венозного кровотеч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При смешанном кровотечен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6. Максимальное время наложения жгута летом не боле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30 мин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60 мин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90 мин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120 мин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7. Какую информацию необходимо указать в записке, прикрепляемой к кровоостанавливающему жгуту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Фамилию, имя, отчество пострадавшего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Дату и время получения ран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Время наложения жгута (часы, минуты и секунды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Фамилию, имя и отчество наложившего жгут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) Дату и точное время (часы и минуты) наложения жгут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8. Основной материал при перевяз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Марлевые (плоские) бинт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Трубчатые бинт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Жгут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9. Начинают и заканчивают повязку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На более широкой части тел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На более узкой части тел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На средней, не очень широкой и не очень узкой части тел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0. Признаками перелома являю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нарушение функции конечности, сильная боль при попытке движения ею, деформация и некоторое её укорочение, подвижность костей в необычном мест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тошнота и рвота, нарушение функции конечности, её деформация и подвижность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временная потеря зрения и слуха, появление сильной боли при попытке движения конечностью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1. При закрытом переломе прежде всего необходим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доставить пострадавшего в медицинское учреждени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дать обезболивающее средство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провести иммобилизацию (обездвижить место перелома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2. При открытом переломе прежде всего необходим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дать обезболивающее средство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провести иммобилизацию конечности в том положении, в котором она находится в момент поврежд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на рану в области повреждения наложить стерильную повязку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остановить кровотечени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3. При оказании первой помощи в случае перелома запрещае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вставлять на место обломки костей и вправлять вышедшую кость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проводить иммобилизацию повреждённых конечност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останавливать кровотечени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4. Пострадавшего (больного) при сотрясении головного мозга, повреждении позвоночника, травмах груди острых хирургических заболеваниях следует транспортировать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на живот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сид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на спин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5. Какова последовательность оказания первой помощи при ушибах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На место ушиба приложить теплую грелку, обеспечить покой пострадавшему и доставить его в медицинское учреждени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На место ушиба наложить холод, тугую повязку, обеспечит покой пострадавшему и доставить его в медицинское учреждени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На места ушиба нанести йодную сетку, обеспечит покой пострадавшему и доставить его в медицинское учреждение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</w:tr>
    </w:tbl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 При вывихе прежде всего необходим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попытаться вправить сустав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доставить пострадавшего в медицинское учреждени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сделать тугую повязку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дать пострадавшему обезболивающее средство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 При ожоге необходим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срезать ножницами одежду, на поврежденную поверхность на 5-10 мин. наложить холод, здоровую кожу вокруг ожога продезинфицировать, на обожженную поверхность наложить стерильную повязку и направить пострадавшего в медицинское учреждени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срезать ножницами одежду, повреждённую поверхность смазать йодом, а затем маслом, наложить стерильную повязку и направить пострадавшего в медицинское учреждени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не срезая ножницами одежды, залить обожженную поверхность маслом, наложить стерильную повязку и направить пострадавшего в медицинское учреждени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 При отморожении организма прежде всего необходим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согреть отмороженный участок тела и пострадавшего в цело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дать пострадавшему горячий чай или коф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дать пострадавшему одну таблетку аспирина или анальгин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на отмороженный участок тела наложить стерильную повязк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 Какова последовательность оказания первой помощи при обморо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пострадавшего уложить на спину с несколько откинутой назад головой, расстегнуть воротник и дать доступ свежего воздуха, обрызгать лицо холодной водой и придать ногам возвышенное положени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пострадавшего уложить на живот, голову повернуть набок, расстегнуть воротник и дать доступ свежего воздуха, обрызгать лицо холодной водой и придать ногам возвышенное положени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пострадавшего уложить на спину с несколько откинутой назад головой, расстегнуть воротник и дать доступ свежего воздуха, обрызгать лицо холодной водой и отпустить ноги ниже уровня туловищ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. В случае поражения электрическим током если не произошло остановки сердца и дыхания, прежде всего необходим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создать покой пострадавшему и обследовать его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прекратить действие электрического тока на пострадавшего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принять меры по доставке пострадавшего в медицинское учреждение или вызвать скорую помощь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ть пострадавшему болеутоляющее и сердечное средство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6. Каким способом можно прекратить действие электрического тока на пострадавшег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отбросить от пострадавшего электрический повод одной руко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отбросить от пострадавшего провод двумя рук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намотать на руку тряпку и быстро отбросить провод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отбросить провод сухой палко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7. При оказании помощи пострадавшему от теплового или солнечного удара в первую очередь следует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дать ему обильное питьё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вызвать «скорую помощь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перенести его в прохладное помещени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8. При внутреннем кровотечении необходимо: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. Приложить к области кровотечения тепло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. Приложить к области кровотечения холод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. Наложить на область кровотечения тугую повязку. 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9. Рубленные раны имеют: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. Неодинаковую глубину, сопровождаются ушибом и размозжением мягких тканей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. Имеют малую зону повреждения, ровные края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. Входное и выходное отверстие. 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0. Верхнюю одежду с пострадавшего снимают в следующем порядке: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. Сначала с поврежденной конечности, потом со здоровой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. Сначала со здоровой конечности, потом с поврежденной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. С обеих конечностей одновременно. 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1. При повреждении носа накладывают: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. крестообразную повязку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. Плащевидную повязку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. Спиралевидную повязку. 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2. При растяжениях необходимо: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. Приложить к поврежденному суставу холод, наложить тугую повязку и придать конечности возвышенное положение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. Приложить к поврежденному суставу тепло, наложить тугую повязку и придать конечности возвышенное положение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. Приложить к поврежденному суставу холод, наложить тугую повязку и придать конечности пониженное положение; 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3. При открытом переломе конечности необходимо: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. Остановить кровотечение, обработать края раны антисептиком, на место перелома наложить стерильную повязку, дать обезболивающее средство, провести иммобилизацию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. Остановить кровотечение, обработать рану антисептиком, на место перелома наложить стерильную повязку, дать обезболивающее средство, провести иммобилизацию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.  Остановить кровотечение, обработать края раны антисептиком, на место перелома наложить стерильную повязку, дать обезболивающее средство, вправить торчащие из раны кости, провести иммобилизацию; 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4. При переломе ребер повязку на грудную клетку накладывают: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. В состоянии вдоха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. В состоянии выдоха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. В расслабленном состоянии грудной клетки. 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5. При переломе костей таза валик из одежды подкладывается под: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. Голову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. Спину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. Колени. 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/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102"/>
        <w:shd w:fill="auto" w:val="clear"/>
        <w:suppressAutoHyphens w:val="true"/>
        <w:spacing w:lineRule="auto" w:line="240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АТЕРИАЛЫ ДЛЯ ПРОМЕЖУТОЧНОЙ АТТЕСТАЦИИ</w:t>
      </w:r>
    </w:p>
    <w:p>
      <w:pPr>
        <w:pStyle w:val="Normal"/>
        <w:tabs>
          <w:tab w:val="clear" w:pos="708"/>
          <w:tab w:val="left" w:pos="2475" w:leader="none"/>
        </w:tabs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7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межуточная аттестация проводится в форме дифференцированного зачета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дание к дифференцированному зачету состоит из 35 вопрос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ждый студент получает по 1 вопросу из предложенного перечня. Время подготовки ответа – 10 минут. Время на ответ не более 3 минут. В случае неудовлетворительного изложения материала, студенту задаются дополнительные вопросы, ответ на которые не подразумевает время на подготовк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еречень вопросов к Дифференцированному зачету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щие сведения о чрезвычайной ситуации. Авария, стихийное бедствие, катастрофа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иолого-социальные и социальные чрезвычайные ситуации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еологические чрезвычайные ситуации, их характеристика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идрологические чрезвычайные ситуации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родные пожары и массовые заболевания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Чрезвычайные ситуации социального характера, терроризм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0" w:name="page33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еспечение безопасности в экстремальных ситуациях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е предпосылки возникновения чрезвычайных ситуаций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цепция национальной безопасности Российской Федерации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истема стандартов безопасности труда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истема «человек-среда обитания»: бытовая, производственная, городская, природная среда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обальные проблемы обеспечения безопасности развития человечества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ниторинг окружающей среды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истема управления охраной труда на объектах экономики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ценка обстановки при чрезвычайных ситуациях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нутренние и внешние угрозы безопасности личности, общества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сихофизиологическая деятельность человека и его роль в проблеме безопасности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е законодательные акты обеспечения безопасности жизнедеятельности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езопасность быта и потребительских услуг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гнозирование аварий и катастроф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е направления обеспечения безопасности в организации, обществе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е внутренние и внешние угрозы экономической безопасности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ажнейшие международные документы в сфере охраны окружающей природной среды и безопасности человечества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истема РСЧС, назначение, решаемые задачи, состав сил и средств, комплектование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истема ГО, назначение, решаемые задачи, состав сил и средств, комплектование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новные принципы и мероприятия по защите населения, обучение населения и подготовка формирований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Цель, виды, принципы и способы эвакуации и рассредоточения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рядок проведения эвакуации и рассредоточения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значение, виды и классификация защитных сооружений, требования, предъявляемые к ним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крытие населения в защитных сооружениях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редства индивидуальной защиты органов дыхания и кожи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едицинские средства индивидуальной защиты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илы и средства, привлекаемые для проведения аварийно-спасательных и других неотложных работ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рганизация и проведение аварийно-спасательных и других неотложных работ в очагах поражения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азание первой помощи при различных видах трав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3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</w:rPr>
              <w:t>Процент правиль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</w:rPr>
              <w:t>изложения материала</w:t>
            </w:r>
          </w:p>
        </w:tc>
        <w:tc>
          <w:tcPr>
            <w:tcW w:w="61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90 ÷ 100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80 ÷ 8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70 ÷ 7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менее 7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не удовлетворительно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6</w:t>
    </w:r>
    <w:r>
      <w:rPr>
        <w:rFonts w:cs="Times New Roman;Times New Roman" w:ascii="Times New Roman;Times New Roman" w:hAnsi="Times New Roman;Times New Roman"/>
      </w:rPr>
      <w:fldChar w:fldCharType="end"/>
    </w:r>
  </w:p>
  <w:p>
    <w:pPr>
      <w:pStyle w:val="Foo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36</w:t>
    </w:r>
    <w:r>
      <w:rPr>
        <w:rFonts w:cs="Times New Roman;Times New Roman" w:ascii="Times New Roman;Times New Roman" w:hAnsi="Times New Roman;Times New Roman"/>
      </w:rPr>
      <w:fldChar w:fldCharType="end"/>
    </w:r>
  </w:p>
  <w:p>
    <w:pPr>
      <w:pStyle w:val="Foo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;Calibri" w:hAnsi="Calibri Light;Calibri" w:cs="Calibri Light;Calibri"/>
      <w:b/>
      <w:bCs/>
      <w:sz w:val="26"/>
      <w:szCs w:val="26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dstrike/>
      <w:color w:val="000000"/>
      <w:spacing w:val="2"/>
      <w:w w:val="1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1">
    <w:name w:val="WW8Num29z1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 Light;Calibri" w:hAnsi="Calibri Light;Calibri" w:cs="Times New Roman;Times New Roman"/>
      <w:b/>
      <w:bCs/>
      <w:sz w:val="26"/>
      <w:szCs w:val="2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cs="Times New Roman;Times New Roman"/>
      <w:sz w:val="20"/>
      <w:szCs w:val="20"/>
      <w:lang w:val="en-US"/>
    </w:rPr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Appleconvertedspace">
    <w:name w:val="apple-converted-space"/>
    <w:qFormat/>
    <w:rPr>
      <w:rFonts w:ascii="Times New Roman;Times New Roman" w:hAnsi="Times New Roman;Times New Roman" w:cs="Times New Roman;Times New Roman"/>
    </w:rPr>
  </w:style>
  <w:style w:type="character" w:styleId="Style15">
    <w:name w:val="Основной текст Знак"/>
    <w:qFormat/>
    <w:rPr>
      <w:rFonts w:ascii="Calibri" w:hAnsi="Calibri" w:cs="Times New Roman;Times New Roman"/>
    </w:rPr>
  </w:style>
  <w:style w:type="character" w:styleId="21">
    <w:name w:val="Основной текст (2)_"/>
    <w:qFormat/>
    <w:rPr>
      <w:rFonts w:ascii="Times New Roman;Times New Roman" w:hAnsi="Times New Roman;Times New Roman" w:cs="Times New Roman;Times New Roman"/>
      <w:b/>
      <w:sz w:val="22"/>
      <w:u w:val="none"/>
    </w:rPr>
  </w:style>
  <w:style w:type="character" w:styleId="Style16">
    <w:name w:val="Основной текст + Полужирный"/>
    <w:qFormat/>
    <w:rPr>
      <w:rFonts w:ascii="Times New Roman;Times New Roman" w:hAnsi="Times New Roman;Times New Roman" w:cs="Times New Roman;Times New Roman"/>
      <w:b/>
      <w:sz w:val="22"/>
      <w:u w:val="none"/>
    </w:rPr>
  </w:style>
  <w:style w:type="character" w:styleId="4">
    <w:name w:val="Заголовок №4_"/>
    <w:qFormat/>
    <w:rPr>
      <w:rFonts w:ascii="Times New Roman;Times New Roman" w:hAnsi="Times New Roman;Times New Roman" w:cs="Times New Roman;Times New Roman"/>
      <w:sz w:val="32"/>
      <w:szCs w:val="32"/>
      <w:shd w:fill="FFFFFF" w:val="clear"/>
    </w:rPr>
  </w:style>
  <w:style w:type="character" w:styleId="31">
    <w:name w:val="Основной текст (3)_"/>
    <w:qFormat/>
    <w:rPr>
      <w:rFonts w:ascii="Times New Roman;Times New Roman" w:hAnsi="Times New Roman;Times New Roman" w:cs="Times New Roman;Times New Roman"/>
      <w:sz w:val="26"/>
      <w:szCs w:val="26"/>
      <w:shd w:fill="FFFFFF" w:val="clear"/>
    </w:rPr>
  </w:style>
  <w:style w:type="character" w:styleId="Style17">
    <w:name w:val="Основной текст_"/>
    <w:qFormat/>
    <w:rPr>
      <w:rFonts w:ascii="Times New Roman;Times New Roman" w:hAnsi="Times New Roman;Times New Roman" w:cs="Times New Roman;Times New Roman"/>
      <w:sz w:val="23"/>
      <w:szCs w:val="23"/>
      <w:shd w:fill="FFFFFF" w:val="clear"/>
    </w:rPr>
  </w:style>
  <w:style w:type="character" w:styleId="7">
    <w:name w:val="Основной текст (7)_"/>
    <w:qFormat/>
    <w:rPr>
      <w:rFonts w:ascii="Times New Roman;Times New Roman" w:hAnsi="Times New Roman;Times New Roman" w:cs="Times New Roman;Times New Roman"/>
      <w:spacing w:val="0"/>
      <w:sz w:val="23"/>
      <w:szCs w:val="23"/>
    </w:rPr>
  </w:style>
  <w:style w:type="character" w:styleId="42">
    <w:name w:val="Заголовок №4 (2)_"/>
    <w:qFormat/>
    <w:rPr>
      <w:rFonts w:ascii="Times New Roman;Times New Roman" w:hAnsi="Times New Roman;Times New Roman" w:cs="Times New Roman;Times New Roman"/>
      <w:sz w:val="31"/>
      <w:szCs w:val="31"/>
      <w:shd w:fill="FFFFFF" w:val="clear"/>
    </w:rPr>
  </w:style>
  <w:style w:type="character" w:styleId="10">
    <w:name w:val="Основной текст (10)_"/>
    <w:qFormat/>
    <w:rPr>
      <w:rFonts w:ascii="Times New Roman;Times New Roman" w:hAnsi="Times New Roman;Times New Roman" w:cs="Times New Roman;Times New Roman"/>
      <w:sz w:val="32"/>
      <w:szCs w:val="32"/>
      <w:shd w:fill="FFFFFF" w:val="clear"/>
    </w:rPr>
  </w:style>
  <w:style w:type="character" w:styleId="22">
    <w:name w:val="Заголовок №2_"/>
    <w:qFormat/>
    <w:rPr>
      <w:rFonts w:ascii="Times New Roman;Times New Roman" w:hAnsi="Times New Roman;Times New Roman" w:cs="Times New Roman;Times New Roman"/>
      <w:sz w:val="39"/>
      <w:szCs w:val="39"/>
      <w:shd w:fill="FFFFFF" w:val="clear"/>
    </w:rPr>
  </w:style>
  <w:style w:type="character" w:styleId="215">
    <w:name w:val="Заголовок №2 + 15"/>
    <w:qFormat/>
    <w:rPr>
      <w:rFonts w:ascii="Times New Roman;Times New Roman" w:hAnsi="Times New Roman;Times New Roman" w:cs="Times New Roman;Times New Roman"/>
      <w:i/>
      <w:iCs/>
      <w:sz w:val="31"/>
      <w:szCs w:val="31"/>
      <w:shd w:fill="FFFFFF" w:val="clear"/>
    </w:rPr>
  </w:style>
  <w:style w:type="character" w:styleId="710">
    <w:name w:val="Основной текст (7) + 10"/>
    <w:qFormat/>
    <w:rPr>
      <w:rFonts w:ascii="Times New Roman;Times New Roman" w:hAnsi="Times New Roman;Times New Roman" w:cs="Times New Roman;Times New Roman"/>
      <w:spacing w:val="0"/>
      <w:sz w:val="21"/>
      <w:szCs w:val="21"/>
    </w:rPr>
  </w:style>
  <w:style w:type="character" w:styleId="101">
    <w:name w:val="Основной текст + 10"/>
    <w:qFormat/>
    <w:rPr>
      <w:rFonts w:ascii="Times New Roman;Times New Roman" w:hAnsi="Times New Roman;Times New Roman" w:cs="Times New Roman;Times New Roman"/>
      <w:sz w:val="21"/>
      <w:szCs w:val="21"/>
      <w:shd w:fill="FFFFFF" w:val="clear"/>
    </w:rPr>
  </w:style>
  <w:style w:type="character" w:styleId="11">
    <w:name w:val="Основной текст (11)_"/>
    <w:qFormat/>
    <w:rPr>
      <w:rFonts w:ascii="Times New Roman;Times New Roman" w:hAnsi="Times New Roman;Times New Roman" w:cs="Times New Roman;Times New Roman"/>
      <w:sz w:val="24"/>
      <w:szCs w:val="24"/>
      <w:shd w:fill="FFFFFF" w:val="clear"/>
    </w:rPr>
  </w:style>
  <w:style w:type="character" w:styleId="1111">
    <w:name w:val="Основной текст (11) + 11"/>
    <w:qFormat/>
    <w:rPr>
      <w:rFonts w:ascii="Times New Roman;Times New Roman" w:hAnsi="Times New Roman;Times New Roman" w:cs="Times New Roman;Times New Roman"/>
      <w:sz w:val="23"/>
      <w:szCs w:val="23"/>
      <w:shd w:fill="FFFFFF" w:val="clear"/>
    </w:rPr>
  </w:style>
  <w:style w:type="character" w:styleId="71">
    <w:name w:val="Основной текст (7)"/>
    <w:basedOn w:val="7"/>
    <w:qFormat/>
    <w:rPr/>
  </w:style>
  <w:style w:type="character" w:styleId="12">
    <w:name w:val="Основной текст (12)_"/>
    <w:qFormat/>
    <w:rPr>
      <w:rFonts w:ascii="Times New Roman;Times New Roman" w:hAnsi="Times New Roman;Times New Roman" w:cs="Times New Roman;Times New Roman"/>
      <w:sz w:val="21"/>
      <w:szCs w:val="21"/>
      <w:shd w:fill="FFFFFF" w:val="clear"/>
    </w:rPr>
  </w:style>
  <w:style w:type="character" w:styleId="121pt">
    <w:name w:val="Основной текст (12) + Интервал 1 pt"/>
    <w:qFormat/>
    <w:rPr>
      <w:rFonts w:ascii="Times New Roman;Times New Roman" w:hAnsi="Times New Roman;Times New Roman" w:cs="Times New Roman;Times New Roman"/>
      <w:spacing w:val="30"/>
      <w:sz w:val="21"/>
      <w:szCs w:val="21"/>
      <w:shd w:fill="FFFFFF" w:val="clear"/>
    </w:rPr>
  </w:style>
  <w:style w:type="character" w:styleId="1010pt">
    <w:name w:val="Основной текст (10) + 10 pt"/>
    <w:qFormat/>
    <w:rPr>
      <w:rFonts w:ascii="Times New Roman;Times New Roman" w:hAnsi="Times New Roman;Times New Roman" w:cs="Times New Roman;Times New Roman"/>
      <w:b/>
      <w:bCs/>
      <w:i/>
      <w:iCs/>
      <w:sz w:val="20"/>
      <w:szCs w:val="20"/>
      <w:shd w:fill="FFFFFF" w:val="clear"/>
    </w:rPr>
  </w:style>
  <w:style w:type="character" w:styleId="1013">
    <w:name w:val="Основной текст (10) + 13"/>
    <w:qFormat/>
    <w:rPr>
      <w:rFonts w:ascii="Times New Roman;Times New Roman" w:hAnsi="Times New Roman;Times New Roman" w:cs="Times New Roman;Times New Roman"/>
      <w:sz w:val="27"/>
      <w:szCs w:val="27"/>
      <w:shd w:fill="FFFFFF" w:val="clear"/>
    </w:rPr>
  </w:style>
  <w:style w:type="character" w:styleId="311">
    <w:name w:val="Основной текст (3) + 11"/>
    <w:qFormat/>
    <w:rPr>
      <w:rFonts w:ascii="Times New Roman;Times New Roman" w:hAnsi="Times New Roman;Times New Roman" w:cs="Times New Roman;Times New Roman"/>
      <w:b/>
      <w:bCs/>
      <w:sz w:val="23"/>
      <w:szCs w:val="23"/>
      <w:shd w:fill="FFFFFF" w:val="clear"/>
    </w:rPr>
  </w:style>
  <w:style w:type="character" w:styleId="41">
    <w:name w:val="Основной текст4"/>
    <w:basedOn w:val="Style17"/>
    <w:qFormat/>
    <w:rPr/>
  </w:style>
  <w:style w:type="character" w:styleId="43">
    <w:name w:val="Заголовок №4 + Не полужирный"/>
    <w:qFormat/>
    <w:rPr>
      <w:rFonts w:ascii="Times New Roman;Times New Roman" w:hAnsi="Times New Roman;Times New Roman" w:cs="Times New Roman;Times New Roman"/>
      <w:b/>
      <w:bCs/>
      <w:spacing w:val="-20"/>
      <w:sz w:val="32"/>
      <w:szCs w:val="32"/>
      <w:shd w:fill="FFFFFF" w:val="clear"/>
    </w:rPr>
  </w:style>
  <w:style w:type="character" w:styleId="Style18">
    <w:name w:val="Верхний колонтитул Знак"/>
    <w:qFormat/>
    <w:rPr>
      <w:rFonts w:ascii="Calibri" w:hAnsi="Calibri" w:cs="Times New Roman;Times New Roman"/>
    </w:rPr>
  </w:style>
  <w:style w:type="character" w:styleId="Style19">
    <w:name w:val="Нижний колонтитул Знак"/>
    <w:qFormat/>
    <w:rPr>
      <w:rFonts w:ascii="Calibri" w:hAnsi="Calibri" w:cs="Times New Roman;Times New Roman"/>
    </w:rPr>
  </w:style>
  <w:style w:type="character" w:styleId="FontStyle36">
    <w:name w:val="Font Style36"/>
    <w:qFormat/>
    <w:rPr>
      <w:rFonts w:ascii="Times New Roman;Times New Roman" w:hAnsi="Times New Roman;Times New Roman" w:cs="Times New Roman;Times New Roman"/>
      <w:b/>
      <w:sz w:val="12"/>
    </w:rPr>
  </w:style>
  <w:style w:type="character" w:styleId="FontStyle32">
    <w:name w:val="Font Style32"/>
    <w:qFormat/>
    <w:rPr>
      <w:rFonts w:ascii="Times New Roman;Times New Roman" w:hAnsi="Times New Roman;Times New Roman" w:cs="Times New Roman;Times New Roman"/>
      <w:b/>
      <w:bCs/>
      <w:sz w:val="16"/>
      <w:szCs w:val="16"/>
    </w:rPr>
  </w:style>
  <w:style w:type="character" w:styleId="FontStyle38">
    <w:name w:val="Font Style38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20">
    <w:name w:val="Без интервала Знак"/>
    <w:qFormat/>
    <w:rPr>
      <w:rFonts w:eastAsia="Calibri" w:cs="Times New Roman;Times New Roman"/>
      <w:sz w:val="22"/>
      <w:szCs w:val="22"/>
    </w:rPr>
  </w:style>
  <w:style w:type="character" w:styleId="FontStyle34">
    <w:name w:val="Font Style34"/>
    <w:qFormat/>
    <w:rPr>
      <w:rFonts w:ascii="Times New Roman;Times New Roman" w:hAnsi="Times New Roman;Times New Roman" w:cs="Times New Roman;Times New Roman"/>
      <w:b/>
      <w:bCs/>
      <w:sz w:val="16"/>
      <w:szCs w:val="16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b/>
      <w:bCs/>
      <w:i/>
      <w:iCs/>
      <w:sz w:val="22"/>
      <w:szCs w:val="22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4"/>
      <w:szCs w:val="20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44">
    <w:name w:val="Заголовок №4"/>
    <w:basedOn w:val="Normal"/>
    <w:qFormat/>
    <w:pPr>
      <w:shd w:fill="FFFFFF" w:val="clear"/>
      <w:spacing w:lineRule="atLeast" w:line="240" w:before="0" w:after="120"/>
      <w:ind w:hanging="360"/>
      <w:outlineLvl w:val="3"/>
    </w:pPr>
    <w:rPr>
      <w:rFonts w:ascii="Times New Roman;Times New Roman" w:hAnsi="Times New Roman;Times New Roman" w:cs="Times New Roman;Times New Roman"/>
      <w:sz w:val="32"/>
      <w:szCs w:val="32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360" w:after="360"/>
    </w:pPr>
    <w:rPr>
      <w:rFonts w:ascii="Times New Roman;Times New Roman" w:hAnsi="Times New Roman;Times New Roman" w:cs="Times New Roman;Times New Roman"/>
      <w:sz w:val="26"/>
      <w:szCs w:val="26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 w:before="0" w:after="0"/>
      <w:ind w:hanging="400"/>
    </w:pPr>
    <w:rPr>
      <w:rFonts w:ascii="Times New Roman;Times New Roman" w:hAnsi="Times New Roman;Times New Roman" w:cs="Times New Roman;Times New Roman"/>
      <w:sz w:val="23"/>
      <w:szCs w:val="23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1140" w:after="0"/>
      <w:ind w:hanging="360"/>
      <w:outlineLvl w:val="3"/>
    </w:pPr>
    <w:rPr>
      <w:rFonts w:ascii="Times New Roman;Times New Roman" w:hAnsi="Times New Roman;Times New Roman" w:cs="Times New Roman;Times New Roman"/>
      <w:sz w:val="31"/>
      <w:szCs w:val="31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;Times New Roman" w:hAnsi="Times New Roman;Times New Roman" w:cs="Times New Roman;Times New Roman"/>
      <w:sz w:val="32"/>
      <w:szCs w:val="32"/>
    </w:rPr>
  </w:style>
  <w:style w:type="paragraph" w:styleId="24">
    <w:name w:val="Заголовок №2"/>
    <w:basedOn w:val="Normal"/>
    <w:qFormat/>
    <w:pPr>
      <w:shd w:fill="FFFFFF" w:val="clear"/>
      <w:spacing w:lineRule="exact" w:line="442" w:before="60" w:after="360"/>
      <w:jc w:val="center"/>
      <w:outlineLvl w:val="1"/>
    </w:pPr>
    <w:rPr>
      <w:rFonts w:ascii="Times New Roman;Times New Roman" w:hAnsi="Times New Roman;Times New Roman" w:cs="Times New Roman;Times New Roman"/>
      <w:sz w:val="39"/>
      <w:szCs w:val="39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;Times New Roman" w:hAnsi="Times New Roman;Times New Roman" w:cs="Times New Roman;Times New Roman"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" w:hAnsi="Times New Roman;Times New Roman" w:eastAsia="Times New Roman;Times New Roman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07" w:before="0" w:after="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192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20:04:00Z</dcterms:created>
  <dc:creator>dns</dc:creator>
  <dc:description/>
  <cp:keywords/>
  <dc:language>en-US</dc:language>
  <cp:lastModifiedBy>user</cp:lastModifiedBy>
  <dcterms:modified xsi:type="dcterms:W3CDTF">2023-09-15T08:01:00Z</dcterms:modified>
  <cp:revision>17</cp:revision>
  <dc:subject/>
  <dc:title>бюджетное профессиональное образовательное учреждение</dc:title>
</cp:coreProperties>
</file>