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22.06.2023 №514</w:t>
      </w:r>
    </w:p>
    <w:p>
      <w:pPr>
        <w:pStyle w:val="11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ЕННАЯ ПРАКТИКА (ПРЕДДИПЛОМНАЯ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3.02.13 Технология парикмахерского искусств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3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Фонд оценочных средств составлен в соответствии с ФГОС по специальности 43.02.13 Технология парикмахерского искусства и программой преддипломной практики</w:t>
      </w:r>
    </w:p>
    <w:p>
      <w:pPr>
        <w:pStyle w:val="Normal"/>
        <w:tabs>
          <w:tab w:val="clear" w:pos="709"/>
          <w:tab w:val="left" w:pos="1333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ротаева Л.С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Шумилова А.С., мастер п/о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сенофонтова С.Л., мастер п/о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основную профессиональную образовательную программу по специально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43.02.13 Технология парикмахерского искусств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ведения производственной (преддипломной) практики является формирование общих и профессиональных компетенций через: - закрепление освоенных студентами основных видов профессиональной деятельности; - проверку профессиональной готовности будущего специалиста к самостоятельной трудовой деятельности; - сбор материала к выпускной квалификационной работе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верка профессиональной готовности студентов к самостоятельной практической деятельности по профилю осваиваемой специальности, закрепление и развитие у них профессионально значимых качеств, компетенций в новой практической ситу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работка творческого, исследовательского подхода к будущей профессиональной деятельност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бор материалов по организации в соответствии с отрабатываемыми на практике вопросам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полнение работ по сбору информации и подготовке отдельных разделов дипломной работы в соответствии с индивидуальным заданием, выданным руководителе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обретение студентами навыков оценки результатов своего труда, развитие потребности в самообразовании и самосовершенствовании знаний и умений, активной жизненной позиции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систематизация материала для выполнения дипломного проекта.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8"/>
          <w:szCs w:val="28"/>
        </w:rPr>
        <w:t>Подготовка к сдаче государственной (итоговой) аттестации (подготовка и защита выпускной квалификационной работы).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Style w:val="21"/>
          <w:b w:val="false"/>
          <w:bCs/>
          <w:i w:val="false"/>
          <w:iCs/>
          <w:szCs w:val="28"/>
        </w:rPr>
        <w:t>43.02.13 Технология парикмахерского искусства</w:t>
      </w:r>
      <w:r>
        <w:rPr>
          <w:sz w:val="28"/>
          <w:szCs w:val="28"/>
        </w:rPr>
        <w:t>), программ по профессиональным модулям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0" w:name="sub_1501"/>
      <w:bookmarkEnd w:id="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М 01. Предоставление современных парикмахерских услу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М 02. Подбор и выполнение причесок различного назначения, с учетом потребности клиент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М 03. Создание имиджа, разработка и выполнение художественного образа на основании заказ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М 04. Выполнение работ по одной ли нескольких профессиям, должностям служащих (16437 Парикмахер).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основной профессиональной образовательной программы обучающийся должен обладать </w:t>
      </w:r>
      <w:r>
        <w:rPr>
          <w:b/>
          <w:sz w:val="28"/>
          <w:szCs w:val="28"/>
        </w:rPr>
        <w:t>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1" w:name="sub_1501"/>
      <w:bookmarkStart w:id="2" w:name="sub_1502"/>
      <w:bookmarkEnd w:id="1"/>
      <w:bookmarkEnd w:id="2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1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профессиональными компетенциями, соответствующими вида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3" w:name="sub_1502"/>
      <w:bookmarkEnd w:id="3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1. Выполнять современные стрижки и укладки с учетом индивидуальных особен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. 1.2. Выполнять окрашивание волос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3. Выполнять химическую (перманентную) завивку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4. Проводить консультации по подбору профессиональных средств для домашне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1. Выполнять прически различного назначения (повседневные, вечерние, для торжественных случаев) с учетом актуальных тенденций м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2. Изготовлять постижерные изделия из натуральных и искусственных волос с учетом потреб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3. Выполнять сложные прически на волосах различной длины с применением украшений и постижерных изделий, с учетом потреб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1. Создавать имидж клиента на основе анализа индивидуальных особенностей и его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2. Разрабатывать концепцию художественного образа на основании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З.3. Выполнять художественные образы на основе разработанной конце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4. Разрабатывать предложения по повышению качества обслуживания кл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дипломная практика предполагает защиту отчета.</w:t>
      </w:r>
    </w:p>
    <w:p>
      <w:pPr>
        <w:pStyle w:val="1"/>
        <w:spacing w:lineRule="auto" w:line="240"/>
        <w:ind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sz w:val="24"/>
          <w:szCs w:val="24"/>
          <w:lang w:eastAsia="ru-RU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>ОЦЕНКА ОСВОЕНИЯ УЧЕБНОЙ ДИСЦИПЛИНЫ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>2.1 Формы и методы текущего контроля знаний и ум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В ходе текущего контроля знаний и умений по учебной дисциплине применяютс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следующие формы и методы контроля и оценки:</w:t>
      </w:r>
    </w:p>
    <w:p>
      <w:pPr>
        <w:pStyle w:val="ListParagraph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89" w:type="dxa"/>
        <w:jc w:val="left"/>
        <w:tblInd w:w="-5" w:type="dxa"/>
        <w:tblLayout w:type="fixed"/>
        <w:tblCellMar>
          <w:top w:w="51" w:type="dxa"/>
          <w:left w:w="108" w:type="dxa"/>
          <w:bottom w:w="0" w:type="dxa"/>
          <w:right w:w="49" w:type="dxa"/>
        </w:tblCellMar>
      </w:tblPr>
      <w:tblGrid>
        <w:gridCol w:w="6062"/>
        <w:gridCol w:w="3527"/>
      </w:tblGrid>
      <w:tr>
        <w:trPr>
          <w:trHeight w:val="6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и имиджа клиента на основе анализа индивидуальных особенностей и потребност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ении конкурсных и подиумных работ в сфере парикмахер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ении экспозиции работ, оформление профессионального портфолио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чете стоимости услуг в соответствии с объемом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вать имидж клиента на основе анализа индивидуальных особенностей и потребносте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рабатывать и выполнять конкурсные и подиумные работы в сфере парикмахерского искусств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ять экспозицию работ, оформлять профессиональный портфолио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читывать стоимость услуг в соответствии с объемом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нденции моды в стилистике и технологиях парикмахерских услуг, в художественной творче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нципы индивидуальной особенности и потребности потребителя, имиджа клиен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чение художественного образа в развитии парикмахерского искус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обенности создания коллекции, подиумных и конкурсных рабо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ные показатели и методику расчета стоимости услуг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Текущий контроль выполнения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Текущий контроль теоретически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области проектирования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зай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Текущий контроль оформления отчет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невника по 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 Итоговая аттестация: защита от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дипломной практики</w:t>
            </w:r>
          </w:p>
        </w:tc>
      </w:tr>
    </w:tbl>
    <w:p>
      <w:pPr>
        <w:pStyle w:val="Normal"/>
        <w:tabs>
          <w:tab w:val="left" w:pos="709" w:leader="none"/>
          <w:tab w:val="center" w:pos="5213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2 Формы промежуточной аттестаци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метом оценки прохождения преддипломной практики является сформированность/частичная сформированность следующих профессиональных компетен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Предоставление современных парикмахерских услуг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1. Выполнять современные стрижки и укладки с учетом индивидуальных особен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. 1.2. Выполнять окрашивание волос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3. Выполнять химическую (перманентную) завивку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4. Проводить консультации по подбору профессиональных средств для домашнего исполь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Подбор и выполнение причесок различного назначения, с учетом потребностей клиент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1. Выполнять прически различного назначения (повседневные, вечерние, для торжественных случаев) с учетом актуальных тенденций м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2. Изготовлять постижерные изделия из натуральных и искусственных волос с учетом потреб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3. Выполнять сложные прически на волосах различной длины с применением украшений и постижерных изделий, с учетом потребностей кли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 xml:space="preserve"> Создание имиджа, разработка и выполнение художественного образа на основании зак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2. Разрабатывать концепцию художественного образа на основании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З.3. Выполнять художественные образы на основе разработанной конце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4. Разрабатывать предложения по повышению качества обслуживания клиентов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межуточная аттестация по преддипломной практике осуществляется в следующих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формах: защита отчета по преддипломной практике, 8 семест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Формы контроля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бесед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оследовательность и условия выполнения задания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щита отчета по преддипломной практике, ответы на вопросы коми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аксимальное время выполнения задани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– 15 мин.</w:t>
      </w:r>
    </w:p>
    <w:p>
      <w:pPr>
        <w:pStyle w:val="S12"/>
        <w:shd w:fill="FFFFFF" w:val="clear"/>
        <w:ind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ru-RU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jc w:val="center"/>
        <w:rPr>
          <w:spacing w:val="-2"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>Методика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13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ценк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ь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тличн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учающийся показал глубоки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;Times New Roman"/>
              </w:rPr>
              <w:t>преддипломной практики от производства на отличн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Хорош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учающийся показал достаточны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;Times New Roman"/>
              </w:rPr>
              <w:t>предприяти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довлетворительн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;Times New Roman"/>
              </w:rPr>
              <w:t>Обучающийся показал поверхностные знания по теме дипломного проектирования, не полностью доказал актуальность и целесообразность разработки программного продукта, ответы на вопросы комиссии даны не в полном объеме. Трудовая дисциплина на производстве оценена руководителем 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еудовлетворительн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тавится в случае, если обнаруживаются грубые ошибки и неточности, влияющие на показатели разработки, обучающийся не сумел дать достаточного обоснования разработки, не показал достаточной эрудиции при ответах. Трудовая дисциплина на производстве оценена руководителем преддипломной практики от производства на удовлетворительно/неудовлетворительно. Дневник 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дипломной практике оформлен не полностью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</w:tbl>
    <w:p>
      <w:pPr>
        <w:pStyle w:val="S12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При выставлении окончательной оценки по преддипломной практике учитывается оценка руководителя практики от учебного заведения, руководителя практики от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предприятия, руководителя дипломного проекта и членов комисси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ЕДДИПЛОМНОЙ ПРАКТИКЕ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клиента на основе моды 30х го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го модного образа на основе причесок древнего ми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с уче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восточных стран на современную моду в прическе и макияже на основе моды Кореи и Кит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го модного мужского обра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временного модного образа в стиле молодежных субкульту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современного модного образа в стиле Диск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го модного образа на основе причесок эпохи Средневеков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ля девушек под девизом  «Льняное совершенств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Жемчужин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применением постижерных издел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 коллекции авангардных свадебных причес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Загадка мор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Снежной королев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оллекции причесок под девизом «Тайны Востока»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Невеста-зим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элементами постиж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Уличная мода» на основе креативной стрижки и окрас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на основе моды 60х го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в стиле 80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коллекции детских причес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фольклорного сти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для невесты г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«Мисс очарование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в стиле «морская цариц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коллекции вечерних причес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под девизом «уличная мода» с креативным окрашивание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под девизом «Нежность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9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rFonts w:cs="Times New Roman;Times New Roman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;Times New Roman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cs="Times New Roman;Times New Roman"/>
      <w:b/>
      <w:sz w:val="22"/>
      <w:u w:val="non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 + Полужирный"/>
    <w:qFormat/>
    <w:rPr>
      <w:rFonts w:ascii="Times New Roman;Times New Roman" w:hAnsi="Times New Roman;Times New Roman" w:cs="Times New Roman;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260"/>
    </w:pPr>
    <w:rPr>
      <w:rFonts w:ascii="Times New Roman;Times New Roman" w:hAnsi="Times New Roman;Times New Roman" w:eastAsia="Calibri" w:cs="Times New Roman;Times New Roman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1:29:00Z</dcterms:created>
  <dc:creator>Admin</dc:creator>
  <dc:description/>
  <cp:keywords/>
  <dc:language>en-US</dc:language>
  <cp:lastModifiedBy>user</cp:lastModifiedBy>
  <dcterms:modified xsi:type="dcterms:W3CDTF">2023-09-15T07:57:00Z</dcterms:modified>
  <cp:revision>20</cp:revision>
  <dc:subject/>
  <dc:title/>
</cp:coreProperties>
</file>