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от 31.08.2022 №580</w:t>
      </w:r>
    </w:p>
    <w:p>
      <w:pPr>
        <w:pStyle w:val="Normal"/>
        <w:tabs>
          <w:tab w:val="clear" w:pos="708"/>
          <w:tab w:val="left" w:pos="588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от 22.06.2023 №514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П.03 РИСУНОК И ЖИВОПИСЬ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специально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43.02.13 Технология парикмахерского искус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нд оценочных средств составлен в соответствии с ФГОС по специальности 43.02.13 Технология парикмахерского искусства и рабочей программы учебной дисциплины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линковская Т.Н.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4"/>
          <w:lang w:eastAsia="ru-RU"/>
        </w:rPr>
      </w:pPr>
      <w:r>
        <w:rPr>
          <w:rFonts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72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ascii="Times New Roman" w:hAnsi="Times New Roman"/>
          <w:sz w:val="28"/>
          <w:szCs w:val="28"/>
        </w:rPr>
        <w:t>ОП.03 Рисунок и живопис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ascii="Times New Roman" w:hAnsi="Times New Roman"/>
          <w:sz w:val="28"/>
          <w:szCs w:val="28"/>
        </w:rPr>
        <w:t xml:space="preserve">43.02.13 Технология парикмахерского искусства, </w:t>
      </w:r>
      <w:r>
        <w:rPr>
          <w:rFonts w:ascii="Times New Roman" w:hAnsi="Times New Roman"/>
          <w:sz w:val="28"/>
          <w:szCs w:val="28"/>
          <w:lang w:eastAsia="ru-RU"/>
        </w:rPr>
        <w:t xml:space="preserve">рабочей программы учебной дисциплины </w:t>
      </w:r>
      <w:r>
        <w:rPr>
          <w:rFonts w:ascii="Times New Roman" w:hAnsi="Times New Roman"/>
          <w:sz w:val="28"/>
          <w:szCs w:val="28"/>
        </w:rPr>
        <w:t>ОП.03 Рисунок и живопись</w:t>
      </w:r>
      <w:r>
        <w:rPr>
          <w:rFonts w:ascii="Times New Roman" w:hAnsi="Times New Roman"/>
          <w:spacing w:val="-1"/>
          <w:sz w:val="28"/>
          <w:szCs w:val="28"/>
        </w:rPr>
        <w:t xml:space="preserve"> 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b/>
          <w:spacing w:val="-1"/>
          <w:sz w:val="28"/>
          <w:szCs w:val="28"/>
        </w:rPr>
        <w:t>Общие компетенции:</w:t>
      </w:r>
    </w:p>
    <w:tbl>
      <w:tblPr>
        <w:tblW w:w="95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iCs w:val="false"/>
                <w:sz w:val="24"/>
              </w:rPr>
              <w:t>Код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iCs w:val="false"/>
                <w:sz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ОК 1.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ОК 2.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</w:tbl>
    <w:p>
      <w:pPr>
        <w:pStyle w:val="Heading2"/>
        <w:widowControl w:val="false"/>
        <w:bidi w:val="0"/>
        <w:spacing w:before="0" w:after="0"/>
        <w:ind w:left="0" w:right="0" w:hanging="0"/>
        <w:jc w:val="center"/>
        <w:rPr>
          <w:rStyle w:val="Emphasis"/>
          <w:rFonts w:ascii="Times New Roman" w:hAnsi="Times New Roman"/>
          <w:b w:val="false"/>
          <w:b w:val="false"/>
          <w:i w:val="false"/>
          <w:i w:val="false"/>
          <w:lang w:val="ru-RU" w:eastAsia="en-US" w:bidi="ar-SA"/>
        </w:rPr>
      </w:pPr>
      <w:r>
        <w:rPr>
          <w:rFonts w:ascii="Times New Roman" w:hAnsi="Times New Roman"/>
          <w:b w:val="false"/>
          <w:i w:val="false"/>
          <w:lang w:val="ru-RU" w:eastAsia="en-US" w:bidi="ar-SA"/>
        </w:rPr>
      </w:r>
    </w:p>
    <w:p>
      <w:pPr>
        <w:pStyle w:val="Heading2"/>
        <w:bidi w:val="0"/>
        <w:spacing w:before="0" w:after="0"/>
        <w:ind w:left="0" w:right="0" w:firstLine="709"/>
        <w:jc w:val="both"/>
        <w:rPr/>
      </w:pPr>
      <w:r>
        <w:rPr>
          <w:rStyle w:val="Emphasis"/>
          <w:rFonts w:ascii="Times New Roman" w:hAnsi="Times New Roman"/>
          <w:i w:val="false"/>
          <w:iCs w:val="false"/>
          <w:lang w:val="ru-RU" w:eastAsia="en-US" w:bidi="ar-SA"/>
        </w:rPr>
        <w:t xml:space="preserve">Профессиональные компетенции: </w:t>
      </w:r>
    </w:p>
    <w:tbl>
      <w:tblPr>
        <w:tblW w:w="95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iCs w:val="false"/>
                <w:sz w:val="24"/>
              </w:rPr>
              <w:t>Код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iCs w:val="false"/>
                <w:sz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iCs w:val="false"/>
                <w:sz w:val="24"/>
              </w:rPr>
              <w:t>ВД 3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 w:val="false"/>
                <w:sz w:val="24"/>
              </w:rPr>
              <w:t>Создание имиджа, разработка и выполнение</w:t>
            </w:r>
            <w:r>
              <w:rPr>
                <w:rFonts w:ascii="Times New Roman" w:hAnsi="Times New Roman"/>
                <w:i w:val="false"/>
                <w:color w:val="FF0000"/>
                <w:sz w:val="24"/>
              </w:rPr>
              <w:t xml:space="preserve"> </w:t>
            </w:r>
            <w:r>
              <w:rPr>
                <w:rFonts w:ascii="Times New Roman" w:hAnsi="Times New Roman"/>
                <w:i w:val="false"/>
                <w:sz w:val="24"/>
              </w:rPr>
              <w:t>художественного образ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8"/>
              </w:rPr>
              <w:t>ПК 3.1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Создавать имидж клиента на основе анализа индивидуальных особенностей и его потребност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8"/>
              </w:rPr>
              <w:t>ПК 3.2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Разрабатывать концепцию</w:t>
            </w:r>
            <w:r>
              <w:rPr>
                <w:rFonts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z w:val="24"/>
              </w:rPr>
              <w:t>художественного образа на основании заказ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8"/>
              </w:rPr>
              <w:t>ПК 3.3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 xml:space="preserve">Выполнять </w:t>
            </w:r>
            <w:r>
              <w:rPr>
                <w:rFonts w:ascii="Times New Roman" w:hAnsi="Times New Roman"/>
                <w:b w:val="false"/>
                <w:i w:val="false"/>
                <w:sz w:val="24"/>
              </w:rPr>
              <w:t xml:space="preserve">художественные образы на основании </w:t>
            </w: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 xml:space="preserve"> разработанной концепции</w:t>
            </w:r>
          </w:p>
        </w:tc>
      </w:tr>
    </w:tbl>
    <w:p>
      <w:pPr>
        <w:pStyle w:val="S12"/>
        <w:widowControl w:val="false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firstLine="708"/>
        <w:rPr/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ascii="Times New Roman" w:hAnsi="Times New Roman"/>
          <w:b/>
          <w:sz w:val="28"/>
          <w:szCs w:val="28"/>
        </w:rPr>
        <w:t>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меть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ыполнять графические зарисовки натюрмортов, фигуры и головы человека с натуры и по воображени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ыполнять живописные и декоративные эскизы и зарисовки натюрмортов, фигуры и головы человека с натуры и по воображ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нать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ные законы линейной перспектив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ные законы компози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законы колористк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редства и приемы рисунка и живопис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цвет в живопис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экзамен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аспределение основных показателей оценки результат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47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8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60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У1: </w:t>
            </w:r>
            <w:r>
              <w:rPr>
                <w:rFonts w:ascii="Times New Roman" w:hAnsi="Times New Roman"/>
                <w:sz w:val="24"/>
                <w:szCs w:val="28"/>
              </w:rPr>
              <w:t>выполнять графические зарисовки натюрмортов</w:t>
            </w: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 ____________________________________</w:t>
            </w:r>
            <w:r>
              <w:rPr>
                <w:rFonts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142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У2: </w:t>
            </w:r>
            <w:r>
              <w:rPr>
                <w:rFonts w:ascii="Times New Roman" w:hAnsi="Times New Roman"/>
                <w:sz w:val="24"/>
                <w:szCs w:val="28"/>
              </w:rPr>
              <w:t>фигуры и головы человека с натуры и по воображению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____________________________________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У3: </w:t>
            </w:r>
            <w:r>
              <w:rPr>
                <w:rFonts w:ascii="Times New Roman" w:hAnsi="Times New Roman"/>
                <w:sz w:val="24"/>
                <w:szCs w:val="28"/>
              </w:rPr>
              <w:t>выполнять живописные и декоративные эскизы и зарисовки натюрмортов, __________________________________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>У4</w:t>
            </w:r>
            <w:r>
              <w:rPr>
                <w:rFonts w:ascii="Times New Roman" w:hAnsi="Times New Roman"/>
                <w:sz w:val="24"/>
                <w:szCs w:val="28"/>
              </w:rPr>
              <w:t xml:space="preserve"> выполнять живописные и декоративные эскизы фигуры и головы человека с натуры и по воображ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____________________________________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142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31: </w:t>
            </w:r>
            <w:r>
              <w:rPr>
                <w:rFonts w:ascii="Times New Roman" w:hAnsi="Times New Roman"/>
                <w:sz w:val="24"/>
                <w:szCs w:val="28"/>
              </w:rPr>
              <w:t>основные законы линейной перспектив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>____________________________________</w:t>
            </w:r>
            <w:r>
              <w:rPr>
                <w:rFonts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142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З2: </w:t>
            </w:r>
            <w:r>
              <w:rPr>
                <w:rFonts w:ascii="Times New Roman" w:hAnsi="Times New Roman"/>
                <w:sz w:val="24"/>
                <w:szCs w:val="28"/>
              </w:rPr>
              <w:t>основные законы композиции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142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аконы колористк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>____________________________________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142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З3: </w:t>
            </w:r>
            <w:r>
              <w:rPr>
                <w:rFonts w:ascii="Times New Roman" w:hAnsi="Times New Roman"/>
                <w:sz w:val="24"/>
                <w:szCs w:val="28"/>
              </w:rPr>
              <w:t>средства и приемы рисунка и живописи; цвет в живопис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>___________________________________</w:t>
            </w:r>
            <w:r>
              <w:rPr>
                <w:rFonts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rFonts w:ascii="Times New Roman" w:hAnsi="Times New Roman"/>
          <w:b/>
          <w:spacing w:val="-3"/>
          <w:sz w:val="28"/>
          <w:szCs w:val="28"/>
        </w:rPr>
      </w:r>
    </w:p>
    <w:tbl>
      <w:tblPr>
        <w:tblW w:w="9266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2610"/>
        <w:gridCol w:w="3967"/>
        <w:gridCol w:w="2264"/>
      </w:tblGrid>
      <w:tr>
        <w:trPr>
          <w:trHeight w:val="94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п/п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Наименование оценочного средства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Краткая характеристика оценочного средств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Представление оценочного средства</w:t>
            </w:r>
          </w:p>
        </w:tc>
      </w:tr>
      <w:tr>
        <w:trPr>
          <w:trHeight w:val="31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</w:tr>
      <w:tr>
        <w:trPr>
          <w:trHeight w:val="135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адания  для самостоятельной работы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омплект заданий</w:t>
            </w:r>
          </w:p>
        </w:tc>
      </w:tr>
      <w:tr>
        <w:trPr>
          <w:trHeight w:val="127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омплект контрольных заданий по вариантам</w:t>
            </w:r>
          </w:p>
        </w:tc>
      </w:tr>
      <w:tr>
        <w:trPr>
          <w:trHeight w:val="141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ортфолио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Структура портфолио</w:t>
            </w:r>
          </w:p>
        </w:tc>
      </w:tr>
      <w:tr>
        <w:trPr>
          <w:trHeight w:val="440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оект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ечный     продукт, получаемый в результате планирования и выполнения комплекса учебных и исследовательских заданий.    Позволяет оценить умения обучающихся  самостоятельно конструировать свои знания в процессе решения практических задач и проблем, ориентироваться  в   информационном пространстве и уровень сформированности           аналитических, исследовательских    навыков,    навыков практического и творческого мышления. Может выполняться в индивидуальном порядке или группой обучающихся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Темы групповых и/или индивидуальных проектов</w:t>
            </w:r>
          </w:p>
        </w:tc>
      </w:tr>
      <w:tr>
        <w:trPr>
          <w:trHeight w:val="255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еферат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одукт  самостоятельной работы студента,      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Темы рфератов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1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3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3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3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3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3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3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3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Текущий контроль успеваемости проводится в форме проверки практических работ по каждой теме на основе методических рекомендаций к практическим работам по следующим разделам программы.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Раздел 1 Изображение натюрм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1.1Основы рису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1.2Рисунок натюрморта из предметов быта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1.3Рисунок натюрморта в декоративном решении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1.4</w:t>
      </w:r>
      <w:r>
        <w:rPr>
          <w:rFonts w:ascii="Times New Roman" w:hAnsi="Times New Roman"/>
          <w:sz w:val="28"/>
          <w:szCs w:val="28"/>
        </w:rPr>
        <w:t xml:space="preserve">Основы живописной грам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1.5Натюрморт в монохромном решении (Гризайль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Раздел 2. Изображение головы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2.1Рисование гипсовых слепков частей головы человека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2.2Рисование античного гипсового слепка головы человека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10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bCs/>
          <w:sz w:val="28"/>
          <w:szCs w:val="28"/>
        </w:rPr>
        <w:t>аздел</w:t>
      </w:r>
      <w:r>
        <w:rPr>
          <w:rFonts w:ascii="Times New Roman" w:hAnsi="Times New Roman"/>
          <w:sz w:val="28"/>
          <w:szCs w:val="28"/>
        </w:rPr>
        <w:t xml:space="preserve"> 3</w:t>
      </w:r>
      <w:r>
        <w:rPr>
          <w:rFonts w:ascii="Times New Roman" w:hAnsi="Times New Roman"/>
          <w:b/>
          <w:sz w:val="28"/>
          <w:szCs w:val="28"/>
        </w:rPr>
        <w:t xml:space="preserve">. </w:t>
      </w:r>
      <w:r>
        <w:rPr>
          <w:rFonts w:ascii="Times New Roman" w:hAnsi="Times New Roman"/>
          <w:sz w:val="28"/>
          <w:szCs w:val="28"/>
        </w:rPr>
        <w:t>Основы рисунка элементов и формы прическ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ема 3. 1 Рисунок прически и стрижки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рактическая работа 1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1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Назовите основной закон композици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свойства композици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 Выполните  и  придумайте  рисунок  с  помощью  графических  средств,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актическое задание: «Симметрия в прическе»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 выражается ощущение движения в графической композиции? Задание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средства композици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 Выполните  и  придумайте  рисунок  с  помощью  графических  средств,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актическое задание: «Дисимметрия в композиции»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3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Дайте определение закону трехкомпонентности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графические средства композици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 Выполните  и  придумайте  рисунок  с  помощью  графических  средств,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актическое задание: «Зеркальная композиция»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 В  чем  заключаются  особенности  композиционного  построения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тюрморта?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композиционные принципы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 Выполните  и  придумайте  рисунок  с  помощью  графических  средств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актическое задание: «Прическа с асимметричными элементами»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5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В какой взаимосвязи находятся контраст и целостность композиции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задачи художественно –образного мышлени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 Выполните  и  придумайте  рисунок  с  помощью  графических  средств,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актическое задание: «Асимметрия в прическе»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ремя выполнения практической работы: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одготовка -10 мин.;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ыполнение -1 час 10мин;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формление и сдача –10 мин.;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сего -2 академических часа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правильный ответ на вопросы или верное решение задачи выставляется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оложительная оценка - 1 балл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 неправильный  ответ  на  вопросы  или  неверное  решение  задачи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ыставляется отрицательная оценка – 0 баллов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рактическая работа 2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1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Для чего необходимо знание строения черепа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Сделайте короткие наброски головы и плечевого пояса живого человека в разных ракурсах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 Докончить  схематический  рисунок  головы  человека.  Цель  рисунка – придумать высокую прическу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В какой последовательности ведется работа над рисунком черепа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Сделайте короткие наброски головы и плечевого пояса живого человека в разных ракурсах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Докончить схематический рису нок головы человека. Цель рисунка  –придумать высокую прическу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3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ово анатомическое строение глаза, носа, рта, ушной раковины? Задание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Сделайте короткие наброски головы и плечевого пояса живого человека в разных ракурсах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Докончить схематический рисунок головы человека. Цель рисунка -придумать высокую прическу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Что изучает пластическая анатомия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Сделайте короткие наброски головы и плечевого пояса живого человека в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разных ракурсах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Докончить схематический рисунок головы человека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Цель рисунка –придумать высокую прическу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5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ие методы помогают осваивать моделирование форм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Сделайте короткие наброски головы и плечевого пояса живого человека в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разных ракурсах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Докончить схематический рисунок головы человека. Цель рисунка –придумать высокую прическу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ремя выполнения практической работы: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одготовка -10 мин.;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ение -1 час 10мин; оформление и сдача -10 мин.;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сего -2 академических часа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правильный ответ на вопросы или верное решение задачи выставляется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оложительная оценка –1 балл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 неправильный ответ  на  вопросы  или  неверное  решение  задачи  выставляется отрицательная оценка –0 баллов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рактическая работа 3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1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Связана ли форма черепа, головы человека с формой прически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Выполните рисунок карандашом в технике «штриховка и тушевка»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рисунок в мужской прическ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Перечислите, какими способами можно отобразить цвет в прическе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Выполните рисунок карандашом в технике «штриховка и тушевка»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рисунок в мужской прическ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3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ую роль в работе парикмахера –стилиста играет знание исторических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ричесок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Выполните рисунок карандашом в технике «штриховка и тушевка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рисунок в мужской прическ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Объясните важность специального штриха для передачи прически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Выполните рисунок карандашом в технике «штриховка и тушев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ка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рисунок в мужской прическ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5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ие методы помогают осваивать моделирование форм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Выполните рисунок карандашом в технике «штриховка и тушевка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рисунок в мужской прическ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ремя выполнения практической раб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оты: подготовка -10 мин.; выполнение -1 час 10мин;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формление и сдача -10 мин.; всего -2 академических часа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правильный ответ на вопросы или верное решение задачи выставляется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оложительная оценка –1 бал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 не  правильный  ответ  на  вопросы  или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еверное  решение  задачи выставляется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отрицательная оценка –0 баллов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рактическая работа 4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1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Чем отличается креативная стрижка от современной или просто модной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трижки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Какими профессиональными качествами должен обладать дизайнер для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того, чтобы грамотно и эффективно выполнять проектную задачу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прическу для круглого лица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 в графическом исполнении художественного замысла определяется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ид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эскиза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Что нужно учитывать творческие источники и как с ними работать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прическу для прямоугольного лица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3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Чем отличаются виды эскизов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Как с помощью прически или стрижки можно корректировать внешность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человека, имеющего высокий лоб и маленький нос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прическу для квадратного лица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На сколько этапов необходимо разделить выполнение рисунка стрижки при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трого последовательном ведении работы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Какие типы лица вы знаете, и по каким признакам они определяются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прическу для грушевидного лица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5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В чем заключаются отличительные особенности рабочего эскиза?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Как можно провести коррекцию внешности с помощью прически у лиц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имеющих возрастные изменения или крупный нос и излишнюю полноту, или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начительные изменения лица и фигуры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прическу для овального лица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ремя выполнения практической работы: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одготовка-10 мин.; выполнение -1 час 10мин;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формление и сдача -10 мин.; всего -2 академических часа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правильный ответ на вопросы или верное решение задачи выставляется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оложительная оценка –1 бал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неправильный  ответ  на  вопросы  или  неверное  решение  задачи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ыставляется отрицательная оценка –0 баллов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еречень вопросов для подготовки к экзамену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. Какую роль в строении формы играет его конструкция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. Что означает понятие «перспектива»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3. Как пользуются правилами перспективы в учебном рисунке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4. Как строить в перспективе простейшие предмет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5. Какие вы знаете тональные градации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6. В чем особенности распределения света на предметах граненой форм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pacing w:val="-4"/>
          <w:sz w:val="28"/>
          <w:szCs w:val="28"/>
        </w:rPr>
        <w:t>7. Как распределяется свет на предметах, имеющих круглые форм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8. Как найти верное композиционное размещение изображаемого предмета на плоскости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9. Из каких стадий состоит процесс рисования геометрических тел с натур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0. В какой последовательности выполняется рисунок предметов быт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1. Каковы особенности каждой последовательной стадии рисунка простого натюрморт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2. В какой последовательности выполняется рисунок розетки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3. От чего зависит форма складок на драпировке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4. Какие виды складок бывают на драпировках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5. Что дает рисовальщику знание строения черепа человек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6. На какие отделы подразделяются кости череп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7. В какой последовательности выполняется рисунок черепа человек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8. Что вы знаете об анатомии и пропорциях голов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9. Какова роль крупных деталей лица в определении характера голов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0. Из каких последовательных этапов состоит работа над рисунком голов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1. Что общего в последовательности рисования с гипсовой модели и с живой головы? В чем отличие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2. Какие типы носа, рта и глаз вам известн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3. Что вы знаете о пропорциях, анатомии, конструкции головы человек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4. В чем отличие рисунка головы человека с гипсовой модели от рисунка с живой натур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5. В чем отличие кратковременных рисунков от длительных учебных рисунков с натур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6. Как вы понимаете единый процесс изучения формы в рисовании с натуры и по памяти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7. Какие о</w:t>
      </w:r>
      <w:r>
        <w:rPr>
          <w:rStyle w:val="10135pt2111"/>
          <w:rFonts w:cs="Times New Roman"/>
          <w:sz w:val="28"/>
          <w:szCs w:val="28"/>
          <w:shd w:fill="auto" w:val="clear"/>
          <w:lang w:val="ru-RU" w:eastAsia="en-US" w:bidi="ar-SA"/>
        </w:rPr>
        <w:t>собенности рисования различных типов  и фактур волос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8. Как выполняется алгоритм  эскизов  исторических прически  по иллюстрированным материалам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9.  В какой зависимости находится прически человека   от стилевого направления в костюме человек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30. Какие композиционные схемы используются для выполнения творческого эскиз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31. Назовите</w:t>
      </w:r>
      <w:r>
        <w:rPr>
          <w:rStyle w:val="3115pt11101"/>
          <w:rFonts w:cs="Times New Roman"/>
          <w:bCs/>
          <w:sz w:val="28"/>
          <w:szCs w:val="28"/>
          <w:shd w:fill="auto" w:val="clear"/>
          <w:lang w:val="ru-RU" w:eastAsia="en-US" w:bidi="ar-SA"/>
        </w:rPr>
        <w:t xml:space="preserve"> </w:t>
      </w:r>
      <w:r>
        <w:rPr>
          <w:rStyle w:val="3115pt11101"/>
          <w:rFonts w:cs="Times New Roman"/>
          <w:b w:val="false"/>
          <w:bCs/>
          <w:sz w:val="28"/>
          <w:szCs w:val="28"/>
          <w:shd w:fill="auto" w:val="clear"/>
          <w:lang w:val="ru-RU" w:eastAsia="en-US" w:bidi="ar-SA"/>
        </w:rPr>
        <w:t>виды техники подачи эскиза</w:t>
      </w:r>
      <w:r>
        <w:rPr>
          <w:rFonts w:ascii="Times New Roman" w:hAnsi="Times New Roman"/>
          <w:b/>
          <w:sz w:val="28"/>
          <w:szCs w:val="28"/>
        </w:rPr>
        <w:t>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5</w:t>
    </w:r>
    <w:r>
      <w:rPr>
        <w:rFonts w:ascii="Times New Roman" w:hAnsi="Times New Roman"/>
        <w:lang w:val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15</w:t>
    </w:r>
    <w:r>
      <w:rPr>
        <w:rFonts w:ascii="Times New Roman" w:hAnsi="Times New Roman"/>
        <w:lang w:val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libri Light" w:hAnsi="Calibri Light"/>
      <w:b/>
      <w:i/>
      <w:sz w:val="28"/>
      <w:szCs w:val="24"/>
      <w:lang w:val="en-US"/>
    </w:rPr>
  </w:style>
  <w:style w:type="character" w:styleId="3">
    <w:name w:val="Заголовок 3 Знак"/>
    <w:basedOn w:val="DefaultParagraphFont"/>
    <w:qFormat/>
    <w:rPr>
      <w:rFonts w:ascii="Calibri Light" w:hAnsi="Calibri Light"/>
      <w:b/>
      <w:sz w:val="26"/>
      <w:szCs w:val="24"/>
      <w:lang w:val="en-US" w:eastAsia="ru-RU"/>
    </w:rPr>
  </w:style>
  <w:style w:type="character" w:styleId="Style12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21">
    <w:name w:val="Основной текст с отступом 2 Знак"/>
    <w:basedOn w:val="DefaultParagraphFont"/>
    <w:qFormat/>
    <w:rPr>
      <w:sz w:val="20"/>
      <w:szCs w:val="24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/>
    </w:rPr>
  </w:style>
  <w:style w:type="character" w:styleId="Style13">
    <w:name w:val="Основной текст Знак"/>
    <w:basedOn w:val="DefaultParagraphFont"/>
    <w:qFormat/>
    <w:rPr>
      <w:sz w:val="24"/>
      <w:szCs w:val="24"/>
    </w:rPr>
  </w:style>
  <w:style w:type="character" w:styleId="22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qFormat/>
    <w:rPr>
      <w:rFonts w:ascii="Times New Roman" w:hAnsi="Times New Roman"/>
      <w:sz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/>
      <w:sz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/>
      <w:sz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/>
      <w:spacing w:val="0"/>
      <w:sz w:val="23"/>
    </w:rPr>
  </w:style>
  <w:style w:type="character" w:styleId="42">
    <w:name w:val="Заголовок №4 (2)_"/>
    <w:qFormat/>
    <w:rPr>
      <w:rFonts w:ascii="Times New Roman" w:hAnsi="Times New Roman"/>
      <w:sz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/>
      <w:sz w:val="32"/>
      <w:shd w:fill="FFFFFF" w:val="clear"/>
    </w:rPr>
  </w:style>
  <w:style w:type="character" w:styleId="23">
    <w:name w:val="Заголовок №2_"/>
    <w:qFormat/>
    <w:rPr>
      <w:rFonts w:ascii="Times New Roman" w:hAnsi="Times New Roman"/>
      <w:sz w:val="39"/>
      <w:shd w:fill="FFFFFF" w:val="clear"/>
    </w:rPr>
  </w:style>
  <w:style w:type="character" w:styleId="2155pt">
    <w:name w:val="Заголовок №2 + 15,5 pt,Не курсив"/>
    <w:qFormat/>
    <w:rPr>
      <w:rFonts w:ascii="Times New Roman" w:hAnsi="Times New Roman"/>
      <w:i/>
      <w:sz w:val="31"/>
      <w:shd w:fill="FFFFFF" w:val="clear"/>
    </w:rPr>
  </w:style>
  <w:style w:type="character" w:styleId="7105pt5">
    <w:name w:val="Основной текст (7) + 10,5 pt5"/>
    <w:qFormat/>
    <w:rPr>
      <w:rFonts w:ascii="Times New Roman" w:hAnsi="Times New Roman"/>
      <w:spacing w:val="0"/>
      <w:sz w:val="21"/>
    </w:rPr>
  </w:style>
  <w:style w:type="character" w:styleId="105pt4102">
    <w:name w:val="Основной текст + 10,5 pt4,Основной текст + 102"/>
    <w:qFormat/>
    <w:rPr>
      <w:rFonts w:ascii="Times New Roman" w:hAnsi="Times New Roman"/>
      <w:sz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/>
      <w:sz w:val="24"/>
      <w:shd w:fill="FFFFFF" w:val="clear"/>
    </w:rPr>
  </w:style>
  <w:style w:type="character" w:styleId="11115pt3">
    <w:name w:val="Основной текст (11) + 11,5 pt3"/>
    <w:qFormat/>
    <w:rPr>
      <w:rFonts w:ascii="Times New Roman" w:hAnsi="Times New Roman"/>
      <w:sz w:val="23"/>
      <w:shd w:fill="FFFFFF" w:val="clear"/>
    </w:rPr>
  </w:style>
  <w:style w:type="character" w:styleId="71">
    <w:name w:val="Основной текст (7)"/>
    <w:qFormat/>
    <w:rPr/>
  </w:style>
  <w:style w:type="character" w:styleId="12">
    <w:name w:val="Основной текст (12)_"/>
    <w:qFormat/>
    <w:rPr>
      <w:rFonts w:ascii="Times New Roman" w:hAnsi="Times New Roman"/>
      <w:sz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/>
      <w:spacing w:val="30"/>
      <w:sz w:val="21"/>
      <w:shd w:fill="FFFFFF" w:val="clear"/>
    </w:rPr>
  </w:style>
  <w:style w:type="character" w:styleId="1010pt1">
    <w:name w:val="Основной текст (10) + 10 pt,Не полужирный,Не курсив1"/>
    <w:qFormat/>
    <w:rPr>
      <w:rFonts w:ascii="Times New Roman" w:hAnsi="Times New Roman"/>
      <w:b/>
      <w:i/>
      <w:sz w:val="20"/>
      <w:shd w:fill="FFFFFF" w:val="clear"/>
    </w:rPr>
  </w:style>
  <w:style w:type="character" w:styleId="10135pt2111">
    <w:name w:val="Основной текст (10) + 13,5 pt2,Основной текст + 111"/>
    <w:qFormat/>
    <w:rPr>
      <w:rFonts w:ascii="Times New Roman" w:hAnsi="Times New Roman"/>
      <w:sz w:val="27"/>
      <w:shd w:fill="FFFFFF" w:val="clear"/>
    </w:rPr>
  </w:style>
  <w:style w:type="character" w:styleId="3115pt11101">
    <w:name w:val="Основной текст (3) + 11,5 pt1,Не полужирный1,Основной текст + 101"/>
    <w:qFormat/>
    <w:rPr>
      <w:rFonts w:ascii="Times New Roman" w:hAnsi="Times New Roman"/>
      <w:b/>
      <w:sz w:val="23"/>
      <w:shd w:fill="FFFFFF" w:val="clear"/>
    </w:rPr>
  </w:style>
  <w:style w:type="character" w:styleId="41">
    <w:name w:val="Основной текст4"/>
    <w:qFormat/>
    <w:rPr/>
  </w:style>
  <w:style w:type="character" w:styleId="41pt">
    <w:name w:val="Заголовок №4 + Не полужирный,Интервал -1 pt"/>
    <w:qFormat/>
    <w:rPr>
      <w:rFonts w:ascii="Times New Roman" w:hAnsi="Times New Roman"/>
      <w:b/>
      <w:spacing w:val="-20"/>
      <w:sz w:val="32"/>
      <w:shd w:fill="FFFFFF" w:val="clear"/>
    </w:rPr>
  </w:style>
  <w:style w:type="character" w:styleId="Style15">
    <w:name w:val="Верхний колонтитул Знак"/>
    <w:basedOn w:val="DefaultParagraphFont"/>
    <w:qFormat/>
    <w:rPr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Style17">
    <w:name w:val="Название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4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b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54</Words>
  <Characters>18421</Characters>
  <CharactersWithSpaces>15703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dcterms:modified xsi:type="dcterms:W3CDTF">2023-09-15T10:54:00Z</dcterms:modified>
  <cp:revision>38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