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2 №580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№514</w:t>
      </w:r>
    </w:p>
    <w:p>
      <w:pPr>
        <w:pStyle w:val="1"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3.02.13 Технолог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икмахерского искус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 специальности 43.02.13 Технология парикмахерского искусства и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. В.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3.02.13 Технология парикмахерского искусства, рабочей программы учебной дисципли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подлежащих ткущему контролю и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31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вает профессионально необходимые двигательные качеств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основных показателей оценки результатов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идам аттест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77"/>
        <w:gridCol w:w="1935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9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404"/>
        <w:gridCol w:w="2436"/>
        <w:gridCol w:w="2515"/>
      </w:tblGrid>
      <w:tr>
        <w:trPr>
          <w:trHeight w:val="206" w:hRule="atLeast"/>
        </w:trPr>
        <w:tc>
          <w:tcPr>
            <w:tcW w:w="4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4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РИТЕРИИ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ным результатам контрольно-измерительных испытаний выставляется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блица  1 - Универсальная шкала оценки индивидуальных образовательных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ыставляется  при  выведении  за  контрольно-измерительные  испытания  и  теоретический  тест  (с  преимуществом  практического  испытания  при  спорной  оценке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Ы К ТЕКУЩЕМУ КОНТРОЛЮ УСПЕВАЕМ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ейбол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каком веке появился волейбол как игр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страна стала Родиной волейбол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ридумал волейбол как игру: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значает слово «волейбол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ры волейбольной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волейбольной сетки для женщи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с волейбольного мяч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Нарушение правил в волейболе.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колько игроков во время игры может находиться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де выполняется подача мяча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колько раз можно подбросить мяч для подач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колько времени дается на перерыв между партиям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полняется переход команды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в состав волейбольной команды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3. Сколько времени может владеть команда мячом, до того, как произвести бросок по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5. Сколько времени команда может владеть мячом на своей стороне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опорные прыжки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с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ор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ыжная подготовка: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может быть старт в индивидуальных гонках лыжников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длины должны быть лыжи для конькового ход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Может ли лыжник пройти какой-либо отрезок дистанции на одной лыже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ожно ли не уступать лыжню сопернику во время лыжной гонк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способа передвижения на лыжах не существует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ши спортсмены-лыжники дебютировали на зимних Олимпийских играх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такое биатло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каких погодных условиях соревнования по лыжным гонкам не проводятся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виды остановок на лыжах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виды остановок при спусках с гор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носятся ли прыжки с трамплина к виду спорта «лыжные гонки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Ы К ПРОМЕЖУТОЧНОЙ АТТЕСТ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дифференцированного зач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992"/>
        <w:gridCol w:w="1637"/>
        <w:gridCol w:w="1871"/>
        <w:gridCol w:w="1869"/>
      </w:tblGrid>
      <w:tr>
        <w:trPr>
          <w:trHeight w:val="217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практической част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ка 5 «отлично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показан результат высокого уровня развития двигательного ка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ка 4 «хорошо»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казан результат среднего уровня развития двигательного качества. 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3 «удовлетворительно»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 результат низкого уровня развития двигательного ка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ка 2 «неудовлетворительно»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казан результат ниже низкого уровня развития двигательного качества или не выполнено упражнени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за выполнение одного из упражнений ставится оценка «2», то практическая часть дифференцированного зачёта считается несданной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09-15T07:41:00Z</dcterms:modified>
  <cp:revision>56</cp:revision>
  <dc:subject/>
  <dc:title>ДЕПАРТАМЕНТ ОБРАЗОВАНИЯ ВОЛОГОДСКОЙ ОБЛАСТИ</dc:title>
</cp:coreProperties>
</file>