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от 31.08.2022 №580</w:t>
      </w:r>
    </w:p>
    <w:p>
      <w:pPr>
        <w:pStyle w:val="Normal"/>
        <w:ind w:left="5670" w:hanging="0"/>
        <w:rPr>
          <w:rFonts w:eastAsia="Calibri"/>
        </w:rPr>
      </w:pPr>
      <w:r>
        <w:rPr>
          <w:sz w:val="28"/>
          <w:szCs w:val="28"/>
        </w:rPr>
        <w:t xml:space="preserve">от 22.06.2023 № 514 </w:t>
      </w:r>
    </w:p>
    <w:p>
      <w:pPr>
        <w:pStyle w:val="Style19"/>
        <w:ind w:left="0" w:hanging="0"/>
        <w:jc w:val="center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Style19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keepNext w:val="true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П.09 ОСНОВЫ ФИНАНСОВОЙ ГРАМОТНОСТИ, ПРЕДПРИНИМАТЕЛЬСКОЙ ДЕЯТЕЛЬНОСТИ И ПЛАНИРОВАНИЕ ПРОФЕССИОНАЛЬНОЙ КАРЬЕР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Специальность 43.02.12</w:t>
      </w:r>
      <w:r>
        <w:rPr>
          <w:bCs/>
          <w:sz w:val="28"/>
          <w:szCs w:val="28"/>
        </w:rPr>
        <w:t xml:space="preserve"> Технология эстетических услуг</w:t>
      </w:r>
    </w:p>
    <w:p>
      <w:pPr>
        <w:pStyle w:val="Normal"/>
        <w:ind w:firstLine="540"/>
        <w:jc w:val="center"/>
        <w:rPr>
          <w:rFonts w:eastAsia="Calibri"/>
          <w:b/>
          <w:b/>
          <w:bCs/>
          <w:color w:val="FF0000"/>
          <w:sz w:val="28"/>
          <w:szCs w:val="28"/>
        </w:rPr>
      </w:pPr>
      <w:r>
        <w:rPr>
          <w:rFonts w:eastAsia="Calibri"/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учебной дисциплины ОП.09 Основы финансовой грамотности, предпринимательской деятельности и планирования профессиональной карьеры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bCs/>
          <w:sz w:val="28"/>
          <w:szCs w:val="28"/>
        </w:rPr>
        <w:t>43.02.12 Технология эстетических услуг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нц В.И.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eastAsia="Calibri"/>
          <w:color w:val="000000"/>
          <w:sz w:val="28"/>
          <w:szCs w:val="28"/>
          <w:lang w:eastAsia="en-US"/>
        </w:rPr>
        <w:t>Протокол № 1</w:t>
      </w:r>
      <w:r>
        <w:rPr>
          <w:rFonts w:eastAsia="Calibri"/>
          <w:sz w:val="28"/>
          <w:szCs w:val="28"/>
          <w:lang w:eastAsia="en-US"/>
        </w:rPr>
        <w:t xml:space="preserve"> от 31.08.2022 г., Протокол № 11 от 19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4020820</wp:posOffset>
                </wp:positionV>
                <wp:extent cx="647700" cy="571500"/>
                <wp:effectExtent l="5080" t="5080" r="5080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222pt;margin-top:316.6pt;width:50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69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103164924">
            <w:r>
              <w:rPr>
                <w:rStyle w:val="IndexLink"/>
                <w:sz w:val="28"/>
                <w:lang w:val="en-US" w:eastAsia="en-US"/>
              </w:rPr>
              <w:t>1. Паспорт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3164925">
            <w:r>
              <w:rPr>
                <w:rStyle w:val="IndexLink"/>
                <w:sz w:val="28"/>
                <w:lang w:val="en-US" w:eastAsia="en-US"/>
              </w:rPr>
              <w:t>2. Структура и содержание учебной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3164926">
            <w:r>
              <w:rPr>
                <w:rStyle w:val="IndexLink"/>
                <w:sz w:val="28"/>
                <w:lang w:val="en-US" w:eastAsia="en-US"/>
              </w:rPr>
              <w:t>3. Условия реализации учебной дисциплины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3164927">
            <w:r>
              <w:rPr>
                <w:rStyle w:val="IndexLink"/>
                <w:sz w:val="28"/>
                <w:lang w:val="en-US" w:eastAsia="en-US"/>
              </w:rPr>
              <w:t>4. Контроль и оценка результатов освоения учебной дисциплины</w:t>
              <w:tab/>
              <w:t>1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/>
          <w:sz w:val="28"/>
          <w:szCs w:val="28"/>
        </w:rPr>
      </w:pPr>
      <w:bookmarkStart w:id="0" w:name="__RefHeading___Toc103164924"/>
      <w:bookmarkEnd w:id="0"/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1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ОП.09 Основы финансовой грамотности, предпринимательской деятельности и планирование профессиональной карьеры в соответствии с ФГОС СПО по специальности </w:t>
      </w:r>
      <w:r>
        <w:rPr>
          <w:bCs/>
          <w:sz w:val="28"/>
          <w:szCs w:val="28"/>
        </w:rPr>
        <w:t>43.02.12 Технология эстетических услуг</w:t>
      </w:r>
      <w:r>
        <w:rPr>
          <w:sz w:val="28"/>
          <w:szCs w:val="28"/>
        </w:rPr>
        <w:t>, сформированной за счет часов вариативной части ФГОС СП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ариативная часть дает возможность расширения и углубления компетенций, установленных ФГОС СПО по специальности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43.02.12 Технология эстетических услуг</w:t>
      </w:r>
      <w:r>
        <w:rPr>
          <w:sz w:val="28"/>
          <w:szCs w:val="28"/>
        </w:rPr>
        <w:t>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Defaul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right="-185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входит в перечень дисциплин общепрофессионального цикл.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имеет следующие це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обучающимися сущность предпринимательства, его роль в экономике России, организацию предпринимательской деятельност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дать представление студентам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м, как на них после поступления на работу сможет воздействовать администрация в соответствии с законом о труде; какие права и обязанности в этой области будут иметь сами работн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 молодых специалистов планировать свою карьеру, как за весь трудовой период, так и на отдельных этапах трудового пу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своения учебной дисциплины студент должен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кономические явления и процессы общественной жизн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руктуру семейного бюджета и экономику семь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нсионное обеспечение: государственная пенсионная система, формирование личных пенсионных накоплен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феры применения различных форм денег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основных понятий и механизма бизне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ипы и организационно-правовые формы предпринимательства, их особенности и преиму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партнерства в предприниматель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бизнес планирования и других аспектов управления коммерческой орга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предпринимательского риска, методы конкурентной борьбы и принципы формирования и сохранения коммерческой тай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и методы государственного регулирования предпринимательской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ормативно-правовые акты, регулирующие трудовые отно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управления персоналом организаци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нализировать состояние финансовых рынков, используя различные источники информа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менять теоретические знания по финансовой грамотности для практической деятельности и повседневной жизн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необходимую организационно-правовую форму предприниматель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положение фирмы на рынке, определять коммерческие и некоммерческие цели в конкретных услов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работу с кадр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дисциплины студент должен овладеть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" w:name="sub_10326"/>
      <w:bookmarkEnd w:id="1"/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2" w:name="sub_10326"/>
      <w:bookmarkEnd w:id="2"/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3" w:name="sub_103211"/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  <w:bookmarkEnd w:id="3"/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4. Консультировать клиентов по домашнему профилактическому уходу за тело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 реализации программы воспитания(ЛР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 Осознающий себя гражданином и защитником великой страны.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3 Выполняющий  профессиональные навыки в сфере технологии эстетических  услуг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6 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7 Готовый к профессиональному самосовершенствованию и труду на благо родного края, в целях развития Вологодской области, 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8 Способный к самостоятельному решению вопросов жизнеустройства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Максимальная учебная нагрузка обучающегося 110 часов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96 ча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/>
      </w:pPr>
      <w:r>
        <w:rPr>
          <w:sz w:val="28"/>
          <w:szCs w:val="28"/>
        </w:rPr>
        <w:t>самостоятельной работы обучающегося 14 ча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4" w:name="__RefHeading___Toc103164925"/>
      <w:bookmarkEnd w:id="4"/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left="-18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обучающихся во взаимодействии с преподавателем (всего),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76"/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560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  <w:t>2.2. Тематическое планирование, в том числе с учетом рабочей программы воспитания с указанием часов, отводимых на освоение каждой темы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7"/>
        <w:gridCol w:w="8771"/>
        <w:gridCol w:w="850"/>
        <w:gridCol w:w="2693"/>
      </w:tblGrid>
      <w:tr>
        <w:trPr>
          <w:tblHeader w:val="true"/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32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Основы финансовой грамотност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Тема 1. Основы финансовой грамотност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Самостоятельная работа с текстом в научно-популярной литературе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Цели и задачи финансовой грамотности предпринимательства. Актуальность повышения уровня финансовой грамотности населения Р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Источники финансовых средств семьи. Виды денежных средств. Доходы и способы их получения. Расчет личного и семейного бюдж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-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ставление личного финансового плана и семейного бюдж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 xml:space="preserve">Анализ ситуаций, связанных с планированием семейного бюдж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ая система РФ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 xml:space="preserve">Самостоятельная работа с текстом в научно-популярной литературе, </w:t>
            </w:r>
            <w:r>
              <w:rPr>
                <w:color w:val="000000"/>
                <w:sz w:val="20"/>
                <w:szCs w:val="20"/>
              </w:rPr>
              <w:t>интернет источникам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7,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9,10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Банки. Работа банковской системы РФ. Центральный банк Российской Федерации (Банк России). Банковские услуги населению. Расчетно-кассовые операции. Валюта. Валютный рынок. Валютный курс: фиксированный и регулируемый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Структура кредитной системы и сущность кредита. Основные виды кредитов: потребительский и ипотечный. Влияние кредитов на семейный бюджет. Рефинансирование. Кредитная история заемщика.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Сбережения населения и инфляция. Понятие сбережений, инфляции, индекса потребительских цен. Банковская карта (дебетовая, кредитная). Мошенничество с банковскими кар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11,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13,1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Изучение онлайн-услуг банков, отбор банков в зависимости от финансовых целей вкладчика/заемщика (по данным коммерческих банков г. Вологды)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16"/>
              </w:rPr>
              <w:t>Решение задач на определение суммы ежемесячных выплат по кредиту (по данным коммерческих банков г. Волог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Изучение условий предоставления депозитов и займов (кредитов) разными бан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Страхование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4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15,1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Страхование как способ управления рисками. Виды страхования (обязательное и добровольное, личное, имущественное, ответственности). Страховой случай, страховая премия, страховая выплата. Выбор страховой компании. Алгоритм поведения страхователя в условиях наступления страхового случ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Инвестици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17,18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Виды инвестиций. Правила и принципы инвестирования. Доходность, риск и ликвидность сбережений и инвестиций. Посредники и инфраструктура фондового рынка (брокер, биржа, депозитарий) Ценные бумаги, их ви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 Пенсионная система РФ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4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19,20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Государственная пенсионная система в РФ. Виды пенсий: государственное обеспечение, добровольное (негосударственное) пенсионное обеспечение, накопительная и страховая пенсии. Пенсионный фонд РФ (ПФРФ), негосударственные пенсионные фон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и налоговое регулирование в предпринимательстве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 xml:space="preserve">Самостоятельная работа с текстом в научно-популярной литературе, </w:t>
            </w:r>
            <w:r>
              <w:rPr>
                <w:color w:val="000000"/>
                <w:sz w:val="20"/>
                <w:szCs w:val="20"/>
              </w:rPr>
              <w:t>интернет источникам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/>
            </w:pPr>
            <w:r>
              <w:rPr/>
              <w:t>21,2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 xml:space="preserve">Характеристика налоговой системы. Сущность и виды налогов. Понятие налоговой ставки, налоговой льготы, налогового вычета. Порядок уплаты налог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23,2425,2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Решение задач на определение суммы взимаемых налогов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Деловая игра Налоговый инспектор. Заполнение налоговой декларации по различным видам на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Составление таблицы «Виды налогов», работа с сай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  Финансовое мошенничество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Финансовая пирамида, понятие и признаки. Известные финансовые пирамиды в РФ и мире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 xml:space="preserve">Понятие и признаки финансового мошенничества. Виды финансового мошенничества. 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 xml:space="preserve">Виды и способы защиты от финансового мошенничества. Правила личной финансовой безопасности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Как распознать мошенников, предлагающих услу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Основы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характеристика предпринимательства. Субъекты, объекты и принципы предпринимательской деятельност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3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 xml:space="preserve">Сущность предпринимательства. Понятие терминов «бизнес», «бизнесмен», «предпринимательство», «предприниматель»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Основные этапы развития бизнеса в мировой практике. История возникновения предпринимательства в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1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3,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Экономические, социальные и правовые условия предпринимательской деятельности. Субъекты и объекты предпринимательской деятельности. Цели предпринимательской деятельности. Основные функции предпринимательст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5,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Классификация предпринимательства по виду и сфере деятельности.  Производительная и посредническая предпринимательская деятельность. Производственная, коммерческая и финансовая предпринимательская деятельность. Консультативное предпринимательство. Классификация предпринимательства по формам собственности. Государственное и частное предприниматель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37,3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Организационно-правовые формы предприятий. Механизм функционирования предприя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регулирование предпринимательской деятель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3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/>
              <w:t>Основные законодательные акты, регулирующие предпринимательскую деятельность в Российской Федерации. Направления и методы правового регулирования. Гражданское законодательство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Изучение основ правового регулирования </w:t>
            </w:r>
            <w:r>
              <w:rPr>
                <w:spacing w:val="-2"/>
              </w:rPr>
              <w:t>предпринимательской деятельности в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ческое регулирование предпринимательской деятельност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Роль государства в экономическом регулировании предпринимательской деятельности.</w:t>
            </w:r>
            <w:r>
              <w:rPr>
                <w:rStyle w:val="FontStyle16"/>
              </w:rPr>
              <w:t xml:space="preserve"> Задачи государственного регулирования предпринимательской деятельности. Основные направления государственного регулирования предпринимательск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Ценовая политика государства. Регулирование качества продукции. Регулирующая роль цены. Прибыль – как цель функционирования пред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  <w:szCs w:val="28"/>
              </w:rPr>
            </w:pPr>
            <w:r>
              <w:rPr>
                <w:szCs w:val="28"/>
              </w:rPr>
              <w:t>Сущность предпринимательского риска, методы конкурентной борьбы и принципы формирования и сохранения коммерческой та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етинг на предприятии. Цена и ценовая политика фи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 xml:space="preserve">Самостоятельная работа с текстом в научно-популярной литературе, </w:t>
            </w:r>
            <w:r>
              <w:rPr>
                <w:color w:val="000000"/>
                <w:sz w:val="20"/>
                <w:szCs w:val="20"/>
              </w:rPr>
              <w:t>интернет источниками</w:t>
            </w:r>
          </w:p>
        </w:tc>
      </w:tr>
      <w:tr>
        <w:trPr>
          <w:trHeight w:val="6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5,4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Социально-экономическая сущность и содержание маркетинга. Основные принципы маркетинга. Изучение возможностей предприятия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Изучение потребителей и сегментация рынка. Изучение целевого рынка, определение целевых потребителей продукта/услуги, анализ рынков сбыта (оценка размеров рынка и возможных тенденций его развития, сегментация рынка и определение ниши продукта бизне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/>
            </w:pPr>
            <w:r>
              <w:rPr/>
              <w:t>47,48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Решение задач по ценообразованию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Изучение конкурентов по своему сегменту ры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неджмент в предпринимательской деятельност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49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щность, цели и задачи менеджмента.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ый менеджмент. Производственный менеджмент. Оперативный менеджмент. Инновационный менедж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Управление персоналом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Самостоятельная работа с текстом в научно-популярной литературе</w:t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/>
            </w:pPr>
            <w:r>
              <w:rPr/>
              <w:t>5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 xml:space="preserve">Планирование потребности в персонале. Набор и отбор персонал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/>
            </w:pPr>
            <w:r>
              <w:rPr/>
              <w:t>5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Адаптация персонала. Аттестация персонала. Обучение и продвижение персонала по службе. Лизинг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/>
            </w:pPr>
            <w:r>
              <w:rPr/>
              <w:t>5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Основные нормативно-правовые акты, регулирующие трудовые отношения, функции управления персоналом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/>
            </w:pPr>
            <w:r>
              <w:rPr/>
              <w:t>54,55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Разработка программы адаптации персонала. Составление графика аттестации. Обозначить критерии адаптации и аттестации персон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изнес-планирование предпринимательской деятельности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 xml:space="preserve">Самостоятельная работа с текстом в научно-популярной литературе, </w:t>
            </w:r>
            <w:r>
              <w:rPr>
                <w:color w:val="000000"/>
                <w:sz w:val="20"/>
                <w:szCs w:val="20"/>
              </w:rPr>
              <w:t>интернет источниками</w:t>
            </w:r>
          </w:p>
        </w:tc>
      </w:tr>
      <w:tr>
        <w:trPr>
          <w:trHeight w:val="3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56,57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Бизнес-планирование предпринимательской деяте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/>
            </w:pPr>
            <w:r>
              <w:rPr/>
              <w:t>58,59,60,6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Составление проекта бизнес-плана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 xml:space="preserve">Подбор необходимой информации для составления проекта бизнес-пла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>Раздел 3 Планирование профессиональной карьеры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1. Основы планирования карьер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0"/>
                <w:lang w:eastAsia="en-US"/>
              </w:rPr>
              <w:t>Самостоятельная работа с текстом в научно-популярной литературе,</w:t>
            </w:r>
            <w:r>
              <w:rPr>
                <w:color w:val="000000"/>
                <w:sz w:val="20"/>
                <w:szCs w:val="20"/>
              </w:rPr>
              <w:t xml:space="preserve"> интернет источникам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новные понятия и определения карьеры. Понятия «Карьера» и «Планирование карьеры». Основные подходы к изучению карьеры. Сопоставление понятий «Карьера» и «Жизненный путь». Карьера и профессиональное развитие. Карьера как один из ключевых процессов развития персон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Этапы планирования и реализации карьеры. Основные причины и этапы поиска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Понятие и особенности современного рынка труда. Занятость населения. Безработ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Трудовая мотивация. Особенности мотивации в условиях рыноч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6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Резюме, разработка алгоритма составления резюме. Ошибки, часто допускаемые, при составлении резю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67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Сопроводительное и рекомендательное письма, разработка алгоритма составления писем. Анализ типичных ошиб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/>
            </w:pPr>
            <w:r>
              <w:rPr/>
              <w:t>68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Составление резюме, сопроводительного и рекомендательного писе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69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70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71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7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Собеседование, речь в деловом общении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Общение как коммуникация.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 xml:space="preserve">Невербальные средства общени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6"/>
              </w:rPr>
              <w:t xml:space="preserve">Культура телефонного делового общ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/>
            </w:pPr>
            <w:r>
              <w:rPr/>
              <w:t>73,7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Первый телефонный разговор с работода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75,7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>Внешний облик человека и деловой этикет в ситуации труд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77,78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Деловая игра «Собесед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Style w:val="FontStyle16"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работа с основной и дополнительной литературой.</w:t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Поиск вакантных рабочих мест по профессии</w:t>
            </w:r>
            <w:r>
              <w:rPr>
                <w:rStyle w:val="FontStyle16"/>
                <w:color w:val="FF0000"/>
              </w:rPr>
              <w:t xml:space="preserve"> </w:t>
            </w:r>
            <w:r>
              <w:rPr>
                <w:rStyle w:val="FontStyle16"/>
              </w:rPr>
              <w:t>«Графический дизайнер», в организациях и на предприятиях г. Вологды по различным источникам информации (в т.ч. Интернет).</w:t>
            </w:r>
          </w:p>
          <w:p>
            <w:pPr>
              <w:pStyle w:val="Style71"/>
              <w:widowControl/>
              <w:ind w:left="335" w:hanging="0"/>
              <w:rPr>
                <w:color w:val="000000"/>
              </w:rPr>
            </w:pPr>
            <w:r>
              <w:rPr>
                <w:rStyle w:val="FontStyle16"/>
              </w:rPr>
              <w:t xml:space="preserve">Подготовка информации о себе: резюме, портфоли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snapToGrid w:val="false"/>
              <w:ind w:left="335" w:hanging="0"/>
              <w:rPr>
                <w:rStyle w:val="FontStyle16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widowControl/>
              <w:ind w:left="335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аспекты трудовых отношений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Самостоятельная работа с текстом в научно-популярной литературе,</w:t>
            </w:r>
            <w:r>
              <w:rPr>
                <w:color w:val="000000"/>
                <w:sz w:val="20"/>
                <w:szCs w:val="20"/>
              </w:rPr>
              <w:t xml:space="preserve"> интернет источникам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79</w:t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80,81</w:t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82</w:t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8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 xml:space="preserve">Документы, необходимые в ситуации трудоустройства. Портфолио работника. Понятие и содержание трудового договора. Права и обязанности сторон. 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Время рабочее и время отдыха. Учет рабочего времени.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 xml:space="preserve">Должностная инструкция работников специа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ind w:right="-108" w:hanging="0"/>
              <w:rPr>
                <w:rStyle w:val="FontStyle16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84,85</w:t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86,87</w:t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88,89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Заполнение документов при трудоустройстве. Составление трудового договора.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Заполнение бланка учета рабочего времени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Изучение и составление должностной инстр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ind w:right="-108" w:hanging="0"/>
              <w:rPr/>
            </w:pPr>
            <w:r>
              <w:rPr/>
              <w:t>90</w:t>
            </w:r>
          </w:p>
          <w:p>
            <w:pPr>
              <w:pStyle w:val="Style71"/>
              <w:ind w:right="-108" w:hanging="0"/>
              <w:rPr/>
            </w:pPr>
            <w:r>
              <w:rPr/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/>
              <w:t>9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>Конфликтные ситуации при трудоустройстве и во время работы. Профессиональная адаптация. Производственный конфликт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</w:rPr>
              <w:t>Личность и ее индивидуальные особ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ind w:right="-108" w:hanging="0"/>
              <w:rPr/>
            </w:pPr>
            <w:r>
              <w:rPr/>
              <w:t>9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>Составление плана развития карьеры, цели, особ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71"/>
              <w:ind w:right="-108" w:hanging="0"/>
              <w:rPr/>
            </w:pPr>
            <w:r>
              <w:rPr/>
              <w:t>93-9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</w:rPr>
              <w:t>Диагностика собственного типа личности (анкетирование: тип характера, эмоциональная чувствительность, стратегия поведения в конфлик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</w:t>
            </w:r>
            <w:r>
              <w:rPr>
                <w:bCs/>
                <w:szCs w:val="28"/>
              </w:rPr>
              <w:t>абота с основной и дополнительной литературой.</w:t>
            </w:r>
          </w:p>
          <w:p>
            <w:pPr>
              <w:pStyle w:val="Style71"/>
              <w:ind w:left="335" w:hanging="0"/>
              <w:rPr>
                <w:rStyle w:val="FontStyle16"/>
              </w:rPr>
            </w:pPr>
            <w:r>
              <w:rPr>
                <w:rStyle w:val="FontStyle16"/>
                <w:szCs w:val="28"/>
              </w:rPr>
              <w:t>Документы, регламентирующие деятельность рабо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FontStyle16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95,9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  <w:b/>
              </w:rPr>
              <w:t>Дифференцированный 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992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center"/>
        <w:rPr>
          <w:b/>
          <w:b/>
          <w:caps/>
        </w:rPr>
      </w:pPr>
      <w:bookmarkStart w:id="5" w:name="__RefHeading___Toc103164926"/>
      <w:bookmarkEnd w:id="5"/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кабинет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студ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ционный экран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ормативно-правовые источники:</w:t>
      </w:r>
    </w:p>
    <w:p>
      <w:pPr>
        <w:pStyle w:val="Normal"/>
        <w:numPr>
          <w:ilvl w:val="0"/>
          <w:numId w:val="1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ституция Российской Федерации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жданский кодекс Российской федерации (части 1, 2)» от 30.11.1994г. №51-ФЗ  [Электронный ресурс] – Режим доступа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consultan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овый кодекс Российской федерации [Электронный ресурс] – Режим доступа: www/consultant.ru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удовой кодекс Российской федерации [Электронный ресурс] – Режим доступа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consultan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б обществах с ограниченной ответственностью» от 26.02.1998г. № 14-ФЗ 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б акционерных обществах» от 26.12.1995г. № 208-ФЗ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 производственных кооперативах» от 08.05.1996г. № 41-ФЗ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 государственных и муниципальных унитарных предприятиях» от 14.12.2002г. № 161-ФЗ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«О развитии малого и среднего предпринимательства в РФ» от 24.07.2007 № 209 - ФЗ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дячкова, О. В., Калаврий, Т. Ю. Личные финансы и финансовая безопасность. Учебное пособие – М.: Мир науки, 2021. – Режим доступа: https://izd-mn.com/PDF/48MNNPU21.pdf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пина, Е. Н. Основы предпринимательской деятельности : учебное пособие для спо / Е. Н. Лапина, Е. А. Остапенко, М. Н. Татаринова. — Санкт-Петербург: Лань, 2022. — 248 с. — ISBN 978-5-8114-9064-6. — Текст : электронный // Лань : электронно-библиотечная система. — URL: https://e.lanbook.com/book/22118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/>
      </w:pPr>
      <w:r>
        <w:rPr>
          <w:bCs/>
          <w:sz w:val="28"/>
          <w:szCs w:val="28"/>
        </w:rPr>
        <w:t>Правила карьеры: Все, что нужно для служебного роста / Темплар Р. - М.:Альпина Пабл., 202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о по поиску работы, самопрезентации и развитию карьеры / Румянцева Е. - М.:Альпина Паб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мофеева, А. А. История предпринимательства в России: учебное пособие / А. А. Тимофеева. - 4-е изд., стер. - Москва : Флинта, 2021. - 267 с. - ISBN 978-5-9765-1218-4. - Текст: электронный. - URL: https://znanium.com/catalog/product/1844156 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ологии обучения и развития персонала в организации : учебник / под ред. М.В. Полевой. - 2-е изд., испр. и доп. - Москва : ИНФРА-М, 2022. - 273 с. + Доп. материалы [Электронный ресурс]. - DOI 10.12737/1003926. - ISBN 978-5-16-016387-1. - Текст: электронный. - URL: </w:t>
      </w:r>
      <w:hyperlink r:id="rId2">
        <w:r>
          <w:rPr>
            <w:rStyle w:val="InternetLink"/>
            <w:bCs/>
            <w:sz w:val="28"/>
            <w:szCs w:val="28"/>
          </w:rPr>
          <w:t>https://znanium.com/catalog/product/1003926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/>
      </w:pPr>
      <w:r>
        <w:rPr>
          <w:bCs/>
          <w:sz w:val="28"/>
          <w:szCs w:val="28"/>
        </w:rPr>
        <w:t>Управление персоналом: деловая карьера: Учебное пособие/С.И.Сотникова, 2-е изд., перераб. и доп. - М.: ИЦ РИОР, НИЦ ИНФРА-М, 2020.</w:t>
      </w:r>
      <w:r>
        <w:br w:type="page"/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sz w:val="28"/>
          <w:szCs w:val="28"/>
        </w:rPr>
      </w:pPr>
      <w:bookmarkStart w:id="6" w:name="__RefHeading___Toc103164927"/>
      <w:bookmarkEnd w:id="6"/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3987"/>
      </w:tblGrid>
      <w:tr>
        <w:trPr>
          <w:tblHeader w:val="true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(освоенные умения, усвоенные знания)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17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hanging="0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>
                <w:i/>
                <w:i/>
              </w:rPr>
            </w:pPr>
            <w:r>
              <w:rPr>
                <w:i/>
              </w:rPr>
              <w:t>экономические явления и процессы общественной жизни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>
                <w:i/>
                <w:i/>
              </w:rPr>
            </w:pPr>
            <w:r>
              <w:rPr>
                <w:i/>
              </w:rPr>
              <w:t>структуру семейного бюджета и экономику семьи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>
                <w:i/>
                <w:i/>
              </w:rPr>
            </w:pPr>
            <w:r>
              <w:rPr>
                <w:i/>
              </w:rPr>
              <w:t>пенсионное обеспечение: государственная пенсионная система, формирование личных пенсионных накоплений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>
                <w:i/>
                <w:i/>
              </w:rPr>
            </w:pPr>
            <w:r>
              <w:rPr>
                <w:i/>
              </w:rPr>
              <w:t>сферы применения различных форм денег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284" w:hanging="360"/>
              <w:rPr/>
            </w:pPr>
            <w:r>
              <w:rPr/>
              <w:t>сущность основных понятий и механизма бизнес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284" w:hanging="360"/>
              <w:rPr/>
            </w:pPr>
            <w:r>
              <w:rPr/>
              <w:t>основные типы и организационно-правовые формы предпринимательства, их особенности и преимуще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284" w:hanging="360"/>
              <w:rPr/>
            </w:pPr>
            <w:r>
              <w:rPr/>
              <w:t>формы партнерства в предпринима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284" w:hanging="360"/>
              <w:rPr/>
            </w:pPr>
            <w:r>
              <w:rPr/>
              <w:t>основы бизнес планирования и других аспектов управления коммерческой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284" w:hanging="360"/>
              <w:rPr/>
            </w:pPr>
            <w:r>
              <w:rPr/>
              <w:t>сущность предпринимательского риска, методы конкурентной борьбы и принципы формирования и сохранения коммерческой тайн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направления и методы государственного регулирования предпринимательск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основные нормативно-правовые акты, регулирующие трудовые отношения.</w:t>
            </w:r>
          </w:p>
          <w:p>
            <w:pPr>
              <w:pStyle w:val="Default"/>
              <w:numPr>
                <w:ilvl w:val="0"/>
                <w:numId w:val="9"/>
              </w:numPr>
              <w:ind w:left="313" w:right="111" w:hanging="284"/>
              <w:jc w:val="both"/>
              <w:rPr>
                <w:lang w:eastAsia="en-US"/>
              </w:rPr>
            </w:pPr>
            <w:r>
              <w:rPr/>
              <w:t>функции управления персоналом организаци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актические работы,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самостоятельная работа студентов, </w:t>
            </w:r>
          </w:p>
          <w:p>
            <w:pPr>
              <w:pStyle w:val="ConsPlusNormal"/>
              <w:jc w:val="both"/>
              <w:rPr/>
            </w:pPr>
            <w:r>
              <w:rPr/>
              <w:t>текущий письменный или устный опрос, индивидуальная аудиторная работа дифференцированный зачет</w:t>
            </w:r>
          </w:p>
        </w:tc>
      </w:tr>
      <w:tr>
        <w:trPr>
          <w:trHeight w:val="3217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jc w:val="both"/>
              <w:rPr>
                <w:i/>
                <w:i/>
              </w:rPr>
            </w:pPr>
            <w:r>
              <w:rPr>
                <w:i/>
              </w:rPr>
              <w:t>Уметь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анализировать состояние финансовых рынков, используя различные источники информации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нять теоретические знания по финансовой грамотности для практической деятельности и повседневной жизни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  <w:tab w:val="left" w:pos="993" w:leader="none"/>
              </w:tabs>
              <w:autoSpaceDE w:val="false"/>
              <w:ind w:left="0" w:hanging="0"/>
              <w:rPr/>
            </w:pPr>
            <w:r>
              <w:rPr/>
              <w:t>выбирать необходимую организационно-правовую форму предпринима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  <w:tab w:val="left" w:pos="993" w:leader="none"/>
              </w:tabs>
              <w:autoSpaceDE w:val="false"/>
              <w:ind w:left="0" w:hanging="0"/>
              <w:rPr/>
            </w:pPr>
            <w:r>
              <w:rPr/>
              <w:t>анализировать положение фирмы на рынке, определять коммерческие и некоммерческие цели в конкретных условия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  <w:tab w:val="left" w:pos="993" w:leader="none"/>
              </w:tabs>
              <w:autoSpaceDE w:val="false"/>
              <w:ind w:left="0" w:hanging="0"/>
              <w:rPr/>
            </w:pPr>
            <w:r>
              <w:rPr/>
              <w:t>планировать работу с кадрами;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lang w:eastAsia="en-US"/>
              </w:rPr>
            </w:pPr>
            <w:r>
              <w:rPr/>
              <w:t>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актические работы,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самостоятельная работа студентов, </w:t>
            </w:r>
          </w:p>
          <w:p>
            <w:pPr>
              <w:pStyle w:val="ConsPlusNormal"/>
              <w:jc w:val="both"/>
              <w:rPr/>
            </w:pPr>
            <w:r>
              <w:rPr/>
              <w:t>текущий письменный или устный опрос, индивидуальная аудиторная работа дифференцированный зачет</w:t>
            </w:r>
          </w:p>
        </w:tc>
      </w:tr>
      <w:tr>
        <w:trPr>
          <w:trHeight w:val="378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ConsPlusNormal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ConsPlusNormal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ConsPlusNormal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ConsPlusNormal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ConsPlusNormal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ConsPlusNormal"/>
              <w:jc w:val="both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ConsPlusNormal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ConsPlusNormal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  <w:p>
            <w:pPr>
              <w:pStyle w:val="ConsPlusNormal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ConsPlusNormal"/>
              <w:jc w:val="both"/>
              <w:rPr>
                <w:bCs/>
                <w:lang w:eastAsia="en-US"/>
              </w:rPr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актические работы,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самостоятельная работа студентов, </w:t>
            </w:r>
          </w:p>
          <w:p>
            <w:pPr>
              <w:pStyle w:val="ConsPlusNormal"/>
              <w:jc w:val="both"/>
              <w:rPr/>
            </w:pPr>
            <w:r>
              <w:rPr/>
              <w:t>текущий письменный или устный опрос, индивидуальная аудиторная работа дифференцированный зачет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ПК 3.4. Консультировать клиентов по домашнему профилактическому уходу за телом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актические работы,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самостоятельная работа студентов, </w:t>
            </w:r>
          </w:p>
          <w:p>
            <w:pPr>
              <w:pStyle w:val="ConsPlusNormal"/>
              <w:jc w:val="both"/>
              <w:rPr/>
            </w:pPr>
            <w:r>
              <w:rPr/>
              <w:t>текущий письменный или устный опрос, индивидуальная аудиторная работа дифференцированный зачет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Промежуточная аттестация по учебной дисциплине ОП.09 Основы финансовой грамотности, предпринимательской деятельности и планирование профессиональной карьеры проводится в форме дифференцированного зачета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1"/>
        <w:gridCol w:w="3215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балл (отметка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ербальный аналог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 ÷ 1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личн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÷ 8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орош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 ÷ 7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нее 7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удовлетворительн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/>
    <w:lvlOverride w:ilvl="1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 w:val="false"/>
      <w:sz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5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um.com/catalog/product/100392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4:19:00Z</dcterms:created>
  <dc:creator>Teacher11</dc:creator>
  <dc:description/>
  <cp:keywords/>
  <dc:language>en-US</dc:language>
  <cp:lastModifiedBy>user</cp:lastModifiedBy>
  <cp:lastPrinted>2022-12-01T09:42:00Z</cp:lastPrinted>
  <dcterms:modified xsi:type="dcterms:W3CDTF">2023-09-06T13:49:00Z</dcterms:modified>
  <cp:revision>13</cp:revision>
  <dc:subject/>
  <dc:title/>
</cp:coreProperties>
</file>