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ТВЕРЖДЕНО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иказом директора</w:t>
      </w:r>
    </w:p>
    <w:p>
      <w:pPr>
        <w:pStyle w:val="Normal"/>
        <w:widowControl/>
        <w:suppressAutoHyphens w:val="false"/>
        <w:ind w:left="5670" w:hanging="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2 №580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т 22.06.2023 № 514 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СЭ.04 ИНОСТРАННЫЙ ЯЗЫК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21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023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СЭ.04 Иностранный язык в профессиональн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, по специа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русталёва Ю.Г., 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Протокол № 1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 от 31.08.2022 г., Протокол № 11 от 13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4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.04 ИНОСТРАННЫЙ ЯЗЫК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Учебная дисциплина ОГСЭ.04 Иностранный язык в профессиональной деятельности входит в общий гуманитарный и социально-экономический цикл.  </w:t>
      </w:r>
    </w:p>
    <w:p>
      <w:pPr>
        <w:pStyle w:val="List"/>
        <w:widowControl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альнейше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before="0" w:after="0"/>
        <w:ind w:right="18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before="0" w:after="0"/>
        <w:ind w:right="18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before="0" w:after="0"/>
        <w:ind w:right="178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0" w:after="0"/>
        <w:ind w:right="1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66" w:leader="none"/>
        </w:tabs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исать простые связные сообщения на знакомые или интересующие профессиональные темы.</w:t>
      </w:r>
    </w:p>
    <w:p>
      <w:pPr>
        <w:pStyle w:val="Normal"/>
        <w:tabs>
          <w:tab w:val="clear" w:pos="709"/>
          <w:tab w:val="left" w:pos="0" w:leader="none"/>
          <w:tab w:val="left" w:pos="26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изно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чтения текстов профессиональной направлен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освоения учебной дисциплины студент должен овладе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едующими компетенциями и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10. Пользоваться профессиональной документацией на государственном и иностранном язы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1.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</w:t>
      </w:r>
    </w:p>
    <w:p>
      <w:pPr>
        <w:pStyle w:val="Style241"/>
        <w:widowControl/>
        <w:shd w:fill="FFFF00" w:val="clear"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Объем образовательной программы – 166 часов</w:t>
      </w:r>
      <w:r>
        <w:rPr>
          <w:rStyle w:val="FontStyle38"/>
          <w:sz w:val="28"/>
          <w:szCs w:val="28"/>
        </w:rPr>
        <w:t>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1"/>
        <w:widowControl/>
        <w:shd w:fill="FFFF00" w:val="clear"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7"/>
        </w:numPr>
        <w:shd w:fill="FFFF00" w:val="clear"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</w:t>
      </w:r>
      <w:r>
        <w:rPr>
          <w:rStyle w:val="FontStyle38"/>
          <w:color w:val="000000"/>
          <w:sz w:val="28"/>
          <w:szCs w:val="28"/>
        </w:rPr>
        <w:t xml:space="preserve">– 130 часов; </w:t>
      </w:r>
    </w:p>
    <w:p>
      <w:pPr>
        <w:pStyle w:val="Style241"/>
        <w:widowControl/>
        <w:numPr>
          <w:ilvl w:val="0"/>
          <w:numId w:val="7"/>
        </w:numPr>
        <w:shd w:fill="FFFF00" w:val="clear"/>
        <w:spacing w:lineRule="auto" w:line="240"/>
        <w:ind w:left="426" w:hanging="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ая работа – 36 часов.</w:t>
      </w:r>
    </w:p>
    <w:p>
      <w:pPr>
        <w:pStyle w:val="Style241"/>
        <w:widowControl/>
        <w:spacing w:lineRule="auto" w:line="240"/>
        <w:ind w:left="426" w:hanging="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30"/>
        <w:suppressAutoHyphens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СЭ.04 ИНОСТРАННЫЙ ЯЗЫК В ПРОФЕССИОНАЛЬНОЙ ДЕЯТЕЛЬНОСТИ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hanging="142"/>
        <w:jc w:val="both"/>
        <w:textAlignment w:val="auto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Вид учебной рабо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разовательной программы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66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3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Ле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практические зан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28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Самостоятельная рабо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</w:rPr>
              <w:t>дифференцированного зачета.</w:t>
            </w:r>
          </w:p>
        </w:tc>
      </w:tr>
    </w:tbl>
    <w:p>
      <w:pPr>
        <w:pStyle w:val="Normal"/>
        <w:widowControl/>
        <w:suppressAutoHyphens w:val="false"/>
        <w:ind w:firstLine="357"/>
        <w:jc w:val="both"/>
        <w:textAlignment w:val="auto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kern w:val="0"/>
          <w:sz w:val="28"/>
          <w:szCs w:val="24"/>
        </w:rPr>
        <w:t>ОГСЭ.04 ИНОСТРАННЫЙ ЯЗЫК 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528"/>
        <w:gridCol w:w="7730"/>
        <w:gridCol w:w="997"/>
        <w:gridCol w:w="2573"/>
      </w:tblGrid>
      <w:tr>
        <w:trPr>
          <w:tblHeader w:val="true"/>
          <w:trHeight w:val="59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ов и тем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Объем в час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еализации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 1. Вводно-коррективны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1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ЛР 8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Формы учебной деятельности обучающихся на уроке: фронтальная, индивидуальная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nl-NL"/>
              </w:rPr>
              <w:t>Виды деятельности: познавательная, практическа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актические занятия                                                                                                       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57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 xml:space="preserve">Введение лексики по теме "Описание внешности человека, личностных качеств.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рамматический материал: безличные предложения; понятие глагола-связ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написание эссе на тему «Мой друг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2. Межличностные отношения дома, в учебном заведении, на работе</w:t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                                                                                     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Формы учебной деятельности обучающихся на уроке: фронтальная, индивидуальная, групповая. Виды деятельности: познавательная, практическа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Теоретические занятия                                                                                                       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-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Лекция.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Культура межличностных отнош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Межличностные отнош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дальные глагол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2.1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вседневная жизнь: условия жизни, учебный день, выходной день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6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Повседневная жизнь: условия жизни, учебный день, выходной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 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мя существительное: его основные функции в предложении. Имена существительные во множественном чис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написать эссе «Как я провожу выходны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2. Новости, средства массовой информации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55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. Чтение и перевод текста «Средства массовой информации в современной жизн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ислитель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езентацию по теме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Средства массовой информац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3. Российская Федерация. Государственное устройство, правовые институ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лица (Москва). Достопримечательности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31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Российская Федерац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диалогических ум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ast, Future Simple/Indefinit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оект «Достопримечательности Москв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4. Великобритания. Лондон. Государственное устройство. Культурные и национальные традиции, обычаи и праздники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22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Великобритания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ондон – столица Великобритании. Просмотр и обсуждение видеоматериала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идаточные предложения условия и времен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езентацию «Экскурсия по Лондону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5. США. Вашингтон. Государственное устройство. Культурные и национальные традиции, обычаи и праздни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16. Формы учебной деятельности обучающихся на уроке: индивидуальная, групповая. Виды деятельности: познавательная, практическая, рефлексивная</w:t>
            </w:r>
            <w:r>
              <w:rPr>
                <w:rFonts w:eastAsia="Times New Roman"/>
                <w:color w:val="000000"/>
                <w:kern w:val="0"/>
                <w:sz w:val="27"/>
                <w:szCs w:val="27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контрольно-оценочная. </w:t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США. Вашингтон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комство с культурными и национальными традициями, обычаями и праздникам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, ответы на вопросы по теме. 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ременные формы глагола и их примен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и письмен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оект «Традиции, обычаи и праздники СШ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6. Образование в России и за рубежом, среднее профессиональное образование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ной деятельности обучающихся на уроке: индивидуальная, групповая. Виды деятельности: познавательная, практическая, рефлексивная, контрольно-оценочная.</w:t>
            </w:r>
          </w:p>
        </w:tc>
      </w:tr>
      <w:tr>
        <w:trPr>
          <w:trHeight w:val="22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Образование в России и за рубежом, среднее профессиональное образовани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вести исследовательскую работу на тему «Сравнение систем образования в России и за рубежом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мпьютер. Интернет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ной деятельности обучающихся на уроке: индивидуальная, групповая. Виды деятельности: познавательная, практическая, рефлексивная, контрольно-оценочная.</w:t>
            </w:r>
          </w:p>
        </w:tc>
      </w:tr>
      <w:tr>
        <w:trPr>
          <w:trHeight w:val="40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Компьютер. Интер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3. Парикмахерское искусство и обслуживание в организациях индустрии красоты.</w:t>
            </w:r>
          </w:p>
        </w:tc>
      </w:tr>
      <w:tr>
        <w:trPr>
          <w:trHeight w:val="141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3.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нешность. Черты лица, фигура. Черты характера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40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Внешность. Черты лица, фигура. Черты характер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со сложным дополнени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по теме «Внешност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офессии в индустрии красоты. Профессия эстетиста. Личностные качества, необходимые для профессии.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учебной деятельности обу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1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офессии в индустрии красоты. Профессия эстетист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Личностные качества, необходимые для профессии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 с придаточными услов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исание эссе «Личностные качества, необходимые для профессии в индустрии красот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3. Косметология. Прикладная эстетика. Функциональные обязанности эстетиста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Косметология. Прикладная эстетик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Функциональные обязанности эстет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Функциональные обязанности эстетист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Уход за кожей. Физиологические свойства кожи. Диагностика кожи. Виды кожи.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Уход за кожей. Физиологические свойства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Диагностика кожи. Виды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вторение грамматической темы "Сложносочиненные и сложноподчиненные предлож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на тему «Уход за кожей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5. Средства по уходу за кожей лица и тела. Профессиональные линии средств по уходу за кожей. Уход за кожей в домашних условиях.</w:t>
              <w:tab/>
              <w:tab/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офессиональные линии средств по уходу за кожей лица и тел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4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-7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Уход за кожей в домашних условиях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адания на аудир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Употребление глаголов в Contin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ous.</w:t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9-8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Уход за кожей в домашних условиях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6. Предупреждение старения кожи. Физиология старения кожи.</w:t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1  Введение лексики по теме "Физиология старения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-83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4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едупреждение старения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5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6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-88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7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етоды омолаживания кожи. Пластическая хирургия.</w:t>
              <w:tab/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9 Введение лексики по теме "Методы омолаживания кожи. Пластическая хирург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90-9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92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Инфинитив и инфинитивные обор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93-94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История пластической хирург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8. Декоративная косметика. Профессия визажиста. Техники маникюра и педикюра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5 Введение лексики по теме "Декоративная косметика. Профессия визаж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6-97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8 Введение лексики по теме "Техники маникюра и педикюр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Применение инговых фор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1-102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на тему «Декоративная косметик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9. Салон. Оборудование салона. Профессиональные инструменты. Персонал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3 Введение лексики по теме "Салон. Оборудование салон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4-105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6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 Профессиональные инструмен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7-10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  Персонал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 Практика устной реч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0. Мода и стиль. Различие терминов мода и стиль. Направления моды, бренды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 Мода и стиль. Различие терминов «мода» и «стил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3-114 Направления моды, бренды. Чтение и перевод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-1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Тенденции моды в 21 век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1. Профессиональная этика. Поведение работника салона. Профессиональный имидж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7 Профессиональная этика. Поведение работника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8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9-120 Профессиональный имидж. Чтение и перевод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1-122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Профессиональный имидж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2. Поиск работы. Резюме. Собеседование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3 Поиск работы.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4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5 Собесед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6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7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8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исание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9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0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6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оска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35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учебная мебель (ученические стулья и столы по количеству обучающихся, рабочее место преподавателя)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практическое 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едийная установка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 (ноутбук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цкая О.П. Английский язык: учебное пособие для СПО. – Санкт-Петербург: Лань, 2021. – 360с. (Источник: ЭБС «Лань»)</w:t>
      </w:r>
    </w:p>
    <w:p>
      <w:pPr>
        <w:pStyle w:val="Normal"/>
        <w:numPr>
          <w:ilvl w:val="0"/>
          <w:numId w:val="10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ская, З. В. Английский язык: учебное пособие / З.В. Маньковская. — Москва: ИНФРА-М, 2021. (Источник: ЭБС Znanium.com)</w:t>
      </w:r>
    </w:p>
    <w:p>
      <w:pPr>
        <w:pStyle w:val="Normal"/>
        <w:numPr>
          <w:ilvl w:val="0"/>
          <w:numId w:val="10"/>
        </w:numPr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ншина, И. Б. Немецкий язык: учебник / И.Б. Акиншина, Л.Н. Мирошниченко. — Москва: ИНФРА-М, 2021. (Источник: ЭБС Znanium.com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полнительные источники:</w:t>
      </w:r>
    </w:p>
    <w:p>
      <w:pPr>
        <w:pStyle w:val="Normal"/>
        <w:widowControl/>
        <w:numPr>
          <w:ilvl w:val="0"/>
          <w:numId w:val="9"/>
        </w:numPr>
        <w:ind w:left="0"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Агабекян И.П. Английский язы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Р н/Д: Феникс, 2019.</w:t>
      </w:r>
    </w:p>
    <w:p>
      <w:pPr>
        <w:pStyle w:val="Normal"/>
        <w:widowControl/>
        <w:numPr>
          <w:ilvl w:val="0"/>
          <w:numId w:val="9"/>
        </w:numPr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17. </w:t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b/>
          <w:b/>
          <w:kern w:val="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b/>
          <w:kern w:val="0"/>
          <w:sz w:val="28"/>
          <w:szCs w:val="28"/>
        </w:rPr>
        <w:t>Интернет-ресурсы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 xml:space="preserve">Электронный ресурс. Формы доступа: </w:t>
      </w:r>
      <w:hyperlink r:id="rId5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www.britishcouncil.org/japan-trenduk-ukcities.htm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Электронный ресурс. Википедия. Энциклопедия на английском языке. Формы доступа: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</w:rPr>
      </w:pPr>
      <w:hyperlink r:id="rId6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the_British_Isles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7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London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8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American_Revolutionary_War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eastAsia="ar-SA"/>
        </w:rPr>
      </w:pPr>
      <w:hyperlink r:id="rId9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Canada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eastAsia="ar-SA"/>
        </w:rPr>
        <w:t>Образовательный Интернет-ресурс Приложение к газете «1 сентября</w:t>
        <w:br/>
        <w:t xml:space="preserve">English». Формы доступа: </w:t>
      </w:r>
      <w:hyperlink r:id="rId10">
        <w:r>
          <w:rPr>
            <w:rStyle w:val="InternetLink1"/>
            <w:kern w:val="0"/>
            <w:sz w:val="28"/>
            <w:szCs w:val="28"/>
            <w:lang w:eastAsia="ar-SA"/>
          </w:rPr>
          <w:t>WWW.BOOKSHUTNT.RU/SENTYABRYA-ENGLISH</w:t>
        </w:r>
      </w:hyperlink>
      <w:r>
        <w:rPr>
          <w:rStyle w:val="FontStyle11"/>
          <w:kern w:val="0"/>
          <w:sz w:val="28"/>
          <w:szCs w:val="28"/>
          <w:lang w:eastAsia="ar-SA"/>
        </w:rPr>
        <w:t>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val="en-US"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Интернет - ресурс Информационные технологии в обучении языку.</w:t>
        <w:br/>
        <w:t>Формы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 </w:t>
      </w:r>
      <w:r>
        <w:rPr>
          <w:rStyle w:val="FontStyle11"/>
          <w:kern w:val="0"/>
          <w:sz w:val="28"/>
          <w:szCs w:val="28"/>
          <w:lang w:eastAsia="ar-SA"/>
        </w:rPr>
        <w:t>доступа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: </w:t>
      </w:r>
      <w:hyperlink r:id="rId11">
        <w:r>
          <w:rPr>
            <w:rStyle w:val="InternetLink1"/>
            <w:color w:val="000000"/>
            <w:kern w:val="0"/>
            <w:sz w:val="28"/>
            <w:szCs w:val="28"/>
            <w:u w:val="none"/>
            <w:lang w:val="en-US" w:eastAsia="ar-SA"/>
          </w:rPr>
          <w:t>http.//www.just-English.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Dictionary. com. Http^ \\ dictionary. Reference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Learning English BBC World Service \\ www.bbc.com. uk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Facebook, Интернет-чат (Электронный ресурс). - http: \\ ru. wikepedia. Org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нтроль и оценка результатов освоения учебной дисциплины осуществляются преподавателем в процессе проведения занятий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а также выполнения различных видов самостоятельной работы (написание эссе по теме, составление глоссария по теме, выполнение проекта или презентации по тем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263"/>
      </w:tblGrid>
      <w:tr>
        <w:trPr>
          <w:tblHeader w:val="true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66" w:leader="none"/>
              </w:tabs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амостоятель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 работ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письменный или устный опрос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удиторная рабо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письменный или устный опрос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удиторная рабо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внеаудиторная 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индивидуальная аудиторная рабо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4z0">
    <w:name w:val="WW8Num24z0"/>
    <w:qFormat/>
    <w:rPr>
      <w:rFonts w:ascii="Courier New" w:hAnsi="Courier New" w:cs="Courier New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</w:rPr>
  </w:style>
  <w:style w:type="character" w:styleId="WW8Num30z0">
    <w:name w:val="WW8Num30z0"/>
    <w:qFormat/>
    <w:rPr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Строгий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kern w:val="2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kern w:val="2"/>
    </w:rPr>
  </w:style>
  <w:style w:type="character" w:styleId="Style23">
    <w:name w:val="Тема примечания Знак"/>
    <w:qFormat/>
    <w:rPr>
      <w:b/>
      <w:bCs/>
      <w:kern w:val="2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6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1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7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Внимание: криминал!!"/>
    <w:basedOn w:val="Normal"/>
    <w:next w:val="Normal"/>
    <w:qFormat/>
    <w:pPr>
      <w:suppressAutoHyphens w:val="false"/>
      <w:autoSpaceDE w:val="false"/>
      <w:spacing w:lineRule="auto" w:line="360" w:before="240" w:after="240"/>
      <w:ind w:left="420" w:right="420" w:firstLine="30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shd w:fill="F5F3DA" w:val="clear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9"/>
      <w:ind w:hanging="33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ritishcouncil.org/japan-trenduk-ukcities.htm" TargetMode="External"/><Relationship Id="rId6" Type="http://schemas.openxmlformats.org/officeDocument/2006/relationships/hyperlink" Target="http://en.wikipedia.org/wiki/History_of_the_British_Isles" TargetMode="External"/><Relationship Id="rId7" Type="http://schemas.openxmlformats.org/officeDocument/2006/relationships/hyperlink" Target="http://en.wikipedia.org/wiki/History_of_London" TargetMode="External"/><Relationship Id="rId8" Type="http://schemas.openxmlformats.org/officeDocument/2006/relationships/hyperlink" Target="http://en.wikipedia.org/wiki/American_Revolutionary_War" TargetMode="External"/><Relationship Id="rId9" Type="http://schemas.openxmlformats.org/officeDocument/2006/relationships/hyperlink" Target="http://en.wikipedia.org/wiki/History_of_Canada" TargetMode="External"/><Relationship Id="rId10" Type="http://schemas.openxmlformats.org/officeDocument/2006/relationships/hyperlink" Target="http://WWW.BOOKSHUTNT.RU/SENTYABRYA-ENGLISH" TargetMode="External"/><Relationship Id="rId11" Type="http://schemas.openxmlformats.org/officeDocument/2006/relationships/hyperlink" Target="http://http./www.just-English.ru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08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3-09-06T13:38:00Z</dcterms:modified>
  <cp:revision>11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