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1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от 31.08.2022 №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22.06.2023 № 514 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БОЧАЯ ПРОГРАММ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ЧЕБ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ГСЭ.01 ОСНОВЫ ФИЛОСОФ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bCs/>
          <w:sz w:val="28"/>
          <w:szCs w:val="28"/>
        </w:rPr>
        <w:t>43.02.12 Технология эстетических усл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Вол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202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ая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а учебной дисциплин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ГСЭ01. Основы философ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работана в соответствии с Федеральным государственным стандартом (далее – ФГОС) среднего профессионального образования (далее СПО) по специальности 43.02.12   Технология эстетических услуг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нчарова Н.Ю., преподаватель БПОУ ВО «Вологодский колледж технологии и дизайн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отокол № 1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т 31.08.2022 г., Протокол № 11 от 13.06.2023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4"/>
      </w:tblGrid>
      <w:tr>
        <w:trPr/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ТРУКТУРА И СОДЕРЖАНИЕ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СЛОВИЯ РЕАЛИЗАЦИИ РАБОЧЕЙ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1. пАСПОРТ рабочей ПРОГРАММЫ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ГСЭ.01 ОСНОВЫ ФИЛОСОФ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учебной дисциплины является частью основной профессиональной образовательной программы, сформированной за счёт часов обязательной части ФГОС СП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2 Место дисциплины в структуре основной профессиональной образовате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Учебная дисциплина ОГСЭ. 01 Основы философии входит в общий гуманитарный и социально-экономический цик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3. Цели и задачи дисциплины – требования к результатам освоения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результате освоения учебной дисциплины обучающийся должен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ть: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ыстраивать общение на основе общечеловеческих ценнос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нать</w:t>
      </w:r>
      <w:r>
        <w:rPr>
          <w:rFonts w:cs="Arial" w:ascii="Arial" w:hAnsi="Arial"/>
          <w:sz w:val="28"/>
          <w:szCs w:val="28"/>
          <w:shd w:fill="FFFFFF" w:val="clear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57" w:right="57" w:firstLine="510"/>
        <w:jc w:val="both"/>
        <w:rPr/>
      </w:pPr>
      <w:bookmarkStart w:id="0" w:name="_Hlk522814816"/>
      <w:bookmarkEnd w:id="0"/>
      <w:r>
        <w:rPr>
          <w:rFonts w:cs="Times New Roman" w:ascii="Times New Roman" w:hAnsi="Times New Roman"/>
          <w:sz w:val="28"/>
          <w:szCs w:val="28"/>
        </w:rPr>
        <w:t>основные категории и понятия философии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ософи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а;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 философского учения о бытии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нос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ния;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57" w:right="57"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ной,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ософской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лигиозной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ин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а;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57" w:right="57"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словиях формирования личности, свободе и ответственности за сохранение жизни, культуры, окружающе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;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spacing w:lineRule="auto" w:line="240" w:before="0" w:after="0"/>
        <w:ind w:firstLine="51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 социальных и этических проблемах, связанных с развитием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й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ки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й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ранному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ю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о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освоения учебной дисциплины обучающийся должен овладе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ми компетенциями: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0" w:gutter="0" w:header="426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К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iCs/>
          <w:color w:val="00000A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A"/>
          <w:sz w:val="28"/>
          <w:szCs w:val="28"/>
          <w:lang w:val="en-US"/>
        </w:rPr>
        <w:t>ОК</w:t>
      </w:r>
      <w:r>
        <w:rPr>
          <w:rFonts w:cs="Times New Roman" w:ascii="Times New Roman" w:hAnsi="Times New Roman"/>
          <w:bCs/>
          <w:iCs/>
          <w:color w:val="00000A"/>
          <w:sz w:val="28"/>
          <w:szCs w:val="28"/>
        </w:rPr>
        <w:t>3</w:t>
      </w:r>
      <w:r>
        <w:rPr>
          <w:rFonts w:cs="Times New Roman" w:ascii="Times New Roman" w:hAnsi="Times New Roman"/>
          <w:bCs/>
          <w:iCs/>
          <w:color w:val="00000A"/>
          <w:sz w:val="28"/>
          <w:szCs w:val="28"/>
          <w:lang w:val="en-US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ланировать и реализовывать собственное профессиональное и личностное развитие.</w:t>
      </w:r>
      <w:r>
        <w:rPr>
          <w:rFonts w:cs="Times New Roman" w:ascii="Times New Roman" w:hAnsi="Times New Roman"/>
          <w:bCs/>
          <w:iCs/>
          <w:color w:val="00000A"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A"/>
          <w:sz w:val="28"/>
          <w:szCs w:val="28"/>
          <w:lang w:val="en-US"/>
        </w:rPr>
        <w:t>ОК</w:t>
      </w:r>
      <w:r>
        <w:rPr>
          <w:rFonts w:cs="Times New Roman" w:ascii="Times New Roman" w:hAnsi="Times New Roman"/>
          <w:bCs/>
          <w:iCs/>
          <w:color w:val="00000A"/>
          <w:sz w:val="28"/>
          <w:szCs w:val="28"/>
        </w:rPr>
        <w:t xml:space="preserve">5.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iCs/>
          <w:color w:val="00000A"/>
          <w:sz w:val="28"/>
          <w:szCs w:val="28"/>
          <w:lang w:val="en-US"/>
        </w:rPr>
        <w:t>ОК6.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A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A"/>
          <w:sz w:val="28"/>
          <w:szCs w:val="28"/>
          <w:lang w:val="en-US"/>
        </w:rPr>
        <w:t>ОК</w:t>
      </w:r>
      <w:r>
        <w:rPr>
          <w:rFonts w:cs="Times New Roman" w:ascii="Times New Roman" w:hAnsi="Times New Roman"/>
          <w:bCs/>
          <w:iCs/>
          <w:color w:val="00000A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Использовать информационные технологии в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426"/>
        <w:jc w:val="both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личностными результатами</w:t>
      </w:r>
    </w:p>
    <w:p>
      <w:pPr>
        <w:pStyle w:val="Normal"/>
        <w:spacing w:before="0" w:after="0"/>
        <w:jc w:val="both"/>
        <w:rPr/>
      </w:pPr>
      <w:bookmarkStart w:id="1" w:name="_Hlk522814816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ЛР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ющий активную гражданскую позицию,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емонстрирующий приверженность к родной культуре, </w:t>
      </w:r>
      <w:r>
        <w:rPr>
          <w:rFonts w:cs="Times New Roman" w:ascii="Times New Roman" w:hAnsi="Times New Roman"/>
          <w:sz w:val="28"/>
          <w:szCs w:val="28"/>
          <w:lang w:eastAsia="ru-RU"/>
        </w:rPr>
        <w:t>исторической памяти на основе любви к Родине, родному народу, малой родине, принятию традиционных ценностей многонационального народа Росси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ознающий приоритетную ценность личности человека;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ажающий собственную и чужую уникальность в различных ситуациях, во всех формах и видах деятельност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ющий и демонстрирующий уважение к представителям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1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ющий уважение к эстетическим ценностям,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ладающий основами эстетической культуры;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4. Количество часов на освоение программы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образовательной программы составляет    34 час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абота обучающихся во взаимодействии с преподавателем -  34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5. Основные образовательные техн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ализации рабочей программы используются следующие технолог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-коммуникационные технологии, технологии проблемного обучения, технология развития критического мышления, учебного проектирования (метод проект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ГСЭ01. ОСНОВЫ ФИЛОСОФИИ</w:t>
      </w:r>
    </w:p>
    <w:p>
      <w:pPr>
        <w:pStyle w:val="Normal"/>
        <w:suppressAutoHyphens w:val="true"/>
        <w:spacing w:lineRule="auto" w:line="276" w:before="0" w:after="200"/>
        <w:ind w:firstLine="6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660"/>
        <w:rPr/>
      </w:pPr>
      <w:r>
        <w:rPr/>
        <w:t>2.1. Объем учебной дисциплины и виды учебной работы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</w:tr>
      <w:tr>
        <w:trPr>
          <w:trHeight w:val="8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Промежуточная аттестация в форме дифференцированного за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418" w:right="850" w:gutter="0" w:header="426" w:top="1134" w:footer="708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2.2. </w:t>
      </w:r>
      <w:r>
        <w:rPr>
          <w:rFonts w:cs="Times New Roman" w:ascii="Times New Roman" w:hAnsi="Times New Roman"/>
          <w:b/>
          <w:bCs/>
          <w:sz w:val="20"/>
          <w:szCs w:val="20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  <w:r>
        <w:rPr>
          <w:rFonts w:cs="Times New Roman" w:ascii="Times New Roman" w:hAnsi="Times New Roman"/>
          <w:bCs/>
          <w:i/>
          <w:sz w:val="20"/>
          <w:szCs w:val="20"/>
          <w:lang w:val="en-US"/>
        </w:rPr>
        <w:tab/>
        <w:tab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2045"/>
        <w:gridCol w:w="7361"/>
        <w:gridCol w:w="913"/>
        <w:gridCol w:w="4176"/>
        <w:gridCol w:w="50"/>
      </w:tblGrid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Heading"/>
              <w:spacing w:before="0" w:after="160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ализация воспитательного потенциала занятия( виды и формы деятельности)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9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Предмет философии и ее истор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 и предмет философии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2, ОК.3, ОК.5, ОК.6, ОК.9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5,8,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искуссия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тановление философии из мифолог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3. Характерные черты философии: понятийность, логичность, рефлективность. 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едмет и определение философии.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ософия Древнего мира и средневековая философия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, ОК.5, ОК.6, ОК.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редпосылки философии в Древнем мире (Китай и Индия). 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Становление философии в Древней Греции. Философские школ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ократ. Платон. Аристотель.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Философия Древнего Рима. Средневековая философия: патристика и схоластика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ософия Возрождения и Нового времени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 ОК.5, ОК.6, ОК.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2,5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Гуманизм и антропоцентризм эпохи Возрожд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Особенности философии Нового времени: рационализм и эмпиризм в теории познания.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Немецкая классическая философ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Философия позитивизма и эволюционизма.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ременная философия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, ОК.5, ОК.6, ОК.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2,7,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. Беседа, подготовка сообщ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. Основные направления философии ХХ века: неопозитивизм, прагматизм и экзистенциализ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Философия бессознательного. 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. Особенности русской философии. Русская идея.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9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Структура и основные направления философ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философии и ее внутреннее строение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, ОК.5, ОК.6, ОК.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, дискуссия, подготовка сообщ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ворческая: подготовка презент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.  Этапы философии: античный, средневековый, Нового времени, ХХ ве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 Основные картины мира – философская (античность), религиозная (Средневековье), научная (Новое время, ХХ век).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.Методы философии: формально-логический, диалектический, прагматический, системный, и д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-22. Строение философии и ее основные направления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е о бытии и теория познания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, ОК.5, ОК.6, ОК.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7,8,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, дискуссия, Творческ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готовка презент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Онтология – учение о бытии. Происхождение и устройство ми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Современные онтологические предста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Пространство, время, причинность, целесообразность.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6. Гносеология – учение о познании. Соотношение абсолютной и относительной истины. Соотношение философской, религиозной и научной исти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Методология научного познания.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ика и социальная философ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, ОК.5, ОК.6, ОК.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, дискуссия, подготовка сообщ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ворческая: подготовка презент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8. Общезначимость этики. Добродетель, удовольствие или преодоление страданий как высшая цел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9.Религиозная этика. Свобода и ответственность. Насилие и активное непротивление зл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ические проблемы, связанные с развитием и использованием достижений науки, техники и технологий. Влияние природы на общество.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Социальная структура общества. Типы общества. Формы развитие общества: ненаправленная динамика, цикличное развитие, эволюционное развитие. Философия и глобальные проблемы современности.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философии в духовной культуре и ее зна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, ОК.5, ОК.6, ОК.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7,8,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, дискуссия, подготовка сообщений, Творческая: подготовка презент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Философия как рациональная отрасль духовной культуры. Сходство и отличие философии от искусства, религии, науки и идеологии.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Структура философского творчества. Типы философствования. Философия и мировоззрение. Философия и смысл жизни. Философия как учение о целостной личности. Роль философии в современном мире. Будущее философии.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аудиторных занят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3. условия реализации РАБОЧЕЙ программ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УЧЕБНОЙ дисциплины</w:t>
      </w:r>
      <w:r>
        <w:rPr>
          <w:rFonts w:cs="Times New Roman" w:ascii="Times New Roman" w:hAnsi="Times New Roman"/>
          <w:bCs/>
          <w:i/>
          <w:sz w:val="20"/>
          <w:szCs w:val="20"/>
          <w:lang w:val="en-U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.1 Требования к минимальному материально- техническо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еспечени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кабинета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ащение учебного кабин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Оборудование учебного кабинет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ее место преподавателя, оборудованное П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Технические средства обучения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омпьютеры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ультимедийный проек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обучен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тодические указания к практическим занятия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электронные методические пособ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2 Информационное обеспечение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ые источник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ы философии: учебное пособие для СПО / М.А. Гласер, И.А. Дмитриева В.Е. Дмитриев. – Санкт-Петербург: Лань, 2021. (Источник: ЭБС «Лань»)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гачева Н.П. Основы философии. – Пенза: РИО ПГАУ, 2018.  (Источник: ЭБС «Лань»)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когонова О. Д. Основы философии. — Москва: ФОРУМ: ИНФРА-М, 2021. (Источник: ЭБС Znanium.com)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ы философии: учебник / Б. И. Липский, С. С. Гусев, Г. Л. Тульчинский [и др.]; под ред. д-ра филос. наук, проф. Б. И. Липского. — Москва: ИНФРА-М, 2021. (Источник: ЭБС Znanium.com)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бин В. Д. Основы философии. — Москва: ФОРУМ: ИНФРА-М, 2021. (Источник: ЭБС Znanium.com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w w:val="9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90"/>
          <w:sz w:val="28"/>
          <w:szCs w:val="28"/>
          <w:lang w:eastAsia="ru-RU"/>
        </w:rPr>
        <w:t>Свергузов А. Т. Основы философии. — М.: ИНФРА-М, 2019. (Источник: ЭБС Znanium.com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w w:val="9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9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Интернет-ресурсы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Calibri" w:cs="Calibri"/>
        </w:rPr>
        <w:t>1.</w:t>
      </w:r>
      <w:hyperlink r:id="rId8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lang w:eastAsia="ru-RU"/>
          </w:rPr>
          <w:t>http://vphil.ru/index.php?option=com_content&amp;task=view&amp;id=124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(Электронный журнал «Вопросы философии»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eastAsia="Calibri" w:cs="Calibri"/>
        </w:rPr>
        <w:t>2.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http://www.edu.ru/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>( федеральный образовательный портал «Экономика, социология, менеджмент»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eastAsia="Calibri" w:cs="Calibri"/>
        </w:rPr>
        <w:t>3.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http://www.Humanities.edu.ru/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>( федеральный портал «Социально- гуманитарное и политологическое образование»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vertAlign w:val="superscript"/>
          <w:lang w:eastAsia="ru-RU"/>
        </w:rPr>
      </w:pPr>
      <w:r>
        <w:rPr>
          <w:rFonts w:eastAsia="Calibri" w:cs="Calibri"/>
        </w:rPr>
        <w:t>4.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http://www.wikipedia.org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 ( Интернет-портал свободной энциклопед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КОНТРОЛЬ И ОЦЕНКА РЕЗУЛЬТАТОВ ОСВО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kern w:val="2"/>
          <w:sz w:val="28"/>
          <w:szCs w:val="28"/>
          <w:lang w:eastAsia="ru-RU"/>
        </w:rPr>
      </w:pPr>
      <w:bookmarkStart w:id="2" w:name="_GoBack"/>
      <w:bookmarkEnd w:id="2"/>
      <w:r>
        <w:rPr>
          <w:rFonts w:cs="Times New Roman" w:ascii="Times New Roman" w:hAnsi="Times New Roman"/>
          <w:bCs/>
          <w:i/>
          <w:sz w:val="20"/>
          <w:szCs w:val="20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ного и письменного опроса,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естовых и практических заданий</w:t>
      </w:r>
      <w:r>
        <w:rPr>
          <w:rFonts w:eastAsia="Calibri" w:cs="Calibri"/>
          <w:sz w:val="28"/>
          <w:szCs w:val="28"/>
        </w:rPr>
        <w:t>,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в ходе проведения промежуточной аттестации в форме зачета по завершению изучения учебной дисципл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993"/>
        <w:gridCol w:w="5645"/>
      </w:tblGrid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  <w:t>Результаты обучения</w:t>
            </w:r>
          </w:p>
        </w:tc>
        <w:tc>
          <w:tcPr>
            <w:tcW w:w="5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  <w:t>Формы и методы оценки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ет:</w:t>
            </w:r>
          </w:p>
        </w:tc>
        <w:tc>
          <w:tcPr>
            <w:tcW w:w="5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ные категории и понятий философии;</w:t>
            </w:r>
          </w:p>
        </w:tc>
        <w:tc>
          <w:tcPr>
            <w:tcW w:w="564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наблюдение и экспертная оценка точности в применении терминологии в процессе тематических дискуссий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сформированности навыков оперирования научными понятиями и категориями при выступлении на семинарских занятиях.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оль философии в жизни человека и общества;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процесса принятия решения и самого решения в ходе дискуссии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боснованности личной позиции при ответах на семинарских занятиях.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ы философского учения о бытии;</w:t>
            </w:r>
          </w:p>
        </w:tc>
        <w:tc>
          <w:tcPr>
            <w:tcW w:w="564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тчета о самостоятельно проделанной работе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наблюдение и экспертная оценка точности применения терминологии в процессе тематических дискуссий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ущность процесса познания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принятия решения в ходе дискуссии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тчета о самостоятельно проделанной работе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наблюдение и экспертная оценка точности в применении терминологии в процессе тематических дискуссий.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ы научной, философской и религиозной картин мира;</w:t>
            </w:r>
          </w:p>
        </w:tc>
        <w:tc>
          <w:tcPr>
            <w:tcW w:w="5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результатов тестирования на семинарских занятиях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наблюдение и экспертная оценка точности в применении терминологии в процессе тематических дискуссий.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 условиях формирования личности, свободе и ответственности за сохранение жизни, культуры, окружающей среды;</w:t>
            </w:r>
          </w:p>
        </w:tc>
        <w:tc>
          <w:tcPr>
            <w:tcW w:w="5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процесса принятия решения и самого решения в ходе дискуссии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шения ситуационных задач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тчета о самостоятельно проделанной работе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боснованности личной позиции при ответах на семинарских занятиях.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 социальных и этических проблемах, связанных с развитием и использованием достижений науки, техники и технологий по выбранному профилю профессиональной деятельности.</w:t>
            </w:r>
          </w:p>
        </w:tc>
        <w:tc>
          <w:tcPr>
            <w:tcW w:w="5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процесса принятия решения и самого решения в ходе дискуссии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шения ситуационных задач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тчета о самостоятельно проделанной работе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боснованности личной позиции при ответах на семинарских занятиях.</w:t>
            </w:r>
          </w:p>
        </w:tc>
      </w:tr>
      <w:tr>
        <w:trPr>
          <w:trHeight w:val="241" w:hRule="atLeast"/>
        </w:trPr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ет:</w:t>
            </w:r>
          </w:p>
        </w:tc>
        <w:tc>
          <w:tcPr>
            <w:tcW w:w="5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;</w:t>
            </w:r>
          </w:p>
        </w:tc>
        <w:tc>
          <w:tcPr>
            <w:tcW w:w="5645" w:type="dxa"/>
            <w:vMerge w:val="restart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процесса принятия решения и самого решения в ходе дискусси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шения ситуационных задач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тчета о самостоятельно проделанной работе.</w:t>
            </w:r>
          </w:p>
        </w:tc>
      </w:tr>
      <w:tr>
        <w:trPr>
          <w:trHeight w:val="603" w:hRule="atLeast"/>
        </w:trPr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ыстраивать общение на основе общечеловеческих ценностей.</w:t>
            </w:r>
          </w:p>
        </w:tc>
        <w:tc>
          <w:tcPr>
            <w:tcW w:w="5645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ие компетен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К2. Осуществлять поиск, анализ и интерпретацию информации, необходимой для выполнения задач профессиональной деятельности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  <w:lang w:val="en-US"/>
              </w:rPr>
              <w:t>ОК</w:t>
            </w: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  <w:lang w:val="en-US"/>
              </w:rPr>
              <w:t>ОК</w:t>
            </w: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</w:rPr>
              <w:t xml:space="preserve">5.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  <w:lang w:val="en-US"/>
              </w:rPr>
              <w:t>ОК6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именять стандарты антикоррупционного поведения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  <w:lang w:val="en-US"/>
              </w:rPr>
              <w:t>ОК</w:t>
            </w: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межуточная аттестация по учебной дисциплине проводится в форме дифференцированного зач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795"/>
        <w:gridCol w:w="3588"/>
      </w:tblGrid>
      <w:tr>
        <w:trPr>
          <w:trHeight w:val="23" w:hRule="atLeast"/>
        </w:trPr>
        <w:tc>
          <w:tcPr>
            <w:tcW w:w="3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Процент результатив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(правильных ответов)</w:t>
            </w:r>
          </w:p>
        </w:tc>
        <w:tc>
          <w:tcPr>
            <w:tcW w:w="638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балл (отметка)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90 ÷ 100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35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80 ÷ 89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70 ÷ 79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енее 70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850" w:gutter="0" w:header="426" w:top="1134" w:footer="708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 w:before="0" w:after="0"/>
      <w:ind w:hanging="336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3">
    <w:name w:val="Style253"/>
    <w:basedOn w:val="Normal"/>
    <w:qFormat/>
    <w:pPr>
      <w:widowControl w:val="false"/>
      <w:autoSpaceDE w:val="false"/>
      <w:spacing w:lineRule="exact" w:line="274" w:before="0" w:after="0"/>
    </w:pPr>
    <w:rPr>
      <w:rFonts w:ascii="Arial" w:hAnsi="Arial" w:cs="Arial"/>
      <w:sz w:val="24"/>
      <w:szCs w:val="24"/>
    </w:rPr>
  </w:style>
  <w:style w:type="paragraph" w:styleId="Style272">
    <w:name w:val="Style27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vphil.ru/index.php?option=com_content&amp;task=view&amp;id=124" TargetMode="External"/><Relationship Id="rId9" Type="http://schemas.openxmlformats.org/officeDocument/2006/relationships/hyperlink" Target="http://www.edu.ru/" TargetMode="External"/><Relationship Id="rId10" Type="http://schemas.openxmlformats.org/officeDocument/2006/relationships/hyperlink" Target="http://www.Humanities.edu.ru/" TargetMode="External"/><Relationship Id="rId11" Type="http://schemas.openxmlformats.org/officeDocument/2006/relationships/hyperlink" Target="http://www.wikipedia.org/" TargetMode="Externa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6:10:00Z</dcterms:created>
  <dc:creator>Наталья Туркина</dc:creator>
  <dc:description/>
  <cp:keywords/>
  <dc:language>en-US</dc:language>
  <cp:lastModifiedBy>user</cp:lastModifiedBy>
  <cp:lastPrinted>2018-09-16T14:51:00Z</cp:lastPrinted>
  <dcterms:modified xsi:type="dcterms:W3CDTF">2023-09-06T13:55:00Z</dcterms:modified>
  <cp:revision>59</cp:revision>
  <dc:subject/>
  <dc:title>бюджетное профессиональное образовательное учреждение</dc:title>
</cp:coreProperties>
</file>