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от 31.08.2021 № 52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4" w:before="0" w:after="160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Специальность: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43.02.12 Технология эстетических услуг</w:t>
      </w:r>
    </w:p>
    <w:p>
      <w:pPr>
        <w:pStyle w:val="Normal"/>
        <w:ind w:firstLine="540"/>
        <w:jc w:val="both"/>
        <w:rPr>
          <w:rFonts w:eastAsia="Times New Roman"/>
          <w:bCs/>
          <w:color w:val="FF0000"/>
          <w:sz w:val="28"/>
          <w:szCs w:val="28"/>
          <w:lang w:eastAsia="en-US"/>
        </w:rPr>
      </w:pPr>
      <w:r>
        <w:rPr>
          <w:rFonts w:eastAsia="Times New Roman"/>
          <w:bCs/>
          <w:color w:val="FF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отокол № 1 от 30.08.2021 г., протокол № 1 от 31.08.2022 г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Cs w:val="40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Cs w:val="40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предмет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сбулатов Р. И. Экономика 10-11 класс: базовый и углубленный уровни: учебник -2-е изд., стериотип. – М. :Дрофа 2020 – 304 с. : ил. (Российский учеб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лева Г. Э., Бурмистрова Т. В. Экономика 10-11 класс: базовый уровень: изд. ВЕНТАНА-ГРАФ – 2021 – 224 с. : ил. (Российский учеб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 : учеб. пособие / В.Г. Слагода. — 3-е изд., перераб. и доп. — М. : ФОРУМ : ИНФРА-М, 2017. — 239 с. — (Cреднее профессиональное образо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, Линьков, Скляр: Экономика. Основы экономической теории. 10-11 классы. Углубленный уровень.М., ВИТА-Пресс,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псиц, Савицкая: Экономика. 10-11 классы. Учебник. ВИТА-Пресс,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/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GoBack"/>
      <w:bookmarkStart w:id="3" w:name="_GoBack"/>
      <w:bookmarkEnd w:id="3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Times New Roman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rPr>
                <w:rFonts w:eastAsia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межуточная аттестация в форме  э</w:t>
            </w:r>
            <w:r>
              <w:rPr>
                <w:rFonts w:eastAsia="Times New Roman"/>
                <w:b/>
                <w:i/>
                <w:sz w:val="28"/>
                <w:szCs w:val="28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eastAsia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center"/>
        <w:rPr/>
      </w:pPr>
      <w:bookmarkStart w:id="4" w:name="OLE_LINK1"/>
      <w:bookmarkEnd w:id="4"/>
      <w:r>
        <w:rPr>
          <w:b/>
          <w:bCs/>
          <w:sz w:val="28"/>
          <w:szCs w:val="28"/>
        </w:rPr>
        <w:t>2.</w:t>
      </w:r>
      <w:r>
        <w:rPr>
          <w:b/>
          <w:bCs/>
        </w:rPr>
        <w:t xml:space="preserve">2 </w:t>
      </w:r>
      <w:r>
        <w:rPr>
          <w:b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7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4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832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20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95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24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30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94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ая дисциплина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6" w:name="OLE_LINK1"/>
      <w:bookmarkStart w:id="7" w:name="OLE_LINK1"/>
      <w:bookmarkEnd w:id="7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09-14T10:08:00Z</dcterms:modified>
  <cp:revision>45</cp:revision>
  <dc:subject/>
  <dc:title>бюджетное профессиональное образовательное учреждение</dc:title>
</cp:coreProperties>
</file>