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от 31.08.2021 №528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  <w:t>от 31.08.2022 № 580</w:t>
      </w:r>
    </w:p>
    <w:p>
      <w:pPr>
        <w:pStyle w:val="Normal"/>
        <w:widowControl/>
        <w:suppressAutoHyphens w:val="false"/>
        <w:ind w:left="5670" w:hanging="0"/>
        <w:textAlignment w:val="auto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  <w:t>от 22.06.2023 № 514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jc w:val="center"/>
        <w:rPr>
          <w:rStyle w:val="11"/>
          <w:b/>
          <w:b/>
          <w:caps/>
          <w:sz w:val="28"/>
          <w:szCs w:val="28"/>
        </w:rPr>
      </w:pPr>
      <w:r>
        <w:rPr>
          <w:rStyle w:val="11"/>
          <w:b/>
          <w:caps/>
          <w:sz w:val="28"/>
          <w:szCs w:val="28"/>
        </w:rPr>
        <w:t xml:space="preserve">Рабочая программа </w:t>
      </w:r>
    </w:p>
    <w:p>
      <w:pPr>
        <w:pStyle w:val="TextBody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Style w:val="11"/>
          <w:b/>
          <w:sz w:val="28"/>
          <w:szCs w:val="28"/>
        </w:rPr>
        <w:t>УЧЕБНОЙ ДИСЦИПЛИНЫ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СЭ.04 ИНОСТРАННЫЙ ЯЗЫК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21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лог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0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ГСЭ.04 Иностранный язык в профессиональн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, по специа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русталёва Ю.Г., 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Протокол № 1</w:t>
      </w: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 от 30.08.2021 г., Протокол № 1 от 31.08.2022 г., Протокол № 11 от 19.06.20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Text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4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textAlignment w:val="auto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.04 ИНОСТРАННЫЙ ЯЗЫК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Учебная дисциплина ОГСЭ.04 Иностранный язык в профессиональной деятельности входит в общий гуманитарный и социально-экономический цикл.  </w:t>
      </w:r>
    </w:p>
    <w:p>
      <w:pPr>
        <w:pStyle w:val="List"/>
        <w:widowControl w:val="false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ориентирована на достиж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альнейшее развитие </w:t>
      </w:r>
      <w:r>
        <w:rPr>
          <w:rFonts w:cs="Times New Roman" w:ascii="Times New Roman" w:hAnsi="Times New Roman"/>
          <w:color w:val="000000"/>
          <w:sz w:val="28"/>
          <w:szCs w:val="28"/>
        </w:rPr>
        <w:t>иноязычной коммуникативной компетенции (речевой, языковой, социокультурной, компенсаторной, учебно- познавательной):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че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языков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before="0" w:after="0"/>
        <w:ind w:right="18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оциокультурная компетенция </w:t>
      </w:r>
      <w:r>
        <w:rPr>
          <w:rFonts w:cs="Times New Roman" w:ascii="Times New Roman" w:hAnsi="Times New Roman"/>
          <w:color w:val="000000"/>
          <w:sz w:val="28"/>
          <w:szCs w:val="28"/>
        </w:rPr>
        <w:t>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before="0" w:after="0"/>
        <w:ind w:right="187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мпенсаторная компетен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дальнейшее развитие умений объясняться в условиях дефицита языковых средств при получении и передаче иноязычной информации;</w:t>
      </w:r>
    </w:p>
    <w:p>
      <w:pPr>
        <w:pStyle w:val="Normal"/>
        <w:shd w:fill="FFFFFF" w:val="clear"/>
        <w:spacing w:before="0" w:after="0"/>
        <w:ind w:right="178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pacing w:before="0" w:after="0"/>
        <w:ind w:right="18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в отношении будущей профессии; социальная адаптация; формирование качеств гражданина и патриота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ть общий смысл четко произнесенных высказываний на известные темы (профессиональные и бытовые)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ть тексты на базовые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участвовать в диалогах на знакомые общие и профессиональные темы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роить простые высказывания о себе и о своей профессиональной деятельност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атко обосновывать и объяснить свои действия (текущие и планируемые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66" w:leader="none"/>
        </w:tabs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исать простые связные сообщения на знакомые или интересующие профессиональные темы.</w:t>
      </w:r>
    </w:p>
    <w:p>
      <w:pPr>
        <w:pStyle w:val="Normal"/>
        <w:tabs>
          <w:tab w:val="clear" w:pos="709"/>
          <w:tab w:val="left" w:pos="0" w:leader="none"/>
          <w:tab w:val="left" w:pos="26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изно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чтения текстов профессиональной направлен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освоения учебной дисциплины студент должен овладет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едующими компетенциями и</w:t>
      </w:r>
      <w:r>
        <w:rPr>
          <w:rFonts w:cs="Times New Roman" w:ascii="Times New Roman" w:hAnsi="Times New Roman"/>
          <w:b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ми результатами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10. Пользоваться профессиональной документацией на государственном и иностранном язы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1.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shd w:fill="FFFFFF" w:val="clear"/>
        <w:jc w:val="both"/>
        <w:rPr>
          <w:rStyle w:val="FontStyle29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</w:t>
      </w:r>
    </w:p>
    <w:p>
      <w:pPr>
        <w:pStyle w:val="Style241"/>
        <w:widowControl/>
        <w:shd w:fill="FFFF00" w:val="clear"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Объем образовательной программы – 166 часов</w:t>
      </w:r>
      <w:r>
        <w:rPr>
          <w:rStyle w:val="FontStyle38"/>
          <w:sz w:val="28"/>
          <w:szCs w:val="28"/>
        </w:rPr>
        <w:t>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1"/>
        <w:widowControl/>
        <w:shd w:fill="FFFF00" w:val="clear"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1"/>
        <w:widowControl/>
        <w:numPr>
          <w:ilvl w:val="0"/>
          <w:numId w:val="7"/>
        </w:numPr>
        <w:shd w:fill="FFFF00" w:val="clear"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работа обучающихся во взаимодействии с преподавателем </w:t>
      </w:r>
      <w:r>
        <w:rPr>
          <w:rStyle w:val="FontStyle38"/>
          <w:color w:val="000000"/>
          <w:sz w:val="28"/>
          <w:szCs w:val="28"/>
        </w:rPr>
        <w:t xml:space="preserve">– 130 часов; </w:t>
      </w:r>
    </w:p>
    <w:p>
      <w:pPr>
        <w:pStyle w:val="Style241"/>
        <w:widowControl/>
        <w:numPr>
          <w:ilvl w:val="0"/>
          <w:numId w:val="7"/>
        </w:numPr>
        <w:shd w:fill="FFFF00" w:val="clear"/>
        <w:spacing w:lineRule="auto" w:line="240"/>
        <w:ind w:left="426" w:hanging="0"/>
        <w:jc w:val="both"/>
        <w:rPr/>
      </w:pPr>
      <w:r>
        <w:rPr>
          <w:rStyle w:val="FontStyle38"/>
          <w:color w:val="000000"/>
          <w:sz w:val="28"/>
          <w:szCs w:val="28"/>
        </w:rPr>
        <w:t>самостоятельная работа – 36 часов.</w:t>
      </w:r>
    </w:p>
    <w:p>
      <w:pPr>
        <w:pStyle w:val="Style241"/>
        <w:widowControl/>
        <w:spacing w:lineRule="auto" w:line="240"/>
        <w:ind w:left="426" w:hanging="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 СТРУКТУРА И СОДЕРЖАНИЕ УЧЕБНОЙ ДИСЦИПЛИНЫ</w:t>
      </w:r>
    </w:p>
    <w:p>
      <w:pPr>
        <w:pStyle w:val="Style30"/>
        <w:suppressAutoHyphens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ГСЭ.04 ИНОСТРАННЫЙ ЯЗЫК В ПРОФЕССИОНАЛЬНОЙ ДЕЯТЕЛЬНОСТИ</w:t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firstLine="357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456" w:leader="none"/>
        </w:tabs>
        <w:suppressAutoHyphens w:val="false"/>
        <w:autoSpaceDE w:val="false"/>
        <w:ind w:hanging="142"/>
        <w:jc w:val="both"/>
        <w:textAlignment w:val="auto"/>
        <w:rPr/>
      </w:pPr>
      <w:r>
        <w:rPr/>
        <w:t>2.1 Объ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Вид учебной работ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разовательной программы (всего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66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30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в том числе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8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Ле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7"/>
                <w:szCs w:val="27"/>
              </w:rPr>
              <w:t>практические зан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128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Самостоятельная рабо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FF0000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8"/>
              </w:rPr>
              <w:t>дифференцированного зачета.</w:t>
            </w:r>
          </w:p>
        </w:tc>
      </w:tr>
    </w:tbl>
    <w:p>
      <w:pPr>
        <w:pStyle w:val="Normal"/>
        <w:widowControl/>
        <w:suppressAutoHyphens w:val="false"/>
        <w:ind w:firstLine="357"/>
        <w:jc w:val="both"/>
        <w:textAlignment w:val="auto"/>
        <w:rPr>
          <w:rFonts w:ascii="Times New Roman" w:hAnsi="Times New Roman" w:eastAsia="Times New Roman" w:cs="Times New Roman"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olor w:val="FF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kern w:val="0"/>
          <w:sz w:val="28"/>
          <w:szCs w:val="24"/>
        </w:rPr>
        <w:t>ОГСЭ.04 ИНОСТРАННЫЙ ЯЗЫК В ПРОФЕССИОНАЛЬН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528"/>
        <w:gridCol w:w="7730"/>
        <w:gridCol w:w="997"/>
        <w:gridCol w:w="2573"/>
      </w:tblGrid>
      <w:tr>
        <w:trPr>
          <w:tblHeader w:val="true"/>
          <w:trHeight w:val="59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ов и тем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Объем в часах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Реализации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Раздел 1. Вводно-коррективны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1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Описание людей: друзей, родных и близких и т.д. (внешность, характер, личностные качества)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ЛР 8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nl-N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Формы учебной деятельности обучающихся на уроке: фронтальная, индивидуальная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nl-NL"/>
              </w:rPr>
              <w:t>Виды деятельности: познавательная, практическа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nl-NL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актические занятия                                                                                                       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57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nl-NL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 xml:space="preserve">Введение лексики по теме "Описание внешности человека, личностных качеств."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2"/>
              </w:rPr>
              <w:t>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утвердительные, вопросительные, отрицательные, побудительные и порядок слов в ни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рамматический материал: безличные предложения; понятие глагола-связк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написание эссе на тему «Мой друг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1.2. Межличностные отношения дома, в учебном заведении, на работе</w:t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учебного материала                                                                                     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Формы учебной деятельности обучающихся на уроке: фронтальная, индивидуальная, групповая. Виды деятельности: познавательная, практическа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Теоретические занятия                                                                                                       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-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Лекция.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Культура межличностных отнош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Межличностные отнош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одальные глагол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со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2. Развивающий кур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2.1.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вседневная жизнь: условия жизни, учебный день, выходной день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63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Повседневная жизнь: условия жизни, учебный день, выходной ден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 Ответы на вопросы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Имя существительное: его основные функции в предложении. Имена существительные во множественном числ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написать эссе «Как я провожу выходны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2. Новости, средства массовой информации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55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. Чтение и перевод текста «Средства массовой информации в современной жизн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Числительны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по теме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«Средства массовой информац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3. Российская Федерация. Государственное устройство, правовые институ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толица (Москва). Достопримечательности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316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. Российская Федерац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диалогических ум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Past, Future Simple/Indefinite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Достопримечательности Москв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4. Великобритания. Лондон. Государственное устройство. Культурные и национальные традиции, обычаи и праздники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исследовательская, проектная.</w:t>
            </w:r>
          </w:p>
        </w:tc>
      </w:tr>
      <w:tr>
        <w:trPr>
          <w:trHeight w:val="22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Великобритания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ондон – столица Великобритании. Просмотр и обсуждение видеоматериала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идаточные предложения условия и времен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езентацию «Экскурсия по Лондону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5. США. Вашингтон. Государственное устройство. Культурные и национальные традиции, обычаи и праздники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16. Формы учебной деятельности обучающихся на уроке: индивидуальная, групповая. Виды деятельности: познавательная, практическая, рефлексивная</w:t>
            </w:r>
            <w:r>
              <w:rPr>
                <w:rFonts w:eastAsia="Times New Roman"/>
                <w:color w:val="000000"/>
                <w:kern w:val="0"/>
                <w:sz w:val="27"/>
                <w:szCs w:val="27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контрольно-оценочная. </w:t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США. Вашингтон. Государственное устройство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ответы на вопросы по тексту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накомство с культурными и национальными традициями, обычаями и праздниками СШ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, ответы на вопросы по теме. 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3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ременные формы глагола и их примене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и письмен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полнить проект «Традиции, обычаи и праздники СШ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2.6. Образование в России и за рубежом, среднее профессиональное образование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22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 по теме «Образование в России и за рубежом, среднее профессиональное образовани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а, выполнение лекс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тепени сравнения прилагательных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овести исследовательскую работу на тему «Сравнение систем образования в России и за рубежом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Тема 2.7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Компьютер. Интернет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ной деятельности обучающихся на уроке: индивидуальная, групповая. Виды деятельности: познавательная, практическая, рефлексивная, контрольно-оценочная.</w:t>
            </w:r>
          </w:p>
        </w:tc>
      </w:tr>
      <w:tr>
        <w:trPr>
          <w:trHeight w:val="40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Компьютер. Интерне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Формирование навыков аудирования.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4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Раздел 3. Парикмахерское искусство и обслуживание в организациях индустрии красоты.</w:t>
            </w:r>
          </w:p>
        </w:tc>
      </w:tr>
      <w:tr>
        <w:trPr>
          <w:trHeight w:val="141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ема 3.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нешность. Черты лица, фигура. Черты характера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409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5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Внешность. Черты лица, фигура. Черты характер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едложения со сложным дополнение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по теме «Внешност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Тема 3.2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офессии в индустрии красоты. Профессия эстетиста. Личностные качества, необходимые для профессии.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учебной деятельности обу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1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и в индустрии красоты. Профессия эстетист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Личностные качества, необходимые для профессии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ложноподчиненные предложения с придаточными условия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эссе «Личностные качества, необходимые для профессии в индустрии красоты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3. Косметология. Прикладная эстетика. Функциональные обязанности эстетиста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Косметология. Прикладная эстетик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Функциональные обязанности эстет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Функциональные обязанности эстетист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  <w:t>Уход за кожей. Физиологические свойства кожи. Диагностика кожи. Виды кожи.</w:t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Уход за кожей. Физиологические свойства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9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Диагностика кожи. Виды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овторение грамматической темы "Сложносочиненные и сложноподчиненные предложен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Уход за кожей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5. Средства по уходу за кожей лица и тела. Профессиональные линии средств по уходу за кожей. Уход за кожей в домашних условиях.</w:t>
              <w:tab/>
              <w:tab/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7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офессиональные линии средств по уходу за кожей лица и тел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74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-75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6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Уход за кожей в домашних условиях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7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Задания на аудир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8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Употребление глаголов в Contin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ous.</w:t>
              <w:tab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9-80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03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Уход за кожей в домашних условиях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6. Предупреждение старения кожи. Физиология старения кожи.</w:t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1  Введение лексики по теме "Физиология старения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-83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4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ведение лексики по теме "Предупреждение старения кожи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5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6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Глаголы в страдательном залог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7-88</w:t>
            </w:r>
            <w:r>
              <w:rPr/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7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Методы омолаживания кожи. Пластическая хирургия.</w:t>
              <w:tab/>
              <w:tab/>
              <w:tab/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89 Введение лексики по теме "Методы омолаживания кожи. Пластическая хирургия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0-9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2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Инфинитив и инфинитивные оборо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3-94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История пластической хирургии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8. Декоративная косметика. Профессия визажиста. Техники маникюра и педикюра.</w:t>
              <w:tab/>
              <w:tab/>
              <w:tab/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5 Введение лексики по теме "Декоративная косметика. Профессия визажиста."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6-97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8 Введение лексики по теме "Техники маникюра и педикюр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Применение инговых фор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1-102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Выполнение лексико-грамматических упражнений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составление глоссария на тему «Декоративная косметик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9. Салон. Оборудование салона. Профессиональные инструменты. Персонал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8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03 Введение лексики по теме "Салон. Оборудование салона"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4-105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6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 Профессиональные инструменты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7-108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 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9  Персонал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 xml:space="preserve">0 Практика устной речи.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чтение и перевод дополнительных текстов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0. Мода и стиль. Различие терминов мода и стиль. Направления моды, бренды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 Мода и стиль. Различие терминов «мода» и «стиль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3-114 Направления моды, бренды. Чтение и перевод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-11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6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Внеаудиторная самостоятельная работа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езентации «Тенденции моды в 21 веке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1. Профессиональная этика. Поведение работника салона. Профессиональный имидж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7 Профессиональная этика. Поведение работника салон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8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19-120 Профессиональный имидж. Чтение и перевод текста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1-122 Чтение и перевод тек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выполнение проекта «Профессиональный имидж парикмахера»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Тема 3.12. Поиск работы. Резюме. Собеседование.</w:t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Содержание практически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nl-NL"/>
              </w:rPr>
              <w:t>ОК 2,3,5,9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ЛР 8, 16. Формы учеб-ной деятельности обу-чающихся на уроке: индивидуальная, групповая. Виды дея-тельности: познава-тельная, практическая, рефлексивная, кон-трольно-оценочная.</w:t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3 Поиск работы.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4 Введение лексики по те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5 Собеседовани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6 Практика устной речи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7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8 Выполнение лексико-грамматических упражнений и тестов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Внеаудиторная самостоятельная работа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написание резюме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29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30 Дифференцированный зачёт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3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3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  <w:t>16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</w:t>
      </w:r>
    </w:p>
    <w:p>
      <w:pPr>
        <w:pStyle w:val="Normal"/>
        <w:ind w:firstLine="6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Й ДИСЦИПЛИНЫ</w:t>
      </w:r>
    </w:p>
    <w:p>
      <w:pPr>
        <w:pStyle w:val="Normal"/>
        <w:ind w:firstLine="6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оборудованием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оска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357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учебная мебель (ученические стулья и столы по количеству обучающихся, рабочее место преподавателя);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практическое оборудование: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йная установка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 (ноутбук)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цкая О.П. Английский язык: учебное пособие для СПО. – Санкт-Петербург: Лань, 2021. – 360с. </w:t>
      </w:r>
      <w:r>
        <w:rPr>
          <w:rFonts w:cs="Times New Roman" w:ascii="Times New Roman" w:hAnsi="Times New Roman"/>
          <w:bCs/>
          <w:sz w:val="28"/>
          <w:szCs w:val="28"/>
        </w:rPr>
        <w:t>(Источник: ЭБС «Лань»)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ньковская, З. В. Английский язык: учебное пособие / З.В. Маньковская. — Москва: ИНФРА-М, 2021.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Акиншина, И. Б. Немецкий язык: учебник / И.Б. Акиншина, Л.Н. Мирошниченко. — Москва: ИНФРА-М, 202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Источник: ЭБС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Znaniu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полнительные источники:</w:t>
      </w:r>
    </w:p>
    <w:p>
      <w:pPr>
        <w:pStyle w:val="Normal"/>
        <w:widowControl/>
        <w:numPr>
          <w:ilvl w:val="0"/>
          <w:numId w:val="9"/>
        </w:numPr>
        <w:ind w:left="0"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Агабекян И.П. Английский язык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Р н/Д: Феникс, 2019.</w:t>
      </w:r>
    </w:p>
    <w:p>
      <w:pPr>
        <w:pStyle w:val="Normal"/>
        <w:widowControl/>
        <w:numPr>
          <w:ilvl w:val="0"/>
          <w:numId w:val="9"/>
        </w:numPr>
        <w:ind w:left="0" w:firstLine="357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17. </w:t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1"/>
          <w:b/>
          <w:b/>
          <w:kern w:val="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11"/>
          <w:b/>
          <w:kern w:val="0"/>
          <w:sz w:val="28"/>
          <w:szCs w:val="28"/>
        </w:rPr>
        <w:t>Интернет-ресурсы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 xml:space="preserve">Электронный ресурс. Формы доступа: </w:t>
      </w:r>
      <w:hyperlink r:id="rId5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www.britishcouncil.org/japan-trenduk-ukcities.htm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r>
        <w:rPr>
          <w:rStyle w:val="FontStyle11"/>
          <w:kern w:val="0"/>
          <w:sz w:val="28"/>
          <w:szCs w:val="28"/>
          <w:lang w:eastAsia="ar-SA"/>
        </w:rPr>
        <w:t>Электронный ресурс. Википедия. Энциклопедия на английском языке. Формы доступа: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</w:rPr>
      </w:pPr>
      <w:hyperlink r:id="rId6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the_British_Isles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7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London</w:t>
        </w:r>
      </w:hyperlink>
      <w:r>
        <w:rPr>
          <w:rStyle w:val="FontStyle11"/>
          <w:kern w:val="0"/>
          <w:sz w:val="28"/>
          <w:szCs w:val="28"/>
          <w:lang w:eastAsia="ar-SA"/>
        </w:rPr>
        <w:t xml:space="preserve">; </w:t>
      </w:r>
      <w:hyperlink r:id="rId8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American_Revolutionary_War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eastAsia="ar-SA"/>
        </w:rPr>
      </w:pPr>
      <w:hyperlink r:id="rId9">
        <w:r>
          <w:rPr>
            <w:rStyle w:val="InternetLink1"/>
            <w:color w:val="000000"/>
            <w:kern w:val="0"/>
            <w:sz w:val="28"/>
            <w:szCs w:val="28"/>
            <w:u w:val="none"/>
            <w:lang w:eastAsia="ar-SA"/>
          </w:rPr>
          <w:t>http://en.wikipedia.org/wiki/History_of_Canada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eastAsia="ar-SA"/>
        </w:rPr>
        <w:t>Образовательный Интернет-ресурс Приложение к газете «1 сентября</w:t>
        <w:br/>
        <w:t xml:space="preserve">English». Формы доступа: </w:t>
      </w:r>
      <w:hyperlink r:id="rId10">
        <w:r>
          <w:rPr>
            <w:rStyle w:val="InternetLink1"/>
            <w:kern w:val="0"/>
            <w:sz w:val="28"/>
            <w:szCs w:val="28"/>
            <w:lang w:eastAsia="ar-SA"/>
          </w:rPr>
          <w:t>WWW.BOOKSHUTNT.RU/SENTYABRYA-ENGLISH</w:t>
        </w:r>
      </w:hyperlink>
      <w:r>
        <w:rPr>
          <w:rStyle w:val="FontStyle11"/>
          <w:kern w:val="0"/>
          <w:sz w:val="28"/>
          <w:szCs w:val="28"/>
          <w:lang w:eastAsia="ar-SA"/>
        </w:rPr>
        <w:t>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rStyle w:val="FontStyle11"/>
          <w:kern w:val="0"/>
          <w:sz w:val="28"/>
          <w:szCs w:val="28"/>
          <w:lang w:val="en-US"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Интернет - ресурс Информационные технологии в обучении языку.</w:t>
        <w:br/>
        <w:t>Формы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 </w:t>
      </w:r>
      <w:r>
        <w:rPr>
          <w:rStyle w:val="FontStyle11"/>
          <w:kern w:val="0"/>
          <w:sz w:val="28"/>
          <w:szCs w:val="28"/>
          <w:lang w:eastAsia="ar-SA"/>
        </w:rPr>
        <w:t>доступа</w:t>
      </w:r>
      <w:r>
        <w:rPr>
          <w:rStyle w:val="FontStyle11"/>
          <w:kern w:val="0"/>
          <w:sz w:val="28"/>
          <w:szCs w:val="28"/>
          <w:lang w:val="en-US" w:eastAsia="ar-SA"/>
        </w:rPr>
        <w:t xml:space="preserve">: </w:t>
      </w:r>
      <w:hyperlink r:id="rId11">
        <w:r>
          <w:rPr>
            <w:rStyle w:val="InternetLink1"/>
            <w:color w:val="000000"/>
            <w:kern w:val="0"/>
            <w:sz w:val="28"/>
            <w:szCs w:val="28"/>
            <w:u w:val="none"/>
            <w:lang w:val="en-US" w:eastAsia="ar-SA"/>
          </w:rPr>
          <w:t>http.//www.just-English.</w:t>
        </w:r>
      </w:hyperlink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Dictionary. com. Http^ \\ dictionary. Reference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/>
      </w:pPr>
      <w:r>
        <w:rPr>
          <w:rStyle w:val="FontStyle11"/>
          <w:kern w:val="0"/>
          <w:sz w:val="28"/>
          <w:szCs w:val="28"/>
          <w:lang w:val="en-US" w:eastAsia="ar-SA"/>
        </w:rPr>
        <w:t>Learning English BBC World Service \\ www.bbc.com. uk.</w:t>
      </w:r>
    </w:p>
    <w:p>
      <w:pPr>
        <w:pStyle w:val="Standard"/>
        <w:numPr>
          <w:ilvl w:val="0"/>
          <w:numId w:val="4"/>
        </w:numPr>
        <w:ind w:left="0" w:firstLine="357"/>
        <w:jc w:val="both"/>
        <w:rPr>
          <w:kern w:val="0"/>
          <w:sz w:val="28"/>
          <w:szCs w:val="28"/>
          <w:lang w:eastAsia="ar-SA"/>
        </w:rPr>
      </w:pPr>
      <w:r>
        <w:rPr>
          <w:rStyle w:val="FontStyle11"/>
          <w:kern w:val="0"/>
          <w:sz w:val="28"/>
          <w:szCs w:val="28"/>
          <w:lang w:eastAsia="ar-SA"/>
        </w:rPr>
        <w:t>Facebook, Интернет-чат (Электронный ресурс). - http: \\ ru. wikepedia. Org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нтроль и оценка результатов освоения учебной дисциплины осуществляются преподавателем в процессе проведения занятий,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а также выполнения различных видов самостоятельной работы (написание эссе по теме, составление глоссария по теме, выполнение проекта или презентации по теме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263"/>
      </w:tblGrid>
      <w:tr>
        <w:trPr>
          <w:tblHeader w:val="true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общий смысл четко произнесенных высказываний на известные темы (профессиональные и бытовые)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тексты на базовые профессиональные тем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57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тко обосновывать и объяснить свои действия (текущие и планируемые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66" w:leader="none"/>
              </w:tabs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амостоятель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 рабо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 основные общеупотребительные глаголы (бытовая и профессиональная лексика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0"/>
              <w:ind w:left="0" w:firstLine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ущий письменный или устный опрос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 аудиторная рабо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информационные технологии в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</w:tabs>
              <w:ind w:firstLine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профессиональной документацией на государственном и иностранном языках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внеаудиторная самостоятельная работа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suppressAutoHyphens w:val="false"/>
              <w:autoSpaceDE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индивидуальная аудиторная работ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uppressAutoHyphens w:val="true"/>
      <w:ind w:firstLine="284"/>
      <w:outlineLvl w:val="0"/>
    </w:pPr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Times New Roman"/>
      <w:color w:val="000000"/>
      <w:sz w:val="28"/>
      <w:szCs w:val="28"/>
      <w:lang w:eastAsia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4z0">
    <w:name w:val="WW8Num24z0"/>
    <w:qFormat/>
    <w:rPr>
      <w:rFonts w:ascii="Courier New" w:hAnsi="Courier New" w:cs="Courier New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sz w:val="28"/>
      <w:szCs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</w:rPr>
  </w:style>
  <w:style w:type="character" w:styleId="WW8Num31z0">
    <w:name w:val="WW8Num31z0"/>
    <w:qFormat/>
    <w:rPr>
      <w:sz w:val="28"/>
      <w:szCs w:val="2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Internet link"/>
    <w:qFormat/>
    <w:rPr>
      <w:rFonts w:cs="Times New Roman"/>
      <w:color w:val="000080"/>
      <w:u w:val="single"/>
    </w:rPr>
  </w:style>
  <w:style w:type="character" w:styleId="NumberingSymbols">
    <w:name w:val="Numbering Symbols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Courier New" w:hAnsi="Courier New" w:cs="Courier New"/>
      <w:sz w:val="28"/>
      <w:szCs w:val="2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  <w:sz w:val="28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8">
    <w:name w:val="Строгий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Абзац списка Знак"/>
    <w:qFormat/>
    <w:rPr>
      <w:kern w:val="2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kern w:val="2"/>
    </w:rPr>
  </w:style>
  <w:style w:type="character" w:styleId="Style23">
    <w:name w:val="Тема примечания Знак"/>
    <w:qFormat/>
    <w:rPr>
      <w:b/>
      <w:bCs/>
      <w:kern w:val="2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Standard"/>
    <w:pPr>
      <w:suppressAutoHyphens w:val="true"/>
      <w:ind w:left="283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2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6">
    <w:name w:val="Обычный (веб)"/>
    <w:basedOn w:val="Standard"/>
    <w:qFormat/>
    <w:pPr>
      <w:suppressAutoHyphens w:val="true"/>
      <w:spacing w:before="225" w:after="225"/>
    </w:pPr>
    <w:rPr>
      <w:rFonts w:eastAsia="Calibri"/>
    </w:rPr>
  </w:style>
  <w:style w:type="paragraph" w:styleId="21">
    <w:name w:val="Основной текст 2"/>
    <w:basedOn w:val="Standard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>
      <w:lang w:val="en-US"/>
    </w:rPr>
  </w:style>
  <w:style w:type="paragraph" w:styleId="Style41">
    <w:name w:val="Style4"/>
    <w:basedOn w:val="Standard"/>
    <w:qFormat/>
    <w:pPr>
      <w:widowControl w:val="false"/>
      <w:suppressAutoHyphens w:val="true"/>
      <w:spacing w:lineRule="exact" w:line="331"/>
    </w:pPr>
    <w:rPr>
      <w:rFonts w:ascii="Century Schoolbook" w:hAnsi="Century Schoolbook" w:cs="Century Schoolbook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</w:pPr>
    <w:rPr/>
  </w:style>
  <w:style w:type="paragraph" w:styleId="Style27">
    <w:name w:val="Абзац списка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А_основной"/>
    <w:basedOn w:val="Standard"/>
    <w:qFormat/>
    <w:pPr>
      <w:suppressAutoHyphens w:val="true"/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Standard"/>
    <w:qFormat/>
    <w:pPr>
      <w:suppressAutoHyphens w:val="true"/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бычный (веб)1"/>
    <w:basedOn w:val="Normal"/>
    <w:qFormat/>
    <w:pPr>
      <w:widowControl/>
      <w:spacing w:lineRule="atLeast" w:line="100" w:before="28" w:after="10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1">
    <w:name w:val="Внимание: криминал!!"/>
    <w:basedOn w:val="Normal"/>
    <w:next w:val="Normal"/>
    <w:qFormat/>
    <w:pPr>
      <w:suppressAutoHyphens w:val="false"/>
      <w:autoSpaceDE w:val="false"/>
      <w:spacing w:lineRule="auto" w:line="360" w:before="240" w:after="240"/>
      <w:ind w:left="420" w:right="420" w:firstLine="30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shd w:fill="F5F3DA" w:val="clear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val="en-US"/>
    </w:rPr>
  </w:style>
  <w:style w:type="paragraph" w:styleId="Style241">
    <w:name w:val="Style24"/>
    <w:basedOn w:val="Normal"/>
    <w:qFormat/>
    <w:pPr>
      <w:suppressAutoHyphens w:val="false"/>
      <w:autoSpaceDE w:val="false"/>
      <w:spacing w:lineRule="exact" w:line="259"/>
      <w:ind w:hanging="336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britishcouncil.org/japan-trenduk-ukcities.htm" TargetMode="External"/><Relationship Id="rId6" Type="http://schemas.openxmlformats.org/officeDocument/2006/relationships/hyperlink" Target="http://en.wikipedia.org/wiki/History_of_the_British_Isles" TargetMode="External"/><Relationship Id="rId7" Type="http://schemas.openxmlformats.org/officeDocument/2006/relationships/hyperlink" Target="http://en.wikipedia.org/wiki/History_of_London" TargetMode="External"/><Relationship Id="rId8" Type="http://schemas.openxmlformats.org/officeDocument/2006/relationships/hyperlink" Target="http://en.wikipedia.org/wiki/American_Revolutionary_War" TargetMode="External"/><Relationship Id="rId9" Type="http://schemas.openxmlformats.org/officeDocument/2006/relationships/hyperlink" Target="http://en.wikipedia.org/wiki/History_of_Canada" TargetMode="External"/><Relationship Id="rId10" Type="http://schemas.openxmlformats.org/officeDocument/2006/relationships/hyperlink" Target="http://WWW.BOOKSHUTNT.RU/SENTYABRYA-ENGLISH" TargetMode="External"/><Relationship Id="rId11" Type="http://schemas.openxmlformats.org/officeDocument/2006/relationships/hyperlink" Target="http://http./www.just-English.ru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08:00Z</dcterms:created>
  <dc:creator>Teacher3</dc:creator>
  <dc:description/>
  <cp:keywords/>
  <dc:language>en-US</dc:language>
  <cp:lastModifiedBy>user</cp:lastModifiedBy>
  <cp:lastPrinted>2015-09-10T00:48:00Z</cp:lastPrinted>
  <dcterms:modified xsi:type="dcterms:W3CDTF">2023-09-08T13:16:00Z</dcterms:modified>
  <cp:revision>11</cp:revision>
  <dc:subject/>
  <dc:title>бюджетное профессиональное образовательное                         учреждение Волог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