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81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1 № 528</w:t>
      </w:r>
    </w:p>
    <w:p>
      <w:pPr>
        <w:pStyle w:val="Normal"/>
        <w:spacing w:lineRule="auto" w:line="240" w:before="0" w:after="0"/>
        <w:ind w:left="5812"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31.08.2022 № 580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БОЧАЯ ПРОГРАММ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ЕБНОГО ПРЕДМЕТА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УДБ.01 РУССКИЙ ЯЗЫ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 xml:space="preserve">43.02.12 Технология эстетических услуг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02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го предмет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УДБ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01 Русский язык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ана в соответств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бочей программы воспитания по специальности (професс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ова Т. А.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а Н.С. преподаватель БПОУ ВО «Вологодский колледж технологии и дизайна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югалова О. А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ротокол №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30.08.2021 г., протокол № 1 от 31.08.202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64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8"/>
                <w:szCs w:val="28"/>
                <w:lang w:eastAsia="ru-RU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40" w:before="0" w:after="240"/>
              <w:ind w:left="29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40" w:before="0" w:after="240"/>
              <w:ind w:left="0" w:firstLine="29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ТИЧЕСКОЕ ПЛАНИРОВАНИЕ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РАБОЧЕЙ ПРОГРАММЫ УЧЕБНОГО ПРЕДМЕТА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УДБ.01 РУССКИЙ ЯЗЫК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программа учебного предмета ОУДБ.01 Русский язык (базовый уровень) является частью основной профессиональной образовательной программы среднего профессионального образования по специальности </w:t>
      </w:r>
      <w:r>
        <w:rPr>
          <w:rFonts w:cs="Times New Roman" w:ascii="Times New Roman" w:hAnsi="Times New Roman"/>
          <w:sz w:val="28"/>
          <w:szCs w:val="28"/>
        </w:rPr>
        <w:t>43.02.12 Технология эстетических услуг.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предм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УДБ.01 Русский язы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Default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бочая программа учебного предмета «Русский язык» имеет межпредметную связь с общеобразовательными учебными предметами «Родной язык», «Литература», общепрофессиональными учебными дисциплинами «Эстетика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воение программы учебного предм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УДБ.01 Русский язы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 учебного кабин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ая дос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ические средства об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пьюте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левизо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ые средства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электронные учебные издания по основным разделам курса русского язы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электронная база данных по русскому языку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мультимедийные обучающие програм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езентации по разделам курса русск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чебно-методическ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еспеч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литератур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Гольцова Н.Г.,Шамшин И.В.  </w:t>
      </w:r>
      <w:r>
        <w:rPr>
          <w:rFonts w:cs="Times New Roman" w:ascii="Times New Roman" w:hAnsi="Times New Roman"/>
          <w:sz w:val="28"/>
          <w:szCs w:val="28"/>
        </w:rPr>
        <w:t>Русский язык в 2 частях 10-11кл.- «Русское слово», 202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28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полнительная литература: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ыбченкова Л.М., Александрова О.М. Русский язык 10-11. –Просвещение, 2020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нина Н.А. Русский язык. Подготовка к ЕГЭ.– Ростов – на Дону.-2018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нные ресурс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Электронный ресурс «Русский язык». Форма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www.gramma.ru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Текущий контроль и промежуточная аттестация осуществляются в соответствии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за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екущего контроля и промежуточной аттестации создан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ПЛАНИРУЕМЫЕ РЕЗУЛЬТАТЫ ОСВО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ОГО ПРЕДМЕТА,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ичностных, с учетом рабочей программы воспитания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985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программы воспитания</w:t>
            </w:r>
          </w:p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1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4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5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6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и наличии)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18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знающий значимость здорового образа жизни и законопослушного поведения собственных и общественно-значимых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Р 2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а также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/>
        <w:jc w:val="both"/>
        <w:rPr/>
      </w:pPr>
      <w:bookmarkStart w:id="0" w:name="sub_12"/>
      <w:bookmarkEnd w:id="0"/>
      <w:r>
        <w:rPr>
          <w:rFonts w:cs="Times New Roman" w:ascii="Times New Roman" w:hAnsi="Times New Roman"/>
          <w:sz w:val="28"/>
          <w:szCs w:val="28"/>
        </w:rPr>
        <w:t>- 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/>
        <w:jc w:val="both"/>
        <w:rPr/>
      </w:pPr>
      <w:bookmarkStart w:id="1" w:name="sub_12"/>
      <w:bookmarkStart w:id="2" w:name="sub_1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/>
        <w:jc w:val="both"/>
        <w:rPr/>
      </w:pPr>
      <w:bookmarkStart w:id="3" w:name="sub_13"/>
      <w:bookmarkEnd w:id="3"/>
      <w:r>
        <w:rPr>
          <w:rFonts w:cs="Times New Roman" w:ascii="Times New Roman" w:hAnsi="Times New Roman"/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/>
        <w:jc w:val="both"/>
        <w:rPr/>
      </w:pPr>
      <w:bookmarkStart w:id="4" w:name="sub_16"/>
      <w:bookmarkEnd w:id="4"/>
      <w:r>
        <w:rPr>
          <w:rFonts w:cs="Times New Roman" w:ascii="Times New Roman" w:hAnsi="Times New Roman"/>
          <w:sz w:val="28"/>
          <w:szCs w:val="28"/>
        </w:rPr>
        <w:t>-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bookmarkStart w:id="5" w:name="sub_16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етапредметных:</w:t>
      </w:r>
    </w:p>
    <w:p>
      <w:pPr>
        <w:pStyle w:val="Normal"/>
        <w:spacing w:lineRule="auto" w:line="240"/>
        <w:jc w:val="both"/>
        <w:rPr/>
      </w:pPr>
      <w:bookmarkStart w:id="6" w:name="sub_25"/>
      <w:bookmarkEnd w:id="6"/>
      <w:r>
        <w:rPr>
          <w:rFonts w:cs="Times New Roman" w:ascii="Times New Roman" w:hAnsi="Times New Roman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pacing w:lineRule="auto" w:line="240"/>
        <w:jc w:val="both"/>
        <w:rPr/>
      </w:pPr>
      <w:bookmarkStart w:id="7" w:name="sub_25"/>
      <w:bookmarkStart w:id="8" w:name="sub_2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pacing w:lineRule="auto" w:line="240"/>
        <w:jc w:val="both"/>
        <w:rPr/>
      </w:pPr>
      <w:bookmarkStart w:id="9" w:name="sub_26"/>
      <w:bookmarkStart w:id="10" w:name="sub_2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240"/>
        <w:jc w:val="both"/>
        <w:rPr/>
      </w:pPr>
      <w:bookmarkStart w:id="11" w:name="sub_27"/>
      <w:bookmarkStart w:id="12" w:name="sub_2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-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pacing w:lineRule="auto" w:line="240"/>
        <w:jc w:val="both"/>
        <w:rPr/>
      </w:pPr>
      <w:bookmarkStart w:id="13" w:name="sub_28"/>
      <w:bookmarkStart w:id="14" w:name="sub_2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-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9"/>
      <w:bookmarkStart w:id="16" w:name="sub_32"/>
      <w:bookmarkEnd w:id="15"/>
      <w:r>
        <w:rPr>
          <w:rFonts w:cs="Times New Roman" w:ascii="Times New Roman" w:hAnsi="Times New Roman"/>
          <w:sz w:val="28"/>
          <w:szCs w:val="28"/>
        </w:rPr>
        <w:t>- владение языковыми средствами - умение ясно, логично и точно излагать свою точку зрения, использовать адекватные языковые средства;</w:t>
      </w:r>
      <w:bookmarkStart w:id="17" w:name="sub_33"/>
      <w:bookmarkEnd w:id="16"/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  <w:bookmarkEnd w:id="17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редставлений об изобразительно-выразительных возможностях русского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Индивидуальный проект обучающегос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Индивидуальн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shd w:fill="FFFFFF" w:val="clear"/>
          <w:lang w:eastAsia="ru-RU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431"/>
        <w:gridCol w:w="2364"/>
        <w:gridCol w:w="2777"/>
      </w:tblGrid>
      <w:tr>
        <w:trPr>
          <w:trHeight w:val="57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</w:t>
            </w:r>
          </w:p>
        </w:tc>
        <w:tc>
          <w:tcPr>
            <w:tcW w:w="8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редметные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етапредметные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тдель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заимосвяз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языка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ульту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тор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род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—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осител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ировать пословицы и поговорки о русск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е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меры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котор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доказывают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чт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изуче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языка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зволяет лучше узнать историю и культуру</w:t>
            </w:r>
            <w:r>
              <w:rPr>
                <w:rFonts w:eastAsia="Bookman Old Style" w:cs="Times New Roman" w:ascii="Times New Roman" w:hAnsi="Times New Roman"/>
                <w:color w:val="231F20"/>
                <w:spacing w:val="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определять тему, основную мысль текстов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о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роли русского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а в жизни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чит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ид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овой разбор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ов;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3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точников (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реобразовывать информацию; строить рассуждение о</w:t>
            </w:r>
            <w:r>
              <w:rPr>
                <w:rFonts w:eastAsia="Times New Roman" w:cs="Times New Roman" w:ascii="Times New Roman" w:hAnsi="Times New Roman"/>
                <w:color w:val="231F20"/>
                <w:spacing w:val="-2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роли русского языка в жизн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20" w:before="13" w:after="0"/>
              <w:ind w:left="397" w:right="121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из разных источников и преобразов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20" w:before="13" w:after="0"/>
              <w:ind w:left="397" w:right="121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владеть 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се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ида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ечевой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деятельности: аудированием,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чтением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(пониманием), говорением,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ладеть  навыками познавательной, учебно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 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Язык и речь. Функци нальные стили реч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ип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еч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ул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новн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ыс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художествен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пособы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вяз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предложен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зи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сказ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во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очку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зрения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 проблеме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устной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правлять речевые недостатки, редакт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(экстра-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лингв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обен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лингв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обенности 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ровн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потребл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ле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редст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ипич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синт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анализировать 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тексты разных жанров 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научного </w:t>
            </w:r>
            <w:r>
              <w:rPr>
                <w:rFonts w:eastAsia="Bookman Old Style" w:cs="Times New Roman" w:ascii="Times New Roman" w:hAnsi="Times New Roman"/>
                <w:color w:val="231F20"/>
                <w:spacing w:val="8"/>
                <w:sz w:val="28"/>
                <w:szCs w:val="28"/>
                <w:lang w:eastAsia="ru-RU" w:bidi="ru-RU"/>
              </w:rPr>
              <w:t>(учебно-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учного), публицистического, официально-делового стилей, разговор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еч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озда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ст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исьмен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сказыв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сс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писк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оверенность,</w:t>
            </w:r>
            <w:r>
              <w:rPr>
                <w:rFonts w:eastAsia="Bookman Old Style" w:cs="Times New Roman" w:ascii="Times New Roman" w:hAnsi="Times New Roman"/>
                <w:color w:val="231F20"/>
                <w:spacing w:val="-1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аявление;</w:t>
            </w:r>
            <w:r>
              <w:rPr>
                <w:rFonts w:eastAsia="Bookman Old Style" w:cs="Times New Roman" w:ascii="Times New Roman" w:hAnsi="Times New Roman"/>
                <w:color w:val="231F20"/>
                <w:spacing w:val="-1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сказ, беседа,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пор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изобразительно-вырази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языка,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указы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идейно-художествен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содержан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8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реч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т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зр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правиль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точност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вы- разительности, уместности употребления языков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ам,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зят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художе-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ве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рав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рус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рече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этикет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речевым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тикетом отдельных народов России и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читывать разные вид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>оценива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w w:val="95"/>
                <w:sz w:val="28"/>
                <w:szCs w:val="28"/>
                <w:lang w:eastAsia="ru-RU" w:bidi="ru-RU"/>
              </w:rPr>
              <w:t xml:space="preserve">ь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8"/>
                <w:szCs w:val="28"/>
                <w:lang w:eastAsia="ru-RU" w:bidi="ru-RU"/>
              </w:rPr>
              <w:t xml:space="preserve">разной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w w:val="95"/>
                <w:sz w:val="28"/>
                <w:szCs w:val="28"/>
                <w:lang w:eastAsia="ru-RU" w:bidi="ru-RU"/>
              </w:rPr>
              <w:t xml:space="preserve">соответствия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го литератур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формационны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ообщениями,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доклада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учебно-научную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тему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Фонетика, орфоэпия, графика, 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z w:val="28"/>
                <w:szCs w:val="28"/>
                <w:lang w:eastAsia="ru-RU" w:bidi="ru-RU"/>
              </w:rPr>
              <w:t>ь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нетиче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бор;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еобходим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ин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ацию по изучаемой теме из таблиц, 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руг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рфограф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звлек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необходимую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нформацию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рфоэпических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4"/>
                <w:sz w:val="28"/>
                <w:szCs w:val="28"/>
                <w:lang w:eastAsia="ru-RU"/>
              </w:rPr>
              <w:t>сло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арей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правочников;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позна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9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сновные</w:t>
            </w:r>
            <w:r>
              <w:rPr>
                <w:rFonts w:eastAsia="Times New Roman" w:cs="Times New Roman" w:ascii="Times New Roman" w:hAnsi="Times New Roman"/>
                <w:color w:val="231F20"/>
                <w:spacing w:val="-1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ыразительные средства фонетик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(звукопись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Извлекать необходимую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мультимедийных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i/>
                <w:i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i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>Проводит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2"/>
                <w:sz w:val="28"/>
                <w:szCs w:val="28"/>
                <w:lang w:eastAsia="ru-RU" w:bidi="ru-RU"/>
              </w:rPr>
              <w:t xml:space="preserve">ь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операции синтеза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анализа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с 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целью 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обобщения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знаков, характеристик, фактов и 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3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Лексикология и фразеолог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w w:val="95"/>
                <w:sz w:val="28"/>
                <w:szCs w:val="28"/>
                <w:lang w:eastAsia="ru-RU" w:bidi="ru-RU"/>
              </w:rPr>
              <w:t xml:space="preserve">средств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лекси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фразеолог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ублицистическ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6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художественной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ечи и оце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текст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науч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официально-делов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стил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реч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извлекать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необходим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информацию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ле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>разн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3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типа (толково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ловаря,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синоним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>антоним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2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7"/>
                <w:sz w:val="28"/>
                <w:szCs w:val="28"/>
                <w:lang w:eastAsia="ru-RU" w:bidi="ru-RU"/>
              </w:rPr>
              <w:t xml:space="preserve">устаревших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 w:cs="Times New Roman" w:ascii="Times New Roman" w:hAnsi="Times New Roman"/>
                <w:color w:val="231F20"/>
                <w:spacing w:val="-17"/>
                <w:sz w:val="28"/>
                <w:szCs w:val="28"/>
                <w:lang w:eastAsia="ru-RU" w:bidi="ru-RU"/>
              </w:rPr>
              <w:t xml:space="preserve">и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справочников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том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в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различных видах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>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5"/>
                <w:sz w:val="28"/>
                <w:szCs w:val="28"/>
                <w:lang w:eastAsia="ru-RU"/>
              </w:rPr>
              <w:t xml:space="preserve">познавать основные виды тропов, построенных на переносном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значении слова (метафора, эпитет,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олицетворение)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438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left="469" w:right="11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Сотрудничать 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>сверстниками,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>детьми</w:t>
            </w:r>
            <w:r>
              <w:rPr>
                <w:rFonts w:cs="Times New Roman" w:ascii="Times New Roman" w:hAnsi="Times New Roman"/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младшего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озраста,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зрослыми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роцессе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ечевого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щения,</w:t>
            </w:r>
            <w:r>
              <w:rPr>
                <w:rFonts w:cs="Times New Roman" w:ascii="Times New Roman" w:hAnsi="Times New Roman"/>
                <w:color w:val="231F20"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разовательной,</w:t>
            </w:r>
            <w:r>
              <w:rPr>
                <w:rFonts w:cs="Times New Roman" w:ascii="Times New Roman" w:hAnsi="Times New Roman"/>
                <w:color w:val="231F20"/>
                <w:spacing w:val="-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ще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ственно полезной, учебно-исследовательской, проектной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 xml:space="preserve">других 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8"/>
                <w:szCs w:val="28"/>
              </w:rPr>
              <w:t xml:space="preserve">видах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right="116" w:hanging="0"/>
              <w:jc w:val="both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right="121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Морфемика, словообразование, 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орфем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ообразователь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тимологиче- ский, орфографическ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ообразова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цеп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ловообра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ова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гнезда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z w:val="28"/>
                <w:szCs w:val="28"/>
                <w:lang w:eastAsia="ru-RU" w:bidi="ru-RU"/>
              </w:rPr>
              <w:t>,</w:t>
            </w:r>
            <w:r>
              <w:rPr>
                <w:rFonts w:eastAsia="Bookman Old Style" w:cs="Times New Roman" w:ascii="Times New Roman" w:hAnsi="Times New Roman"/>
                <w:i/>
                <w:color w:val="231F20"/>
                <w:spacing w:val="-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станавлива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мысловую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уктурную связь однокоре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озна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снов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ыразительны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редств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ловообразова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ия в художественной речи и оцени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i/>
                <w:i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этимологическую</w:t>
            </w:r>
            <w:r>
              <w:rPr>
                <w:rFonts w:eastAsia="Times New Roman" w:cs="Times New Roman" w:ascii="Times New Roman" w:hAnsi="Times New Roman"/>
                <w:color w:val="231F20"/>
                <w:spacing w:val="-2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справку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объяснения</w:t>
            </w:r>
            <w:r>
              <w:rPr>
                <w:rFonts w:eastAsia="Times New Roman" w:cs="Times New Roman" w:ascii="Times New Roman" w:hAnsi="Times New Roman"/>
                <w:color w:val="231F20"/>
                <w:spacing w:val="-2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право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исания и лексического значения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952" w:leader="none"/>
              </w:tabs>
              <w:autoSpaceDE w:val="false"/>
              <w:spacing w:lineRule="auto" w:line="220" w:before="0" w:after="0"/>
              <w:ind w:left="397" w:right="121" w:hanging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Владеть 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нормами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ечевого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поведения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азличных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ситуациях</w:t>
            </w:r>
            <w:r>
              <w:rPr>
                <w:rFonts w:cs="Times New Roman" w:ascii="Times New Roman" w:hAnsi="Times New Roman"/>
                <w:color w:val="231F20"/>
                <w:spacing w:val="-4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межличностного и межкультурного</w:t>
            </w:r>
            <w:r>
              <w:rPr>
                <w:rFonts w:cs="Times New Roman" w:ascii="Times New Roman" w:hAnsi="Times New Roman"/>
                <w:color w:val="231F20"/>
                <w:spacing w:val="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Морфология и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1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орфограф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его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кста,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ир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1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очк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р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1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текстообра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ующ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 морфологический, орфограф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о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сужд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анализа продела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руг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рфограф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монологическое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>высказывание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231F20"/>
                <w:spacing w:val="-3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sz w:val="28"/>
                <w:szCs w:val="28"/>
                <w:lang w:eastAsia="ru-RU"/>
              </w:rPr>
              <w:t xml:space="preserve">лингвистическую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тему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устной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исьменной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color w:val="231F20"/>
                <w:spacing w:val="-8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текст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 целью обнаружения изученных понятий (категорий), орфограмм,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унктограмм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текстообразовании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звлекать необходимую информацию 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справочников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 том числе</w:t>
            </w:r>
            <w:r>
              <w:rPr>
                <w:rFonts w:eastAsia="Bookman Old Style" w:cs="Times New Roman" w:ascii="Times New Roman" w:hAnsi="Times New Roman"/>
                <w:color w:val="231F20"/>
                <w:spacing w:val="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по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е из художественных текстов 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7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пера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инте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анали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бобщ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нак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стик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ак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4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Синтаксис     и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14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z w:val="28"/>
                <w:szCs w:val="28"/>
                <w:lang w:eastAsia="ru-RU"/>
              </w:rPr>
              <w:t>пунктуац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языков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4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збор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(фонетический, лекс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орфем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ообразовательны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3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этимологи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морфолог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интаксический,</w:t>
            </w:r>
            <w:r>
              <w:rPr>
                <w:rFonts w:eastAsia="Bookman Old Style" w:cs="Times New Roman" w:ascii="Times New Roman" w:hAnsi="Times New Roman"/>
                <w:color w:val="231F20"/>
                <w:spacing w:val="-4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орфографический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8"/>
                <w:szCs w:val="28"/>
                <w:lang w:eastAsia="ru-RU"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едложения) по опорным словам, схемам, заданным</w:t>
            </w:r>
            <w:r>
              <w:rPr>
                <w:rFonts w:eastAsia="Bookman Old Style" w:cs="Times New Roman" w:ascii="Times New Roman" w:hAnsi="Times New Roman"/>
                <w:color w:val="231F20"/>
                <w:spacing w:val="-4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ам, соблюдая основные синтакс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овод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пераци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инте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анализа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бобщ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и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наков,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характеристик,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акт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.</w:t>
            </w:r>
            <w:r>
              <w:rPr>
                <w:rFonts w:eastAsia="Bookman Old Style" w:cs="Times New Roman" w:ascii="Times New Roman" w:hAnsi="Times New Roman"/>
                <w:color w:val="231F20"/>
                <w:spacing w:val="-45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д.;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дбир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1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имеры</w:t>
            </w:r>
            <w:r>
              <w:rPr>
                <w:rFonts w:eastAsia="Bookman Old Style" w:cs="Times New Roman" w:ascii="Times New Roman" w:hAnsi="Times New Roman"/>
                <w:color w:val="231F20"/>
                <w:spacing w:val="-18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6"/>
                <w:sz w:val="28"/>
                <w:szCs w:val="28"/>
                <w:lang w:eastAsia="ru-RU" w:bidi="ru-RU"/>
              </w:rPr>
              <w:t xml:space="preserve">по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е из художественных текстов изучаем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-4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интаксических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онструкций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3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2"/>
                <w:sz w:val="28"/>
                <w:szCs w:val="28"/>
                <w:lang w:eastAsia="ru-RU" w:bidi="ru-RU"/>
              </w:rPr>
              <w:t>текстообразо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ании; находить в тексте стилистическ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w w:val="95"/>
                <w:sz w:val="28"/>
                <w:szCs w:val="28"/>
                <w:lang w:eastAsia="ru-RU" w:bidi="ru-RU"/>
              </w:rPr>
              <w:t>составлять связное высказывание (сочинение) на лингвистиче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кую тему в устной и письменной форме по теме</w:t>
            </w:r>
            <w:r>
              <w:rPr>
                <w:rFonts w:eastAsia="Bookman Old Style" w:cs="Times New Roman" w:ascii="Times New Roman" w:hAnsi="Times New Roman"/>
                <w:color w:val="231F20"/>
                <w:spacing w:val="-4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анят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3"/>
                <w:sz w:val="28"/>
                <w:szCs w:val="28"/>
                <w:lang w:eastAsia="ru-RU" w:bidi="ru-RU"/>
              </w:rPr>
              <w:t xml:space="preserve">извлекать необходимую информаци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из </w:t>
            </w:r>
            <w:r>
              <w:rPr>
                <w:rFonts w:eastAsia="Bookman Old Style" w:cs="Times New Roman" w:ascii="Times New Roman" w:hAnsi="Times New Roman"/>
                <w:color w:val="231F20"/>
                <w:spacing w:val="4"/>
                <w:sz w:val="28"/>
                <w:szCs w:val="28"/>
                <w:lang w:eastAsia="ru-RU" w:bidi="ru-RU"/>
              </w:rPr>
              <w:t xml:space="preserve">мультимедийных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ловаре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правочник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авописанию;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спользова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4"/>
                <w:sz w:val="28"/>
                <w:szCs w:val="28"/>
                <w:lang w:eastAsia="ru-RU" w:bidi="ru-RU"/>
              </w:rPr>
              <w:t xml:space="preserve">эту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нформацию в процессе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исьм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2"/>
                <w:sz w:val="28"/>
                <w:szCs w:val="28"/>
                <w:lang w:eastAsia="ru-RU"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остав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монологическо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высказывание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на</w:t>
            </w:r>
            <w:r>
              <w:rPr>
                <w:rFonts w:eastAsia="Bookman Old Style" w:cs="Times New Roman" w:ascii="Times New Roman" w:hAnsi="Times New Roman"/>
                <w:color w:val="231F20"/>
                <w:spacing w:val="-3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 xml:space="preserve">лингвистическую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ему в устной или письме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унктуационно</w:t>
            </w:r>
            <w:r>
              <w:rPr>
                <w:rFonts w:eastAsia="Bookman Old Style" w:cs="Times New Roman" w:ascii="Times New Roman" w:hAnsi="Times New Roman"/>
                <w:color w:val="231F20"/>
                <w:spacing w:val="-24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оформ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предлож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разны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3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3"/>
                <w:sz w:val="28"/>
                <w:szCs w:val="28"/>
                <w:lang w:eastAsia="ru-RU" w:bidi="ru-RU"/>
              </w:rPr>
              <w:t>смысловы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ми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трезками;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определя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ол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знако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епина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в</w:t>
            </w:r>
            <w:r>
              <w:rPr>
                <w:rFonts w:eastAsia="Bookman Old Style" w:cs="Times New Roman" w:ascii="Times New Roman" w:hAnsi="Times New Roman"/>
                <w:color w:val="231F20"/>
                <w:spacing w:val="-20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остых и сложных</w:t>
            </w:r>
            <w:r>
              <w:rPr>
                <w:rFonts w:eastAsia="Bookman Old Style" w:cs="Times New Roman" w:ascii="Times New Roman" w:hAnsi="Times New Roman"/>
                <w:color w:val="231F20"/>
                <w:spacing w:val="7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5"/>
                <w:sz w:val="28"/>
                <w:szCs w:val="28"/>
                <w:lang w:eastAsia="ru-RU"/>
              </w:rPr>
              <w:t xml:space="preserve">составлять схемы предложений, конструировать предложения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8"/>
                <w:szCs w:val="28"/>
                <w:lang w:eastAsia="ru-RU"/>
              </w:rPr>
              <w:t>схемам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хем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учебника;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троить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рассуждения</w:t>
            </w:r>
            <w:r>
              <w:rPr>
                <w:rFonts w:eastAsia="Bookman Old Style" w:cs="Times New Roman" w:ascii="Times New Roman" w:hAnsi="Times New Roman"/>
                <w:color w:val="231F20"/>
                <w:spacing w:val="-22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с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целью</w:t>
            </w:r>
            <w:r>
              <w:rPr>
                <w:rFonts w:eastAsia="Bookman Old Style" w:cs="Times New Roman" w:ascii="Times New Roman" w:hAnsi="Times New Roman"/>
                <w:color w:val="231F20"/>
                <w:spacing w:val="-2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 xml:space="preserve">анализа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проделанной</w:t>
            </w:r>
            <w:r>
              <w:rPr>
                <w:rFonts w:eastAsia="Bookman Old Style" w:cs="Times New Roman" w:ascii="Times New Roman" w:hAnsi="Times New Roman"/>
                <w:color w:val="231F20"/>
                <w:spacing w:val="-29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pacing w:val="-5"/>
                <w:sz w:val="28"/>
                <w:szCs w:val="28"/>
                <w:lang w:eastAsia="ru-RU" w:bidi="ru-RU"/>
              </w:rPr>
              <w:t>работ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man Old Style" w:cs="Times New Roman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Комментировать ответы</w:t>
            </w:r>
            <w:r>
              <w:rPr>
                <w:rFonts w:eastAsia="Bookman Old Style" w:cs="Times New Roman" w:ascii="Times New Roman" w:hAnsi="Times New Roman"/>
                <w:color w:val="231F20"/>
                <w:spacing w:val="1"/>
                <w:sz w:val="28"/>
                <w:szCs w:val="28"/>
                <w:lang w:eastAsia="ru-RU" w:bidi="ru-RU"/>
              </w:rPr>
              <w:t xml:space="preserve"> </w:t>
            </w: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eastAsia="Bookman Old Style" w:cs="Times New Roman"/>
                <w:color w:val="231F20"/>
                <w:sz w:val="28"/>
                <w:szCs w:val="28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color w:val="231F20"/>
                <w:sz w:val="28"/>
                <w:szCs w:val="28"/>
                <w:lang w:eastAsia="ru-RU" w:bidi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го предмета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бораторные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межуточная аттестация в форме  э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кзамена (дифференцированного зачета, заче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2. Содержание учебного предмета </w:t>
      </w:r>
    </w:p>
    <w:p>
      <w:pPr>
        <w:pStyle w:val="C2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Введение</w:t>
      </w:r>
    </w:p>
    <w:p>
      <w:pPr>
        <w:pStyle w:val="C82c117c6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 Значение русского языка при освоении профессий СПО и специальностей СПО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воение общих закономерностей лингвистического анали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полнение заданий по обобщению знаний о современном русском языке как науке и анализу методов языкового исследования.</w:t>
      </w:r>
    </w:p>
    <w:p>
      <w:pPr>
        <w:pStyle w:val="C2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1. Язык и речь. Функциональные стили речи</w:t>
      </w:r>
    </w:p>
    <w:p>
      <w:pPr>
        <w:pStyle w:val="C82c1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Язык и речь. Виды речевой деятельности. Речевая ситуация и ее компоненты. Основные требования к речи: правильность, точность, выразительность, уместность употребления языковых средств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ые стили речи и их особенности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говорный стиль речи, его основные признаки, сфера использования. Научный стиль речи. Основные жанры научного стиля: доклад, статья, сообщение и др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фициально-деловой стиль речи, его признаки, назначение. Жанры официально-делового стиля: заявление, доверенность, расписка, резюме и др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удожественный стиль речи, его основные признаки: образность, использование изобразительно-выразительных средств и др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Информационная переработка текста (план, тезисы, конспект, реферат, аннотация). Абзац как средство смыслового членения текст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ункционально-смысловые типы речи (повествование, описание, рассуждение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оединение в тексте различных типов речи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остилистический анализ текста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8c148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сновных стилевых разновидностей письменной и устной речи. Определение типа, стиля, жанра текста (по заданному способу). Анализ структуры текста.</w:t>
      </w:r>
    </w:p>
    <w:p>
      <w:pPr>
        <w:pStyle w:val="C68c148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остилистический (стилистический, речеведческий) анализ текста. Освоение видов переработки текста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зучение особенностей построения текста разных функциональных типов. Составление связного высказывания на заданную тему, в том числе на лингвистическую.</w:t>
      </w:r>
    </w:p>
    <w:p>
      <w:pPr>
        <w:pStyle w:val="C29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2. Фонетика, орфоэпия, графика, орфография</w:t>
      </w:r>
    </w:p>
    <w:p>
      <w:pPr>
        <w:pStyle w:val="C83c82c1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нетические единицы. Звук и фонема. Открытый и закрытый слоги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рфоэпические нормы: произносительные нормы и нормы ударения. Произношение гласных и согласных звуков, заимствованных слов. Использование орфоэпического словаря.</w:t>
      </w:r>
    </w:p>
    <w:p>
      <w:pPr>
        <w:pStyle w:val="C68c15c137"/>
        <w:shd w:fill="FFFFFF" w:val="clear"/>
        <w:spacing w:before="0" w:after="0"/>
        <w:ind w:firstLine="302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Благозвучие речи. Звукопись как изобразительное средство. Ассонанс, аллитерация.</w:t>
      </w:r>
    </w:p>
    <w:p>
      <w:pPr>
        <w:pStyle w:val="C82c107c15c144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безударных гласных, звонких и глухих согласных. Употребление буквы ь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/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сле шипящих и ц. Правописание приставок на з- / с-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/ы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сле приставок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явление закономерностей функционирования фонетической системы русского языка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поставление устной и письменной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12c59"/>
        <w:shd w:fill="FFFFFF" w:val="clear"/>
        <w:spacing w:before="0" w:after="0"/>
        <w:ind w:left="306" w:right="201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нетический, орфоэпический и графический анализ слова. Наблюдение над выразительными средствами фонетики</w:t>
      </w:r>
    </w:p>
    <w:p>
      <w:pPr>
        <w:pStyle w:val="C82c138c33"/>
        <w:shd w:fill="FFFFFF" w:val="clear"/>
        <w:spacing w:before="0" w:after="0"/>
        <w:jc w:val="center"/>
        <w:rPr>
          <w:rStyle w:val="C48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2c138c3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3. Лексикология и фразеология</w:t>
      </w:r>
    </w:p>
    <w:p>
      <w:pPr>
        <w:pStyle w:val="C63c15c128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лово в лексической системе языка. Лексическое и грамматическое значение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зобразительные возможности синонимов, антонимов, омонимов, паронимов. Контекстуальные синонимы и антонимы. Градация. Антите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усская лексика с точки зрения ее происхождения (исконно русская, заимствованная лексика, старославянизмы)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ка с точки зрения ее употребления: нейтральная, книжная, лексика устной речи (жаргонизмы, арготизмы, диалектизмы). Профессионализмы. Терминологическая лексик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ктивный и пассивный словарный запас;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поговорк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ческие нормы. Лексические ошибки и их исправление. Ошибки в употреблении фразеологических единиц и их исправление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ингвистическое исследование лексических и фразеологических единиц — выведение алгоритма лексического анализ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лексических единиц в собственной речи, выработка навыка составления текстов (устных и письменных) с лексемами различных сфер употребления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ексический и фразеологический анализ слова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бор текстов с изучаемым языковым явлением.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изобразительно-выразительными средствами лексики. Составление связного высказывания с использованием заданных лексем, в том числе на лингвистическую тему.</w:t>
      </w:r>
    </w:p>
    <w:p>
      <w:pPr>
        <w:pStyle w:val="C82c33c12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4. Морфемика, словообразование, орфография</w:t>
      </w:r>
    </w:p>
    <w:p>
      <w:pPr>
        <w:pStyle w:val="C82c107c15c129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нятие морфемы как значимой части слова. Многозначность морфем. Синонимия и антонимия морфем. Морфемный разбор слов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собы словообразования. Словообразование знаменательных частей речи. Особенности словообразования профессиональной лексики и терминов.</w:t>
      </w:r>
      <w:r>
        <w:rPr>
          <w:rStyle w:val="C2c20"/>
          <w:i/>
          <w:iCs/>
          <w:color w:val="000000"/>
          <w:sz w:val="28"/>
          <w:szCs w:val="28"/>
        </w:rPr>
        <w:t>Понятие об этимологи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вообразовательный анализ.</w:t>
      </w:r>
    </w:p>
    <w:p>
      <w:pPr>
        <w:pStyle w:val="C15c21"/>
        <w:shd w:fill="FFFFFF" w:val="clear"/>
        <w:spacing w:before="0" w:after="0"/>
        <w:ind w:firstLine="316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приставок в разных стилях речи. Употребление суффиксов в разных стилях реч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ечевые ошибки, связанные с неоправданным повтором одно-коренных слов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чередующихся гласных в корнях слов. Правописание пристав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при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/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пре-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сложных слов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значением морфем и их функциями в тексте.</w:t>
      </w:r>
    </w:p>
    <w:p>
      <w:pPr>
        <w:pStyle w:val="C82c15c94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дноструктурных слов с морфемами-омонимами; сопоставление слов с морфемами-синонимам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текстов (устных и письменных) с использованием однокоренных слов, слов одной структуры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рфемный, словообразовательный, этимологический анализ для понимания внутренней формы слова, наблюдения за историческими процессами.</w:t>
      </w:r>
    </w:p>
    <w:p>
      <w:pPr>
        <w:pStyle w:val="C82c33c13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5. Морфология и орфография</w:t>
      </w:r>
    </w:p>
    <w:p>
      <w:pPr>
        <w:pStyle w:val="C82c107c15c160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сновные выразительные средства морфологи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существи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прилага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Имя числительно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Лексико-грамматические разряды имен числительных. Правописание числительных. Морфологический разбор имени числительного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числительных в речи. Сочетание числительны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ба, обе, двое, тро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угих с существительными разного рода.</w:t>
      </w:r>
    </w:p>
    <w:p>
      <w:pPr>
        <w:pStyle w:val="C82c15c105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Местоим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чение местоимения. Лексико-грамматические разряды местоимений. Правописание местоимений. Морфологический разбор местоим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местоимений в речи. Местоимение как средство связи предложений в текст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местоименных форм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Глагол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Грамматические признаки глагола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авописание суффиксов и личных окончаний глагола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глаголами. Морфологический разбор глагол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форм глагола в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ичастие как особая форма глагол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бразование действительных и страдательных причастий. Правописание суффиксов и окончаний причастий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</w:r>
    </w:p>
    <w:p>
      <w:pPr>
        <w:pStyle w:val="C133c82c60c142"/>
        <w:shd w:fill="FFFFFF" w:val="clear"/>
        <w:spacing w:before="0" w:after="0"/>
        <w:ind w:left="294" w:hanging="0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причастий в текстах разных стилей. Синонимия причастий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Деепричастие как особая форма глагол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бразование деепричастий совершенного и несовершенного вида. Правопис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деепричастиями. Деепричастный оборот и знаки препинания в предложениях с деепричастным оборотом. Морфологический разбор деепричастия.</w:t>
      </w:r>
    </w:p>
    <w:p>
      <w:pPr>
        <w:pStyle w:val="C68c15c116"/>
        <w:shd w:fill="FFFFFF" w:val="clear"/>
        <w:spacing w:before="0" w:after="0"/>
        <w:ind w:firstLine="294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Употребление деепричастий в текстах разных стилей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собенности построения предложений с деепричастия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деепричаст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Нареч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Грамматические признаки наречия. Степени сравнения наречий. Правописание наречий. Отличие наречий от слов-омонимов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орфологический разбор наречи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наречия в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наречий при характеристике признака действия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спользование местоименных наречий для связи предложений в тексте.</w:t>
      </w:r>
    </w:p>
    <w:p>
      <w:pPr>
        <w:pStyle w:val="C115c82c15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ва категории состояния (безлично-предикативные слова)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тличие слов категории состояния от слов-омонимов. Группы слов категории состояния. Их функции в речи.</w:t>
      </w:r>
    </w:p>
    <w:p>
      <w:pPr>
        <w:pStyle w:val="C23c5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Служебные части речи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едлог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предлогов. Отличие производных предлог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(в течение, в продолжение, вследстви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.) от слов-омоним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предлогов в составе словосочетаний. Употребление существительных с предлог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благодаря, вопреки, согласн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 др.</w:t>
      </w:r>
    </w:p>
    <w:p>
      <w:pPr>
        <w:pStyle w:val="C133c82c147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оюз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союзов. Отличие союз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тоже, также, чтобы, зат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т слов-омоним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союзов в простом и сложном предложении. Союзы как средство связи предложений в тексте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Частица как часть речи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частиц. Правописание частиц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е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н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 разными частями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Частицы как средство выразительности речи.</w:t>
      </w:r>
      <w:r>
        <w:rPr>
          <w:rStyle w:val="C2"/>
          <w:color w:val="000000"/>
          <w:sz w:val="28"/>
          <w:szCs w:val="28"/>
        </w:rPr>
        <w:t>Употребление частиц в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Междометия и звукоподражательные слов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авописание междометий и звукоподражаний. Знаки препинания в предложениях с междометиями. Употребление междометий в речи.</w:t>
      </w:r>
    </w:p>
    <w:p>
      <w:pPr>
        <w:pStyle w:val="C68c71"/>
        <w:shd w:fill="FFFFFF" w:val="clear"/>
        <w:spacing w:before="0" w:after="0"/>
        <w:ind w:left="278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следование текста с целью освоения основных понятий морфологии: грамматические категории и грамматические значения; выведение алгоритма морфологического разбора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значением словоформ разных частей речи и их функциями в тексте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и характеристика общего грамматического значения, морфологических и синтаксических признаков слов разных частей речи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поставление лексического и грамматического значения слов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явление нормы употребления сходных грамматических форм в письменной речи обучащихся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разование слов и форм слов разных частей речи с помощью различных словообразовательных моделей и способов словообразования и словоизменения; использование способа разграничения слов-омонимов, принадлежащих к разным частям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словосочетаний, предложений, текстов (устных и письменных) с использованием нужной словоформы с учетом различных типов и стилей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орфографии и пунктуации в образцах письменных текстов.</w:t>
      </w:r>
    </w:p>
    <w:p>
      <w:pPr>
        <w:pStyle w:val="C16c23"/>
        <w:shd w:fill="FFFFFF" w:val="clear"/>
        <w:spacing w:before="0" w:after="0"/>
        <w:ind w:left="288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бор текстов с определенными орфограммами и пунктограммами.</w:t>
      </w:r>
    </w:p>
    <w:p>
      <w:pPr>
        <w:pStyle w:val="C33c61"/>
        <w:shd w:fill="FFFFFF" w:val="clear"/>
        <w:spacing w:before="0" w:after="0"/>
        <w:jc w:val="center"/>
        <w:rPr>
          <w:rStyle w:val="C48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3c61"/>
        <w:shd w:fill="FFFFFF" w:val="clear"/>
        <w:spacing w:before="0" w:after="0"/>
        <w:jc w:val="center"/>
        <w:rPr>
          <w:rStyle w:val="C4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3c6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C48"/>
          <w:b/>
          <w:bCs/>
          <w:color w:val="000000"/>
          <w:sz w:val="28"/>
          <w:szCs w:val="28"/>
        </w:rPr>
        <w:t>6. Синтаксис и пунктуация</w:t>
      </w:r>
    </w:p>
    <w:p>
      <w:pPr>
        <w:pStyle w:val="C82c15c8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сновные единицы синтаксис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восочетание, предложение, сложное синтаксическое цело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Основные выразительные средства синтаксиса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восочета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словосочетан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Прост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иды предложений по цели высказывания; восклицательные предложения. Интонационное богатство русской речи.</w:t>
      </w:r>
    </w:p>
    <w:p>
      <w:pPr>
        <w:pStyle w:val="C35c15"/>
        <w:shd w:fill="FFFFFF" w:val="clear"/>
        <w:spacing w:before="0" w:after="0"/>
        <w:ind w:firstLine="27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Логическое ударение. Прямой и обратный порядок сл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тилистические функции и роль порядка слов в предложени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Грамматическая основа простого двусоставного предложения. Тире между подлежащим и сказуемым. Согласование сказуемого с подлежащим.</w:t>
      </w:r>
      <w:r>
        <w:rPr>
          <w:rStyle w:val="C2c20"/>
          <w:i/>
          <w:iCs/>
          <w:color w:val="000000"/>
          <w:sz w:val="28"/>
          <w:szCs w:val="28"/>
        </w:rPr>
        <w:t>Синонимия составных сказуемых. Единство видовременных форм глаголов-сказуемых как средство связи предложений в тексте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торостепенные члены предложения (определение, приложение, обстоятельство, дополнение).</w:t>
      </w:r>
    </w:p>
    <w:p>
      <w:pPr>
        <w:pStyle w:val="C6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оль второстепенных членов предложения в построении текс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согласованных и несогласованных определений. Обстоятельства времени и места как средство связи предложений в тексте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Односоставное и неполное предложение.</w:t>
      </w:r>
    </w:p>
    <w:p>
      <w:pPr>
        <w:pStyle w:val="C16c103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дносоставные предложения с главным членом в форме подлежащего.</w:t>
      </w:r>
    </w:p>
    <w:p>
      <w:pPr>
        <w:pStyle w:val="C16c103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дносоставные предложения с главным членом в форме сказуемого.</w:t>
      </w:r>
    </w:p>
    <w:p>
      <w:pPr>
        <w:pStyle w:val="C41c15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2c20"/>
          <w:i/>
          <w:iCs/>
          <w:color w:val="000000"/>
          <w:sz w:val="28"/>
          <w:szCs w:val="28"/>
        </w:rPr>
        <w:t>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 в речи.</w:t>
      </w:r>
    </w:p>
    <w:p>
      <w:pPr>
        <w:pStyle w:val="C15c73"/>
        <w:shd w:fill="FFFFFF" w:val="clear"/>
        <w:spacing w:before="0" w:after="0"/>
        <w:ind w:firstLine="27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Односложное прост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редложения с однородными членами и знаки препинания в них. Однородные и неоднородные определ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отребление однородных членов предложения в разных стилях реч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ряда однородных членов предложения с союзами и без союз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едложения с обособленными и уточняющими членами. Обособление определени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я обособленных и необособленных определений.</w:t>
      </w:r>
      <w:r>
        <w:rPr>
          <w:rStyle w:val="C2"/>
          <w:color w:val="000000"/>
          <w:sz w:val="28"/>
          <w:szCs w:val="28"/>
        </w:rPr>
        <w:t>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тилистическая роль обособленных и необособленных членов предложения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при словах, грамматически не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</w:r>
    </w:p>
    <w:p>
      <w:pPr>
        <w:pStyle w:val="C68c15c74"/>
        <w:shd w:fill="FFFFFF" w:val="clear"/>
        <w:spacing w:before="0" w:after="0"/>
        <w:ind w:firstLine="312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при обраще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Использование обращений в разных стилях речи как средства характеристики адресата и передачи авторского отношения к нему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ж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ложносочиненное предложение. Знаки препинания в сложносочиненном предложе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сложносочиненных предложений с различными союзами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Употребление сложносочиненных предложений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ложноподчинен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ки препинания в сложноподчиненном предложении. Использование сложноподчиненных предложений в разных типах и стилях речи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Бессоюзное сложное предложени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Знаки препинания в бессоюзном сложном предложении. Использование бессоюзных сложных предложений в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наки препинания в сложном предложении с разными видами связ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c20"/>
          <w:i/>
          <w:iCs/>
          <w:color w:val="000000"/>
          <w:sz w:val="28"/>
          <w:szCs w:val="28"/>
        </w:rPr>
        <w:t>Синонимика простых и сложных предложений (простые и сложноподчиненные предложения, сложные союзные и бессоюзные предложения)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пособы передачи чужой речи. Знаки препинания при прямой речи. Замена прямой речи косвенной. Знаки препинания при цитатах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формление диалога. Знаки препинания при диалоге.</w:t>
      </w:r>
    </w:p>
    <w:p>
      <w:pPr>
        <w:pStyle w:val="C7"/>
        <w:shd w:fill="FFFFFF" w:val="clear"/>
        <w:spacing w:before="0" w:after="0"/>
        <w:ind w:left="302" w:hanging="0"/>
        <w:rPr>
          <w:color w:val="000000"/>
          <w:sz w:val="28"/>
          <w:szCs w:val="28"/>
        </w:rPr>
      </w:pPr>
      <w:r>
        <w:rPr>
          <w:rStyle w:val="C5c20"/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сследование текстов для выявления существенных признаков синтаксических понятий, освоения основных научных положений о синтаксическом уровне современной системы русского языка, ее нормах и тенденциях развития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существенными признаками словосочетания.</w:t>
      </w:r>
    </w:p>
    <w:p>
      <w:pPr>
        <w:pStyle w:val="C12"/>
        <w:shd w:fill="FFFFFF" w:val="clear"/>
        <w:spacing w:before="0" w:after="0"/>
        <w:ind w:left="30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обенности употребления словосочетаний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инонимия словосочетаний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существенными признаками простого и сложного предложения; использование способа анализа структуры и семантики простого и сложного предложения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роли разных типов простых и сложных предложений в текстообразовании. Сопоставление устной и письменной речи.</w:t>
      </w:r>
    </w:p>
    <w:p>
      <w:pPr>
        <w:pStyle w:val="C13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блюдение над функционированием правил пунктуации в образцах письменных текстов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пражнения по синтаксической синонимии: двусоставное/односоставное предложение, предложение с обособленными определениями и обстоятельствами / сложноподчиненное предложение с придаточными определительными и обстоятельственными и др.</w:t>
      </w:r>
    </w:p>
    <w:p>
      <w:pPr>
        <w:pStyle w:val="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Анализ ошибок и недочетов в построении простого (сложного) предложения. Составление схем простых и сложных предложений и составление предложений по схемам.</w:t>
      </w:r>
    </w:p>
    <w:p>
      <w:pPr>
        <w:pStyle w:val="C6"/>
        <w:shd w:fill="FFFFFF" w:val="clear"/>
        <w:spacing w:before="0" w:after="0"/>
        <w:ind w:firstLine="288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оставление связного высказывания с использованием предложений определенной структуры, в том числе на лингвистическую тему.</w:t>
      </w:r>
    </w:p>
    <w:p>
      <w:pPr>
        <w:pStyle w:val="C16c49"/>
        <w:shd w:fill="FFFFFF" w:val="clear"/>
        <w:spacing w:before="0" w:after="0"/>
        <w:ind w:left="312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менение синтаксического и пунктуационного разбора простого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47"/>
        <w:widowControl/>
        <w:jc w:val="center"/>
        <w:rPr/>
      </w:pPr>
      <w:r>
        <w:rPr>
          <w:rStyle w:val="FontStyle59"/>
          <w:rFonts w:cs="Times New Roman" w:ascii="Times New Roman" w:hAnsi="Times New Roman"/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spacing w:lineRule="auto" w:line="240" w:before="0" w:after="0"/>
        <w:rPr>
          <w:rStyle w:val="FontStyle59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среди других языков мир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ой вкус. Языковая норма. Языковая агресси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ой портрет современни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ый сленг и жаргон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М. В. Ломоносова в развитии и популяризации русского литературн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Пушкин — создатель современного русского литературн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литературный язык на рубеже XX—XXI веков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существования национального русского языка: русский литературный язык, просторечие, диалекты, жаргонизмы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и культур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речевые традиции русского языка и современное состояние русской устной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ологии русск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лового общения, их языковые особенност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е особенности научного стиля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художественного стил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цистический стиль: языковые особенности, сфера использования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рессивные средства языка в художественном тексте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 и культура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и письменная формы существования русского языка и сферы их применени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стическое использование профессиональной и терминологической лексики в произведениях художественной литературы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и его назначение. Типы текстов по смыслу и стилю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е письмо и его эволюция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звуков языка в тексте: звукопись, анафора, аллитерация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имы и их роль в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я в русском языке. Типы синонимов. Роль синонимов в организации речи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лавянизмы и их роль в развитии русского языка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фразеология как средство экспрессивности в русском языке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И. Даль как создатель «Словаря живого великорусского языка».</w:t>
      </w:r>
    </w:p>
    <w:p>
      <w:pPr>
        <w:pStyle w:val="Normal"/>
        <w:numPr>
          <w:ilvl w:val="0"/>
          <w:numId w:val="13"/>
        </w:numPr>
        <w:spacing w:lineRule="auto" w:line="216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русского слова. Способы образования слов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СМИ на современного человека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фициально-делового стиля в профессиональной деятельности</w:t>
      </w:r>
    </w:p>
    <w:p>
      <w:p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и этикет в профессиональной деятельности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pacing w:lineRule="auto" w:line="21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русском язы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ТЕМАТИЧЕСКОЕ ПЛАНИРОВАНИЕ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36"/>
        <w:gridCol w:w="2137"/>
        <w:gridCol w:w="5626"/>
        <w:gridCol w:w="976"/>
        <w:gridCol w:w="2572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именование разделов и тем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ъем час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ализации воспитательного потенциала зан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виды и формы деятельности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 Введение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сновные сведения о языке. Язык как средство общения и форма существования национальной культуры. Язык и общество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Практическое занятие 1-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Освоение общих закономерностей лингвистического анализ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  <w:lang w:eastAsia="ar-SA"/>
              </w:rPr>
              <w:t>Практическое  занятие 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ходная контрольная работа  за курс основной школ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. Язык и реч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Язык и реч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2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иды речевой деятельности. Речевая ситуация и ее компоненты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ые требования к речи: правильность, точность, выразительность, уместность употребления языковых средств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2 Стили  реч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тили  речи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5,6,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4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Функциональные стили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и их особенности. Разговорный, научный, официально-деловой, публицистический стиль речи. Жанры, признаки, назначение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Текст как произведение речи. Признаки, структура текста. Тема, основная мысль текста. Информационная переработка текста (план, тезисы, конспект, реферат, аннотация). Типы реч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  <w:t>9 10</w:t>
            </w:r>
          </w:p>
        </w:tc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lang w:eastAsia="ar-SA"/>
              </w:rPr>
              <w:t>Практическое занятие 4-5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Анализ основных стилевых разновидностей  речи. Лингвостилистический анализ текст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56"/>
        <w:gridCol w:w="7654"/>
        <w:gridCol w:w="973"/>
        <w:gridCol w:w="2574"/>
      </w:tblGrid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3. Фонет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Фоне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Фонетические единицы. Фонетический разбор. Ударение словесное и логическое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4. Орфоэп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эп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рфоэпические нормы: Произносительные нормы и нормы ударения. Использование орфоэпического словар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5. Орфограф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безударных гласных, звонких и глухих согласных Употребление буквы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осле шипящих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приставок на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 /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сле приставок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 Звукопись как изобразительное средст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 xml:space="preserve">6-7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Выполнение  фонетического  разбора слова. Орфоэпический  анализ слова. Графический анализ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6. Лексиколог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Лексиколог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5,8,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тирование 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лово в лексической системе языка. Лексическое и грамматическое значение слова. Многозначность слова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усская лексика с точки зрения ее происхождения. Лексика с точки зрения ее употребл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ктивный и пассивный словарный запас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Фразеологизмы. Употребление фразеологизмов в речи. Лексические норм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79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ar-SA"/>
              </w:rPr>
              <w:t>19 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занятие  8-9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 Лексический и фразеологический анализ слова. Наблюдение над изобразительно-выразительными средствами лексики. Составление связного высказывания на лингвистическую тем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 5,8,1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7. Морфеми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Морфем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2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нятие морфемы как значимой части слова. Многозначность морфем. Морфемный разбор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занятие 10.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ar-SA"/>
              </w:rPr>
              <w:t xml:space="preserve">Морфемный  анализ слов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Наблюдение над значением морфем и их функциями в текс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8. Словообразов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Слово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собы словообразования. Словообразование знаменательных частей речи. Особенности словообразования профессиональной лексики и терминов Словообразовательный анализ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рактическое занятие 11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Словообразовательный, этимологический анализ для понимания внутренней формы слов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/>
        <w:tc>
          <w:tcPr>
            <w:tcW w:w="10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9 . Орфограф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рф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Речевые ошибки, связанные с неоправданным повтором однокоренных сло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Правописание чередующихся гласных в корнях слов. Правописание приставок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- /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пр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. Правописание сложных сл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557"/>
        <w:gridCol w:w="7653"/>
        <w:gridCol w:w="973"/>
        <w:gridCol w:w="2575"/>
      </w:tblGrid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0 .  Этимолог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Этимолог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Этимологический анализ сл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2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1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Этимологический анализ для понимания  внутренней формы  слова. Наблюдение над функционированием правил орфографии и пунктуации в образцах письменных текст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 11 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рфология и орфограф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ществите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лагател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существи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Лексико-грамматические разряды имен существительных. Правописание  имен существительных. Морфологический разбор имени существительного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прилага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Лексико-грамматические разряды имен прилагательных. Правописание  имен прилагательных. Морфологический разбор имени прилагательного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мя числительно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мя числительно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Л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стоим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Местоим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Значение местоимения. Лексико-грамматические разряды местоимений. Правописание местоимений. Морфологический разбор местоимения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лаго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Глаго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Грамматические признаки глагола. Правописание глаголов. Морфологический разбор глагола. Употребление форм глагола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5 Причас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епричаст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ичастие как особая форма глаго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бразование действительных и страдательных причастий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авописание суффиксов и окончаний причастий. Морфологический разбор причас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3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13-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Наблюдение над функционированием правил орфограф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3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Деепричастие как особая форма глаго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Образование деепричастий совершенного и несовершенного вида. Правопис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деепричастиям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реч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Нареч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Грамматические признаки наречия. Степени сравнения наречий. Правописание наречий. Отличие наречий от слов-омонимов. Морфологический разбор наречия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14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15-1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Морфологический разбор нареч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Употребление наречия в речи.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>Синонимия наречий при характеристике призна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ar-SA"/>
              </w:rPr>
              <w:t xml:space="preserve">действия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спользование местоименных наречий для связи предложений в текст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ва категории состояния (безлично-предикативные слов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Отличие слов категории состояния от слов-омонимов. Группы слов категории состояния. Их функции в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ужебные части реч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тельская: решение лингвисти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едлог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Правописание предлогов. Отличие производных предлогов  от слов-омони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оюз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союзов. Отличие союз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тоже, также, чтобы, зат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т слов-омоним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4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Практическое занятие 17-1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Морфологический разбор частей реч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4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Частица как часть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Правописание частиц. Правописание частиц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н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 разными частями реч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потребление  частиц в ре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Междометия и звукоподражательные сл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Правописание междометий и звукоподражаний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19-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Морфологический  разбор  частей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 12 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интаксис и пунктуац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овосочет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сновные единицы синтакси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Словосочетание, предложение, сложное синтаксическое целое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восочет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Строение словосочетания. Виды связи слов в словосочетании. Синтаксический разбор словосочета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>5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>5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ar-SA"/>
              </w:rPr>
              <w:t xml:space="preserve">Практическое занятие 21-22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Составление словосочетаний, предложений, текстов  с использованием нужной словоформы с учетом различных типов и стилей речи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стое пред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5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стое предложе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Виды предложений по цели высказывания. Грамматическая основа  предложения. Тире между подлежащим и сказуемым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торостепенные члены предложения. Роль второстепенных членов предложения в построении текста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Односоставное и неполное предложение. Односоставные предложения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занятие 23-2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 xml:space="preserve">. Наблюдение над существенными признаками простого и сложного предложения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дносложное простое пред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дносложное простое предложе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Предложения с однородными членами и знаки препинания в них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едложения с обособленными и уточняющими членами. Знаки препинания при ни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едложения с уточняющими членами. Знаки препинания при ни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водные слова и предложения. Употребление вводных слов в речи. Знаки препинания при обращени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3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25-2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Наблюде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ад функционированием правил пунктуации в образцах письменных текстов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6,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тельская: решение лингвистических задач</w:t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актическое занятие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27-28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Упражнения по синтаксической синонимии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ема 1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е предлож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7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Сложносочиненное предложение. Знаки препинания в сложносочиненном предложении. Употребление сложносочиненных предложений в реч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Сложноподчинен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Знаки препинания в сложноподчиненном предложении. Использование сложноподчиненных предложений в разных типах и стилях реч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ar-SA"/>
              </w:rPr>
              <w:t>6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Бессоюзное сложное предлож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 Знаки препинания в бессоюзном сложном предложении. Использование бессоюзных сложных предложений в речи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Знаки препинания в сложном предложе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с разными видами связ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4, 5,8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ая 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алгоритм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актическое  занятие 29-3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. Наблюдение над существенными признаками простого и сложного предлож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тельская: решение лингвистическ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</w:t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31-3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С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интаксический разбор предлож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5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ое занятие 33-3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.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ar-SA"/>
              </w:rPr>
              <w:t>унктуационный  разбор предложе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87"/>
        <w:gridCol w:w="7653"/>
        <w:gridCol w:w="976"/>
        <w:gridCol w:w="2572"/>
      </w:tblGrid>
      <w:tr>
        <w:trPr/>
        <w:tc>
          <w:tcPr>
            <w:tcW w:w="10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здел 13 . Обобщение изученно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Р 5,8,12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готовка к экзамену. Тест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того аудиторны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и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7"/>
      <w:footnotePr>
        <w:numFmt w:val="decimal"/>
      </w:footnotePr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 w:before="0" w:after="0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WW8Num1z0">
    <w:name w:val="WW8Num1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9z0">
    <w:name w:val="WW8Num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5">
    <w:name w:val="Текст выноски Знак"/>
    <w:qFormat/>
    <w:rPr>
      <w:rFonts w:ascii="Tahoma" w:hAnsi="Tahoma" w:eastAsia="Bookman Old Style" w:cs="Tahoma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character" w:styleId="Style18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25" w:after="225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397" w:hanging="0"/>
      <w:jc w:val="both"/>
    </w:pPr>
    <w:rPr>
      <w:rFonts w:ascii="Bookman Old Style" w:hAnsi="Bookman Old Style" w:eastAsia="Bookman Old Style" w:cs="Bookman Old Style"/>
      <w:lang w:bidi="ru-RU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Bookman Old Style" w:cs="Tahoma"/>
      <w:sz w:val="16"/>
      <w:szCs w:val="16"/>
      <w:lang w:bidi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17c60">
    <w:name w:val="c82 c117 c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17">
    <w:name w:val="c82 c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">
    <w:name w:val="c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48">
    <w:name w:val="c68 c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3c82c15">
    <w:name w:val="c83 c82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137">
    <w:name w:val="c68 c15 c1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44">
    <w:name w:val="c82 c107 c15 c1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49">
    <w:name w:val="c16 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c59">
    <w:name w:val="c12 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38c33">
    <w:name w:val="c82 c138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15c128">
    <w:name w:val="c63 c15 c1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c15">
    <w:name w:val="c41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33c125">
    <w:name w:val="c82 c33 c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29">
    <w:name w:val="c82 c107 c15 c1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21">
    <w:name w:val="c15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94">
    <w:name w:val="c82 c15 c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33c138">
    <w:name w:val="c82 c33 c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07c15c160">
    <w:name w:val="c82 c107 c15 c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105">
    <w:name w:val="c82 c15 c1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23">
    <w:name w:val="c16 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3c82c60c142">
    <w:name w:val="c133 c82 c60 c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116">
    <w:name w:val="c68 c15 c1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5c82c15">
    <w:name w:val="c115 c82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c53">
    <w:name w:val="c23 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3c82c147c15">
    <w:name w:val="c133 c82 c147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71">
    <w:name w:val="c68 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c61">
    <w:name w:val="c33 c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2c15c83">
    <w:name w:val="c82 c15 c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c15">
    <w:name w:val="c35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103">
    <w:name w:val="c16 c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73">
    <w:name w:val="c15 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8c15c74">
    <w:name w:val="c68 c15 c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24">
    <w:name w:val="Информация о версии"/>
    <w:basedOn w:val="Style23"/>
    <w:next w:val="Normal"/>
    <w:qFormat/>
    <w:pPr/>
    <w:rPr>
      <w:rFonts w:eastAsia="Times New Roman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ramma.ru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7:59:00Z</dcterms:created>
  <dc:creator>user</dc:creator>
  <dc:description/>
  <cp:keywords/>
  <dc:language>en-US</dc:language>
  <cp:lastModifiedBy>USER</cp:lastModifiedBy>
  <cp:lastPrinted>2018-09-17T15:29:00Z</cp:lastPrinted>
  <dcterms:modified xsi:type="dcterms:W3CDTF">2022-09-14T10:05:00Z</dcterms:modified>
  <cp:revision>59</cp:revision>
  <dc:subject/>
  <dc:title/>
</cp:coreProperties>
</file>