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.01 ОСНОВЫ ФИЛОСО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bCs/>
          <w:sz w:val="28"/>
          <w:szCs w:val="28"/>
        </w:rPr>
        <w:t>43.02.12 Технология эстетически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2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ГСЭ01. Основы философ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аботана в соответствии с Федеральным государственным стандартом (далее – ФГОС) среднего профессионального образования (далее СПО) по специальности 43.02.12   Технология эстетических услуг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нчарова Н.Ю., преподаватель БПОУ ВО «Вологодский колледж технологии и дизайн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токол №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 30.08.2021 г., Протокол № 1 от 31.08.2022 г., Протокол № 11 от 19.06.202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1. пАСПОРТ рабочей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ГСЭ.01 ОСНОВЫ ФИЛОСОФ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ебная дисциплина ОГСЭ. 01 Основы философии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ыстраивать общение на основе общечеловечески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cs="Arial" w:ascii="Arial" w:hAnsi="Arial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57" w:right="57" w:firstLine="510"/>
        <w:jc w:val="both"/>
        <w:rPr/>
      </w:pPr>
      <w:bookmarkStart w:id="0" w:name="_Hlk522814816"/>
      <w:bookmarkEnd w:id="0"/>
      <w:r>
        <w:rPr>
          <w:rFonts w:cs="Times New Roman" w:ascii="Times New Roman" w:hAnsi="Times New Roman"/>
          <w:sz w:val="28"/>
          <w:szCs w:val="28"/>
        </w:rPr>
        <w:t>основные категории и понятия философии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софи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;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философского учения о бытии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я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57" w:right="57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й,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софской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озно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ра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57" w:right="57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овиях формирования личности, свободе и ответственности за сохранение жизни, культуры, окружающей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;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51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социальных и этических проблемах, связанных с развитием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pacing w:val="-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й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нному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ю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воения учебной дисциплины обучающийся должен овладе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ми компетенциями: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К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iCs/>
          <w:color w:val="00000A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>3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анировать и реализовывать собственное профессиональное и личностное развитие.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5.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6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A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A"/>
          <w:sz w:val="28"/>
          <w:szCs w:val="28"/>
          <w:lang w:val="en-US"/>
        </w:rPr>
        <w:t>ОК</w:t>
      </w:r>
      <w:r>
        <w:rPr>
          <w:rFonts w:cs="Times New Roman" w:ascii="Times New Roman" w:hAnsi="Times New Roman"/>
          <w:bCs/>
          <w:iCs/>
          <w:color w:val="00000A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Использовать информационные технологии в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426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личностными результатами</w:t>
      </w:r>
    </w:p>
    <w:p>
      <w:pPr>
        <w:pStyle w:val="Normal"/>
        <w:spacing w:before="0" w:after="0"/>
        <w:jc w:val="both"/>
        <w:rPr/>
      </w:pPr>
      <w:bookmarkStart w:id="1" w:name="_Hlk522814816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ЛР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активную гражданскую позицию,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монстрирующий приверженность к родной культур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ющий приоритетную ценность личности человека;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и демонстрирующий уважение к представи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Р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являющий уважение к эстетическим ценностям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ладающий основами эстетической культуры;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 Количество часов на освоение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бразовательной программы составляет    34 час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бота обучающихся во взаимодействии с преподавателем -  3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Основные образовательные технолог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-коммуникационные технологии, технологии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ГСЭ01. ОСНОВЫ ФИЛОСОФИИ</w:t>
      </w:r>
    </w:p>
    <w:p>
      <w:pPr>
        <w:pStyle w:val="Normal"/>
        <w:suppressAutoHyphens w:val="true"/>
        <w:spacing w:lineRule="auto" w:line="276" w:before="0" w:after="200"/>
        <w:ind w:firstLine="6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660"/>
        <w:rPr/>
      </w:pPr>
      <w:r>
        <w:rPr/>
        <w:t>2.1. Объем учебной дисциплины и виды учебной работы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8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418" w:right="850" w:gutter="0" w:header="426" w:top="1134" w:footer="708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2.2. </w:t>
      </w:r>
      <w:r>
        <w:rPr>
          <w:rFonts w:cs="Times New Roman" w:ascii="Times New Roman" w:hAnsi="Times New Roman"/>
          <w:b/>
          <w:bCs/>
          <w:sz w:val="20"/>
          <w:szCs w:val="20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  <w:tab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045"/>
        <w:gridCol w:w="7361"/>
        <w:gridCol w:w="913"/>
        <w:gridCol w:w="4176"/>
        <w:gridCol w:w="50"/>
      </w:tblGrid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Heading"/>
              <w:spacing w:before="0" w:after="160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ализация воспитательного потенциала занятия( виды и формы деятельности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Предмет философии и ее истор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и предмет философи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2, ОК.3, ОК.5, ОК.6, ОК.9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5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тановление философии из мифоло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3. Характерные черты философии: понятийность, логичность, рефлективность. 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мет и определение философии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Древнего мира и средневековая философ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редпосылки философии в Древнем мире (Китай и Индия). 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Становление философии в Древней Греции. Философские шко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крат. Платон. Аристотель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илософия Древнего Рима. Средневековая философия: патристика и схоластика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Возрождения и Нового времени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2,5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 Гуманизм и антропоцентризм эпохи Возро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Особенности философии Нового времени: рационализм и эмпиризм в теории познания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Немецкая классическая философ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илософия позитивизма и эволюционизма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93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философ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2,7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. Беседа, подготовка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-14. Основные направления философии ХХ века: неопозитивизм, прагматизм и экзистенциализ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Философия бессознательного. 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. Особенности русской философии. Русская идея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9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Структура и основные направления философ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философии и ее внутреннее строение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.  Этапы философии: античный, средневековый, Нового времени, ХХ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 Основные картины мира – философская (античность), религиозная (Средневековье), научная (Новое время, ХХ век)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.Методы философии: формально-логический, диалектический, прагматический, системный, и д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-22. Строение философии и ее основные направления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е о бытии и теория познания</w:t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7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Творческ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готовка презент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Онтология – учение о бытии. Происхождение и устройство ми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Современные онтологические предст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Пространство, время, причинность, целесообразность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. Гносеология – учение о познании. Соотношение абсолютной и относительной истины. Соотношение философской, религиозной и научной исти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Методология научного познания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ика и социальная философ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 7,8,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ворческая: подготовка презент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8. Общезначимость этики. Добродетель, удовольствие или преодоление страданий как высшая цел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.Религиозная этика. Свобода и ответственность. Насилие и активное непротивление зл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ческие проблемы, связанные с развитием и использованием достижений науки, техники и технологий. Влияние природы на общество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Социальная структура общества. Типы общества. Формы развитие общества: ненаправленная динамика, цикличное развитие, эволюционное развитие. Философия и глобальные проблемы современности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философии в духовной культуре и ее зна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 3, ОК.5, ОК.6, ОК.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Р7,8,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знаватель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лекция, беседа, дискуссия, подготовка сообщений, Творческая: подготовка презент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" w:type="dxa"/>
            <w:tcBorders/>
          </w:tcPr>
          <w:p>
            <w:pPr>
              <w:pStyle w:val="TableContents"/>
              <w:spacing w:before="0" w:after="160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Структура философского творчества. Типы философствования. Философия и мировоззрение. Философия и смысл жизни. Философия как учение о целостной личности. Роль философии в современном мире. Будущее философии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Calibri"/>
                <w:sz w:val="24"/>
                <w:szCs w:val="24"/>
              </w:rPr>
            </w:pPr>
            <w:r>
              <w:rPr>
                <w:rFonts w:eastAsia="Calibri" w:cs="Calibri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3. условия реализации РАБОЧЕЙ программ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УЧЕБНОЙ дисциплины</w:t>
      </w:r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1 Требования к минимальному материально- техничес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еспеч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ащение учебного кабин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пьютеры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льтимедийный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обуче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тодические указания к практическим занятия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электронные методические пособ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ConsPlusCell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ии: учебное пособие для СПО / М.А. Гласер, И.А. Дмитриева В.Е. Дмитриев. – Санкт-Петербург: Лань, 2021. (Источник: ЭБС «Лань»)</w:t>
      </w:r>
    </w:p>
    <w:p>
      <w:pPr>
        <w:pStyle w:val="ConsPlusCell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ачева Н.П. Основы философии. – Пенза: РИО ПГАУ, 2018.  (Источник: ЭБС «Лань»)</w:t>
      </w:r>
    </w:p>
    <w:p>
      <w:pPr>
        <w:pStyle w:val="ConsPlusCell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гонова О. Д. Основы философии. — Москва: ФОРУМ: ИНФРА-М, 2021. (Источник: ЭБС Znanium.com)</w:t>
      </w:r>
    </w:p>
    <w:p>
      <w:pPr>
        <w:pStyle w:val="ConsPlusCell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илософии: учебник / Б. И. Липский, С. С. Гусев, Г. Л. Тульчинский [и др.]; под ред. д-ра филос. наук, проф. Б. И. Липского. — Москва: ИНФРА-М, 2021. (Источник: ЭБС Znanium.com)</w:t>
      </w:r>
    </w:p>
    <w:p>
      <w:pPr>
        <w:pStyle w:val="ConsPlusCell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ин В. Д. Основы философии. — Москва: ФОРУМ: ИНФРА-М, 2021. (Источник: ЭБС Znanium.com)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гузов А. Т. Основы философии. — М.: ИНФРА-М, 2019. (Источник: ЭБС Znanium.co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Горелов, А.А. Философия: конспект лекций: учебное пособие / А. А. Горелов. – Москва: КноРус, 2018. – 17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Губин, В. Д. Философия: учебник / В. Д. Губин. – Москва: Проспект, 2018. – 33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Канке, В.А. Основы философии/В.А. Канке.-Москва: Логос, 2018.-287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Философия: учебное пособие/ А.М. Руденко, С.И. Самыгин, Е.Ю. Положенкова.-Москва. Инфра-М, 2018. 30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Философия: учебник/ Н.Ф. Бучило и др.- Москва: Проспект, 2017.-358с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Calibri" w:cs="Calibri"/>
        </w:rPr>
        <w:t>1.</w:t>
      </w:r>
      <w:hyperlink r:id="rId8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ru-RU"/>
          </w:rPr>
          <w:t>http://vphil.ru/index.php?option=com_content&amp;task=view&amp;id=124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(Электронный журнал «Вопросы философии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2.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образовательный портал «Экономика, социология, менеджмент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eastAsia="Calibri" w:cs="Calibri"/>
        </w:rPr>
        <w:t>3.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Humanities.edu.ru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( федеральный портал «Социально- гуманитарное и политологическое образование»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Calibri"/>
        </w:rPr>
        <w:t>4.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http://www.wikipedia.org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( Интернет-портал свободной энциклопе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kern w:val="2"/>
          <w:sz w:val="28"/>
          <w:szCs w:val="28"/>
          <w:lang w:eastAsia="ru-RU"/>
        </w:rPr>
      </w:pPr>
      <w:bookmarkStart w:id="2" w:name="_GoBack"/>
      <w:bookmarkEnd w:id="2"/>
      <w:r>
        <w:rPr>
          <w:rFonts w:cs="Times New Roman" w:ascii="Times New Roman" w:hAnsi="Times New Roman"/>
          <w:bCs/>
          <w:i/>
          <w:sz w:val="20"/>
          <w:szCs w:val="20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ного и письменного опроса,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естовых и практических заданий</w:t>
      </w:r>
      <w:r>
        <w:rPr>
          <w:rFonts w:eastAsia="Calibri" w:cs="Calibri"/>
          <w:sz w:val="28"/>
          <w:szCs w:val="28"/>
        </w:rPr>
        <w:t>,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в ходе проведения промежуточной аттестации в форме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993"/>
        <w:gridCol w:w="5645"/>
      </w:tblGrid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eastAsia="ru-RU"/>
              </w:rPr>
              <w:t>Формы и методы оценк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ет: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ные категории и понятий философии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наблюдение и экспертная оценка точности в применении терминологии в процессе тематических дискуссий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сформированности навыков оперирования научными понятиями и категориями при выступлении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ль философии в жизни человека и общества;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философского учения о бытии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применения терминологии в процессе тематических дискуссий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ущность процесса познания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инятия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новы научной, философской и религиозной картин мира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результатов тестирования на семинарских занятиях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наблюдение и экспертная оценка точности в применении терминологии в процессе тематических дискуссий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.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процесса принятия решения и самого решения в ходе диску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боснованности личной позиции при ответах на семинарских занятиях.</w:t>
            </w:r>
          </w:p>
        </w:tc>
      </w:tr>
      <w:tr>
        <w:trPr>
          <w:trHeight w:val="241" w:hRule="atLeast"/>
        </w:trPr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ет:</w:t>
            </w:r>
          </w:p>
        </w:tc>
        <w:tc>
          <w:tcPr>
            <w:tcW w:w="5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      </w:r>
          </w:p>
        </w:tc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процесса принятия решения и самого решения в ходе дискусс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зультатов тестирования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- экспертная оценка решения ситуационных задач на семинарских заняти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- экспертная оценка отчета о самостоятельно проделанной работе.</w:t>
            </w:r>
          </w:p>
        </w:tc>
      </w:tr>
      <w:tr>
        <w:trPr>
          <w:trHeight w:val="603" w:hRule="atLeast"/>
        </w:trPr>
        <w:tc>
          <w:tcPr>
            <w:tcW w:w="399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страивать общение на основе общечеловеческих ценностей.</w:t>
            </w:r>
          </w:p>
        </w:tc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компетен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2. Осуществлять поиск, анализ и интерпретацию информации, необходимой для выполнения задач профессиональной деятельност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 xml:space="preserve">5.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6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рименять стандарты антикоррупционного поведени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  <w:lang w:val="en-US"/>
              </w:rPr>
              <w:t>ОК</w:t>
            </w:r>
            <w:r>
              <w:rPr>
                <w:rFonts w:cs="Times New Roman" w:ascii="Times New Roman" w:hAnsi="Times New Roman"/>
                <w:bCs/>
                <w:iCs/>
                <w:color w:val="00000A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95"/>
        <w:gridCol w:w="3588"/>
      </w:tblGrid>
      <w:tr>
        <w:trPr>
          <w:trHeight w:val="23" w:hRule="atLeast"/>
        </w:trPr>
        <w:tc>
          <w:tcPr>
            <w:tcW w:w="3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Процент результа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(правильных ответов)</w:t>
            </w:r>
          </w:p>
        </w:tc>
        <w:tc>
          <w:tcPr>
            <w:tcW w:w="63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балл (отметка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90 ÷ 100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35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80 ÷ 8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70 ÷ 79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2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енее 7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0" w:gutter="0" w:header="426" w:top="1134" w:footer="708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 w:before="0" w:after="0"/>
      <w:ind w:hanging="336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 w:before="0" w:after="0"/>
    </w:pPr>
    <w:rPr>
      <w:rFonts w:ascii="Arial" w:hAnsi="Arial" w:cs="Arial"/>
      <w:sz w:val="24"/>
      <w:szCs w:val="24"/>
    </w:rPr>
  </w:style>
  <w:style w:type="paragraph" w:styleId="Style272">
    <w:name w:val="Style2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vphil.ru/index.php?option=com_content&amp;task=view&amp;id=124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www.Humanities.edu.ru/" TargetMode="External"/><Relationship Id="rId11" Type="http://schemas.openxmlformats.org/officeDocument/2006/relationships/hyperlink" Target="http://www.wikipedia.org/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0:00Z</dcterms:created>
  <dc:creator>Наталья Туркина</dc:creator>
  <dc:description/>
  <cp:keywords/>
  <dc:language>en-US</dc:language>
  <cp:lastModifiedBy>user</cp:lastModifiedBy>
  <cp:lastPrinted>2018-09-16T14:51:00Z</cp:lastPrinted>
  <dcterms:modified xsi:type="dcterms:W3CDTF">2023-09-08T14:22:00Z</dcterms:modified>
  <cp:revision>57</cp:revision>
  <dc:subject/>
  <dc:title>бюджетное профессиональное образовательное учреждение</dc:title>
</cp:coreProperties>
</file>