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31.03.2022 № 580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ПРАКТИЧЕСКИХ  РАБ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МУ ПРЕДМЕТУ 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ОУДБ.01 РУССКИЙ ЯЗЫ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 43.02.12 Технология эстетически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реднего общего образования и рабочей программой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Т. А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1.08.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Цель практических занятий 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одготовки и выполнения практических занятий, обучающиеся овладевают следующи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Личностным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етом рабочей программы воспитан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рамках освоения рабочей программы учебного предмета обучающимися осваиваютс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личностные (ЛР) с учетом программы воспитания, метапредметные (МР) и предметные результаты базового уровня (ПРб) в соответствии с требованиями ФГОС среднего общего образова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811"/>
      </w:tblGrid>
      <w:tr>
        <w:trPr>
          <w:trHeight w:val="6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результатов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результаты освоения дисциплины включают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0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</w:t>
              <w:br/>
              <w:t>образованию как условию успешной профессиональной и общественной</w:t>
              <w:br/>
              <w:t>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</w:rPr>
              <w:t>осознанный выбор будущей профессии и возможностей реализации</w:t>
              <w:br/>
              <w:t>собственных жизненных планов; отношение к профессиональной</w:t>
              <w:br/>
              <w:t>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Р 0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Р 0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Р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bookmarkStart w:id="0" w:name="_Hlk86243808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  <w:bookmarkEnd w:id="0"/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10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воение учебного предмета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способствует 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формированию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обучающихся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их общих компетенций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767"/>
      </w:tblGrid>
      <w:tr>
        <w:trPr>
          <w:trHeight w:val="45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и профессиональное и личностное развитие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ётом особенностей социального и культурного контекста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 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2"/>
      <w:bookmarkStart w:id="3" w:name="sub_13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3"/>
      <w:bookmarkEnd w:id="4"/>
      <w:r>
        <w:rPr>
          <w:rFonts w:cs="Times New Roman" w:ascii="Times New Roman" w:hAnsi="Times New Roman"/>
          <w:sz w:val="24"/>
          <w:szCs w:val="24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6"/>
      <w:bookmarkEnd w:id="5"/>
      <w:r>
        <w:rPr>
          <w:rFonts w:cs="Times New Roman" w:ascii="Times New Roman" w:hAnsi="Times New Roman"/>
          <w:sz w:val="24"/>
          <w:szCs w:val="24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" w:name="sub_16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практической работы студент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ов практической работы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еречень практических занят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814"/>
        <w:gridCol w:w="117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, содержание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 час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-2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Стили  реч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-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ая занятие 3-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Функциональные стили речи и их особенност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-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актическая занятие 5-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нализ основных стилевых разновидностей  речи. Лингвостилистический анализ текста профессиональной направл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-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актическая занятие 7-8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онная переработка текстов профессиональной направленност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связного высказывания на заданную тему, в том числе на профессиональную по специальности Технология эстетических усл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-1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9-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ыполнение  фонетического разбора слова. Орфоэпический  анализ слова. Графический анализ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-1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-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bookmarkStart w:id="7" w:name="_Hlk11907130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 Словообразовательный анали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bookmarkEnd w:id="7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-1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3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Наречи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амматические признаки наречия. Степени сравнения наречий. Правописание наречий. Отличие наречий от слов-омоним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-1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5-16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едлог как часть речи. Правописание предлогов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юз как часть речи. Правописание союз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8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стица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 части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-2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екстов профессиональной направленности с использованием нужных словоформ, наблюдение над функционированием правил орфографии и пунктуации в образцах письменных текс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-2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21-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рфологический  разбор  част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-2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рактическое занятие 23-2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ставление словосочетаний, предложений, текстов  с использованием нужной словоформы с учетом различных типов и стил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-2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25-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-2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7-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Наблюдение над функционированием правил пунктуации в образцах письменных текс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-3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9-3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ессоюзное сложное предложение. Знаки препинания в бессоюзном сложном предложен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-3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 занятие 31-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-3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33-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bookmarkStart w:id="8" w:name="_Hlk119076397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интаксический и пунктуационный  разбор предложений.</w:t>
            </w:r>
            <w:bookmarkStart w:id="9" w:name="_Hlk119076441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bookmarkEnd w:id="9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№ 1-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ходная контрольная работа за курс основной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 системат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орфограммы, пунктогра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находить в тексте орфограммы, пункт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кта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ван Тургенев «Вороб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озвращался с охоты и шёл по аллее сада. Собака бежала впереди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она уменьшила свои шаги и начала красться, как бы зачуяв перед собою ди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лянул вдоль аллеи и увидел молодого воробья с желтизной около клюва и пухом на голове. Он упал из гнезда (ветер сильно качал берёзы аллеи) и сидел неподвижно, беспомощно растопырив едва прораставшие крылы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собака медленно приближалась к нему, как вдруг, сорвавшись с близкого дерева, старый черногрудый воробей камнем упал перед самой её мордой — и весь взъерошенный, искажённый, с отчаянным и жалким писком прыгнул раза два в направлении зубастой раскрытой п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инулся спасать, он заслонил собою своё детище... но всё его маленькое тело трепетало от ужаса, голосок одичал и охрип, он замирал, он жертвовал собо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громадным чудовищем должна была ему казаться собака! И всё-таки он не мог усидеть на своей высокой, безопасной ветке... Сила, сильнее его воли, сбросила его отт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Трезор остановился, попятился... Видно, и он признал эту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спешил отозвать смущённого пса — и удалился, благогов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е смейтесь. Я благоговел перед той маленькой героической птицей, перед любовным её поры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, думал я, сильнее смерти и страха смерти. Только ею, только любовью держится и движется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И. С. Тургенев «Воробей»</w:t>
      </w:r>
    </w:p>
    <w:p>
      <w:pPr>
        <w:pStyle w:val="Normal"/>
        <w:spacing w:lineRule="auto" w:line="240" w:before="0" w:after="0"/>
        <w:rPr/>
      </w:pPr>
      <w:r>
        <w:rPr/>
        <w:t xml:space="preserve">Критерии оценки: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772"/>
      </w:tblGrid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ошибок (орфографических / пунктуационных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/0, 0/1, 1/0 (негрубая ошибка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, 1/1, 1/2, 2/1, 2/2, 1/3, 0/4; 3/0, 3/1 (если ошибки однотипн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0, 3/1, 3/2, 4/4, 3/3, 3/4, 3/5, 0/7, 5/4 (в пятом классе); 6/6 (если ошибки однотипные или негруб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9, 6/8, 7/7, 8/6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чем за отметку «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Анализ диктанта. (Работа над орфограммами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3-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Функциональные стили речи и их особенно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обобщение и углубление теоретических знаний по русскому язы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стилистический анализ текс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Типы  реч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Композиция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 Связь предложений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Средства связи между предложениями в текс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1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 Повторите общие стилистические особенности данного текста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524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 изложения, точность, отвлечённость и обобщён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, образность, оценочность, эмоциональность, призывность, страстность, доступ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ность, использование изобразительно-выразительных средств языка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личный характер, точность формулировок, стандартизированность, стереотипность построения текста, долженствующий, предписывающий характер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говор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фициальность, непринуждённость, неподготовленность речи, устная форма общения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Жанровые особенности текс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из журнала или сборника, энциклопедии, словаря, фрагменты из монографии, диссертации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, заметка, путевой очерк (дорожные впечатления: зарисовки быта людей, природы), портретный очерк (личность человека, его ха-рактер), проблемный очерк (поднимается какая-то социально значимая проблема (например, экологическая), анализируются пути её решения)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, притча, лирическое стихотворение, фрагменты из повести, романа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, доверенность, заявка, объяснительная записка, докладная записка, автобиография, заявка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средства выразительности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ость слова; частая повторяемость ключевых слов; отсутствие образных средств; слова стилистически нейтральные, т.е. общеупотребительные; общенаучные слов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али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огия, энерг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термины, т.е. узкоспециальные слов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енно-политическая лексика, лексика, обозначающая понятия морали, этики, медицины, экономики, психологии, средства эмоционального воздей-ствия, эпитеты, сравнения, метафоры, риторические вопросы и обращения, лексические повторы, градац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льзя терять ни одной минуты, ни одного д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фразеологические обороты, пословицы, поговорки, использование литературных цитат, языковых средств юмора, сатиры, иронии (остроумных сравнений, иронических вставок, каламбуров)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моциональные средства языка сочетаются со строгой логической доказательностью, смысловым выделением особо важных слов, оборотов, отдельных частей высказывания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употребляться слова высокого, поэтического стиля, книжная лексика и просторечия, диалектизмы, профессионально-деловые обороты речи и лексики, публицистического стиля; синонимы, антонимы, паронимы, омонимы, архаизмы, старославянизмы, неологизмы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ные обороты, специальная терминология, устойчивые словосочетания неэмоционального характера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редства художественной выразительности, характерные для художественного и публицистического стилей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оп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тет, сравнение, метафора, метонимия, олицетворение; гипербола, аллегория, литота, перифраза, синекдох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илистические фигу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фора, антитеза, градация, инверсия, параллелизм, риторический вопрос, риторическое обращение, умолчание, эллипсис, эпифор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онетический уровень – звуковые образные средства</w:t>
      </w:r>
    </w:p>
    <w:p>
      <w:pPr>
        <w:pStyle w:val="Normal"/>
        <w:spacing w:lineRule="auto" w:line="240" w:before="0" w:after="0"/>
        <w:ind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ства словесной инструментов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согласных звуков (аллитерация), гласных звуков (ассонанс) с целью усиления изобразительности текст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орфолог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320"/>
      </w:tblGrid>
      <w:tr>
        <w:trPr/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ние существительных; употребление существительных среднего род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разование, свой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использование отглагольных существительных; использование глаголов в обобщённо-отвлечённом значен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чь идёт о проблемах, привести к общему знаменател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широкое употребление формы несовершенного вида; преобладание местоимений 3-го лица; частое употребление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уществительных в родительном падеже в роли несогласован-ных определений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лос мира, страны ближнего зарубежья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ов в повелительном наклонении, возвратных глаголов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ыщенность текста глаголами (интенсивность действия, движение, динамичность действия); безглагольность; наличие инфинитивов придаёт тексту отвлечённый вневременной, внеличностный характер; большое количество причастий – образное описание предмета и представление его признаков в динамике; время и наклонение; экспрессивное использование разных категорий падежа (например, конструкции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воритель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ом придают живописность, непринуждённость описаниям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ть щеглёнком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кратких прилагательных. Достигается особая экспрессия текста; местоимения (личные и притяжательные – оттенок искренности взволнованности; неопределённые – «отдаляют» события и предметы)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форм глаголов 1-го и 2-го лица и личных местоимений 1-го 2-го лица, а формы 3-го лица глагола и местоимения используются в неопределённом значении; употребление собирательных существительны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оры, граждане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глаголов несовершенного вида (в уставах, кодексах), совершенного вида (в протоколах собраний); предлогов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соответствии, в связи, согласно…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лагольных существительных в форме родительного падежа; существительные мужского рода для обозначения лиц женского пола по их професси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интакс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328"/>
      </w:tblGrid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порядок слов; широкое использование словосочетаний существительное + существительное в родительном падеже; преобладание неопределённо-личных и безличных предложений; обилие сложных предложений; частое употребление причастных и деепричастных оборотов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однородных членов, вводных слов и предложений, причастных и деепричастных оборотов, сложных предложений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ющие в данном тексте типы предложений (повествовательные, вопросительные, восклицательные); полные и неполные предложения; двусоставные и односоставные (экспрессия односоставных предложений, особенно назывных (в них заложены огромные изобразительные возможности; типы связи частей сложного предложения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ожнённые простые предложения (обособленные обороты, однородные член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лингвистический анализ текс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асилий Песков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 родился в 1930 году в селе под Воронежем. С 23 лет занимается журналистикой. Начинал в областной молодежной газете. Более 40 лет активно работает в «Комсомольской правде». Главные журналистские интересы Пескова лежат в сфере взаимосвязей природы и человека, взаимосвязей хозяйственных и духовных. В. Песков принадлежит к числу людей подвижных и любознательных. Он много ездил по нашей стране, дважды был в Африке, в странах Индокитая, летал в Антарктиду.</w:t>
        <w:br/>
        <w:t>Основой нескольких его книг, изданных «Молодой гвардией», являются очерки и фотографии, опубликованные в «Комсомольской правде». За одну из них в 1964 году Василий Песков удостоен Ленинской премии, за другую – премии имени Михаила Кольцова. </w:t>
        <w:br/>
        <w:t xml:space="preserve">      Обошёл и объездил всю Землю. Это север, юг, Центральная Азия, Дальний Восток, Камчатка, Балтийские острова, граница Европы и Азии. Выезжал за рубеж: девять раз в США, три раза на Аляску, шесть раз в Африку, был в Австралии, Антарктиде, Китае, во Вьетнаме.  </w:t>
        <w:br/>
        <w:t xml:space="preserve">     Но писал В. М. Песков не только о природе, им созданы очерки о Юрии Гагарине, о маршале Жукове, с которым после интервью у него сложились дружеские отношения.</w:t>
        <w:br/>
        <w:t xml:space="preserve">      Всё его журналистское творчество проникнуто горячей любовью к Отечеств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. М. Песков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тест, письменный анализ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ar-SA"/>
        </w:rPr>
        <w:t>Практическое занятие  5-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ar-SA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Анализ основных стилевых разновидностей  речи. Лингвостилистический анализ текста </w:t>
      </w:r>
      <w:bookmarkStart w:id="10" w:name="_Hlk12063370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офессиональной направленности</w:t>
      </w:r>
      <w:bookmarkEnd w:id="1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/>
      </w:pPr>
      <w:bookmarkStart w:id="11" w:name="_Hlk1190705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 закрепление знания и умения по построению текста, способу связи предложений в тексте; выявлению средств художественной выразительности в связи с жанровым своеобразием произведения и его идейно-тематическим содерж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анализ текс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" w:name="_Hlk11907051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  <w:bookmarkEnd w:id="1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айте понятие стиля речи. Назовите характерные признаки каждого из ст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сскажите об особенностях лексики научного стиля. Раскройте понятие термина. В чем особенности синтаксиса этого сти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сскажите о лексических, морфологических и синтаксических особенностях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чем отличие официально-делового стиля от других стилей ре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Что такое язык художественной литературы? Какие изобразительно-выразительные средства языка художественной литературы вы знаете? Назовите основные тропы и стилист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ах  связи предложений в тек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Лингвостилистический  анализ тек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иды  переработки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йте стили по их характеристикам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но (последовательно и аргументировано), беспристрастно, точно (исключая приблизительность) передаётся информация для сообщения зна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но (исключая двусмысленность), официально, по общепринятому стандарту, в виде документа излагается что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инуждённо, без особых забот о литературной правильности речи выражается личное отношение к чему-либо или сообщается что-либо в процессе общения люд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 и призывно, с целью воздействия на читателя (слушателя) выражается гражданская позиция автора в связи с чем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средованно, через систему художественных образов в отшлифованной форме речевого произведения как вида словесного искусства повествуется о чём-либо для воздействия авторской поэтической мыслью на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шите заявление с просьбой предоставить вам академический отпу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какому  стилю речи принадлежит текст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</w:r>
    </w:p>
    <w:p>
      <w:pPr>
        <w:pStyle w:val="Normal"/>
        <w:spacing w:before="0" w:after="0"/>
        <w:ind w:left="720" w:firstLine="696"/>
        <w:rPr>
          <w:rFonts w:ascii="Times New Roman" w:hAnsi="Times New Roman" w:cs="Times New Roman"/>
          <w:color w:val="59595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Технолог-эстетист – специалист в области эстетики и косметологии. Он оказывает косметические услуги по уходу за лицом и телом, помогает поддерживать здоровье и подчеркивает естественную красоту человек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ab/>
        <w:t xml:space="preserve">Для работы по профессии необходимо знать основы анатомии и физиологии.  </w:t>
      </w:r>
    </w:p>
    <w:p>
      <w:pPr>
        <w:pStyle w:val="Normal"/>
        <w:spacing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Получить соответствующие знания и пройти обучение по специальности </w:t>
      </w:r>
    </w:p>
    <w:p>
      <w:pPr>
        <w:pStyle w:val="Normal"/>
        <w:spacing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«Прикладная эстетика» можно на курсах </w:t>
      </w:r>
      <w:hyperlink r:id="rId4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  <w:u w:val="none"/>
          </w:rPr>
          <w:t>профессиональной переподготовки</w:t>
        </w:r>
      </w:hyperlink>
      <w:r>
        <w:rPr>
          <w:rFonts w:cs="Times New Roman" w:ascii="Times New Roman" w:hAnsi="Times New Roman"/>
          <w:color w:val="595959"/>
          <w:sz w:val="24"/>
          <w:szCs w:val="24"/>
        </w:rPr>
        <w:t xml:space="preserve"> на базе </w:t>
      </w:r>
    </w:p>
    <w:p>
      <w:pPr>
        <w:pStyle w:val="Normal"/>
        <w:spacing w:before="0" w:after="0"/>
        <w:rPr>
          <w:rFonts w:ascii="Times New Roman" w:hAnsi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уже имеющегося высшего или среднего профессионального образования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Технолог-эстетист занимается оформлением бровей и ресниц, выполняет массаж и spa-процедуры, проводит эпиляцию, наносит макияж и ухаживает за кожей лица. Он может предоставлять услуги маникюра и педикюра, а также проводить процедуры, связанные с коррекцией объемов</w:t>
      </w:r>
      <w:r>
        <w:rPr>
          <w:rFonts w:cs="Times New Roman" w:ascii="Times New Roman" w:hAnsi="Times New Roman"/>
          <w:color w:val="595959"/>
          <w:sz w:val="23"/>
          <w:szCs w:val="23"/>
        </w:rPr>
        <w:t xml:space="preserve"> тела</w:t>
      </w:r>
      <w:r>
        <w:rPr>
          <w:rFonts w:cs="IBM Plex Sans;Arial" w:ascii="IBM Plex Sans;Arial" w:hAnsi="IBM Plex Sans;Arial"/>
          <w:color w:val="595959"/>
          <w:sz w:val="23"/>
          <w:szCs w:val="23"/>
        </w:rPr>
        <w:t>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ь  лингвостилистический анализ текста по  плану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ему текст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основную мысль текст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е микротемы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ип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арактеризуйте ситуацию общения (условия и задачи речи), в которых может быть использован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основные стилевые черты, нашедшие отражение в этом тексте (непринуждённость — официальность, точность — расплывчатость названия, эмоциональность — бесстрастность, конкретность — абстрактность, субъективность — объективность, образность — отсутствие образности, подчёркнутая логичность, призывность реч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языковые средства (лексические, словообразовательные, морфологические, синтаксические), с помощью которых раскрываются в данном тексте названные вами стилевые че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вывод: к какому стилю относится данный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ьте  связное  высказывания на заданную те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B2E51"/>
          <w:sz w:val="24"/>
          <w:szCs w:val="24"/>
          <w:lang w:eastAsia="ru-RU"/>
        </w:rPr>
        <w:t>Изложение-рассужд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  <w:br/>
        <w:t>Работа над такого типа изложением предусматривает решение нескольких задач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в тексте всех компонентов рассужде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ение основной мысли высказыва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рассуждений со сложной аргументацие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ор языковых средств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едение текста от третьего лиц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собственных рассуждений, обосновывающих вывод из сказ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е-рассуждение помогает развитию логического мышления, приучает их к развертыванию аргументации, обоснованию своих положений, а также к точным формулировкам выдвинутых в работе тезисов, четко определяющих цель высказы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изложение с элементом рассуждения по тексту М.Зощенко «Бедный Фед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анал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ое занятие № 7- 8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ая переработка текстов профессиональной направленности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ление связного высказывания на заданную тему, в том числе на профессиональную по специальности Технология эстетических услуг</w:t>
      </w:r>
    </w:p>
    <w:p>
      <w:pPr>
        <w:pStyle w:val="Normal"/>
        <w:spacing w:lineRule="auto" w:line="240" w:before="0" w:after="0"/>
        <w:rPr/>
      </w:pPr>
      <w:bookmarkStart w:id="13" w:name="_Hlk120634270"/>
      <w:bookmarkEnd w:id="1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 закрепление знания и умения по построению текста, способу связи предложений в тексте; выявлению средств художественной выразительности в связи с жанровым своеобразием произведения и его идейно-тематическим содерж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анализ текс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ему текст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основную мысль текст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ип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арактеризуйте ситуацию общения (условия и задачи речи), в которых может быть использован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основные стилевые черты, нашедшие отражение в этом тексте (непринуждённость — официальность, эмоциональность — бесстрастность, конкретность — абстрактность, субъективность — объективность, образность — отсутствие образности, подчёркнутая логичность, призывность реч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языковые средства (лексические, словообразовательные, морфологические, синтаксические), с помощью которых раскрываются в данном тексте названные вами стилевые че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вывод: к какому стилю относится данный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ьте  связное  высказывания на заданную тем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30F23"/>
          <w:sz w:val="24"/>
          <w:szCs w:val="24"/>
          <w:lang w:eastAsia="ru-RU"/>
        </w:rPr>
      </w:pPr>
      <w:bookmarkStart w:id="14" w:name="_Hlk120634270"/>
      <w:bookmarkEnd w:id="14"/>
      <w:r>
        <w:rPr>
          <w:rFonts w:eastAsia="Times New Roman" w:cs="Times New Roman" w:ascii="Times New Roman" w:hAnsi="Times New Roman"/>
          <w:color w:val="030F23"/>
          <w:sz w:val="24"/>
          <w:szCs w:val="24"/>
          <w:lang w:eastAsia="ru-RU"/>
        </w:rPr>
        <w:t>Будущие эстетисты изучают анатомию, физиологию, гистологию кожи человека, ее строение, функции и придатки, особенности старения. Они знакомятся с основами дерматологии, эстетическими недостатками кожи и методами их коррекции. Учатся работать с косметическими средствами, делать массаж лица и косметические процедуры по уходу за лицом и телом, осваивают аппаратную косметологию. В курсе эстетических процедур — обучение депиляции, окраске бровей и ресниц, пирсингу, различным техникам маникюра и педикюра. Все эти процедуры отрабатываются на клиентах-модел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30F23"/>
          <w:sz w:val="24"/>
          <w:szCs w:val="24"/>
          <w:lang w:eastAsia="ru-RU"/>
        </w:rPr>
        <w:t>Выпускники специальности работают косметологами, визажистами, специалистами по маникюру и педикюру в салонах красоты, оздоровительных учреждениях, санаториях, фитнес-клубах. Мастер маникюра делает классический‚ аппаратный, европейский‚ SPA-маникюр/педикюр и, конечно, наращивание ногтей. Косметолог-эстетист проводит чистку лица и обертывания, разные виды массажа, наносит маски, делает депиляцию, окраску и коррекцию бровей и ресниц. Он знает секреты поддержания здоровой, сияющей кожи и все эти знания применяет в своей работе</w:t>
      </w:r>
      <w:r>
        <w:rPr>
          <w:rFonts w:eastAsia="Times New Roman" w:cs="Arial" w:ascii="Arial" w:hAnsi="Arial"/>
          <w:color w:val="030F23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30F2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F2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>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9-1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Выполнение  фонетического  разбора слова. Орфоэпический  анализ сло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 Графический анализ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ь порядок фонетического разбора, уметь воспроизводить фонетический разбор слова повторение особенностей фонетического, орфоэпического и графического анализов слова, выразительных средств фонетики; закрепить умения делать фонетический, орфоэпический и графический анализ слова, выделять в поэтическом тексте выразительные средства фонетики.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ения </w:t>
      </w:r>
      <w:r>
        <w:rPr>
          <w:rFonts w:cs="Times New Roman" w:ascii="Times New Roman" w:hAnsi="Times New Roman"/>
          <w:sz w:val="24"/>
          <w:szCs w:val="24"/>
        </w:rPr>
        <w:t>фонетики, орфоэпии, графики, орфографии, орфоэпические нормы, 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ческий  анализ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Ч. 2. Синтаксис-  [Электронный ресурс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1.   Выявление закономерностей функционирования фонетической системы русск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задания т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 каком слове все согласные мягк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и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шепеляв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звер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каком слове звуков больше, чем бук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ре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дъ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еребеж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каком слове букв больше, чем звук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долб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чин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хожа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эте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пишите слова, поставьте в них ударение. Произведите фонетический разбор слов (2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густовский, каталог, сведущий, пахота, иконопись, филистер, аристократия, христианин, торты, красивее, диспансер, звонят, информировать, форзац, квартал, каучук, приняться, колосс, досыта, триптих, партер, сосредоточение, договорный, щебень, цемент, балованный, откупорить, сироты, изобретение, кремень, кредитор, агент, ходатайствовать, добела, склады, анатом, игрище, хлопоты, кашлянуть, плато, донизу, алфавит, договор, газопровод, досуг, знамение, гастрономия, береста, эпилог, драматург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пишите слова в фонетической транскрип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льон, расчёска, антенна, занимается, чудесного, обжечься, шёлк, апельсин, серёжка, сш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5» - допущена 1 ошибка, 1 ошибка орфографичес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4» - допущены 2 ошибки, 2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3» - допущены 3 ошибки, 3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» - допущено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Наблюдение над функционированием правил орфографии в образцах письменных текстов. Наблюдение над функционированием правил  пунктуации в образцах письменных текстов.  Графический анализ сло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ежду тем з…ря (мал)по(малу) разг…рается. (2)Скоро луч солнца к…снется (по)осен…ему оголен…ых верхушек деревьев и поз…лотит бл…стящее зерк…ло озера. (3)А (не)подалеку распол…гается озеро (чуть)чуть поменьше пр…чудливой формы и цвета вода в нем (н…)голубая (н…)зеленая (н…)темная а какая(то) бура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ишите предложенный текст. Вставьте пропущенные буквы, раскройте скобки, расставьт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 Фонетический, орфоэпический и графический анализ с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полный фонетический разбор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улице столицы мчится вприпрыжку молодой ещё человек. Он весь – довольство и рад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Дайте транскрипцию следующих слов. Укажите количество звуков и букв в этих словах. Каким способом мягкость согласных обозначается на письме?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тол, дверь, пяльцы, июнь, мол, моль, льёт, пыл, пыль, крик, крыт, ель, эль, вить, выть, степь, тёмный, плюш, плющ, шёлк, щёлк, туш, тушь, шок, щёк, вял, цинга, ширь, жир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Произведите орфоэпический разбор слов: чтобы, что, дожди, конечно, яичница, скворечник, стараться, мч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ите графический анализ слов: дым, школа, пятница, вороб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рактическое занятие  № 11-12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пособы словообразования. Словообразование знаменательных частей речи. Особенности словообразования профессиональной лексики и терминов Словообразовательный анализ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</w:rPr>
        <w:t>орфеми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фограф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Реш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ркнув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щение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сатый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а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й, безотрывны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глядный, безотказны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ружный, безобидны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блачный, безотрад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суффиксальным способом?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ожок, зубной, землянка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ежать, красавец, глупыш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пломник, циркач, предыстория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итель, баловень, праро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приставочным способом?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ть, нерадостный, предгрозовой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рыгнуть, внеклассный, чернослив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сегда, подземный, пылесос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ольше, хлебозавод, внуч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 морфемный разбор слова; словообразовательный разбор слова, орфографический разбор слов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кзальный, наибольший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зимнему, сослуживец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нечник, досрочный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вказский, просмотр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, письменный раз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 Ознакомьтесь с материалом те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ический способы словообразования (образование новых слов путем присоединения морфем к производящей основе или к производящему слову)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ффиксация – образование новых слов путем присоединения словообразовательных аффиксов к производящей основе (город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ор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ефиксальный (новое слово образуется путем присоединения приставки (спокойно-не-спокой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уффиксальный (новое слово образуется путем присоединения суффик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черный –черн-от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уффиксально-преффиксальный (одновременное присоединение приставки и суффикса (окно-под-окон-ник 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ложение (овощехранилище, сбербанк, ВВЦ-аббревиату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сечение основы – усечение производящей основы (заместитель-зам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ратное словообразование – более сложной структуры к более простой (доярка – доя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орфологические способы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емантический - появление новых слов на основе уже имеющихся (бригадир –воинское звание, - руководитель трудового коллектив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о-семантический – появление новых слов путем перехода из одной части речи в другую (столовыя –ложка, - помещение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интаксический –появление новых слов в результате сращения сочетаний (тотчас –тот,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средство формообразования – окончание родина – родины)</w:t>
        <w:br/>
        <w:t>Используется суффикс (стоять – стоял, сто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пплетивизм (изменение основы (идти- шел).и В формообразовании возможно чередование в корне слова (собирать-собр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пособ образования слов. Укажите образующую основу в словах, образованных морфолог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ошва, мыло, просмотр, облучение, сороконожка, подземный, сразу, зодчий, кувырком, пирожковая, облачение, рыло, происхождение, молотобоец, подземелье, наудалую, верхо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ую функцию выполняет оценочная лекс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наете ли вы, маменька, отчего мы в дворянском звании родились? А всё оттого, что милость божья к нам была. Кабы не она, и мы сидели бы теперь в избушке, да горела бы у нас не свечка, а лучинушка, а уж чайку да кофейку — об этом и думать бы не смели! Сидели бы, я бы лаптишечки ковырял, вы бы щец там каких-нибудь пустеньких поужинать собира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 Прочитайте тек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акой целью автор использует их в своём произведе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сидела в своей комнатке, как мышонок в норке; с красными детски пухлявыми губками и нежными ручками; высматривала, как зверё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4.  </w:t>
      </w:r>
      <w:r>
        <w:rPr>
          <w:rFonts w:cs="Times New Roman" w:ascii="Times New Roman" w:hAnsi="Times New Roman"/>
          <w:color w:val="000000"/>
          <w:sz w:val="24"/>
          <w:szCs w:val="24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ить окончание и формообразующие суффиксы, если они есть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ь основу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приставку (или приставки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словообразовательный суффикс (или суффиксы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корень сло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а словообразовательного разбора - понять, какая у слова основа: производная или непроизводная, и, если основа производная, - определить,  основа какого слова является производящей (от какой основы образована анализируемая основа). Кроме того, необходимо выявить, каким словообразовательным способом и с помощью каких средств образовано слово, а также отметить, сопровождалось ли образование  данного слова какими-либо фонетическими процессами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Поставь слово в начальную форму. Определи его основу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Подбери к слову такое парное слово, от которого оно образова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Это слово - ближайшее к исходному по форме и по смыслу. Поставь найденное парное слово в начальную форму и определи его основу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искомое слово есть, то его основа – производящая, а основа анализируемого слова – производна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 слово с производящей основой подобрать невозможно, то основа анализируемого слова – непроизводная.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Определи способ словообразо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ите морфемный и словообразовательный разбор следующих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икмахерская, жители, рождаются, побриться, осве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 работа с текс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Практическое занятие 13-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аречие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Грамматические признаки наречия. Степени сравнения наречий. </w:t>
      </w:r>
      <w:bookmarkStart w:id="15" w:name="_Hlk119072590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вописание наречий. Отличие наречий от слов-омоним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End w:id="15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втор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рамматических признаков наречия. Степени сравнения нареч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описание наречий. Отличие наречий от слов-омонимов. Морфологический разбор нареч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нареч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bookmarkStart w:id="16" w:name="_Hlk12000240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наречия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  <w:bookmarkEnd w:id="16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ислите грамматические признаки нареч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ислите степени сравнения наре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скажите о правописании нареч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наре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чальная форм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. Чем является в предложении?</w:t>
      </w:r>
    </w:p>
    <w:p>
      <w:pPr>
        <w:pStyle w:val="Normal"/>
        <w:spacing w:lineRule="auto" w:line="240" w:before="0" w:after="0"/>
        <w:ind w:firstLine="567"/>
        <w:rPr>
          <w:rFonts w:ascii="Berlin Sans FB" w:hAnsi="Berlin Sans FB" w:eastAsia="Times New Roman" w:cs="Berlin Sans FB"/>
          <w:sz w:val="24"/>
          <w:szCs w:val="24"/>
          <w:lang w:eastAsia="ar-SA"/>
        </w:rPr>
      </w:pPr>
      <w:r>
        <w:rPr>
          <w:rFonts w:eastAsia="Times New Roman" w:cs="Berlin Sans FB" w:ascii="Berlin Sans FB" w:hAnsi="Berlin Sans FB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  нареч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ГЛУШИ </w:t>
        <w:br/>
        <w:t xml:space="preserve">Когда душе моей </w:t>
        <w:br/>
        <w:t xml:space="preserve">Сойдет успокоенье </w:t>
        <w:br/>
        <w:t xml:space="preserve">С высоких, после гроз, </w:t>
        <w:br/>
        <w:t xml:space="preserve">Немеркнущих небес, </w:t>
        <w:br/>
        <w:t>Когда душе мо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ушая поклоненье, </w:t>
        <w:br/>
        <w:t xml:space="preserve">Идут стада дремать </w:t>
        <w:br/>
        <w:t xml:space="preserve">Под ивовый навес, </w:t>
        <w:br/>
        <w:t xml:space="preserve">Когда душе моей </w:t>
        <w:br/>
        <w:t xml:space="preserve">Земная веет святость, </w:t>
        <w:br/>
        <w:t xml:space="preserve">И полная река </w:t>
        <w:br/>
        <w:t xml:space="preserve">Несет небесный свет, - </w:t>
        <w:br/>
        <w:t xml:space="preserve">Мне грустно оттого, </w:t>
        <w:br/>
        <w:t xml:space="preserve">Что знаю эту радость </w:t>
        <w:br/>
        <w:t xml:space="preserve">Лишь только я один: </w:t>
        <w:br/>
        <w:t xml:space="preserve">Друзей со мною нет...   Н.М.Рубц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АЛ СНЕГ, И ВСЁ ЗАБЫЛОСЬ </w:t>
        <w:br/>
        <w:t xml:space="preserve">Выпал снег - и всё забылось, </w:t>
        <w:br/>
        <w:t xml:space="preserve">Чем душа была полна! </w:t>
        <w:br/>
        <w:t xml:space="preserve">Сердце проще вдруг забилось, </w:t>
        <w:br/>
        <w:t xml:space="preserve">Словно выпил я вина. </w:t>
        <w:br/>
        <w:br/>
        <w:t xml:space="preserve">Вдоль по улице по узкой </w:t>
        <w:br/>
        <w:t xml:space="preserve">Чистый мчится ветерок, </w:t>
        <w:br/>
        <w:t xml:space="preserve">Красотою древнерусской </w:t>
        <w:br/>
        <w:t xml:space="preserve">Обновился городок. </w:t>
        <w:br/>
        <w:br/>
        <w:t xml:space="preserve">Снег летит на храм Софии, </w:t>
        <w:br/>
        <w:t xml:space="preserve">На детей, а их не счесть. </w:t>
        <w:br/>
        <w:t xml:space="preserve">Снег летит по всей России, </w:t>
        <w:br/>
        <w:t xml:space="preserve">Словно радостная весть. </w:t>
        <w:br/>
        <w:br/>
        <w:t xml:space="preserve">Снег летит - гляди и слушай! </w:t>
        <w:br/>
        <w:t xml:space="preserve">Так вот, просто и хитро, </w:t>
        <w:br/>
        <w:t xml:space="preserve">Жизнь порой врачует душу... </w:t>
        <w:br/>
        <w:t xml:space="preserve">Ну и ладно! И добро.      Н.М.Рубц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7" w:name="_Hlk119074130"/>
      <w:bookmarkEnd w:id="1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8" w:name="_Hlk119074130"/>
      <w:bookmarkEnd w:id="1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eastAsia="ru-RU"/>
        </w:rPr>
        <w:t>Практическое занятие № 15-1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«Предлог как часть речи Правописание  предлогов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зация знаний по теме «Предлог. Правописание  предлогов»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орфографической зорк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уважения к родному язы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о-методическое оснащение рабочего мес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даточный материал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троль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про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Литератур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Электронный ресурс «Русский язык». Форма доступа: www.alleng.ru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ебные части речи, в отличие от знаменательных, не называют предметы, их действия, признаки, т.е. не имеют самостоятельного значения и не выполняют самостоятельной синтаксической функ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лужебные части речи включают три группы слов: предлоги, союзы, части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ы и задания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те определение предлога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кие группы по своему значению делятся предлоги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воему происхождению предлоги делятся на две группы. Назовите их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кие группы делятся предлоги по структуре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жите об употребление существительных с предлог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лагодаря, согласновопреки,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ешите тест по теме «Правописание предлогов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.В каком случае выделенное слово пишется слитно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.Я не знал, что он имел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(в)вид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2.(В)виду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ближающейся бури беспокоились о рыбаках, находившихся в мор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У него была привычка разговаривать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, (не)смотр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собеседника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4.Он был в командировке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(в)продолж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месяц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. В каком случае выделенное слово пишется раздельно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.Переведи деньг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(на)счё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 банк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Мы всё узнали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(на)счё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экскурси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(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)следств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непогоды мы остались дом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4Всё это мы обрел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(в)последств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3. В каком варианте предлог пишется слитн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(не) смотря на погоду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(за) счет усерд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(в)течение год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(из)за помаро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4. В каком варианте предлог пишется раздельн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(в)следствие неудач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(в)виду отъезд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(на)счет работ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(в)связи с работо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5. В каком варианте предлог пишется слитн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(в)целях безопасност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(в)продолжение экзамен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(в)отличие от друзе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(не)взирая на успех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6. В каком варианте неправильная грамматическая характеристика ведет к орфографической ошибке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поговорить (на) счет отпуска — предлог, пишется слитно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учить (в)течени... года — предлог, пишется раздельно, на конце 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прочитать (в)продолжени... повести — существительное с предлогом, пишется раздельно, на конце 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идти (на)встречу ветру — существительное с предлогом, пишется раздельно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7. Найдите вариант с ошибко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Ты опоздал из-за мен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Я вернусь в течение час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Вместо назначения поезд опозда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Имей в виду, я буду поступать по-своем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8. В каком случае выделенное слово является предлогом и пишется слитно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течен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го пути он хранил молча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Что вы имеет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(виду)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лавать в этой реке опасн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следств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строго течения и водоворот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продолжен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говора малыш с интересом посматривал на взрослы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9. В каком случае выделенное слово является предлогом и пишется раздельн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 судьбе героя мы узнае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продолжен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ман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связи 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хой погодой аэропорт закры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следств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ения солдату пришлось долго лечить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Я старался увидеть что-нибудь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) подоб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ающей тарелки, но безуспеш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0. В каком случае выделенное слово является предлогом и пишется слитн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Я всматривал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течен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и, медленное и величаво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н вел разговор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е) смотря 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еседни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вид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лижающегося шторма рыбакам запретили выходить в мор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евушка поднялась со скамьи и сделала несколько шаго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) встреч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1. В каком случае выделенное слово является предлогом и пишется раздельн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) встреч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подул сильный ветер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последств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никак не могли вспомнить, когда состоялась встреч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альше начинался подъе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) подоб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гантских террас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отличие о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их спортсменов пловцы тренировались интенсивне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2. В каком случае выделенное слово является предлогом и пишется слитн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течен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дцати лет я хорошо узнал этот лесной кра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следств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хой погоды поход пришлось отмени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вид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ения мне разрешили досрочно сдать экзамен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Ребята спешил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) встреч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исател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3. В каком случае выделенное слово является предлогом и пишется раздельн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По) отношени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делам нельзя проявлять небрежнос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ожет быть, вам стоит подумать о чем-т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род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оминаний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Грубые слова, сказанны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мест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дарности, обидели и огорчил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следств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лодов занятия в школе отменил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4.В каком случае выделенное слово является предлогом и пишется слитн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е) смотря 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лость, студенты усердно занималис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думай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следств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оремы Пифаго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течен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го дня я усердно работа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зеро показалось вдал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вид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енькой лужиц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5. В каком случае выделенное слово является предлогом и пишется раздельн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блака, казалось, плыл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) встреч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ей яхт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е) взира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ливень, туристы продолжили свой пу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отлич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своих сверстников, он казался более серьезны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) последств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никак не могли вспомнить, с чего все началос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Ответы (тест</w:t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 xml:space="preserve"> «Правописание предлогов</w:t>
      </w:r>
      <w:r>
        <w:rPr/>
        <w:t>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2"/>
        <w:gridCol w:w="652"/>
        <w:gridCol w:w="652"/>
        <w:gridCol w:w="652"/>
        <w:gridCol w:w="652"/>
        <w:gridCol w:w="651"/>
        <w:gridCol w:w="651"/>
        <w:gridCol w:w="651"/>
        <w:gridCol w:w="706"/>
        <w:gridCol w:w="600"/>
        <w:gridCol w:w="600"/>
        <w:gridCol w:w="600"/>
        <w:gridCol w:w="600"/>
        <w:gridCol w:w="60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eastAsia="ru-RU"/>
        </w:rPr>
        <w:t>Практическое занятие № 1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«Союз как часть речи. Правописание союз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зация знаний по теме «Союз. Правописание  союзов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орфографической зорк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уважения к родному язы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о-методическое оснащение рабочего мес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даточный материал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Литература </w:t>
      </w:r>
      <w:r>
        <w:rPr>
          <w:rFonts w:cs="Times New Roman" w:ascii="Times New Roman" w:hAnsi="Times New Roman"/>
        </w:rPr>
        <w:t>Электронный ресурс «Русский язык». Форма доступа: www.alleng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ы и зад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ую часть речи называют союзом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происхождению союзы делятся на две группы. Назовите 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какие группы делятся союзы по структуре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ие группы союзов выделяются в зависимости от синтаксических функций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м отличаются союзные слова от союзов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Выполните тест  по теме «Правописание союзов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1. В каком варианте необходимо слитное написани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   Что(бы) мы ни делали, мы всегда в ответе за свою рабо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   У правды язык суров, за(то) душа добр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   Птица так(же) рада весне, как и дитя мате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    Лицемерие и ложь одно и то(же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2. В каком варианте необходимо раздельное написани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  (За)чем пойдешь, то и найдеш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  Что(бы) рыбку съесть, надо в воду лез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  Он был неправ, (при)чем еще спор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   (И)так, она звалась Татьян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 xml:space="preserve">3. Укажите правильный вариант объяснения написания выделенного слова 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(выделенных слов) в предложении «Мы чувствовали, что отцу не хочется разговаривать. Инна (то)же молчал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   тоже — всегда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  то же — всегда пишется раздель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   тоже — здесь сочинительный союз, поэтому пишется слитно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  то же — здесь местоимение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то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частицей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же,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этому пишется раздель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4. Укажите верное написание выделенного слова (выделенных слов)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 xml:space="preserve"> в предложении «Его не было дома,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(по)чему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 я и оставил записку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  почему — всегда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  почему — здесь союз,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  почему — здесь наречие с приставкой, поэтому пишется слитно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   по чему — здесь предлог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по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местоимением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чем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поэтому пишется раздель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5. Укажите номер ответа, в котором написание выделенного слова объяснено вер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Девочки в рёв требовали, ЧТО(БЫ) их посадили рядом с Саш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ЧТО(БЫ) – всегда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ЧТО(БЫ) – всегда пишется раздель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ЧТО(БЫ) – здесь это подчинительный союз, поэтому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ЧТО(БЫ) – здесь это местоимение ЧТО с частицей БЫ, поэтому пишется раздель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 xml:space="preserve">6. Укажите номер ответа, в котором написание выделенного слова объяснено 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вер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В комнату едва проникал свет, ЗА(ТО) за ставнями было зной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ЗА(ТО) – всегда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ЗА(ТО) – всегда пишется раздель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ЗА(ТО) – здесь это сочинительный союз, поэтому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ЗА(ТО) – здесь это местоимение ТО с предлогом ЗА, поэтому пишется раздель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7. Укажите номер ответа, в котором написание выделенного слова объяснено вер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ЗА(ТЕМ) Игорь нашёл старую проруб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ЗА(ТЕМ) – всегда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ЗА(ТЕМ) – всегда пишется раздель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ЗА(ТЕМ) – здесь это наречие, поэтому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ЗА(ТЕМ) – здесь это местоимение ТЕМ с предлогом ЗА, поэтому пишется раздель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 xml:space="preserve">8. Укажите номер ответа, в котором написание выделенного слова объяснено 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вер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В ТО(ЖЕ) время по другую сторону парка в прохладной столовой Варвара Ивановна сидела одна у потухающего самова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ТО(ЖЕ) – всегда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ТО(ЖЕ) – всегда пишется раздель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ТО(ЖЕ) – здесь это сочинительный союз, поэтому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ТО(ЖЕ) – здесь это местоимение ТО с частицей ЖЕ, поэтому пишется раздель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9. Укажите номер ответа, в котором написание выделенного слова объяснено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 xml:space="preserve"> вер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ТАК(ЖЕ) говорят и мужики в особые и важные минуты: негромко, сурово, покачивая голов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ТАК(ЖЕ) – всегда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ТАК(ЖЕ) – всегда пишется раздель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ТАК(ЖЕ) – здесь это сочинительный союз, поэтому пишется сли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ТАК(ЖЕ) – здесь это наречие ТАК с частицей ЖЕ, поэтому пишется раздель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10. В каком предложении оба выделенных слова пишутся слит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Глаза ломило, будто КТО(ТО) нажимал на них (ПО)ВЕРХ век пальц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(В)ДАЛИ шёл теплоход, и (ОТ)ТУДА доносилась тихая музы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Подбородок его выступал очень далеко вперёд, ТАК(ЧТО) он всякий раз закрывал его платком, ЧТО(БЫ) не запле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Молчаливо и КАК(ТО) иначе, чем днём, стояли (МНОГО)ОКОННЫЕ дома с их обитателя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1. В каком предложении оба выделенных слова пишутся слит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Папа попросил, ЧТО(БЫ) она (С)НАЧАЛА поздоровалась с Софьей Филиппов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Потом до самой ночи (НЕ)МОГ он унять в теле (НЕ)ПОНЯТНУЮ эту дрож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(ВО)ВРЕМЯ путешествия скучать (СО)ВСЕМ не приходило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Она старалась НИ(О)ЧЁМ не думать, но воспоминания плыли ей (НА)ВСТРЕЧ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12. В каком предложении оба выделенных слова пишутся раздель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Матросы с удовольствием (ИЗ)ДАЛИ наблюдали (НЕ)УЛОВИМО быстрые кате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Совесть нам (НЕ)ПОЗВОЛИТ, ЧТО(БЫ) слово и дело шли по разным дорог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Хотя до переднего края оставалось (НЕ)БОЛЬШЕ двух километров, разведчики продолжали идти всё ТАК(ЖЕ) осторож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Но ЕДВА(ЛИ) Василий Васильевич сознавал ВСЁ(ТАКИ), что думае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13. В каком предложении оба выделенных слова пишутся слит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(ЗА)ТО я досыта надумалась (ВО)ВРЕМЯ боле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Он повернулся, ЧТО(БЫ) (С)НОВА бежать в трю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(ЗА)ТЕМ он разбил КАКОЕ(ТО) стекло, пробежал через столовую и сказал, что уход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ВРЯД(ЛИ) он сможет прийти (ВО)ВРЕМ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твет к тесту «</w:t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Правописание союз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84"/>
        <w:gridCol w:w="703"/>
        <w:gridCol w:w="703"/>
        <w:gridCol w:w="703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eastAsia="ru-RU"/>
        </w:rPr>
        <w:t>Практическое занятие № 1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«Частица как часть речи. Правописание частиц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зация знаний по теме «Частица. Правописание  частиц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орфографической зорк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уважения к родному язы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о-методическое оснащение рабочего мес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даточный материал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Литература </w:t>
      </w:r>
      <w:r>
        <w:rPr>
          <w:rFonts w:cs="Times New Roman" w:ascii="Times New Roman" w:hAnsi="Times New Roman"/>
        </w:rPr>
        <w:t>Электронный ресурс «Русский язык». Форма доступа: www.alleng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ы и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акую часть речи называют частиц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Вспомните разряды части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полните  тест по теме «Правописание частиц»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.На месте каких цифр пишется 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(1)существовало, пожалуй, ничего, что бы н(2) вызывало у него поэтического отзыва, будь то выжатый ломтик лимона, величавый гул прибоя или визг флюгера на вышке пароходного агенства. Н(3) на минуту он н(4) переставал делать своё дел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1,2       2)3       3)2,3,4    4)1,2,3,4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.На месте каких цифр пишется 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чём бы Куприн н(1)писал, он с первых же слов захватывал читателя полно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333333"/>
          <w:sz w:val="24"/>
          <w:szCs w:val="24"/>
          <w:lang w:eastAsia="ru-RU"/>
        </w:rPr>
        <w:t>достоверностью своей проз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333333"/>
          <w:sz w:val="24"/>
          <w:szCs w:val="24"/>
          <w:lang w:eastAsia="ru-RU"/>
        </w:rPr>
        <w:t>Жизнь, казалась, сомкнула круг, и Грину больше н(2) было в ней н(3)радости, н(4) разумного занят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333333"/>
          <w:sz w:val="24"/>
          <w:szCs w:val="24"/>
          <w:lang w:eastAsia="ru-RU"/>
        </w:rPr>
        <w:t>1) 1      2)1,2      3)1,2,3,4         4)1,3,4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.На месте каких цифр пишется 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бы н(1) он, то ничего путного у меня бы н(2) вышл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(3) один из участников похода н(4) явился к назначенному срок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1      2)1,3,4       3)3       4) 1,2,3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4.На месте каких цифр пишется 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333333"/>
          <w:sz w:val="24"/>
          <w:szCs w:val="24"/>
          <w:lang w:eastAsia="ru-RU"/>
        </w:rPr>
        <w:t>Просидевший всю жизнь дома н(1) о чём тебе н(2) расскаже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333333"/>
          <w:sz w:val="24"/>
          <w:szCs w:val="24"/>
          <w:lang w:eastAsia="ru-RU"/>
        </w:rPr>
        <w:t>На севере, где белые ночи и летний день лежат между двух зорь, южные растения н(3) вызревают вовсе н(4) от недостатка тепла, а наоборот, от избытка све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3.4         2)1       3)1,4       4)1,2,4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5.На месте каких цифр пишется 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333333"/>
          <w:sz w:val="24"/>
          <w:szCs w:val="24"/>
          <w:lang w:eastAsia="ru-RU"/>
        </w:rPr>
        <w:t>Н(1) у кого из гостей, н(2) знавших Булгакова, н(3) было никаких сомнений в том, что перед ними сидит молодой неме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333333"/>
          <w:sz w:val="24"/>
          <w:szCs w:val="24"/>
          <w:lang w:eastAsia="ru-RU"/>
        </w:rPr>
        <w:t>1)1     2)2     3)1,2     4)1,2, 3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6. Укажите случаи написания частицы через дефис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(Не)увидел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захотел(бы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решил(же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сделал(то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7. Укажите случаи неверного написания частиц</w:t>
      </w:r>
      <w:r>
        <w:rPr>
          <w:rFonts w:eastAsia="Times New Roman" w:cs="Times New Roman" w:ascii="Times New Roman" w:hAnsi="Times New Roman"/>
          <w:bCs/>
          <w:i/>
          <w:iCs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Кое-где видны облач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Ты таки слово сдержа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Едвали удастся увидеть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Взгляните-ка на эту вещ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8. Укажите случаи, когда НЕ является частицей и пишется раздель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(Не)забудем герое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(не)ожиданный поворот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ни с чем (не)сравнимое наслаждени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стоять (не)подвиж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9. Укажите, где на месте пропуска нужно вставить частицу Н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Час был ... слишком поздн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Нет ... солнца, ... света, ... тен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... работа сушит, а забо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Девочка ... за что не хотела расстаться с кукл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ar-SA"/>
        </w:rPr>
        <w:t>10. В каком ряду НЕ пишется раздельно со всеми словам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1) (не)красивый, но притягательный; вовсе  (не)дорого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2) (не)доверять, (не)проходимое болото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3) (не)видимый глазом, (не)победи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4) (не)дальновидный, действовал (не)безопасно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ar-SA"/>
        </w:rPr>
        <w:t>11. В каком  предложении пишется Н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1) Н.. он один думал та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2) Я н.. мог внутренне не согласиться с его аргумента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3) Как н.. старались мы быть первыми, однако проиграли этот забег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4) Пусть он еще н.. умеет многого, главное – он старает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ar-SA"/>
        </w:rPr>
        <w:t>12. В каком  предложении пишется Н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1) Н.. мы одни обсуждали происшеств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2) Татаринов н.. мог внутренне не согласиться с тем, что сказанное вполне справедлив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3) Как н.. стремились мы быть первыми, но не смогли преодолеть препятств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4) Он был н.. только музыкант, но и композитор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ar-SA"/>
        </w:rPr>
        <w:t>13. В каком  предложении пишется Н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1) Он не знал н.. правил, н.. простейших теор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2) Он не мог н.. слышать своего собеседни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3) На вид он казался ничуть  н.. моложе бра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4) Выбирай подарок н.. по цене, а по цен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ar-SA"/>
        </w:rPr>
        <w:t>14.В каком предложении пишется НЕ  раздельно 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1) Упрямого (н..)чем не убедиш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2) (Н..)жаль мне лет, потраченных напрас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3) Мне не нужен был (н..)чей сове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4) Мне (н..)когда с вами разговарива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ar-SA"/>
        </w:rPr>
        <w:t>15.В каком предложении пишется НЕ  раздельно 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1) (Н..)куда человеку пойти – вот он и мает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2) (Н..)в чем мне признавать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3) (Н..)кто Отрепьев жил в нашем городке  с незапамятных времен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4) Он (н..)к чему не мог придра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9" w:name="_Hlk119074797"/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bookmarkStart w:id="20" w:name="_Hlk119074797"/>
      <w:bookmarkEnd w:id="20"/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тветы: к тесту  «</w:t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Правописание частиц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актическое занятие 19-2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ление текстов профессиональной направленности с использованием нужных словоформ, наблюдение над функционированием правил орфографии и пунктуации в образцах письменных текстов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чинение «Моя будущая професс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и: Контроль знаний по теме «Орфография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письменной реч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ние интереса к будущей профе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выполнения: 2 ча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: Морфологический разбор частей ре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№ 21-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частей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имени существите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орфологический разбор имени прилагательног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авописание существительных и прилаг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орфологический разбор  местоим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ислительных.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существитель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форма (обычно именительный падеж единственного числ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: а) собственное или нарицательное, б) одушевлё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одушевлённое, в) род, г) скло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: а) падеж, б) чис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Чем она является в предложени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задание: </w:t>
      </w:r>
      <w:r>
        <w:rPr>
          <w:rFonts w:cs="Times New Roman" w:ascii="Times New Roman" w:hAnsi="Times New Roman"/>
          <w:sz w:val="24"/>
          <w:szCs w:val="24"/>
        </w:rPr>
        <w:t>Сделайте морфологический разбор существительных в предлож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свинцовый вечер; холодный дождь, мелкий, как пыль, неутомимо сее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и домов Берлина, на зонтики почтенных немцев и камень мостовой; круп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щекие люди торопливо разносят свои сытые тела, большие животы по улиц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 прям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задание: </w:t>
      </w:r>
      <w:r>
        <w:rPr>
          <w:rFonts w:cs="Times New Roman" w:ascii="Times New Roman" w:hAnsi="Times New Roman"/>
          <w:sz w:val="24"/>
          <w:szCs w:val="24"/>
        </w:rPr>
        <w:t>Изучить теоре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отребление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Морфологический разбор имени прилагат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Употребление форм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а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Часть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форма 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яд по знач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епень сравнения (для качественных прилагательны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Синтаксическая функция. Длинный синий рубец на щеке и лбу тянулся по его почти бронзовому лицу. (Н. Гого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ец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Длинный – имя прилагательное, так как обозначает признак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Морфологические 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чальная форма – дли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чествен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образует формы степеней сравнения; сравнительная степень – длиннее, более (менее) длинный; превосходная степень – длиннейший, самый длинный, длиннее вс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е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ужской 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Единственное 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менительный 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Имя прилагательное «длинный» согласуется с существительным «рубец», следовательно в предложении выполняет функцию согласованного опред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прилаг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5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рфологический разбор числи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ислительное. Начальная фор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енное, целое / дробное / собирательн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/ состав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нтаксическая роль в предложе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6. Морфологический разбор местои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речи, общее грамматическое значение и вопр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 Начальная форма.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 Постоянные морфологические призна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ряд по соотношению с другой частью речи (местоимение-существительное, местоимение-прилагательное, местоимение-числительное, местоимение-наречи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разряд по значению (личное, возвратное, притяжательное, вопросительное, относительное, неопределённое, отрицательное, указательное, определительно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лицо (для личных местоимений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число (для личных местоимений 1-го лица и 2-го лиц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 Непостоянные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падеж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исло (если есть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род (если есть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Роль в предложении (каким членом предложения является местоимение в данном предложен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 Найдите в нем существительные, выпишите два и разберите их по плану: 1) начальная форма (им.п. ед.ч.); 2) постоянные признаки: собственное/ нарицательное, одушевленное/неодушевленное, род, склонение; 3) постоянные признаки: падеж, чис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нескольких секунд пастушонок и Метелица смотрели прямо в глаза друг другу: Метелица с деланным равнодушием, пастушонок – со страхом, сочувствием и жалостью.( По А.Фадеев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ерепишите, обозначая числа словами. Разберите числительные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состязаниях по метанию молота спортсмен в первой же попытке послал снаряд на 81 метр80 сантиметров. 2. 3 августа 1980 года состоялось торжественное закрытие Московской Олимпиады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айдите в предложениях местоимения и разберите их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 некотором смысле эпопея есть только особенная форма драмы (В.Г. Белинский). 2. Собака, вероятно, никогда никому не принадлежала, и теперь она была ничья и не имела никакого названья (Л.Н. Толсто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письм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рактическое занятие 23-2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оставление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словосочетания. Особенности употребления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пределение словосочетания,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производить синтаксический  разбо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Признаки словосочетания, предложен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Особенности употребления словосочетаний,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[Электронный ресурс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значьте главное и зависимое слова в словосочетаниях, определите, какой частью речи они выражены. Распределите словосочетания по типам: а) глагольные; б) именные; в) нареч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ение диплома, приветливо встречать, искусство чтеца, оба друга, семеро смелых, каждый из победителей, вырублено топором, успешно завершить, автор кни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кройте скобки, употребив слова в нужном паде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живать, заслужить, не заслуживать, не заслужить (одобрение); купить, не купить, отрезать (хлеб); наполненный (вода); исполненный (радость); препятствовать (дви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очитайте текст. Выпишите все словосочетания. Укажите тип подчинительной связи. Выполните синтаксический разбор трёх любых словосочетаний. Являются ли словосочетаниями сочетания слов только любовь; нелепой и ужасной; любовь, исступлённо горящая? Обоснуйте ваш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любовь подвигает человека к совершению великих дел, любовь, чувство живое и пламенное, а не рассудочное чувство справедливости. Только любовь к отечеству нашему, любовь, исступлённо горящая, праведный патриотизм гражданина может вывести нас из тех многообразных трудностей, которых нам не миновать, как бы хорошо ни складывались наши 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атриотизм наш не даётся нам легко. Любовь к отечеству у нас в России есть нечто трудное, почти героическое. Слишком многое должна преодолеть она в нашей жизни, такой ещё нелепой и ужас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Сологуб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формулируйте тему и основную мысль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ределите стиль речи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ая фигура речи лежит в основе построения первого абзац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блюдение над существенными признаками словосоче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Найдите словосочетание, соответствующее сх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Г.+ СУЩ. в Вин. П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тноситься по-товарищес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убить топо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одолеть препятств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жать по дорож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аплодировать артис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йдите предложение, в котором подлежащее выражено словосочет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ше завтра будет прекр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ы с Аликом принялись за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л старик со своею старухой у самого синего мор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Аргументы и факты» - интересная газ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чера произошло нечто стран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Найдите словосочетание, соответствующее сх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ГЛАГ.+ НАРЕЧИЕ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прашивать со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тучать кула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чень тем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ехать шаг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обираться потанц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Какое сочетание слов не является словосочета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течение д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ерная муж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устный взгля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ехал отдохну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женщина – вр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Какое словосочетание связано способом у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уть – чуть прикоснуть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коснуться к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больному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чень боль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разу обрат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Какое словосочетание связано способом примык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разу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 радостью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братился к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 давней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двое из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Какое словосочетание связано способом соглас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ду поговор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оволен одн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моему сын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лый от бо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ало-помалу привык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рядок разбора словосочет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делить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казать, какими частями речи выражены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казать способ связи главного и зависимого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огласование, управление, примыкани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ческое занятие 25-2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простого и сложного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истематизация знаний о роли разных типов простых и сложных предложений через сравнительно- сопоставительный анализ, позволяющий чётко представить признаки сходства и различия рассматриваемых единиц языка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 производить 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ите основы предложений. Определите, простое предложение или слож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 всей округе ливни льют, веревки из дождинок вь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веркнул луч солнца, и все вокруг преобрази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очь, и на небе светит огромная л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ы отказались от помощи и все сделали 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парке росли цветы, которые еще не распус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шите. Выделите грамматические основы предложений. В каких случаях сочинительные союзы связывают однородные члены, а в каких – части сложносочинённого предложения? Определите значение союза. Расставьте недостающие знаки препин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ё живое тянется к воде и всем вода дарит жизнь (Песков). 2. Снег похоронит и предаст забвению лесные повести и загадки (Песков). 3. Верблюжье молоко непривычно сладкое но пришлось выпить (Песков). 4. Барсук пытался уплыть но был водворен на пятачок земли возле пня (Песк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15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7-28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блюдение над функционированием правил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вусоставное/односоставное предложение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ожение с обособленными определениями и обстоятельств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жноподчиненное пред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. Вставьте пропущенные буквы, обозначьте орфограм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И барский дом когда(то) выкраше(н,нн)ый серой краской а теперь побелевший и маленький п..л..садник перед домом и березовая роща отделе(н,нн)ая от усадьбы прое..жей дорогой и пруд и ржаное поле начинающ..ся сейчас за околицей все тонет в светлой мгле (С.-Щ.). 2. Только нам троим отцу мне и Евсеичу было (не) грустно и (не) скучно смотреть на серое небо (Акс.). 3. А снаружи всё и око(н,нн)ицы и коньки и ворота оторочено кружевом грубоватой деревя(н,нн)ой резьбы (Полев.). 4. Владелец тщательно осведомля..тся о ценах на разные больш..е произведения как(то) муку пеньку мед и прочее но покупает только (не)большие безделушки (Г.). 5. Все это шум говор и толпа людей всё это было как(то) чудно Акакию Акакиевич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кажите предложение, в котором обособленные члены отсутствуют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не нравилась его спокойная и ровная речь простая и яс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лнце поднялось над горами и сгоняло ещё лежавший в тени и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ся деревушка тихая и задумчивая имела приятный ви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те предложение с обособленным согласованным определением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сь мир с листвой с весенним громом для радости открылся 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итература предполагает прежде всего массового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не часто вспоминается теперь эта тёмная река затенённая го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предложение, в котором неверно выделено при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дил Стенька Разин в Астрахань-го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народе её называют чудо-яг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 вот сама идёт волшебница-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жите предложение, в котором оборот с союзом как следует обособ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итающая публика успела привыкнуть к Чехову как к юмори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ы как инициатор должны играть главную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Это событие следует рассматривать как исключительный случ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йдите правильно построенное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читав эту роль, в первый момент мне стало даже смеш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зяв её под руку, они пошли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исатель должен показывать жизнь такой, какая она есть, не приукрашивая и не ухудшая е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№  29,3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ессоюзное сложное предложени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ки препинания в бессоюзном сложном  предложении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истематизация знаний по теме « Бессоюзное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сложное предлож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пунктуационной грамотност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ние уважения к родному языку;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те те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Найдите бессоюзное сложное предложение со значением последовательности дей-ств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Ум хорошо, а два лучш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Заиграла веселая музыка, танцевальная площадка наполнилась людь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Закуковала кукушка – сей ячмен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Злой плачет от зависти – добрый от рад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Замри и услышишь: в сиреневой мгле огромное утро идет по земл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 Укажите бессоюзное сложное предложение со значением сопоставл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Труд человека кормит – лень порти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Много снега – много хлеб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Красные дни – сей пшениц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Ученый без трудов – дерево без плод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Есть желание учиться – будет желание и время созида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Определите смысловые отношения между частями бессоюзного предлож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р строит – война разрушае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Первое предложение указывает на условие того, о чем говорится во втор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Содержание одного предложения противопоставляется содержанию другог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Второе предложение заключает в себе вывод, следствие того, о чем говорится в перв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Содержание первого сравнивается с содержанием второг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Предложения рисуют быструю смену событ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. Определите смысловые отношения между частями сложного бессоюзного предло-ж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ите книгу: она поможет вам разобраться в пестрой путанице мыслей, она научит вас уважать челове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Содержание первого предложения противопоставляется содержанию второг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Второе предложение дополняет смысл первого, поясняет один из его член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Первое предложение указывает на условие того, о чем говорится в перв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Содержание первого сравнивается со вторы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Второе предложение указывает на причину того, о чем говорится в перв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Определите смысловые отношения между частями бессоюзного сложного предло-ж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ть желание учиться – будет желание и время созида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торое предложение указывает на причину того, о чем говорится в перв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Содержание первого – сравнивается со вторы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Второе предложение поясняет перво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Первое предложение указывает на условие того, о чем говорится в перв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Второе предложение дополняет смысл первого, поясняет один из его член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. Укажите бессоюзное сложное предложение со значением усло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Зашло солнышко, все вокруг ожил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Дождик кончился сразу, туча пошла дальш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Сделал дело - гуляй смел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Блестело море все в ярком свете, грозно волны о берег билис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Лес молчит, в полях идет снег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7. Укажите бессоюзное сложное предложение со значением причин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ыглянуло солнце, и сразу потеплел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Молвит слово-соловей пое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Чтобы в мире не было войны, за мир бороться мы должн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Не легко вырастить плодовое дерево: много оно требует труда и забот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На улице холодно, и надо одеться потепле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8. Укажите бессоюзное сложное предложение со значением одновременно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Лес молчит, в полях идет снег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Язык существует для того, чтобы люди общались друг с друг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Пока я шел, край неба заале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Прошел дождь - на поляне появилась радуг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Выпал первый снег, и кругом стало бел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9. Укажите предложение, в котором нужно поставить двоеточ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Наташа не узнавала звезд созвездия запутались в ветвях деревьев и потеряли зна-комые очерта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Есть желание учиться будет желание и время созида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В глазах у меня потемнело голова закружилас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Светлеет воздух видней дорога яснеет неб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Не сули журавля в небе дай синицу в рук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 Укажите предложение, в котором нужно поставить ти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Князь Лыков не противоречил было бы напрасн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Птиц не было слышно они не поют в часы зно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Дед оказался прав к вечеру пришла гроз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Красоту только тронешь небрежной рукой она исчезне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Замри и услышишь в сиреневой мгле огромное утро идет по земл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Укажите предложение, в котором нужно поставить ти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Искусство перевоплощения необходимо не владея им актер может остаться в спек-такле всего лишь самим собо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Он чувствует чьи-то руки прикоснулись к его плеч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Желтые листья роняет осень красные летят по леса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Ученые без трудов дерево без плод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Вдруг слышит зашуршало что-то наверх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2. Укажите сложное предложение с разными типами связ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Дед оказался прав: к вечеру пришла гроз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Пьеса, которая идет в нашем театре, пользуется успехом у зрителе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У человека должны быть любимые произведения, к которым он обращается неод-нократно, которые знает в деталя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Литература делает человека интеллигентным, развивает в нем не только чувство красоты, но и понимание жизн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Ему было некогда, жизнь заранее была рассчитана так, чтобы успеть написать не меньше пятидесяти роман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Прямая речь – э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это чьи-либо слова, которые передаются дословно, т.е. без измен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слова, которые используются для выражения отношения говорящего к сообщени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это устойчивые сочетания сл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представляет собой разговор двух и более лиц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слова, совпадающие по звучанию и написани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Косвенная речь – э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устойчивые сочетания сл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чьи-либо слова, которые передаются дословно, т.е. без измен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чужая речь, которая передается от лица автора, но в измененной форм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сочетание двух или более слов, связанных по смыслу и грамматичес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слова, противоположные по значени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5. Схема, соответствующая предложени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перь не пропаду подумал я тропинка куда-нибудь приведе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«П!-а.-П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«П?-а-П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«П,-а,-п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«П.-а-П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«П?»-а. </w:t>
      </w:r>
    </w:p>
    <w:p>
      <w:pPr>
        <w:pStyle w:val="Normal"/>
        <w:spacing w:lineRule="auto" w:line="240" w:before="0" w:after="0"/>
        <w:rPr/>
      </w:pPr>
      <w:r>
        <w:rPr/>
        <w:t>Ответы к тесту «Знаки препинания в БСП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708"/>
        <w:gridCol w:w="599"/>
        <w:gridCol w:w="599"/>
        <w:gridCol w:w="599"/>
        <w:gridCol w:w="599"/>
        <w:gridCol w:w="59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bookmarkStart w:id="21" w:name="_Hlk119075974"/>
      <w:bookmarkEnd w:id="21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 занятие 31-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22" w:name="_Hlk119075974"/>
      <w:bookmarkEnd w:id="2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блюдение над существенными признаками простого и сложного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глубление знаний о существенных признаков простого и сложного предложения</w:t>
        <w:br/>
        <w:t>Задачи: научиться распознавать простые и сложные предложения, выделять существенные признаки в изученном материале (формулирование вопросов, выводов, обобщать факты и понятия). формировать умение следовать устным и письменным инструкциям учителя и учебника; совершенствовать орфографические и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пишите предложение и произведите полный синтаксический разбор, составьте схему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 ней было оч..ровательно и простая внимательная отзывчивость на чужое горе и грац..озная прелесть каприза и застенч..вость и еще что(то) что сказывалось во всем её существе не то дерзость не то какое-то жадное ко всему крайнему любопытство (Ку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кст рекламы , используя разные типы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рекла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1-3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м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ление схем простых и сложных предложений и составление предложений по схе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для закрепления теоретического материала по те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Каковы основные характеристики двух единиц синтаксиса: словосочетания и предложения (типы, способы выражения отношений, виды связи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кие предложения называются слож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акие типы сложных предложений вы зн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Какие предложения называются сложносочинен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Какие отношения могут быть между частями сложносочинённого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Из каких частей состоят сложноподчинённые предложения? Назовите основные типы придаточ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Какие предложения называются бессоюзными сложными?Какими знаками препинания разделяются части в бессоюзном сложном предложен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ое изложение теоретических вопро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юзные предложения делятся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со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, или, то ... 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 Части сложносочиненного предложения в смысловом отношении, как правило, равноправны.</w:t>
        <w:br/>
        <w:t>      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под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, чтобы, как, если, так как, хот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др. и союзными слов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торый, чей, где, ку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, которые выражают различные значения зависимости: причину, следствие, цель, условие и т. д. Простое предложение, подчиняющее себе другое простое предложение, называется главным, а подчиненное, зависимое предложение — придаточ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главному предложению присоедините придаточное. Составьте схемы получившихся предложени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представители власти до такой степени боят..ся силы слова, что…</w:t>
        <w:br/>
        <w:t>Люди приходят в театр, чтобы..</w:t>
        <w:br/>
        <w:t>В своей речи он настолько ярко и образно обрисовал сложившуюся ситуацию, что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ончите сложносочиненные предложения. Составьте схемы предлож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бычных шумных разговоров и шуток не было, да и …</w:t>
        <w:br/>
        <w:t>Небо над головой было очень светлое, а …</w:t>
        <w:br/>
        <w:t>Я решил начать работу с утра, но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ьте предложения по сх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[ ], [ ],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[ ], но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Спишите предложенный текст, расставьте недостающи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Составьте схемы  предложений, выделенных в 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Произведите синтаксический разбор пред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вествование «Вечеров на хуторе близ Диканьки» Н. В. Гоголь в…ртуозно ввел рассказч…ка-пас…чника по прозвищу Рудой Панька. Так окрестили его миряне-хуторяне. В пасечн…ковой лачу…ке часто собирались добрые люди. Гост…приимство хозяина располагало к неску…ным беседам, рассказам… Вот бре…жит огонек в выбеленной хатке. Здесь можно услышать интересные истории, поведанные д…яком дикан…ской церкви, который славился своей ак…уратность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н никогда не ут…рал нос полой своего бал…хона, вынимал из-за пазухи ак…уратно сложенный платоч…к, расшитый по всем краям красными нитками и, «исправивши что следует», складывал его сно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3-3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Синтаксический и пунктуационный  разбор предложе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вершенствовать 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, пунктуационны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2 Напишите сочинение -миниатюру на тему «Приход зимы», используя сложные предлож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3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Default"/>
        <w:jc w:val="both"/>
        <w:rPr/>
      </w:pPr>
      <w:r>
        <w:rPr/>
        <w:t xml:space="preserve">1.Электронный ресурс «ГРАМОТА.РУ». Форма доступа:www.gramota.ru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.Электронный ресурс «Русский язык». Форма доступа: www.alleng.r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: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орбачевич К.С. </w:t>
      </w:r>
      <w:r>
        <w:rPr>
          <w:rFonts w:cs="Times New Roman" w:ascii="Times New Roman" w:hAnsi="Times New Roman"/>
          <w:sz w:val="24"/>
          <w:szCs w:val="24"/>
        </w:rPr>
        <w:t>Словарь трудностей современного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й словарь вариантов. —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ванова О.Е., Лопатин В.В., Нечаева И.В., Чельцова Л.К. </w:t>
      </w:r>
      <w:r>
        <w:rPr>
          <w:rFonts w:cs="Times New Roman" w:ascii="Times New Roman" w:hAnsi="Times New Roman"/>
          <w:sz w:val="24"/>
          <w:szCs w:val="24"/>
        </w:rPr>
        <w:t>Русский орфографиче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: около 180 000 слов / Российская академия наук. Институт русского языка им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екант П.А., Леденева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ьвов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, 2004.</w:t>
      </w:r>
      <w:bookmarkStart w:id="23" w:name="page39"/>
      <w:bookmarkEnd w:id="23"/>
      <w:r>
        <w:rPr>
          <w:rFonts w:cs="Times New Roman" w:ascii="Times New Roman" w:hAnsi="Times New Roman"/>
          <w:iCs/>
          <w:sz w:val="24"/>
          <w:szCs w:val="24"/>
        </w:rPr>
        <w:t xml:space="preserve">Ожегов С.И. </w:t>
      </w:r>
      <w:r>
        <w:rPr>
          <w:rFonts w:cs="Times New Roman" w:ascii="Times New Roman" w:hAnsi="Times New Roman"/>
          <w:sz w:val="24"/>
          <w:szCs w:val="24"/>
        </w:rPr>
        <w:t>Словарь русского язык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00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 и фразеологических выражений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зенталь Д.Э., Краснянский В.В. </w:t>
      </w:r>
      <w:r>
        <w:rPr>
          <w:rFonts w:cs="Times New Roman" w:ascii="Times New Roman" w:hAnsi="Times New Roman"/>
          <w:sz w:val="24"/>
          <w:szCs w:val="24"/>
        </w:rPr>
        <w:t>Фразеолог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footerReference w:type="default" r:id="rId5"/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IBM Plex Sans">
    <w:altName w:val="Arial"/>
    <w:charset w:val="00"/>
    <w:family w:val="swiss"/>
    <w:pitch w:val="variable"/>
  </w:font>
  <w:font w:name="Berlin Sans FB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6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Дат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Let4">
    <w:name w:val="let4"/>
    <w:basedOn w:val="Style11"/>
    <w:qFormat/>
    <w:rPr/>
  </w:style>
  <w:style w:type="character" w:styleId="Selword">
    <w:name w:val="selword"/>
    <w:basedOn w:val="Style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orphology">
    <w:name w:val="morphology"/>
    <w:basedOn w:val="Style11"/>
    <w:qFormat/>
    <w:rPr/>
  </w:style>
  <w:style w:type="character" w:styleId="Prefix">
    <w:name w:val="prefix"/>
    <w:basedOn w:val="Style11"/>
    <w:qFormat/>
    <w:rPr/>
  </w:style>
  <w:style w:type="character" w:styleId="Suffix">
    <w:name w:val="suffix"/>
    <w:basedOn w:val="Style11"/>
    <w:qFormat/>
    <w:rPr/>
  </w:style>
  <w:style w:type="character" w:styleId="21">
    <w:name w:val="Основной текст (2)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3">
    <w:name w:val="c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C2">
    <w:name w:val="c2"/>
    <w:qFormat/>
    <w:rPr/>
  </w:style>
  <w:style w:type="character" w:styleId="Style1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Да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3">
    <w:name w:val="header3"/>
    <w:basedOn w:val="Normal"/>
    <w:qFormat/>
    <w:pPr>
      <w:spacing w:lineRule="auto" w:line="240"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basedOn w:val="Normal"/>
    <w:qFormat/>
    <w:pPr>
      <w:spacing w:lineRule="auto" w:line="240" w:before="60" w:after="60"/>
      <w:ind w:left="60" w:right="60" w:firstLine="225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Example">
    <w:name w:val="exampl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b/>
      <w:bCs/>
      <w:i/>
      <w:iCs/>
      <w:color w:val="6A5ACD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xn----7sbabriqfmge0auoxqb8qkb.xn--80axh3d.xn--p1ai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1:03:00Z</dcterms:created>
  <dc:creator>user</dc:creator>
  <dc:description/>
  <cp:keywords/>
  <dc:language>en-US</dc:language>
  <cp:lastModifiedBy>user</cp:lastModifiedBy>
  <cp:lastPrinted>2018-09-17T16:52:00Z</cp:lastPrinted>
  <dcterms:modified xsi:type="dcterms:W3CDTF">2022-11-29T14:38:00Z</dcterms:modified>
  <cp:revision>82</cp:revision>
  <dc:subject/>
  <dc:title/>
</cp:coreProperties>
</file>