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NewRomanPSMT;Arial Unicode MS"/>
          <w:b/>
          <w:sz w:val="32"/>
          <w:szCs w:val="32"/>
        </w:rPr>
        <w:t xml:space="preserve">ПМ.03 </w:t>
      </w:r>
      <w:r>
        <w:rPr>
          <w:b/>
          <w:sz w:val="32"/>
          <w:szCs w:val="32"/>
        </w:rPr>
        <w:t>Выполнение комплекса косметических услуг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caps/>
          <w:sz w:val="28"/>
          <w:szCs w:val="28"/>
        </w:rPr>
      </w:pPr>
      <w:r>
        <w:rPr>
          <w:b/>
          <w:sz w:val="32"/>
          <w:szCs w:val="32"/>
        </w:rPr>
        <w:t>по уходу за телом</w:t>
      </w:r>
    </w:p>
    <w:p>
      <w:pPr>
        <w:pStyle w:val="Normal"/>
        <w:spacing w:lineRule="auto" w:line="28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 </w:t>
      </w:r>
    </w:p>
    <w:p>
      <w:pPr>
        <w:pStyle w:val="Normal"/>
        <w:widowControl w:val="false"/>
        <w:autoSpaceDE w:val="false"/>
        <w:spacing w:before="0" w:after="0"/>
        <w:ind w:firstLine="770"/>
        <w:contextualSpacing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43.02.12 ТЕХНОЛОГИЯ ЭСТЕТИЧЕСКИХ УСЛУГ</w:t>
      </w:r>
    </w:p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70"/>
        <w:contextualSpacing/>
        <w:jc w:val="both"/>
        <w:rPr/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</w:t>
      </w:r>
      <w:r>
        <w:rPr>
          <w:bCs/>
        </w:rPr>
        <w:t xml:space="preserve"> 43.02.12 ТЕХНОЛОГИЯ ЭСТЕТИЧЕСКИХ УСЛУГ</w:t>
      </w:r>
      <w:r>
        <w:rPr/>
        <w:t xml:space="preserve"> </w:t>
      </w:r>
      <w:r>
        <w:rPr>
          <w:sz w:val="28"/>
          <w:szCs w:val="28"/>
        </w:rPr>
        <w:t>и рабочей программой профессионального модуля</w:t>
      </w:r>
      <w:r>
        <w:rPr/>
        <w:t xml:space="preserve"> ПМ.03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sz w:val="28"/>
          <w:szCs w:val="28"/>
        </w:rPr>
        <w:t>Выполнение комплекса косметических услуг</w:t>
      </w:r>
      <w:r>
        <w:rPr/>
        <w:t xml:space="preserve"> </w:t>
      </w:r>
      <w:r>
        <w:rPr>
          <w:sz w:val="28"/>
          <w:szCs w:val="28"/>
        </w:rPr>
        <w:t>по уходу за т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 xml:space="preserve">Протокол №1 от 31.08.2022, Протокол № 11 от 19.06.2023 г.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ind w:firstLine="770"/>
        <w:contextualSpacing/>
        <w:rPr/>
      </w:pPr>
      <w:r>
        <w:rPr>
          <w:sz w:val="28"/>
          <w:szCs w:val="28"/>
        </w:rPr>
        <w:t xml:space="preserve">Методические рекомендации по выполнению практических работ по профессиональному модулю </w:t>
      </w:r>
      <w:r>
        <w:rPr/>
        <w:t>ПМ.03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sz w:val="28"/>
          <w:szCs w:val="28"/>
        </w:rPr>
        <w:t>Выполнение комплекса косметических услуг</w:t>
      </w:r>
      <w:r>
        <w:rPr/>
        <w:t xml:space="preserve"> </w:t>
      </w:r>
      <w:r>
        <w:rPr>
          <w:sz w:val="28"/>
          <w:szCs w:val="28"/>
        </w:rPr>
        <w:t>по уходу за телом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и </w:t>
      </w:r>
      <w:r>
        <w:rPr>
          <w:bCs/>
        </w:rPr>
        <w:t xml:space="preserve">43.02.12 </w:t>
      </w:r>
      <w:r>
        <w:rPr>
          <w:bCs/>
          <w:sz w:val="28"/>
          <w:szCs w:val="28"/>
        </w:rPr>
        <w:t>Технология эстетических услуг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ы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11.</w:t>
        <w:tab/>
        <w:t>Планировать предпринимательскую деятельность в профессиональной сфере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</w:t>
        <w:tab/>
        <w:t xml:space="preserve">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К 3.2.  Выполнять различные виды технологий по коррекции тела либо его отдельных частей с учетом пожеланий клиент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</w:t>
        <w:tab/>
        <w:t xml:space="preserve"> Проводить эстетическую коррекцию волосяного покрова тела либо его отдельных частей различными способ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</w:t>
        <w:tab/>
        <w:t xml:space="preserve">  Консультировать клиентов по домашнему профилактическому уходу за телом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283" w:firstLine="143"/>
        <w:jc w:val="both"/>
        <w:rPr/>
      </w:pPr>
      <w:r>
        <w:rPr>
          <w:b/>
          <w:sz w:val="28"/>
          <w:szCs w:val="28"/>
        </w:rPr>
        <w:t>умениями:</w:t>
      </w:r>
      <w:r>
        <w:rPr/>
        <w:t xml:space="preserve"> </w:t>
      </w:r>
    </w:p>
    <w:p>
      <w:pPr>
        <w:pStyle w:val="31"/>
        <w:spacing w:before="0" w:after="0"/>
        <w:ind w:left="0" w:firstLine="1"/>
        <w:jc w:val="both"/>
        <w:rPr/>
      </w:pPr>
      <w:r>
        <w:rPr>
          <w:b/>
          <w:sz w:val="28"/>
          <w:szCs w:val="28"/>
        </w:rPr>
        <w:softHyphen/>
        <w:tab/>
      </w:r>
      <w:r>
        <w:rPr>
          <w:sz w:val="28"/>
          <w:szCs w:val="28"/>
        </w:rPr>
        <w:t>применять нормативные правовые акты, выполнять дезинфекцию и стерилизацию инструментов и контактной зоны, обработку рук технолога и текущую уборку контактной зоны, обеспечивать инфекционную безопасность потребителя и исполнителя при оказании услуг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рганизовать рабочее место при выполнении работ по массажу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беспечивать технику безопасности профессиональной деятельности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заполнять диагностические карты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едлагать спектр имеющихся услуг массажа и профилактической коррекции тела потребителю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бъяснять потребителю целесообразность рекомендуемого комплекса и программы услуг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подготовительные и заключительные работы по обслуживанию потребителей в кабинете массаж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заполнять рабочую карточку технолог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рекомендовать рацион питания, способствующий коррекции тела и состояния кожи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 xml:space="preserve">профессионально и доступно давать рекомендации по-домашнему 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му уходу за телом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содержанию помещения и оборудованию кабинета массаж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условиям труда и обслуживания в кабинете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личной гигиене персона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томию и физиологию кожи и организма в цел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дерматолог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 и свойства вспомогательных материалов: салфетки косметические, тампоны, спонжи, шпател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ологию оказания косметических услуг по массажу и профилактической коррекции тела поэтапно и в цел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лияние пищевых компонентов на состояние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бенности питания различных контингентов здорового на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нормы диетического питания и характер питания при избыточном и недостаточном весе, очистительное питание;</w:t>
      </w:r>
    </w:p>
    <w:p>
      <w:pPr>
        <w:pStyle w:val="Normal"/>
        <w:numPr>
          <w:ilvl w:val="0"/>
          <w:numId w:val="5"/>
        </w:numPr>
        <w:spacing w:before="0" w:after="0"/>
        <w:ind w:left="142" w:firstLine="142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и способы профилактического ухода за телом.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практических зан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79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Практическая работа № 1.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Организация рабочего места. Диагностика физического состояния тела. Заполнение диагностический карты клиента. Предлагать спектр имеющихся услуг массажа и профилактической коррекции тела потребителю. Объяснять потребителю целесообразность рекомендуемого комплекса и программы услуг. Проводить подготовительные и заключительные работы по обслуживанию потребителей в кабинете массаж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2</w:t>
            </w:r>
          </w:p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. Заполнять рабочую карточку технолога. рекомендовать рацион питания, способствующий коррекции тела и состояния кожи. Профессионально и доступно давать рекомендации по домашнему профилактическому уходу за телом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3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основных и вспомогательных приемов коррекции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4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я коррекции тела на отдельных участках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5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корректирующих процедур при воздействии на лимфатическую систем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6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антицеллюлитной коррекции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7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технологии коррекции тела с применение меда при использовании ме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8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технологии коррекции тела с использованием вакуу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9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Отработка основных приемов в боди-коррек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е процедуры коррек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Практическая работа № 1.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Организация рабочего места.  Заполнение диагностический карты кли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рактическая работа № 2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Выполнение технологии коррекции тела с применение вос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Практическая работа № 3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Выполнение технологии эпиляции тела с применение саха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2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рганизация рабочего места. Диагностика физического состояния тела. Заполнение диагностической карты клиента. Предлагать спектр имеющихся услуг массажа и профилактической коррекции тела потребителю. Объяснять потребителю целесообразность рекомендуемого комплекса и программы услуг. Проводить подготовительные и заключительные работы по обслуживанию потребителей в кабинете массаж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владеть профессиональными навыками организации рабочего места, диагностики физического состояния тела, выполнения процедур, общения с клиентами.</w:t>
      </w:r>
    </w:p>
    <w:p>
      <w:pPr>
        <w:pStyle w:val="Style17"/>
        <w:spacing w:before="0" w:after="0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 </w:t>
      </w:r>
    </w:p>
    <w:p>
      <w:pPr>
        <w:pStyle w:val="31"/>
        <w:spacing w:before="0" w:after="0"/>
        <w:ind w:left="283" w:firstLine="1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аемые</w:t>
      </w:r>
    </w:p>
    <w:p>
      <w:pPr>
        <w:pStyle w:val="31"/>
        <w:spacing w:before="0" w:after="0"/>
        <w:ind w:left="283" w:firstLine="1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ения:   </w:t>
      </w:r>
    </w:p>
    <w:p>
      <w:pPr>
        <w:pStyle w:val="31"/>
        <w:spacing w:before="0" w:after="0"/>
        <w:ind w:left="0" w:firstLine="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рганизовать рабочее место при выполнении работ по массажу и профилактической коррекции тела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1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содержанию помещения и оборудованию кабинета массаж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условиям труда и обслуживания в кабинете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личной гигиене персона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анитарно-эпидемиологические правила и нормы содержания, дезинфекции и стерилизации инструментов и зоны обслуживания (контактной зоны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ПК 3.1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 3.4 Консультировать клиентов по домашнему профилактическому уходу за тел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i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Cs w:val="28"/>
        </w:rPr>
        <w:t xml:space="preserve"> </w:t>
      </w:r>
      <w:r>
        <w:rPr>
          <w:szCs w:val="28"/>
        </w:rPr>
        <w:t>куллер 19 л (холодная/горячая вода),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урна для мус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подготовительный этап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то такое диагностическая карта и правила ее запол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  <w:r>
        <w:rPr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ть рабочее место мастера эстетических и косметологических усл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Выполнить подготовительный этап для выполнения косметологической усл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 xml:space="preserve"> Провести обследование кожных покровов у клиента (друг на друге)</w:t>
      </w:r>
    </w:p>
    <w:p>
      <w:pPr>
        <w:pStyle w:val="Normal"/>
        <w:rPr/>
      </w:pPr>
      <w:r>
        <w:rPr>
          <w:b/>
          <w:sz w:val="28"/>
          <w:szCs w:val="28"/>
        </w:rPr>
        <w:t>Задание №4.</w:t>
      </w:r>
      <w:r>
        <w:rPr>
          <w:sz w:val="28"/>
          <w:szCs w:val="28"/>
        </w:rPr>
        <w:t>Заполнить диагностическую ка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карта кли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Практическая работа №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. </w:t>
      </w:r>
      <w:r>
        <w:rPr>
          <w:sz w:val="28"/>
          <w:szCs w:val="28"/>
          <w:lang w:eastAsia="en-US"/>
        </w:rPr>
        <w:t>Заполнять рабочую карточку технолога. рекомендовать рацион питания, способствующий коррекции тела и состояния кожи. Профессионально и доступно давать рекомендации по домашнему профилактическому уходу за тел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владеть профессиональными навыками выполнения  технологических процессов в целом и поэтапно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2" w:firstLine="142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аемые умения: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технику безопасности профессиональной деятельности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2" w:firstLine="142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2" w:firstLine="142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диагностические карты;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нания: </w:t>
      </w:r>
      <w:r>
        <w:rPr>
          <w:sz w:val="28"/>
          <w:szCs w:val="28"/>
          <w:u w:val="single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Style17"/>
        <w:numPr>
          <w:ilvl w:val="0"/>
          <w:numId w:val="5"/>
        </w:numPr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томию и физиологию кожи и организма в целом;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ы дерматологии;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ные особенности состояния организма и кожи;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1.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2.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фессиональные компетенции: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К 3.1.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3.2.  Выполнять различные виды технологий по коррекции тела либо его отдельных частей с учетом пожеланий кли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подготовительный этап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гигиенической чистке ли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то такое диагностическая карта и правила ее запол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Расскажите технологию выполнения гигиенической чистки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еречислите необходимые материалы для гигиенической чистки лица:     инструменты, принадлежности, расходный материал, косме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Подготовить рабочее место мастера эстетических и косметологических </w:t>
      </w:r>
      <w:r>
        <w:rPr>
          <w:sz w:val="28"/>
          <w:szCs w:val="28"/>
        </w:rPr>
        <w:t>услуг для выполнения гигиенической чистки лица (др. процедур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Выполнить подготовительный этап для выполнения косметологической усл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 xml:space="preserve"> Провести обследование кожных покровов у клиента (друг на друге)</w:t>
      </w:r>
    </w:p>
    <w:p>
      <w:pPr>
        <w:pStyle w:val="Normal"/>
        <w:rPr/>
      </w:pPr>
      <w:r>
        <w:rPr>
          <w:b/>
          <w:sz w:val="28"/>
          <w:szCs w:val="28"/>
        </w:rPr>
        <w:t>Задание №4.</w:t>
      </w:r>
      <w:r>
        <w:rPr>
          <w:sz w:val="28"/>
          <w:szCs w:val="28"/>
        </w:rPr>
        <w:t>Заполнить диагностическую ка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  <w:r>
        <w:rPr>
          <w:sz w:val="28"/>
          <w:szCs w:val="28"/>
        </w:rPr>
        <w:t xml:space="preserve"> выполнить гигиеническую чистку лица друг на дру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ыполнение основных и вспомогательных приемов коррекции те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по коррекции тел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компетенции: </w:t>
      </w:r>
      <w:r>
        <w:rPr>
          <w:color w:val="000000"/>
          <w:sz w:val="28"/>
          <w:szCs w:val="28"/>
        </w:rPr>
        <w:t>ПК 3.1. 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ОК 01.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 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заключительный этап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асскажите технологию выполнения коррекции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е необходимые материалы для коррекции тела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1.  Подготовить рабочее место мастера эстетических и косметологических услуг для выполнения гигиенической чистки лица (др. процедур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2. Выполнить подготовительный этап для выполнения косметологической усл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3 Провести обследование кожных покровов у клиента (друг на дру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Заполнить диагностическую кар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5 выполнить гигиеническую чистку лица друг на друг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ыполнения коррекции тела на отдельных участках тел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по коррекции тела на отдельных учас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компетенции: </w:t>
      </w:r>
      <w:r>
        <w:rPr>
          <w:color w:val="000000"/>
          <w:sz w:val="28"/>
          <w:szCs w:val="28"/>
        </w:rPr>
        <w:t>ПК 3.1. 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ОК 01.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 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заключительный этап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асскажите технологию выполнения коррекции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е необходимые материалы для коррекции тела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1.  Подготовить рабочее место мастера эстетических и косметологических услуг для выполнения гигиенической чистки лица (др. процедур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2. Выполнить подготовительный этап для выполнения косметологической усл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3 Провести обследование кожных покровов у клиента (друг на дру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Заполнить диагностическую кар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5 выполнить гигиеническую чистку лица друг на друг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ыполнение корректирующих процедур при воздействии на лимфатическую систему.</w:t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воздействии на лимфатическую сис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компетенци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3.1. 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К 01.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 Инструктаж по техник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процедуры воздействии на лимфатическую сист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Что входит в заключительный этап выполнения процедуры воздействии на лимфатическую сист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Какие существуют противопоказания к выполнению выполнения процедуры воздействии на лимфатическую сист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Расскажите технологию выполнения процедуры воздействии на лимфатическую систему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7. Перечислите необходимые материалы для выполнения процедуры воздействии на лимфатическую систему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дание № 1.  Подготовить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воздействии на лимфатическую систему</w:t>
      </w:r>
      <w:r>
        <w:rPr>
          <w:color w:val="000000"/>
          <w:sz w:val="28"/>
          <w:szCs w:val="28"/>
        </w:rPr>
        <w:t xml:space="preserve"> (др. процедур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2. Выполнить подготовительный этап для выполнения </w:t>
      </w:r>
      <w:r>
        <w:rPr>
          <w:sz w:val="28"/>
          <w:szCs w:val="28"/>
        </w:rPr>
        <w:t xml:space="preserve">  процедуры воздействии на лимфатическую систе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3 Провести обследование кожных покровов у клиента (друг на дру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Заполнить диагностическую кар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дание № 5 выполнить </w:t>
      </w:r>
      <w:r>
        <w:rPr>
          <w:sz w:val="28"/>
          <w:szCs w:val="28"/>
        </w:rPr>
        <w:t>в процедуру воздействии на лимфатическую систему</w:t>
      </w:r>
      <w:r>
        <w:rPr>
          <w:color w:val="000000"/>
          <w:sz w:val="28"/>
          <w:szCs w:val="28"/>
        </w:rPr>
        <w:t xml:space="preserve"> 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07T13:13:00Z</dcterms:modified>
  <cp:revision>23</cp:revision>
  <dc:subject/>
  <dc:title>ПРАКТИЧЕСКАЯ РАБОТА № _____ Тема: ___________________________________________________________ </dc:title>
</cp:coreProperties>
</file>