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 и рабо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11 от 31.08.2022, Протокол № 1 от 13.06.2023 г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>43.02.12 Технология эстетических услу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ём времени, отведённого на самостоятельную работу, составляет 32</w:t>
      </w:r>
      <w:r>
        <w:rPr>
          <w:rStyle w:val="S7"/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11"/>
      <w:bookmarkEnd w:id="0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18"/>
      <w:bookmarkStart w:id="14" w:name="sub_1519"/>
      <w:bookmarkEnd w:id="13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форм</w:t>
      </w:r>
      <w:bookmarkStart w:id="15" w:name="_GoBack"/>
      <w:bookmarkEnd w:id="15"/>
      <w:r>
        <w:rPr>
          <w:rFonts w:cs="Times New Roman" w:ascii="Times New Roman" w:hAnsi="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з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клад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ko-K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: 1,5-2 страницы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09-07T12:58:00Z</dcterms:modified>
  <cp:revision>27</cp:revision>
  <dc:subject/>
  <dc:title>Областное государственное автономное образовательное учреждение</dc:title>
</cp:coreProperties>
</file>