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от 22.06.2023 № 5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ОЙ РАБОТЫ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.01 ИНФОРМАЦИОННЫЕ 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.02.01. Социа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9.02.01 Социальная работа и рабоч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ой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/>
      </w:pPr>
      <w:r>
        <w:rPr>
          <w:sz w:val="28"/>
          <w:szCs w:val="28"/>
        </w:rPr>
        <w:t>Охлопкова Е.В.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токол №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30.08.2021 г., Протокол № 1 от 31.08.2022 г., Протокол № 11 от 19.06.202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Style w:val="S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1"/>
          <w:i/>
          <w:iCs/>
          <w:color w:val="FF0000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 xml:space="preserve">предназначены для обучающихся по специальности </w:t>
      </w:r>
      <w:r>
        <w:rPr>
          <w:sz w:val="28"/>
          <w:szCs w:val="28"/>
        </w:rPr>
        <w:t>43.02.12 Технология эстетических услу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й объём времени, отведённого на самостоятельную работу, составляет 32</w:t>
      </w:r>
      <w:r>
        <w:rPr>
          <w:rStyle w:val="S7"/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 самостоятельной работы обучающихся является: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 библиотечным каталогом, самостоятельный подбор необходимой литературы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о словарем, справочнико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иск необходимой информации в сети Интернет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Конспектирование источников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аннотаций к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рецензий и отзывов на прочитанный материал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обзора публикаций по теме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или заполнение таблиц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по трансформации учебного материала, перевод его из одной формы в другую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творческих заданий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устного сообщения для выступления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Написание реферата. Подготовка к защите (представлению) реферата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доклада и написание тезисов доклада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Оформление отчетов по практическим и (или) лабораторным работ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проекта или исследования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 рабо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>общих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511"/>
      <w:bookmarkEnd w:id="0"/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511"/>
      <w:bookmarkStart w:id="2" w:name="sub_15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513"/>
      <w:bookmarkStart w:id="4" w:name="sub_151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514"/>
      <w:bookmarkStart w:id="6" w:name="sub_15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15"/>
      <w:bookmarkStart w:id="8" w:name="sub_151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516"/>
      <w:bookmarkStart w:id="10" w:name="sub_151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517"/>
      <w:bookmarkStart w:id="12" w:name="sub_151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518"/>
      <w:bookmarkStart w:id="14" w:name="sub_1519"/>
      <w:bookmarkEnd w:id="13"/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  <w:bookmarkEnd w:id="1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и выполнения самостоятельной работы, обучающиеся овладевают след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ми: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пьютерные и телекоммуникацион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остав и структуру персональных компьютеров и вычислительных систем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 средства сбора, обработки, хранения</w:t>
      </w:r>
      <w:r>
        <w:rPr>
          <w:sz w:val="28"/>
          <w:szCs w:val="28"/>
        </w:rPr>
        <w:t>, передачи и накопления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Style w:val="S5"/>
          <w:i/>
          <w:i/>
          <w:iCs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арианты критериев оценки самостоятельной работы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усвоения студентом учебного материал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мение использовать теоретические знания при выполнении практических и ситуационных задач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сформ</w:t>
      </w:r>
      <w:bookmarkStart w:id="15" w:name="_GoBack"/>
      <w:bookmarkEnd w:id="15"/>
      <w:r>
        <w:rPr>
          <w:rFonts w:cs="Times New Roman" w:ascii="Times New Roman" w:hAnsi="Times New Roman"/>
          <w:sz w:val="28"/>
          <w:szCs w:val="24"/>
          <w:lang w:eastAsia="ru-RU"/>
        </w:rPr>
        <w:t>ированности общих и профессиональных компетенций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основанность и чёткость изложения материала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формления материала в соответствии с требованиями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самостоятельности при выполнении самостоятельной работы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казатели творческой деятельности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ение новой проблемы в знаком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амостоятельное комбинирование известных способов деятельности в нов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ение возможных путей решения данной проблемы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троение принципиально нового способа решения проблемы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 ВНЕАУДИТОРНЫХ САМОСТОЯ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274"/>
        <w:gridCol w:w="913"/>
        <w:gridCol w:w="1492"/>
      </w:tblGrid>
      <w:tr>
        <w:trPr>
          <w:tblHeader w:val="true"/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внеаудиторной самостоятельной раб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отчетности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новные принципы, методы и свойства информационных и коммуникационных технологий, их эффективнос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тизация обществ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писать эссе на тему: «Возможности использования информационных технологий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Аппаратные и программные средства информатиз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3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Аппаратные средства информат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оздание презентации по теме (на выбор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Устройства в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Устройства вы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ешняя память ПК (носители, приводы)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утренняя память П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утреннее устройство П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 Программные средства информатизац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оклад на тему: «Использование программного обеспечения в профессиональной деятельност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исьменная работа: «Сравнение ОС Windows 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c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OS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ообщение на тему: «Принципы архивирования информаци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бзор на тему: «Резервное копирование информаци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общение</w:t>
            </w:r>
          </w:p>
        </w:tc>
      </w:tr>
      <w:tr>
        <w:trPr>
          <w:trHeight w:val="40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 Информационная безопасность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исьменная работа на тему: «Сравнение антивирусных программ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</w:tc>
      </w:tr>
      <w:tr>
        <w:trPr>
          <w:trHeight w:val="106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временные компьютер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 Технология подготовки текстовых документ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атизация работы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шабл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Издательские системы – обзор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оздание, редактирование, оформление текстовых информационных объектов для обеспечения профессиональ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оссворд</w:t>
            </w:r>
          </w:p>
        </w:tc>
      </w:tr>
      <w:tr>
        <w:trPr>
          <w:trHeight w:val="36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обработки числовой информации с помощью электронной таблиц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ЭТ с другими приложениями Window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бсолютные и относительные ссылки. Форму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ерат на тему: «Использование электронных таблиц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ерат</w:t>
            </w:r>
          </w:p>
        </w:tc>
      </w:tr>
      <w:tr>
        <w:trPr>
          <w:trHeight w:val="19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мультимедийными презентация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по выбору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тематической презентаций к празднику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групп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по специальност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учебных презентаций по спец.дисциплина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базами данных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Создание базы данных, правила и методы установление связей в базе данных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Формы, запросы и отчеты в режиме конструкт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 Назначение и функ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Acc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графическими редактора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граммное обеспечение для работы с графическими редактора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рименение компьютерной графики в профессиональной 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оссвор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лекоммуникацион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. Телекоммуникационные технолог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зможности и преимущества сетевых технологий.</w:t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Электронные библиотек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ства обучения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средства, которые могут быть источником самостоятельного приобретения знаний (первоисточники, документы, тексты художественных произведений, сборники задач и упражнений, журналы и газеты, учебные фильмы, карты, таблицы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ие средства, при помощи которых предъявляется учебная информация (компьютеры, аудиовидеотехника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, которые используют для руководства самостоятельной деятельностью студентов (разработки практических рабо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иды самостоятельной работы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ая проработка  конспектов занятий, учебной, дополнительной и справочной литературы по информатике;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отчетов практических работ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ообщений, рефератов по темам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тематических сочинений, эссе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поисковой системо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езентации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материала для создания базы данных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ста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удио- и видеоматериалы профессиональной направленност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сай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ёмы самостоятельной работы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учебником, дополнительной литературо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максимально возможного усвоения материала и с учётом индивидуальных особенностей Студенов, можно предложить им следующие приёмы обработки информации учебн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ир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лана учебного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тематического тезауру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проблемы и нахождени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ая постановка проблемы и нахождение в текст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алгоритма практических действий (план, схема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формление отчета практической работы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чет студента о выполненной работе: тема, цель, оборудование или оснащение, теория, порядок выполнения, схемы, результаты измерений и вычислений, ответы на вопросы, формулировка выводов, ответы на контрольные вопросы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ы измерений в таблицах, чертежи, схемы, графи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еподавателю выполненные задания практической работ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контрольные вопросы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ообщений и рефератов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титульного листа должны быть выдержаны в тех же размерах, что и вся работа. Стандартно: лево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 – такой же, как во всей работе. 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ыч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imes New Roman. </w:t>
      </w:r>
      <w:r>
        <w:rPr>
          <w:rFonts w:cs="Times New Roman" w:ascii="Times New Roman" w:hAnsi="Times New Roman"/>
          <w:sz w:val="28"/>
          <w:szCs w:val="28"/>
        </w:rPr>
        <w:t xml:space="preserve">Курсив не используется.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пке титульного листа реферата указывается - название учебного заведения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должен включать не более 5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пы (план) работы над рефератом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ыбрать тему. Она должна быть знакома и интересна. Желательно, чтобы тема содержала какую-нибудь проблему или противоречие и имела отношение к современной жизн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ределить, какая именно задача, проблема существует по этой теме и пути её решения. Для этого нужно название темы превратить в вопрос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йти книги и статьи по выбранной теме. (для средних классов - не менее 3-х источников, для старшеклассников не менее 5). Сделать список этой литератур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делать выписки из книг и статей. (Обратить внимание на непонятные слова и выражения, уточнить их значение в справочной литературе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оставить план основной части рефера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Написать черновой вариант каждой глав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оказать черновик педагогу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Написать реферат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Составить сообщение на 5-7 минут, не более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резент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зентация не должна быть меньше 10 слайдов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ез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ть шаблоны оформ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елатель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перегружать текс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важный материал лучше выдели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блицы с цифровыми дан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охо воспринимаются со слайдов, в этом случае цифровой материал, по возможности, лучш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ить в виде графиков и диаграм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следует излишне увлекаться мультимедийными эффектами анимации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обенно нежелательн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е эффекты ка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лет, вращение, волна, побуквенное появление текс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.д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тимальная настрой</w:t>
        <w:softHyphen/>
        <w:t>ка эффектов ани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явление, в первую очередь, заго</w:t>
        <w:softHyphen/>
        <w:t>ловка слайда, а затем -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тройка анимации, при которой происходит появление текста по буквам или словам нежелатель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обеспечить хорошую читаемость презентации необходимо подобр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мный цвет фона и светлый цвет шрифта</w:t>
      </w:r>
      <w:r>
        <w:rPr>
          <w:rFonts w:cs="Times New Roman" w:ascii="Times New Roman" w:hAnsi="Times New Roman"/>
          <w:sz w:val="28"/>
          <w:szCs w:val="28"/>
          <w:lang w:eastAsia="ru-RU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жим просмот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и лучше установи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о щелчку мыши»</w:t>
      </w:r>
      <w:r>
        <w:rPr>
          <w:rFonts w:cs="Times New Roman" w:ascii="Times New Roman" w:hAnsi="Times New Roman"/>
          <w:sz w:val="28"/>
          <w:szCs w:val="28"/>
          <w:lang w:eastAsia="ru-RU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латель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к каждому слайду замет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окладу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Вид - страницы заметок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ем распечатать и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Печать - печатать заметки )</w:t>
      </w:r>
      <w:r>
        <w:rPr>
          <w:rFonts w:cs="Times New Roman" w:ascii="Times New Roman" w:hAnsi="Times New Roman"/>
          <w:sz w:val="28"/>
          <w:szCs w:val="28"/>
          <w:lang w:eastAsia="ru-RU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обязательно соблюд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диный стиль оформ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и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тить внимание на стилистическую грамо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нумеруйте слайды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о позволит быстро обращаться к конкретному слайду в случае необходимост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дний слайд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исание эсс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чин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ссе как жанр сочинения активно вторгается в студенческую жиз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ссе студента - это самостоятельная письменная рабо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 тему, предложенную преподавателем (тема может быть предложена и студентом, но обязательно должна быть согласована с преподавателе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ель эссе состоит в развитии навыков самостоятельного творческого мышления и письменного изложения собственных мыс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ko-KR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язательные требования к написанию эсс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о иметь аналитическую форму, а не реферативно-описательную (эссе - не есть школьное сочинени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: 1,5-2 страницы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A4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использование научной литературы (учебники, монографии, журналы, электронные ресурсы). В работе должны быть использованы не менее 5 «бумажных» и не более 2-х электронных (интернет) источник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дается в конце эссе. В тексте должны содержаться ссылки на конкретные источник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о содержать аргументированное согласие либо несогласие с предложенной темой. В работе должны быть представлены обоснованные выводы, подтверждаемые цитатами ученых и специалистов, а также статистико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эссе должна быть представлена тремя блоками: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 (краткое описание того, о чем студент собирается написать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доказательство верности или неверности предложенного тезиса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(краткое описание того, что было изложено в эсс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ссе подготавливается и сдается преподавателю в течение одной недели с момента выдачи задания. Возможно выслать готовую работу в указанный срок по электронной почте на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xelv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написанию кроссвор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кроссворд – это дидактическая игра, который содержит игровую и учебную задачу. Выделяют несколько типов составления кроссвордов: познавательный, обобщающий, итоговы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знаватель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или обучающий) – составляется по параграфу или страницам (с использованием текста, рисунков, схем, вопросов, выводов, тестов) учебника. Цель его направлена на овладение определенными знаниями, умениями, навык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бщающ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предлагается учащимся после изучения очередной темы, раздела в биологии, с целью обобщения, уточнения причинно-следственных связей, подготовки к итоговому тестированию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тогов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служит для комплексной проверки изученного материала более крупных разделов в биологии. Здесь могут быть использованы вопросы из предыдущих кроссвордов, включены вопросы на развитие логического мышления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Этапы составления кроссворд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анализ учебного текста по теме урок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список слов изучаемого учебного материал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наиболее подходящий тип кроссворд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 составление вопросов к терминам, понятиям, определе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ерчивание рисунка сетки в Excel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мерация рисунка сет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ор текстов вопросов и отве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фографическая проверка текс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текстов на соответствие нумераци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 кроссворд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лов в кроссворде может доходить до 20. Необходимо продумывать вопросы по горизонтали и вертика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ы должны быть сформулированы грамотно и корректно, чтобы не был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смысленных трактов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олжны предполагать ответы в именительном падеж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ссворд может быть составлен как по целому разделу курса, или по теме, так и по одному из вопросов те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оссворд оформляется на 4 лист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ульный лист  (см. требования к оформлению титульного лис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расчерченным кроссвордом и циф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вопросами по горизонтали и вертик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отве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, использованная для составления кроссворда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здать кроссворд можно с помощью программы-онлайн </w:t>
      </w:r>
      <w:r>
        <w:rPr>
          <w:b w:val="false"/>
          <w:color w:val="483B22"/>
          <w:szCs w:val="28"/>
        </w:rPr>
        <w:t xml:space="preserve">Cross на странице </w:t>
      </w:r>
      <w:hyperlink r:id="rId3">
        <w:r>
          <w:rPr>
            <w:rStyle w:val="InternetLink"/>
            <w:b/>
            <w:szCs w:val="28"/>
          </w:rPr>
          <w:t>http://cross.highcat.org/ru_RU/</w:t>
        </w:r>
      </w:hyperlink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ые технологии в профессиональной деятельности: Учебное пособие / Е.Л. Федотова. - М.: ИД ФОРУМ: НИЦ ИНФРА-М,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макин И.Г. Информатика и ИКТ (практикум), - М.: ИЦ «Академия», 2016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онные технологии: Учебное пособие / Е.Л. Румянцева, В.В. Слюсарь; Под ред. Л.Г. Гагариной. - М.: ИД ФОРУМ: НИЦ Инфра-М, 2016. [электронные ресурс ЭБ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Znaniu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iit.metodis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Информатика  - и информационные технологии: cайт лаборатории информатики МИОО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intui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test.specialis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iteach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Программа Intel «Обучение для будущего»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rusedu.info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Сайт RusEdu: информационные технологии в образовании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део-уроки. – Режим доступа: http://interneturok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Smart Exchange – Россия. – Режим доступа http://exchange.smarttech.com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Журнал Мир ПК. – Режим доступа: http://www.osp.ru/pcworld/#/ho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8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xelvl@mail.ru" TargetMode="External"/><Relationship Id="rId3" Type="http://schemas.openxmlformats.org/officeDocument/2006/relationships/hyperlink" Target="http://cross.highcat.org/ru_RU/" TargetMode="External"/><Relationship Id="rId4" Type="http://schemas.openxmlformats.org/officeDocument/2006/relationships/hyperlink" Target="http://iit.metodist.ru/" TargetMode="Externa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test.specialist.ru/" TargetMode="External"/><Relationship Id="rId7" Type="http://schemas.openxmlformats.org/officeDocument/2006/relationships/hyperlink" Target="http://www.iteach.ru/" TargetMode="External"/><Relationship Id="rId8" Type="http://schemas.openxmlformats.org/officeDocument/2006/relationships/hyperlink" Target="http://www.rusedu.inf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38:00Z</dcterms:created>
  <dc:creator>User</dc:creator>
  <dc:description/>
  <cp:keywords/>
  <dc:language>en-US</dc:language>
  <cp:lastModifiedBy>user</cp:lastModifiedBy>
  <cp:lastPrinted>2014-01-20T17:01:00Z</cp:lastPrinted>
  <dcterms:modified xsi:type="dcterms:W3CDTF">2023-09-08T13:46:00Z</dcterms:modified>
  <cp:revision>26</cp:revision>
  <dc:subject/>
  <dc:title>Областное государственное автономное образовательное учреждение</dc:title>
</cp:coreProperties>
</file>