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true"/>
        <w:spacing w:lineRule="auto" w:line="36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БЮДЖЕТНОЕ ПРОФЕССИОНАЛЬНОЕ ОБРАЗОВАТЕЛЬНОЕ УЧРЕЖДЕНИЕ ВОЛОГОДСКОЙ ОБЛАСТИ  «ВОЛОГОДСКИЙ КОЛЛЕДЖ ТЕХНОЛОГИИ И ДИЗАЙНА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946" w:leader="none"/>
        </w:tabs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widowControl/>
        <w:autoSpaceDE w:val="true"/>
        <w:ind w:left="5670" w:hanging="0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т 31.08.2022 № 580</w:t>
      </w:r>
    </w:p>
    <w:p>
      <w:pPr>
        <w:pStyle w:val="Normal"/>
        <w:widowControl/>
        <w:autoSpaceDE w:val="true"/>
        <w:ind w:left="5670" w:hanging="0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т 22.06.2023 № 514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/>
      </w:pPr>
      <w:r>
        <w:rPr>
          <w:rFonts w:eastAsia="Calibri"/>
          <w:sz w:val="24"/>
          <w:szCs w:val="24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практических работ по дисциплине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Безопасность жизнедеятельности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2 Технология эстетических услуг рабочей программой курс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0.08.2021 г., Протокол № 1 от 31.08.2022 г., Протокол № 11 от 19.06.2023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2. Перечень практических  работ</w:t>
      </w:r>
    </w:p>
    <w:p>
      <w:pPr>
        <w:pStyle w:val="Normal"/>
        <w:rPr/>
      </w:pPr>
      <w:r>
        <w:rPr>
          <w:sz w:val="28"/>
          <w:szCs w:val="28"/>
        </w:rPr>
        <w:t>3. Указания по выполнению практических  работ</w:t>
      </w:r>
    </w:p>
    <w:p>
      <w:pPr>
        <w:pStyle w:val="Normal"/>
        <w:rPr/>
      </w:pPr>
      <w:r>
        <w:rPr>
          <w:sz w:val="28"/>
          <w:szCs w:val="28"/>
        </w:rPr>
        <w:t>4. Приложение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едущей дидактической целью практических занятий является </w:t>
      </w:r>
      <w:r>
        <w:rPr>
          <w:color w:val="000000"/>
          <w:sz w:val="28"/>
          <w:szCs w:val="28"/>
        </w:rPr>
        <w:t>формирование практических умений</w:t>
      </w:r>
      <w:r>
        <w:rPr>
          <w:color w:val="000000"/>
          <w:spacing w:val="14"/>
          <w:sz w:val="28"/>
          <w:szCs w:val="28"/>
        </w:rPr>
        <w:t xml:space="preserve">, необходимых в </w:t>
      </w:r>
      <w:r>
        <w:rPr>
          <w:color w:val="000000"/>
          <w:spacing w:val="11"/>
          <w:sz w:val="28"/>
          <w:szCs w:val="28"/>
        </w:rPr>
        <w:t>последующей учебной деятельности и жизни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ведущей дидактической целью содержанием </w:t>
      </w:r>
      <w:r>
        <w:rPr>
          <w:color w:val="000000"/>
          <w:sz w:val="28"/>
          <w:szCs w:val="28"/>
        </w:rPr>
        <w:t xml:space="preserve">практических занятий является решение разного рода задач, в том числе </w:t>
      </w:r>
      <w:r>
        <w:rPr>
          <w:color w:val="000000"/>
          <w:spacing w:val="11"/>
          <w:sz w:val="28"/>
          <w:szCs w:val="28"/>
        </w:rPr>
        <w:t xml:space="preserve">профессиональных (анализ проблемных ситуаций, решение </w:t>
      </w:r>
      <w:r>
        <w:rPr>
          <w:color w:val="000000"/>
          <w:spacing w:val="3"/>
          <w:sz w:val="28"/>
          <w:szCs w:val="28"/>
        </w:rPr>
        <w:t>ситуационных  задач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работа с измерительными приборами, средствами индивидуальной защиты, учебным  тренажером для реанимационных действий</w:t>
      </w:r>
      <w:r>
        <w:rPr>
          <w:color w:val="000000"/>
          <w:spacing w:val="4"/>
          <w:sz w:val="28"/>
          <w:szCs w:val="28"/>
        </w:rPr>
        <w:t xml:space="preserve">, работа с нормативными документами, инструктивными </w:t>
      </w:r>
      <w:r>
        <w:rPr>
          <w:color w:val="000000"/>
          <w:spacing w:val="1"/>
          <w:sz w:val="28"/>
          <w:szCs w:val="28"/>
        </w:rPr>
        <w:t>материалами, справочн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актических </w:t>
      </w:r>
      <w:r>
        <w:rPr>
          <w:color w:val="000000"/>
          <w:sz w:val="28"/>
          <w:szCs w:val="28"/>
        </w:rPr>
        <w:t>занятиях студенты овладевают первоначальными  умениями и навыками, которые будут использовать в профессиональной деятельности и жизненных ситуац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ормированием умений и навыков в процессе практических занятий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изучения учебной дисциплины в области жизнедеятельности студент должен 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ы военной службы и обороны государ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дачи и основные мероприятия гражданской оборо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особы защиты населения от оружия массового пораже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ласть применения получаемых знаний при исполнении обязанностей военной служб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и правила оказания первой помощи пострадавшим;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овывать 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менять первичные средства пожаротуш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ладеть способами бесконфликтного общения и саморегуляции в повседневной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ывать первую помощь пострадавшим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анная дисциплина базируется на знаниях умениях и навыках, полученных студентами при изучении социально-экономических, естественнонаучных и общетехнических дисциплин и в процессе изучения прослеживается теснейшая ее связь с этими дисципли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й рабо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классификации чрезвычайных ситу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ы по прогнозированию техногенной катастроф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ичных средств пожароту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роли и места образовательного учреждения в Единой государственной системе предупреждения и ликвидации чрезвычайных ситуаций (РСЧ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ситуационных задач по ФЗ №65 «О защите населения и территорий от ЧС природного и техногенного характ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мероприятий гражданской оборо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редств индивидуальной защиты в ЧС (противогазы, ВМП, ОЗ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выполнения эвакуационных мероприятий на объекте эконом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использования средств индивидуальной защи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повышению устойчивости функционирования объекта экономики в условиях чрезвычайной ситу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правовой основы и главных направлений обеспечения национальной безопасности Ро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основных мероприятий по противодействию терро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ли  Вооружённых Сил РФ как основы обороны госу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авовой основы военной служб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рядка подготовки военных кадров для Вооружённых Сил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рядка приема Военной прися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меров героизма и войскового товарищества российских вои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еаним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на практические занятия - 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классификации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классификации ЧС и приобретение практических умений в составлении памяток поведение населения в Ч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полнить таблицу «Классификация ЧС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памятки поведения населения в 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олните таблицу «Классификация Ч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ьте памятки поведения населения в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означает ЧС?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род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масштабам распространения последствий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чин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скорости развития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ведомственной принадлежности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природного происхожд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техногенного характе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widowControl/>
        <w:autoSpaceDE w:val="true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работы по прогнозированию техногенной катастроф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по техногенным катастрофам, приобретение практических умений работать с разными источниками, составлять глосс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зучить разные источники   интернет-сай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глоссарий по разным источни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 – фильм, компьютер, проектор, тетради для практических работ, распечатанный материал из разных источников.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 видео - фил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ы нтернет-сай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глоссарий по 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Что такое техногенная катастроф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взры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то такое пожар?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. Причины техногенных катастроф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   Интернет-сайты: </w:t>
      </w:r>
      <w:hyperlink r:id="rId2">
        <w:r>
          <w:rPr>
            <w:rStyle w:val="InternetLink"/>
            <w:color w:val="000000"/>
            <w:sz w:val="24"/>
            <w:szCs w:val="24"/>
          </w:rPr>
          <w:t>www.newgeophys.spb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http://neparsya.net/referat/ecology/teh_katastr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Применение первичных средств пожароту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мерах пожарной безопасности и правилах безопасного поведения при пожарах. Приобретение умений использова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/>
      </w:pPr>
      <w:r>
        <w:rPr>
          <w:sz w:val="24"/>
          <w:szCs w:val="24"/>
        </w:rPr>
        <w:t>1.Изучить закон «О пожарной безопас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памятки по правилам безопасного поведения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Научиться пользоваться огнетуш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и, огнетушитель, учебный фильм, ФЗ «О пожарной безопасности» (Приложение 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</w:t>
      </w:r>
    </w:p>
    <w:p>
      <w:pPr>
        <w:pStyle w:val="Normal"/>
        <w:rPr/>
      </w:pPr>
      <w:r>
        <w:rPr>
          <w:sz w:val="24"/>
          <w:szCs w:val="24"/>
        </w:rPr>
        <w:t>2. Изучить ФЭ «О пожарной без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учить памя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етить на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. Практическое использование огнетуш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пожа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острадавшим при пожаре, взрыве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пожаротушени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З, который отражает права, обязанности, ответственность граждан в области пожарной безопасност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лгоритм правил при пожаре в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9-ФЗ О пожарной безопасности. 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Выявление роли и места образовательного учреждения в Единой государственной системе предупреждения и ликвидации чрезвычайных ситуаций (РСЧ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Единой государственной системе предупреждения и ликвидации чрезвычайных ситуаций (РСЧС), решение ситуационных задач, отражающих роль и место образовательного учреждения в РС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РСЧС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ь роль и место образовательного учреждения в РС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цели и задачи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шить ситуационн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ь роль и место образовательного учреждения в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цель и задачи РС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способы защиты населения в 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ую роль выполняет образовательное учреждение в РСЧС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(Приложение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Решение ситуационных задач по ФЗ №65 «О защите населения и территорий от ЧС природного и техногенного характер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СЧС, о защите населения и территорий от ЧС и приобретение практических умений в решении ситуационных 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защите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вивать умения принимать правильные решения пр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крепить умения реша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ть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оставить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ить ситуационные задач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колько глав, статей содержит закон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огда вступил в силу ФЗ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е основные понятия раскрываются в 1 статье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ются обязанности организаций в области защиты населения и территорий от ЧС? Перечислите их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ется подготовка населения в области защиты от ЧС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м образом проводится пропаганда знаний в области защиты населения и территорий от ЧС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 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проведение мероприятий гражданской оборо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ГО и приобретение практических умений работать с ФЗ, планировать мероприятия 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материал по составлению плана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ить план мероприятий по 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ФЗ «О гражданской обороне», тетрадь для практических работ, Г. С. Ястребов «Безопасность жизнедеятельности и медицина катастроф», те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ветиь на  тесты по ФЗ «О гражданской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состоит из 15 вопросов, содержит 4 варианта ответов, один из них прави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стр.104-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актических тетрадях начертить схему организации ГО в учебном заведении.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Изучить план мероприятий, схему оповещения, составить план мероприятий по ГО.  </w:t>
      </w:r>
      <w:r>
        <w:rPr>
          <w:rFonts w:cs="Times New Roman" w:ascii="Times New Roman" w:hAnsi="Times New Roman"/>
          <w:bCs/>
        </w:rPr>
        <w:t>(Приложение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ветить на вопросы учителя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начение и задачи ГО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то является начальником штаба ГО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формирования ГО создаются в учебном учреждении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ставить план оповещения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де осуществляется подготовка формирований ГО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икс, 2007. – 397 с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гражданской обороне» (Приложение 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рименение средств индивидуальной защиты в ЧС (противогазы, ВМП, ОЗК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СИЗ кожи, СИЗОД, о медицинских средствах защиты и приобретение практических умений изготавливать и использовать индивидуальные средства защиты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СИЗ, СИЗОД, о  медицински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использовать СИЗОД (противогаз, ВМ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одевать ОЗ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БЖД, плакаты «Средства индивидуальной защиты», противогазы, вата, марля, ОЗК, ножницы,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сать в тетрадь СИЗ, СИЗОД, мед. средства защиты (учебник БЖД стр.83-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Изготовить ВМ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(Рис.стр. 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де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ВМП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ОД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ОД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Назовите порядок изготовления ВМП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организация выполнения эвакуационных мероприятий на объекте экономик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Методические указания.  Планирование и организация выполнения эвакуационных мероприятий на объекте экономики, тетрадь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план ответа по теме. Информация  сайт </w:t>
      </w:r>
      <w:hyperlink r:id="rId4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  <w:r>
        <w:rPr>
          <w:sz w:val="24"/>
          <w:szCs w:val="24"/>
        </w:rPr>
        <w:t xml:space="preserve"> (Приложение6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акуация из помещения в различных ситуация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ение и ликвидация ЧС Эвакуационные мероприятия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рганизация хранения и использования средств индивидуальной защи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индивидуальных средствах защиты, их хранении и использовании и приобретение практических умений работы с разными источниками, умений упаковывать противогаз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индивидуальны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Сайт </w:t>
      </w:r>
      <w:hyperlink r:id="rId6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http://rudocs.exdat.com/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риложение7)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учебник БЖД Г. С. Ястребов, тетрадь для практических работ, тест, противогазы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олнить тест «Индивидуальные средства защи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Учебник БЖД Г. С. Ястребов стр. 120-140; </w:t>
      </w:r>
      <w:hyperlink r:id="rId8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>, http://rudocs.exdat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противогаз, ОЗ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ня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паковать для хранения противогаз, ОЗК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индивидуальные  средства органов дыхания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средства защиты кожи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Что необходимо  сделать при переводе противогаза в «боевое» положение?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гда считается, что противогаз одет правильно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 гарантийный срок хранения противогазов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</w:p>
    <w:p>
      <w:pPr>
        <w:pStyle w:val="Normal"/>
        <w:numPr>
          <w:ilvl w:val="0"/>
          <w:numId w:val="1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udocs.exdat.com/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7. – 397 с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0,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. Организация мероприятий по повышению устойчивости функционирования объекта экономики в условиях чрезвычай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овышению устойчивости функционирования объекта экономики в условиях ЧС и приобретение практических умений по составлению плана-графика по повышению устойчивости объекта экономики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крепить понятия устойчивости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явить факторы, определяющие устойчивость работы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план-график по повышению устойчивости объекта экономики в ЧС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 БЖД, тетради для практических работ,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статью 14, прочитать её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та с учебником стр. 95-101. Прочитать текст. Ответить на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устойчивостью работы ОЭ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сновные этапы исследования устойчивости объекта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объекты экономики относятся к категории опасных производственных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бщие факторы, определяющие устойчивость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кие факторы обращается внимание при изучении зданий, сооруж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мероприятия способствуют повышению устойчивости инженерно-технического комплек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ы способы повышения надежности технологического оборудования?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ставить план-график по повышению устойчивости объекта экономики в Ч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1"/>
        <w:gridCol w:w="1090"/>
        <w:gridCol w:w="1566"/>
        <w:gridCol w:w="1130"/>
        <w:gridCol w:w="1125"/>
        <w:gridCol w:w="864"/>
        <w:gridCol w:w="1448"/>
        <w:gridCol w:w="1200"/>
      </w:tblGrid>
      <w:tr>
        <w:trPr>
          <w:trHeight w:val="15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ъе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материалы и их количе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шины и механиз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чая си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ветственные исполн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естирование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2,1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репление основ военной службы и обороны государства и приобретение практических умений работать с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равовую основу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, главные направления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стратегию национальной безопасности Российской Федерации до 2020г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Стратегия национальной безопасности РФ до 2020г. (Приложение8), учебник БЖД, ФЗ «Об Обороне» (Приложение 8), дом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учить стратегию национальной безопасности Российской Федерации до 2020г., материал учебника БЖД стр.102-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пись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ые интересы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начит угроза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илы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редства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воен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шите принципы обеспечения вое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ь глоссарий по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сса́рий (лат. glossarium — «собрание глосс») — словарь узкоспециализированных терминов в какой-либо отрасли знаний с толкованием, иногда переводом на другой язык, комментариями и примерами. Собрание глосс и собственно глоссарии стали предшественниками слов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бота в парах. Заучиваем слова, внесенные в глосса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гра «Домино» (Проверка знаний по изученной те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г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З «Об обороне» №61 от 31 мая 1998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основных мероприятий по противодействию терроризм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терроризме и приобретение практических навыков поведения при обнаружении взрывных устройств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теоретические знания о терроризме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алгоритм поведения при обнаружении взрывных устройст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а по действиям при террористических актах, ФЗ «О противодействии терроризму» (Приложение9) учебный фильм «Действия населения при угрозе террористического акт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Изучить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исать основные понятия  ст. 3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памятку по действиям при террористических 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ить алгоритм поведения при обнаружении взрывных устр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такое терроризм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террористическая деятельность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Раскройте понятие террористического  акта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Что означает противодействие терроризму?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Контртеррористическая операция это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 применяются Вооруженные Силы Российской Федерации в борьбе с терроризмом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(или) их баз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категории лиц, участвующих в борьбе с терроризмом, подлежащих правовой и социальной защите.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причастность к терроризму.</w:t>
      </w:r>
    </w:p>
    <w:p>
      <w:pPr>
        <w:pStyle w:val="ConsPlus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содействие борьбе с терроризмо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З «О противодействии терроризм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5,16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пределение роли  Вооружённых Сил РФ как основы обороны госу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оли ВС РФ как основы обороны государства и приобретение практических умений в составлении и решении тестов, ситуацион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ФЗ «Об обороне»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ы, ситуационные задачи по изученной тем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знания по изученной тем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б обороне», учебник БЖД Э.А. Арустамов, ситуационные задачи, тесты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БЖД стр.104-105</w:t>
      </w:r>
    </w:p>
    <w:p>
      <w:pPr>
        <w:pStyle w:val="Normal"/>
        <w:rPr/>
      </w:pPr>
      <w:r>
        <w:rPr>
          <w:sz w:val="24"/>
          <w:szCs w:val="24"/>
        </w:rPr>
        <w:t xml:space="preserve">2. Выписать основные формулиров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ление тестов, ситуационных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, тес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и обязанности граждан Российской Федерации в области оборон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Руководство и управление Вооруженными Силами Российской Федерации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остояние войны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оенное положе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оби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104-1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Федеральный закон"Об обороне" № 61ФЗ от 31 мая 199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пределение правовой основы воен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Конституция РФ, сайт </w:t>
      </w:r>
      <w:hyperlink r:id="rId10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  <w:r>
        <w:rPr>
          <w:sz w:val="24"/>
          <w:szCs w:val="24"/>
        </w:rPr>
        <w:t xml:space="preserve"> (Приложение 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ь материал (Приложение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Конституция Российской Федерации закрепляет обязанность гражданина защищать свое Отечество. В ст.59 Конституции указывается, что: (выписать в тетрад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bookmarkStart w:id="0" w:name="OLE_LINK1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Конституция РФ (Приложение11)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ение правовой основы военной службы сайт </w:t>
      </w:r>
      <w:hyperlink r:id="rId11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 </w:t>
      </w:r>
      <w:bookmarkStart w:id="2" w:name="OLE_LINK5"/>
      <w:bookmarkStart w:id="3" w:name="OLE_LINK4"/>
      <w:r>
        <w:rPr>
          <w:sz w:val="24"/>
          <w:szCs w:val="24"/>
        </w:rPr>
        <w:t>Выявление порядка подготовки военных кадров для Вооружённых Сил Российской Федерации.</w:t>
      </w:r>
    </w:p>
    <w:p>
      <w:pPr>
        <w:pStyle w:val="Normal"/>
        <w:jc w:val="both"/>
        <w:rPr>
          <w:sz w:val="24"/>
          <w:szCs w:val="24"/>
        </w:rPr>
      </w:pPr>
      <w:bookmarkEnd w:id="2"/>
      <w:bookmarkEnd w:id="3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Углубить знания о существующей системе подготовки военных кадров в военных образовательных учреждениях профессионального образования Министерства обороны Российской Федерации и порядке поступления в военные образовательные учреждения,  приобретение  умений составлять опорные схемы по изученному материал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орядок подготовки военных кадров ВС РФ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опорную схему «Как стать офицером Российской армии»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в паре с сокурс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орядок подготовки и поступления в военные образовательные учреждения (Приложение12)</w:t>
      </w:r>
      <w:r>
        <w:rPr/>
        <w:t xml:space="preserve"> </w:t>
      </w:r>
      <w:hyperlink r:id="rId12">
        <w:r>
          <w:rPr>
            <w:rStyle w:val="InternetLink"/>
            <w:color w:val="000000"/>
            <w:sz w:val="24"/>
            <w:szCs w:val="24"/>
          </w:rPr>
          <w:t>http://bestpravo.ru/federalnoje/hj-pravila/m4n.htm, http://yourlib.net/content/view/10924/126/,</w:t>
        </w:r>
      </w:hyperlink>
      <w:r>
        <w:rPr>
          <w:sz w:val="24"/>
          <w:szCs w:val="24"/>
        </w:rPr>
        <w:t xml:space="preserve">  </w:t>
      </w:r>
      <w:hyperlink r:id="rId13">
        <w:r>
          <w:rPr>
            <w:rStyle w:val="InternetLink"/>
            <w:color w:val="000000"/>
            <w:sz w:val="24"/>
            <w:szCs w:val="24"/>
          </w:rPr>
          <w:t xml:space="preserve">http://yourlib.net/content/view/10924/126/ </w:t>
        </w:r>
        <w:r>
          <w:rPr>
            <w:rStyle w:val="InternetLink"/>
            <w:color w:val="000000"/>
            <w:sz w:val="24"/>
            <w:szCs w:val="24"/>
            <w:u w:val="none"/>
          </w:rPr>
          <w:t>(Приложение 13)</w:t>
        </w:r>
      </w:hyperlink>
    </w:p>
    <w:p>
      <w:pPr>
        <w:pStyle w:val="Normal"/>
        <w:jc w:val="both"/>
        <w:rPr>
          <w:rStyle w:val="InternetLink"/>
        </w:rPr>
      </w:pPr>
      <w:hyperlink r:id="rId14">
        <w:r>
          <w:rPr/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hyperlink r:id="rId1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I</w:t>
        </w:r>
        <w:r>
          <w:rPr>
            <w:rStyle w:val="InternetLink"/>
            <w:color w:val="000000"/>
            <w:sz w:val="24"/>
            <w:szCs w:val="24"/>
            <w:u w:val="none"/>
          </w:rPr>
          <w:t>. Задание.</w:t>
        </w:r>
      </w:hyperlink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1.Изучить (Приложение 12)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2. Составить опорную схему по изучен</w:t>
        </w:r>
      </w:hyperlink>
      <w:r>
        <w:rPr>
          <w:sz w:val="24"/>
          <w:szCs w:val="24"/>
        </w:rPr>
        <w:t>ному материалу.</w:t>
      </w:r>
      <w:r>
        <w:rPr/>
        <w:t xml:space="preserve"> </w:t>
      </w:r>
      <w:r>
        <w:rPr>
          <w:sz w:val="24"/>
          <w:szCs w:val="24"/>
        </w:rPr>
        <w:t>Работать в паре</w:t>
      </w:r>
      <w:r>
        <w:rPr/>
        <w:t>.</w:t>
      </w:r>
      <w:hyperlink r:id="rId18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 xml:space="preserve"> (Приложение 13)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,Bold;Times New Roman"/>
          <w:b/>
          <w:bCs/>
          <w:sz w:val="24"/>
          <w:szCs w:val="24"/>
        </w:rPr>
        <w:t xml:space="preserve">Опорная схема </w:t>
      </w:r>
      <w:r>
        <w:rPr>
          <w:rFonts w:eastAsia="TimesNewRoman;Times New Roman"/>
          <w:sz w:val="24"/>
          <w:szCs w:val="24"/>
        </w:rPr>
        <w:t>представляет собой словесно</w:t>
      </w:r>
      <w:r>
        <w:rPr>
          <w:sz w:val="24"/>
          <w:szCs w:val="24"/>
        </w:rPr>
        <w:t>-</w:t>
      </w:r>
      <w:r>
        <w:rPr>
          <w:rFonts w:eastAsia="TimesNewRoman;Times New Roman"/>
          <w:sz w:val="24"/>
          <w:szCs w:val="24"/>
        </w:rPr>
        <w:t>графическое отображение учебного материала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логически разделенного на основные и второстепенные элементы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 xml:space="preserve">Применяя устно </w:t>
      </w:r>
      <w:r>
        <w:rPr>
          <w:sz w:val="24"/>
          <w:szCs w:val="24"/>
        </w:rPr>
        <w:t xml:space="preserve">– </w:t>
      </w:r>
      <w:r>
        <w:rPr>
          <w:rFonts w:eastAsia="TimesNewRoman;Times New Roman"/>
          <w:sz w:val="24"/>
          <w:szCs w:val="24"/>
        </w:rPr>
        <w:t>графическое изложение материала</w:t>
      </w:r>
      <w:r>
        <w:rPr>
          <w:sz w:val="24"/>
          <w:szCs w:val="24"/>
        </w:rPr>
        <w:t xml:space="preserve"> </w:t>
      </w:r>
      <w:r>
        <w:rPr>
          <w:rFonts w:eastAsia="TimesNewRoman;Times New Roman"/>
          <w:sz w:val="24"/>
          <w:szCs w:val="24"/>
        </w:rPr>
        <w:t xml:space="preserve"> учащийся взаимодействует с другими членами коллектива при выделении главных элементов схемы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ее второстепенных частей</w:t>
      </w:r>
      <w:r>
        <w:rPr>
          <w:sz w:val="24"/>
          <w:szCs w:val="24"/>
        </w:rPr>
        <w:t>,</w:t>
      </w:r>
      <w:r>
        <w:rPr>
          <w:rFonts w:eastAsia="TimesNewRoman;Times New Roman"/>
          <w:sz w:val="24"/>
          <w:szCs w:val="24"/>
        </w:rPr>
        <w:t xml:space="preserve"> выстраивании между ними логических взаимосвязей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проявлении творческой инициативы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Это позволяет ориентироваться в изученном материале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так как ученик  сам участвует в процессе получения информации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В результате изучения той или иной темы учащийся придумывает форму схемы и заполняет её.</w:t>
      </w:r>
    </w:p>
    <w:p>
      <w:pPr>
        <w:pStyle w:val="Normal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иды военных образовательных учреждений профессионального образования Министерства обороны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ядок подготовки для поступления в военные образовательные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оведение профессионального отбора среди кандидатов для поступления в военно–учебные за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едметы (дисциплины), по которым проводятся вступительные экза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поступления в военные образовательные учреждения </w:t>
      </w:r>
      <w:r>
        <w:rPr/>
        <w:t xml:space="preserve"> </w:t>
      </w:r>
      <w:hyperlink r:id="rId19">
        <w:r>
          <w:rPr>
            <w:rStyle w:val="InternetLink"/>
            <w:color w:val="000000"/>
            <w:sz w:val="24"/>
            <w:szCs w:val="24"/>
          </w:rPr>
          <w:t xml:space="preserve">http://bestpravo.ru/federalnoje/hj-pravila/m4n.htm, 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rPr/>
      </w:pPr>
      <w:hyperlink r:id="rId20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9, 2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основных видах вооружения, военной техники, специального снаряжения состоящих на вооружении ВС РФ, приобретение практических навыков разборки, сборки автомата Калашникова, стрельбы из пневматического оруж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основными видами вооружения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бирать, собирать автомат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стрелять из пневматического оруж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фильм, проектор, компьютер, тир, автомат, пневматическое оружие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смотреть видеофильм (Приложение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на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борка, сборка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сать в тетрадях порядок разборки, сборки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рельба из пневматического оруж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нового русского автома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планируется в рамках государственной программы вооружения на 2011-2020г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тработка порядка приема Военной прися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орядке приема Военной присяги, заучивание Военной присяги наизу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теоретические знания о порядке приема Военной присяг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учить слова Военной присяги наизу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Презентация, видеофильм, проектор, компьютер, индивидуальные карточки со словами присяги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презентацию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видеофильм (Приложение 15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Записать слова присяги в тетрадь для практических работ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ать присягу наизу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Что такое присяга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Каким законом утвержден текст ныне действующей военной присяги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 каком Уставе описана процедура приведения к военной присяге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сскажите слова присяги наизу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нятие присяги </w:t>
      </w:r>
      <w:hyperlink r:id="rId21">
        <w:r>
          <w:rPr>
            <w:rStyle w:val="InternetLink"/>
            <w:color w:val="000000"/>
            <w:sz w:val="24"/>
            <w:szCs w:val="24"/>
          </w:rPr>
          <w:t>http://www.google.ru/s</w:t>
        </w:r>
      </w:hyperlink>
      <w:r>
        <w:rPr>
          <w:sz w:val="24"/>
          <w:szCs w:val="24"/>
        </w:rPr>
        <w:t xml:space="preserve"> (виде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Изучение примеров героизма и войскового товарищества российских воин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героизме, войсковом товариществе и приобретение практических умений при работе с учеб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материал учебник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зисный конспект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ть материал учебника ОБЖ стр. 103-105, 117-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понятия и определения патриотизма российского гражданина и воина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выражается воинский долг военнослужащих ВС РФ?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8. – 161 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3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реанимационной помощ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ставить алгоритм проведения реани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ОБЖ, тренажер-Гоша, тетрадь для практических работ, ситуационные задач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стр.136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алгоритм реанимационн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ведение реанимационной помощи на тренажере - Го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то означает терминальное состоя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колько терминальных состояний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пишите терминальные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изнаки клинической сме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Этапы реани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9. –  С 136 14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первой помощи пострадавши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и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останавливать кровотечение при помощи закр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накладывать повязки на голову, руки,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накладывать шин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Ситуационные задачи, учебник БЖД, закрутки, бинты, ши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ешить ситуационные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БЖД стр. 248-266. Ответить на контрольные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 Контрольные вопросы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нтисептика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ран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открытом переломе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Times New Roman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59" w:before="40" w:after="0"/>
      <w:ind w:left="280" w:right="200" w:hanging="0"/>
    </w:pPr>
    <w:rPr>
      <w:sz w:val="24"/>
      <w:szCs w:val="18"/>
    </w:rPr>
  </w:style>
  <w:style w:type="paragraph" w:styleId="Style8">
    <w:name w:val="Нумерованный список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60"/>
      <w:ind w:left="0" w:hanging="0"/>
      <w:jc w:val="center"/>
      <w:outlineLvl w:val="1"/>
    </w:pPr>
    <w:rPr>
      <w:rFonts w:ascii="Arial" w:hAnsi="Arial" w:cs="Arial"/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geophys.spb.ru/" TargetMode="External"/><Relationship Id="rId3" Type="http://schemas.openxmlformats.org/officeDocument/2006/relationships/hyperlink" Target="http://neparsya.net/referat/ecology/teh_katastr" TargetMode="External"/><Relationship Id="rId4" Type="http://schemas.openxmlformats.org/officeDocument/2006/relationships/hyperlink" Target="../in/www.42.mchs.gov.ru/.../bd0dfb6eb1327b9839c9126a43b08e9b.rtf" TargetMode="External"/><Relationship Id="rId5" Type="http://schemas.openxmlformats.org/officeDocument/2006/relationships/hyperlink" Target="../in/www.42.mchs.gov.ru/.../bd0dfb6eb1327b9839c9126a43b08e9b.rtf" TargetMode="External"/><Relationship Id="rId6" Type="http://schemas.openxmlformats.org/officeDocument/2006/relationships/hyperlink" Target="http://www.balama.ru/" TargetMode="External"/><Relationship Id="rId7" Type="http://schemas.openxmlformats.org/officeDocument/2006/relationships/hyperlink" Target="http://rudocs.exdat.com/" TargetMode="External"/><Relationship Id="rId8" Type="http://schemas.openxmlformats.org/officeDocument/2006/relationships/hyperlink" Target="http://www.balama.ru/" TargetMode="External"/><Relationship Id="rId9" Type="http://schemas.openxmlformats.org/officeDocument/2006/relationships/hyperlink" Target="http://www.balama.ru/" TargetMode="External"/><Relationship Id="rId10" Type="http://schemas.openxmlformats.org/officeDocument/2006/relationships/hyperlink" Target="http://teachpro.ru/EOR/School\OBJSupplies11/Html/der11083.htm" TargetMode="External"/><Relationship Id="rId11" Type="http://schemas.openxmlformats.org/officeDocument/2006/relationships/hyperlink" Target="http://teachpro.ru/EOR/School\OBJSupplies11/Html/der11083.htm" TargetMode="External"/><Relationship Id="rId12" Type="http://schemas.openxmlformats.org/officeDocument/2006/relationships/hyperlink" Target="http://bestpravo.ru/federalnoje/hj-pravila/m4n.htm, http:/yourlib.net/content/view/10924/126/," TargetMode="External"/><Relationship Id="rId13" Type="http://schemas.openxmlformats.org/officeDocument/2006/relationships/hyperlink" Target="http://yourlib.net/content/view/10924/126/" TargetMode="External"/><Relationship Id="rId14" Type="http://schemas.openxmlformats.org/officeDocument/2006/relationships/hyperlink" Target="http://yourlib.net/content/view/10924/126/" TargetMode="External"/><Relationship Id="rId15" Type="http://schemas.openxmlformats.org/officeDocument/2006/relationships/hyperlink" Target="http://yourlib.net/content/view/10924/126/" TargetMode="External"/><Relationship Id="rId16" Type="http://schemas.openxmlformats.org/officeDocument/2006/relationships/hyperlink" Target="http://yourlib.net/content/view/10924/126/" TargetMode="External"/><Relationship Id="rId17" Type="http://schemas.openxmlformats.org/officeDocument/2006/relationships/hyperlink" Target="http://yourlib.net/content/view/10924/126/" TargetMode="External"/><Relationship Id="rId18" Type="http://schemas.openxmlformats.org/officeDocument/2006/relationships/hyperlink" Target="http://yourlib.net/content/view/10924/126/" TargetMode="External"/><Relationship Id="rId19" Type="http://schemas.openxmlformats.org/officeDocument/2006/relationships/hyperlink" Target="http://bestpravo.ru/federalnoje/hj-pravila/m4n.htm, http://yourlib.net/content/view/10924/126/," TargetMode="External"/><Relationship Id="rId20" Type="http://schemas.openxmlformats.org/officeDocument/2006/relationships/hyperlink" Target="http://yourlib.net/content/view/10924/126/" TargetMode="External"/><Relationship Id="rId21" Type="http://schemas.openxmlformats.org/officeDocument/2006/relationships/hyperlink" Target="http://www.google.ru/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8:00Z</dcterms:created>
  <dc:creator>Admin</dc:creator>
  <dc:description/>
  <cp:keywords/>
  <dc:language>en-US</dc:language>
  <cp:lastModifiedBy>user</cp:lastModifiedBy>
  <cp:lastPrinted>2012-12-25T13:49:00Z</cp:lastPrinted>
  <dcterms:modified xsi:type="dcterms:W3CDTF">2023-09-08T13:49:00Z</dcterms:modified>
  <cp:revision>10</cp:revision>
  <dc:subject/>
  <dc:title>БОУ СПО ВО «Вологодский колледж технологии и дизайна»</dc:title>
</cp:coreProperties>
</file>