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387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0"/>
        <w:ind w:left="180" w:right="0" w:hanging="0"/>
        <w:rPr/>
      </w:pPr>
      <w:r>
        <w:rPr>
          <w:rFonts w:cs="Calibri"/>
          <w:color w:val="000000"/>
          <w:lang w:eastAsia="ru-RU"/>
        </w:rPr>
        <w:t xml:space="preserve"> </w:t>
      </w:r>
    </w:p>
    <w:p>
      <w:pPr>
        <w:pStyle w:val="Normal"/>
        <w:bidi w:val="0"/>
        <w:spacing w:lineRule="auto" w:line="256" w:before="0" w:after="0"/>
        <w:ind w:left="180" w:right="0" w:hanging="0"/>
        <w:rPr/>
      </w:pPr>
      <w:r>
        <w:rPr>
          <w:rFonts w:cs="Calibri"/>
          <w:color w:val="000000"/>
          <w:lang w:eastAsia="ru-RU"/>
        </w:rPr>
        <w:t xml:space="preserve">   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bidi w:val="0"/>
        <w:spacing w:before="0" w:after="20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о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 xml:space="preserve">ПМ 02. «Выполнение комплекса косметических услу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кожей лица, шеи и зоны декольте»</w:t>
      </w:r>
    </w:p>
    <w:p>
      <w:pPr>
        <w:pStyle w:val="P7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sz w:val="28"/>
          <w:szCs w:val="28"/>
        </w:rPr>
        <w:t xml:space="preserve">специальности 43.02.12 Технология эстетических услуг </w:t>
      </w:r>
      <w:r>
        <w:rPr>
          <w:rFonts w:ascii="Times New Roman" w:hAnsi="Times New Roman"/>
          <w:color w:val="000000"/>
          <w:sz w:val="28"/>
          <w:szCs w:val="28"/>
        </w:rPr>
        <w:t>и рабочей программой профессионального</w:t>
      </w:r>
      <w:r>
        <w:rPr>
          <w:rFonts w:ascii="Times New Roman" w:hAnsi="Times New Roman"/>
          <w:sz w:val="28"/>
          <w:szCs w:val="28"/>
          <w:lang w:eastAsia="ru-RU"/>
        </w:rPr>
        <w:t xml:space="preserve"> модуля ПМ 02. «Выполнение комплекса косметических услуг по уходу за кожей лица, шеи и зоны декольте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426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Методические рекомендации по организации внеаудиторной самостоятельной работы по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му модулю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предназначены для обучающихся по </w:t>
      </w:r>
      <w:r>
        <w:rPr>
          <w:rFonts w:ascii="Times New Roman" w:hAnsi="Times New Roman"/>
          <w:sz w:val="28"/>
          <w:szCs w:val="28"/>
        </w:rPr>
        <w:t>специальности 43.02.12 Технология эстетических услуг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140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я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/>
          <w:color w:val="000000"/>
          <w:szCs w:val="28"/>
        </w:rPr>
        <w:t xml:space="preserve">знаний: </w:t>
      </w:r>
      <w:r>
        <w:rPr>
          <w:rFonts w:ascii="Times New Roman" w:hAnsi="Times New Roman"/>
          <w:bCs/>
          <w:szCs w:val="28"/>
        </w:rPr>
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сихология общения и профессиональная этика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сновы анатомии, физиологии, гистологии кожи и ее придатков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виды гигиенических чисток лица, шеи и зоны декольте, показания и противопоказания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косметических масок для лица, шеи и зоны декольте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технологии моделирования, коррекции и окраски бровей и ресниц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равила оказания первой помощ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косметические средства, применяемые в аппаратной косметике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технику выполнения аром процедур;</w:t>
      </w:r>
    </w:p>
    <w:p>
      <w:pPr>
        <w:pStyle w:val="ListParagraph2"/>
        <w:numPr>
          <w:ilvl w:val="0"/>
          <w:numId w:val="3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Cs w:val="28"/>
        </w:rPr>
        <w:t>принципы гидро и бальнеотерапии, показания и противопоказания к СПА-процедура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FF0000"/>
          <w:sz w:val="28"/>
          <w:szCs w:val="28"/>
          <w:u w:val="single"/>
        </w:rPr>
        <w:t xml:space="preserve">  </w:t>
      </w:r>
    </w:p>
    <w:p>
      <w:pPr>
        <w:pStyle w:val="ListParagraph2"/>
        <w:bidi w:val="0"/>
        <w:spacing w:before="0" w:after="0"/>
        <w:ind w:left="284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Cs w:val="28"/>
          <w:lang w:val="ru-RU" w:eastAsia="en-US" w:bidi="ar-SA"/>
        </w:rPr>
        <w:t>умений</w:t>
      </w:r>
      <w:r>
        <w:rPr>
          <w:rFonts w:ascii="Times New Roman" w:hAnsi="Times New Roman"/>
          <w:bCs/>
          <w:szCs w:val="28"/>
        </w:rPr>
        <w:t xml:space="preserve"> </w:t>
      </w:r>
    </w:p>
    <w:p>
      <w:pPr>
        <w:pStyle w:val="ListParagraph2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>выполнять технологию различных процедур с помощью аппаратной косметики; грамотно выбирать косметические средства, методики; аппараты;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8"/>
          <w:szCs w:val="28"/>
          <w:u w:val="single"/>
        </w:rPr>
      </w:pPr>
      <w:r>
        <w:rPr>
          <w:rFonts w:ascii="Times New Roman" w:hAnsi="Times New Roman"/>
          <w:color w:val="FF0000"/>
          <w:sz w:val="28"/>
          <w:szCs w:val="28"/>
          <w:u w:val="single"/>
        </w:rPr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Cs w:val="28"/>
          <w:lang w:val="ru-RU" w:eastAsia="en-US" w:bidi="ar-SA"/>
        </w:rPr>
        <w:t>практического опыта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bCs/>
          <w:szCs w:val="28"/>
        </w:rPr>
        <w:t xml:space="preserve">проведении подготовительных и заключительных работ по обслуживанию клиентов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подборе профессиональных средств и препаратов для выполнения косметической услуги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технологии косметических процедур по уходу за кожей за кожей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различных видов косметического массажа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различных видов косметических масок для лица, шеи и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выполнении моделирования, коррекции и окраски бровей и ресниц; оценки выполнения косметической услуги, определение и согласование с клиентом индивидуальной программы комплекса косметических услуг лица, шеи, зоны декольте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расчете стоимости оказанной услуги; консультировании клиента по уходу за кожей по уходу за кожей лица, шеи и зоны декольте в домашних условиях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 xml:space="preserve">оказании необходимой первой помощи; </w:t>
      </w:r>
    </w:p>
    <w:p>
      <w:pPr>
        <w:pStyle w:val="ListParagraph2"/>
        <w:numPr>
          <w:ilvl w:val="0"/>
          <w:numId w:val="6"/>
        </w:numPr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Cs w:val="28"/>
        </w:rPr>
        <w:t>обсуждении с клиентом качество выполнен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и профессиональных компетенций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14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tabs>
          <w:tab w:val="clear" w:pos="708"/>
          <w:tab w:val="left" w:pos="18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5813"/>
        <w:gridCol w:w="1288"/>
      </w:tblGrid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1868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1.2. Материалы и инструменты для проведения косметических процедур. Дезинфекция и стерилизация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мостоятельная работа 1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Выполнение конспекта с использованием СанПин 2.1.2.2631-10 - пункты соответствующие косметическому кабинету. - Ознакомление с нормативными документами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Тема 1.3. Анатомия и гистология кожи. Классификация типов кожи. Методы диагностики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рисунок: - «Кожа и ее строение» используя интернет-ресурсы, анатомический атлас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конспект по теме: - «Основные диагностические методы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ема 1.4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Технологии косметических процедур по уходу за кожей, за кожей лица, шеи и зоны декольт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Технологии косметических масок для лица, шеи и зоны декольте;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перечнь материалов, инструмента, приспособлений, вспомогательных материалов для проведения косметических процедур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писать конспект - «Подбор косметических средств» краткая характеристика классических средств профессионального уход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ставление таблицы-схемы - «Тип кожи и средства для проведения демакияжа»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технологическую карту комплексной процедуры по уходу за кожей лица, шеи и зоны декольт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5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Технологии косметического массажа лица, шеи и зоны деколь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 информации и подготовка к реферату - «Массаж лица и его воздействие на кожу»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оставление схем массажей лиц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оставление схем массажей шеи и зоны декольте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ема 1.6. Гигиеническая чистка лиц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олнить технологическую карту: - механической чистки лица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ить технологическую карту: - атравматической, ультразвуковой и вакуумной чистки лица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8. Биодепиляция зон лиц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ить таблицы материалов и их характеристики для проведения депиляции нежелательных волос на лице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2.5 Механические методы воздействия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Подготовить презентацию: «Современные технологии по уходу за кожей  лица, зоной декольте».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ыполнить конспект «Современные предложения аппаратного ухода за кожей (разные части тела)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ыполнить конспект «Современные препараты по уходу за кожей (разных частей тела)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3.2 Другие составляющие СПА- услуг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Исследовать  рынок поставщиков косметических средств профессионального ухода и оформить таблицей. 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ab/>
              <w:t>4</w:t>
            </w:r>
          </w:p>
        </w:tc>
      </w:tr>
      <w:tr>
        <w:trPr/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Hlk505783675"/>
      <w:bookmarkEnd w:id="0"/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bookmarkStart w:id="1" w:name="_Hlk505783774"/>
      <w:bookmarkStart w:id="2" w:name="_Hlk505783774"/>
      <w:bookmarkEnd w:id="2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Выполнение конспекта с использованием  СанПин 2.1.2.2631-10 - пункты соответствующие косметическому кабинету. - Ознакомление с нормативными документами</w:t>
      </w: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>: Изучить особенности ухода и обработки косметического оборудования, санитарные нормы при работе с дез.средств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систематизация, закрепление, углубление и расширение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лученных знаний и умений,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СанПиН </w:t>
      </w:r>
      <w:r>
        <w:rPr>
          <w:rFonts w:ascii="Times New Roman" w:hAnsi="Times New Roman"/>
          <w:sz w:val="28"/>
          <w:szCs w:val="28"/>
          <w:lang w:eastAsia="ru-RU"/>
        </w:rPr>
        <w:t>2.1.2.2631-10 изучить и использовать во время работы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 Написать конспект по теме косметологический кабине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етодические рекомендаци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Изучение документов</w:t>
      </w: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</w:t>
      </w:r>
      <w:r>
        <w:rPr>
          <w:rFonts w:ascii="Times New Roman" w:hAnsi="Times New Roman"/>
          <w:sz w:val="28"/>
          <w:szCs w:val="28"/>
        </w:rPr>
        <w:t xml:space="preserve">1СанПиН </w:t>
      </w:r>
      <w:r>
        <w:rPr>
          <w:rFonts w:ascii="Times New Roman" w:hAnsi="Times New Roman"/>
          <w:sz w:val="28"/>
          <w:szCs w:val="28"/>
          <w:lang w:eastAsia="ru-RU"/>
        </w:rPr>
        <w:t>2.1.2.2631-10. Инструкции на оборудовани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FF0000"/>
          <w:sz w:val="28"/>
          <w:szCs w:val="28"/>
          <w:lang w:eastAsia="ru-RU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rPr/>
      </w:pPr>
      <w:bookmarkStart w:id="3" w:name="_Hlk505783675"/>
      <w:bookmarkStart w:id="4" w:name="_Hlk505783774"/>
      <w:bookmarkEnd w:id="3"/>
      <w:bookmarkEnd w:id="4"/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резентация, доклад, конспект, тезисы, ответы на вопросы, схема, таблица, письменное выполнение упражнений, задач и т.д. по заданию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Критерии оценк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отлично» - Допускаются единичные несущественные ошибки,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>самостоятельно исправленные студент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студентом после указания на них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удовлетворительно» - Допускаются отдельные существенные ошибки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ascii="Times New Roman" w:hAnsi="Times New Roman"/>
          <w:sz w:val="28"/>
          <w:szCs w:val="28"/>
          <w:lang w:eastAsia="ru-RU"/>
        </w:rPr>
        <w:t>исправленные с помощью преподавател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«неудовлетворительно» - допустившему существенные ошибки в выполнении 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>практических заданий или не выполнивший их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2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P19"/>
        <w:shd w:fill="FFFFFF"/>
        <w:bidi w:val="0"/>
        <w:spacing w:before="0" w:after="0"/>
        <w:ind w:left="0" w:right="706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: Выполнить рисунок: - «Кожа и ее строение» используя интернет-ресурсы, анатомический атла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2">
    <w:name w:val="Абзац списка Знак,Содержание. 2 уровень Знак"/>
    <w:qFormat/>
    <w:rPr>
      <w:rFonts w:ascii="Times New Roman" w:hAnsi="Times New Roman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2">
    <w:name w:val="List Paragraph,Содержание. 2 уровень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442</Words>
  <Characters>16330</Characters>
  <CharactersWithSpaces>13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08T17:02:00Z</dcterms:modified>
  <cp:revision>19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