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940" w:leader="none"/>
        </w:tabs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МДК 02.01. «Технология косметических услуг»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ь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12 Технология эстетических услуг</w:t>
      </w:r>
    </w:p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2 Технология эстетических услуги и рабочей программой профессионального модуля ПМ 02. «Выполнение комплекса косметических услуг по уходу за кожей лица, шеи и зоны декольте»</w:t>
      </w:r>
      <w:r>
        <w:rPr>
          <w:sz w:val="28"/>
          <w:szCs w:val="32"/>
        </w:rPr>
        <w:t xml:space="preserve">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МДК 02.01. «Технология косметически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никиева Т.А. методист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21 г., протокол № 1 от 31.08.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  профессиональному модулю ПМ 02. «Выполнение комплекса косметических услуг по уходу за кожей лица, шеи и зоны декольте»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2 Технология эстетических услу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ы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8.</w:t>
        <w:tab/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 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1.</w:t>
        <w:tab/>
        <w:t>Выполнять различные косметические процедуры по уходу за кожей лица, шеи и зоны декольте с использованием современных технолог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2.</w:t>
        <w:tab/>
        <w:t>Выполнять различные виды косметического массажа лица, шеи и зоны декольте с учетом пожеланий клиен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3.</w:t>
        <w:tab/>
        <w:t>Выполнять окраску бровей и ресниц, осуществлять моделирование бров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К 2.4.</w:t>
        <w:tab/>
        <w:t>Консультировать клиентов по домашнему профилактическому уходу за кожей лица, шеи и зоны декольт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- 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масок для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именять различные косметические средства при выполнении косметических услуг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расчет стоимости оказанной услуги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суждать с клиентом качество выполненной услуги; консультировать клиентов по домашнему профилактическому уходу за кожей лица, шеи и зоны декольте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аром процедуры в соответствии с технологической последовательностью и проблемой клиента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азрабатывать программы процедур ухода за внешностью с учетом концепции СПА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ыполнять технологию различных процедур с помощью аппаратной косметики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грамотно выбирать косметические средства, методики; аппараты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м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ройство, правила эксплуатации и хранения применяемого оборудования, инструмент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гигиенических чисток лица, шеи и зоны декольте, показания и противопоказа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я выполнения атравматической, вакуумной, механической, ультразвуковой и комбинированной чистки кожи лица и (или) шеи, зоны декольте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косметических процедур по уходу за кожей за кожей лица, шеи и зоны декольте; технологии косметического массажа лица, шеи и зоны декольте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косметических масок для лица, шеи и зоны декольте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оказания первой помощ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и санитарные требования к оборудованию косметических кабинетов аппаратной косметик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метические средства, применяемые в аппаратной косметике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у выполнения аром процедур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гидро и бальнеотерапии, показания и противопоказания к СПА-процеду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8"/>
              </w:rPr>
              <w:t>Организация рабочего места, правила приема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8"/>
              </w:rPr>
              <w:t>Выполнение технологии косметических процедур по уходу за кожей, кожей лица, шеи и зоны декольте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8"/>
              </w:rPr>
              <w:t>Выполнение технологии косметических масок для лица, шеи и зоны деколь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Отработка приемов выполнение косметического массажа лиц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работка приемов выполнение косметического массажа шеи и зоны декольт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  <w:lang w:eastAsia="en-US"/>
              </w:rPr>
              <w:t>Выполнение технологии косметического массажа лица, шеи и зоны декольт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eastAsia="en-US"/>
              </w:rPr>
              <w:t>Выполнение технологии косметического массажа лица, шеи и зоны декольте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  <w:lang w:eastAsia="en-US"/>
              </w:rPr>
              <w:t>Рационально организовывать рабочее место, соблюдать правила санитарии и гигиены, требования безопасности; производить дезинфекцию и стерилизацию инструментов и расходных материалов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игиенической чистки лица, шеи и зоны декольте различными способами</w:t>
            </w:r>
            <w:r>
              <w:rPr>
                <w:b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ение эстетических процедур.</w:t>
            </w:r>
            <w:r>
              <w:rPr>
                <w:rFonts w:eastAsia="Times New Roman"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kern w:val="0"/>
                <w:sz w:val="24"/>
                <w:szCs w:val="24"/>
                <w:lang w:eastAsia="en-US"/>
              </w:rPr>
              <w:t>Выполнение технологии моделирования, коррекции и окраски бровей и ресниц;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ение процедуры биодепиляции нежелательных волос зон л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анализировать предложения специализированного оборудования для аппаратной косметики на Российском рын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анализировать предложения специализированных средств для аппаратной косметики на Российском рын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знакомиться с оборудованием для аппаратной космет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ить процедуру миостимуляции, микрото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полнить вакуумную чистку л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ить стерилизацию и дезинфекцию рабочей части аппаратов и самих аппара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знакомится с СПА-оборудованием на предприят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граммы процедур для  СПА-объек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ить смешивание двух (трех) ароматов, дать характеристику полученного запаха. Составить технологическую карту полученного продук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рганизация рабочего места, правила приема клиент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К 1.</w:t>
        <w:tab/>
        <w:t>Выбирать способы решения задач профессиональной деятельности, применительно к различным контекстам</w:t>
      </w:r>
      <w:r>
        <w:rPr>
          <w:color w:val="FF0000"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2 час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10 инструкции по применению дезинфицирующи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12)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7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ь инструкцию по обработке поверхности оборудования и подобрать процедуру дезинфекции её рабоче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ь процедуру дезинфекции  рабочей поверхност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Принять клиента для обслуживания на рабочем мест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ыполнение технологии косметических процедур по уходу за кожей, кожей лица, шеи и зоны декольт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по уходу за кожей лица, шеи и зоной деколь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каким признакам определяется тип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цедуры предложит косметолог при (акне, возрастных морщинах и др.)?</w:t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6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Normal"/>
        <w:numPr>
          <w:ilvl w:val="1"/>
          <w:numId w:val="8"/>
        </w:numPr>
        <w:rPr/>
      </w:pPr>
      <w:r>
        <w:rPr/>
        <w:t>Козлов В.И., Анатомия мышц. Учебное пособие / Валентин Козлов, Ольга Гурова.- М.: Практическая медицина, 2016.- 176 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7</w:t>
      </w:r>
    </w:p>
    <w:p>
      <w:pPr>
        <w:pStyle w:val="Style16"/>
        <w:numPr>
          <w:ilvl w:val="1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5.- 572 с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ь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ь процедуру  ухода за кожей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ть рекомендации по уходу в домашних условиях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sz w:val="28"/>
          <w:szCs w:val="28"/>
        </w:rPr>
        <w:t>Практическая работ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Выполнение технологии косметических масок для лица, шеи и зоны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масок по уходу за кожей за кожей лица, шеи и зоны декольт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масок по уходу за кожей за кожей лица,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масок по уходу за кожей лица, шеи и зоны декольт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по уходу за кожей лица, шеи и зоной декольте. Инструкционные карты по наложению масок и воздействию их на кож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каким признакам подбираются мас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ски предложит косметолог при ( возрастных изменения кожи клиента в 40-, 50-, 60-, и др.)?</w:t>
      </w:r>
    </w:p>
    <w:p>
      <w:pPr>
        <w:pStyle w:val="Style16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6"/>
        <w:numPr>
          <w:ilvl w:val="1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Normal"/>
        <w:numPr>
          <w:ilvl w:val="1"/>
          <w:numId w:val="8"/>
        </w:numPr>
        <w:rPr/>
      </w:pPr>
      <w:r>
        <w:rPr/>
        <w:t>Козлов В.И., Анатомия мышц. Учебное пособие / Валентин Козлов, Ольга Гурова.- М.: Практическая медицина, 2016.- 176 с.</w:t>
      </w:r>
    </w:p>
    <w:p>
      <w:pPr>
        <w:pStyle w:val="Style16"/>
        <w:numPr>
          <w:ilvl w:val="1"/>
          <w:numId w:val="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. Изучить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дание № 2. Выполнить процедуру  массажа кожей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. Дать рекомендации по уходу в домашних условия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тчетности: 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лично» - Допускаются единичные несущественные ошибки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о исправленные сту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ом после указания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2-09-14T10:00:00Z</dcterms:modified>
  <cp:revision>20</cp:revision>
  <dc:subject/>
  <dc:title>ПРАКТИЧЕСКАЯ РАБОТА № _____ Тема: ___________________________________________________________ </dc:title>
</cp:coreProperties>
</file>