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5998310"/>
      <w:bookmarkStart w:id="1" w:name="_Hlk144290593"/>
      <w:bookmarkEnd w:id="0"/>
      <w:r>
        <w:rPr>
          <w:sz w:val="28"/>
          <w:szCs w:val="28"/>
        </w:rPr>
        <w:t>от 22.06.2023 № 514</w:t>
      </w:r>
      <w:bookmarkEnd w:id="1"/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45998310"/>
      <w:bookmarkStart w:id="3" w:name="_Hlk145998310"/>
      <w:bookmarkEnd w:id="3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3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специальность 43.02.12 Технология эстетических услуг 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43.02.12 Технология эстетических услуг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 1 от 31.08.2022 г., </w:t>
      </w:r>
      <w:bookmarkStart w:id="4" w:name="_Hlk145883368"/>
      <w:bookmarkStart w:id="5" w:name="_Hlk144290616"/>
      <w:r>
        <w:rPr>
          <w:sz w:val="28"/>
          <w:szCs w:val="28"/>
        </w:rPr>
        <w:t>протокол № 11 от 13.06.2023</w:t>
      </w:r>
      <w:bookmarkEnd w:id="5"/>
      <w:r>
        <w:rPr>
          <w:sz w:val="28"/>
          <w:szCs w:val="28"/>
        </w:rPr>
        <w:t xml:space="preserve"> г.</w:t>
      </w:r>
      <w:bookmarkEnd w:id="4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bCs/>
          <w:sz w:val="28"/>
          <w:szCs w:val="28"/>
        </w:rPr>
        <w:t>43.02.12 Технология эстетических услуг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ов саморегуляции поведения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разрешения конфликт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6" w:name="_Hlk101754768"/>
      <w:bookmarkEnd w:id="6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7" w:name="_Hlk101754768"/>
      <w:bookmarkEnd w:id="7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индивид», «личность», «индивидуаль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структуру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Определите сущность «Я-концепции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Раскройте стадии формирования личности по Г. Миду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общения с разными типами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активного и рефлексивного слуш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Назовите виды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3. Охарактеризуйте особенности вербального имиджа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Определите роль критики и комплиментов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Раскройте особенности беседы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Раскройте особенности консультации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Раскройте психологические особенности общения в коллективе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понятие «субординация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особенности публичного выступл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1. Назовите этические проблемы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2. Перечислите основные принципы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3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4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5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6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7. Перечислите этап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9. Раскройте сущность эмоционального реагирования и саморегуляции в конфликтных ситуа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0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1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2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3. Назовите модели и механизмы преодоления стрессов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4. Раскройте понятие «эмоциональное выгор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5. Перечислите психологические особенност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6. Назовите этапы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7. Назовите модели и механизмы преодоления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8. Перечислите способы профилактик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101754807"/>
      <w:bookmarkEnd w:id="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9" w:name="_Hlk101754807"/>
      <w:bookmarkStart w:id="10" w:name="_Hlk101754807"/>
      <w:bookmarkEnd w:id="10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специалиста по эстетическим услуга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специалиста по эстетическим услуга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Татьяна Накрошаева</cp:lastModifiedBy>
  <cp:lastPrinted>2018-05-08T12:23:00Z</cp:lastPrinted>
  <dcterms:modified xsi:type="dcterms:W3CDTF">2023-09-21T04:09:00Z</dcterms:modified>
  <cp:revision>10</cp:revision>
  <dc:subject/>
  <dc:title/>
</cp:coreProperties>
</file>