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Calibri"/>
          <w:sz w:val="28"/>
          <w:szCs w:val="28"/>
        </w:rPr>
        <w:t xml:space="preserve">от 31.03.2022 № 580                                       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3.02.12 Технология эстетических услуг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№ 1 от 30.08.2022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5T08:01:00Z</dcterms:modified>
  <cp:revision>22</cp:revision>
  <dc:subject/>
  <dc:title>бюджетное профессиональное образовательное учреждение</dc:title>
</cp:coreProperties>
</file>