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bidi w:val="0"/>
        <w:spacing w:lineRule="auto" w:line="27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bidi w:val="0"/>
        <w:spacing w:lineRule="auto" w:line="27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bidi w:val="0"/>
        <w:spacing w:lineRule="auto" w:line="27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2 № 580</w:t>
      </w:r>
    </w:p>
    <w:p>
      <w:pPr>
        <w:pStyle w:val="Normal"/>
        <w:bidi w:val="0"/>
        <w:spacing w:lineRule="auto" w:line="27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22.06.2023 № 514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о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ru-RU"/>
        </w:rPr>
        <w:t>профессиональному модулю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 xml:space="preserve">ПМ 02. «Выполнение комплекса косметических услу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по уходу за кожей лица, шеи и зоны декольт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43.02.12 Технология эстетических услуг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ascii="Times New Roman" w:hAnsi="Times New Roman"/>
          <w:sz w:val="28"/>
          <w:szCs w:val="28"/>
        </w:rPr>
        <w:t xml:space="preserve">Протокол №1 от 31.08.2022, Протокол № 11 от 19.06.2023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bidi w:val="0"/>
        <w:spacing w:before="0" w:after="0"/>
        <w:ind w:left="720" w:right="0" w:hanging="36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72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нд  оценочных средств (ФОС) предназначен для контроля и оценки образовательных достижений обучающихся, освоивших программу 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профессионального модуля  </w:t>
      </w:r>
      <w:r>
        <w:rPr>
          <w:rFonts w:ascii="Times New Roman" w:hAnsi="Times New Roman"/>
          <w:sz w:val="28"/>
          <w:szCs w:val="28"/>
        </w:rPr>
        <w:t xml:space="preserve">ПМ. 02  «Выполнение комплекса косметических услуг по уходу за кожей лица, шеи и зоны декольте.          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 разработан на основе ФГОС по программе подготовки специалистов среднего звена по специальности </w:t>
      </w:r>
      <w:r>
        <w:rPr>
          <w:rFonts w:ascii="Times New Roman" w:hAnsi="Times New Roman"/>
          <w:sz w:val="28"/>
          <w:szCs w:val="28"/>
        </w:rPr>
        <w:t xml:space="preserve">43.02.12 Технология эстетических услуг и </w:t>
      </w:r>
      <w:r>
        <w:rPr>
          <w:rFonts w:ascii="Times New Roman" w:hAnsi="Times New Roman"/>
          <w:sz w:val="28"/>
          <w:szCs w:val="28"/>
          <w:lang w:eastAsia="ru-RU"/>
        </w:rPr>
        <w:t xml:space="preserve"> рабочей программы </w:t>
      </w:r>
      <w:r>
        <w:rPr>
          <w:rStyle w:val="S2"/>
          <w:color w:val="000000"/>
          <w:sz w:val="28"/>
          <w:szCs w:val="28"/>
          <w:lang w:val="ru-RU" w:eastAsia="en-US" w:bidi="ar-SA"/>
        </w:rPr>
        <w:t xml:space="preserve">по </w:t>
      </w:r>
      <w:r>
        <w:rPr>
          <w:rFonts w:ascii="Times New Roman" w:hAnsi="Times New Roman"/>
          <w:bCs/>
          <w:sz w:val="28"/>
          <w:szCs w:val="28"/>
        </w:rPr>
        <w:t xml:space="preserve">профессионального модуля  </w:t>
      </w:r>
      <w:r>
        <w:rPr>
          <w:rFonts w:ascii="Times New Roman" w:hAnsi="Times New Roman"/>
          <w:sz w:val="28"/>
          <w:szCs w:val="28"/>
        </w:rPr>
        <w:t>ПМ. 02  «Выполнение комплекса косметических услуг по уходу за кожей лица, шеи и зоны декольте».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Style w:val="S1"/>
          <w:rFonts w:ascii="Times New Roman" w:hAnsi="Times New Roman"/>
          <w:i/>
          <w:iCs/>
          <w:color w:val="FF0000"/>
          <w:sz w:val="28"/>
          <w:szCs w:val="28"/>
          <w:lang w:val="ru-RU" w:eastAsia="en-US" w:bidi="ar-SA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программы модуля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3.</w:t>
        <w:tab/>
        <w:t>Планировать и реализовывать собственное профессиональное и личностное развитие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8.</w:t>
        <w:tab/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 </w:t>
        <w:tab/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11.</w:t>
        <w:tab/>
        <w:t>Планировать предпринимательскую деятельность в профессиональной сфере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Профессиональные компетенц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1.</w:t>
        <w:tab/>
        <w:t>Выполнять различные косметические процедуры по уходу за кожей лица, шеи и зоны декольте с использованием современных технолог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2.</w:t>
        <w:tab/>
        <w:t>Выполнять различные виды косметического массажа лица, шеи и зоны декольте с учетом пожеланий клиент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3.</w:t>
        <w:tab/>
        <w:t>Выполнять окраску бровей и ресниц, осуществлять моделирование бров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4.</w:t>
        <w:tab/>
        <w:t>Консультировать клиентов по домашнему профилактическому уходу за кожей лица, шеи и зоны декольте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/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contextualSpacing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ascii="Times New Roman" w:hAnsi="Times New Roman"/>
          <w:bCs/>
          <w:sz w:val="28"/>
          <w:szCs w:val="28"/>
        </w:rPr>
        <w:t xml:space="preserve"> 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использовать оборудование, приспособления, инструменты в соответствии с правилами эксплуат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ого массажа лица, шеи и зоны деколь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их масок для лица, шеи и зоны деколь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моделирования, коррекции и окраски бровей и ресниц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именять различные косметические средства при выполнении косметических услу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расчет стоимости оказанной услу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>обсуждать с клиентом качество выполненной услуги; консультировать клиентов по домашнему профилактическому уходу за кожей лица, шеи и зоны деколь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выполнять аром процедуры в соответствии с технологической последовательностью и проблемой клиен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разрабатывать программы процедур ухода за внешностью с учетом концепции СП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>выполнять технологию различных процедур с помощью аппаратной косметики; грамотно выбирать косметические средства, методики; аппара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t>-</w:t>
      </w:r>
      <w:r>
        <w:rPr/>
        <w:t xml:space="preserve"> </w:t>
      </w:r>
      <w:r>
        <w:rPr>
          <w:rFonts w:ascii="Times New Roman" w:hAnsi="Times New Roman"/>
          <w:color w:val="000000"/>
          <w:spacing w:val="-5"/>
          <w:sz w:val="28"/>
          <w:szCs w:val="28"/>
        </w:rPr>
        <w:t>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психология общения и профессиональная этика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правила, современные формы и методы обслуживания потребителя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устройство, правила эксплуатации и хранения применяемого оборудования, инструмент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состав и свойства косметических средств и используемых материал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нормы расхода косметических средств и используемых материал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основы анатомии, физиологии, гистологии кожи и ее придатк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общие признаки кожных заболеваний, особенности аллергических реакций кож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>возрастные особенности кожи; виды косметических услуг по уходу за кожей лица, шеи и зоны декольт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>виды гигиенических чисток лица, шеи и зоны декольте, показания и противопоказа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технология выполнения атравматической, вакуумной, механической, ультразвуковой и комбинированной чистки кожи лица и (или) шеи, зоны декольт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технологии косметических процедур по уходу за кожей за кожей лица, шеи и зоны декольте; технологии косметического массажа лица, шеи и зоны декольт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технологии косметических масок для лица, шеи и зоны декольт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технологии моделирования, коррекции и окраски бровей и ресниц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правила оказания первой помощ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Технические и санитарные требования к оборудованию косметических кабинетов аппаратной косметик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>косметические средства, применяемые в аппаратной косметик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>технику выполнения аром процедур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>принципы гидро и бальнеотерапии, показания и противопоказания к СПА-процедурам;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Форма промежуточной аттестации освоения учебной дисциплины </w:t>
      </w:r>
      <w:r>
        <w:rPr>
          <w:rFonts w:ascii="Times New Roman" w:hAnsi="Times New Roman"/>
          <w:b/>
          <w:sz w:val="28"/>
          <w:szCs w:val="28"/>
        </w:rPr>
        <w:t>–  экзамен.</w:t>
      </w:r>
      <w:r>
        <w:rPr>
          <w:rFonts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2. 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7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: ____________________________________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У2: </w:t>
            </w:r>
            <w:r>
              <w:rPr>
                <w:rFonts w:ascii="Times New Roman" w:hAnsi="Times New Roman"/>
                <w:sz w:val="24"/>
                <w:szCs w:val="24"/>
              </w:rPr>
              <w:t>____________________________________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У3: </w:t>
            </w:r>
            <w:r>
              <w:rPr>
                <w:rFonts w:ascii="Times New Roman" w:hAnsi="Times New Roman"/>
                <w:sz w:val="24"/>
                <w:szCs w:val="24"/>
              </w:rPr>
              <w:t>____________________________________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 т.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1: ____________________________________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2: ____________________________________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3: ___________________________________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 т.д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eastAsia="ru-RU"/>
              </w:rPr>
              <w:t>Знак «+» ставится напротив элемента умений и/или знаний, оцениваемых в данном виде аттест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eastAsia="ru-RU"/>
              </w:rPr>
              <w:t>Знак «+» ставится напротив элемента умений и/или знаний, оцениваемых в данном виде аттестации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4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8"/>
        <w:gridCol w:w="2114"/>
        <w:gridCol w:w="8"/>
        <w:gridCol w:w="4465"/>
        <w:gridCol w:w="336"/>
        <w:gridCol w:w="2364"/>
        <w:gridCol w:w="593"/>
      </w:tblGrid>
      <w:tr>
        <w:trPr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47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4" w:hanging="2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2" w:hanging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80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ейс-задан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79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углый  стол, дискуссия, полемика, диспут, дебаты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очные средства, позволяющие включить обучающихся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34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чень дискуссионных        тем для                проведения круглого               стола, дискуссии,     полемики, диспута, дебато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уктура портфоли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139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раммы компьютерного тестирования Электронный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firstLine="2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а, позволяющие оперативно получить объективную информацию об усвоении обучающимися контролируемого                      материала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озможность  детально 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29" w:firstLine="2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чень компьютерных   тестов, электронных практикумов.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74" w:hanging="24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актикум Виртуальные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абораторные работы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4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ерсонифицировано     представить    эту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информацию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18" w:hanging="14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вирт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лабораторных работ</w:t>
            </w:r>
          </w:p>
        </w:tc>
      </w:tr>
      <w:tr>
        <w:trPr>
          <w:trHeight w:val="3888" w:hRule="exac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1137" w:hRule="exac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абочая тетрадь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идактический комплекс,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предназначенный   для   самостоятельной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аботы  обучающегося  и  позволяющи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оценивать уровень      усвоения      и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чебного материала.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2" w:firstLine="5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Образец рабочей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етради</w:t>
            </w:r>
          </w:p>
        </w:tc>
      </w:tr>
      <w:tr>
        <w:trPr>
          <w:trHeight w:val="5520" w:hRule="exac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19" w:firstLine="24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задания.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3" w:firstLine="1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2550" w:hRule="exac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</w:tbl>
    <w:tbl>
      <w:tblPr>
        <w:tblW w:w="10483" w:type="dxa"/>
        <w:jc w:val="left"/>
        <w:tblInd w:w="-5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"/>
        <w:gridCol w:w="1994"/>
        <w:gridCol w:w="4564"/>
        <w:gridCol w:w="3332"/>
      </w:tblGrid>
      <w:tr>
        <w:trPr>
          <w:trHeight w:val="1715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7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697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обучающегося по определенному разделу, теме, проблеме и т.п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3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1814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иповое задание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иповых заданий</w:t>
            </w:r>
          </w:p>
        </w:tc>
      </w:tr>
      <w:tr>
        <w:trPr>
          <w:trHeight w:val="2016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605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8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10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2717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114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sectPr>
          <w:type w:val="nextPage"/>
          <w:pgSz w:w="11906" w:h="16838"/>
          <w:pgMar w:left="1276" w:right="377" w:gutter="0" w:header="0" w:top="10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317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</w:t>
      </w:r>
      <w:r>
        <w:rPr>
          <w:rFonts w:ascii="Times New Roman" w:hAnsi="Times New Roman"/>
          <w:b/>
          <w:color w:val="FF0000"/>
          <w:sz w:val="28"/>
          <w:szCs w:val="28"/>
          <w:lang w:eastAsia="ru-RU"/>
        </w:rPr>
        <w:t>дисциплине/</w:t>
      </w:r>
      <w:r>
        <w:rPr>
          <w:rFonts w:ascii="Times New Roman" w:hAnsi="Times New Roman"/>
          <w:b/>
          <w:color w:val="00B050"/>
          <w:sz w:val="28"/>
          <w:szCs w:val="28"/>
          <w:lang w:eastAsia="ru-RU"/>
        </w:rPr>
        <w:t>профессиональному модулю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/>
      </w:pPr>
      <w:r>
        <w:rPr>
          <w:rFonts w:ascii="Times New Roman" w:hAnsi="Times New Roman"/>
          <w:b/>
          <w:i/>
          <w:color w:val="FF0000"/>
          <w:sz w:val="28"/>
          <w:szCs w:val="28"/>
        </w:rPr>
        <w:t>(код и наименование УД, ПМ по учебному плану)</w:t>
      </w:r>
      <w:r>
        <w:rPr>
          <w:rFonts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/>
      </w:pPr>
      <w:r>
        <w:rPr>
          <w:rFonts w:ascii="Times New Roman" w:hAnsi="Times New Roman"/>
          <w:b/>
          <w:i/>
          <w:color w:val="FF0000"/>
          <w:sz w:val="28"/>
          <w:szCs w:val="28"/>
          <w:lang w:eastAsia="ru-RU"/>
        </w:rPr>
        <w:t>Текущий контроль успеваемости указывается по каждой теме учебной дисциплины. Он может проводится в форме тестирования, устного опроса, диктанта, письменного опроса. В качестве материалов прикладываются: перечень вопросов для обсуждения на устном опросе, варианты тестовых заданий, практические и расчётные задания и т.д.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color w:val="FF0000"/>
          <w:sz w:val="28"/>
          <w:szCs w:val="28"/>
          <w:lang w:eastAsia="ru-RU"/>
        </w:rPr>
        <w:t>К заданиям (особенно тестовым) приложить эталоны ответов!!!</w:t>
      </w:r>
    </w:p>
    <w:p>
      <w:pPr>
        <w:pStyle w:val="101"/>
        <w:bidi w:val="0"/>
        <w:ind w:left="1160" w:right="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по учебной дисциплине </w:t>
      </w:r>
      <w:r>
        <w:rPr>
          <w:rFonts w:ascii="Times New Roman" w:hAnsi="Times New Roman"/>
          <w:b/>
          <w:color w:val="00B050"/>
          <w:sz w:val="28"/>
          <w:szCs w:val="28"/>
          <w:lang w:eastAsia="ru-RU"/>
        </w:rPr>
        <w:t>(профессиональному модулю) ________________________________</w:t>
      </w:r>
    </w:p>
    <w:p>
      <w:pPr>
        <w:pStyle w:val="Normal"/>
        <w:bidi w:val="0"/>
        <w:spacing w:lineRule="auto" w:line="360" w:before="0" w:after="200"/>
        <w:ind w:left="0" w:right="0" w:firstLine="360"/>
        <w:contextualSpacing/>
        <w:jc w:val="center"/>
        <w:rPr/>
      </w:pPr>
      <w:r>
        <w:rPr>
          <w:rFonts w:ascii="Times New Roman" w:hAnsi="Times New Roman"/>
          <w:b/>
          <w:i/>
          <w:color w:val="FF0000"/>
          <w:sz w:val="28"/>
          <w:szCs w:val="28"/>
        </w:rPr>
        <w:t>(код и наименование УД по учебному плану)</w:t>
      </w:r>
      <w:r>
        <w:rPr>
          <w:rFonts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475" w:leader="none"/>
        </w:tabs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ascii="Times New Roman" w:hAnsi="Times New Roman"/>
          <w:b/>
          <w:color w:val="FF0000"/>
          <w:sz w:val="28"/>
          <w:szCs w:val="28"/>
        </w:rPr>
        <w:t>экзамена/дифференцированного зачета (</w:t>
      </w:r>
      <w:r>
        <w:rPr>
          <w:rFonts w:ascii="Times New Roman" w:hAnsi="Times New Roman"/>
          <w:b/>
          <w:i/>
          <w:color w:val="FF0000"/>
          <w:sz w:val="28"/>
          <w:szCs w:val="28"/>
        </w:rPr>
        <w:t>в соответствии с учебным планом)</w:t>
      </w:r>
      <w:r>
        <w:rPr>
          <w:rFonts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color w:val="FF0000"/>
          <w:sz w:val="28"/>
          <w:szCs w:val="28"/>
        </w:rPr>
        <w:t xml:space="preserve">Описывается кратко технология проведения промежуточной аттестации (например, экзамен письменный или устный, структура билета, время выполнения заданий и т. д.)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еречень вопросов для подготовки к </w:t>
      </w:r>
      <w:r>
        <w:rPr>
          <w:rFonts w:ascii="Times New Roman" w:hAnsi="Times New Roman"/>
          <w:b/>
          <w:color w:val="FF0000"/>
          <w:sz w:val="28"/>
          <w:szCs w:val="28"/>
        </w:rPr>
        <w:t>(экзамену/ дифференцированному зачету)</w:t>
      </w:r>
    </w:p>
    <w:p>
      <w:pPr>
        <w:pStyle w:val="Normal"/>
        <w:shd w:fill="FFFFFF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________________________________________________________</w:t>
      </w:r>
    </w:p>
    <w:p>
      <w:pPr>
        <w:pStyle w:val="ListParagraph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________________________________________________________</w:t>
      </w:r>
    </w:p>
    <w:p>
      <w:pPr>
        <w:pStyle w:val="ListParagraph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и т.д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377" w:gutter="0" w:header="0" w:top="10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15</Words>
  <Characters>18161</Characters>
  <CharactersWithSpaces>1548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dcterms:modified xsi:type="dcterms:W3CDTF">2023-09-07T16:33:00Z</dcterms:modified>
  <cp:revision>26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