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36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4"/>
        <w:spacing w:lineRule="auto" w:line="28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Style24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5 ФИЗИЧЕСКАЯ КУЛЬТУРА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43.02.12 Технология эстетических услуг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ind w:left="360" w:right="56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right="56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right="56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ind w:left="360" w:right="56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божанина Людмила Владимировна, преподаватель БПОУ 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Вологодский колледж технологии и дизайна»</w:t>
      </w:r>
    </w:p>
    <w:p>
      <w:pPr>
        <w:pStyle w:val="Normal"/>
        <w:spacing w:lineRule="auto" w:line="240" w:before="0" w:after="0"/>
        <w:ind w:left="360" w:right="56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right="56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right="56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№1 от 31.08.2022, Протокол № 11 от 19.06.2023 г. </w:t>
      </w:r>
    </w:p>
    <w:p>
      <w:pPr>
        <w:sectPr>
          <w:type w:val="nextPage"/>
          <w:pgSz w:w="11906" w:h="16838"/>
          <w:pgMar w:left="1276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 оценочных средств (ФОС) предназначен для контроля и оценки образовательных достижений обучающихся, освоивших программу учебной дисциплин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общего гуманитарного и социаль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кономическог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чебного цик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5 Физическая культур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материалы для текущего контроля и промежуточной аттестации в форме дифференцированного зачета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ПО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>43.02.12 Технология эстетических услуг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программы учебной дисципли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5 Физическая куль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Перечен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х показателей оценки результатов, подлежащих ткущему контролю и промежуточной аттестации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9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5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Входе практических занятий для </w:t>
            </w:r>
            <w:r>
              <w:rPr>
                <w:lang w:val="ru-RU" w:eastAsia="ru-RU"/>
              </w:rPr>
              <w:t xml:space="preserve">повышения работоспособности, сохранения и укрепления здоровья;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и и проведения индивидуального, коллективного и семейного отдыха, участия в массовых спортивных соревнованиях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lang w:val="ru-RU" w:eastAsia="ru-RU"/>
              </w:rPr>
              <w:t xml:space="preserve">активной творческой деятельности, выбора и формирования здорового образа жизни.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lang w:val="ru-RU" w:eastAsia="ru-RU"/>
              </w:rPr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ирает оздоровительные системы для крепления здоровья, профилактики профессиональных заболеваний, вредных привычек и увеличение продолжительности жиз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вивает профессионально необходимые двигательные качеств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на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Распределение основных показателей оценки результатов по видам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012"/>
        <w:gridCol w:w="1964"/>
      </w:tblGrid>
      <w:tr>
        <w:trPr>
          <w:trHeight w:val="23" w:hRule="atLeast"/>
        </w:trPr>
        <w:tc>
          <w:tcPr>
            <w:tcW w:w="6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23" w:hRule="atLeast"/>
        </w:trPr>
        <w:tc>
          <w:tcPr>
            <w:tcW w:w="6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45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3на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Система оценки образовательных достижений обучающихс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1. Универсальная 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Качественная 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лейбол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В каком веке появился волейбол как игра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 каком году волейбол входит в программу Олимпийских игр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Какая страна стала Родиной волейбола: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4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Кто придумал волейбол как игру: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Что означает слово «волейбол»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Размеры волейбольной площадк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сота волейбольной сетки для женщин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Вес волейбольного мяча?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9. Нарушение правил в волейболе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Сколько игроков во время игры может находиться на площадке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Где выполняется подача мяча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Сколько раз можно подбросить мяч для подач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Сколько времени дается на перерыв между партиями?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14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Как выполняется переход команды на площадке?</w:t>
      </w:r>
    </w:p>
    <w:p>
      <w:pPr>
        <w:pStyle w:val="Style21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>15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Каков состав волейбольной команды?</w:t>
      </w:r>
    </w:p>
    <w:p>
      <w:pPr>
        <w:pStyle w:val="Style21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Баскетбол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. В каком году был «изобретён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2. Кто «изобрёл»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3. Когда была создана Международная федерация баскетбол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4. Где и когда впервые был организован показательный турнир по баскетбол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5. Когда был включён баскетбол в программу Олимпийских игр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6. На каких Олимпийских играх впервые был включён женский баскетбол в программу соревнований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7. На каких Олимпийских играх советские баскетболисты стали чемпионам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8. Техника владения мячом включает в себя следующие приемы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9. Технику передвижений в баскетболе составляют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0. Сколько человек играют на площадке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1. Размеры баскетбольной площадк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2. На какой высоте находится баскетбольное кольцо (корзина)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3. Сколько времени может владеть команда мячом, до того, как произвести бросок по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кольц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4. Сколько шагов можно делать после ведения мяч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C2"/>
          <w:color w:val="000000"/>
        </w:rPr>
        <w:t>15. Сколько времени команда может владеть мячом на своей стороне площадк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Гимнастик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Сколько приёмов используется для лазания по канату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 Как выполняются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е опорные прыжки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вис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4. Кто должен находиться у снаряда при первоначальном выполнении любого элемент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. Что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бязательн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ужно делать при выполнении кувырков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сновная гимнастика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7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упор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8. Какие акробатические упражнения вы знаете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9. Назовите подводящее упражнение для обучения перевороту в сторон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0. Какое движение руками необходимо сделать перед наскоком на мостик в опорных прыжках с разбег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1. Где должна быть короткая скакалка после выполнения упражнения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2. Сколько попыток предоставляется участнику соревнований по спортивной гимнастике для выполнения опорного прыжк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3. Какой упор, не является смешанным упором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4. Где должна находиться гимнастическая палка, после выполнения комплексов ОРУ, во время перестроений, и, во время построения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5. Как выполняется ОФП методом круговой тренировки?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ыжная подготовка: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из способов торможения на лыжах больше всего подходит для начинающего лыжника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2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Какой из подъемов в технике передвижения на лыжах имеет название одного из деревьев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им может быть старт в индивидуальных гонках лыжников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4</w:t>
      </w:r>
      <w:r>
        <w:rPr>
          <w:color w:val="000000"/>
        </w:rPr>
        <w:t>. Какой способ (ход) передвижения на лыжах появился раньше — коньковый или классический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длины должны быть лыжи для конькового хода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6</w:t>
      </w:r>
      <w:r>
        <w:rPr>
          <w:color w:val="000000"/>
        </w:rPr>
        <w:t>. Может ли лыжник пройти какой-либо отрезок дистанции на одной лыже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7</w:t>
      </w:r>
      <w:r>
        <w:rPr>
          <w:color w:val="000000"/>
        </w:rPr>
        <w:t>. Можно ли не уступать лыжню сопернику во время лыжной гонки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го способа передвижения на лыжах не существует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гда наши спортсмены-лыжники дебютировали на зимних Олимпийских играх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должен поступить лыжник на дистанции, если соперник, догнавший его, просит уступить ему лыжню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Что такое биатлон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При каких погодных условиях соревнования по лыжным гонкам не проводятся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Какие виды остановок на лыжах существуют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Какие виды остановок при спусках с гор существуют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Относятся ли прыжки с трамплина к виду спорта «лыжные гонки»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егкая атлети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относится к видам лёгкой атлетик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относится к вертикальным прыжкам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относится к горизонтальным прыжкам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акие дистанции относятся к спринтерскому бегу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му равна марафонская дистанция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виды не включает в себя лёгкая атлетика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ем отличается техника бега на средние и длинные дистанции от техники бега на короткие дистанции?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 чему приводят сильно сжатые кулаки и излишнее напряжение плечевого пояса при беге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акое влияние на бег оказывает чрезмерный наклон туловища бегуна вперёд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кажите, на какие фазы делится бег на короткие дистанции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1. Куда осуществляется приземление в прыжки в длину с разбега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2. Как называется способ прыжка в высоту с разбега, когда переход через планку осуществляется спиной к ней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3. Чему равна длина бровки на стадионе стандартных размеров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4. Какого вида прыжков в длину с разбега не существует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Какой вид спорта называют «королевой спорта»?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ПФП студ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является основным показателем физического совершенства челове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такое физическое совершенств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является важнейшей специфической функцией физической культу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отражает функциональная подготовленност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кой принцип не входит в основу отечественной системы физического воспитан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оздоровительные мероприятия направлены на широкое привлечение студентов к регулярным занятиям физической культурой и спортом, на укрепление здоровья, совершенствование физической и спортивной подготовлен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является целью физического воспитания в учебном заведе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не относится к показателям физического совершенств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Что является одним из обязательных условий при занятиях физической культурой и спорто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ля какой группы студентов с целью проведения практических занятий по физической культуре и спорту создано специальное отделени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акой эффект должен достигаться при решении любых специальных задач физического воспит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 что направлены физические упражнения студентов в режиме дн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акой принцип при определении содержания работы в разных учебных отделениях является основным при организации физического воспитания в вуз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ется отделение для проведения практических занятий по физической культуре и спорту для студентов с ослабленным здоровьем и со слабым физическим развитие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 соответствии с каким принципом происходит выбор средств физического воспитания и регулирование физических нагрузо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не относится к социально обусловленным факторам физического состояния челове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 и самоконтроль при занятиях физическими упражнени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 называется система врачебных мероприятий, направленных на укрепление здоровья спортсменов, длительное сохранение их высокой спортивной работоспособности, на предупреждение и выявление ранних признаков нарушений в состоянии здоровья, перетренированности и перенапряж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ая форма грудной клетки чаще всего наблюдается у спортсмен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ва задержка дыхания на выдохе (проба Генчи) тренированных люде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является основной формой врачебного 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не составляет массу т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ой контроль в процессе физического воспитания направлен на изучение состояния здоровья, физического развития, физической (функциональной) подготовленности занимающихся и влияния на систему организма человека посредством физических упражнен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является целью само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й формы врачебного контроля не существуе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знаками какого типа сложения человека являются короткие конечности, массивная костная система, короткая и толстая шея, широкая, короткая грудная клетка, хорошо развитая мускулатур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акова основная цель врачебного контроля в процессе физического воспитания студентов вуз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тип осанки считается нормальны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ак называется привычная поза непринужденно стоящего человека без активного мышечного напряжен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акой осмотр при оценке физического развития дает возможность оценить телосложение, состояние опорно-двигательного аппарата (форму грудной клетки, ног, рук, стопы), осанку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Какая форма врачебного контроля позволяет составить представления о правильности и эффективности проведенных занятий физической культурой и спорт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относится к объективным данным само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й способ плавания является самым древни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олько олимпийских дисциплин в плава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й способ плавания самый "молодой?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м способом плавания выступала Юлия Ефимова на Олимпиаде 2016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 какому способу плавания проводиться наибольшее число соревнований на Олимпийских игра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называются Всероссийские детские соревнования по плаванию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кой способ плавания спортсмен использует первым в соревнованиях по индивидуальному комплексному плаван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ую аббревиатуру имеет международная федерация плав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амым титулованным пловцом на сегодняшний день являет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ой способ плавание не является спортивн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из спортивных способов плавания является самым скоростн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Что, согласно МОК, включает в себя плава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бассейнах с какой длинной проводят соревнования по плаван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какой экипировке пловцы выступают на соревнования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улучшает результаты и физические кондиции в плава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МЕЖУТОЧНЫЙ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 ИСПЫ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ЕВУШ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7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со скакал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личество раз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ЮНО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о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 за 30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 И  НОРМЫ  ОЦЕН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казанным результатам контрольно-измерительных испытаний выставляется среднеарифметическая  оц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еоретическом  тесте  максимальное  количество  баллов 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я  к  оцениванию: правильный  выбор  в  каждом  задании – 1  бал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 индивидуальных  образовательных  достижений  по  результатам работы производится  в  соответствии  с  универсальной  шкалой  (таблица 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 1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ниверсальная шкала оценки индивидуальных образовательных дост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 оценка  индивиду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14  баллов – «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13  баллов – «4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1  баллов – «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ая  оценка  выставляется  при  выведении  средней  арифметической  за  контрольно-измерительные  испытания  и  теоретический  тест  (с  преимуществом  практического  испытания  при  спорной  оценке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ТОГОВЫЙ КОНТРОЛ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териалы для промежуточной аттестации в форм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фференцированного зач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м планом предусмотрена форма промежуточной аттестации – дифференцированный зачет. Его цель - определение уровня развития двигательных качеств и знаний студентов, полученных в процессе обучения на занятиях по дисциплине «Физическая культур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ифференцированный зачет состоит из практической и теоретической частей. В практическую часть включены упражнения на силу, координацию, скоростно-силового характера. На выполнение каждого упражнения студент имеет три попытки. Теоретический тест содержит 20 вопросов из «Основ знаний по физической культуре». Предложено 2 варианта тес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зультате проведения дифференцированного зачета проверяется уровень физической подготовленности и знаний по данной дисципли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а приема дифференцированного зачета по дисциплине «Физическая культур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 сдаче зачета допускаются студенты, выполнившие контрольные нормативы по видам физической подготов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Студентам, сдающим зачет необходимо иметь с собой зачетную книжк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 практическую часть зачёта допускаются студенты только в спортивной форме и спортивной обув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Студенты подготовительной медицинской группы выполняют те упражнения, которые им разрешены по состоянию здоровь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Студенты специальной медицинской группы выполняют только теоретический тес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Перед проведением практической части дифференцированного зачёта необходимо сообщить преподавателю о любых отклонениях в состоянии здоровь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Во время проведения теоретической части зачета запрещается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использование любых рукописных и печатных материалов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азговоры с другими лицами (кроме преподавателя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еремещения в аудитории без согласования с преподавателе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Порядок проведения дифференцированного зачета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аждый студент по очереди выполняет контрольное упражнение; во второй и третьей попытках он может улучшить свой результа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сле выполнения всеми студентами первого упражнения, выполняют по очереди второе и третье контрольные упражн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сле выполнения практической части зачёта, студенты переходят к выполнению теоретического тес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ремя ответов на вопросы теста – 30 мину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сле проверки тестов, студентам объявляются результаты практической и теоретической частей зачета, а также его итоговая оценка, при выставлении которой приоритетной является оценка, полученная за практическую часть зачё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 дифференцированного зачета по предм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ИЧЕСКАЯ КУЛЬТУР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25"/>
        <w:gridCol w:w="1826"/>
        <w:gridCol w:w="1895"/>
        <w:gridCol w:w="1895"/>
      </w:tblGrid>
      <w:tr>
        <w:trPr>
          <w:trHeight w:val="54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и  ловля  набивного  мяча, вес 1кг,  за  30с (количество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25"/>
        <w:gridCol w:w="1826"/>
        <w:gridCol w:w="1895"/>
        <w:gridCol w:w="1895"/>
      </w:tblGrid>
      <w:tr>
        <w:trPr>
          <w:trHeight w:val="54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 туловища  за  30с (количество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 практической част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5 «отлично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: показан результат высокого уровня развития двигательного ка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4 «хорошо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казан результат среднего уровня развития двигательного качества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3 «удовлетворительно»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н результат низкого уровня развития двигательного ка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2 «не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казан результат ниже низкого уровня развития двигательного качества или не выполнено упражн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за выполнение одного из упражнений ставится оценка «2», то практическая часть дифференцированного зачёта считается несданн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вторная сдача дифференцированного зачета по согласованию с преподавателем не ранее, чем через два дня после предыдущей сдачи, необходимых для подготовки по сдаваемому предмету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оценки индивидуальных образовательных достижени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 оценка  индивидуальных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творительно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-15 баллов – «5»; 14-10 баллов – «4»; 9- 5 баллов – «3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ая оценка выставляется при выведении средней арифметической за выполнение контрольных упражнений и теоретический тест (с преимуществом выполненных контрольных упражнений практического при спорной оценк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рекомендуемых учебных изданий, Интернет-ресурсов, допонительн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w w:val="9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чатные издания</w:t>
      </w:r>
    </w:p>
    <w:p>
      <w:pPr>
        <w:pStyle w:val="Style24"/>
        <w:numPr>
          <w:ilvl w:val="0"/>
          <w:numId w:val="1"/>
        </w:numPr>
        <w:spacing w:before="0" w:after="0"/>
        <w:ind w:left="709" w:firstLine="76"/>
        <w:contextualSpacing/>
        <w:jc w:val="both"/>
        <w:rPr>
          <w:color w:val="000000"/>
          <w:w w:val="90"/>
          <w:sz w:val="28"/>
          <w:szCs w:val="28"/>
        </w:rPr>
      </w:pPr>
      <w:r>
        <w:rPr>
          <w:color w:val="000000"/>
          <w:w w:val="90"/>
          <w:sz w:val="28"/>
          <w:szCs w:val="28"/>
        </w:rPr>
        <w:t>Лях В.И. Физическая культура. - М.: «Просвещение», 2015.</w:t>
      </w:r>
    </w:p>
    <w:p>
      <w:pPr>
        <w:pStyle w:val="Style24"/>
        <w:numPr>
          <w:ilvl w:val="0"/>
          <w:numId w:val="1"/>
        </w:numPr>
        <w:spacing w:before="0" w:after="0"/>
        <w:ind w:left="709" w:firstLine="76"/>
        <w:contextualSpacing/>
        <w:jc w:val="both"/>
        <w:rPr>
          <w:color w:val="000000"/>
          <w:w w:val="90"/>
          <w:sz w:val="28"/>
          <w:szCs w:val="28"/>
        </w:rPr>
      </w:pPr>
      <w:r>
        <w:rPr>
          <w:color w:val="000000"/>
          <w:w w:val="90"/>
          <w:sz w:val="28"/>
          <w:szCs w:val="28"/>
          <w:shd w:fill="FFFFFF" w:val="clear"/>
        </w:rPr>
        <w:t>Физическая культура: Учебное пособие / Евсеев Ю.И., - 9-е изд., стер. - Рн/Д:Феникс, 2014.</w:t>
      </w:r>
    </w:p>
    <w:p>
      <w:pPr>
        <w:pStyle w:val="Normal"/>
        <w:spacing w:lineRule="auto" w:line="240" w:before="0" w:after="0"/>
        <w:ind w:left="360" w:firstLine="709"/>
        <w:contextualSpacing/>
        <w:jc w:val="both"/>
        <w:rPr>
          <w:b/>
          <w:b/>
          <w:color w:val="000000"/>
          <w:w w:val="90"/>
          <w:sz w:val="28"/>
          <w:szCs w:val="28"/>
          <w:lang w:eastAsia="ru-RU"/>
        </w:rPr>
      </w:pPr>
      <w:r>
        <w:rPr>
          <w:b/>
          <w:color w:val="000000"/>
          <w:w w:val="9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тернет ресурс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йт Министерства спорта, туризма и молодёжной политик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single"/>
            <w:lang w:eastAsia="ru-RU"/>
          </w:rPr>
          <w:t>http://sport.minstm.gov.ru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йт Департамента физической культуры и спорта города Москвы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single"/>
            <w:lang w:eastAsia="ru-RU"/>
          </w:rPr>
          <w:t>http://www.mossport.ru</w:t>
        </w:r>
      </w:hyperlink>
    </w:p>
    <w:p>
      <w:pPr>
        <w:pStyle w:val="Style24"/>
        <w:ind w:left="0" w:hanging="0"/>
        <w:rPr>
          <w:rFonts w:ascii="Times New Roman" w:hAnsi="Times New Roman" w:eastAsia="SchoolBookCSanPin-Regular;Arial Unicode MS" w:cs="Times New Roman"/>
          <w:bCs/>
          <w:sz w:val="28"/>
          <w:szCs w:val="28"/>
          <w:lang w:eastAsia="ru-RU"/>
        </w:rPr>
      </w:pPr>
      <w:r>
        <w:rPr>
          <w:rFonts w:eastAsia="SchoolBookCSanPin-Regular;Arial Unicode MS" w:cs="Times New Roman"/>
          <w:bCs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7"/>
        </w:tabs>
        <w:ind w:left="141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C0c12">
    <w:name w:val="c0 c12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3c14c17">
    <w:name w:val="c3 c14 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7c3c14">
    <w:name w:val="c17 c3 c1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minstm.gov.ru/" TargetMode="External"/><Relationship Id="rId3" Type="http://schemas.openxmlformats.org/officeDocument/2006/relationships/hyperlink" Target="http://www.mossport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0:00Z</dcterms:created>
  <dc:creator>Admin</dc:creator>
  <dc:description/>
  <cp:keywords/>
  <dc:language>en-US</dc:language>
  <cp:lastModifiedBy>user</cp:lastModifiedBy>
  <cp:lastPrinted>2014-03-24T11:41:00Z</cp:lastPrinted>
  <dcterms:modified xsi:type="dcterms:W3CDTF">2023-09-07T13:25:00Z</dcterms:modified>
  <cp:revision>56</cp:revision>
  <dc:subject/>
  <dc:title>ДЕПАРТАМЕНТ ОБРАЗОВАНИЯ ВОЛОГОДСКОЙ ОБЛАСТИ</dc:title>
</cp:coreProperties>
</file>