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40" w:leader="none"/>
          <w:tab w:val="left" w:pos="10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510"/>
          <w:tab w:val="left" w:pos="540" w:leader="none"/>
          <w:tab w:val="left" w:pos="10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510"/>
          <w:tab w:val="left" w:pos="540" w:leader="none"/>
          <w:tab w:val="left" w:pos="108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bidi w:val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bidi w:val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bidi w:val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Normal"/>
        <w:bidi w:val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22.06.2023 № 514</w:t>
      </w:r>
    </w:p>
    <w:p>
      <w:pPr>
        <w:pStyle w:val="Normal"/>
        <w:tabs>
          <w:tab w:val="clear" w:pos="510"/>
          <w:tab w:val="left" w:pos="5940" w:leader="none"/>
        </w:tabs>
        <w:bidi w:val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2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/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ПМ 04.  Выполнение работ по одной или нескольким 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рофессиям рабочих, должностям служащих 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(13456 Маникюрша, 16470 Педикюрша, 13138 Косметик)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,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узнецова О.Б.,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еподаватель БПОУ ВО «Вологодский колледж технологии и дизайна»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ascii="Times New Roman" w:hAnsi="Times New Roman"/>
          <w:sz w:val="28"/>
          <w:szCs w:val="28"/>
        </w:rPr>
        <w:t xml:space="preserve">Протокол №1 от 31.08.2022, Протокол № 11 от 19.06.2023 г. 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510"/>
          <w:tab w:val="left" w:pos="3931" w:leader="none"/>
        </w:tabs>
        <w:suppressAutoHyphens w:val="true"/>
        <w:bidi w:val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51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 xml:space="preserve">Фонд оценочных средств (далее - ФОС) предназначен для контроля и оценки образовательных достижений обучающихся, освоивших программу профессионального модуля ПМ.04 Выполнение работ по одной или нескольким профессиям рабочих, должностям служащих </w:t>
      </w:r>
      <w:r>
        <w:rPr>
          <w:rFonts w:ascii="Times New Roman" w:hAnsi="Times New Roman"/>
          <w:sz w:val="28"/>
          <w:szCs w:val="28"/>
        </w:rPr>
        <w:t>(13456 Маникюрша, 16470 Педикюрша, 13138 Косметик)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51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 xml:space="preserve">ФОС разработан на основе ФГОС СПО по специальности </w:t>
      </w:r>
      <w:r>
        <w:rPr>
          <w:rFonts w:ascii="Times New Roman" w:hAnsi="Times New Roman"/>
          <w:sz w:val="28"/>
          <w:szCs w:val="28"/>
        </w:rPr>
        <w:t>43.02.12 Технология эстетических услуг</w:t>
      </w:r>
      <w:r>
        <w:rPr>
          <w:rFonts w:ascii="Times New Roman" w:hAnsi="Times New Roman"/>
          <w:sz w:val="28"/>
          <w:szCs w:val="28"/>
          <w:lang w:eastAsia="ru-RU"/>
        </w:rPr>
        <w:t xml:space="preserve">, рабочей программы профессионального модуля ПМ.04 Выполнение работ по одной или нескольким профессиям рабочих, должностям служащих </w:t>
      </w:r>
      <w:r>
        <w:rPr>
          <w:rFonts w:ascii="Times New Roman" w:hAnsi="Times New Roman"/>
          <w:sz w:val="28"/>
          <w:szCs w:val="28"/>
        </w:rPr>
        <w:t>(13456 Маникюрша, 16470 Педикюрша, 13138 Косметик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ab/>
      </w: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- общие компетенци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bookmarkStart w:id="0" w:name="_Hlk94602633"/>
      <w:bookmarkEnd w:id="0"/>
      <w:r>
        <w:rPr>
          <w:rFonts w:ascii="Times New Roman" w:hAnsi="Times New Roman"/>
          <w:sz w:val="28"/>
          <w:szCs w:val="28"/>
          <w:lang w:eastAsia="ru-RU"/>
        </w:rPr>
        <w:t>ОК 11.</w:t>
        <w:tab/>
        <w:t>Использовать знания по финансовой грамотности, планировать предпринимательскую деятельность в профессиональной деятельности.</w:t>
      </w:r>
    </w:p>
    <w:p>
      <w:pPr>
        <w:pStyle w:val="S12"/>
        <w:shd w:fill="FFFFFF"/>
        <w:bidi w:val="0"/>
        <w:ind w:left="0" w:right="0" w:hanging="0"/>
        <w:jc w:val="both"/>
        <w:rPr/>
      </w:pPr>
      <w:bookmarkStart w:id="1" w:name="_Hlk94602633"/>
      <w:bookmarkEnd w:id="1"/>
      <w:r>
        <w:rPr>
          <w:rFonts w:ascii="Times New Roman" w:hAnsi="Times New Roman"/>
          <w:b/>
          <w:sz w:val="28"/>
          <w:szCs w:val="28"/>
        </w:rPr>
        <w:t>- профессиональные компетенци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4.1.</w:t>
        <w:tab/>
        <w:t>Выполнение работ по профессии маникюрша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4.2.</w:t>
        <w:tab/>
        <w:t>Выполнение работ по профессии педикюрша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4.3.</w:t>
        <w:tab/>
        <w:t>Выполнение работ по профессии косметик.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pacing w:val="4"/>
          <w:sz w:val="28"/>
          <w:szCs w:val="28"/>
        </w:rPr>
        <w:t>- уметь: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Проводить дезинфекцию и стерилизацию инструментов и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 xml:space="preserve">Проводить санитарно-гигиеническую обработку рабочего места.  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Обеспечивать инфекционную безопасность потребителя и мастера при оказании услуг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Осматривать на предмет повреждений кожу, выявлять потребности клиента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Осуществлять диагностику (определение) состояния кожи   потребителя, заполнения диагностических карт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Использовать оборудование, аппаратуру, приспособления, инструменты в соответствии с правилами эксплуатации и технологией выполнения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 xml:space="preserve">Применять технику массажа кистей рук и стоп. 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Применять различные техники выполнения современных видов маникюра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 xml:space="preserve">Применять разные техники покрытия ногтей лаком, профессиональными искусственными материалами, правила их снятия.  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Выполнять технологии косметических процедур по уходу за кожей за кожей лица, шеи и зоны декольте;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применять различные косметические средства при выполнении косметических услуг;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Выполнять технологии косметических масок для лица, шеи и зоны декольте;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обсуждать с клиентом качество выполненной услуги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Использовать косметические расходные материалы в соответствии с инструкцией применени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/>
          <w:spacing w:val="-5"/>
          <w:sz w:val="28"/>
          <w:szCs w:val="28"/>
        </w:rPr>
        <w:t>- знать: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Психологию общения и профессиональной этикой.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Правила, современные формы и методы обслуживания потребителя.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Правила использования и эксплуатации оборудования, аппаратуры, приспособлений и инструментов. 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Правила использования, нормы расхода косметических, расходных материалов, моющих и дезинфицирующих средств;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Правила сбора и утилизации отходов производства услуг.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Состав и свойства косметических средств и используемых материалов;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Виды косметических услуг по уходу за кожей лица, шеи и зоны декольте;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Виды гигиенических чисток лица, шеи и зоны декольте, показания и противопоказания; Технологию выполнения атравматической, вакуумной, механической, ультразвуковой и комбинированной чистки кожи лица и (или) шеи, зоны декольте;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Технологии косметических процедур по уходу за кожей за кожей лица, шеи и зоны декольте;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Технологии косметических масок для лица, шеи и зоны декольте.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Анатомию и физиологию костно-мышечного аппарата кистей рук, стоп, кожи и ее придатков, основные признаки повреждения кожи   и деформации ногтей, причины их возникновения и меры по предотвращению и профилактике.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Перечень показаний и противопоказаний к услуге.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Технику гигиенического массажа кистей рук и ног.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Технологию выполнения процедур маникюра и педикюра.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Технику   покрытия ногтей лаком, современные техники долговременного покрытия ногтей профессиональными искусственными материалами, правила их снятия.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Правила оказания первой помощи,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. 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Форма промежуточной аттестации освоения учебной дисциплины –  </w:t>
      </w:r>
      <w:r>
        <w:rPr>
          <w:rFonts w:ascii="Times New Roman" w:hAnsi="Times New Roman"/>
          <w:color w:val="33996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мплексный экзаме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0"/>
        <w:gridCol w:w="1666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1.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ационально организовывать рабочее место, соблюдать правила санитарии и гигиены, требования безопасности.</w:t>
            </w:r>
          </w:p>
          <w:p>
            <w:pPr>
              <w:pStyle w:val="Normal"/>
              <w:widowControl w:val="false"/>
              <w:tabs>
                <w:tab w:val="clear" w:pos="510"/>
                <w:tab w:val="left" w:pos="204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2. Проводить дезинфекцию и стерилизацию инструментов и расходных материалов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У3. Проводить санитарно-гигиеническую обработку рабочего места. 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4.Обеспечивать инфекционную безопасность потребителя и мастера при оказании услуг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5. Осматривать на предмет повреждений кожу, выявлять потребности клиента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6. Осуществлять диагностику (определение) состояния кожи   потребителя, заполнения диагностических карт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7. Использовать оборудование, аппаратуру, приспособления, инструменты в соответствии с правилами эксплуатации и технологией выполнения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8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.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Применять технику массажа кистей рук и стоп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9. Применять различные техники выполнения современных видов маникюра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У10. Применять разные техники покрытия ногтей лаком, профессиональными искусственными материалами, правила их снятия. 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1. Выполнять технологии косметических процедур по уходу за кожей за кожей лица, шеи и зоны декольте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2. Применять различные косметические средства при выполнении косметических услуг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3. Выполнять технологии косметических масок для лица, шеи и зоны декольте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4. Обсуждать с клиентом качество выполненной услуги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5. Использовать косметические расходные материалы в соответствии с инструкцией примен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.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сихологию общения и профессиональной этикой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2. Правила, современные формы и методы обслуживания потребителя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3. Правила использования и эксплуатации оборудования, аппаратуры, приспособлений и инструментов. 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4. Правила использования, нормы расхода косметических, расходных материалов, моющих и дезинфицирующих средств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5. Правила сбора и утилизации отходов производства услуг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6. Состав и свойства косметических средств и используемых материалов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7. Виды косметических услуг по уходу за кожей лица, шеи и зоны декольте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8. Виды гигиенических чисток лица, шеи и зоны декольте, показания и противопоказания;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9. Технологию выполнения атравматической, вакуумной, механической, ультразвуковой и комбинированной чистки кожи лица и (или) шеи, зоны декольте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0. Технологии косметических процедур по уходу за кожей за кожей лица, шеи и зоны декольте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1. Технологии косметических масок для лица, шеи и зоны декольте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12. Анатомию и физиологию костно-мышечного аппарата кистей рук, стоп, кожи и ее придатков, основные признаки повреждения кожи   и деформации ногтей, причины их возникновения и меры по предотвращению и профилактике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13. Перечень показаний и противопоказаний к услуге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4. Технику гигиенического массажа кистей рук и ног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15. Технологию выполнения процедур маникюра и педикюра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6. Технику   покрытия ногтей лаком, современные техники долговременного покрытия ногтей профессиональными искусственными материалами, правила их снятия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7.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авила оказания первой помощи,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.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tabs>
          <w:tab w:val="clear" w:pos="510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2122"/>
        <w:gridCol w:w="22"/>
        <w:gridCol w:w="4443"/>
        <w:gridCol w:w="7"/>
        <w:gridCol w:w="69"/>
        <w:gridCol w:w="2483"/>
        <w:gridCol w:w="8"/>
        <w:gridCol w:w="63"/>
      </w:tblGrid>
      <w:tr>
        <w:trPr>
          <w:trHeight w:val="94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669" w:right="0" w:hanging="42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4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а портфолио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  <w:tc>
          <w:tcPr>
            <w:tcW w:w="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0" w:right="19" w:firstLine="24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) репродуктивного уровня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53" w:firstLine="1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  <w:tc>
          <w:tcPr>
            <w:tcW w:w="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5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обучающегося по определенному разделу, теме, проблеме и т.п.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53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181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3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  <w:tr>
        <w:trPr>
          <w:trHeight w:val="201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5" w:right="605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38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1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tabs>
          <w:tab w:val="clear" w:pos="510"/>
          <w:tab w:val="left" w:pos="1615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</w:t>
      </w:r>
    </w:p>
    <w:p>
      <w:pPr>
        <w:pStyle w:val="Normal"/>
        <w:widowControl w:val="false"/>
        <w:tabs>
          <w:tab w:val="clear" w:pos="51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М.04 Выполнение работ по одной или нескольким профессиям рабочих, должностям служащих</w:t>
      </w:r>
      <w:r>
        <w:rPr>
          <w:rFonts w:ascii="Times New Roman" w:hAnsi="Times New Roman"/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(13456 Маникюрша, 16470 Педикюрша)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ма1.2 Требования к содержанию помещения кабинета  маникюра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267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.Основные требования к помещению маникюрного кабинета.</w:t>
            </w:r>
          </w:p>
        </w:tc>
      </w:tr>
      <w:tr>
        <w:trPr>
          <w:trHeight w:val="267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Требования к оборудованию, инструменту, материалам при работе в маникюрном кабинете, согласно требований СанПиНа.</w:t>
            </w:r>
          </w:p>
        </w:tc>
      </w:tr>
      <w:tr>
        <w:trPr>
          <w:trHeight w:val="328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3.Правила оказания первой помощи.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i/>
          <w:sz w:val="28"/>
          <w:szCs w:val="28"/>
        </w:rPr>
        <w:t>Тема 1.3 Правила обслуживания клиентов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413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.Правила, современные формы и методы обслуживания потребителя. Психология общения и профессиональная этика</w:t>
            </w:r>
          </w:p>
        </w:tc>
      </w:tr>
      <w:tr>
        <w:trPr>
          <w:trHeight w:val="418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2.Подготовительные и заключительные работы по обслуживанию потребителей.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/>
        <w:framePr w:w="1120" w:h="322" w:x="0" w:y="0" w:hSpace="180" w:vSpace="0" w:wrap="notBeside" w:vAnchor="text" w:hAnchor="margin" w:hRule="exact"/>
        <w:pBdr/>
      </w:pPr>
      <w:r>
        <w:rPr>
          <w:rFonts w:ascii="Times New Roman" w:hAnsi="Times New Roman"/>
          <w:b/>
          <w:bCs/>
          <w:sz w:val="28"/>
          <w:szCs w:val="28"/>
        </w:rPr>
        <w:t>Тема 1.4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Организация рабочего места.    Санитарная обработка, дезинфекция и стерилизация   инструментов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  <w:gridCol w:w="1536"/>
      </w:tblGrid>
      <w:tr>
        <w:trPr>
          <w:trHeight w:val="401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Инструменты для выполнения маникюра: их виды, назначение, устройство, приемы работы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Уход за инструментом и его хранение.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Устройства, принадлежности в маникюрном кабинете и правила работы с ними.</w:t>
            </w:r>
          </w:p>
        </w:tc>
      </w:tr>
      <w:tr>
        <w:trPr>
          <w:trHeight w:val="434" w:hRule="atLeast"/>
        </w:trPr>
        <w:tc>
          <w:tcPr>
            <w:tcW w:w="8637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Виды пилок для ногтей. Материалы: их виды, назначение, правила хранения.</w:t>
            </w:r>
          </w:p>
        </w:tc>
        <w:tc>
          <w:tcPr>
            <w:tcW w:w="1536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637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 xml:space="preserve">5.Требования к дезинфекциии, стерилизации.  </w:t>
            </w:r>
          </w:p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6.Последовательность обработки инструмента, оборудования и рабочего места после клиента.</w:t>
            </w:r>
          </w:p>
        </w:tc>
        <w:tc>
          <w:tcPr>
            <w:tcW w:w="1536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637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7.Правила сбора и утилизации отходов производства услуг.</w:t>
            </w:r>
          </w:p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.Состав аптечки анти-СПИД. Процедуры дезинфекции и стерилизации.</w:t>
            </w:r>
          </w:p>
        </w:tc>
        <w:tc>
          <w:tcPr>
            <w:tcW w:w="1536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/>
        <w:framePr w:w="1190" w:h="322" w:x="0" w:y="0" w:hSpace="180" w:vSpace="0" w:wrap="notBeside" w:vAnchor="text" w:hAnchor="margin" w:hRule="exact"/>
        <w:pBdr/>
      </w:pPr>
      <w:r>
        <w:rPr>
          <w:rFonts w:ascii="Times New Roman" w:hAnsi="Times New Roman"/>
          <w:b/>
          <w:bCs/>
          <w:sz w:val="28"/>
          <w:szCs w:val="28"/>
        </w:rPr>
        <w:t xml:space="preserve">Тема 1.5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Основные заболевания кожи рук и ногтей  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418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1.Анатомия и физиология костно-мышечного аппарата кистей рук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2.Основные признаки повреждения кожи и деформация ногтей.</w:t>
            </w:r>
          </w:p>
        </w:tc>
      </w:tr>
      <w:tr>
        <w:trPr/>
        <w:tc>
          <w:tcPr>
            <w:tcW w:w="10174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Строение ногтей. «Запястный» синдром.</w:t>
            </w:r>
          </w:p>
        </w:tc>
      </w:tr>
      <w:tr>
        <w:trPr>
          <w:trHeight w:val="281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4.Болезни ногтей – инфекционные, неинфекционны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 xml:space="preserve">. </w:t>
            </w: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Причины их возникновения и меры по предотвращению и профилактике.</w:t>
            </w:r>
          </w:p>
        </w:tc>
      </w:tr>
      <w:tr>
        <w:trPr>
          <w:trHeight w:val="289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.Перечень показаний и противопоказаний к выполнению услуг маникюр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ема 1.6 Профессиональные материалы, расходные и дезинфицирующие материалы  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275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1.Состав и свойства профессиональных материалов. Сроки использования.</w:t>
            </w:r>
          </w:p>
        </w:tc>
      </w:tr>
      <w:tr>
        <w:trPr>
          <w:trHeight w:val="515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Правила использования, нормы расхода косметических, расходных материалов, моющих и дезинфицирующих средств;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/>
        <w:framePr w:w="4187" w:h="322" w:x="0" w:y="0" w:hSpace="180" w:vSpace="0" w:wrap="notBeside" w:vAnchor="text" w:hAnchor="margin" w:hRule="exact"/>
        <w:pBdr/>
      </w:pPr>
      <w:r>
        <w:rPr>
          <w:rFonts w:ascii="Times New Roman" w:hAnsi="Times New Roman"/>
          <w:b/>
          <w:bCs/>
          <w:sz w:val="28"/>
          <w:szCs w:val="28"/>
        </w:rPr>
        <w:t>Тема 1.7. Создание формы ногтя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Этапы выполнения процедуры маникюр Технология классического маникюр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1.Формы ногтей.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Правила опила ногтевой пластины.</w:t>
            </w:r>
          </w:p>
        </w:tc>
      </w:tr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2.Технология выполнения классического маникюр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ма 1.8 Основные виды современного маникюра и услуг по уходу за кожей кистей рук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1.Технология выполнения СПА-маникюра, парафинотерапия и их значение для ногтей и кожи рук.</w:t>
            </w:r>
          </w:p>
        </w:tc>
      </w:tr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Технология, особенности. Психологический момент при выполнении мужского маникюра.</w:t>
            </w:r>
          </w:p>
        </w:tc>
      </w:tr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3.Назначение, технология, особенности детского маникюра.</w:t>
            </w:r>
          </w:p>
        </w:tc>
      </w:tr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4.Современные техники долговременного покрытия ногтей профессиональными искусственными материалами, правила их снятия.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/>
        <w:framePr w:w="1120" w:h="322" w:x="0" w:y="0" w:hSpace="180" w:vSpace="0" w:wrap="notBeside" w:vAnchor="text" w:hAnchor="margin" w:hRule="exact"/>
        <w:pBdr/>
      </w:pPr>
      <w:r>
        <w:rPr>
          <w:rFonts w:ascii="Times New Roman" w:hAnsi="Times New Roman"/>
          <w:b/>
          <w:sz w:val="28"/>
          <w:szCs w:val="28"/>
        </w:rPr>
        <w:t>Тема 1.9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Лаки. Вспомогательные жидкости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403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Состав лаков и их характеристики</w:t>
            </w:r>
          </w:p>
        </w:tc>
      </w:tr>
      <w:tr>
        <w:trPr>
          <w:trHeight w:val="403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Правила нанесения цветного покрытия.</w:t>
            </w:r>
          </w:p>
        </w:tc>
      </w:tr>
      <w:tr>
        <w:trPr>
          <w:trHeight w:val="403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Состав вспомогательных жидкостей</w:t>
            </w:r>
          </w:p>
        </w:tc>
      </w:tr>
      <w:tr>
        <w:trPr>
          <w:trHeight w:val="414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Правила покрытия ногтевой пластины различными видами лаков</w:t>
            </w:r>
          </w:p>
        </w:tc>
      </w:tr>
      <w:tr>
        <w:trPr>
          <w:trHeight w:val="403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.Цветовой круг Выбор цвета ла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ема 1.10 Художественное оформление ногтей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Дизайн.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  <w:gridCol w:w="1536"/>
      </w:tblGrid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1.Роспись ногтя на руках. Виды и технология выполнения </w:t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2.Техника покрытия ногтей  декоративнымлаком</w:t>
            </w:r>
            <w:r>
              <w:rPr>
                <w:iCs/>
                <w:sz w:val="28"/>
                <w:szCs w:val="28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3.Технология по мокрому лаку. </w:t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Технология выполнения дизайна ногтей с применением декоративных материалов.</w:t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.Аксессуары, используемые в декорации ногтей</w:t>
            </w:r>
          </w:p>
        </w:tc>
      </w:tr>
      <w:tr>
        <w:trPr>
          <w:trHeight w:val="403" w:hRule="atLeast"/>
        </w:trPr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.Плоский дизайн. Объемный дизайн.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.Технология художественного оформления натуральныхногтей различными техниками. Френч дизайн.</w:t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.Покрытие ногтей гель-лако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роверочный тест по теме 1.8 Основные виды современного маникюра и услуг по уходу за кожей кистей рук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ариант № 1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омежуточный  тест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Матрикс -  это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) корень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) свободный кра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) ногтевое ложе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За счет матрикса ногти растут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) в  толщин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) в длин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) в толщину и длин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Для чего предназначен УФ стерилизатор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) для хранен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) для стерилизаци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) для хранения после стерилизаци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акой абразивностью пилка используется для запила формы ногтя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) 100-15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) 150-18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) 24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5.Структура ногтя ( подписать)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6.Какую функцию выполняет меланин в коже: 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7.Для чего предназначен УФ- стерилизатор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8.  Раскройте понятие кутикул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9.Что такое дезинфекция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- это полное уничтожение всех микробов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 - это частичное уничтожение микроорганизмов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0. Для чего применяются дез. растворы 8%(Аламинол)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1. Перечислите стерилизационное оборудование, используемое в маникюре и их индивидуальные особенности при обработке  инструментов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2. Перечислите аптечку АНТИВИЧ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ариант 2 группа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1 Выберите правильные ответы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</w:t>
        <w:tab/>
        <w:t>Как часто нужно проводить стерилизацию маникюрных инструментов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После каждого использован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Дважды в день: утром и вечером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Дезинфекция и глубокая очистка инструментов проводятся только один раз в день, инструменты достаточно промыть в дистиллированной воде.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</w:t>
        <w:tab/>
        <w:t>Выберите верный ответ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Для эффективной стерилизации инструментов достаточно этилового спирта и раствора хлорамид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Качественная стерилизация должна включать в себя обработку инструментов теплом: приборы необходимо поместить в духовку на 15 минут, предварительно разогрев ее до 200 градусов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Необходимо использовать личный набор для маникюра, тогда нет необходимости использовать глубокую стерилизацию, достаточно помыть и просушить инструмент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Наличие автоклава или сухожарового шкафа обязательно для салона красоты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</w:t>
        <w:tab/>
        <w:t>Пожалуйста, соотнесите варианты формы ногтей с особенности строения кистей и пальцев, состоянием ногтевой пластины, стилем и образом жизни клиента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</w:t>
        <w:tab/>
        <w:t>Девушка с длинными пальцами и узкими ногтями, обожает французский маникюр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</w:t>
        <w:tab/>
        <w:t>Девушка с короткими и достаточно массивными пальцами. Предпочитает элегантный и утонченный маникюр. Имеет небольшое и широкое ногтевое ложе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</w:t>
        <w:tab/>
        <w:t>Девушка готовится к торжественному мероприятию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Квадратные ногт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Округлые ногт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Экстравагантные и модельные формы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Для того чтобы иметь красивый маникюр, необходимо выполнять несколько правил. Укажите лишнее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Все ногтевые пластины должны иметь одинаковую форму и длин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Декоративное покрытие лучше наносить на обезжиренную поверхность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При первых признаках скалывания лака необходимо перекрашивать ногт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При прокрашивании ногтевой пластины аккуратно обходите торец ногтя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E.</w:t>
        <w:tab/>
        <w:t>При работе с клиентом дезинфекция рук должна проводиться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Сначала мастеру, затем клиент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Сначала клиенту, затем мастер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Дезинфекция рук мастера обязательна, клиента – на его усмотрение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F.</w:t>
        <w:tab/>
        <w:t>Определите верный порядок действий при наращивании френча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Базовая обработка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Стандартная дезинфекция рук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Полимеризац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Наращивание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E.</w:t>
        <w:tab/>
        <w:t>Нанесение масла для кутикул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F.</w:t>
        <w:tab/>
        <w:t>Нанесение слоя перламутрового геля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G.</w:t>
        <w:tab/>
        <w:t>Какие из представленных средств наиболее эффективны при размягчении кутикулы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Касторовое масло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Масло чайного дерев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Оливковое масло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Фруктовые кислоты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H.</w:t>
        <w:tab/>
        <w:t>Клиент салона при проведении маникюра попросил выполнить нейл-арт с эффектом омбре, а в завершение нанести блестки. Какую кисточку для дизайна Вы выберете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Тонкую кисть-лайнер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Веерную кисть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Плоскую кисть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Кисть «Лепесток»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I.</w:t>
        <w:tab/>
        <w:t>Расставьте правильно этапы выполнения классического обрезного маникюра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Снятие лак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Удаление заусенцев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Придание ногтям нужной формы и длин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Нанесение масла для кутикул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e.</w:t>
        <w:tab/>
        <w:t>Ванночка для размягчения кутикул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f.</w:t>
        <w:tab/>
        <w:t>Нанесение лак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g.</w:t>
        <w:tab/>
        <w:t>Дезинфекция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J.</w:t>
        <w:tab/>
        <w:t>В чем основное отличие аппаратного маникюра от классического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Обработка кутикулы и околоногтевых валиков не требует предварительного замачивания или размягчен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Кутикула ногтевой пластины не обрезаетс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Время работы составляет 15–20 минут.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 Ответьте на вопросы: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Каким инструментом очистить птеригий и сильно прилипшую кутикулу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Каким инструментом отодвинуть тонкую кутикулы  и правила работы этим инструментом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Зачем необходимо максимально открыть карман?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ариант 3  групп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Основа ногтевого сервиса – это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.Гигиенический маникюр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.Дизайн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.Наращивание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</w:t>
        <w:tab/>
        <w:t>В какой последовательности выполняется стерилизация инструмента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.Промываем водо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. Обрабатываем в дезрастворе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.Кладем в сухожар или автоклав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</w:t>
        <w:tab/>
        <w:t>Какая пилка используется для натуральных ногтей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100–20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240–30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400–120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</w:t>
        <w:tab/>
        <w:t>Мацерация – это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Верхний слой эпидермис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Грибковое заболевание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Размягчение кутикулы в водном растворе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5.</w:t>
        <w:tab/>
        <w:t>Сколько слоев цветного лака необходимо для покрытия ногтевой пластины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1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2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3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6.</w:t>
        <w:tab/>
        <w:t>Как часто необходимо проводить генеральную уборку в кабинете маникюра-педикюра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Ежедневно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Еженедельно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Ежемесячно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7.</w:t>
        <w:tab/>
        <w:t>Выберите верное утверждение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ункция ногтя – это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Эстетическая функц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Защита фаланг пальцев от механических повреждени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Функция, обеспечивающая теплоизоляцию кожного покров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8.</w:t>
        <w:tab/>
        <w:t>Апельсиновая палочка является одноразовой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Д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Нет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9.</w:t>
        <w:tab/>
        <w:t>Что такое лейконихия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Грибок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Вросший ноготь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Белые пятна на ногтях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0.</w:t>
        <w:tab/>
        <w:t>С какой руки начинают маникюр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С право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С лево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Не имеет значен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 Ответьте на вопросы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Какие инструменты и средства используем в детском и мужском маникюре для раскрытие карманов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Каким инструментом отодвинуть и раскрыть толстую сильно прилипшую кутикулу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ем полируем срез кутикулы?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01"/>
        <w:bidi w:val="0"/>
        <w:spacing w:lineRule="atLeast" w:line="240"/>
        <w:ind w:left="0" w:right="0" w:firstLine="4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по </w:t>
      </w:r>
      <w:bookmarkStart w:id="2" w:name="_GoBack"/>
      <w:bookmarkEnd w:id="2"/>
    </w:p>
    <w:p>
      <w:pPr>
        <w:pStyle w:val="Normal"/>
        <w:widowControl w:val="false"/>
        <w:tabs>
          <w:tab w:val="clear" w:pos="51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ПМ.04Выполнение работ по одной или нескольким профессиям рабочих, должностям служащих </w:t>
      </w:r>
      <w:r>
        <w:rPr>
          <w:rFonts w:ascii="Times New Roman" w:hAnsi="Times New Roman"/>
          <w:b/>
          <w:sz w:val="28"/>
          <w:szCs w:val="28"/>
        </w:rPr>
        <w:t>(13456 Маникюрша, 16470 Педикюрша)</w:t>
      </w:r>
    </w:p>
    <w:p>
      <w:pPr>
        <w:pStyle w:val="Normal"/>
        <w:tabs>
          <w:tab w:val="clear" w:pos="510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510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ромежуточная аттестация проводится в форме экзамена.</w:t>
      </w:r>
    </w:p>
    <w:p>
      <w:pPr>
        <w:pStyle w:val="Normal"/>
        <w:tabs>
          <w:tab w:val="clear" w:pos="510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ыполнение теоретических и практических заданий по темам:</w:t>
      </w:r>
    </w:p>
    <w:p>
      <w:pPr>
        <w:pStyle w:val="Normal"/>
        <w:tabs>
          <w:tab w:val="clear" w:pos="510"/>
          <w:tab w:val="left" w:pos="0" w:leader="none"/>
          <w:tab w:val="left" w:pos="284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928" w:right="0" w:hanging="360"/>
        <w:rPr/>
      </w:pPr>
      <w:r>
        <w:rPr>
          <w:rFonts w:ascii="Times New Roman" w:hAnsi="Times New Roman"/>
          <w:sz w:val="28"/>
          <w:szCs w:val="28"/>
        </w:rPr>
        <w:t>Расскажите требования СанПина к маникюрному кабинету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основные сведения о санитарно-техническом оборудовании маникюрного кабинета 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 оборудование, принадлежности рабочего места маникюрш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пишите зону дезинфекции и стерилизации инструментов (лаборатория)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пишите зону ожидания  для клиентов. Требования к данной зоне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пишите зону гардероба. Требования к данной зоне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требования к прайс листу услуг маникюрного кабинета. (приложите примерный прайс цен)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себестоимость одной  услуги маникюра  ( на ваш выбор)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требованиях безопасности перед началом  рабочего дн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требованиях  безопасности в конце  рабочего дня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правилах и частоте проведения, контроля генеральных уборок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пишите дресс код мастера по маникюру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правилах обслуживания клиентов в кабинете маникюра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б охране труда. Условия труда. Законодательство о труде предприяти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 правила личной гигиены мастера по маникюру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травматизме и профзаболеваниях мастера по маникюру, меры их профилактик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 правилах безопасности (пожарной,  производственной санитарии и трудовой дисциплины)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правила безопасности при работе с растворителями, лаками, другими веществами, вызывающими аллергическую реакцию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б оказание первой медицинской помощи при несчастных случаях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 группы и виды  инструменты для маникюрных работ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назначение каждого вида металлического  инструмента, правила применения, дезинфекции , хранения, сроки эксплуатаци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назначение каждого вида абразиного  инструмента, правила применения, дезинфекции , хранения, сроки эксплуатаци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назначение каждого вида вращающегося  инструмента, правила применения, дезинфекции , хранения, сроки эксплуатаци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 расходные материалы, сроки и правила хранени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одноразовое белье, используемое  для маникюрных работ. Правила использования, хранения, утилизаци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Расскажите историю косметологи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Перечислите </w:t>
      </w:r>
      <w:r>
        <w:rPr>
          <w:rFonts w:ascii="Times New Roman" w:hAnsi="Times New Roman"/>
          <w:sz w:val="28"/>
          <w:szCs w:val="28"/>
        </w:rPr>
        <w:t>Предметы и задачи и основные тенденции и направления развития косметологи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подготовительных работах по обслуживанию клиентов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заключительных работах по обслуживанию клиентов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pacing w:val="5"/>
          <w:sz w:val="28"/>
          <w:szCs w:val="28"/>
        </w:rPr>
        <w:t>Перечислите об о</w:t>
      </w:r>
      <w:r>
        <w:rPr>
          <w:rFonts w:ascii="Times New Roman" w:hAnsi="Times New Roman"/>
          <w:sz w:val="28"/>
          <w:szCs w:val="28"/>
        </w:rPr>
        <w:t>борудование рабочего места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правилах санитарии и гигиены, требования безопасност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основные требования к помещению кабинета технолога-эстетиста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pacing w:val="5"/>
          <w:sz w:val="28"/>
          <w:szCs w:val="28"/>
        </w:rPr>
        <w:t xml:space="preserve">Расскажите о </w:t>
      </w:r>
      <w:r>
        <w:rPr>
          <w:rFonts w:ascii="Times New Roman" w:hAnsi="Times New Roman"/>
          <w:sz w:val="28"/>
          <w:szCs w:val="28"/>
        </w:rPr>
        <w:t>Техника безопасности в кабинете технолога-эстетиста. О требованиях к содержанию, оснащению косметических кабинетов, условиям труда и технике безопасности. О безопасность при работе с электроприборам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еслите  должностные обязанности косметика (технолога-эстетиста).Подготовка клиента к уходу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Перечислите </w:t>
      </w:r>
      <w:r>
        <w:rPr>
          <w:rFonts w:ascii="Times New Roman" w:hAnsi="Times New Roman"/>
          <w:sz w:val="28"/>
          <w:szCs w:val="28"/>
        </w:rPr>
        <w:t>инструменты</w:t>
      </w:r>
      <w:r>
        <w:rPr>
          <w:rFonts w:ascii="Times New Roman" w:hAnsi="Times New Roman"/>
          <w:i/>
          <w:sz w:val="28"/>
          <w:szCs w:val="28"/>
        </w:rPr>
        <w:t>. у</w:t>
      </w:r>
      <w:r>
        <w:rPr>
          <w:rFonts w:ascii="Times New Roman" w:hAnsi="Times New Roman"/>
          <w:color w:val="000000"/>
          <w:sz w:val="28"/>
          <w:szCs w:val="28"/>
        </w:rPr>
        <w:t>стройство, правила эксплуатации и хранения применяемого оборудования, инструментов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>Расскажите об а</w:t>
      </w:r>
      <w:r>
        <w:rPr>
          <w:rFonts w:ascii="Times New Roman" w:hAnsi="Times New Roman"/>
          <w:sz w:val="28"/>
          <w:szCs w:val="28"/>
        </w:rPr>
        <w:t>натомическом строение о головы и ше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б классификации типах кож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асскажите об </w:t>
      </w:r>
      <w:r>
        <w:rPr>
          <w:rFonts w:ascii="Times New Roman" w:hAnsi="Times New Roman"/>
          <w:sz w:val="28"/>
          <w:szCs w:val="28"/>
        </w:rPr>
        <w:t>уходе за молодой и нормальной кожей лица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асскажите </w:t>
      </w:r>
      <w:r>
        <w:rPr>
          <w:rFonts w:ascii="Times New Roman" w:hAnsi="Times New Roman"/>
          <w:sz w:val="28"/>
          <w:szCs w:val="28"/>
        </w:rPr>
        <w:t>о кожных болезнях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кройте понятие: старение как биологический процесс. Типы старения организма. Теории старени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этапы появления признаков увядания кожи. Виды морщин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асскажите об </w:t>
      </w:r>
      <w:r>
        <w:rPr>
          <w:rFonts w:ascii="Times New Roman" w:hAnsi="Times New Roman"/>
          <w:sz w:val="28"/>
          <w:szCs w:val="28"/>
        </w:rPr>
        <w:t>мимических морщинах. Актинические морщины. Хронологические морщины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>Расскажите о т</w:t>
      </w:r>
      <w:r>
        <w:rPr>
          <w:rFonts w:ascii="Times New Roman" w:hAnsi="Times New Roman"/>
          <w:sz w:val="28"/>
          <w:szCs w:val="28"/>
        </w:rPr>
        <w:t>ипах возрастных проявлений кожи. Морщинистый тип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б особенностях ухода за кожей различных типов в условиях косметического кабинета и в домашних условиях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асскажите о </w:t>
      </w:r>
      <w:r>
        <w:rPr>
          <w:rFonts w:ascii="Times New Roman" w:hAnsi="Times New Roman"/>
          <w:sz w:val="28"/>
          <w:szCs w:val="28"/>
        </w:rPr>
        <w:t>здоровом  образе жизни. Раскройте основы рационального питани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бъясните диагностику и типы кож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аскройте </w:t>
      </w:r>
      <w:r>
        <w:rPr>
          <w:rFonts w:ascii="Times New Roman" w:hAnsi="Times New Roman"/>
          <w:sz w:val="28"/>
          <w:szCs w:val="28"/>
        </w:rPr>
        <w:t>методы диагностики состояния кожи лица, шеи и зоны декольте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методы коррекции недостатков кож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классификацию косметических средств для ухода за кожей лица, шеи и зоны декольте.</w:t>
      </w:r>
    </w:p>
    <w:p>
      <w:pPr>
        <w:pStyle w:val="ListParagraph2"/>
        <w:bidi w:val="0"/>
        <w:spacing w:lineRule="auto" w:line="360"/>
        <w:ind w:left="36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 практических заданий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Приготовьте рабочее место для выполнения классического маникюра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Приготовьте рабочее место для выполнения европейского маникюра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Приготовьте рабочее место для выполнения аппаратного маникюра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. Приготовьте рабочее место для выполнения комбинированного маникюра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5. Приготовьте рабочее место для выполнения </w:t>
      </w:r>
      <w:r>
        <w:rPr>
          <w:rFonts w:ascii="Times New Roman" w:hAnsi="Times New Roman"/>
          <w:sz w:val="28"/>
          <w:szCs w:val="28"/>
          <w:lang w:val="en-US"/>
        </w:rPr>
        <w:t>SPA</w:t>
      </w:r>
      <w:r>
        <w:rPr>
          <w:rFonts w:ascii="Times New Roman" w:hAnsi="Times New Roman"/>
          <w:sz w:val="28"/>
          <w:szCs w:val="28"/>
        </w:rPr>
        <w:t xml:space="preserve"> маникюра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 Приготовьте рабочее место для выполнения парафинотерапии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7. Приготовьте рабочий раствор для инструментов (Аламино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8. Приготовьте рабочий раствор для рабочих поверхностей (Аламино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9.Продемонстрируйте опил ногтевой пластины в форме мягкий квадрат (на типсах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0. Продемонстрируйте опил ногтевой пластины в форме овал (на типсах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1. Продемонстрируйте опил ногтевой пластины в форме миндаль (на типсах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2. Продемонстрируйте опил ногтевой пластины в квадратно-овальной форме (на типсах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3. Продемонстрируйте опил ногтевой пластины в форме стилет (на типсах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4. Продемонстрируйте опил ногтевой пластины в форме пика (на типсах)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ссчитайте себестоимость на одну процедуру - классического маникюра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ссчитайте себестоимость на одну процедуру - аппаратного маникюра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ссчитайте себестоимость на одну процедуру - европейского маникюра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Рассчитайте себестоимость на одну процедуру – </w:t>
      </w:r>
      <w:r>
        <w:rPr>
          <w:rFonts w:ascii="Times New Roman" w:hAnsi="Times New Roman"/>
          <w:sz w:val="28"/>
          <w:szCs w:val="28"/>
          <w:lang w:val="en-US"/>
        </w:rPr>
        <w:t>SPA</w:t>
      </w:r>
      <w:r>
        <w:rPr>
          <w:rFonts w:ascii="Times New Roman" w:hAnsi="Times New Roman"/>
          <w:sz w:val="28"/>
          <w:szCs w:val="28"/>
        </w:rPr>
        <w:t xml:space="preserve"> маникюра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демонстрируйте ремонт натурального ногтя на типсах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демонстрируйте покрытие ногтевой пластины декаративным лаком на тисах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демонстрируйте выполнение дизайна на типсах (на Ваш выбор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актические задания оцениваются в соответствии с инструкционной технологической картой.</w:t>
      </w:r>
    </w:p>
    <w:p>
      <w:pPr>
        <w:pStyle w:val="Normal"/>
        <w:tabs>
          <w:tab w:val="clear" w:pos="510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lineRule="auto" w:line="312"/>
        <w:ind w:left="0" w:right="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23">
    <w:name w:val="Абзац списка Знак,Содержание. 2 уровень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510"/>
        <w:tab w:val="left" w:pos="7106" w:leader="none"/>
      </w:tabs>
      <w:ind w:left="360" w:hanging="0"/>
    </w:pPr>
    <w:rPr>
      <w:sz w:val="24"/>
      <w:lang w:eastAsia="ru-RU"/>
    </w:rPr>
  </w:style>
  <w:style w:type="paragraph" w:styleId="1">
    <w:name w:val="Абзац списка1"/>
    <w:basedOn w:val="Normal"/>
    <w:qFormat/>
    <w:pPr>
      <w:ind w:left="708" w:hanging="0"/>
    </w:pPr>
    <w:rPr>
      <w:sz w:val="24"/>
      <w:szCs w:val="24"/>
      <w:lang w:eastAsia="ru-RU"/>
    </w:rPr>
  </w:style>
  <w:style w:type="paragraph" w:styleId="ListParagraph2">
    <w:name w:val="List Paragraph,Содержание. 2 уровень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/>
    </w:pPr>
    <w:rPr>
      <w:sz w:val="32"/>
      <w:szCs w:val="32"/>
    </w:rPr>
  </w:style>
  <w:style w:type="paragraph" w:styleId="24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lang w:eastAsia="ru-RU"/>
    </w:rPr>
  </w:style>
  <w:style w:type="paragraph" w:styleId="S12">
    <w:name w:val="s_12"/>
    <w:basedOn w:val="Normal"/>
    <w:qFormat/>
    <w:pPr>
      <w:ind w:firstLine="720"/>
    </w:pPr>
    <w:rPr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4688</Words>
  <Characters>31354</Characters>
  <CharactersWithSpaces>2672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3-09-07T16:35:00Z</dcterms:modified>
  <cp:revision>10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