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ТИКА И ИНФОРМАЦИОННЫЕ ТЕХНОЛОГИИ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3.02.12 Технология эстетических услуг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1 от 31.08.2022, Протокол № 11 от 19.06.2023 г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</w:t>
      </w:r>
      <w:r>
        <w:rPr>
          <w:rFonts w:cs="Times New Roman" w:ascii="Times New Roman" w:hAnsi="Times New Roman"/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и промежуточного контрол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358"/>
        <w:gridCol w:w="1934"/>
      </w:tblGrid>
      <w:tr>
        <w:trPr/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581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. Пользоваться современными средствами связи и оргтехнико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. Обрабатывать текстовую и табличную информа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. 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4. 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5. 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6. Обеспечивать информационную безопас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7. Применять антивирусные средства защиты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У8. Осуществлять поиск необходим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1.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. Общий состав и структуру персональных компьютеров и вычислительных сист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3. Базовые системные программные продукты в области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4.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5. Методы и средства сбора,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6. Технологию освоения пакетов прикладных програ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7. Мультимедийные технологии обработки и представ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8. Основные методы и приемы обеспечения информационной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стройство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граммного обеспе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- это…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, развитие какого-нибудь явления, последовательная смена состояния объекта –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и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75"/>
      </w:tblGrid>
      <w:tr>
        <w:trPr>
          <w:trHeight w:val="15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28"/>
              </w:rPr>
              <w:t>приемник</w:t>
            </w:r>
            <w:r>
              <w:rPr>
                <w:szCs w:val="28"/>
              </w:rPr>
              <w:t xml:space="preserve"> - 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860"/>
      </w:tblGrid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акой науке информация - это содержание генетического кода -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- 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- это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0"/>
        <w:gridCol w:w="3313"/>
      </w:tblGrid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мер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- это 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науке информация - это содержание сигналов, передаваемых по каналам связи в системах управления?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-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еч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азвития информационного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нормы, относящиеся к информации, правонарушения в информационной сфере, меры их предуп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419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. Учитель истории сказал, что каждый из них прав только в одном 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637155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762885" cy="117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791210" cy="17970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) Access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те числа и 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 бод                 2) 1 бит                  3) 1 байт                 4) 1 К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1) 80 бит                2) 1 Кбайт                  3) 64 бит                  4) 1 Г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записывается десятичное число «пять» 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письменно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 письменно в тет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письменно на 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ся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 глобальная сеть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;   4)  региональная се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 коммутатором            3)  сервером         4)  клиент-сервер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0" w:name="_1421770462"/>
      <w:bookmarkStart w:id="1" w:name="_1073725591"/>
      <w:bookmarkEnd w:id="0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1379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 активная звезда            3)  кольцо               4)  пассивная звез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bookmarkStart w:id="2" w:name="_1421770488"/>
      <w:bookmarkStart w:id="3" w:name="_1421769693"/>
      <w:bookmarkStart w:id="4" w:name="_1073725639"/>
      <w:bookmarkEnd w:id="2"/>
      <w:bookmarkEnd w:id="3"/>
      <w:bookmarkEnd w:id="4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66140" cy="560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2)  Активная звезда        3)  Кольцо        4)  Пассивная звез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WWW            2)  FTP            3)  BBS               4)  E-mаil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 sidorov@mail.ru           3)  http://www.edu.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 локальной компьютерной сетью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 электронной почто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 шлюзов          3)  магистрал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 хост-компьюте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 IP-адрес        3)  домашнюю web-страниц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 URL-адре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*.txt             2)  *.htm          3)  *.exe          4)  *.web            5)  *.www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 0.5 с              3)  0.5 ч              4)  0.5 ми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 срам           3)  майл              4)  сп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 только фотограф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текст и  вложенные файлы            4)  только текст и графические изображ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 mail.ru             3)  ru               4)  mail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ьютер-серв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«Текстовый процессор </w:t>
      </w: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MS</w:t>
      </w: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Word</w:t>
      </w: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???????????Ўм§А?§ЮЎм???§ЮЎм§Ў?Ў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???????????Ўм§А?§ЮЎм???§ЮЎм§Ў?Ў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Цель</w:t>
      </w:r>
      <w:r>
        <w:rPr>
          <w:rFonts w:eastAsia="SimSun;???????????Ўм§А?§ЮЎм???§ЮЎм§Ў?Ў" w:cs="Times New Roman" w:ascii="Times New Roman" w:hAnsi="Times New Roman"/>
          <w:kern w:val="2"/>
          <w:sz w:val="28"/>
          <w:szCs w:val="28"/>
          <w:lang w:eastAsia="hi-IN" w:bidi="hi-IN"/>
        </w:rPr>
        <w:t>: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SimSun;???????????Ўм§А?§ЮЎм???§ЮЎм§Ў?Ў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???????????Ўм§А?§ЮЎм???§ЮЎм§Ў?Ў" w:cs="Times New Roman" w:ascii="Times New Roman" w:hAnsi="Times New Roman"/>
          <w:kern w:val="2"/>
          <w:sz w:val="28"/>
          <w:szCs w:val="28"/>
          <w:lang w:eastAsia="hi-IN" w:bidi="hi-IN"/>
        </w:rPr>
        <w:t>Использовать основные возможности редактора текс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???????????Ўм§А?§ЮЎм???§ЮЎм§Ў?Ў" w:cs="Times New Roman"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kern w:val="2"/>
          <w:sz w:val="28"/>
          <w:szCs w:val="28"/>
          <w:lang w:eastAsia="hi-IN" w:bidi="hi-IN"/>
        </w:rPr>
        <w:t>Наберите текст наиболее точно соответствующий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SimSun;???????????Ўм§А?§ЮЎм???§ЮЎм§Ў?Ў" w:cs="Times New Roman"/>
          <w:kern w:val="2"/>
          <w:sz w:val="28"/>
          <w:szCs w:val="28"/>
          <w:lang w:eastAsia="hi-IN" w:bidi="hi-IN"/>
        </w:rPr>
      </w:pPr>
      <w:r>
        <w:rPr>
          <w:rFonts w:eastAsia="SimSun;???????????Ўм§А?§ЮЎм???§ЮЎм§Ў?Ў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08915</wp:posOffset>
            </wp:positionH>
            <wp:positionV relativeFrom="paragraph">
              <wp:posOffset>100965</wp:posOffset>
            </wp:positionV>
            <wp:extent cx="5986780" cy="5452745"/>
            <wp:effectExtent l="0" t="0" r="0" b="0"/>
            <wp:wrapSquare wrapText="bothSides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динамических (электронных) таб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еречень вопросов к дифференцированному зачету </w:t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поненты информационной системы</w:t>
      </w: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мпьютерные технологии обработк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 специ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менение информационных технологий в профессиональ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Типы и структуры данных. Носители данных. Операции с данными. Файловая структура. Единицы измерения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Устройство персонального компьютера: системный блок, монитор, клавиатура, мы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ное обеспечение ЭВ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перационная система (ОС): понятие, функции, ти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сновы работы с операционной системой Windows: интерфейс пользователя, проводник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тандартные приложения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Классификация прикладного П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ы обработки текстов. Технологии работы с текстом. MS Wor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лектронные таблицы. MS Ex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Растровая графика и векторная г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Базы и банки данных. СУБД. MS Acces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Алгоритм: понятие, свойства.  Способы представления алгоритмов. Основные алгоритмические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Возможности и область применения приложения PowerPoi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онятие компьютерной сети. Локальная и глобальная с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управлении швейным произво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кспертные системы и системы поддерж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пециализированные САПР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4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mailto:user_name@mtu-net.ru" TargetMode="External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5:00Z</dcterms:created>
  <dc:creator>Usr-01</dc:creator>
  <dc:description/>
  <cp:keywords/>
  <dc:language>en-US</dc:language>
  <cp:lastModifiedBy>user</cp:lastModifiedBy>
  <cp:lastPrinted>2016-11-17T11:27:00Z</cp:lastPrinted>
  <dcterms:modified xsi:type="dcterms:W3CDTF">2023-09-07T13:26:00Z</dcterms:modified>
  <cp:revision>19</cp:revision>
  <dc:subject/>
  <dc:title>__________________________________________________________________</dc:title>
</cp:coreProperties>
</file>