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1"/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2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Style22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ОП.07 Безопасность жизнедеятельн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3.02.1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ехнология</w:t>
      </w:r>
      <w:r>
        <w:rPr>
          <w:rFonts w:cs="Times New Roman" w:ascii="Times New Roman" w:hAnsi="Times New Roman"/>
          <w:sz w:val="28"/>
          <w:szCs w:val="28"/>
        </w:rPr>
        <w:t xml:space="preserve">  эстетических услу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 оценочных средств составлен в соответствии с ФГОС по специальности 43.02.12 Технология эстетических услуг и рабочей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ков А. В., преподаватель Безопасности жизнедеятель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№1 от 31.08.2022, Протокол № 11 от 19.06.2023 г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ОП.07 Безопасность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43.02.1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абочей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П.07 Безопасность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12"/>
        <w:shd w:fill="FFFFFF" w:val="clear"/>
        <w:suppressAutoHyphens w:val="tru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овывать и проводить мероприятия по защите населения 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первичные средства пожаротуш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ывать первую помощь пострадавш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военной службы и обороны государств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и и основные мероприятия гражданской обороны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ы защиты населения от оружия массового пораж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пожарной безопасности и правила безопасного поведения при пожарах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и правила оказания первой помощи пострадавш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освоения обучающиеся должны овладе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ми компетенц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основных показателей оценки результатов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идам аттест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847"/>
        <w:gridCol w:w="1195"/>
        <w:gridCol w:w="1978"/>
      </w:tblGrid>
      <w:tr>
        <w:trPr/>
        <w:tc>
          <w:tcPr>
            <w:tcW w:w="6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162" w:hRule="atLeast"/>
        </w:trPr>
        <w:tc>
          <w:tcPr>
            <w:tcW w:w="6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1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рганизовывать и проводить мероприятия по защите населения от негативных воздействий чрезвычайных ситуац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2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3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4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менять первичные средства пожаротуш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5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6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7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8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казывать первую помощь пострадавши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1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2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3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овы военной службы и обороны государ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4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дачи и основные мероприятия гражданской оборон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5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пособы защиты населения от оружия массового пора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6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еры пожарной безопасности и правила безопасного поведения при пожара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7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рганизацию и порядок призыва граждан на военную службу и поступления на неё в добровольном порядк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8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9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10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рядок и правила оказания первой помощи пострадавши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007"/>
        <w:gridCol w:w="4226"/>
        <w:gridCol w:w="2551"/>
      </w:tblGrid>
      <w:tr>
        <w:trPr>
          <w:trHeight w:val="94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оценочного средства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едставление оценочного средства </w:t>
            </w:r>
          </w:p>
        </w:tc>
      </w:tr>
      <w:tr>
        <w:trPr>
          <w:trHeight w:val="31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148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ния для самостоятельной работы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заданий</w:t>
            </w:r>
          </w:p>
        </w:tc>
      </w:tr>
      <w:tr>
        <w:trPr>
          <w:trHeight w:val="142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че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по темам/разделам дисциплины</w:t>
            </w:r>
          </w:p>
        </w:tc>
      </w:tr>
      <w:tr>
        <w:trPr>
          <w:trHeight w:val="283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фера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рефератов</w:t>
            </w:r>
          </w:p>
        </w:tc>
      </w:tr>
      <w:tr>
        <w:trPr>
          <w:trHeight w:val="197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общ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клад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докладов, сообщений</w:t>
            </w:r>
          </w:p>
        </w:tc>
      </w:tr>
      <w:tr>
        <w:trPr>
          <w:trHeight w:val="227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еседование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по темам/разделам УД, ПМ</w:t>
            </w:r>
          </w:p>
        </w:tc>
      </w:tr>
      <w:tr>
        <w:trPr>
          <w:trHeight w:val="111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тестовых заданий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 - 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тлично» </w:t>
      </w:r>
      <w:r>
        <w:rPr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хорошо»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Fonts w:cs="Times New Roman" w:ascii="Times New Roman" w:hAnsi="Times New Roman"/>
          <w:sz w:val="28"/>
          <w:szCs w:val="28"/>
        </w:rPr>
        <w:t>, знакомы</w:t>
      </w:r>
      <w:r>
        <w:rPr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не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ская оборона - составная часть обороноспособности страны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диная государственная система предупреждения и ликвидации чрезвычайных ситуаций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2. Гражданская оборона, ее структура и цели и задач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Ядерное, химическое и биологическое оружи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едства индивидуальной защиты от оружия массового пораж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редства коллективной защиты от оружия массового пораж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боры радиационной и химической разведки и контрол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авила поведения и действия людей в зонах зараж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редства индивидуальной защит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ащита населения и территорий при стихийных бедствия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ащита населения и территорий при авария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тработка порядка и правил действий при возникновении пожара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беспечение безопасности при эпидемии. 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Обеспечение безопасности на территории ведения боевых действий.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2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оруженные Силы РФ - основа обороны РФ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ункции и основные задачи современных Вооруженных Сил Ро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 и структура Вооруженных сил Ро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я и порядок призыва граждан на военную служб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Терроризм как серьезная угроза национальной безопасности Росс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явление терроризма в Росс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иды терроризма. Борьба с терроризмо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Террористические организац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зучение материальной части, сборка, разборка автома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работка строевой стойки и поворотов на мест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овороты в движен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остроение и отработка движения походным строе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работка движений строевым и походным шагом.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ОЖ. Его составляющ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рушения осанки и причины их возникнов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чная гигие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Бытовой травматизм и его профилактик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циональное пита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начение органических и неорганических вещест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жим питания. Гигиена и культура пит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абакокурение и его последствия для здоровь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жим работы на компьютер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жим труда и отдыха для здоровья челове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жим дня подрост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Алкоголь и его влияние на здоровье подростк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Токсикомания и наркома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Закаливание. Его роль в здоровье человека</w:t>
      </w:r>
    </w:p>
    <w:p>
      <w:pPr>
        <w:pStyle w:val="Style211"/>
        <w:widowControl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211"/>
        <w:widowControl/>
        <w:suppressAutoHyphens w:val="true"/>
        <w:spacing w:lineRule="auto" w:line="24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Раздел 4. Оказание первой медицинской помощи</w:t>
      </w:r>
    </w:p>
    <w:p>
      <w:pPr>
        <w:pStyle w:val="Style211"/>
        <w:widowControl/>
        <w:suppressAutoHyphens w:val="true"/>
        <w:spacing w:lineRule="auto" w:line="240"/>
        <w:ind w:firstLine="709"/>
        <w:rPr>
          <w:rStyle w:val="FontStyle3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ила оказания первой медицинской помощ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/п: помощь при кровотече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/п: наложение жгута и давящей повяз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/п: закрытые повреждениях: ушибах, растяжениях, вывиха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/п: при укусах змей и насекомы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/п: Клещевой энцефали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/п: при тепловом и солнечном удар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/п: при переломах конечност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/п: обморожения и переохлажд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/п: разрывы связок и повреждения мышц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/п: правила транспортировки и переноски пострадавши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/п: сотрясение мозга и обморо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/п: отравление химическими веществами.</w:t>
      </w:r>
    </w:p>
    <w:p>
      <w:pPr>
        <w:pStyle w:val="Style211"/>
        <w:widowControl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14. П/п: ожоги химическими веществами.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 для проведения текущего контрол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Style w:val="FontStyle3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Style w:val="FontStyle3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Вооруженные Силы - это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</w:t>
        <w:br/>
        <w:t>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60"/>
        <w:gridCol w:w="155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tabs>
          <w:tab w:val="clear" w:pos="708"/>
          <w:tab w:val="left" w:pos="3000" w:leader="none"/>
        </w:tabs>
        <w:suppressAutoHyphens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3. Здоровый образ жизни и его составляющие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Здоровый образ жизни – это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нятия физической культурой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котин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фирные маслацианистый водоро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. Что такое режим дня?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выполнения повседневных дел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да, белки, жиры и углеводы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лки, жиры, углеводы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ры и углевод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4. Что такое витамины?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ческие химические соединения, являющиеся ферментами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. Что такое двигательная активность?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4. Оказание первой медицинской помощи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102"/>
        <w:shd w:fill="auto" w:val="clear"/>
        <w:suppressAutoHyphens w:val="true"/>
        <w:spacing w:lineRule="auto" w:line="240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 в форме дифференцированного зач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 дифференцированному зачету состоит из 35 вопрос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тудент получает по 1 вопросу из предложенного перечня. Время подготовки ответа – 10 минут. Время на ответ не более 3 минут. В случае неудовлетворительного изложения материала, студенту задаются дополнительные вопросы, ответ на которые не подразумевает время на подготовк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к Дифференцированному зачету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чрезвычайной ситуации. Авария, стихийное бедствие, катастрофа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о-социальные и социальные чрезвычайные ситуации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логические чрезвычайные ситуации, их характеристика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логические чрезвычайные ситуации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пожары и массовые заболева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 социального характера, терроризм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ge33"/>
      <w:bookmarkEnd w:id="0"/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в экстремальных ситуациях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дпосылки возникновения чрезвычайных ситуаций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национальной безопасности Российской Федераци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тандартов безопасности труд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«человек-среда обитания»: бытовая, производственная, городская, природная сред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проблемы обеспечения безопасности развития человечеств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окружающей среды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охраной труда на объектах экономик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становки при чрезвычайных ситуациях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и внешние угрозы безопасности личности, общества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физиологическая деятельность человека и его роль в проблеме безопасност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 обеспечения безопасности жизнедеятельност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быта и потребительских услуг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аварий и катастроф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обеспечения безопасности в организации, обществе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нутренние и внешние угрозы экономической безопасност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международные документы в сфере охраны окружающей природной среды и безопасности человечеств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РСЧС, назначение, решаемые задачи, состав сил и средств, комплектование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ГО, назначение, решаемые задачи, состав сил и средств, комплектование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и мероприятия по защите населения, обучение населения и подготовка формирований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, виды, принципы и способы эвакуации и рассредоточе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эвакуации и рассредоточе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, виды и классификация защитных сооружений, требования, предъявляемые к ним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ытие населения в защитных сооружениях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индивидуальной защиты органов дыхания и кожи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е средства индивидуальной защиты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ы и средства, привлекаемые для проведения аварийно-спасательных и других неотложных работ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аварийно-спасательных и других неотложных работ в очагах пораже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помощи при различных видах трав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цент прави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зложения материала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;Calibri" w:hAnsi="Calibri Light;Calibri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0">
    <w:name w:val="Без интервала Знак"/>
    <w:qFormat/>
    <w:rPr>
      <w:rFonts w:eastAsia="Calibri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20:04:00Z</dcterms:created>
  <dc:creator>dns</dc:creator>
  <dc:description/>
  <cp:keywords/>
  <dc:language>en-US</dc:language>
  <cp:lastModifiedBy>user</cp:lastModifiedBy>
  <dcterms:modified xsi:type="dcterms:W3CDTF">2023-09-07T13:31:00Z</dcterms:modified>
  <cp:revision>17</cp:revision>
  <dc:subject/>
  <dc:title>бюджетное профессиональное образовательное учреждение</dc:title>
</cp:coreProperties>
</file>