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36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1"/>
        <w:ind w:left="36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/>
          <w:sz w:val="28"/>
          <w:szCs w:val="28"/>
          <w:lang w:eastAsia="ru-RU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Style24"/>
        <w:spacing w:lineRule="auto" w:line="28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Style24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5 ФИЗИЧЕСКАЯ КУЛЬТУР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3.02.12 Технология эстетических услуг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ind w:left="360"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божанина Людмила Владимировна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pacing w:lineRule="auto" w:line="240" w:before="0" w:after="0"/>
        <w:ind w:left="360" w:right="56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right="566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sect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т оценочных средств (К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5 Физическая куль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9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вивает профессионально необходимые двигательные качест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012"/>
        <w:gridCol w:w="1964"/>
      </w:tblGrid>
      <w:tr>
        <w:trPr>
          <w:trHeight w:val="23" w:hRule="atLeast"/>
        </w:trPr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Система оценки образовательных достижений обучающихс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1. 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1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1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МЕЖУТОЧНЫЙ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теоретическом  тесте  максимальное  количество  баллов  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 к  оцениванию: правильный  выбор  в  каждом  задании – 1  бал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ниверсальная 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4  баллов –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13  баллов – 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 баллов – 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ТОГОВЫЙ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териалы для промежуточной аттестации в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фференцированного зач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м планом предусмотрена форма промежуточной аттестации – дифференцированный зачет. Его цель - определение уровня развития двигательных качеств и знаний студентов, полученных в процессе обучения на занятиях по дисциплине «Физическая культур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фференцированный зачет состоит из практической и теоретической частей. В практическую часть включены упражнения на силу, координацию, скоростно-силового характера. На выполнение каждого упражнения студент имеет три попытки. Теоретический тест содержит 20 вопросов из «Основ знаний по физической культуре». Предложено 2 варианта тес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зультате проведения дифференцированного зачета проверяется уровень физической подготовленности и знаний по данной дисципли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приема дифференцированного зачета по дисциплине «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 сдаче зачета допускаются студенты, выполнившие контрольные нормативы по видам физической 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Студентам, сдающим зачет необходимо иметь с собой зачетную книжк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а практическую часть зачёта допускаются студенты только в спортивной форме и спортивной обув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Студенты подготовительной медицинской группы выполняют те упражнения, которые им разрешены по состоянию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туденты специальной медицинской группы выполняют только теоретический тес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Перед проведением практической части дифференцированного зачёта необходимо сообщить преподавателю о любых отклонениях в состоянии здоровь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Во время проведения теоретической части зачета запрещаетс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любых рукописных и печатных материалов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азговоры с другими лицами (кроме преподавателя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еремещения в аудитории без согласования с преподавателе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Порядок проведения дифференцированного зачета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ждый студент по очереди выполняет контрольное упражнение; во второй и третьей попытках он может улучшить свой результа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всеми студентами первого упражнения, выполняют по очереди второе и третье контрольные упраж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выполнения практической части зачёта, студенты переходят к выполнению теоретического тес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ремя ответов на вопросы теста – 30 мин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сле проверки тестов, студентам объявляются результаты практической и теоретической частей зачета, а также его итоговая оценка, при выставлении которой приоритетной является оценка, полученная за практическую часть зачё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дифференцированного зачета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ИЧЕСКАЯ КУЛЬТУ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 практической част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5 «отличн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: показан результат высо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4 «хорош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н результат среднего уровня развития двигательного качества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3 «удовлетворительно»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н результат низкого уровня развития двигательного ка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2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за выполнение одного из упражнений ставится оценка «2», то практическая часть дифференцированного зачёта считается несдан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вторная сдача дифференцированного зачета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15 баллов – «5»; 14-10 баллов – «4»; 9- 5 баллов – «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w w:val="9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чатные издания</w:t>
      </w:r>
    </w:p>
    <w:p>
      <w:pPr>
        <w:pStyle w:val="Style24"/>
        <w:numPr>
          <w:ilvl w:val="0"/>
          <w:numId w:val="1"/>
        </w:numPr>
        <w:spacing w:before="0" w:after="0"/>
        <w:ind w:left="709" w:firstLine="76"/>
        <w:contextualSpacing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</w:rPr>
        <w:t>Лях В.И. Физическая культура. - М.: «Просвещение», 2015.</w:t>
      </w:r>
    </w:p>
    <w:p>
      <w:pPr>
        <w:pStyle w:val="Style24"/>
        <w:numPr>
          <w:ilvl w:val="0"/>
          <w:numId w:val="1"/>
        </w:numPr>
        <w:spacing w:before="0" w:after="0"/>
        <w:ind w:left="709" w:firstLine="76"/>
        <w:contextualSpacing/>
        <w:jc w:val="both"/>
        <w:rPr>
          <w:color w:val="000000"/>
          <w:w w:val="90"/>
          <w:sz w:val="28"/>
          <w:szCs w:val="28"/>
        </w:rPr>
      </w:pPr>
      <w:r>
        <w:rPr>
          <w:color w:val="000000"/>
          <w:w w:val="90"/>
          <w:sz w:val="28"/>
          <w:szCs w:val="28"/>
          <w:shd w:fill="FFFFFF" w:val="clear"/>
        </w:rPr>
        <w:t>Физическая культура: Учебное пособие / Евсеев Ю.И., - 9-е изд., стер. - Рн/Д:Феникс, 2014.</w:t>
      </w:r>
    </w:p>
    <w:p>
      <w:pPr>
        <w:pStyle w:val="Normal"/>
        <w:spacing w:lineRule="auto" w:line="240" w:before="0" w:after="0"/>
        <w:ind w:left="360" w:firstLine="709"/>
        <w:contextualSpacing/>
        <w:jc w:val="both"/>
        <w:rPr>
          <w:b/>
          <w:b/>
          <w:color w:val="000000"/>
          <w:w w:val="90"/>
          <w:sz w:val="28"/>
          <w:szCs w:val="28"/>
          <w:lang w:eastAsia="ru-RU"/>
        </w:rPr>
      </w:pPr>
      <w:r>
        <w:rPr>
          <w:b/>
          <w:color w:val="000000"/>
          <w:w w:val="9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тернет 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йт Министерства спорта, туризма и молодёжной политик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http://sport.minstm.gov.ru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йт Департамента физической культуры и спорта города Москвы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single"/>
            <w:lang w:eastAsia="ru-RU"/>
          </w:rPr>
          <w:t>http://www.mossport.ru</w:t>
        </w:r>
      </w:hyperlink>
    </w:p>
    <w:p>
      <w:pPr>
        <w:pStyle w:val="Style24"/>
        <w:ind w:left="0" w:hanging="0"/>
        <w:rPr>
          <w:rFonts w:ascii="Times New Roman" w:hAnsi="Times New Roman" w:eastAsia="SchoolBookCSanPin-Regular" w:cs="Times New Roman"/>
          <w:bCs/>
          <w:sz w:val="28"/>
          <w:szCs w:val="28"/>
          <w:lang w:eastAsia="ru-RU"/>
        </w:rPr>
      </w:pPr>
      <w:r>
        <w:rPr>
          <w:rFonts w:eastAsia="SchoolBookCSanPin-Regular" w:cs="Times New Roman"/>
          <w:bCs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minstm.gov.ru/" TargetMode="External"/><Relationship Id="rId3" Type="http://schemas.openxmlformats.org/officeDocument/2006/relationships/hyperlink" Target="http://www.mossport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08T14:08:00Z</dcterms:modified>
  <cp:revision>54</cp:revision>
  <dc:subject/>
  <dc:title>ДЕПАРТАМЕНТ ОБРАЗОВАНИЯ ВОЛОГОДСКОЙ ОБЛАСТИ</dc:title>
</cp:coreProperties>
</file>