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Style2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П.07 Безопасность жизнедеяте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3.02.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ехнология</w:t>
      </w:r>
      <w:r>
        <w:rPr>
          <w:rFonts w:cs="Times New Roman" w:ascii="Times New Roman" w:hAnsi="Times New Roman"/>
          <w:sz w:val="28"/>
          <w:szCs w:val="28"/>
        </w:rPr>
        <w:t xml:space="preserve">  эстетических усл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 специальности 43.02.12 Технология эстетических услуг и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ков А. В., преподаватель Безопасности жизне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ОП.07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43.02.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П.07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и проводить мероприятия по защите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ервичные средства пожаротушени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ывать первую помощь пострадавш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 и основные мероприятия гражданской обороны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правила оказания первой помощи пострадавш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освоения обучающиеся должны овладе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ми компетенц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основных показателей оценки результат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идам аттест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847"/>
        <w:gridCol w:w="1195"/>
        <w:gridCol w:w="1978"/>
      </w:tblGrid>
      <w:tr>
        <w:trPr/>
        <w:tc>
          <w:tcPr>
            <w:tcW w:w="6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162" w:hRule="atLeast"/>
        </w:trPr>
        <w:tc>
          <w:tcPr>
            <w:tcW w:w="6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1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рганизовывать и проводить мероприятия по защите населения от негативных воздействий чрезвычайных ситуац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2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3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4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менять первичные средства пожаротуш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5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6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7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8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казывать первую помощь пострадавш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2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3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4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дачи и основные мероприятия гражданской оборон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5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пособы защиты населения от оружия массового пора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6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ры пожарной безопасности и правила безопасного поведения при пожара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7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рганизацию и порядок призыва граждан на военную службу и поступления на неё в добровольном поряд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8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9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10:</w:t>
            </w:r>
          </w:p>
        </w:tc>
        <w:tc>
          <w:tcPr>
            <w:tcW w:w="5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рядок и правила оказания первой помощи пострадавши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007"/>
        <w:gridCol w:w="4226"/>
        <w:gridCol w:w="2551"/>
      </w:tblGrid>
      <w:tr>
        <w:trPr>
          <w:trHeight w:val="9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едставление оценочного средства </w:t>
            </w:r>
          </w:p>
        </w:tc>
      </w:tr>
      <w:tr>
        <w:trPr>
          <w:trHeight w:val="31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148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ния для самостоятельной работы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заданий</w:t>
            </w:r>
          </w:p>
        </w:tc>
      </w:tr>
      <w:tr>
        <w:trPr>
          <w:trHeight w:val="142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че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283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ера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рефератов</w:t>
            </w:r>
          </w:p>
        </w:tc>
      </w:tr>
      <w:tr>
        <w:trPr>
          <w:trHeight w:val="197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бщ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лад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докладов, сообщений</w:t>
            </w:r>
          </w:p>
        </w:tc>
      </w:tr>
      <w:tr>
        <w:trPr>
          <w:trHeight w:val="227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еседование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11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 - 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Fonts w:cs="Times New Roman" w:ascii="Times New Roman" w:hAnsi="Times New Roman"/>
          <w:sz w:val="28"/>
          <w:szCs w:val="28"/>
        </w:rPr>
        <w:t>, знакомы</w:t>
      </w:r>
      <w:r>
        <w:rPr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оруженные Силы РФ - основа обороны РФ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и и основные задачи современных Вооруженных Сил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 и структура Вооруженных сил Росс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я и порядок призыва граждан на военную служб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Терроризм как серьезная угроза национальной безопасности Росс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явление терроризма в Росс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ды терроризма. Борьба с терроризм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Террористические организа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зучение материальной части, сборка, разборка автома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работка строевой стойки и поворотов на мест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овороты в движен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строение и отработка движения походным стро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работка движений строевым и походным шагом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ОЖ. Его составляющ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чная гигие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циональное пита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жим работы на компьюте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жим дня подрост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11"/>
        <w:widowControl/>
        <w:suppressAutoHyphens w:val="true"/>
        <w:spacing w:lineRule="auto" w:line="24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4. Оказание первой медицинской помощи</w:t>
      </w:r>
    </w:p>
    <w:p>
      <w:pPr>
        <w:pStyle w:val="Style211"/>
        <w:widowControl/>
        <w:suppressAutoHyphens w:val="true"/>
        <w:spacing w:lineRule="auto" w:line="240"/>
        <w:ind w:firstLine="709"/>
        <w:rPr>
          <w:rStyle w:val="FontStyle3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/п: помощь при кровотечен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/п: при укусах змей и насекомы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/п: Клещевой энцефали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/п: при тепловом и солнечном уда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/п: при переломах конечност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/п: сотрясение мозга и обморо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widowControl/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14. П/п: ожоги химическими веществами.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для проведения текущего контрол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Style w:val="FontStyle3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ооруженные Силы - эт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</w:t>
        <w:br/>
        <w:t>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60"/>
        <w:gridCol w:w="155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tabs>
          <w:tab w:val="clear" w:pos="708"/>
          <w:tab w:val="left" w:pos="3000" w:leader="none"/>
        </w:tabs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Здоровый образ жизни и его составляющие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тин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фирные маслацианистый водор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 Что такое режим дня?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лки, жиры, углеводы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ры и углевод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4. Что такое витамины?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uppressAutoHyphens w:val="true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Оказание первой медицинской помощи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uppressAutoHyphens w:val="true"/>
        <w:spacing w:lineRule="auto" w:line="240" w:before="0" w:after="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uppressAutoHyphens w:val="true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102"/>
        <w:shd w:fill="auto" w:val="clear"/>
        <w:suppressAutoHyphens w:val="true"/>
        <w:spacing w:lineRule="auto" w:line="24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роводится в форме дифференцированного зач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к Дифференцированному зачету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3"/>
      <w:bookmarkEnd w:id="0"/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кружающей среды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аварий и катастроф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прави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зложения материала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04:00Z</dcterms:created>
  <dc:creator>dns</dc:creator>
  <dc:description/>
  <cp:keywords/>
  <dc:language>en-US</dc:language>
  <cp:lastModifiedBy>user</cp:lastModifiedBy>
  <dcterms:modified xsi:type="dcterms:W3CDTF">2023-09-08T14:09:00Z</dcterms:modified>
  <cp:revision>17</cp:revision>
  <dc:subject/>
  <dc:title>бюджетное профессиональное образовательное учреждение</dc:title>
</cp:coreProperties>
</file>