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ПОУ ВО «Вологодский </w:t>
      </w:r>
    </w:p>
    <w:p>
      <w:pPr>
        <w:pStyle w:val="Normal"/>
        <w:spacing w:lineRule="auto" w:line="240" w:before="0" w:after="0"/>
        <w:ind w:left="5670" w:right="-56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от 31. 08. 2021 № 52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от 31.08.2022 № 580</w:t>
      </w:r>
    </w:p>
    <w:p>
      <w:pPr>
        <w:pStyle w:val="11"/>
        <w:ind w:left="0" w:right="-284" w:hanging="0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/>
          <w:kern w:val="2"/>
          <w:sz w:val="28"/>
          <w:szCs w:val="28"/>
          <w:lang w:eastAsia="ar-SA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УДБ. 03 Иностранный язык (английский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3.02.12 Технология эстетических услуг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54.02.01 Дизайн (по отраслям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1"/>
        <w:ind w:lef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Фонд оценочных средств учебного предмета ОУДБ.03 Иностранный язык (английский) разработан в соответствии с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федеральным государственным образовательным стандартом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textAlignment w:val="baseline"/>
        <w:outlineLvl w:val="1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>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- рабочей программой воспитания по специальности (профессии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Хрусталева Ю.Г., Макарова Е.В.,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преподаватели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ротокол № 1 от 30.08.2021г., протокол № 1 от 31.08.2022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right="71" w:hanging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3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проведения промежуточной аттестации в форме дифференцированного зачёта.</w:t>
      </w:r>
    </w:p>
    <w:p>
      <w:pPr>
        <w:pStyle w:val="BodyText2"/>
        <w:widowControl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ФОС разработан на основе ФГОС СОО по программе подготовки специалистов среднего звена, рабочей программы учебной дисциплины ОУДБ.03 Иностранный язык (английский)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го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результате изучения предмета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ести диалог и монолог в ситуациях   бытовой, социокультурной и профессиональной сферах, используя эмоционально-оценочные средств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ести диалог и монолог в ситуациях официального общения, используя аргументацию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личн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писывать события в письме делов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чит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нимать и оценивать новизну прочитанной информ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амостоятельно читать и поним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работать с разными типами словарей.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овседневные темы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вые лексические единицы на профессиональные тем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мматический материал при чтении и переводе текстов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Cs/>
          <w:color w:val="4BACC6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BACC6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</w:t>
      </w:r>
      <w:r>
        <w:rPr/>
        <w:t>: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7"/>
        <w:gridCol w:w="1804"/>
      </w:tblGrid>
      <w:tr>
        <w:trPr>
          <w:trHeight w:val="1953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>
          <w:trHeight w:val="319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>
          <w:trHeight w:val="640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>
          <w:trHeight w:val="64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163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>
          <w:trHeight w:val="1312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>
          <w:trHeight w:val="976" w:hRule="atLeast"/>
        </w:trPr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uppressAutoHyphens w:val="true"/>
        <w:spacing w:lineRule="atLeast" w:line="240"/>
        <w:jc w:val="both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 такж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2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3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4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  <w:t>метапредметны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6" w:hanging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Регулятивные 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ar-SA"/>
        </w:rPr>
        <w:t>универсальные учебные действ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bCs/>
          <w:iCs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kern w:val="2"/>
          <w:sz w:val="28"/>
          <w:szCs w:val="28"/>
          <w:lang w:eastAsia="ar-SA"/>
        </w:rPr>
        <w:t>2) умение самостоятельно оценивать и принимать решения, определяющие стратегию поведения, с учетом гражданских и нравственных ценност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Cs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ниверсальные учебные действ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1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2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  <w:lang w:eastAsia="ar-SA"/>
        </w:rPr>
        <w:t>3) владение языковыми средствами - умение ясно, логично и точно излагать свою точку зрения, использовать адекватные языковые сред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eastAsia="Calibri" w:cs="Times New Roman"/>
          <w:b/>
          <w:b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eastAsia="ar-SA"/>
        </w:rPr>
        <w:t>предмет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0" w:name="sub_9301"/>
      <w:bookmarkEnd w:id="0"/>
      <w:r>
        <w:rPr>
          <w:rFonts w:cs="Times New Roman CYR" w:ascii="Times New Roman CYR" w:hAnsi="Times New Roman CYR"/>
          <w:sz w:val="28"/>
          <w:szCs w:val="28"/>
          <w:lang w:eastAsia="ru-RU"/>
        </w:rPr>
        <w:t>1)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" w:name="sub_9301"/>
      <w:bookmarkStart w:id="2" w:name="sub_9302"/>
      <w:bookmarkEnd w:id="1"/>
      <w:bookmarkEnd w:id="2"/>
      <w:r>
        <w:rPr>
          <w:rFonts w:cs="Times New Roman CYR" w:ascii="Times New Roman CYR" w:hAnsi="Times New Roman CYR"/>
          <w:sz w:val="28"/>
          <w:szCs w:val="28"/>
          <w:lang w:eastAsia="ru-RU"/>
        </w:rPr>
        <w:t>2)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3" w:name="sub_9302"/>
      <w:bookmarkStart w:id="4" w:name="sub_93033"/>
      <w:bookmarkEnd w:id="3"/>
      <w:bookmarkEnd w:id="4"/>
      <w:r>
        <w:rPr>
          <w:rFonts w:cs="Times New Roman CYR" w:ascii="Times New Roman CYR" w:hAnsi="Times New Roman CYR"/>
          <w:sz w:val="28"/>
          <w:szCs w:val="28"/>
          <w:lang w:eastAsia="ru-RU"/>
        </w:rPr>
        <w:t>3)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оставителями других стран, использующими данный язык как средств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5" w:name="sub_93033"/>
      <w:bookmarkStart w:id="6" w:name="sub_95211"/>
      <w:bookmarkEnd w:id="5"/>
      <w:bookmarkEnd w:id="6"/>
      <w:r>
        <w:rPr>
          <w:rFonts w:cs="Times New Roman CYR" w:ascii="Times New Roman CYR" w:hAnsi="Times New Roman CYR"/>
          <w:sz w:val="28"/>
          <w:szCs w:val="28"/>
          <w:lang w:eastAsia="ru-RU"/>
        </w:rPr>
        <w:t>4)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7" w:name="sub_95211"/>
      <w:bookmarkStart w:id="8" w:name="sub_9303"/>
      <w:bookmarkEnd w:id="7"/>
      <w:bookmarkEnd w:id="8"/>
      <w:r>
        <w:rPr>
          <w:rFonts w:cs="Times New Roman CYR" w:ascii="Times New Roman CYR" w:hAnsi="Times New Roman CYR"/>
          <w:sz w:val="28"/>
          <w:szCs w:val="28"/>
          <w:lang w:eastAsia="ru-RU"/>
        </w:rPr>
        <w:t>5) 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9" w:name="sub_9303"/>
      <w:bookmarkStart w:id="10" w:name="sub_9304"/>
      <w:bookmarkEnd w:id="9"/>
      <w:bookmarkEnd w:id="10"/>
      <w:r>
        <w:rPr>
          <w:rFonts w:cs="Times New Roman CYR" w:ascii="Times New Roman CYR" w:hAnsi="Times New Roman CYR"/>
          <w:sz w:val="28"/>
          <w:szCs w:val="28"/>
          <w:lang w:eastAsia="ru-RU"/>
        </w:rPr>
        <w:t>6) сформированность умения перевода с иностранного языка на русский при работе с несложными текстами в русле выбранного профи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9304"/>
      <w:bookmarkStart w:id="12" w:name="sub_9305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7) 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  <w:bookmarkEnd w:id="12"/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1276"/>
        <w:gridCol w:w="1258"/>
      </w:tblGrid>
      <w:tr>
        <w:trPr/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Текущ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2062"/>
        <w:gridCol w:w="4674"/>
        <w:gridCol w:w="2457"/>
      </w:tblGrid>
      <w:tr>
        <w:trPr>
          <w:trHeight w:val="94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918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414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го предмета являются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56"/>
        <w:gridCol w:w="489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3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512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2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Style w:val="Style2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2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Style19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3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gro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r. Smith woke up in the middle of the night. He could hear... walk in the garde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anybody b) everywhere c) someone d) anythin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I knew that Mercury ...the closest planet to the sun, but I didn’t feel like answering the ques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b) is c) had been d)has b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 ill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>1.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. 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.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ask2 1c 2b 3a 4d. Task 3 1c 2b 3d 4c Task4 1b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1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lephon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a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.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exander Graham Bel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discovered b) invented c) explored d) stud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in b) on c) for d)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eft b) has left c) had left d) was l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Task4: Определите правильно форму глаголав скобк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s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1b 2a 3b 4c Task 2. 1d 2a 3c 4b Task 3 1b 2a 3a 4b Task 4 1d 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divorc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get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o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m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nerve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ancestors, makes me cry, research, find out, make up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sk/ asking/ be aske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him for help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fore/ of/ from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going the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(for/ at/ t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Christmas holiday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up/ down/ out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nd didn’t meet any more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t/ into/ for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Most of my (RELATE) live far from m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естровая контрольная работ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Comes, alive, row, started out, embarrassing, to keep you company, ancestors, bonu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Выберите правильный вариант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y/ at/ i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foreign languages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ehind/ through / of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for/to/at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reading/to read/read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out/ in/ with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 this difficult situatio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position w:val="6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Cs/>
          <w:position w:val="6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1.</w:t>
      </w:r>
    </w:p>
    <w:p>
      <w:pPr>
        <w:pStyle w:val="Style21"/>
        <w:rPr/>
      </w:pPr>
      <w:r>
        <w:rPr>
          <w:rFonts w:eastAsia="Times New Roman"/>
          <w:b/>
          <w:bCs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езовый контроль (2 семестр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иант № 2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де это необходим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 usually smoke cigarettes or …pipe. a) a b) an c) the d) –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a) a b) an c) the d) —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му предмету ОУДБ.03 Иностранный язык (английский)</w:t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фференцированный зачет сдается </w:t>
      </w:r>
      <w:r>
        <w:rPr>
          <w:rFonts w:cs="Times New Roman" w:ascii="Times New Roman" w:hAnsi="Times New Roman"/>
          <w:sz w:val="28"/>
          <w:szCs w:val="28"/>
        </w:rPr>
        <w:t>в устной форме и состоит из двух част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и перевод текста с помощью словар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онолога по тем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для монолог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мья. Семейные отнош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орт. Виды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юбимый вид спор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нешность. Харак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порядок дня студента колледж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влечения. Хобб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адиции в странах изучаем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года. Любимое время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аздники в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раздники в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утешествия. Тур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Российская Федер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еликобр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Лондон – столица Великобрит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Москва – столица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8:1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2-09-14T09:45:00Z</dcterms:modified>
  <cp:revision>3</cp:revision>
  <dc:subject/>
  <dc:title>__________________________________________________________________</dc:title>
</cp:coreProperties>
</file>