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bookmarkStart w:id="0" w:name="_Hlk93420104"/>
      <w:bookmarkEnd w:id="0"/>
      <w:r>
        <w:rPr>
          <w:color w:val="000000"/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от 22.06.2023 № 514</w:t>
      </w:r>
    </w:p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93420104"/>
      <w:bookmarkStart w:id="2" w:name="_Hlk93420104"/>
      <w:bookmarkEnd w:id="2"/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2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ОГСЭ.03 ПСИХОЛОГИЯ ОБЩ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>
          <w:szCs w:val="28"/>
        </w:rPr>
        <w:t xml:space="preserve">специальность 43.02.12 Технология эстетических услуг </w:t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43.02.12 Технология эстетических услуг и рабочей программой учебной дисциплин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зработчик: Накрошаева Т.Н., преподаватель БПОУ ВО «Вологодский колледж технологии и дизайн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 и рекомендован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sz w:val="28"/>
          <w:szCs w:val="28"/>
        </w:rPr>
        <w:t xml:space="preserve">ротокол № 1 от 30.08.2021 г., протокол № 1 от 31.08.2022 г., </w:t>
      </w:r>
      <w:r>
        <w:rPr>
          <w:color w:val="000000"/>
          <w:sz w:val="28"/>
          <w:szCs w:val="28"/>
        </w:rPr>
        <w:t>протокол № 11 от 13.06.202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ГСЭ.03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rFonts w:eastAsia="Calibri"/>
          <w:bCs/>
          <w:sz w:val="28"/>
          <w:szCs w:val="28"/>
        </w:rPr>
        <w:t>43.02.12 Технология эстетических услуг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рабочей программы учебной дисциплины ОГСЭ.03 Психология 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щие компетенци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 достичь</w:t>
      </w:r>
      <w:r>
        <w:rPr>
          <w:rFonts w:cs="Times New Roman" w:ascii="Times New Roman" w:hAnsi="Times New Roman"/>
          <w:sz w:val="28"/>
          <w:szCs w:val="28"/>
        </w:rPr>
        <w:t xml:space="preserve"> следующих </w:t>
      </w:r>
      <w:r>
        <w:rPr>
          <w:rFonts w:cs="Times New Roman" w:ascii="Times New Roman" w:hAnsi="Times New Roman"/>
          <w:b/>
          <w:sz w:val="28"/>
          <w:szCs w:val="28"/>
        </w:rPr>
        <w:t>ум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;</w:t>
      </w:r>
    </w:p>
    <w:p>
      <w:pPr>
        <w:pStyle w:val="21"/>
        <w:widowControl w:val="false"/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- психологи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- профессиональной э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заимосвязи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цели, функций, видов и уровней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механизмов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техник и приемов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правил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идов и способов разрешения конфли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емов саморегуляции поведения в процессе общения.</w:t>
      </w:r>
    </w:p>
    <w:p>
      <w:pPr>
        <w:pStyle w:val="TextBody"/>
        <w:tabs>
          <w:tab w:val="clear" w:pos="708"/>
          <w:tab w:val="left" w:pos="2187" w:leader="none"/>
        </w:tabs>
        <w:ind w:left="360" w:hanging="0"/>
        <w:jc w:val="both"/>
        <w:rPr>
          <w:rStyle w:val="Fontstyle01"/>
          <w:b/>
          <w:b/>
          <w:bCs/>
          <w:color w:val="000000"/>
        </w:rPr>
      </w:pPr>
      <w:r>
        <w:rPr>
          <w:rStyle w:val="Fontstyle01"/>
          <w:b/>
          <w:bCs/>
          <w:color w:val="000000"/>
        </w:rPr>
        <w:t xml:space="preserve">   </w:t>
      </w:r>
      <w:r>
        <w:rPr>
          <w:rStyle w:val="Fontstyle01"/>
          <w:b/>
          <w:bCs/>
          <w:color w:val="000000"/>
        </w:rPr>
        <w:t>овладеть личностными результатами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szCs w:val="28"/>
        </w:rPr>
        <w:t>Форма промежуточной аттестации освоения учебной дисциплины - ди</w:t>
      </w:r>
      <w:r>
        <w:rPr>
          <w:rStyle w:val="Fontstyle01"/>
          <w:color w:val="000000"/>
        </w:rPr>
        <w:t>фференцированный зачет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03"/>
        <w:gridCol w:w="2221"/>
      </w:tblGrid>
      <w:tr>
        <w:trPr/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67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1: </w:t>
            </w:r>
            <w:r>
              <w:rPr>
                <w:rStyle w:val="FontStyle38"/>
                <w:bCs/>
                <w:sz w:val="28"/>
                <w:szCs w:val="28"/>
              </w:rPr>
              <w:t>психологию об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Style w:val="FontStyle38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2: </w:t>
            </w:r>
            <w:r>
              <w:rPr>
                <w:rStyle w:val="FontStyle38"/>
                <w:bCs/>
                <w:sz w:val="28"/>
                <w:szCs w:val="28"/>
              </w:rPr>
              <w:t>профессиональную этик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3: </w:t>
            </w:r>
            <w:r>
              <w:rPr>
                <w:sz w:val="28"/>
                <w:szCs w:val="28"/>
                <w:lang w:eastAsia="ar-SA"/>
              </w:rPr>
              <w:t>взаимосвязь общения и 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4: цели, функции, виды и уровни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5: механизмы взаимопонимания в общен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6: техники и приемы общ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7: правила слушания, ведения беседы, убежд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8: </w:t>
            </w:r>
            <w:r>
              <w:rPr>
                <w:sz w:val="28"/>
                <w:szCs w:val="28"/>
                <w:lang w:eastAsia="ar-SA"/>
              </w:rPr>
              <w:t>виды и способы разрешения конфликтов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9: приемы саморегуляции поведения в процессе общ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Вопросы по темам/разделам профессионального модул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метом оценки освоения учебной дисциплины являются общие компетенции, умения, зн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типов задания и критериев оценки представлено в таблиц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>
          <w:rStyle w:val="Fontstyle01"/>
          <w:b/>
          <w:color w:val="000000"/>
        </w:rPr>
        <w:t>Материалы для текущего контроля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3" w:name="_Hlk101754768"/>
      <w:bookmarkEnd w:id="3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bookmarkStart w:id="4" w:name="_Hlk101754768"/>
      <w:bookmarkEnd w:id="4"/>
      <w:r>
        <w:rPr>
          <w:rStyle w:val="Fontstyle01"/>
          <w:bCs/>
        </w:rPr>
        <w:t>1.</w:t>
      </w:r>
      <w:r>
        <w:rPr>
          <w:rStyle w:val="Fontstyle01"/>
          <w:bCs/>
          <w:color w:val="000000"/>
        </w:rPr>
        <w:t xml:space="preserve"> Определите роль общения в жизни человека. 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2. Охарактеризуйте структуру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. Назовите виды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. Назовите уровни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5. Раскройте понятия «индивид», «личность», «индивидуальность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6. Раскройте структуру личност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7. Определите сущность «Я-концепции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8. Раскройте стадии формирования личности по Г. Миду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9. Раскройте понятие «темперамен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0. Охарактеризуйте типы темперамен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1. Раскройте особенности общения с разными типами темперамен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2. Раскройте понятие «характер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3. Охарактеризуйте особенности проявления характера в процессе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4. Назовите 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5. Назовите невербальные средств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6. Раскройте особенности техник активного и рефлексивного слуш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17. Раскройте понятие «барьер»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8. Назовите виды барьеров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9. Охарактеризуйте способы преодоления барьеров в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0. Раскройте понятие «деловое обще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1. Назовите вид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2. Назовите формы делового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3. Охарактеризуйте особенности вербального имиджа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4. Определите роль критики и комплиментов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5. Раскройте особенности беседы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6. Раскройте особенности консультации в деловом общен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7. Раскройте психологические особенности общения в коллективе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8. Охарактеризуйте понятие «субординация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29. Раскройте особенности публичного выступл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0. Охарактеризуйте сущность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1. Назовите этические проблемы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2. Перечислите основные принципы этики деловых отношен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3. Раскройте сущность этикета делового человек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4. Охарактеризуйте понятие «конфликт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5. Перечислите психологические особенности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6. Назовите виды конфликтов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7. Перечислите этапы конфликт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8. Охарактеризуйте способы разрешения конфликтн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39. Раскройте сущность эмоционального реагирования и саморегуляции в конфликтных ситуациях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0. Раскройте понятие «стресс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1. Перечислите психофизиологические механизмы стресса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2. Раскройте связь стресса и процесса обще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3. Назовите модели и механизмы преодоления стрессовых ситуац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4. Раскройте понятие «эмоциональное выгорание»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5. Перечислите психологические особенности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46. Назовите этапы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47. Назовите модели и механизмы преодоления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48. Перечислите способы профилактики эмоционального выгорания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_Hlk101754807"/>
      <w:bookmarkEnd w:id="5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>
          <w:sz w:val="28"/>
          <w:szCs w:val="28"/>
        </w:rPr>
      </w:r>
      <w:bookmarkStart w:id="6" w:name="_Hlk101754807"/>
      <w:bookmarkStart w:id="7" w:name="_Hlk101754807"/>
      <w:bookmarkEnd w:id="7"/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left="112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TextBody"/>
        <w:tabs>
          <w:tab w:val="clear" w:pos="708"/>
          <w:tab w:val="left" w:pos="2187" w:leader="none"/>
        </w:tabs>
        <w:ind w:firstLine="709"/>
        <w:jc w:val="both"/>
        <w:rPr/>
      </w:pPr>
      <w:r>
        <w:rPr>
          <w:rStyle w:val="Style17"/>
          <w:b w:val="false"/>
          <w:bCs w:val="false"/>
          <w:szCs w:val="28"/>
        </w:rPr>
        <w:t xml:space="preserve">На выполнение письменной работы в форме теста отводится 90 мину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т составлен в 4 вариантах. Вариант теста включает 20 вопрос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Критерии и нормы оценки на дифференцированном зачете (тест):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я № 1 – 11, 20, правильный ответ оценивается в 1 балл;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е № 12, каждый правильный ответ оценивается в 1 бал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- за задания № 13 – 19, полный правильный ответ оценивается в 2 балла, частично правильный ответ – 1 балл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варианты теста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возможные барьеры делового общения специалиста с клиентом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глухонемой) за получением консультации. Составьте рекомендации для специалиста по деловому общению с гражданином с ограниченными возможностями здоровья (глухонем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ни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основы делового общения специалиста с клиента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епой) за получением консультации. Составьте рекомендации для специалиста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элементы имиджа специалиста по эстетическим услугам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ть этические нор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публичного выступле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лабослышащий) за получением консультации. Составьте рекомендации для специалиста по деловому общению с гражданином с ограниченными возможностями здоровья (слабослыша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еречислите правила делового поведения специалиста по эстетическим услугам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 специалисту обратился гражданин с ограниченными возможностями здоровья (с легкой умственной отсталостью) за получением консультации. Составьте рекомендации для специалиста по деловому общению с гражданином с ограниченными возможностями здоровья (с легкой умственной отстал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_"/>
    <w:qFormat/>
    <w:rPr>
      <w:spacing w:val="4"/>
      <w:lang w:bidi="ar-SA"/>
    </w:rPr>
  </w:style>
  <w:style w:type="character" w:styleId="Style17">
    <w:name w:val="Основной текст + Полужирный"/>
    <w:qFormat/>
    <w:rPr>
      <w:b/>
      <w:bCs/>
      <w:spacing w:val="5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53:00Z</dcterms:created>
  <dc:creator>User</dc:creator>
  <dc:description/>
  <cp:keywords/>
  <dc:language>en-US</dc:language>
  <cp:lastModifiedBy>Татьяна Накрошаева</cp:lastModifiedBy>
  <cp:lastPrinted>2018-05-08T12:23:00Z</cp:lastPrinted>
  <dcterms:modified xsi:type="dcterms:W3CDTF">2023-09-21T04:08:00Z</dcterms:modified>
  <cp:revision>10</cp:revision>
  <dc:subject/>
  <dc:title/>
</cp:coreProperties>
</file>