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510"/>
          <w:tab w:val="left" w:pos="540" w:leader="none"/>
          <w:tab w:val="left" w:pos="108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bidi w:val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bidi w:val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Normal"/>
        <w:tabs>
          <w:tab w:val="clear" w:pos="510"/>
          <w:tab w:val="left" w:pos="5940" w:leader="none"/>
        </w:tabs>
        <w:bidi w:val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2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/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ПМ 04.  Выполнение работ по одной или нескольким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рофессиям рабочих, должностям служащих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(13456 Маникюрша, 16470 Педикюрша, 13138 Косметик)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узнецова О.Б.,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510"/>
          <w:tab w:val="left" w:pos="3931" w:leader="none"/>
        </w:tabs>
        <w:suppressAutoHyphens w:val="true"/>
        <w:bidi w:val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оценочных средств (далее - ФОС) предназначен для контроля и оценки образовательных достижений обучающихся, освоивших программу профессионального модуля ПМ.04 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sz w:val="28"/>
          <w:szCs w:val="28"/>
        </w:rPr>
        <w:t>(13456 Маникюрша, 16470 Педикюрша, 13138 Косметик)</w:t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ФОС разработан на основе ФГОС СПО по специальности </w:t>
      </w:r>
      <w:r>
        <w:rPr>
          <w:rFonts w:ascii="Times New Roman" w:hAnsi="Times New Roman"/>
          <w:sz w:val="28"/>
          <w:szCs w:val="28"/>
        </w:rPr>
        <w:t>43.02.12 Технология эстетических услуг</w:t>
      </w:r>
      <w:r>
        <w:rPr>
          <w:rFonts w:ascii="Times New Roman" w:hAnsi="Times New Roman"/>
          <w:sz w:val="28"/>
          <w:szCs w:val="28"/>
          <w:lang w:eastAsia="ru-RU"/>
        </w:rPr>
        <w:t xml:space="preserve">, рабочей программы профессионального модуля ПМ.04 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sz w:val="28"/>
          <w:szCs w:val="28"/>
        </w:rPr>
        <w:t>(13456 Маникюрша, 16470 Педикюрша, 13138 Косметик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ab/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bookmarkStart w:id="0" w:name="_Hlk94602633"/>
      <w:bookmarkEnd w:id="0"/>
      <w:r>
        <w:rPr>
          <w:rFonts w:ascii="Times New Roman" w:hAnsi="Times New Roman"/>
          <w:sz w:val="28"/>
          <w:szCs w:val="28"/>
          <w:lang w:eastAsia="ru-RU"/>
        </w:rPr>
        <w:t>ОК 11.</w:t>
        <w:tab/>
        <w:t>Использовать знания по финансовой грамотности, планировать предпринимательскую деятельность в профессиональной деятельности.</w:t>
      </w:r>
    </w:p>
    <w:p>
      <w:pPr>
        <w:pStyle w:val="S12"/>
        <w:shd w:fill="FFFFFF"/>
        <w:bidi w:val="0"/>
        <w:ind w:left="0" w:right="0" w:hanging="0"/>
        <w:jc w:val="both"/>
        <w:rPr/>
      </w:pPr>
      <w:bookmarkStart w:id="1" w:name="_Hlk94602633"/>
      <w:bookmarkEnd w:id="1"/>
      <w:r>
        <w:rPr>
          <w:rFonts w:ascii="Times New Roman" w:hAnsi="Times New Roman"/>
          <w:b/>
          <w:sz w:val="28"/>
          <w:szCs w:val="28"/>
        </w:rPr>
        <w:t>- профессиональные компетенци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1.</w:t>
        <w:tab/>
        <w:t>Выполнение работ по профессии маникюрша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2.</w:t>
        <w:tab/>
        <w:t>Выполнение работ по профессии педикюрша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4.3.</w:t>
        <w:tab/>
        <w:t>Выполнение работ по профессии косметик.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освоения профессионального модуля обучающийся должен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Рационально организовывать рабочее место, соблюдать правила санитарии и гигиены, требования безопасности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оводить дезинфекцию и стерилизацию инструментов и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оводить санитарно-гигиеническую обработку рабочего места. 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беспечивать инфекционную безопасность потребителя и мастера при оказании услуг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сматривать на предмет повреждений кожу, выявлять потребности клиента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существлять диагностику (определение) состояния кожи   потребителя, заполнения диагностических карт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Использовать оборудование, аппаратуру, приспособления, инструменты в соответствии с правилами эксплуатации и технологией выполнения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именять технику массажа кистей рук и стоп.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именять различные техники выполнения современных видов маникюра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 xml:space="preserve">Применять разные техники покрытия ногтей лаком, профессиональными искусственными материалами, правила их снятия.  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Выполнять технологии косметических процедур по уходу за кожей за кожей лица, шеи и зоны декольте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применять различные косметические средства при выполнении косметических услуг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Выполнять технологии косметических масок для лица, шеи и зоны декольте;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rPr/>
      </w:pPr>
      <w:r>
        <w:rPr>
          <w:rFonts w:ascii="Times New Roman" w:hAnsi="Times New Roman"/>
          <w:sz w:val="28"/>
          <w:szCs w:val="28"/>
        </w:rPr>
        <w:t>обсуждать с клиентом качество выполненной услуги.</w:t>
      </w:r>
    </w:p>
    <w:p>
      <w:pPr>
        <w:pStyle w:val="Normal"/>
        <w:numPr>
          <w:ilvl w:val="0"/>
          <w:numId w:val="1"/>
        </w:numPr>
        <w:tabs>
          <w:tab w:val="clear" w:pos="510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ть косметические расходные материалы в соответствии с инструкцией применения.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/>
          <w:spacing w:val="-5"/>
          <w:sz w:val="28"/>
          <w:szCs w:val="28"/>
        </w:rPr>
        <w:t>- знать: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Психологию общения и профессиональной этикой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, современные формы и методы обслуживания потребителя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использования и эксплуатации оборудования, аппаратуры, приспособлений и инструментов. 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Правила использования, нормы расхода косметических, расходных материалов, моющих и дезинфицирующих средств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сбора и утилизации отходов производства услуг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Состав и свойства косметических средств и используемых материалов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Виды косметических услуг по уходу за кожей лица, шеи и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Виды гигиенических чисток лица, шеи и зоны декольте, показания и противопоказания; Технологию выполнения атравматической, вакуумной, механической, ультразвуковой и комбинированной чистки кожи лица и (или) шеи,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ологии косметических процедур по уходу за кожей за кожей лица, шеи и зоны декольте;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ологии косметических масок для лица, шеи и зоны декольте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Анатомию и физиологию костно-мышечного аппарата кистей рук, стоп, кожи и ее придатков, основные признаки повреждения кожи   и деформации ногтей, причины их возникновения и меры по предотвращению и профилактике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еречень показаний и противопоказаний к услуге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ику гигиенического массажа кистей рук и ног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Технологию выполнения процедур маникюра и педикюра.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>Технику   покрытия ногтей лаком, современные техники долговременного покрытия ногтей профессиональными искусственными материалами, правила их снятия.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softHyphen/>
        <w:tab/>
        <w:t xml:space="preserve">Правила оказания первой помощи,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.  </w:t>
      </w:r>
    </w:p>
    <w:p>
      <w:pPr>
        <w:pStyle w:val="Normal"/>
        <w:shd w:fill="FFFFFF"/>
        <w:tabs>
          <w:tab w:val="clear" w:pos="510"/>
          <w:tab w:val="left" w:pos="178" w:leader="none"/>
        </w:tabs>
        <w:bidi w:val="0"/>
        <w:spacing w:lineRule="auto" w:line="288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орма промежуточной аттестации освоения учебной дисциплины –  </w:t>
      </w:r>
      <w:r>
        <w:rPr>
          <w:rFonts w:ascii="Times New Roman" w:hAnsi="Times New Roman"/>
          <w:color w:val="33996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мплексный экзаме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0"/>
        <w:gridCol w:w="1666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У1.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ционально организовывать рабочее место, соблюдать правила санитарии и гигиены, требования безопасности.</w:t>
            </w:r>
          </w:p>
          <w:p>
            <w:pPr>
              <w:pStyle w:val="Normal"/>
              <w:widowControl w:val="false"/>
              <w:tabs>
                <w:tab w:val="clear" w:pos="510"/>
                <w:tab w:val="left" w:pos="204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2. Проводить дезинфекцию и стерилизацию инструментов и расходных материалов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3. Проводить санитарно-гигиеническую обработку рабочего места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4.Обеспечивать инфекционную безопасность потребителя и мастера при оказании услуг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5. Осматривать на предмет повреждений кожу, выявлять потребности клиента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6. Осуществлять диагностику (определение) состояния кожи   потребителя, заполнения диагностических карт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7. Использовать оборудование, аппаратуру, приспособления, инструменты в соответствии с правилами эксплуатации и технологией выполнения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8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.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Применять технику массажа кистей рук и стоп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9. Применять различные техники выполнения современных видов маникюра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10. Применять разные техники покрытия ногтей лаком, профессиональными искусственными материалами, правила их снятия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1. Выполнять технологии косметических процедур по уходу за кожей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2. Применять различные косметические средства при выполнении косметических услуг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3. Выполнять технологии косметических масок для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4. Обсуждать с клиентом качество выполненной услуги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5. Использовать косметические расходные материалы в соответствии с инструкцией примен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сихологию общения и профессиональной этикой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2. Правила, современные формы и методы обслуживания потребителя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3. Правила использования и эксплуатации оборудования, аппаратуры, приспособлений и инструментов. 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4. Правила использования, нормы расхода косметических, расходных материалов, моющих и дезинфицирующих средств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5. Правила сбора и утилизации отходов производства услуг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6. Состав и свойства косметических средств и используемых материалов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7. Виды косметических услуг по уходу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8. Виды гигиенических чисток лица, шеи и зоны декольте, показания и противопоказания;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9. Технологию выполнения атравматической, вакуумной, механической, ультразвуковой и комбинированной чистки кожи лица и (или) шеи,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0. Технологии косметических процедур по уходу за кожей за кожей лица, шеи и зоны декольте;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1. Технологии косметических масок для лица, шеи и зоны декольте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2. Анатомию и физиологию костно-мышечного аппарата кистей рук, стоп, кожи и ее придатков, основные признаки повреждения кожи   и деформации ногтей, причины их возникновения и меры по предотвращению и профилактике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3. Перечень показаний и противопоказаний к услуге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4. Технику гигиенического массажа кистей рук и ног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З15. Технологию выполнения процедур маникюра и педикюра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6. Технику   покрытия ногтей лаком, современные техники долговременного покрытия ногтей профессиональными искусственными материалами, правила их снятия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17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авила оказания первой помощи, 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.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510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122"/>
        <w:gridCol w:w="22"/>
        <w:gridCol w:w="4443"/>
        <w:gridCol w:w="7"/>
        <w:gridCol w:w="69"/>
        <w:gridCol w:w="2483"/>
        <w:gridCol w:w="8"/>
        <w:gridCol w:w="63"/>
      </w:tblGrid>
      <w:tr>
        <w:trPr>
          <w:trHeight w:val="94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669" w:right="0" w:hanging="42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  <w:tc>
          <w:tcPr>
            <w:tcW w:w="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19" w:firstLine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) репродуктивного уровня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3" w:firstLine="1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  <w:tc>
          <w:tcPr>
            <w:tcW w:w="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/>
              <w:tabs>
                <w:tab w:val="clear" w:pos="510"/>
              </w:tabs>
              <w:bidi w:val="0"/>
              <w:ind w:left="720" w:right="0" w:hanging="3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510"/>
              </w:tabs>
              <w:bidi w:val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510"/>
          <w:tab w:val="left" w:pos="1615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</w:t>
      </w:r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М.04 Выполнение работ по одной или нескольким профессиям рабочих, должностям служащих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(13456 Маникюрша, 16470 Педикюрша)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1.2 Требования к содержанию помещения кабинета  маникюра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267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.Основные требования к помещению маникюрного кабинета.</w:t>
            </w:r>
          </w:p>
        </w:tc>
      </w:tr>
      <w:tr>
        <w:trPr>
          <w:trHeight w:val="267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Требования к оборудованию, инструменту, материалам при работе в маникюрном кабинете, согласно требований СанПиНа.</w:t>
            </w:r>
          </w:p>
        </w:tc>
      </w:tr>
      <w:tr>
        <w:trPr>
          <w:trHeight w:val="32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Правила оказания первой помощи.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i/>
          <w:sz w:val="28"/>
          <w:szCs w:val="28"/>
        </w:rPr>
        <w:t>Тема 1.3 Правила обслуживания клиентов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1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.Правила, современные формы и методы обслуживания потребителя. Психология общения и профессиональная этика</w:t>
            </w:r>
          </w:p>
        </w:tc>
      </w:tr>
      <w:tr>
        <w:trPr>
          <w:trHeight w:val="41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2.Подготовительные и заключительные работы по обслуживанию потребителей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2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>Тема 1.4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рганизация рабочего места.    Санитарная обработка, дезинфекция и стерилизация   инструментов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1536"/>
      </w:tblGrid>
      <w:tr>
        <w:trPr>
          <w:trHeight w:val="40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Инструменты для выполнения маникюра: их виды, назначение, устройство, приемы работы.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Уход за инструментом и его хранение.</w:t>
            </w:r>
          </w:p>
        </w:tc>
      </w:tr>
      <w:tr>
        <w:trPr>
          <w:trHeight w:val="40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Устройства, принадлежности в маникюрном кабинете и правила работы с ними.</w:t>
            </w:r>
          </w:p>
        </w:tc>
      </w:tr>
      <w:tr>
        <w:trPr>
          <w:trHeight w:val="434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Виды пилок для ногтей. Материалы: их виды, назначение, правила хранения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 xml:space="preserve">5.Требования к дезинфекциии, стерилизации.  </w:t>
            </w:r>
          </w:p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6.Последовательность обработки инструмента, оборудования и рабочего места после клиента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637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7.Правила сбора и утилизации отходов производства услуг.</w:t>
            </w:r>
          </w:p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Состав аптечки анти-СПИД. Процедуры дезинфекции и стерилизации.</w:t>
            </w:r>
          </w:p>
        </w:tc>
        <w:tc>
          <w:tcPr>
            <w:tcW w:w="1536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iCs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9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 xml:space="preserve">Тема 1.5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Основные заболевания кожи рук и ногтей  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18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1.Анатомия и физиология костно-мышечного аппарата кистей рук. </w:t>
            </w:r>
          </w:p>
          <w:p>
            <w:pPr>
              <w:pStyle w:val="Normal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2.Основные признаки повреждения кожи и деформация ногтей.</w:t>
            </w:r>
          </w:p>
        </w:tc>
      </w:tr>
      <w:tr>
        <w:trPr/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Строение ногтей. «Запястный» синдром.</w:t>
            </w:r>
          </w:p>
        </w:tc>
      </w:tr>
      <w:tr>
        <w:trPr>
          <w:trHeight w:val="281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4.Болезни ногтей – инфекционные, неинфекционные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Причины их возникновения и меры по предотвращению и профилактике.</w:t>
            </w:r>
          </w:p>
        </w:tc>
      </w:tr>
      <w:tr>
        <w:trPr>
          <w:trHeight w:val="28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.Перечень показаний и противопоказаний к выполнению услуг маникю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ема 1.6 Профессиональные материалы, расходные и дезинфицирующие материалы  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275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1.Состав и свойства профессиональных материалов. Сроки использования.</w:t>
            </w:r>
          </w:p>
        </w:tc>
      </w:tr>
      <w:tr>
        <w:trPr>
          <w:trHeight w:val="515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Правила использования, нормы расхода косметических, расходных материалов, моющих и дезинфицирующих средств;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4187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bCs/>
          <w:sz w:val="28"/>
          <w:szCs w:val="28"/>
        </w:rPr>
        <w:t>Тема 1.7. Создание формы ногтя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Этапы выполнения процедуры маникюр Технология классического маникюр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tabs>
                <w:tab w:val="clear" w:pos="510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Формы ногтей. </w:t>
            </w:r>
            <w:r>
              <w:rPr>
                <w:rFonts w:ascii="Times New Roman" w:hAnsi="Times New Roman"/>
                <w:iCs/>
                <w:sz w:val="28"/>
                <w:szCs w:val="28"/>
              </w:rPr>
              <w:t>Правила опила ногтевой пластины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28"/>
                <w:szCs w:val="28"/>
              </w:rPr>
              <w:t>2.Технология выполнения классического маникю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Тема 1.8 Основные виды современного маникюра и услуг по уходу за кожей кистей рук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ListParagraph2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1.Технология выполнения СПА-маникюра, парафинотерапия и их значение для ногтей и кожи рук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Технология, особенности. Психологический момент при выполнении мужского маникюра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3.Назначение, технология, особенности детского маникюра.</w:t>
            </w:r>
          </w:p>
        </w:tc>
      </w:tr>
      <w:tr>
        <w:trPr>
          <w:trHeight w:val="319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4.Современные техники долговременного покрытия ногтей профессиональными искусственными материалами, правила их снятия.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/>
        <w:framePr w:w="1120" w:h="322" w:x="0" w:y="0" w:hSpace="180" w:vSpace="0" w:wrap="notBeside" w:vAnchor="text" w:hAnchor="margin" w:hRule="exact"/>
        <w:pBdr/>
      </w:pPr>
      <w:r>
        <w:rPr>
          <w:rFonts w:ascii="Times New Roman" w:hAnsi="Times New Roman"/>
          <w:b/>
          <w:sz w:val="28"/>
          <w:szCs w:val="28"/>
        </w:rPr>
        <w:t>Тема 1.9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Лаки. Вспомогательные жидкости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4"/>
      </w:tblGrid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Состав лаков и их характеристики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Правила нанесения цветного покрытия.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Состав вспомогательных жидкостей</w:t>
            </w:r>
          </w:p>
        </w:tc>
      </w:tr>
      <w:tr>
        <w:trPr>
          <w:trHeight w:val="414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Правила покрытия ногтевой пластины различными видами лаков</w:t>
            </w:r>
          </w:p>
        </w:tc>
      </w:tr>
      <w:tr>
        <w:trPr>
          <w:trHeight w:val="403" w:hRule="atLeast"/>
        </w:trPr>
        <w:tc>
          <w:tcPr>
            <w:tcW w:w="10174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Цветовой круг Выбор цвета ла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Тема 1.10 Художественное оформление ногтей.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Дизайн.</w:t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1536"/>
      </w:tblGrid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1.Роспись ногтя на руках. Виды и технология выполнения 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Cs/>
                <w:sz w:val="28"/>
                <w:szCs w:val="28"/>
              </w:rPr>
              <w:t>2.Техника покрытия ногтей  декоративнымлаком</w:t>
            </w:r>
            <w:r>
              <w:rPr>
                <w:iCs/>
                <w:sz w:val="28"/>
                <w:szCs w:val="28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3.Технология по мокрому лаку. 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Технология выполнения дизайна ногтей с применением декоративных материалов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Аксессуары, используемые в декорации ногтей</w:t>
            </w:r>
          </w:p>
        </w:tc>
      </w:tr>
      <w:tr>
        <w:trPr>
          <w:trHeight w:val="403" w:hRule="atLeast"/>
        </w:trPr>
        <w:tc>
          <w:tcPr>
            <w:tcW w:w="8637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Плоский дизайн. Объемный дизайн.</w:t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 w:val="false"/>
              <w:tabs>
                <w:tab w:val="clear" w:pos="51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Технология художественного оформления натуральныхногтей различными техниками. Френч дизайн.</w:t>
            </w:r>
          </w:p>
        </w:tc>
      </w:tr>
      <w:tr>
        <w:trPr>
          <w:trHeight w:val="403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Покрытие ногтей гель-лак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роверочный тест по теме 1.8 Основные виды современного маникюра и услуг по уходу за кожей кистей рук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№ 1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омежуточный  тест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Матрикс - 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корен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свободный кра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ногтевое лож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За счет матрикса ногти растут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в  толщ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в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в толщину и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Для чего предназначен УФ стерилизатор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для хран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для стерилизаци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для хранения после стерилизаци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акой абразивностью пилка используется для запила формы ногтя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) 100-15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) 150-18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) 24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Структура ногтя ( подписать)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6.Какую функцию выполняет меланин в коже: 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.Для чего предназначен УФ- стерилизатор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8.  Раскройте понятие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9.Что такое дезинфекция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- это полное уничтожение всех микроб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б - это частичное уничтожение микроорганизм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0. Для чего применяются дез. растворы 8%(Аламинол)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1. Перечислите стерилизационное оборудование, используемое в маникюре и их индивидуальные особенности при обработке  инструментов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2. Перечислите аптечку АНТИВИЧ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2 группа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1 Выберите правильные отве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</w:t>
        <w:tab/>
        <w:t>Как часто нужно проводить стерилизацию маникюрных инструментов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После каждого использова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Дважды в день: утром и вечером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Дезинфекция и глубокая очистка инструментов проводятся только один раз в день, инструменты достаточно промыть в дистиллированной воде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Выберите верный ответ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Для эффективной стерилизации инструментов достаточно этилового спирта и раствора хлорамид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Качественная стерилизация должна включать в себя обработку инструментов теплом: приборы необходимо поместить в духовку на 15 минут, предварительно разогрев ее до 200 градусо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Необходимо использовать личный набор для маникюра, тогда нет необходимости использовать глубокую стерилизацию, достаточно помыть и просушить инструмент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личие автоклава или сухожарового шкафа обязательно для салона красо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Пожалуйста, соотнесите варианты формы ногтей с особенности строения кистей и пальцев, состоянием ногтевой пластины, стилем и образом жизни клиент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</w:t>
        <w:tab/>
        <w:t>Девушка с длинными пальцами и узкими ногтями, обожает французский маникюр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Девушка с короткими и достаточно массивными пальцами. Предпочитает элегантный и утонченный маникюр. Имеет небольшое и широкое ногтевое лож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Девушка готовится к торжественному мероприятию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Квадратные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Округлые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Экстравагантные и модельные форм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Для того чтобы иметь красивый маникюр, необходимо выполнять несколько правил. Укажите лишне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Все ногтевые пластины должны иметь одинаковую форму и длин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Декоративное покрытие лучше наносить на обезжиренную поверхность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ри первых признаках скалывания лака необходимо перекрашивать ногти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При прокрашивании ногтевой пластины аккуратно обходите торец ногт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При работе с клиентом дезинфекция рук должна проводиться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начала мастеру, затем клиент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начала клиенту, затем мастеру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Дезинфекция рук мастера обязательна, клиента – на его усмотрение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Определите верный порядок действий при наращивании френч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Базовая обработка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тандартная дезинфекция рук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олимеризац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ращивание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Нанесение масла дл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Нанесение слоя перламутрового гел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G.</w:t>
        <w:tab/>
        <w:t>Какие из представленных средств наиболее эффективны при размягчении кутикулы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Касторовое масл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Масло чайного дерев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Оливковое масл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Фруктовые кислоты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H.</w:t>
        <w:tab/>
        <w:t>Клиент салона при проведении маникюра попросил выполнить нейл-арт с эффектом омбре, а в завершение нанести блестки. Какую кисточку для дизайна Вы выберете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Тонкую кисть-лайнер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Веерную кис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лоскую кис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Кисть «Лепесток»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I.</w:t>
        <w:tab/>
        <w:t>Расставьте правильно этапы выполнения классического обрезного маникюра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нятие лак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Удаление заусенце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Придание ногтям нужной формы и длин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d.</w:t>
        <w:tab/>
        <w:t>Нанесение масла дл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e.</w:t>
        <w:tab/>
        <w:t>Ванночка для размягчения кутикулы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f.</w:t>
        <w:tab/>
        <w:t>Нанесение лак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g.</w:t>
        <w:tab/>
        <w:t>Дезинфекция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J.</w:t>
        <w:tab/>
        <w:t>В чем основное отличие аппаратного маникюра от классического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Обработка кутикулы и околоногтевых валиков не требует предварительного замачивания или размягч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Кутикула ногтевой пластины не обрезаетс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Время работы составляет 15–20 минут.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 Ответьте на вопросы: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Каким инструментом очистить птеригий и сильно прилипшую кутикулу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Каким инструментом отодвинуть тонкую кутикулы  и правила работы этим инструментом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Зачем необходимо максимально открыть карман?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ариант 3  групп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Основа ногтевого сервиса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.Гигиенический маникюр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.Дизайн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.Наращивание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</w:t>
        <w:tab/>
        <w:t>В какой последовательности выполняется стерилизация инструмента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.Промываем вод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. Обрабатываем в дезраствор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.Кладем в сухожар или автоклав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</w:t>
        <w:tab/>
        <w:t>Какая пилка используется для натуральных ногтей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100–2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240–3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400–1200 ед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</w:t>
        <w:tab/>
        <w:t>Мацерация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Верхний слой эпидермис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Грибковое заболевани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Размягчение кутикулы в водном растворе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</w:t>
        <w:tab/>
        <w:t>Сколько слоев цветного лака необходимо для покрытия ногтевой пластины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1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2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3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.</w:t>
        <w:tab/>
        <w:t>Как часто необходимо проводить генеральную уборку в кабинете маникюра-педикюра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Ежеднев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Еженедель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Ежемесячно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7.</w:t>
        <w:tab/>
        <w:t>Выберите верное утверждение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ункция ногтя – это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Эстетическая функц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Защита фаланг пальцев от механических повреждени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Функция, обеспечивающая теплоизоляцию кожного покров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8.</w:t>
        <w:tab/>
        <w:t>Апельсиновая палочка является одноразовой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Да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Нет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9.</w:t>
        <w:tab/>
        <w:t>Что такое лейконихия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Грибок ногте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Вросший ноготь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Белые пятна на ногтях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0.</w:t>
        <w:tab/>
        <w:t>С какой руки начинают маникюр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A.</w:t>
        <w:tab/>
        <w:t>С прав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B.</w:t>
        <w:tab/>
        <w:t>С левой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C.</w:t>
        <w:tab/>
        <w:t>Не имеет значения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дание 2 Ответьте на вопросы: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Какие инструменты и средства используем в детском и мужском маникюре для раскрытие карманов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Каким инструментом отодвинуть и раскрыть толстую сильно прилипшую кутикулу?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Чем полируем срез кутикулы?</w:t>
      </w:r>
    </w:p>
    <w:p>
      <w:pPr>
        <w:pStyle w:val="Normal"/>
        <w:shd w:fill="FFFFFF"/>
        <w:bidi w:val="0"/>
        <w:ind w:left="360" w:right="0" w:hanging="0"/>
        <w:rPr>
          <w:rFonts w:ascii="Times New Roman" w:hAnsi="Times New Roman"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01"/>
        <w:bidi w:val="0"/>
        <w:spacing w:lineRule="atLeast" w:line="240"/>
        <w:ind w:left="0" w:right="0" w:firstLine="42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</w:t>
      </w:r>
      <w:bookmarkStart w:id="2" w:name="_GoBack"/>
      <w:bookmarkEnd w:id="2"/>
    </w:p>
    <w:p>
      <w:pPr>
        <w:pStyle w:val="Normal"/>
        <w:widowControl w:val="false"/>
        <w:tabs>
          <w:tab w:val="clear" w:pos="51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ПМ.04Выполнение работ по одной или нескольким профессиям рабочих, должностям служащих </w:t>
      </w:r>
      <w:r>
        <w:rPr>
          <w:rFonts w:ascii="Times New Roman" w:hAnsi="Times New Roman"/>
          <w:b/>
          <w:sz w:val="28"/>
          <w:szCs w:val="28"/>
        </w:rPr>
        <w:t>(13456 Маникюрша, 16470 Педикюрша)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межуточная аттестация проводится в форме экзамена.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ыполнение теоретических и практических заданий по темам:</w:t>
      </w:r>
    </w:p>
    <w:p>
      <w:pPr>
        <w:pStyle w:val="Normal"/>
        <w:tabs>
          <w:tab w:val="clear" w:pos="510"/>
          <w:tab w:val="left" w:pos="0" w:leader="none"/>
          <w:tab w:val="left" w:pos="284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928" w:right="0" w:hanging="360"/>
        <w:rPr/>
      </w:pPr>
      <w:r>
        <w:rPr>
          <w:rFonts w:ascii="Times New Roman" w:hAnsi="Times New Roman"/>
          <w:sz w:val="28"/>
          <w:szCs w:val="28"/>
        </w:rPr>
        <w:t>Расскажите требования СанПина к маникюрному кабинет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сновные сведения о санитарно-техническом оборудовании маникюрного кабинета 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оборудование, принадлежности рабочего места маникюрш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дезинфекции и стерилизации инструментов (лаборатория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ожидания  для клиентов. Требования к данной зон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зону гардероба. Требования к данной зон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требования к прайс листу услуг маникюрного кабинета. (приложите примерный прайс цен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себестоимость одной  услуги маникюра  ( на ваш выбор)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ебованиях безопасности перед началом  рабочего дн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ебованиях  безопасности в конце  рабочего дня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и частоте проведения, контроля генеральных уборок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пишите дресс код мастера по маникюр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обслуживания клиентов в кабинете маникюра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хране труда. Условия труда. Законодательство о труде предприят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правила личной гигиены мастера по маникюру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травматизме и профзаболеваниях мастера по маникюру, меры их профилактик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 правилах безопасности (пожарной,  производственной санитарии и трудовой дисциплины)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 безопасности при работе с растворителями, лаками, другими веществами, вызывающими аллергическую реакцию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казание первой медицинской помощи при несчастных случа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группы и виды  инструменты для маникюрных работ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металлического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абразиного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назначение каждого вида вращающегося  инструмента, правила применения, дезинфекции , хранения, сроки эксплуатац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 расходные материалы, сроки и правила хране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дноразовое белье, используемое  для маникюрных работ. Правила использования, хранения, утилизац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Расскажите историю косметолог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Перечислите </w:t>
      </w:r>
      <w:r>
        <w:rPr>
          <w:rFonts w:ascii="Times New Roman" w:hAnsi="Times New Roman"/>
          <w:sz w:val="28"/>
          <w:szCs w:val="28"/>
        </w:rPr>
        <w:t>Предметы и задачи и основные тенденции и направления развития косметологи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одготовительных работах по обслуживанию клиентов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заключительных работах по обслуживанию клиентов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pacing w:val="5"/>
          <w:sz w:val="28"/>
          <w:szCs w:val="28"/>
        </w:rPr>
        <w:t>Перечислите об о</w:t>
      </w:r>
      <w:r>
        <w:rPr>
          <w:rFonts w:ascii="Times New Roman" w:hAnsi="Times New Roman"/>
          <w:sz w:val="28"/>
          <w:szCs w:val="28"/>
        </w:rPr>
        <w:t>борудование рабочего мест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 правилах санитарии и гигиены, требования безопасност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основные требования к помещению кабинета технолога-эстетист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pacing w:val="5"/>
          <w:sz w:val="28"/>
          <w:szCs w:val="28"/>
        </w:rPr>
        <w:t xml:space="preserve">Расскажите о </w:t>
      </w:r>
      <w:r>
        <w:rPr>
          <w:rFonts w:ascii="Times New Roman" w:hAnsi="Times New Roman"/>
          <w:sz w:val="28"/>
          <w:szCs w:val="28"/>
        </w:rPr>
        <w:t>Техника безопасности в кабинете технолога-эстетиста. О требованиях к содержанию, оснащению косметических кабинетов, условиям труда и технике безопасности. О безопасность при работе с электроприборам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еслите  должностные обязанности косметика (технолога-эстетиста).Подготовка клиента к уходу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Перечислите </w:t>
      </w:r>
      <w:r>
        <w:rPr>
          <w:rFonts w:ascii="Times New Roman" w:hAnsi="Times New Roman"/>
          <w:sz w:val="28"/>
          <w:szCs w:val="28"/>
        </w:rPr>
        <w:t>инструменты</w:t>
      </w:r>
      <w:r>
        <w:rPr>
          <w:rFonts w:ascii="Times New Roman" w:hAnsi="Times New Roman"/>
          <w:i/>
          <w:sz w:val="28"/>
          <w:szCs w:val="28"/>
        </w:rPr>
        <w:t>. у</w:t>
      </w:r>
      <w:r>
        <w:rPr>
          <w:rFonts w:ascii="Times New Roman" w:hAnsi="Times New Roman"/>
          <w:color w:val="000000"/>
          <w:sz w:val="28"/>
          <w:szCs w:val="28"/>
        </w:rPr>
        <w:t>стройство, правила эксплуатации и хранения применяемого оборудования, инструментов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асскажите об а</w:t>
      </w:r>
      <w:r>
        <w:rPr>
          <w:rFonts w:ascii="Times New Roman" w:hAnsi="Times New Roman"/>
          <w:sz w:val="28"/>
          <w:szCs w:val="28"/>
        </w:rPr>
        <w:t>натомическом строение о головы и ше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классификации типах кож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б </w:t>
      </w:r>
      <w:r>
        <w:rPr>
          <w:rFonts w:ascii="Times New Roman" w:hAnsi="Times New Roman"/>
          <w:sz w:val="28"/>
          <w:szCs w:val="28"/>
        </w:rPr>
        <w:t>уходе за молодой и нормальной кожей лица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</w:t>
      </w:r>
      <w:r>
        <w:rPr>
          <w:rFonts w:ascii="Times New Roman" w:hAnsi="Times New Roman"/>
          <w:sz w:val="28"/>
          <w:szCs w:val="28"/>
        </w:rPr>
        <w:t>о кожных болезн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кройте понятие: старение как биологический процесс. Типы старения организма. Теории старе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этапы появления признаков увядания кожи. Виды морщин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б </w:t>
      </w:r>
      <w:r>
        <w:rPr>
          <w:rFonts w:ascii="Times New Roman" w:hAnsi="Times New Roman"/>
          <w:sz w:val="28"/>
          <w:szCs w:val="28"/>
        </w:rPr>
        <w:t>мимических морщинах. Актинические морщины. Хронологические морщины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>Расскажите о т</w:t>
      </w:r>
      <w:r>
        <w:rPr>
          <w:rFonts w:ascii="Times New Roman" w:hAnsi="Times New Roman"/>
          <w:sz w:val="28"/>
          <w:szCs w:val="28"/>
        </w:rPr>
        <w:t>ипах возрастных проявлений кожи. Морщинистый тип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об особенностях ухода за кожей различных типов в условиях косметического кабинета и в домашних условиях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скажите о </w:t>
      </w:r>
      <w:r>
        <w:rPr>
          <w:rFonts w:ascii="Times New Roman" w:hAnsi="Times New Roman"/>
          <w:sz w:val="28"/>
          <w:szCs w:val="28"/>
        </w:rPr>
        <w:t>здоровом  образе жизни. Раскройте основы рационального питания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Объясните диагностику и типы кожи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pacing w:val="5"/>
          <w:sz w:val="28"/>
          <w:szCs w:val="28"/>
        </w:rPr>
        <w:t xml:space="preserve">Раскройте </w:t>
      </w:r>
      <w:r>
        <w:rPr>
          <w:rFonts w:ascii="Times New Roman" w:hAnsi="Times New Roman"/>
          <w:sz w:val="28"/>
          <w:szCs w:val="28"/>
        </w:rPr>
        <w:t>методы диагностики состояния кожи лица, шеи и зоны декольте.</w:t>
      </w:r>
    </w:p>
    <w:p>
      <w:pPr>
        <w:pStyle w:val="Normal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еречислите методы коррекции недостатков кож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0" w:leader="none"/>
          <w:tab w:val="left" w:pos="284" w:leader="none"/>
          <w:tab w:val="left" w:pos="426" w:leader="none"/>
          <w:tab w:val="left" w:pos="928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сскажите классификацию косметических средств для ухода за кожей лица, шеи и зоны декольте.</w:t>
      </w:r>
    </w:p>
    <w:p>
      <w:pPr>
        <w:pStyle w:val="ListParagraph2"/>
        <w:bidi w:val="0"/>
        <w:spacing w:lineRule="auto" w:line="360"/>
        <w:ind w:left="36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практических заданий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Приготовьте рабочее место для выполнения классическ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Приготовьте рабочее место для выполнения европейск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Приготовьте рабочее место для выполнения аппаратн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Приготовьте рабочее место для выполнения комбинированного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Приготовьте рабочее место для выполнения </w:t>
      </w:r>
      <w:r>
        <w:rPr>
          <w:rFonts w:ascii="Times New Roman" w:hAnsi="Times New Roman"/>
          <w:sz w:val="28"/>
          <w:szCs w:val="28"/>
          <w:lang w:val="en-US"/>
        </w:rPr>
        <w:t>SPA</w:t>
      </w:r>
      <w:r>
        <w:rPr>
          <w:rFonts w:ascii="Times New Roman" w:hAnsi="Times New Roman"/>
          <w:sz w:val="28"/>
          <w:szCs w:val="28"/>
        </w:rPr>
        <w:t xml:space="preserve"> маникюра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 Приготовьте рабочее место для выполнения парафинотерапии (инструменты, оборудование, принадлежности, расходный материа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7. Приготовьте рабочий раствор для инструментов (Аламино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8. Приготовьте рабочий раствор для рабочих поверхностей (Аламинол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9.Продемонстрируйте опил ногтевой пластины в форме мягкий квадрат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0. Продемонстрируйте опил ногтевой пластины в форме овал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1. Продемонстрируйте опил ногтевой пластины в форме миндаль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2. Продемонстрируйте опил ногтевой пластины в квадратно-овальной форме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3. Продемонстрируйте опил ногтевой пластины в форме стилет (на типсах)</w:t>
      </w:r>
    </w:p>
    <w:p>
      <w:pPr>
        <w:pStyle w:val="ListParagraph2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4. Продемонстрируйте опил ногтевой пластины в форме пика (на типсах)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классическ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аппаратн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ссчитайте себестоимость на одну процедуру - европейского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Рассчитайте себестоимость на одну процедуру – </w:t>
      </w:r>
      <w:r>
        <w:rPr>
          <w:rFonts w:ascii="Times New Roman" w:hAnsi="Times New Roman"/>
          <w:sz w:val="28"/>
          <w:szCs w:val="28"/>
          <w:lang w:val="en-US"/>
        </w:rPr>
        <w:t>SPA</w:t>
      </w:r>
      <w:r>
        <w:rPr>
          <w:rFonts w:ascii="Times New Roman" w:hAnsi="Times New Roman"/>
          <w:sz w:val="28"/>
          <w:szCs w:val="28"/>
        </w:rPr>
        <w:t xml:space="preserve"> маникюра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ремонт натурального ногтя на типсах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покрытие ногтевой пластины декаративным лаком на тисах</w:t>
      </w:r>
    </w:p>
    <w:p>
      <w:pPr>
        <w:pStyle w:val="ListParagraph2"/>
        <w:numPr>
          <w:ilvl w:val="0"/>
          <w:numId w:val="4"/>
        </w:numPr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демонстрируйте выполнение дизайна на типсах (на Ваш выбор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актические задания оцениваются в соответствии с инструкционной технологической картой.</w:t>
      </w:r>
    </w:p>
    <w:p>
      <w:pPr>
        <w:pStyle w:val="Normal"/>
        <w:tabs>
          <w:tab w:val="clear" w:pos="510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lineRule="auto" w:line="312"/>
        <w:ind w:left="0" w:right="0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23">
    <w:name w:val="Абзац списка Знак,Содержание. 2 уровень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510"/>
        <w:tab w:val="left" w:pos="7106" w:leader="none"/>
      </w:tabs>
      <w:ind w:left="360" w:hanging="0"/>
    </w:pPr>
    <w:rPr>
      <w:sz w:val="24"/>
      <w:lang w:eastAsia="ru-RU"/>
    </w:rPr>
  </w:style>
  <w:style w:type="paragraph" w:styleId="1">
    <w:name w:val="Абзац списка1"/>
    <w:basedOn w:val="Normal"/>
    <w:qFormat/>
    <w:pPr>
      <w:ind w:left="708" w:hanging="0"/>
    </w:pPr>
    <w:rPr>
      <w:sz w:val="24"/>
      <w:szCs w:val="24"/>
      <w:lang w:eastAsia="ru-RU"/>
    </w:rPr>
  </w:style>
  <w:style w:type="paragraph" w:styleId="ListParagraph2">
    <w:name w:val="List Paragraph,Содержание. 2 уровень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eastAsia="ru-RU"/>
    </w:rPr>
  </w:style>
  <w:style w:type="paragraph" w:styleId="S12">
    <w:name w:val="s_12"/>
    <w:basedOn w:val="Normal"/>
    <w:qFormat/>
    <w:pPr>
      <w:ind w:firstLine="7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4720</Words>
  <Characters>31561</Characters>
  <CharactersWithSpaces>2690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8T17:20:00Z</dcterms:modified>
  <cp:revision>9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