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bidi w:val="0"/>
        <w:spacing w:before="0" w:after="0"/>
        <w:ind w:left="567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760" w:right="0" w:hanging="90"/>
        <w:rPr/>
      </w:pPr>
      <w:r>
        <w:rPr>
          <w:rFonts w:ascii="Times New Roman" w:hAnsi="Times New Roman"/>
          <w:sz w:val="28"/>
          <w:szCs w:val="28"/>
        </w:rPr>
        <w:t>от 31.08.2021 № 528</w:t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760" w:right="0" w:hanging="90"/>
        <w:rPr/>
      </w:pPr>
      <w:r>
        <w:rPr>
          <w:rFonts w:ascii="Times New Roman" w:hAnsi="Times New Roman"/>
          <w:sz w:val="28"/>
          <w:szCs w:val="28"/>
        </w:rPr>
        <w:t>от 31.08.2022 № 580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spacing w:lineRule="auto" w:line="312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МПЛЕКТ ОЦЕНОЧНЫХ СРЕДСТВ</w:t>
      </w:r>
    </w:p>
    <w:p>
      <w:pPr>
        <w:pStyle w:val="ListParagraph"/>
        <w:bidi w:val="0"/>
        <w:spacing w:lineRule="auto" w:line="312"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widowControl w:val="false"/>
        <w:tabs>
          <w:tab w:val="clear" w:pos="708"/>
          <w:tab w:val="left" w:pos="1016" w:leader="none"/>
        </w:tabs>
        <w:bidi w:val="0"/>
        <w:spacing w:lineRule="auto" w:line="312" w:before="0" w:after="0"/>
        <w:ind w:left="676" w:right="108" w:hanging="567"/>
        <w:jc w:val="center"/>
        <w:rPr/>
      </w:pPr>
      <w:r>
        <w:rPr>
          <w:rFonts w:cs="Georgia" w:ascii="Times New Roman" w:hAnsi="Times New Roman"/>
          <w:b/>
          <w:sz w:val="28"/>
          <w:szCs w:val="28"/>
          <w:lang w:eastAsia="ru-RU"/>
        </w:rPr>
        <w:t>ОП.01 МАТЕРИАЛОВЕДЕНИЕ</w:t>
      </w:r>
    </w:p>
    <w:p>
      <w:pPr>
        <w:pStyle w:val="Normal"/>
        <w:bidi w:val="0"/>
        <w:spacing w:lineRule="auto" w:line="312"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312"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eastAsia="ru-RU"/>
        </w:rPr>
        <w:t>специальность</w:t>
      </w:r>
    </w:p>
    <w:p>
      <w:pPr>
        <w:pStyle w:val="Normal"/>
        <w:bidi w:val="0"/>
        <w:spacing w:lineRule="auto" w:line="312" w:before="0" w:after="0"/>
        <w:ind w:left="0" w:right="0" w:firstLine="54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1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узнецова О.Б.,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Рассмотрено и рекомендовано к использованию в учебном процессе </w:t>
        <w:br/>
        <w:t xml:space="preserve">предметной цикловой комиссией </w:t>
      </w:r>
      <w:r>
        <w:rPr>
          <w:rFonts w:ascii="Times New Roman" w:hAnsi="Times New Roman"/>
          <w:sz w:val="28"/>
          <w:szCs w:val="28"/>
        </w:rPr>
        <w:t>БПОУ ВО «Вологодский колледж технологии и дизайна»</w:t>
      </w:r>
      <w:r>
        <w:rPr>
          <w:rFonts w:ascii="Times New Roman" w:hAnsi="Times New Roman"/>
          <w:color w:val="000000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протокол № 1 от 30.08.2021 г., протокол № 1 от 31.08.2022 г.</w:t>
      </w:r>
      <w:r>
        <w:rPr>
          <w:rFonts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мплект оценочных средств (далее - 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Georgia" w:ascii="Times New Roman" w:hAnsi="Times New Roman"/>
          <w:sz w:val="28"/>
          <w:szCs w:val="28"/>
          <w:lang w:eastAsia="ru-RU"/>
        </w:rPr>
        <w:t>ОП.01 Материаловедение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bidi w:val="0"/>
        <w:spacing w:lineRule="auto" w:line="288"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43.02.12 Технология эстетических услуг, рабочей программы учебной дисциплины </w:t>
      </w:r>
      <w:r>
        <w:rPr>
          <w:rFonts w:cs="Georgia" w:ascii="Times New Roman" w:hAnsi="Times New Roman"/>
          <w:sz w:val="28"/>
          <w:szCs w:val="28"/>
          <w:lang w:eastAsia="ru-RU"/>
        </w:rPr>
        <w:t>ОП.01 Материаловедение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общие компетенци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ОК 1. </w:t>
      </w:r>
      <w:r>
        <w:rPr>
          <w:rFonts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3.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К 7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Style w:val="S3"/>
          <w:rFonts w:ascii="Times New Roman" w:hAnsi="Times New Roman"/>
          <w:bCs/>
          <w:sz w:val="28"/>
          <w:szCs w:val="28"/>
          <w:lang w:val="ru-RU" w:eastAsia="en-US" w:bidi="ar-SA"/>
        </w:rPr>
        <w:t xml:space="preserve">ОК 8 </w:t>
      </w:r>
      <w:r>
        <w:rPr>
          <w:rFonts w:ascii="Times New Roman" w:hAnsi="Times New Roman"/>
          <w:iCs/>
          <w:sz w:val="28"/>
          <w:szCs w:val="28"/>
        </w:rPr>
        <w:t xml:space="preserve"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iCs/>
          <w:sz w:val="28"/>
          <w:szCs w:val="28"/>
        </w:rPr>
        <w:t xml:space="preserve">ОК 9 </w:t>
      </w:r>
      <w:r>
        <w:rPr>
          <w:rFonts w:ascii="Times New Roman" w:hAnsi="Times New Roman"/>
          <w:sz w:val="28"/>
          <w:szCs w:val="28"/>
        </w:rPr>
        <w:t>Использовать информационные технологии в профессиональной деятельност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Cs/>
          <w:iCs/>
          <w:sz w:val="28"/>
          <w:szCs w:val="28"/>
        </w:rPr>
        <w:t>ОК 10.</w:t>
      </w:r>
      <w:r>
        <w:rPr>
          <w:rFonts w:ascii="Times New Roman" w:hAnsi="Times New Roman"/>
          <w:iCs/>
          <w:sz w:val="28"/>
          <w:szCs w:val="28"/>
        </w:rPr>
        <w:t xml:space="preserve">Пользоваться профессиональной документацией на государственном и иностранном языках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iCs/>
          <w:sz w:val="28"/>
          <w:szCs w:val="28"/>
        </w:rPr>
        <w:t>ОК 11.</w:t>
      </w:r>
      <w:r>
        <w:rPr>
          <w:rFonts w:ascii="Times New Roman" w:hAnsi="Times New Roman"/>
          <w:sz w:val="28"/>
          <w:szCs w:val="28"/>
        </w:rPr>
        <w:t>Планировать предпринимательскую деятельность в профессиональной сфере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- профессиональные компетенци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К 1.1. Подготавливать рабочее место, инструменты и оборудование в соответствии с требованиями санитарных правил и норм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2.1. Выполнять различные косметические процедуры по уходу за кожей лица, шеи и зоны декольте с использованием современных технологий. 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К 3.1. Выполнять различные виды косметических процедур по уходу за телом с использованием </w:t>
      </w:r>
      <w:r>
        <w:rPr>
          <w:sz w:val="28"/>
          <w:szCs w:val="28"/>
        </w:rPr>
        <w:t>современных</w:t>
      </w:r>
      <w:r>
        <w:rPr>
          <w:rFonts w:ascii="Times New Roman" w:hAnsi="Times New Roman"/>
          <w:sz w:val="28"/>
          <w:szCs w:val="28"/>
        </w:rPr>
        <w:t xml:space="preserve"> технологий</w:t>
      </w:r>
    </w:p>
    <w:p>
      <w:pPr>
        <w:pStyle w:val="NoSpacing"/>
        <w:tabs>
          <w:tab w:val="clear" w:pos="708"/>
          <w:tab w:val="left" w:pos="4253" w:leader="none"/>
        </w:tabs>
        <w:bidi w:val="0"/>
        <w:ind w:left="360" w:right="-141" w:hanging="0"/>
        <w:rPr/>
      </w:pPr>
      <w:r>
        <w:rPr>
          <w:rFonts w:ascii="Times New Roman" w:hAnsi="Times New Roman"/>
          <w:sz w:val="28"/>
          <w:szCs w:val="28"/>
        </w:rPr>
        <w:t>ПК 3.4. Консультировать клиентов по домашнему профилактическому уходу за телом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4"/>
          <w:sz w:val="28"/>
          <w:szCs w:val="28"/>
        </w:rPr>
        <w:t>-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работать с технической документацией, справочной литературой и другими информационными источни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применять специальную аппаратуру и средства для дезинфекции и стери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pacing w:val="-5"/>
          <w:sz w:val="28"/>
          <w:szCs w:val="28"/>
        </w:rPr>
        <w:t>-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виды сырья для косметических препа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формы косметическ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виды косметическ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виды оборудования, используемые при различных процеду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устройство и правила технической эксплуатации оборудования и аппаратуры;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178" w:leader="none"/>
          <w:tab w:val="left" w:pos="720" w:leader="none"/>
        </w:tabs>
        <w:bidi w:val="0"/>
        <w:spacing w:lineRule="auto" w:line="288" w:before="0" w:after="0"/>
        <w:ind w:left="720" w:right="0" w:hanging="360"/>
        <w:jc w:val="both"/>
        <w:rPr/>
      </w:pPr>
      <w:r>
        <w:rPr>
          <w:rFonts w:ascii="Times New Roman" w:hAnsi="Times New Roman"/>
          <w:bCs/>
          <w:sz w:val="28"/>
          <w:szCs w:val="28"/>
        </w:rPr>
        <w:t>технику безопасности при работе с оборудованием и инструментами при выполнении всех видов косметических, визажных, маникюрных и педикюрных работ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lineRule="auto" w:line="288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У1: работать с технической документацией, справочной литературой и другими информационными источникам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У2: применять специальную аппаратуру и средства для дезинфекции и стерилиз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1: виды сырья для косметических препара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2: формы косметической продук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3: виды косметической продук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4: виды оборудования, используемые при различных процедура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9" w:right="0" w:hanging="0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5: устройство и правила технической эксплуатации оборудования и аппаратуры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8" w:leader="none"/>
              </w:tabs>
              <w:bidi w:val="0"/>
              <w:spacing w:before="0" w:after="0"/>
              <w:ind w:left="39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З6: технику безопасности при работе с оборудованием и инструментами при выполнении всех видов косметических, визажных, маникюрных и педикюрных раб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1439"/>
        <w:gridCol w:w="683"/>
        <w:gridCol w:w="1281"/>
        <w:gridCol w:w="1964"/>
        <w:gridCol w:w="1218"/>
        <w:gridCol w:w="9"/>
        <w:gridCol w:w="2692"/>
        <w:gridCol w:w="9"/>
      </w:tblGrid>
      <w:tr>
        <w:trPr>
          <w:trHeight w:val="94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2550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550" w:hRule="exac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53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67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2550" w:hRule="exac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ы к текущему контролю успеваемости по дисциплин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ОП.01 Материаловед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Основы косметического средства и их сенсорный эффект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Устный опрос</w:t>
      </w:r>
      <w:r>
        <w:rPr>
          <w:rFonts w:ascii="Times New Roman" w:hAnsi="Times New Roman"/>
          <w:bCs/>
          <w:sz w:val="28"/>
          <w:szCs w:val="28"/>
        </w:rPr>
        <w:t>: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Расскажите историю косметики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Дайте определение косметического средства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номенклатуру косметических ингредиентов, директивы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список ингредиентов.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кройте понятия: животные жиры, жироподобные вещества, воски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Раскройте значение вода в косметических средствах. </w:t>
      </w:r>
    </w:p>
    <w:p>
      <w:pPr>
        <w:pStyle w:val="ListParagraph"/>
        <w:numPr>
          <w:ilvl w:val="0"/>
          <w:numId w:val="10"/>
        </w:numPr>
        <w:bidi w:val="0"/>
        <w:spacing w:before="0" w:after="0"/>
        <w:ind w:left="108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типы смесей, эмульгаторов и эмульсий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Косметические формы, основы и компоненты косметического сре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Устный опрос: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оверхностно-активные вещества (ПАВ)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Основные виды косметических эмульсий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Гелеобразователи и гели. Эмоленты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Отдушки. Консерванты. Красители и пигменты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Биологически активные вещества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Экстракты растений. Антиоксиданты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Эфирные масла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Увлажняющие вещества (увлажнители)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Белки, пептиды, аминокислоты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риродные минеральные композиции.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Наночастицы в косметик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Активные добавки, классификация косметических добаво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Письменный опрос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Вариант 1 .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1.Перечислите активные биологические добавки их роль в косметических продуктах.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Cs/>
          <w:sz w:val="28"/>
          <w:szCs w:val="28"/>
        </w:rPr>
        <w:t>2. Раскройте понятия: витамины, ферменты, гормо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Вариант 2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 д ушистые вещества и их значение в косметических продуктах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кройте понятия: консерванты и силикон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Гигиеническая косметик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Устный опрос: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средствах по уходу за кожей рук, ног и ногтей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средствах по уходу за кожей стоп о ногтей 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Расскажите о средствах , применяемых в  парафинотерапии и </w:t>
      </w:r>
      <w:r>
        <w:rPr>
          <w:rFonts w:ascii="Times New Roman" w:hAnsi="Times New Roman"/>
          <w:bCs/>
          <w:sz w:val="28"/>
          <w:szCs w:val="28"/>
          <w:lang w:val="en-US"/>
        </w:rPr>
        <w:t>SPA</w:t>
      </w:r>
      <w:r>
        <w:rPr>
          <w:rFonts w:ascii="Times New Roman" w:hAnsi="Times New Roman"/>
          <w:bCs/>
          <w:sz w:val="28"/>
          <w:szCs w:val="28"/>
        </w:rPr>
        <w:t xml:space="preserve"> процедур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средствах по уходу для депиляции.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косметических  средствах для мужчин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Расскажите о моющихся средствах, мылах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Парфюмерно-косметических средст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shd w:fill="FFFFFF" w:val="clear"/>
        </w:rPr>
        <w:t>Письменный опрос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В чем сущность </w:t>
      </w:r>
      <w:r>
        <w:rPr>
          <w:rFonts w:ascii="Times New Roman" w:hAnsi="Times New Roman"/>
          <w:bCs/>
          <w:sz w:val="28"/>
          <w:szCs w:val="28"/>
        </w:rPr>
        <w:t xml:space="preserve">физиология запаха. 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органы , участвующие в обоняние человека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виды парфюмерной продукц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Антибактериальные ингредиенты и средств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shd w:fill="FFFFFF" w:val="clear"/>
        </w:rPr>
        <w:t>Письменный опрос: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Перечислите антибактериальные ингредиенты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еречислите вещества, обладающие побочными антибактериальными свойствами.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 xml:space="preserve">Перечислите антибактериальные средства. 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Cs/>
          <w:sz w:val="28"/>
          <w:szCs w:val="28"/>
        </w:rPr>
        <w:t>Дайте сравнительную характеристику дезодорантами антиперспиранта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Парфюмерно-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sz w:val="28"/>
          <w:szCs w:val="28"/>
          <w:shd w:fill="FFFFFF" w:val="clear"/>
        </w:rPr>
        <w:t>Устный опрос: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Перечислите наименование и назначение парфюмерно-косметических средств и декоративной косметики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Основное  сырье для изготовления. Свойства. 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Расскажите об условиях хранениях и  сроках годности декоративной косметики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Расскажите о декоративной косметике на жировой основе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>Дайте сравнительный анализ порошкообразным и компактным изделиям декоративной косм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Расходные материал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i/>
          <w:sz w:val="28"/>
          <w:szCs w:val="28"/>
        </w:rPr>
        <w:t>Письменный опрос: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shd w:fill="FFFFFF" w:val="clear"/>
        </w:rPr>
        <w:t>Перечислите ассортимент, характеристика вспомогательных расходных материалов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Одноразовые материалы</w:t>
      </w:r>
      <w:r>
        <w:rPr>
          <w:rFonts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i/>
          <w:sz w:val="28"/>
          <w:szCs w:val="28"/>
          <w:lang w:eastAsia="ru-RU"/>
        </w:rPr>
        <w:t>Письменный опрос: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1.Перечислите одноразовое бельё, применяемое в маникюре, и их утилизацию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2.Перечислите одноразовое бельё, применяемое в педикюре, и их утилизацию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3.Перечислите одноразовое бельё, применяемое в косметологических услугах, и их утилизацию.</w:t>
      </w:r>
    </w:p>
    <w:p>
      <w:pPr>
        <w:pStyle w:val="101"/>
        <w:bidi w:val="0"/>
        <w:ind w:left="11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11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11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11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 w:before="0" w:after="200"/>
        <w:ind w:left="0" w:right="0" w:firstLine="360"/>
        <w:contextualSpacing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атериалы для промежуточной аттестации по учебной дисциплине ОП.01 Материаловедение</w:t>
      </w:r>
    </w:p>
    <w:p>
      <w:pPr>
        <w:pStyle w:val="Normal"/>
        <w:tabs>
          <w:tab w:val="clear" w:pos="708"/>
          <w:tab w:val="left" w:pos="2475" w:leader="none"/>
        </w:tabs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омежуточная аттестация проводится в форме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дифференцированного зачета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еречень вопросов для подготовки к дифференцированному зачету</w:t>
      </w:r>
    </w:p>
    <w:p>
      <w:pPr>
        <w:pStyle w:val="Normal"/>
        <w:shd w:fill="FFFFFF"/>
        <w:bidi w:val="0"/>
        <w:spacing w:before="0" w:after="0"/>
        <w:ind w:left="36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.Дайте понятие: предмет,  цели и задачи дисциплины. Структура дисциплины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2. Раскройте ключевые понятия дисциплины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овременное понятие  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3.Раскройте определение косметического средства. Перечислите  косметические ингредиенты, директивы. Список ингредиент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5. Перечислите основы косметического сре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6. Раскройте понятии - гигиеническая косметика. Перечислите </w:t>
      </w:r>
      <w:r>
        <w:rPr>
          <w:rFonts w:ascii="Times New Roman" w:hAnsi="Times New Roman"/>
          <w:sz w:val="28"/>
          <w:szCs w:val="28"/>
        </w:rPr>
        <w:t xml:space="preserve">классификацию, </w:t>
      </w:r>
      <w:r>
        <w:rPr>
          <w:rFonts w:ascii="Times New Roman" w:hAnsi="Times New Roman"/>
          <w:sz w:val="28"/>
          <w:szCs w:val="28"/>
          <w:shd w:fill="FFFFFF" w:val="clear"/>
        </w:rPr>
        <w:t>наименования и назначение гигиенической косм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7.Расскажите об </w:t>
      </w:r>
      <w:r>
        <w:rPr>
          <w:rFonts w:ascii="Times New Roman" w:hAnsi="Times New Roman"/>
          <w:sz w:val="28"/>
          <w:szCs w:val="28"/>
        </w:rPr>
        <w:t xml:space="preserve">основном  сырье для изготовления ПКС. Состав </w:t>
      </w:r>
      <w:r>
        <w:rPr>
          <w:rFonts w:ascii="Times New Roman" w:hAnsi="Times New Roman"/>
          <w:sz w:val="28"/>
          <w:szCs w:val="28"/>
          <w:shd w:fill="FFFFFF" w:val="clear"/>
        </w:rPr>
        <w:t>(ингредиенты),</w:t>
      </w:r>
      <w:r>
        <w:rPr>
          <w:rFonts w:ascii="Times New Roman" w:hAnsi="Times New Roman"/>
          <w:sz w:val="28"/>
          <w:szCs w:val="28"/>
        </w:rPr>
        <w:t xml:space="preserve"> свойства основных  парфюмерно-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8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Расскажите об условиях хранения, сроках годности  </w:t>
      </w:r>
      <w:r>
        <w:rPr>
          <w:rFonts w:ascii="Times New Roman" w:hAnsi="Times New Roman"/>
          <w:sz w:val="28"/>
          <w:szCs w:val="28"/>
        </w:rPr>
        <w:t>основных  парфюмерно-косметических средств и их применен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9. Раскройте  классификацию,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наименование и назначение </w:t>
      </w:r>
      <w:r>
        <w:rPr>
          <w:rFonts w:ascii="Times New Roman" w:hAnsi="Times New Roman"/>
          <w:sz w:val="28"/>
          <w:szCs w:val="28"/>
        </w:rPr>
        <w:t>парфюмерно-косметических средств :</w:t>
      </w:r>
      <w:r>
        <w:rPr>
          <w:rFonts w:ascii="Times New Roman" w:hAnsi="Times New Roman"/>
          <w:sz w:val="28"/>
          <w:szCs w:val="28"/>
          <w:shd w:fill="FFFFFF" w:val="clear"/>
        </w:rPr>
        <w:t>косметические жидкости, кремы, тоники, маски косметологические, эмульсии, гели, желе, масла, средства для обертывания и др.) для ухода за кожей лица, рук, тела, ног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0. Расскажите и значении </w:t>
      </w:r>
      <w:r>
        <w:rPr>
          <w:rFonts w:ascii="Times New Roman" w:hAnsi="Times New Roman"/>
          <w:bCs/>
          <w:sz w:val="28"/>
          <w:szCs w:val="28"/>
        </w:rPr>
        <w:t xml:space="preserve">воды в косметических средствах. Типы смесе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1.  Дайте понятие -эмульгаторы и эмульсии. Поверхностно-активные вещества (ПАВ). Основные виды косметических эмульсий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2. Дайте понятия - гелеобразователи и гели. Эмоленты. Отдушк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3  Дайте понятия – консерванты, красители и пигменты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4. Расскажите о  составе  и биологическом значение жиров и масел. Технологии получения масел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5. Расскажите о применение жиров и масел в производстве 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6. Раскройте понятие  - Антиоксиданты. Витамины. Растительные экстракты. Эфирные масла. Увлажняющие вещества (увлажнители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7. Расскажите о  белках, пептидах, аминокислотах. Природные минеральные композиции. Наночастицы в космети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18. Раскройте понятие - антибактериальные ингредиенты. Какие  вещества, обладают побочными антибактериальными свойствами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19. Перечислите антибактериальные средства. Чем отличаются дезодоранты и от антиперспирантов. В чем их значени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20.  Дайте понятие - УФ излучение. Перечислите виды УФ фильтров, применяемых в косметике. Безопасность применения УФ фильтр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21. Перечислите солнцезащитные косметические средства. Основные тенденции в разработке солнцезащитных средств. Средства до и после загар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 xml:space="preserve">22. Расскажите об 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условиях хранения, срок годности  </w:t>
      </w:r>
      <w:r>
        <w:rPr>
          <w:rFonts w:ascii="Times New Roman" w:hAnsi="Times New Roman"/>
          <w:sz w:val="28"/>
          <w:szCs w:val="28"/>
        </w:rPr>
        <w:t>основных  парфюмерно-косметических средств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Способ применения  основных  парфюмерно-косметических средств и предостережения. Показатели безопасности парфюмерно-косметических сре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23. Наименование и назначение парфюмерно-косметических средств. Какое основное  сырье используют для изготовления ПКС.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4 Перечислите  свойства ПКС. Условия хранения, срок годност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5. Дайте понятие - декоративная косметика на жировой основ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6. Дайте понятие - порошкообразные и компактные изделия декоративной косметик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7. Перечислите ассортимент, характеристика вспомогательных расходных материало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28. Расскажите об одноразовом белье: простыни, салфетки, пеньюары, бахилы, шапочки-шарлотки и пр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395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/>
      <w:b/>
      <w:sz w:val="20"/>
    </w:rPr>
  </w:style>
  <w:style w:type="character" w:styleId="S3">
    <w:name w:val="s3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070</Words>
  <Characters>13845</Characters>
  <CharactersWithSpaces>1180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2-09-14T13:18:00Z</dcterms:modified>
  <cp:revision>34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