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.08.2021 № 528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43.02.12 Технология эстетических услуг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окол № 1 от 30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;Calibri" w:hAnsi="Calibri Light;Calibri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9-14T09:46:00Z</dcterms:modified>
  <cp:revision>22</cp:revision>
  <dc:subject/>
  <dc:title>бюджетное профессиональное образовательное учреждение</dc:title>
</cp:coreProperties>
</file>