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2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ListParagraph2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TimesNewRomanPSMT" w:ascii="Times New Roman" w:hAnsi="Times New Roman"/>
          <w:b/>
          <w:sz w:val="32"/>
          <w:szCs w:val="32"/>
          <w:lang w:eastAsia="ru-RU"/>
        </w:rPr>
        <w:t xml:space="preserve">ПМ.03 </w:t>
      </w:r>
      <w:r>
        <w:rPr>
          <w:rFonts w:ascii="Times New Roman" w:hAnsi="Times New Roman"/>
          <w:b/>
          <w:sz w:val="32"/>
          <w:szCs w:val="32"/>
          <w:lang w:eastAsia="ru-RU"/>
        </w:rPr>
        <w:t>Выполнение комплекса косметических услуг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по уходу за тело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20"/>
          <w:szCs w:val="20"/>
        </w:rPr>
      </w:pPr>
      <w:r>
        <w:rPr>
          <w:rFonts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нд оценочных средств (далее - ФОС) предназначен для контроля и оценки образовательных достижений обучающихся, освоивших программу  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рофессионального модуля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NewRomanPSMT" w:ascii="Times New Roman" w:hAnsi="Times New Roman"/>
          <w:sz w:val="28"/>
          <w:szCs w:val="28"/>
          <w:lang w:eastAsia="ru-RU"/>
        </w:rPr>
        <w:t xml:space="preserve">ПМ.03 </w:t>
      </w:r>
      <w:r>
        <w:rPr>
          <w:rFonts w:ascii="Times New Roman" w:hAnsi="Times New Roman"/>
          <w:sz w:val="28"/>
          <w:szCs w:val="28"/>
          <w:lang w:eastAsia="ru-RU"/>
        </w:rPr>
        <w:t>Выполнение комплекса косметических услуг по уходу за телом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bCs/>
          <w:sz w:val="28"/>
          <w:szCs w:val="28"/>
          <w:lang w:eastAsia="ru-RU"/>
        </w:rPr>
        <w:t>43.02.12   Технология эстетических услуг</w:t>
      </w:r>
      <w:r>
        <w:rPr>
          <w:rFonts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  <w:lang w:eastAsia="ru-RU"/>
        </w:rPr>
        <w:t xml:space="preserve">рабочей программы профессионального модуля ПМ.03 Выполнение комплекса косметических услуг по уходу за телом. </w:t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общие компетенции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3</w:t>
        <w:tab/>
        <w:t>Планировать и реализовывать собственное профессиональное и личностное развитие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0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S12"/>
        <w:shd w:fill="FFFFFF"/>
        <w:tabs>
          <w:tab w:val="clear" w:pos="708"/>
          <w:tab w:val="left" w:pos="1134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ОК 11</w:t>
        <w:tab/>
        <w:t>Планировать предпринимательскую деятельность в профессиональной сфере.</w:t>
      </w:r>
      <w:r>
        <w:rPr>
          <w:rFonts w:ascii="Times New Roman" w:hAnsi="Times New Roman"/>
          <w:b/>
          <w:sz w:val="28"/>
          <w:szCs w:val="28"/>
        </w:rPr>
        <w:t xml:space="preserve">  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профессиональные компетенции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1.Выполнять различные виды косметических процедур по уходу за телом с использованием современных технологий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К 3.2.Выполнять различные виды технологий по коррекции тела либо его отдельных частей с учетом пожеланий клиента. 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3.3.Проводить эстетическую коррекцию волосяного покрова тела либо его отдельных частей различными способами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К 3.4.Консультировать клиентов по домашнему профилактическому уходу за телом.</w:t>
      </w:r>
    </w:p>
    <w:p>
      <w:pPr>
        <w:pStyle w:val="S12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В результате освоения   профессионального модуля  обучающийся должен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- уметь: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именять нормативные правовые акты, выполнять дезинфекцию и стерилизацию инструментов и контактной зоны, обработку рук технолога и текущую уборку контактной зоны, обеспечивать инфекционную безопасность потребителя и исполнителя при оказании услуг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организовать рабочее место при выполнении работ по массажу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обеспечивать технику безопасности профессиональной деятельности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оводить обследование кожных покровов на наличие противопоказаний для реализации услуг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заполнять диагностические карты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едлагать спектр имеющихся услуг массажа и профилактической коррекции тела потребителю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объяснять потребителю целесообразность рекомендуемого комплекса и программы услуг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оводить подготовительные и заключительные работы по обслуживанию потребителей в кабинете массаж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</w:t>
      </w:r>
      <w:r>
        <w:rPr>
          <w:rFonts w:ascii="Times New Roman" w:hAnsi="Times New Roman"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sz w:val="28"/>
          <w:szCs w:val="28"/>
        </w:rPr>
        <w:t>процедурный уход))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заполнять рабочую карточку технолога;</w:t>
      </w:r>
    </w:p>
    <w:p>
      <w:pPr>
        <w:pStyle w:val="ListParagraph2"/>
        <w:widowControl w:val="false"/>
        <w:numPr>
          <w:ilvl w:val="0"/>
          <w:numId w:val="1"/>
        </w:numPr>
        <w:bidi w:val="0"/>
        <w:spacing w:before="0" w:after="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рекомендовать рацион питания, способствующий коррекции тела и состояния кожи;</w:t>
      </w:r>
    </w:p>
    <w:p>
      <w:pPr>
        <w:pStyle w:val="ListParagraph2"/>
        <w:numPr>
          <w:ilvl w:val="0"/>
          <w:numId w:val="1"/>
        </w:numPr>
        <w:bidi w:val="0"/>
        <w:spacing w:before="0" w:after="12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профессионально и доступно давать рекомендации по домашнему профилактическому уходу за телом;</w:t>
      </w:r>
    </w:p>
    <w:p>
      <w:pPr>
        <w:pStyle w:val="ListParagraph2"/>
        <w:bidi w:val="0"/>
        <w:spacing w:lineRule="auto" w:line="276"/>
        <w:ind w:left="0" w:right="0" w:firstLine="284"/>
        <w:rPr/>
      </w:pP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содержанию помещения и оборудованию кабинета массаж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условиям труда и обслуживания в кабинете массажа и профилактической коррекции тел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ребования к личной гигиене персонал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анитарно-эпидемиологические правила и нормы содержания, дезинфекции и стерилизации инструментов и зоны обслуживания (контактной зоны)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анатомию и физиологию кожи и организма в целом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ы дерматологи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озрастные особенности состояния организма и кож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инципы воздействия технологических процессов на кожу, подкожно-жировую клетчатку и тонус мышц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виды косметических средств ухода за телом и кожей тела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остав и свойства вспомогательных материалов: салфетки косметические, тампоны, спонжи, шпател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технологию оказания косметических услуг по массажу и профилактической коррекции тела поэтапно и в целом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лияние пищевых компонентов на состояние кожи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питания различных контингентов здорового населения;</w:t>
      </w:r>
    </w:p>
    <w:p>
      <w:pPr>
        <w:pStyle w:val="ListParagraph2"/>
        <w:widowControl w:val="false"/>
        <w:numPr>
          <w:ilvl w:val="0"/>
          <w:numId w:val="2"/>
        </w:numPr>
        <w:bidi w:val="0"/>
        <w:spacing w:before="0" w:after="0"/>
        <w:ind w:left="0" w:right="0" w:firstLine="284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ные нормы диетического питания и характер питания при избыточном и недостаточном весе, очистительное питание;</w:t>
      </w:r>
    </w:p>
    <w:p>
      <w:pPr>
        <w:pStyle w:val="ListParagraph2"/>
        <w:numPr>
          <w:ilvl w:val="0"/>
          <w:numId w:val="2"/>
        </w:numPr>
        <w:bidi w:val="0"/>
        <w:spacing w:before="0" w:after="120"/>
        <w:ind w:left="0" w:right="0" w:firstLine="284"/>
        <w:contextualSpacing/>
        <w:rPr/>
      </w:pPr>
      <w:r>
        <w:rPr>
          <w:rFonts w:ascii="Times New Roman" w:hAnsi="Times New Roman"/>
          <w:sz w:val="28"/>
          <w:szCs w:val="28"/>
        </w:rPr>
        <w:t>средства и способы профилактического ухода за телом.</w:t>
      </w:r>
    </w:p>
    <w:p>
      <w:pPr>
        <w:pStyle w:val="ListParagraph2"/>
        <w:bidi w:val="0"/>
        <w:spacing w:before="0" w:after="120"/>
        <w:ind w:left="284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  экзамен.</w:t>
      </w:r>
      <w:r>
        <w:rPr>
          <w:rFonts w:ascii="Times New Roman" w:hAnsi="Times New Roman"/>
          <w:color w:val="339966"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9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: применять нормативные правовые акты, выполнять дезинфекцию и стерилизацию инструментов и контактной зоны, обработку рук технолога и текущую уборку контактной зоны, обеспечивать инфекционную безопасность потребителя и исполнителя при оказании услуг массажа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2: соблюдать требования техники безопасности при работе с оборудованием и инструментами во время выполнения массажа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3: организовать рабочее место при выполнении работ по массажу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4: обеспечивать технику безопасности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5: проводить обследование кожных покровов на наличие противопоказаний для реализации услуг массажа и профилактической коррекции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6: заполнять диагностические кар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7: предлагать спектр имеющихся услуг массажа и профилактической коррекции тела потребител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8: объяснять потребителю целесообразность рекомендуемого комплекса и программы услу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9: проводить подготовительные и заключительные работы по обслуживанию потребителей в кабинете массаж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0: выполнять все технологические процессы в целом и поэтапно (профилактический уход за кожей тела - очищение кожи, пилинг, массаж, косметические маски, программный косметический уход, специальные технологии (обертывание), заключительные работы по обслуживанию (после процедурный уход)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1: заполнять рабочую карточку технолог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2: рекомендовать рацион питания, способствующий коррекции тела и состояния ко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" w:right="0" w:firstLine="141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фессионально и доступно давать рекомендации по домашнему профилактическому уходу за тел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: требования к содержанию помещения и оборудованию кабинета массаж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2: требования к условиям труда и обслуживания в кабинете массажа и профилактической коррекции тел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3: требования к личной гигиене персонал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4: санитарно-эпидемиологические правила и нормы содержания, дезинфекции и стерилизации инструментов и зоны обслуживания (контактной зоны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5: анатомию и физиологию кожи и организма в цел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6: основы дерматологи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7: возрастные особенности состояния организма и кож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8: принципы воздействия технологических процессов на кожу, подкожно-жировую клетчатку и тонус мышц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9: виды косметических средств ухода за телом и кожей тел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0: состав и свойства вспомогательных материалов: салфетки косметические, тампоны, спонжи, шпател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1: технологию оказания косметических услуг по массажу и профилактической коррекции тела поэтапно и в цел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2: влияние пищевых компонентов на состояние кож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3: особенности питания различных контингентов здорового на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4: основные нормы диетического питания и характер питания при избыточном и недостаточном весе, очистительное питание;</w:t>
            </w:r>
          </w:p>
          <w:p>
            <w:pPr>
              <w:pStyle w:val="Normal"/>
              <w:widowControl w:val="false"/>
              <w:bidi w:val="0"/>
              <w:spacing w:before="0" w:after="12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15: средства и способы профилактического ухода за тел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4535"/>
        <w:gridCol w:w="2693"/>
      </w:tblGrid>
      <w:tr>
        <w:trPr>
          <w:trHeight w:val="9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</w:tr>
      <w:tr>
        <w:trPr>
          <w:trHeight w:val="113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бочая тетрадь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дактический комплекс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предназначенный   для   самостоятельной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аботы  обучающегося  и  позволяющи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ценивать уровень      усвоения      и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чебного материал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firstLine="5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бразец рабочей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тради</w:t>
            </w:r>
          </w:p>
        </w:tc>
      </w:tr>
      <w:tr>
        <w:trPr>
          <w:trHeight w:val="17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7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6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3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81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20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605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1"/>
        <w:gridCol w:w="59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652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  профессиональному модулю</w:t>
      </w:r>
      <w:r>
        <w:rPr>
          <w:rFonts w:ascii="Times New Roman" w:hAnsi="Times New Roman"/>
          <w:b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eastAsia="TimesNewRomanPSMT" w:ascii="Times New Roman" w:hAnsi="Times New Roman"/>
          <w:b/>
          <w:sz w:val="32"/>
          <w:szCs w:val="32"/>
        </w:rPr>
        <w:t xml:space="preserve">ПМ.03 </w:t>
      </w:r>
      <w:r>
        <w:rPr>
          <w:rFonts w:ascii="Times New Roman" w:hAnsi="Times New Roman"/>
          <w:b/>
          <w:sz w:val="32"/>
          <w:szCs w:val="32"/>
        </w:rPr>
        <w:t xml:space="preserve">Выполнение комплекса косметических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услуг по уходу за телом</w:t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ascii="Times New Roman" w:hAnsi="Times New Roman"/>
          <w:b/>
          <w:sz w:val="28"/>
          <w:szCs w:val="28"/>
        </w:rPr>
        <w:t>экзамена.</w:t>
      </w:r>
      <w:r>
        <w:rPr>
          <w:rFonts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339966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 xml:space="preserve">1.3. Условия проведения промежуточной аттестации в форме квалификационного экзамена по профессиональному модулю </w:t>
      </w:r>
      <w:r>
        <w:rPr>
          <w:rFonts w:eastAsia="TimesNewRomanPSMT" w:ascii="Times New Roman" w:hAnsi="Times New Roman"/>
          <w:sz w:val="28"/>
          <w:szCs w:val="28"/>
          <w:lang w:eastAsia="ru-RU"/>
        </w:rPr>
        <w:t xml:space="preserve">ПМ.03 </w:t>
      </w:r>
      <w:r>
        <w:rPr>
          <w:rFonts w:ascii="Times New Roman" w:hAnsi="Times New Roman"/>
          <w:sz w:val="28"/>
          <w:szCs w:val="28"/>
          <w:lang w:eastAsia="ru-RU"/>
        </w:rPr>
        <w:t>Выполнение комплекса косметических услуг по уходу за телом.</w:t>
      </w:r>
    </w:p>
    <w:p>
      <w:pPr>
        <w:pStyle w:val="Normal"/>
        <w:bidi w:val="0"/>
        <w:spacing w:lineRule="auto" w:line="268" w:before="0" w:after="4"/>
        <w:ind w:left="749" w:right="733" w:hanging="10"/>
        <w:jc w:val="both"/>
        <w:rPr>
          <w:rFonts w:ascii="Times New Roman" w:hAnsi="Times New Roman"/>
          <w:color w:val="000000"/>
          <w:sz w:val="28"/>
          <w:lang w:eastAsia="ru-RU"/>
        </w:rPr>
      </w:pPr>
      <w:r>
        <w:rPr>
          <w:rFonts w:ascii="Times New Roman" w:hAnsi="Times New Roman"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в </w:t>
        <w:tab/>
        <w:t xml:space="preserve">составе </w:t>
        <w:tab/>
        <w:t xml:space="preserve">экзаменационной </w:t>
        <w:tab/>
        <w:t xml:space="preserve">комиссии </w:t>
        <w:tab/>
        <w:t xml:space="preserve">обязательно </w:t>
        <w:tab/>
        <w:t xml:space="preserve">присутствие представителя работодателя; 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промежуточная аттестация по модулю проводится после завершения производственной практики;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допуск к квалификационному экзамену осуществляется после предъявления отчета о производственной практике, включающего дневник практики и оценочные листы; 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процедура квалификационного экзамена включает теоретическую и практическую части; 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>оценка квалификационного экзамена включает в себя оценку по</w:t>
      </w:r>
      <w:r>
        <w:rPr>
          <w:rFonts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lang w:eastAsia="ru-RU"/>
        </w:rPr>
        <w:t>профессиональному модулю</w:t>
      </w:r>
      <w:r>
        <w:rPr>
          <w:rFonts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NewRomanPSMT" w:ascii="Times New Roman" w:hAnsi="Times New Roman"/>
          <w:sz w:val="28"/>
          <w:szCs w:val="28"/>
          <w:lang w:eastAsia="ru-RU"/>
        </w:rPr>
        <w:t xml:space="preserve">ПМ.03 </w:t>
      </w:r>
      <w:r>
        <w:rPr>
          <w:rFonts w:ascii="Times New Roman" w:hAnsi="Times New Roman"/>
          <w:sz w:val="28"/>
          <w:szCs w:val="28"/>
          <w:lang w:eastAsia="ru-RU"/>
        </w:rPr>
        <w:t>Выполнение комплекса косметических услуг по уходу за телом, который является заключительным испытанием</w:t>
      </w:r>
    </w:p>
    <w:p>
      <w:pPr>
        <w:pStyle w:val="Normal"/>
        <w:numPr>
          <w:ilvl w:val="0"/>
          <w:numId w:val="3"/>
        </w:numPr>
        <w:bidi w:val="0"/>
        <w:spacing w:lineRule="auto" w:line="268" w:before="0" w:after="12"/>
        <w:ind w:left="142" w:right="-2" w:firstLine="142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по МДК 03.01 Технология коррекции тела (Экзамен), по МДК.03.02. «Эстетические процедуры коррекции, эпиляции», учебной и производственной практике   (дифференцированных зачетов)   </w:t>
      </w:r>
    </w:p>
    <w:p>
      <w:pPr>
        <w:pStyle w:val="Normal"/>
        <w:bidi w:val="0"/>
        <w:spacing w:lineRule="auto" w:line="256" w:before="0" w:after="0"/>
        <w:ind w:left="142" w:right="-2" w:firstLine="142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bidi w:val="0"/>
        <w:spacing w:lineRule="auto" w:line="256" w:before="0" w:after="42"/>
        <w:ind w:left="754" w:right="0" w:hanging="0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lang w:eastAsia="ru-RU"/>
        </w:rPr>
        <w:tab/>
        <w:t xml:space="preserve"> </w:t>
      </w:r>
    </w:p>
    <w:p>
      <w:pPr>
        <w:pStyle w:val="Normal"/>
        <w:bidi w:val="0"/>
        <w:spacing w:lineRule="auto" w:line="268" w:before="0" w:after="0"/>
        <w:ind w:left="991" w:right="978" w:hanging="10"/>
        <w:jc w:val="center"/>
        <w:rPr/>
      </w:pPr>
      <w:r>
        <w:rPr>
          <w:rFonts w:ascii="Times New Roman" w:hAnsi="Times New Roman"/>
          <w:b/>
          <w:color w:val="000000"/>
          <w:sz w:val="28"/>
          <w:lang w:eastAsia="ru-RU"/>
        </w:rPr>
        <w:t xml:space="preserve">КРИТЕРИИ ОЦЕНКИ КВАЛИФИКАЦИОННОГО ЭКЗАМЕНА </w:t>
      </w:r>
    </w:p>
    <w:p>
      <w:pPr>
        <w:pStyle w:val="Normal"/>
        <w:bidi w:val="0"/>
        <w:spacing w:lineRule="auto" w:line="256" w:before="0" w:after="25"/>
        <w:ind w:left="754" w:right="0" w:hanging="0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5" ("отлично") - уровень выполнения задания характеризуется отсутствием ошибок, использованием примеров с производственной практики, полнотой и логичностью раскрытия вопроса; самостоятельностью суждений, отражением своего отношения к предмету обсуждения.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4" ("хорошо") - уровень выполнения задания характеризуется отсутствием ошибок, использованием примеров с производственной практики, полнотой и логичностью раскрытия вопроса. Возможно наличие 1-2 ошибок или 2-3 неточностей; незначительных нарушений логики изложения материала; использование неточных примеров.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З" ("удовлетворительно") - достаточный минимальный уровень выполнения задания; допустимо наличие не более 3-5 ошибок; отдельные нарушения логики изложения материала; неполнота раскрытия вопроса. </w:t>
      </w:r>
    </w:p>
    <w:p>
      <w:pPr>
        <w:pStyle w:val="Normal"/>
        <w:bidi w:val="0"/>
        <w:spacing w:lineRule="auto" w:line="268" w:before="0" w:after="12"/>
        <w:ind w:left="744" w:right="740" w:hanging="5"/>
        <w:jc w:val="both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"2" ("плохо") - уровень выполнения требований ниже удовлетворительного: наличие более 6 ошибок; нарушение логики, неполнота, не раскрытие обсуждаемого вопроса, отсутствие аргументации либо ошибочность ее основных положений. </w:t>
      </w:r>
    </w:p>
    <w:p>
      <w:pPr>
        <w:pStyle w:val="Normal"/>
        <w:bidi w:val="0"/>
        <w:spacing w:lineRule="auto" w:line="256" w:before="0" w:after="0"/>
        <w:ind w:left="754" w:right="0" w:hanging="0"/>
        <w:rPr/>
      </w:pPr>
      <w:r>
        <w:rPr>
          <w:rFonts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еречень вопросов для подготовки к Экзамену</w:t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историю косметолог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Предметы и задачи и основные тенденции, и направления развития косметолог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подготовительных работах по обслуживанию клиент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заключительных работах по обслуживанию клиент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оборудование рабочего места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правилах санитарии и гигиены, требования безопас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основные требования к помещению кабинета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ика безопасности в кабинете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О требованиях к содержанию, оснащению косметических кабинетов, условиям труда и технике безопасности. О безопасности при работе с электроприбор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еслите должностные обязанности специалиста в области прикладной эсте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одготовка клиента к уход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инструменты. устройство, правила эксплуатации и хранения применяемого оборудования, инструмент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анатомическом строении головы и ше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классификации типов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уходе за молодой и нормальной кожей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кожных болезня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: старение как биологический процесс. Типы старения организма. Теории стар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этапы появления признаков увядания кожи. Виды морщин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мимических морщинах. Актинические морщины. Хронологические морщин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ипах возрастных проявлений кожи. Морщинистый тип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особенностях ухода за кожей различных типов в условиях косметического кабинета и в домашних условия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здоровом образе жизни. Раскройте основы рационального пит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Объясните диагностику и типы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методы диагностики состояния кожи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методы коррекции недостатков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классификацию косметических средств для ухода за кожей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рофессиональные методики очищения кожи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методы поверхностного и глубокого очищение кожи лица, шеи и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профилактические косметические средства для ухода за кожей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гигиеническая чистка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виды гигиенической чистки лица, шеи и зоны декольте. Показания и противопоказа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я выполнения атравматической чистки лица и зоны декольте. Пилинг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аппаратных методиках глубокого очищения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анатомо-физиологические аспекты массаж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основные приемы массажа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 xml:space="preserve">Перечислите виды косметического массаж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косметическом классическом массаже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пластический массаж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б щипковом массаже ли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волосистой части голов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головы, ше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лица, массаж лб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круговой мышцы глаза. носа, щё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массаже подбородка. воротниковой зоны грудной клетки сперед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передней поверхности шеи и декольте и задней поверхности ше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рограммный косметический уход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ика и правилах нанесения косметических средст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очищение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тонизирование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увлажнение и питание ко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альгинатная мас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кремовой маске. Коллагеновый лист-мас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материалы и препараты для проведения процедуры окраски бровей и ресниц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ю окраски бров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ю окрашивания ресниц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технологию коррекции формы брове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кройте понятие - Аппаратная косметолог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ологии вакуумной, ультразвуковой чистки кожи лица и шеи,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ологии комбинированной чистки кожи лица и шеи, зоны деколь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Расскажите о технологии удаления нежелательных волос различными способ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Перечислите показания и противопоказания к депиляции нежелательных волос на лиц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76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6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8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2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4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89" w:hanging="0"/>
      </w:pPr>
      <w:rPr>
        <w:rFonts w:ascii="Times New Roman" w:hAnsi="Times New Roman" w:cs="Times New Roman" w:hint="default"/>
        <w:dstrike w:val="false"/>
        <w:strike w:val="false"/>
        <w:sz w:val="28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23">
    <w:name w:val="Абзац списка Знак,Содержание. 2 уровень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2">
    <w:name w:val="List Paragraph,Содержание. 2 уровень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4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051</Words>
  <Characters>20402</Characters>
  <CharactersWithSpaces>17391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09-08T17:12:00Z</dcterms:modified>
  <cp:revision>33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