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eastAsia="Calibri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по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 xml:space="preserve">ПМ 02. «Выполнение комплекса косметических услу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  <w:lang w:eastAsia="ru-RU"/>
        </w:rPr>
        <w:t>по уходу за кожей лица, шеи и зоны декольт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ля  </w:t>
      </w:r>
      <w:r>
        <w:rPr>
          <w:rFonts w:ascii="Times New Roman" w:hAnsi="Times New Roman"/>
          <w:sz w:val="28"/>
          <w:szCs w:val="28"/>
        </w:rPr>
        <w:t xml:space="preserve">ПМ. 02  «Выполнение комплекса косметических услуг по уходу за кожей лица, шеи и зоны декольте.          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ascii="Times New Roman" w:hAnsi="Times New Roman"/>
          <w:sz w:val="28"/>
          <w:szCs w:val="28"/>
        </w:rPr>
        <w:t xml:space="preserve">43.02.12 Технология эстетических услуг и </w:t>
      </w:r>
      <w:r>
        <w:rPr>
          <w:rFonts w:ascii="Times New Roman" w:hAnsi="Times New Roman"/>
          <w:sz w:val="28"/>
          <w:szCs w:val="28"/>
          <w:lang w:eastAsia="ru-RU"/>
        </w:rPr>
        <w:t xml:space="preserve"> рабочей программы </w:t>
      </w:r>
      <w:r>
        <w:rPr>
          <w:rStyle w:val="S2"/>
          <w:color w:val="000000"/>
          <w:sz w:val="28"/>
          <w:szCs w:val="28"/>
          <w:lang w:val="ru-RU" w:eastAsia="en-US" w:bidi="ar-SA"/>
        </w:rPr>
        <w:t xml:space="preserve">по </w:t>
      </w:r>
      <w:r>
        <w:rPr>
          <w:rFonts w:ascii="Times New Roman" w:hAnsi="Times New Roman"/>
          <w:bCs/>
          <w:sz w:val="28"/>
          <w:szCs w:val="28"/>
        </w:rPr>
        <w:t xml:space="preserve">профессионального модуля  </w:t>
      </w:r>
      <w:r>
        <w:rPr>
          <w:rFonts w:ascii="Times New Roman" w:hAnsi="Times New Roman"/>
          <w:sz w:val="28"/>
          <w:szCs w:val="28"/>
        </w:rPr>
        <w:t>ПМ. 02  «Выполнение комплекса косметических услуг по уходу за кожей лица, шеи и зоны декольте».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Style w:val="S1"/>
          <w:rFonts w:ascii="Times New Roman" w:hAnsi="Times New Roman"/>
          <w:i/>
          <w:iCs/>
          <w:color w:val="FF0000"/>
          <w:sz w:val="28"/>
          <w:szCs w:val="28"/>
          <w:lang w:val="ru-RU" w:eastAsia="en-US" w:bidi="ar-SA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программы модуля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3.</w:t>
        <w:tab/>
        <w:t>Планировать и реализовывать собственное профессиональное и личностное развити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4.</w:t>
        <w:tab/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6.</w:t>
        <w:tab/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8.</w:t>
        <w:tab/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 </w:t>
        <w:tab/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9</w:t>
        <w:tab/>
        <w:t>Использовать информационные технологии в профессиональной деятельности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ОК 11.</w:t>
        <w:tab/>
        <w:t>Планировать предпринимательскую деятельность в профессиональной сфер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1.</w:t>
        <w:tab/>
        <w:t>Выполнять различные косметические процедуры по уходу за кожей лица, шеи и зоны декольте с использованием современных технолог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2.</w:t>
        <w:tab/>
        <w:t>Выполнять различные виды косметического массажа лица, шеи и зоны декольте с учетом пожеланий клиент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3.</w:t>
        <w:tab/>
        <w:t>Выполнять окраску бровей и ресниц, осуществлять моделирование бров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К 2.4.</w:t>
        <w:tab/>
        <w:t>Консультировать клиентов по домашнему профилактическому уходу за кожей лица, шеи и зоны декольте.</w:t>
      </w:r>
    </w:p>
    <w:p>
      <w:pPr>
        <w:pStyle w:val="S12"/>
        <w:shd w:fill="FFFFFF"/>
        <w:tabs>
          <w:tab w:val="clear" w:pos="708"/>
          <w:tab w:val="left" w:pos="426" w:leader="none"/>
        </w:tabs>
        <w:bidi w:val="0"/>
        <w:ind w:left="0" w:right="0" w:firstLine="142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/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contextualSpacing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ascii="Times New Roman" w:hAnsi="Times New Roman"/>
          <w:bCs/>
          <w:sz w:val="28"/>
          <w:szCs w:val="28"/>
        </w:rPr>
        <w:t xml:space="preserve"> рационально организовывать рабочее место, соблюдать правила санитарии и гигиены, требования безопас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дезинфекцию и стерилизацию инструментов и расходных материа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санитарно-гигиеническую, бактерицидную обработку рабочего ме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использовать оборудование, приспособления, инструменты в соответствии с правилами эксплуат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определять вид необходимой косметической услуги в соответствии с состоянием кожи лица, шеи и зоны декольте, возрастными особенностями и пожеланием клиента, объяснять клиенту ее целесообразн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процедур по уходу за кожей за кожей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ого массажа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косметических масок для лица, шеи и зоны деколь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выполнять технологии моделирования, коррекции и окраски бровей и ресн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именять различные косметические средства при выполнении косметических услу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производить расчет стоимости оказанной услуг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sz w:val="28"/>
          <w:szCs w:val="28"/>
        </w:rPr>
        <w:t>обсуждать с клиентом качество выполненной услуги; консультировать клиентов по домашнему профилактическому уходу за кожей лица, шеи и зоны деколь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выполнять аром процедуры в соответствии с технологической последовательностью и проблемой кли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 xml:space="preserve">разрабатывать программы процедур ухода за внешностью с учетом концепции СП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Cs/>
          <w:i/>
          <w:sz w:val="28"/>
          <w:szCs w:val="28"/>
        </w:rPr>
        <w:t>выполнять технологию различных процедур с помощью аппаратной косметики; грамотно выбирать косметические средства, методики; аппара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t>-</w:t>
      </w:r>
      <w:r>
        <w:rPr/>
        <w:t xml:space="preserve"> </w:t>
      </w:r>
      <w:r>
        <w:rPr>
          <w:rFonts w:ascii="Times New Roman" w:hAnsi="Times New Roman"/>
          <w:color w:val="000000"/>
          <w:spacing w:val="-5"/>
          <w:sz w:val="28"/>
          <w:szCs w:val="28"/>
        </w:rPr>
        <w:t>санитарно-эпидемиологические требования к размещению, устройству, оборудованию, содержанию и режиму работы организаций коммунально-бытового назначения, оказывающих парикмахерские и косметические услуг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сихология общения и профессиональная этика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равила, современные формы и методы обслуживания потребителя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устройство, правила эксплуатации и хранения применяемого оборудования, инструмент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состав и свойства косметических средств и используемых материал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нормы расхода косметических средств и используемых материал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основы анатомии, физиологии, гистологии кожи и ее придатк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общие признаки кожных заболеваний, особенности аллергических реакций кож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возрастные особенности кожи; виды косметических услуг по уходу за кожей лица, шеи и зоны декольт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виды гигиенических чисток лица, шеи и зоны декольте, показания и противопоказ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я выполнения атравматической, вакуумной, механической, ультразвуковой и комбинированной чистки кожи лица и (или) шеи,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косметических процедур по уходу за кожей за кожей лица, шеи и зоны декольте; технологии косметического массажа лица, шеи и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косметических масок для лица, шеи и зоны деколь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ологии моделирования, коррекции и окраски бровей и ресниц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правила оказания первой помощ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 xml:space="preserve">Технические и санитарные требования к оборудованию косметических кабинетов аппаратной косметик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косметические средства, применяемые в аппаратной косметик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технику выполнения аром процедур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firstLine="142"/>
        <w:jc w:val="both"/>
        <w:rPr/>
      </w:pPr>
      <w:r>
        <w:rPr>
          <w:rFonts w:ascii="Times New Roman" w:hAnsi="Times New Roman"/>
          <w:color w:val="000000"/>
          <w:spacing w:val="-5"/>
          <w:sz w:val="28"/>
          <w:szCs w:val="28"/>
        </w:rPr>
        <w:softHyphen/>
        <w:tab/>
        <w:t>принципы гидро и бальнеотерапии, показания и противопоказания к СПА-процедурам;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Форма промежуточной аттестации освоения учебной дисциплины </w:t>
      </w:r>
      <w:r>
        <w:rPr>
          <w:rFonts w:ascii="Times New Roman" w:hAnsi="Times New Roman"/>
          <w:b/>
          <w:sz w:val="28"/>
          <w:szCs w:val="28"/>
        </w:rPr>
        <w:t>–  экзамен.</w:t>
      </w:r>
      <w:r>
        <w:rPr>
          <w:rFonts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У1: _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2: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У3: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 т.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31: _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2: ____________________________________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З3: ___________________________________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и т.д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eastAsia="ru-RU"/>
              </w:rPr>
              <w:t>Знак «+» ставится напротив элемента умений и/или знаний, оцениваемых в данном виде аттест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eastAsia="ru-RU"/>
              </w:rPr>
              <w:t>Знак «+» ставится напротив элемента умений и/или знаний, оцениваемых в данном виде аттестации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8"/>
        <w:gridCol w:w="2114"/>
        <w:gridCol w:w="8"/>
        <w:gridCol w:w="4465"/>
        <w:gridCol w:w="336"/>
        <w:gridCol w:w="2364"/>
        <w:gridCol w:w="593"/>
      </w:tblGrid>
      <w:tr>
        <w:trPr>
          <w:trHeight w:val="94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4" w:hanging="2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овая  и/или ролевая игр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hanging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исание темы (проблемы), концепции,     роли и ожидаемого  результата игр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80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йс-задания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блемное задание, в котором обучающемуся предлагают осмыслить реальную профессионально-ориентированную ситуацию, необходимую для решения данной проблемы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ейс-зада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углый  стол, дискуссия, полемика, диспут, дебаты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34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дискуссионных        тем для                проведения круглого               стола, дискуссии,     полемики, диспута, дебат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ртфолио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евая подборка работ обучающегося, раскрывающая его индивидуальные образовательные достижения в одной или нескольких учебных дисциплинах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уктура портфоли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139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firstLine="2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зможность  детально 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29" w:firstLine="2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74" w:hanging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4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18" w:hanging="1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3888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1137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бочая тетрадь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идактический комплекс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предназначенный   для   самостоятельной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аботы  обучающегося  и  позволяющи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ценивать уровень      усвоения      и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чебного материала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firstLine="5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Образец рабоче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тради</w:t>
            </w:r>
          </w:p>
        </w:tc>
      </w:tr>
      <w:tr>
        <w:trPr>
          <w:trHeight w:val="5520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19" w:firstLine="2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ноуровневые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адачи и задания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а)  ознакомительного,  позволяющи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оценивать  и  диагностировать зна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фактического   материала  (базовые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понятия,  алгоритмы,  факты) и умен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правильно    использовать  специальны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термины и понятия, узнавание объек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зучения в рамках  определенно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)  репродуктивного уровня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озволяющие оценивать и диагностировать умения синтезировать,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установлением   причинно-следствен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связей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в) продуктивного уровня, позволяющи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ценивать   и   диагностировать   умения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точку   зрения,   выполнять   проблемны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задания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firstLine="1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т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азноуровневых задач и заданий</w:t>
            </w:r>
          </w:p>
        </w:tc>
      </w:tr>
      <w:tr>
        <w:trPr>
          <w:trHeight w:val="2550" w:hRule="exac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</w:tbl>
    <w:tbl>
      <w:tblPr>
        <w:tblW w:w="10483" w:type="dxa"/>
        <w:jc w:val="left"/>
        <w:tblInd w:w="-5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1994"/>
        <w:gridCol w:w="4564"/>
        <w:gridCol w:w="3332"/>
      </w:tblGrid>
      <w:tr>
        <w:trPr>
          <w:trHeight w:val="1715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697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беседов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обучающегося по определенному разделу, теме, проблеме и т.п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3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УД, ПМ</w:t>
            </w:r>
          </w:p>
        </w:tc>
      </w:tr>
      <w:tr>
        <w:trPr>
          <w:trHeight w:val="1814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овое зад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иповых заданий</w:t>
            </w:r>
          </w:p>
        </w:tc>
      </w:tr>
      <w:tr>
        <w:trPr>
          <w:trHeight w:val="2016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6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605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8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210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17" w:hRule="exac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firstLine="19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114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1276" w:right="377" w:gutter="0" w:header="0" w:top="10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по </w:t>
      </w:r>
      <w:r>
        <w:rPr>
          <w:rFonts w:ascii="Times New Roman" w:hAnsi="Times New Roman"/>
          <w:b/>
          <w:color w:val="FF0000"/>
          <w:sz w:val="28"/>
          <w:szCs w:val="28"/>
          <w:lang w:eastAsia="ru-RU"/>
        </w:rPr>
        <w:t>дисциплине/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>профессиональному модулю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>(код и наименование УД, ПМ по учебному плану)</w:t>
      </w:r>
      <w:r>
        <w:rPr>
          <w:rFonts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>Текущий контроль успеваемости указывается по каждой теме учебной дисциплины. Он может проводится в форме тестирования, устного опроса, диктанта, письменного опроса. В качестве материалов прикладываются: перечень вопросов для обсуждения на устном опросе, варианты тестовых заданий, практические и расчётные задания и т.д.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i/>
          <w:i/>
          <w:color w:val="FF0000"/>
          <w:sz w:val="28"/>
          <w:szCs w:val="28"/>
          <w:lang w:eastAsia="ru-RU"/>
        </w:rPr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>К заданиям (особенно тестовым) приложить эталоны ответов!!!</w:t>
      </w:r>
    </w:p>
    <w:p>
      <w:pPr>
        <w:pStyle w:val="101"/>
        <w:bidi w:val="0"/>
        <w:ind w:left="1160" w:right="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Материалы для промежуточной аттестации по учебной дисциплине </w:t>
      </w:r>
      <w:r>
        <w:rPr>
          <w:rFonts w:ascii="Times New Roman" w:hAnsi="Times New Roman"/>
          <w:b/>
          <w:color w:val="00B050"/>
          <w:sz w:val="28"/>
          <w:szCs w:val="28"/>
          <w:lang w:eastAsia="ru-RU"/>
        </w:rPr>
        <w:t>(профессиональному модулю) ________________________________</w:t>
      </w:r>
    </w:p>
    <w:p>
      <w:pPr>
        <w:pStyle w:val="Normal"/>
        <w:bidi w:val="0"/>
        <w:spacing w:lineRule="auto" w:line="360" w:before="0" w:after="200"/>
        <w:ind w:left="0" w:right="0" w:firstLine="360"/>
        <w:contextualSpacing/>
        <w:jc w:val="center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>(код и наименование УД по учебному плану)</w:t>
      </w:r>
      <w:r>
        <w:rPr>
          <w:rFonts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color w:val="FF0000"/>
          <w:sz w:val="28"/>
          <w:szCs w:val="28"/>
        </w:rPr>
        <w:t>экзамена/дифференцированного зачета (</w:t>
      </w:r>
      <w:r>
        <w:rPr>
          <w:rFonts w:ascii="Times New Roman" w:hAnsi="Times New Roman"/>
          <w:b/>
          <w:i/>
          <w:color w:val="FF0000"/>
          <w:sz w:val="28"/>
          <w:szCs w:val="28"/>
        </w:rPr>
        <w:t>в соответствии с учебным планом)</w:t>
      </w:r>
      <w:r>
        <w:rPr>
          <w:rFonts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color w:val="FF0000"/>
          <w:sz w:val="28"/>
          <w:szCs w:val="28"/>
        </w:rPr>
        <w:t xml:space="preserve">Описывается кратко технология проведения промежуточной аттестации (например, экзамен письменный или устный, структура билета, время выполнения заданий и т. д.)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Перечень вопросов для подготовки к </w:t>
      </w:r>
      <w:r>
        <w:rPr>
          <w:rFonts w:ascii="Times New Roman" w:hAnsi="Times New Roman"/>
          <w:b/>
          <w:color w:val="FF0000"/>
          <w:sz w:val="28"/>
          <w:szCs w:val="28"/>
        </w:rPr>
        <w:t>(экзамену/ дифференцированному зачету)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pacing w:val="5"/>
          <w:sz w:val="28"/>
          <w:szCs w:val="28"/>
          <w:lang w:eastAsia="ru-RU"/>
        </w:rPr>
        <w:t>и т.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377" w:gutter="0" w:header="0" w:top="10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47</Words>
  <Characters>18373</Characters>
  <CharactersWithSpaces>1566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dcterms:modified xsi:type="dcterms:W3CDTF">2023-09-08T17:12:00Z</dcterms:modified>
  <cp:revision>25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