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ПОУ ВО «Вологодский 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ледж технологии и дизайна»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31.05. 2024 № 525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2.09. 2024 № 64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федеральным государственным образовательным стандартом (далее – ФГОС) среднего профессионального образования (далее – СПО) по специальности 39.02.01 Социальная работа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, </w:t>
      </w:r>
      <w:r>
        <w:rPr>
          <w:rFonts w:eastAsia="Calibri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токол № 11 от 28.05.2024 г., протокол №1 от 02.09.2024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1. ОБЩАЯ ХАРАКТЕРИСТИКА РАБОЧЕ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МОДУЛЯ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ПРОФЕССИОНАЛЬНОГО МОДУЛЯ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УСЛОВИЯ РЕАЛИЗАЦИИ РАБОЧЕ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МОДУЛЯ</w:t>
            </w:r>
          </w:p>
        </w:tc>
        <w:tc>
          <w:tcPr>
            <w:tcW w:w="958" w:type="dxa"/>
            <w:tcBorders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И ОЦЕНКА РЕЗУЛЬТАТОВ ОСВОЕНИЯ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МОДУЛЯ</w:t>
            </w:r>
          </w:p>
        </w:tc>
        <w:tc>
          <w:tcPr>
            <w:tcW w:w="958" w:type="dxa"/>
            <w:tcBorders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ОБЩАЯ ХАРАКТЕРИСТИКА РАБОЧЕЙ ПРОГРАММЫ </w:t>
      </w:r>
      <w:r>
        <w:rPr>
          <w:rFonts w:cs="Times New Roman" w:ascii="Times New Roman" w:hAnsi="Times New Roman"/>
          <w:b/>
          <w:sz w:val="28"/>
          <w:szCs w:val="28"/>
        </w:rPr>
        <w:t>УЧЕЬНОЙ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Место учебной практики в структуре основной профессиональной образовательной программы (далее ОПО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является частью основной профессиональной образовательной программы в соответствии с ФГОС СПО по специальности 39.02.01 Социальная работа в части освоения основного вида профессиональной деятельности (ВПД)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редоставление социальных услуг гражданам в различных формах социального обслу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 1.1.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 1.2. 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ли в социально опасном поло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воение профессии рабочего в соответствии с перечнем профессий рабочих, должностей служащих, соответствующих профессиональной деятельности выпуск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Оказывать социально-бытовые услуги лицам пожилого возраста и инвалидам на до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Содействовать лицам пожилого возраста и инвалидам в получении социально-медицин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услуг, оказывать первую медицинскую помощ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Содействовать лицам пожилого возраста и инвалидам в получении социально-псих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sz w:val="28"/>
          <w:szCs w:val="28"/>
        </w:rPr>
        <w:t>услуг, оказывать первичную психологическую поддерж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Содействовать лицам пожилого возраста и инвалидам в получении социально-экономически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</w:t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 Содействовать лицам пожилого возраста и инвалидам в получении социально-правовы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СПО по специальности 39.02.01 Социальная раб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2. Цели и планируемые результаты освоения практики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Цели учеб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учебной практики является 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ланируемые результаты освоения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ГОС СПО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учебной практики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ПМ.01 Предоставление социальных услуг гражданам в различных формах социального обслуж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рименения нормативных правовых актов Российской Федерации в сфере социального обслуживания и социальной защиты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пределения прав различных категорий лиц на социальное обслужи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анализа конкретной жизненной ситуации получателей социальных услуг, и выявления обстоятельств, которые ухудшают или могут ухудшить условия жизнедеятельности граждан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существления приема граждан, обратившихся за получением социальных услуг, мер социальной поддержки и государственной социальной помощи, на основании представленной индивидуальной программы предоставления социальных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ведения учета граждан, признанных нуждающимися в социальном обслужива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выявления потенциала гражданина и его ближайшего окружения в решении проблем, связанных с преодолением обстоятельств, ухудшающих или способных ухудшить условия его жизнедеятельности;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ланирования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;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выбора технологий, форм и методов предоставления социальных услуг, определенных индивидуальной программой предоставления социальных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беспечения контроля выполнения индивидуальной программы предоставления социальных услуг; 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ия компл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слуг в соответствии с индивидуальной программой предоставления социальных услуг; 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беспечения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его жизне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действия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заимодействия с профильными специалистами для обучения получателей социальных услуг навыкам самообслуживания и общения; 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бучения членов семьи получателя социальных услуг практическим навыкам общего ухода за получателями социальных услуг, имеющими ограничения жизнедеятельности, в том числе за детьми-инвалид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рганизации профилактической работы по предупреждению появления и (или) развития обстоятельств, ухудшающих или способных ухудшить условия жизнедеятельности граждан;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отивации получателей социальных услуг и их социального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рганизации проведения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едения учета граждан, признанных нуждающимися в социальном обслуживании; подготовка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 </w:t>
      </w:r>
    </w:p>
    <w:p>
      <w:pPr>
        <w:pStyle w:val="Normal"/>
        <w:tabs>
          <w:tab w:val="clear" w:pos="708"/>
          <w:tab w:val="left" w:pos="2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разработка предложений по рационализации, автоматизации и модернизации средств и технологий социального обслуживания на индивидуальном и групповом уровн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роведения мероприятий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ли в социально опасном положении в области развития цифровой грамот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аспознавать задачу или проблему в профессиональном и социальном контексте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овывать первичный прием граждан, обратившихся в организацию социального обслуживания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еспечивать эффективное взаимодействие с гражданами, нуждающимися в социальном обслуживании и их социальным окружением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водить индивидуальный опрос граждан и анализ комплекса необходимых документов с целью выявления обстоятельств, ухудшающих или способных ухудшить условия жизнедеятельности граждан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нет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вести документацию, необходимую для предоставления социальных услуг и социального сопровождения, в соответствии с требованиями к отчетности в бумажном и электронном вид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спользовать технологии и методы социальной работы с лицами возраста, инвалидами, различными категориями семей и детей (в том числе детей-инвалидов), лиц, находящихся в трудной жизненной ситуации или в социально опасном положении и условий их применения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ланировать состав действий, анализировать задачи или проблемы и выделять её составные части, определять этапы решения задачи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уществлять эффективный поиск информации, необходимой для решения задачи или проблемы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выявлять и необходимые ресурсы для выполнения поставленных задач;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конкретизировать цели, указанные в индивидуальной программе предоставления социальных услуг на основе проведенной диагностики, а также прогнозировать результаты предоставления социальных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использовать оптимальное сочетание различных технологий социальной работы в процессе предоставления социальных услуг, определенных индивидуальной программой предоставления социальных услуг;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обилизовать собственные ресурсы граждан и ресурсы их социального окружения для преодоления обстоятельств, ухудшающих или способных ухудшить условия жизнедеятельности граждан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нкретизировать указанные в индивидуальной программе предоставления социальных услуг цели оказания социальных услуг гражданам – получателям социальных услуг на основе проведенной диагностики и с учетом их жизненных планов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рогнозировать результаты оказания социальных услуг;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еспечивать 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учать членов семьи, в том числе родителей детей-инвалидов, практическим навыкам общего ухода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ивлекать профильных специалистов для обучения получателей социальных услуг навыкам самообслуживания и общения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;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ыявлять обстоятельства, ухудшающие или способные ухудшить условия жизнедеятельности граждан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рганизовывать мероприятия различной направленности (обучающей, корректирующей, досуговой и пр.), предупреждающие появление или развитие обстоятельств, ухудшающих или способных ухудшить условия жизнедеятельности граждан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отивировать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рганизовывать индивидуальные профилактические мероприятия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ести необходимую документацию, необходимую для предоставления социальных услуг и социального сопровождения в соответствии с требованиями к отчетности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использовать основные методы, способы и средства получения, хранения, переработки информации, навыки работы с компьюте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редством управления информацией, в том числе в глобальных сетях;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водить индивидуальное консультирование и занятия в группах граждан в области информационно-коммуникационных технологий, в том числе для граждан с ограниченными возможностями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еспечивать проведение информационно-просветительских мероприятий, направленных на развитие цифровой грамотности граждан; </w:t>
      </w:r>
    </w:p>
    <w:p>
      <w:pPr>
        <w:pStyle w:val="Normal"/>
        <w:tabs>
          <w:tab w:val="clear" w:pos="708"/>
          <w:tab w:val="left" w:pos="32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учать граждан первичным навыкам применения персональных компьютеров, использования информационно-телекоммуникационной сети «Интернет», онлайн-сервисов, мобильных устройств для получения социальных услуг и для обеспечения коммуникаций в социальных сетях; обучение приемам применения технических средств автоматизации платежей (в соответствии с запросом гражданина); 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учать безопасным методам использования информационно-коммуникативных средств, информировать о наиболее типичных угрозах при работе в сети и о методах противодействия им; 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роводить опросы граждан по результатам мероприятий, направленных на развитие цифровой грамотности, а также для выявления запросов на повышение цифровой грамот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сновные направления государственной политики в сфере социальной защиты и социального обслуживания населения на федеральном, региональном, муниципальном уровнях применительно к различным категориям граждан;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; 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;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;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ипология проблем граждан, признанных нуждающимися;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сновы комплексных подходов к оценке потребностей граждан в предоставлении социальных услуг, социального сопровождения, мер социальной поддержки и государственной социальной помощи;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сихологические и социально-педагогические основы социальной работы;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иды, структура и содержание документов, необходимых для оказания социальных услуг, социального сопровож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нормативно-правовые основы социального обслуживания и предоставления государственной социально помощи гражданам, признанным нуждающимися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;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новные формы и виды социального обслуживания;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ок и условия предоставления социальных услуг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типолог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блем граждан, признанных нуждающимися;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;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обенности социальной работы с различными гражданами – получателями социальных услуг и группами населения;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истема поставщиков социальных услуг, цели, задачи и функции поставщиков социальных услуг; </w:t>
      </w:r>
    </w:p>
    <w:p>
      <w:pPr>
        <w:pStyle w:val="Normal"/>
        <w:tabs>
          <w:tab w:val="clear" w:pos="708"/>
          <w:tab w:val="left" w:pos="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новы проектирования, прогнозирования и моделирования в социальной работе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экономические основы социальной работы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еоретические основы социальной работы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ехнологии и методы социальной работы с лицами пожилого возраста, инвалидами, различными категориями семей и детей (в том числе детей-инвалидов), с лицами, находящимися в трудной жизненной ситуации и/или в социально опасном положении и условий их применения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истема организаций социального обслуживания региональном и муниципальном уровне, их цели, задачи и функции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инфраструктура предоставления социальных услуг в муниципальном образовании, ресурсы местного сообщества;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новы возрастной и специальной психологии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обенности взаимодействия и коммуникаций с различными группами граждан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ые и экономические основы социальной работы; основы этики в социальной работ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регламент межведомственного взаимодействия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фера профессиональной ответственности профильных специалистов в процессе предоставления социальных услуг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новы валеологии, социальной медицины, геронтологии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авила оказания ситуационной помощи инвалидам различных категорий на объектах социальной, инженерной и транспортной инфраструктуры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этические основы социальной рабо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ехнология профилактики в социальной работе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новы проектирования, прогнозирования и моделирования в социальной работе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сновы социальной политики и нормативно-правового обеспечения профилактической работы;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нфраструктура системы социального обслуживания, основы межведомственного взаимодействия;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новы здорового образа жизни; 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сновы самореализации и самоактуализации, активизации жизненной позиции граждан, обратившихся за социальным обслуживани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перечень документов, необходимых для оказания социальных услуг гражданам, обратившимся в социальные службы;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ормативные правовые акты в сфере социальной защиты населения и социального обслуживания граждан;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новы документоведения, требования к отчетности, порядку и сроками ее предоставления в рамках своей компетенции;</w:t>
      </w:r>
    </w:p>
    <w:p>
      <w:pPr>
        <w:pStyle w:val="Normal"/>
        <w:tabs>
          <w:tab w:val="clear" w:pos="708"/>
          <w:tab w:val="left" w:pos="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гламенты ведения документации, в том числе в электронном вид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основы использования персональных компьютеров, информационно телекоммуникационной сети «Интернет», онлайн-сервисов, мобильных устройств;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новные онлайн-сервисы по оказанию электронных услуг, порталы государственных и муниципальных услуг, в том числе услуг, предоставляемых с использованием электронных социальных карт, электронных платежей, электронных очередей, электронной приемной;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новные поисковые системы, функциональные возможности популярных сервисов поиска; 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авила деловой переписки и письменного этикета, делового общения и речевого этикета; </w:t>
      </w:r>
    </w:p>
    <w:p>
      <w:pPr>
        <w:pStyle w:val="Normal"/>
        <w:spacing w:lineRule="auto" w:line="240" w:before="0" w:after="0"/>
        <w:ind w:left="181" w:hanging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требования к оформлению документации и правила оформления информационно-презентационных материалов.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ПМ.02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Освоение профессии рабочего в соответствии с перечнем профессий рабочих, должностей служащих, соответствующих профессиональной деятельности выпускников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содействие в поддержании социальных конта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первичную психологическую поддержку кли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ть консультативную помощь клиенту по социально-бытовым вопрос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факторы гигиенического и экологического риска для кли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ять основные проблемы физического здоровья кли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помощь клиенту в поддержании личной гигиен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в госпитализации, сопровождать клиента в лечебно-профилактическое учреждение (ЛПУ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атронаж при госпитализации кли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с профессиональной документаци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социально-бытовое обслуживание кли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помощь в решении социально-бытовых вопро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подбор документов для предоставления льгот и преимуществ, компенсационных выплат для начисления пенсий и пособ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помощь в организации риту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-личностные требования к социальному работник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ические особенности лиц пожилого возраста и инвалид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понятия и категории социальной медицин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медико-социальной помощи насел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томо-физиологические особенности организма челове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имптомы заболев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состояния здоровья, болезней, диетотерапии лиц пожилого и старческого возрас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казания первой медицинской помощи при неотложных состояниях у лиц пожилого возраста и инвалид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ухода за лицами пожилого возраста и инвалидами на дом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гигиенические требования по уходу за лицами пожилого возраста и инвалидами на дом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о-правовое обеспечение организации социально-бытового обслуживания лиц пожилого возраста и инвалидов на дом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охраны труда и техники безопас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качества оказания социально-бытов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ом профессиональной деятель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социальных услуг гражданам в различных формах социального обслужи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Освоение видов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правовой 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инансовой грамотности в различных жизненных ситуац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5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рабочей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/ нед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провед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1 Предоставление социальных услуг гражданам в различных формах социаль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0/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0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своение профессии рабочего в соответствии с перечнем профессий рабочих, должностей служащих, соответствующих профессиональной деятельности выпуск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/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ПРАКТИКИ</w:t>
      </w:r>
    </w:p>
    <w:p>
      <w:pPr>
        <w:pStyle w:val="Normal"/>
        <w:spacing w:lineRule="auto" w:line="240" w:before="0" w:after="0"/>
        <w:ind w:left="644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28"/>
        <w:gridCol w:w="8"/>
        <w:gridCol w:w="4267"/>
        <w:gridCol w:w="973"/>
        <w:gridCol w:w="834"/>
        <w:gridCol w:w="1145"/>
        <w:gridCol w:w="1634"/>
        <w:gridCol w:w="2397"/>
      </w:tblGrid>
      <w:tr>
        <w:trPr>
          <w:tblHeader w:val="true"/>
          <w:trHeight w:val="60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Предоставление социальных услуг гражданам в различных формах социального обслужи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ыявление проблем лиц пожилого возраста, инвалидов, различных категорий семей и детей (в том числе детей-инвалидов), граждан, находящихся в трудной жизненной ситуации или в социально опасном положении, обуславливающие нуждаемость в социальном обслуживании, определение их потенциала в преодолении обстоятельств, ухудшающих или способных ухудшить условия их жизне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Выявление проблем лиц пожилого возраста, инвалидов, </w:t>
            </w:r>
            <w:r>
              <w:rPr>
                <w:rFonts w:cs="Times New Roman" w:ascii="Times New Roman" w:hAnsi="Times New Roman"/>
                <w:iCs/>
              </w:rPr>
              <w:t>различных категорий семей и детей (в том числе детей-инвалидов), граждан, находящихся в трудной жизненной ситуации или в социально опасном положении, обуславливающие нуждаемость в социальном обслужива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9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ма 2: Предоставление комплекса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ли в социально опасном положении, применяя различные методы и технологии социа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lang w:val="en-US"/>
              </w:rPr>
              <w:t>Планирование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ли в социально опасном положении.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Обеспечение контроля выполнения индивидуальной программы предоставления социальных услуг 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бор технологий, форм и методов предоставления социальных услуг, определенных индивидуальной программой предоставления социальных услуг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Этические основы социальной работ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здание необходимых условий для адаптации и социальной реабилитации </w:t>
            </w:r>
            <w:r>
              <w:rPr>
                <w:rFonts w:cs="Times New Roman" w:ascii="Times New Roman" w:hAnsi="Times New Roman"/>
              </w:rPr>
              <w:t>лиц пожилого возраста и инвалидов, различных категорий семей и детей (в том числе детям-инвалидам), гражданам, находящимся в трудной жизненной ситуации или в социально опасном положении, применяя различные методы и технологии социальной работы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lang w:val="en-US"/>
              </w:rPr>
              <w:t>Предоставление комплекс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слуг в соответствии с индивидуальной программой предоставления социальных услуг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беспеч</w:t>
            </w:r>
            <w:r>
              <w:rPr>
                <w:rFonts w:cs="Times New Roman" w:ascii="Times New Roman" w:hAnsi="Times New Roman"/>
              </w:rPr>
              <w:t>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эффективного взаимодействия с гражданами, нуждающимися в социальном обслуживании и их социальным окруж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lang w:val="en-US"/>
              </w:rPr>
              <w:t>Ве</w:t>
            </w:r>
            <w:r>
              <w:rPr>
                <w:rFonts w:cs="Times New Roman" w:ascii="Times New Roman" w:hAnsi="Times New Roman"/>
              </w:rPr>
              <w:t>д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документации, необходимой для предоставления социальных услуг и социального сопровождения, в соответствии с требованиями к отчетности в бумажном и электронном вид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Приме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технологий и методов социальной работы с лицами</w:t>
            </w:r>
            <w:r>
              <w:rPr>
                <w:rFonts w:cs="Times New Roman" w:ascii="Times New Roman" w:hAnsi="Times New Roman"/>
              </w:rPr>
              <w:t xml:space="preserve"> пожилого </w:t>
            </w:r>
            <w:r>
              <w:rPr>
                <w:rFonts w:cs="Times New Roman" w:ascii="Times New Roman" w:hAnsi="Times New Roman"/>
                <w:lang w:val="en-US"/>
              </w:rPr>
              <w:t>возраста, инвалидами, различными категориями семей и детей (в том числе детей-инвалидов), лиц, находящихся в трудной жизненной ситуации или в социально опасном положении и условий их применени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Провед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мероприятий различной направленности (обучающей, корректирующей, досуговой и пр.), предупреждающие появление или развитие обстоятельств, ухудшающих или способных ухудшить условия жизнедеятельности граждан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 xml:space="preserve">Применение </w:t>
            </w:r>
            <w:r>
              <w:rPr>
                <w:rFonts w:cs="Times New Roman" w:ascii="Times New Roman" w:hAnsi="Times New Roman"/>
                <w:lang w:val="en-US"/>
              </w:rPr>
              <w:t>правил деловой переписки и письменного этикета, делового общения и речевого этикета при обслуживан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лиц</w:t>
            </w:r>
            <w:r>
              <w:rPr>
                <w:rFonts w:cs="Times New Roman" w:ascii="Times New Roman" w:hAnsi="Times New Roman"/>
              </w:rPr>
              <w:t xml:space="preserve"> пожилого </w:t>
            </w:r>
            <w:r>
              <w:rPr>
                <w:rFonts w:cs="Times New Roman" w:ascii="Times New Roman" w:hAnsi="Times New Roman"/>
                <w:lang w:val="en-US"/>
              </w:rPr>
              <w:t xml:space="preserve">возраста, инвалидов, различных категорий семей и детей (в том числе детей-инвалидов), лиц, находящихся в трудной жизненной ситуации или в социально опасном положении и условий их применения; </w:t>
            </w:r>
          </w:p>
          <w:p>
            <w:pPr>
              <w:pStyle w:val="Normal"/>
              <w:spacing w:lineRule="auto" w:line="240" w:before="0" w:after="0"/>
              <w:ind w:left="181" w:hanging="181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 xml:space="preserve"> Применение </w:t>
            </w:r>
            <w:r>
              <w:rPr>
                <w:rFonts w:cs="Times New Roman" w:ascii="Times New Roman" w:hAnsi="Times New Roman"/>
                <w:lang w:val="en-US"/>
              </w:rPr>
              <w:t>основных форм и видов социального обслуживания лиц</w:t>
            </w:r>
            <w:r>
              <w:rPr>
                <w:rFonts w:cs="Times New Roman" w:ascii="Times New Roman" w:hAnsi="Times New Roman"/>
              </w:rPr>
              <w:t xml:space="preserve"> пожилого </w:t>
            </w:r>
            <w:r>
              <w:rPr>
                <w:rFonts w:cs="Times New Roman" w:ascii="Times New Roman" w:hAnsi="Times New Roman"/>
                <w:lang w:val="en-US"/>
              </w:rPr>
              <w:t xml:space="preserve">возраста, инвалидов, различных категорий семей и детей (в том числе детей-инвалидов), лиц, находящихся в трудной жизненной ситуации или в социально опасном положении и условий их применения;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lang w:val="en-US"/>
              </w:rPr>
              <w:t xml:space="preserve">Порядок и условия предоставления </w:t>
            </w:r>
            <w:r>
              <w:rPr>
                <w:rFonts w:cs="Times New Roman" w:ascii="Times New Roman" w:hAnsi="Times New Roman"/>
              </w:rPr>
              <w:t>комплекса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ли в социально опасном положении, применяя различные методы и технологии социальной работ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</w:rPr>
              <w:t>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тип</w:t>
            </w:r>
            <w:r>
              <w:rPr>
                <w:rFonts w:cs="Times New Roman" w:ascii="Times New Roman" w:hAnsi="Times New Roman"/>
              </w:rPr>
              <w:t>ичных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блем граждан, признанных нуждающимися и </w:t>
            </w:r>
            <w:r>
              <w:rPr>
                <w:rFonts w:cs="Times New Roman" w:ascii="Times New Roman" w:hAnsi="Times New Roman"/>
              </w:rPr>
              <w:t>оказание комплекса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ли в социально опасном положении, применяя различные методы и технологии социальной работы.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lang w:val="en-US"/>
              </w:rPr>
              <w:t xml:space="preserve">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lang w:val="en-US"/>
              </w:rPr>
              <w:t>Особенности социальной работы с различными гражданами – получателями социальных услуг и группами на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63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 </w:t>
            </w:r>
            <w:r>
              <w:rPr>
                <w:rFonts w:cs="Times New Roman" w:ascii="Times New Roman" w:hAnsi="Times New Roman"/>
                <w:lang w:val="en-US"/>
              </w:rPr>
              <w:t>Система поставщиков социальных услуг, цели, задачи и функции поставщиков социальных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.  Применение </w:t>
            </w:r>
            <w:r>
              <w:rPr>
                <w:rFonts w:cs="Times New Roman" w:ascii="Times New Roman" w:hAnsi="Times New Roman"/>
                <w:lang w:val="en-US"/>
              </w:rPr>
              <w:t>технологий и методов социальной работы с лицами пожилого возраста, инвалидами, различными категориями семей и детей (в том числе детей-инвалидов), с лицами, находящимися в трудной жизненной ситуации или в социально опасном положении и условий их примен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фера профессиональной ответственности профильных специалистов в процессе предоставления социальных услуг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менение </w:t>
            </w:r>
            <w:r>
              <w:rPr>
                <w:rFonts w:cs="Times New Roman" w:ascii="Times New Roman" w:hAnsi="Times New Roman"/>
                <w:lang w:val="en-US"/>
              </w:rPr>
              <w:t>основ валеологии, социальной медицины, геронтологии при обслуживании лиц пожилого возраста, инвалидов, различных категори</w:t>
            </w: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" w:ascii="Times New Roman" w:hAnsi="Times New Roman"/>
                <w:lang w:val="en-US"/>
              </w:rPr>
              <w:t xml:space="preserve"> семей и детей (в том числе детей-инвалидов), и лиц, находящимися в трудной жизненной ситу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менение </w:t>
            </w:r>
            <w:r>
              <w:rPr>
                <w:rFonts w:cs="Times New Roman" w:ascii="Times New Roman" w:hAnsi="Times New Roman"/>
                <w:lang w:val="en-US"/>
              </w:rPr>
              <w:t xml:space="preserve">правил оказания ситуационной помощи инвалидам различных категорий на объектах социальной, инженерной и транспортной инфраструктур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Мотивирова</w:t>
            </w:r>
            <w:r>
              <w:rPr>
                <w:rFonts w:cs="Times New Roman" w:ascii="Times New Roman" w:hAnsi="Times New Roman"/>
              </w:rPr>
              <w:t>ние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 Приме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технологий профилактики в социальной работе при социальном обслуживании лиц пожилого возраста, инвалидов, различных категори</w:t>
            </w:r>
            <w:r>
              <w:rPr>
                <w:rFonts w:cs="Times New Roman" w:ascii="Times New Roman" w:hAnsi="Times New Roman"/>
              </w:rPr>
              <w:t>й</w:t>
            </w:r>
            <w:r>
              <w:rPr>
                <w:rFonts w:cs="Times New Roman" w:ascii="Times New Roman" w:hAnsi="Times New Roman"/>
                <w:lang w:val="en-US"/>
              </w:rPr>
              <w:t xml:space="preserve"> семей и детей (в том числе детей-инвалидов), и лиц, находящимися в трудной жизненной ситу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профилактики возникновения новых ТЖС для </w:t>
            </w:r>
            <w:r>
              <w:rPr>
                <w:rFonts w:cs="Times New Roman" w:ascii="Times New Roman" w:hAnsi="Times New Roman"/>
                <w:lang w:val="en-US"/>
              </w:rPr>
              <w:t>лиц пожилого возраста, инвалидами, различными категориями семей и детей (в том числе детей-инвалидов), с лицами, находящимися в трудной жизненной ситуации или в социально опасном положении и условий их примен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 Проведение профилактических бесед, нормативно-правовые консультации для решения проблем </w:t>
            </w:r>
            <w:r>
              <w:rPr>
                <w:rFonts w:cs="Times New Roman" w:ascii="Times New Roman" w:hAnsi="Times New Roman"/>
                <w:lang w:val="en-US"/>
              </w:rPr>
              <w:t>с лицами пожилого возраста, инвалидами, различными категориями семей и детей (в том числе детей-инвалидов), с лицами, находящимися в трудной жизненной ситуации и/или в социально опасном положении и условий их примен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й дифференцированный зачет (УП.01 и ПП.0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Освоение профессии рабочего в соответствии с перечнем профессий рабочих, должностей служащих, соответствующих профессиональной деятельности выпускник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1:</w:t>
            </w:r>
            <w:r>
              <w:rPr>
                <w:rStyle w:val="Fontstyle01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</w:rPr>
              <w:t xml:space="preserve">Оказание социально-бытовых услуг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ц пожилого возраста, инвалидам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казание социально-бытовых услуг, первой медицинской помощи, первичной психологической поддержки лицам пожилого возраста и инвалидам на д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: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</w:rPr>
              <w:t xml:space="preserve"> Содействие лицам пожилого возраста, инвалидам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</w:rPr>
              <w:t>в получении социально-медицински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b/>
                <w:sz w:val="22"/>
                <w:szCs w:val="22"/>
              </w:rPr>
              <w:t>услуг, оказание первой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Оказание первичной психологической поддержки клиенту. Критерии качества оказания социально-бытов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Оказание помощи клиенту в поддержании личной гигиены, проведение социально-бытового обслуживания кл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Применение профессионально-личностные требования социальным работником при оказании социально-бытов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сихологические особенности лиц пожилого возраста и инвалид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4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АКТИКИ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1. Требования к минимальному материально-техническому обеспечению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практики предполагает наличие профильных предприятий (организации), с которыми образовательная организация заключает прямые догово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Бегидова, Т. П.</w:t>
      </w:r>
      <w:r>
        <w:rPr>
          <w:rFonts w:cs="Times New Roman" w:ascii="Times New Roman" w:hAnsi="Times New Roman"/>
          <w:sz w:val="24"/>
          <w:szCs w:val="24"/>
        </w:rPr>
        <w:t xml:space="preserve"> Социально-правовые и законодательные основы социальной работы с инвалидами: учебное пособие для среднего профессионального образования/ Т. П. Бегидова, М. В. Бегидов. — 2-е изд., перераб. и доп. — Москва: Издательство Юрайт, 2021. — 98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Бутуева, З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оциальная геронтология: учебное пособие для среднего профессионального образования/ З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Бутуе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— Москва: Издательство Юрайт, 20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— 17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оронцова, М. В.</w:t>
      </w:r>
      <w:r>
        <w:rPr>
          <w:rFonts w:cs="Times New Roman" w:ascii="Times New Roman" w:hAnsi="Times New Roman"/>
          <w:sz w:val="24"/>
          <w:szCs w:val="24"/>
        </w:rPr>
        <w:t xml:space="preserve"> Социальная защита и социальное обслуживание населения: учебник для среднего профессионального образования / М. В. Воронцова, В. Е. Макаров; под редакцией М. В. Воронцовой. — Москва: Издательство Юрайт, 2021. — 33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умова, С. Е. Информационные технологии в социальной сфере: учебник и практикум для среднего профессионального образования / С. Е. Гасумова. — 6-е изд.— Москва: Издательство Юрайт, 2021. — 284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>Григорьева, И.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>А.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оциальная работа с семьей: учебное пособие для среднего профессион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/ 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Григорьев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— 2-е изд., испр. и доп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— Москва: Издательство Юрайт, 202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— 14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Долговременный уход: сущность, организация, технологии и средства реализации: учебно-методическое пособие / под ред. Е. И. Холостовой, Л. И. Кононовой. — 2-е изд. — Москва: Дашков и К, 2020. — 265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 xml:space="preserve">Коряковцева, О. 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Технология социальной работы с семьей и детьми: учебное пособие для среднего профессионального образования / О. А. Коряковцева. — 2-е изд., испр. и доп. — Москва: Издательство Юрайт, 2021. — 225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Милькевич, О. 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еория и методика социальной работы. Профилактика детского неблагополучия: учебное пособие для среднего профессионального образования/ О. А. Милькевич. — Москва: Издательство Юрайт, 2021. — 1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Нагорнова, А. Ю.</w:t>
      </w:r>
      <w:r>
        <w:rPr>
          <w:rFonts w:cs="Times New Roman" w:ascii="Times New Roman" w:hAnsi="Times New Roman"/>
          <w:sz w:val="24"/>
          <w:szCs w:val="24"/>
        </w:rPr>
        <w:t xml:space="preserve"> Теория и технология социальной работы с пожилыми людьми: учебное пособие для среднего профессионального образования / А. Ю. Нагорнова. — 2-е изд., испр. и доп. — Москва: Издательство Юрайт, 2021. — 133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рганизация социальной работы с семьей: методическое пособие / Под ред. О. Г. Прохоровой, Е. А. Виниченко. - М.: ИДПО ДТСЗН, 2017. – 88 с.- Серия: Библиотечка руковод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 xml:space="preserve">Приступа, Е. Н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Организация социальной работы в Российской Федерации: учебное пособие для среднего профессионального образования / Е. Н. Приступа. — Москва: Издательство Юрайт, 2021. — 9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Роик, В. Д.</w:t>
      </w:r>
      <w:r>
        <w:rPr>
          <w:rFonts w:cs="Times New Roman" w:ascii="Times New Roman" w:hAnsi="Times New Roman"/>
          <w:sz w:val="24"/>
          <w:szCs w:val="24"/>
        </w:rPr>
        <w:t xml:space="preserve"> Социальная защита отдельных категорий граждан. Качество жизни пожилого населения: учебное пособие для среднего профессионального образования / В. Д. Роик. — Москва: Издательство Юрайт, 2021. — 400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 xml:space="preserve">Самыгин, П. 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Технологии социальной работы с лицами из групп риска: профилактика девиантного поведения молодежи: учебное пособие для среднего профессионального образования / П. С. Самыгин, С. И. Самыгин, Д. В. Кротов; под общей редакцией П. С. Самыгина. — 2-е изд., испр. и доп. — Москва: Издательство Юрайт, 2021. — 2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циальная реабилитация: учебник для среднего профессионального образования / М. В. Воронцова, В. Е. Макаров, Т. В. Бюндюгова, Ю. С. Моздокова. — Москва: Издательство Юрайт, 2021. — 31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циально-трудовая реабилитация и адаптация инвалидов и лиц пожилого возраста: учебное пособие для среднего профессионального образования / М. О. Буянова [и др.]; под редакцией М. О. Буяновой. — Москва: Издательство Юрайт, 2021. — 13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социальной работы: учебник для среднего профессионального образования / Л. И. Кононова [и др.]; под редакцией Л. И. Кононовой, Е. И. Холостовой. — Москва: Издательство Юрайт, 2021. — 50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Фуряева, Т. В.</w:t>
      </w:r>
      <w:r>
        <w:rPr>
          <w:rFonts w:cs="Times New Roman" w:ascii="Times New Roman" w:hAnsi="Times New Roman"/>
          <w:sz w:val="24"/>
          <w:szCs w:val="24"/>
        </w:rPr>
        <w:t xml:space="preserve"> Социальная реабилитация лиц с ограниченными возможностями здоровья: учебное пособие для среднего профессионального образования / Т. В. Фуряева. — 2-е изд., перераб. и доп. — Москва: Издательство Юрайт, 20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явская, А. Г. Психология и андрогогика лиц пожилого возраста: учебное пособие для среднего профессионального образования / А. Г. Чернявская. — 2-е изд., испр. и доп. — Москва: Издательство Юрайт, 2021. — 17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мановская Я.В. Социальная работа. Подготовка к демонстрационному экзамену: Учебник. М.: КноРус, 2022. 128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en-US"/>
        </w:rPr>
        <w:t xml:space="preserve">Шульга, А. 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Социально-правовая и законодательная основы социальной работы с семьей и детьми: организация защиты детей: учебное пособие для среднего профессионального образования / А. А. Шульга. — 2-е изд., перераб. и доп.— Москва: Издательство Юрайт, 2019. — 192 с.</w:t>
      </w:r>
    </w:p>
    <w:p>
      <w:pPr>
        <w:pStyle w:val="Style2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830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нчаренко О.Н. Организация социальной работы в Российской Федерации: учебник для СПО / Гончаренко О.Н., Семенкова С.Н. — Саратов, Москва: Профобразование, Ай Пи Ар Медиа, 2020. — 212 c. — ISBN 978-5-4488-0907-1, 978-5-4497-0744-4. — Текст: электронный // IPR SMART: [сайт]. — URL: https://www.iprbookshop.ru/99093.html. — Режим доступа: для авторизир. пользователей. - DOI: https://doi.org/10.23682/9909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Захарова И.В. Социальная психология: учебное пособие для СПО / Захарова И.В. — Саратов: Профобразование, Ай Пи Ар Медиа, 2019. — 132 c. — ISBN 978-5-4488-0385-7, 978-5-4497-0222-7. — Текст: электронный // IPR SMART: [сайт]. — URL: https://www.iprbookshop.ru/86474.html. — Режим доступа: для авторизир. пользователей. - DOI: </w:t>
      </w:r>
      <w:hyperlink r:id="rId18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https://doi.org/10.23682/86474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сновы специальной педагогики и психологии: учебное пособие для СПО /. — Саратов: Профобразование, 2019. — 126 c. — ISBN 978-5-4488-0326-0. — Текст: электронный // IPR SMART: [сайт]. — URL: https://www.iprbookshop.ru/86144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Рыбак Е.В. Социальная работа с молодой семьей: учебное пособие / Рыбак Е.В., Федулова А.Б., Цихончик Н.В. — Саратов: Ай Пи Эр Медиа, 2019. — 338 c. — ISBN 978-5-4486-0579-6. — Текст: электронный // IPR SMART: [сайт]. — URL: https://www.iprbookshop.ru/79973.html. — Режим доступа: для авторизир. пользователей. - DOI: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https://doi.org/10.23682/7997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улова А.Б. Семьеведение и социальная работа с семьей: учебно-методическое пособие / Федулова А.Б. — Саратов: Ай Пи Эр Медиа, 2019. — 231 c. — ISBN 978-5-4486-0536-9. — Текст: электронный // IPR SMART: [сайт]. — URL: https://www.iprbookshop.ru/79852.html. — Режим доступа: для авторизир. пользователей. - DOI: https://doi.org/10.23682/7985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830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нчаренко О.Н. Организация социальной работы в Российской Федерации: учебник для СПО / Гончаренко О.Н., Семенкова С.Н. — Саратов, Москва: Профобразование, Ай Пи Ар Медиа, 2020. — 212 c. — ISBN 978-5-4488-0907-1, 978-5-4497-0744-4. — Текст: электронный // IPR SMART: [сайт]. — URL: https://www.iprbookshop.ru/99093.html. — Режим доступа: для авторизир. пользователей. - DOI: https://doi.org/10.23682/99093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Захарова И.В. Социальная психология: учебное пособие для СПО / Захарова И.В. — Саратов: Профобразование, Ай Пи Ар Медиа, 2019. — 132 c. — ISBN 978-5-4488-0385-7, 978-5-4497-0222-7. — Текст: электронный // IPR SMART: [сайт]. — URL: https://www.iprbookshop.ru/86474.html. — Режим доступа: для авторизир. пользователей. - DOI: </w:t>
      </w:r>
      <w:hyperlink r:id="rId20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https://doi.org/10.23682/86474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сновы специальной педагогики и психологии: учебное пособие для СПО /. — Саратов: Профобразование, 2019. — 126 c. — ISBN 978-5-4488-0326-0. — Текст: электронный // IPR SMART: [сайт]. — URL: https://www.iprbookshop.ru/86144.html. — Режим доступа: для авторизир. Пользовате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Рыбак Е.В. Социальная работа с молодой семьей: учебное пособие / Рыбак Е.В., Федулова А.Б., Цихончик Н.В. — Саратов: Ай Пи Эр Медиа, 2019. — 338 c. — ISBN 978-5-4486-0579-6. — Текст: электронный // IPR SMART: [сайт]. — URL: https://www.iprbookshop.ru/79973.html. — Режим доступа: для авторизир. пользователей. - DOI: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https://doi.org/10.23682/7997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улова А.Б. Семьеведение и социальная работа с семьей: учебно-методическое пособие / Федулова А.Б. — Саратов: Ай Пи Эр Медиа, 2019. — 231 c. — ISBN 978-5-4486-0536-9. — Текст: электронный // IPR SMART: [сайт]. — URL: https://www.iprbookshop.ru/79852.html. — Режим доступа: для авторизир. пользователей. - DOI: https://doi.org/10.23682/7985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2.3. Дополнительные источники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сеобщая декларация прав человека (принята резолюцией Генеральной Ассамблеи ООН от 10 декабря 1948 год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Конвенция о правах инвалидов (Принята резолюцией Генеральной Ассамблеи от 13 декабря 2006 года</w:t>
      </w:r>
      <w:r>
        <w:rPr>
          <w:rFonts w:cs="Times New Roman" w:ascii="Times New Roman" w:hAnsi="Times New Roman"/>
          <w:sz w:val="24"/>
          <w:szCs w:val="24"/>
        </w:rPr>
        <w:t>, ратифицирована Российской Федерацией 3 мая 2012 г.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Европейская социальная хартия (пересмотренная) (принята в г. Страсбурге 03.05.1996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 20 ноября 1989 года (принята резолюцией Генеральной Ассамблеи от 20 ноября 1989 года, ратифицирована Российской Федерацией 15 августа 1990 год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ivo.garant.ru/" \l "/document/10164072/paragraph/44878456: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Гражданский кодекс Российской Федерации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емейный кодекс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.12.2013 № 442-ФЗ (ред. от 13.07.2020) «Об основах социального обслуживания граждан в Российской Федерац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11.1995 № 181-ФЗ (ред. от 24.04.2020) «О социальной защите инвалидов в Российской Федерации» (с изм. и доп., вступ. в силу с 01.07.2020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4.2008 № 48-ФЗ «Об опеке и попечительстве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4.06.1999 № 120-ФЗ «Об основах системы профилактики безнадзорности и правонарушений несовершеннолетних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2.01.1995 № 5-ФЗ (ред. от 24.04.2020) «О ветеранах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10.1997 № 134-ФЗ (ред. от 29.12.2020) «О прожиточном минимуме в Российской Федерац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ivo.garant.ru/" \l "/document/179146/paragraph/20340: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Федеральный закон от 24.07.1998 №124-ФЗ «Об основных гарантиях прав ребенка в Российской Федерации»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6.07.1999 № 165-ФЗ (ред. от 03.08.2018) «Об основах обязательного социального страховани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5.12.2001 № 167-ФЗ (ред. от 01.04.2020) «Об обязательном пенсионном страховании в Российской Федерации» (с изм. и доп., вступ. в силу с 01.07.2020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10 № 326-ФЗ (ред. от 08.12.2020) «Об обязательном медицинском страховании в Российской Федерации» (с изм. и доп., вступ. в силу с 01.01.202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9.04.1991 № 1032–1 «О занятости населения в Российской Федерац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9.02.1993 № 4530–1 «О вынужденных переселенцах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19.02.1993 № 4528–1 «О беженцах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.06.1995 № 98-ФЗ «О государственной поддержке молодежных и детских общественных объединени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аспорт национального проекта «Демография» (утв. президиумом Совета при Президенте Российской Федерации по стратегическому развитию и национальным проектам, протокол от 24.12.2018 № 16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30.07.2014 № 500н (ред. от 02.12.2020) «Об утверждении рекомендаций по определению индивидуальной потребности в социальных услугах получателей социальных услуг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труда России №889н от 18.11.2014 «Об утверждении рекомендаций по организации межведомственного взаимодействия исполнительных органов государственной власти субъектов Российской Федерации при предоставлении социальных услуг, а также при содействии в предоставлении медицинской, психологической, педагогической, юридической, социальной помощи, не относящейся к социальным услугам (социальном сопровождении)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4.11.2014 № 940н (ред. от 30.03.2020) «Об утверждении Правил организации деятельности организаций социального обслуживания, их структурных подразделений» (Зарегистрировано в Минюсте России 27.02.2015 № 36314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труда России от 27.08.2019 № 585н «О классификациях и критериях, используемых при осуществлении медико-социальной экспертизы граждан федеральными государственными учреждениями медико-социальной экспертизы» (Зарегистрировано в Минюсте России 18.11.2019 № 56528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ОСТ Р 52495–2005. Национальный стандарт Российской Федерации. Социальное обслуживание населения. Термины и определения» (утв. Приказом Ростехрегулирования от 30.12.2005 № 532-ст) (ред. от 17.10.2013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498–2005. Национальный стандарт Российской Федерации. Социальное обслуживание населения. Классификация учреждений социального обслуживания» (утв. и введен в действие Приказом Ростехрегулирования от 30.12.2005 № 535-ст) с учетом поправки, опубликованной в ИУС, № 2, 200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880–2007. Национальный стандарт Российской Федерации. Социальное обслуживание населения. Типы учреждений социального обслуживания граждан пожилого возраста и инвалидов» (утв. и введен в действие Приказом Ростехрегулирования от 27.12.2007 № 558-с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884–2007. Национальный стандарт Российской Федерации. Социальное обслуживание населения. Порядок и условия предоставления социальных услуг гражданам пожилого возраста и инвалидам» (утв. и введен в действие Приказом Ростехрегулирования от 27.12.2007 № 562-с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142–2013. Национальный стандарт Российской Федерации. Социальное обслуживание населения. Качество социальных услуг. Общие положения» (утв. и введен в действие Приказом Росстандарта от 17.10.2013 № 1179-с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143–2013. Национальный стандарт Российской Федерации. Социальное обслуживание населения. Основные виды социальных услуг» // (утв. и введен в действие Приказом Росстандарта 17.10.2013 № 1180-с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3064–2017. Национальный стандарт Российской Федерации. Социальное обслуживание населения. Типы учреждений социального обслуживания и социальные услуги лицам без определенного места жительства и занятий» (утв. и введен в действие Приказом Росстандарта от 05.10.2017 № 1336-с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496–2019. Национальный стандарт Российской Федерации. Социальное обслуживание населения. Контроль качества социальных услуг. Основные положения» (утв. и введен в действие Приказом Росстандарта от 06.09.2019 № 641-с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3059–2019. Национальный стандарт Российской Федерации. Социальное обслуживание населения. Социальные услуги инвалидам» (утв. и введен в действие Приказом Росстандарта от 06.09.2019 № 642-ст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3348–2019. Национальный стандарт Российской Федерации. Социальное обслуживание населения. Контроль качества социальных услуг инвалидам» (утв. и введен в действие Приказом Росстандарта от 06.09.2019 № 643-ст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8552–2019. Национальный стандарт Российской Федерации. Социальное обслуживание населения. Качество реабилитационных услуг гражданам пожилого возраста» (утв. и введен в действие Приказом Росстандарта от 06.09.2019 № 640-ст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8962–2020. Национальный стандарт Российской Федерации. Социальное обслуживание населения. Социальные стационарозамещающие услуги гражданам пожилого возраста и инвалидам» (утв. и введен в действие Приказом Росстандарта от 11.08.2020 № 493-ст) (Документ вводится в действие с 01.05.2021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Т Р 52497–2020. Национальный стандарт Российской Федерации. Социальное обслуживание населения. Система обеспечения качества учреждений социального обслуживания» (утв. и введен в действие Приказом Росстандарта от 11.08.2020 № 495-ст) (Документ вводится в действие с 01.05.2021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«ГОСТ Р 7.0.8–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» (утв. Приказом Росстандарта от 17.10.2013 № 1185-ст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«ГОСТ Р 7.0.97–2016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 (утв. Приказом Росстандарта от 08.12.2016 № 2004-ст) (ред. от 14.05.2018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Беличева, С. А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о-педагогическая диагностика и сопровождение социализации несовершеннолетних: учебное пособие для среднего профессионального образования / С. А. Беличева, А. Б. Белинска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— 2-е изд. — Москва: Издательство Юрайт, 2021. — 30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Бочарова, Н. И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Методика организации досуговых мероприятий. Организация досуга детей в семье: учебное пособие для среднего профессионального образования / Н. И. Бочарова, О. Г. Тихонов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— 2-е изд., испр. и доп. — Москва: Издательство Юрайт, 2021. — 218 с.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Вайндорф-Сысоева, М. Е. </w:t>
      </w:r>
      <w:r>
        <w:rPr>
          <w:rFonts w:cs="Times New Roman" w:ascii="Times New Roman" w:hAnsi="Times New Roman"/>
          <w:sz w:val="24"/>
          <w:szCs w:val="24"/>
          <w:lang w:val="en-US"/>
        </w:rPr>
        <w:t>Организация летнего отдыха детей и подростков: учебное пособие для среднего профессионального образования / М. Е. Вайндорф-Сысоева. — 2-е изд., испр. и доп. — Москва: Издательство Юрайт, 2021. — 16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Ветошкин, С. А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рофилактика безнадзорности и правонарушений несовершеннолетних: учебное пособие для среднего профессионального образования / С. А. Ветошкин. — Москва: Издательство Юрайт, 2021. — 24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озрастная и педагогическая психология: учебник для среднего профессионального образования / Б. А. Сосновский [и др.]; под редакцией Б. А. Сосновского. — Москва: Издательство Юрайт, 2021.— 35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Воронцова, М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ая наркология: учебное пособие для среднего профессионального образования / М. В. Воронцова, В. Н. Бородулин, С. В. Котлярова; под редакцией М. В. Воронцовой. — Москва: Издательство Юрайт, 2021. — 16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Голуб О.Ю. Социальная реклама: учебное пособие / Голуб О.Ю. — Москва: Дашков и К, Ай Пи Эр Медиа, 2017. — 178 c. — ISBN 978-5-394-02019-3. — Текст: электронный // IPR SMART: [сайт]. — URL: https://www.iprbookshop.ru/57123.html. — Режим доступа: для авторизир. пользователей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://www.iprbookshop.ru/57123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Гончаренко О.Н. Социальная защита населения в условиях рынка: учебник / Гончаренко О.Н., Семенкова С.Н. — Москва: Ай Пи Ар Медиа, 2020. — 210 c. — ISBN 978-5-4497-0721-5. — Текст: электронный // IPR SMART: [сайт]. — URL: https://www.iprbookshop.ru/99094.html. — Режим доступа: для авторизир. пользователей. - DOI: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doi.org/10.23682/99094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Ерусланова, Р. И. Технологии социального обслуживания лиц пожилого возраста и инвалидов на дому / Р. И. Ерусланова, - 5-е изд. - М.: Дашков и К, 2017. - 1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убин В.Г., Семенов В.А. Основы социологии и политологии: учебное пособие для СПО. Саратов, Москва: Профобразование, Ай Пи Ар Медиа, 2021. 220 с. ISBN 978-5-4488-0946-0, 978-5-4497-0775-8. — Текст: электронный // IPR SMART: [сайт]. — URL: https://www.iprbookshop.ru/101737.html. — Режим доступа: для авторизир. пользователей. - DOI: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doi.org/10.23682/10173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атов, А.В., Социальная работа с лицами из групп риска, оказавшимися в трудной жизненной ситуации : учебник / А.В. Ипатов. М.: КноРус, 2021, 23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Каменец, А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Организация социально-культурной деятельности. Молодежный туризм: учебное пособие для среднего профессионального образования / А. В. Каменец, М. С. Кирова, И. А. Урмина; под общей редакцией А. В. Каменца. — 2-е изд., испр. и доп. — Москва: Издательство Юрайт, 2021. — 1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Коваленко, Т. Н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Основы организации социальной работы с ВИЧ-положительными и членами их семей: учебное пособие для среднего профессионального образования / Т. Н. Коваленко, Т. А. Мазайлова, С. Г. Чудова. — 2-е изд., испр. и доп. — Москва: Издательство Юрайт, 2021. — 134 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Колесникова, Г. И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авовые основы медико-социальной экспертизы: учебное пособие для среднего профессионального образования / Г. И. Колесникова. — Москва: Издательство Юрайт, 2021. — 179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Коноплева, Н. А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Организация социокультурных проектов для детей и молодежи: учебное пособие для среднего профессионального образования / Н. А. Коноплева. — 2-е изд., испр. и доп. — Москва: Издательство Юрайт, 2021. — 25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Лукьянченко Н.В. Социально-психологические аспекты помощи родителям детей с особенностями развития: учебное пособие / Лукьянченко Н.В., Аликин И.А. — Саратов: Ай Пи Эр Медиа, 2018. — 133 c. — ISBN 978-5-4486-0224-5. — Текст: электронный // IPR SMART: [сайт]. — URL: https://www.iprbookshop.ru/71589.html. — Режим доступа: для авторизир. пользователей. - DOI: https://doi.org/10.23682/71589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Молодая семья в современном обществе: учебное пособие / Е.В. Рыбак [и др.].. — Саратов: Ай Пи Эр Медиа, 2019. — 237 c. — ISBN 978-5-4486-0535-2. — Текст: электронный // IPR SMART: [сайт]. — URL: https://www.iprbookshop.ru/79851.html. — Режим доступа: для авторизир. пользователей. - DOI: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  <w:lang w:val="en-US"/>
          </w:rPr>
          <w:t>https://doi.org/10.23682/79851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>Неумоева-Колчеданцева, Е. В.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Возрастная психология и педагогика, семьеведение: возрастное консультирование: учебное пособие для среднего профессионального образования / Е. В. Неумоева-Колчеданцева. — 2-е изд., стер. — Москва: Издательство Юрайт, 2021; Тюмень: Издательство Тюменского государственного университета. — 307 с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\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ва Л.П. Наркомания и молодежь: учебно-методическое пособие / Николаева Л.П. — Саратов: Ай Пи Ар Медиа, 2019. — 113 c. — ISBN 978-5-4497-0238-8. — Текст: электронный // IPR SMART: [сайт]. — URL: https://www.iprbookshop.ru/86943.html. — Режим доступа: для авторизир. пользователей. - DOI: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doi.org/10.23682/86943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аева Л.П. Профилактика девиантного поведения молодежи. Наркомания и алкоголизм: учебно-методическое пособие / Николаева Л.П. — Саратов: Ай Пи Ар Медиа, 2019. — 80 c. — ISBN 978-5-4497-0239-5. — Текст: электронный // IPR SMAR: [сайт]. — URL: https://www.iprbookshop.ru/86944.html — Режим доступа: для авторизир. пользователей. - DOI: https://doi.org/10.23682/86944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Обухова, Л. Ф. Психология развития. Исследование ребенка от рождения до школы: учебное пособие для среднего профессионального образования / Л. Ф. Обухова. — Москва: Издательство Юрайт, 2021. — 275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Пазухина, С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ревентивные технологии защиты детей от вредной информации: учебное пособие для среднего профессионального образования / С. В. Пазухина, С. А. Филиппова. — 2-е изд., перераб. и доп. — Москва: Издательство Юрайт, 2020. — 19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Подольский, А. И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сихология развития. Психоэмоциональное благополучие детей и подростков: учебное пособие для среднего профессионального образования / А. И. Подольский, О. А. Идобаева. — 2-е изд., испр. и доп. — Москва: Издательство Юрайт, 2021. — 12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Семенов В.А. Математические методы в гуманитарных исследованиях: учебное пособие / Семенов В.А., Макаридина В.А. — Москва: Ай Пи Ар Медиа, 2020. — 273 c. — ISBN 978-5-4497-0485-6. — Текст: электронный // IPR SMART: [сайт]. — URL: https://www.iprbookshop.ru/93993.html — Режим доступа: для авторизир. Пользователей </w:t>
      </w:r>
      <w:hyperlink r:id="rId29">
        <w:r>
          <w:rPr>
            <w:rStyle w:val="InternetLink"/>
            <w:rFonts w:cs="Times New Roman" w:ascii="Times New Roman" w:hAnsi="Times New Roman"/>
            <w:iCs/>
            <w:color w:val="0000FF"/>
            <w:sz w:val="24"/>
            <w:szCs w:val="24"/>
            <w:u w:val="single"/>
            <w:lang w:val="en-US"/>
          </w:rPr>
          <w:t>http://www.iprbookshop.ru/93993.html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Сережко, Т. А. Психология социально-правовой деятельности: учебник и практикум для среднего профессионального образования / Т. А. Сережко, Т. З. Васильченко, Н. М. Волобуева. — Москва: Издательство Юрайт, 2021. — 28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Солодянкина, О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рогнозирование, проектирование и моделирование в социальной работе: учебник и практикум для среднего профессионального образования / О. В. Солодянкина. — 4-е изд., испр. и доп. — Москва: Издательство Юрайт, 2021. — 20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Сорокоумова, Е. А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Гендерная психология. Я-концепция в становлении личности младшего школьника: учебное пособие для среднего профессионального образования / Е. А. Сорокоумова, Е. А. Талакова. — 2-е изд. — Москва: Издательство Юрайт, 2021. — 15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ая педагогика: учебник и практикум для среднего профессионального образования / В. С. Торохтий [и др.]; под общей редакцией В. С. Торохтия. — Москва: Издательство Юрайт, 2021. — 45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ая педагогика: учебник и практикум для среднего профессионального образования / С. А. Расчетина, З. И. Лаврентьева, М. Н. Липинская, В. В. Герцик; ответственные редакторы С. А. Расчетина, З. И. Лаврентьева. — Москва: Издательство Юрайт, 2021. — 41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ая работа с лицами пожилого возраста и инвалидами : учебное пособие / С.В. Бойцова, О.Н. Веричева, А.В. Воронцова [и др.] ; под ред. Н.Ф. Басова. — Москва : КноРус, 2021. — 250 с. — ISBN 978-5-406-08600-1. — URL:https://book.ru/book/940197 (дата обращения: 06.02.2022). — Текст : электронны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Социальная работа с семьей и детьми : учебное пособие / С.В. Бойцова, О.Н. Веричева, И.Н. Грушецкая [и др.] ; под ред. Н.Ф. Басова. — Москва : КноРус, 2021. — 289 с. — ISBN 978-5-406-03319-7. — URL:https://book.ru/book/936325 (дата обращения: 06.02.2022). — Текст : электронны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окарская Л. В. Психология семьи. Психологическое сопровождение процесса усыновления: Учеб. пособие для вузов. М.: Издательство Юрайт, 2016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Фирсов, М. В. </w:t>
      </w:r>
      <w:r>
        <w:rPr>
          <w:rFonts w:cs="Times New Roman" w:ascii="Times New Roman" w:hAnsi="Times New Roman"/>
          <w:sz w:val="24"/>
          <w:szCs w:val="24"/>
          <w:lang w:val="en-US"/>
        </w:rPr>
        <w:t>Психология социальной работы: учебник и практикум для среднего профессионального образования / М. В. Фирсов, Б. Ю. Шапиро. — 6-е изд., перераб. и доп. — Москва: Издательство Юрайт, 2021. — 38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Хухлаева, О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сихология развития и возрастная психология: учебник для среднего профессионального образования / О. В. Хухлаева, Е. В. Зыков, Г. В. Базаева; под редакцией О. В. Хухлаевой. — Москва: Издательство Юрайт, 2021. — 36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val="en-US"/>
        </w:rPr>
        <w:t xml:space="preserve">Шаповаленко, И. В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Психология развития и возрастная психология: учебник и практикум для среднего профессионального образования / И. В. Шаповаленко. — 3-е изд., перераб. и доп. — Москва: Издательство Юрайт, 2021. — 45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диная государственная информационная система социального обеспечения (ЕГИССО)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Электронный ресурс]: Режим доступа: </w:t>
      </w:r>
      <w:r>
        <w:rPr>
          <w:rFonts w:cs="Times New Roman" w:ascii="Times New Roman" w:hAnsi="Times New Roman"/>
          <w:sz w:val="24"/>
          <w:szCs w:val="24"/>
        </w:rPr>
        <w:t>http://egisso.ru/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Единый портал государственных и муниципальных услуг (функций) «Госуслуги» [Электронный ресурс]: Режим доступа: https://www.gosuslugi.ru/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нформационный Портал «Будущее России. Национальные проекты», [Электронный ресурс]: Режим доступа: https://futurerussia.gov.ru/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фициальный информационный интернет-ресурс </w:t>
      </w:r>
      <w:r>
        <w:rPr>
          <w:rFonts w:cs="Times New Roman" w:ascii="Times New Roman" w:hAnsi="Times New Roman"/>
          <w:sz w:val="24"/>
          <w:szCs w:val="24"/>
        </w:rPr>
        <w:t xml:space="preserve">Пенсионного Фонда РФ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Электронный ресурс]: Режим доступа: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pfr.gov.ru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фициальный информационный интернет-ресурс Фонда социального страхования РФ [Электронный ресурс]: Режим доступа: https://fss.ru/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фициальный информационный интернет-ресурс Федерального Фонда обязательного медицинского страхования РФ [Электронный ресурс]: Режим доступа: http://www.ffoms.gov.ru/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Официальный информационный интернет-ресурс Минтруда России. [Электронный ресурс]: Режим доступа: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mintrud.gov.ru/</w:t>
        </w:r>
      </w:hyperlink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 Основные образовательные технологии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и развития критического мышления, технологии личностно-ориентированного обучения и воспит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Общие требования к организац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ки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рактической подготовке обучающихся в БПОУ ВО «Вологодский колледж технологии и дизайна»;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ая программа учебной практик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ходит на профильные предприятия (организации), с которыми образовательная организация заключает прямые договоры под руководством мастера производственного обучения концентрированно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рабочей программой практики;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Кадровое обеспечение практ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451"/>
      <w:bookmarkEnd w:id="0"/>
      <w:r>
        <w:rPr>
          <w:rFonts w:cs="Times New Roman" w:ascii="Times New Roman" w:hAnsi="Times New Roman"/>
          <w:sz w:val="28"/>
          <w:szCs w:val="28"/>
        </w:rPr>
        <w:t>Реализация практики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ФГОС СПО (имеющих стаж работы в данной профессиональной области не менее трех ле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451"/>
      <w:bookmarkStart w:id="2" w:name="sub_145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452"/>
      <w:bookmarkStart w:id="4" w:name="sub_145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453"/>
      <w:bookmarkStart w:id="6" w:name="sub_1453"/>
      <w:bookmarkEnd w:id="6"/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 КОНТРОЛЬ И ОЦЕНКА РЕЗУЛЬТАТОВ ОСВОЕНИЯ 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практики в форме комплексного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редоставление социальных услуг гражданам в различных формах социального обслуживания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737"/>
        <w:gridCol w:w="3168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основные направления государственной политики в сфере социальной защиты и социального обслуживания населения на федеральном, региональном, муниципальном уровнях применительно к различным категориям граждан;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; 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правовое регулирование деятельности организаций социального обслуживания и индивидуальных предпринимателей,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существляющих предоставление социальных услуг;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;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типология проблем граждан, признанных нуждающимися;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сновы комплексных подходов к оценке потребностей граждан в предоставлении социальных услуг, социального сопровождения, мер социальной поддержки и государственной социальной помощи;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психологические и социально-педагогические основы социальной работы;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виды, структура и содержание документов, необходимых для оказания социальных услуг, социального сопровождения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нормативно-правовые основы социального обслуживания и предоставления государственной социально помощи гражданам, признанным нуждающимися;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основные формы и виды социального обслуживания;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порядок и условия предоставления социальных услуг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типологи</w:t>
            </w:r>
            <w:r>
              <w:rPr>
                <w:rFonts w:cs="Times New Roman" w:ascii="Times New Roman" w:hAnsi="Times New Roman"/>
              </w:rPr>
              <w:t>ю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блем граждан, признанных нуждающимися;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;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бенности социальной работы с различными гражданами – получателями социальных услуг и группами населения;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система поставщиков социальных услуг, цели, задачи и функции поставщиков социальных услуг; 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сновы проектирования, прогнозирования и моделирования в социальной работе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экономические основы социальной работы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теоретические основы социальной работы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технологии и методы социальной работы с лицами пожилого возраста, инвалидами, различными категориями семей и детей (в том числе детей-инвалидов), с лицами, находящимися в трудной жизненной ситуации и/или в социально опасном положении и условий их применения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система организаций социального обслуживания региональном и муниципальном уровне, их цели, задачи и функции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инфраструктура предоставления социальных услуг в муниципальном образовании, ресурсы местного сообщества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основы возрастной и специальной психологии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бенности взаимодействия и коммуникаций с различными группами граждан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правовые и экономические основы социальной работы; основы этики в социальной работ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регламент межведомственного взаимодействия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сфера профессиональной ответственности профильных специалистов в процессе предоставления социальных услуг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сновы валеологии, социальной медицины, геронтологии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правила оказания ситуационной помощи инвалидам различных категорий на объектах социальной, инженерной и транспортной инфраструктуры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этические основы социальной работы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технология профилактики в социальной работе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основы проектирования, прогнозирования и моделирования в социальной работе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сновы социальной политики и нормативно-правового обеспечения профилактической работы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инфраструктура системы социального обслуживания, основы межведомственного взаимодействия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основы здорового образа жизни;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сновы самореализации и самоактуализации, активизации жизненной позиции граждан, обратившихся за социальным обслуживание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перечень документов, необходимых для оказания социальных услуг гражданам, обратившимся в социальные службы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нормативные правовые акты в сфере социальной защиты населения и социального обслуживания граждан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основы документоведения, требования к отчетности, порядку и сроками ее предоставления в рамках своей компетенции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регламенты ведения документации, в том числе в электронном вид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81" w:hanging="18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сновы использования персональных компьютеров, информационно телекоммуникационной сети «Интернет», онлайн-сервисов, мобильных устройств;</w:t>
            </w:r>
          </w:p>
          <w:p>
            <w:pPr>
              <w:pStyle w:val="Normal"/>
              <w:spacing w:lineRule="auto" w:line="240" w:before="0" w:after="0"/>
              <w:ind w:left="181" w:hanging="18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основные онлайн-сервисы по оказанию электронных услуг, порталы государственных и муниципальных услуг, в том числе услуг, предоставляемых с использованием электронных социальных карт, электронных платежей, электронных очередей, электронной приемной;</w:t>
            </w:r>
          </w:p>
          <w:p>
            <w:pPr>
              <w:pStyle w:val="Normal"/>
              <w:spacing w:lineRule="auto" w:line="240" w:before="0" w:after="0"/>
              <w:ind w:left="181" w:hanging="181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основные поисковые системы, функциональные возможности популярных сервисов поиска; </w:t>
            </w:r>
          </w:p>
          <w:p>
            <w:pPr>
              <w:pStyle w:val="Normal"/>
              <w:spacing w:lineRule="auto" w:line="240" w:before="0" w:after="0"/>
              <w:ind w:left="181" w:hanging="18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правила деловой переписки и письменного этикета, делового общения и речевого этикета; </w:t>
            </w:r>
          </w:p>
          <w:p>
            <w:pPr>
              <w:pStyle w:val="Normal"/>
              <w:spacing w:lineRule="auto" w:line="240" w:before="0" w:after="0"/>
              <w:ind w:left="181" w:hanging="18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требования к оформлению документации и правила оформления информационно-презентационных материал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 алгоритмы выполнения работ при выполнения практических работ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езультатов выполнения практического задания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распознавать задачу или проблему в профессиональном и социальном контексте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рганизовывать первичный прием граждан, обратившихся в организацию социального обслуживания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беспечивать эффективное взаимодействие с гражданами, нуждающимися в социальном обслуживании и их социальным окружением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проводить индивидуальный опрос граждан и анализ комплекса необходимых документов с целью выявления обстоятельств, ухудшающих или способных ухудшить условия жизнедеятельности граждан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нет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вести документацию, необходимую для предоставления социальных услуг и социального сопровождения, в соответствии с требованиями к отчетности в бумажном и электронном вид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использовать технологии и методы социальной работы с лицами возраста, инвалидами, различными категориями семей и детей (в том числе детей-инвалидов), лиц, находящихся в трудной жизненной ситуации или в социально опасном положении и условий их применения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планировать состав действий, анализировать задачи или проблемы и выделять её составные части, определять этапы решения задачи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ть эффективный поиск информации, необходимой для решения задачи или проблемы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выявлять и необходимые ресурсы для выполнения поставленных задач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конкретизировать цели, указанные в индивидуальной программе предоставления социальных услуг на основе проведенной диагностики, а также прогнозировать результаты предоставления социальных услуг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использовать оптимальное сочетание различных технологий социальной работы в процессе предоставления социальных услуг, определенных индивидуальной программой предоставления социальных услуг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мобилизовать собственные ресурсы граждан и ресурсы их социального окружения для преодоления обстоятельств, ухудшающих или способных ухудшить условия жизнедеятельности граждан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конкретизировать указанные в индивидуальной программе предоставления социальных услуг цели оказания социальных услуг гражданам – получателям социальных услуг на основе проведенной диагностики и с учетом их жизненных планов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прогнозировать результаты оказания социальных услуг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беспечивать 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чать членов семьи, в том числе родителей детей-инвалидов, практическим навыкам общего ухода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привлекать профильных специалистов для обучения получателей социальных услуг навыкам самообслуживания и общения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выявлять обстоятельства, ухудшающие или способные ухудшить условия жизнедеятельности граждан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рганизовывать мероприятия различной направленности (обучающей, корректирующей, досуговой и пр.), предупреждающие появление или развитие обстоятельств, ухудшающих или способных ухудшить условия жизнедеятельности граждан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мотивировать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рганизовывать индивидуальные профилактические мероприятия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вести необходимую документацию, необходимую для предоставления социальных услуг и социального сопровождения в соответствии с требованиями к отчетности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использовать основные методы, способы и средства получения, хранения, переработки информации, навыки работы с компьютер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редством управления информацией, в том числе в глобальных сетях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проводить индивидуальное консультирование и занятия в группах граждан в области информационно-коммуникационных технологий, в том числе для граждан с ограниченными возможностями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беспечивать проведение информационно-просветительских мероприятий, направленных на развитие цифровой грамотности граждан;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чать граждан первичным навыкам применения персональных компьютеров, использования информационно-телекоммуникационной сети «Интернет», онлайн-сервисов, мобильных устройств для получения социальных услуг и для обеспечения коммуникаций в социальных сетях; обучение приемам применения технических средств автоматизации платежей (в соответствии с запросом гражданина); </w:t>
            </w:r>
          </w:p>
          <w:p>
            <w:pPr>
              <w:pStyle w:val="Normal"/>
              <w:spacing w:lineRule="auto" w:line="240" w:before="0" w:after="0"/>
              <w:ind w:left="181" w:hanging="18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чать безопасным методам использования информационно-коммуникативных средств, информировать о наиболее типичных угрозах при работе в сети и о методах противодействия им; </w:t>
            </w:r>
          </w:p>
          <w:p>
            <w:pPr>
              <w:pStyle w:val="Normal"/>
              <w:spacing w:lineRule="auto" w:line="240" w:before="0" w:after="0"/>
              <w:ind w:left="181" w:hanging="181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проводить опросы граждан по результатам мероприятий, направленных на развитие цифровой грамотности, а также для выявления запросов на повышение цифровой грамотности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ммуникацию с разными категориями граждан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документы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бумажном и электронном виде</w:t>
            </w:r>
            <w:r>
              <w:rPr>
                <w:rFonts w:cs="Times New Roman" w:ascii="Times New Roman" w:hAnsi="Times New Roman"/>
              </w:rPr>
              <w:t xml:space="preserve"> по различным направлениям предоставляемых социальных услуг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консультативную помощь разным категориям граждан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полняет различные виды оказания социальных услуг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езультатов выполнения практического задания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 опыт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нения нормативных правовых актов Российской Федерации в сфере социального обслуживания и социальной защиты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ения прав различных категорий лиц на социальное обслужива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анализа конкретной жизненной ситуации получателей социальных услуг, и выявления обстоятельств, которые ухудшают или могут ухудшить условия жизнедеятельности граждани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существления приема граждан, обратившихся за получением социальных услуг, мер социальной поддержки и государственной социальной помощи, на основании представленной индивидуальной программы предоставления социальных услу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ведения учета граждан, признанных нуждающимися в социальном обслуживани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выявления потенциала гражданина и его ближайшего окружения в решении проблем, связанных с преодолением обстоятельств, ухудшающих или способных ухудшить условия его жизнедеятельности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ланирования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выбора технологий, форм и методов предоставления социальных услуг, определенных индивидуальной программой предоставления социальных услуг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беспечения контроля выполнения индивидуальной программы предоставления социальных услуг; 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предоставления комплекс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слуг в соответствии с индивидуальной программой предоставления социальных услуг; 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беспечения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его жизнедеятельност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содействия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взаимодействия с профильными специалистами для обучения получателей социальных услуг навыкам самообслуживания и общения; 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бучения членов семьи получателя социальных услуг практическим навыкам общего ухода за получателями социальных услуг, имеющими ограничения жизнедеятельности, в том числе за детьми-инвалидам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рганизации профилактической работы по предупреждению появления и (или) развития обстоятельств, ухудшающих или способных ухудшить условия жизнедеятельности граждан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мотивации получателей социальных услуг и их социального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рганизации проведения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ведения учета граждан, признанных нуждающимися в социальном обслуживании; подготовка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 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разработка предложений по рационализации, автоматизации и модернизации средств и технологий социального обслуживания на индивидуальном и групповом уровнях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проведения мероприятий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ли в социально опасном положении в области развития цифровой грамотности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т работу с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ормативно- правовыми актами Российской Федерации в сфере социального обслуживания и социальной защиты насел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ммуникацию с разными категориями граждан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документы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бумажном и электронном виде</w:t>
            </w:r>
            <w:r>
              <w:rPr>
                <w:rFonts w:cs="Times New Roman" w:ascii="Times New Roman" w:hAnsi="Times New Roman"/>
              </w:rPr>
              <w:t xml:space="preserve"> по различным направлениям предоставляемых социальных услуг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консультативную помощь разным категориям граждан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полняет различные виды оказания социальных услуг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аспознавать задачу или проблему в профессиональном или социальном контекст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ставлять план действ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ять необходимые ресурсы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ладеть актуальными методами работы в профессиональной и смежных сферах;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еализовывать составленный план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основные источники информации и ресурсы для решения задач и проблем в профессиональном или социальном контексте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лгоритмы выполнения работ в профессиональной и смежных областях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работы в профессиональной и смежных сферах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уктуру плана для решения задач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оценки результатов решения задач профессиональной деятельности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пределять задачи для поиска информации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пределять необходимые источники информации; - планировать процесс поиска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труктурировать получаемую информацию;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 выделять наиболее значимое в перечне информации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ценивать практическую значимость результатов поиска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использовать современное программное обеспечение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 использовать различные цифровые средства для решения профессиональных задач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езентовать идеи открытия собственного дела в профессиональн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формлять бизнес-план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считывать размеры выплат по процентным ставкам кредитования;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езентовать бизнес-идею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определять источники финансирования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современная научная и профессиональная терминология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озможные траектории профессионального развития и самообразова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предпринимательск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сновы финансовой грамотности; правила разработки бизнес-планов;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выстраивания презентации; кредитные банковские продукты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- организовывать работу коллектива и команды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- 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сихологические основы деятельности коллектива, психологические особенности личност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ы проектной деятельности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социального и культурного контекст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а оформления документов и построения устных сообщений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писывать значимость своей специальности;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ущность гражданско-патриотической позиции, общечеловеческих ценностей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 значимость профессиональной деятельности по специа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тандарты антикоррупционного поведения и последствия его нарушения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ать нормы экологической безопасност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 определять направления ресурсосбережения в рамках профессиональной деятельности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профессиональную деятельность с учетом знаний об изменении климатических условий региона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авила экологической безопасности при ведении профессиональн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сновные ресурсы, задействованные в профессиональн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ути обеспечения ресурсосбереже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 принципы бережливого производства;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сновные направления изменения климатических условий региона.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именять рациональные приемы двигательных функций в профессиональной деятельности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в общекультурном, профессиональном и социальном развитии человека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новы здорового образа жизни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редства профилактики перенапряжения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участвовать в диалогах на знакомые общие и профессиональные темы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кратко обосновывать и объяснять свои действия (текущие и планируемые)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исать простые связные сообщения на знакомые или интересующие профессиональные темы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правила построения простых и сложных предложений на профессиональные темы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новные общеупотребительные глаголы (бытовая и профессиональная лексика);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обенности произношения;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авила чтения текстов профессиональной направленности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position w:val="-1"/>
              </w:rPr>
              <w:t xml:space="preserve"> 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  <w:sz w:val="24"/>
                <w:szCs w:val="24"/>
              </w:rPr>
              <w:t xml:space="preserve">ПК.1.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применения нормативных правовых актов Российской Федерации в сфере социального обслуживания и социальной защиты населения;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пределения прав различных категорий лиц на социальное обслуживание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а конкретной жизненной ситуации получателей социальных услуг, и выявления обстоятельств, которые ухудшают или могут ухудшить условия жизнедеятельности гражданина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я приема граждан, обратившихся за получением социальных услуг, мер социальной поддержки и государственной социальной помощи, на основании представленной индивидуальной программы предоставления социальных услуг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дения учета граждан, признанных нуждающимися в социальном обслуживании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распознавать задачу или проблему в профессиональном или социальном контексте; </w:t>
            </w:r>
          </w:p>
          <w:p>
            <w:pPr>
              <w:pStyle w:val="Style26"/>
              <w:jc w:val="both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именять методы диагностики личности, позволяющие актуализировать позицию гражданина, обратившегося за получением услуг, и обеспечить реализацию технологий самопомощи и взаимопомощи;</w:t>
            </w:r>
            <w:r>
              <w:rPr>
                <w:iCs/>
              </w:rPr>
              <w:t xml:space="preserve"> </w:t>
            </w:r>
          </w:p>
          <w:p>
            <w:pPr>
              <w:pStyle w:val="Style26"/>
              <w:jc w:val="both"/>
              <w:rPr>
                <w:iCs/>
              </w:rPr>
            </w:pPr>
            <w:r>
              <w:rPr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овывать первичный прием граждан, обратившихся в организацию социального обслуживания;</w:t>
            </w:r>
            <w:r>
              <w:rPr>
                <w:iCs/>
              </w:rPr>
              <w:t xml:space="preserve"> </w:t>
            </w:r>
          </w:p>
          <w:p>
            <w:pPr>
              <w:pStyle w:val="Style26"/>
              <w:jc w:val="both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беспечивать эффективное взаимодействие с гражданами, нуждающимися в социальном обслуживании и их социальным окружением;</w:t>
            </w:r>
            <w:r>
              <w:rPr>
                <w:iCs/>
              </w:rPr>
              <w:t xml:space="preserve"> </w:t>
            </w:r>
          </w:p>
          <w:p>
            <w:pPr>
              <w:pStyle w:val="Style26"/>
              <w:jc w:val="both"/>
              <w:rPr>
                <w:iCs/>
              </w:rPr>
            </w:pPr>
            <w:r>
              <w:rPr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одить индивидуальный опрос граждан и анализ комплекса необходимых документов с целью выявления обстоятельств, ухудшающих или способных ухудшить условия жизнедеятельности граждан;</w:t>
            </w:r>
            <w:r>
              <w:rPr>
                <w:iCs/>
              </w:rPr>
              <w:t xml:space="preserve"> </w:t>
            </w:r>
          </w:p>
          <w:p>
            <w:pPr>
              <w:pStyle w:val="Style26"/>
              <w:jc w:val="both"/>
              <w:rPr>
                <w:iCs/>
              </w:rPr>
            </w:pPr>
            <w:r>
              <w:rPr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нет;</w:t>
            </w:r>
            <w:r>
              <w:rPr>
                <w:iCs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сти документацию, необходимую для предоставления социальных услуг и социального сопровождения, в соответствии с требованиями к отчетности в бумажном и электронном виде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направления государственной политики в сфере социальной защиты и социального обслуживания населения на федеральном, региональном, муниципальном уровнях применительно к различным категориям граждан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овое регулирование признания гражданина нуждающимся в социальном обслуживании и определение индивидуальных потребностей граждан в социальных услугах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вое регулирование деятельности организаций социального обслуживания и индивидуальных предпринимателей, осуществляющих предоставление социальных услуг;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методы диагностики причин, ухудшающих условия жизнедеятельности граждан, снижающих их возможностей самостоятельно обеспечивать свои основные жизненные потребности;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ипология проблем граждан, признанных нуждающимис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комплексных подходов к оценке потребностей граждан в предоставлении социальных услуг, социального сопровождения, мер социальной поддержки и государственной социальной помощи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и социально-педагогические основы социальной работ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 структура и содержание документов, необходимых для оказания социальных услуг, социального сопровождения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я потенциала гражданина и его ближайшего окружения в решении проблем, связанных с преодолением обстоятельств, ухудшающих или способных ухудшить условия его жизнедеятельности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я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а технологий, форм и методов предоставления социальных услуг, определенных индивидуальной программой предоставления социальных услуг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технологии и методы социальной работы с лицами пожилого возраста, инвалидами, различными категориями семей и детей (в том числе детей-инвалидов), лиц, находящихся в трудной жизненной ситуации и/или в социально опасном положении и условий их примен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состав действий, анализировать задачи и/или проблемы и выделять её составные части, определять этапы решения задач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ять эффективный поиск информации, необходимой для решения задачи и/или проблемы;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выявлять и необходимые ресурсы для выполнения поставленных задач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ть изменяющиеся условия жизнедеятельности граждан с целью внесения предложений о корректировке индивидуальной программы предоставления социальных услуг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ретизировать цели, указанные в индивидуальной программе предоставления социальных услуг на основе проведенной диагностики, а также прогнозировать результаты предоставления социальных услуг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ормативно-правовые основы социального обслуживания и предоставления государственной социально помощи гражданам, признанным нуждающимися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ормы и виды социального обслужив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и условия предоставления социальных услуг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 типология проблем граждан, признанных нуждающимися;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и сущность технологий социальной работы с различными категориями лиц, особенности технологий социальной работы с лицами пожилого возраста и инвалидами, различными категориями семей и детей, лицами, находящимися в ТЖС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обенности социальной работы с различными гражданами – получателями социальных услуг и группами населения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истема поставщиков социальных услуг, цели, задачи и функции поставщиков социальных услуг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ы проектирования, прогнозирования и моделирования в социальной работе; экономические основы социальной работы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их занятий в соответствии с установленными регламентами с соблюдением правил безопасности труда, санитарными нормами по учебной практике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position w:val="-1"/>
              </w:rPr>
              <w:t xml:space="preserve">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ли в социально опасно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-1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еспечения контроля выполнения индивидуальной программы предоставления социальных услуг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оставления комплекса социальных услуг в соответствии с индивидуальной программой предоставления социальных услуг; обеспечения комплексного взаимодействия с другими специалистами, учреждениями, организациями и сообществами по оказанию помощи в решении проблем, связанных с преодолением обстоятельств, ухудшающих или способных ухудшить условия его жизнедеятельности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ть оптимальное сочетание различных технологий социальной работы в процессе предоставления социальных услуг, определенных индивидуальной программой предоставления социальных услуг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билизовать собственные ресурсы граждан и ресурсы их социального окружения для преодоления обстоятельств, ухудшающих или способных ухудшить условия жизнедеятельности граждан;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кретизировать указанные в индивидуальной программе предоставления социальных услуг цели оказания социальных услуг гражданам – получателям социальных услуг на основе проведенной диагностики и с учетом их жизненных планов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прогнозировать результаты оказания социальных услуг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оретические основы социальной работ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и и методы социальной работы с лицами пожилого возраста, инвалидами, различными категориями семей и детей (в том числе детей-инвалидов), с лицами, находящимися в трудной жизненной ситуации или в социально опасном положении и условий их примен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организаций социального обслуживания на региональном и муниципальном уровне, их цели, задачи и функц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раструктура предоставления социальных услуг в муниципальном образовании, ресурсы местного сообщества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зрастной и специальной психолог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взаимодействия и коммуникаций с различными группами гражда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и экономические основы социальной работы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этики в социальной работе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йствия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я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ьными специалистами для обучения получателей социальных услуг навыкам самообслуживания и об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я членов семьи получателя социальных услуг практическим навыкам общего ухода за получателями социальных услуг, имеющими ограничения жизнедеятельности, в том числе за детьми-инвалидами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еспечив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ть членов семьи, в том числе родителей детей-инвалидов, практическим навыкам общего ухода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влекать профильных специалистов для обучения получателей социальных услуг навыкам самообслуживания и об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гламент межведомственного взаимодействия;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фера профессиональной ответственности профильных специалистов в процессе предоставления социальных услуг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основы валеологии, социальной медицины, геронтологии; правила оказания ситуационной помощи инвалидам различных категорий на объектах социальной, инженерной и транспортной инфраструктур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ческие основы социальной работы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профилактической работы по предупреждению появления и (или) развития обстоятельств, ухудшающих или способных ухудшить условия жизнедеятельности гражда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тивации получателей социальных услуг и их социального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и проведения индивидуальных профилактических мероприятий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обстоятельства, ухудшающие или способные ухудшить условия жизнедеятельности гражда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мероприятия различной направленности (обучающей, корректирующей, досуговой и пр.), предупреждающие появление и (или) развитие обстоятельств, ухудшающих или способных ухудшить условия жизнедеятельности гражда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ивировать получателей социальных услуг и их социальное окружение к ведению здорового образа жизни, самореализации и преодолению обстоятельств, ухудшающих или способных ухудшить условия жизнедеятельности граждан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индивидуальные профилактические мероприятия с гражданами по месту жительства (фактического пребывания) в виде консультаций, содействия в организации занятости, оздоровления, отдыха, предоставления социальных, правовых, медицинских, образовательных, психологических, реабилитационных услуг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хнология профилактики в социальной работе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ирования, прогнозирования и моделирования в социальной работе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социальной политики и нормативно-правового обеспечения профилактической работ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раструктура системы социального обслуживания, основы межведомственного взаимодейств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дорового образа жизн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самореализации и самоактуализации, активизации жизненной позиции граждан, обратившихся за социальным обслуживанием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едения учета граждан, признанных нуждающимися в социальном обслуживан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редложений по рационализации, автоматизации и модернизации средств и технологий социального обслуживания на индивидуальном и групповом уровнях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подготовку документов для заключения договора о предоставлении гражданину социальных услуг в соответствии с индивидуальной программой предоставления социальных услуг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ти необходимую документацию, необходимую для предоставления социальных услуг и социального сопровождения в соответствии с требованиями к отчетност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глобальных сетях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ечень документов, необходимых для оказания социальных услуг гражданам, обратившимся в социальные службы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ые правовые акты в сфере социальной защиты населения и социального обслуживания граждан;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документоведения, требования к отчетности, порядку и сроками ее предоставления в рамках своей компетенц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ламенты ведения документации, в том числе в электронном виде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дения мероприятий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индивидуальное консультирование и занятия в группа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 в области информационно-коммуникационных технологий, в том числе для граждан с ограниченными возможност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еспечивать проведение информационно-просветительских мероприятий, направленных на развитие цифровой грамотности гражда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ть граждан первичным навыкам применения персональных компьютеров, использования информационно-телекоммуникационной сети «Интернет», онлайн-сервисов, мобильных устройств для получения социальных услуг и для обеспечения коммуникаций в социальных сет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ение приемам применения технических средств автоматизации платежей (в соответствии с запросом гражданина)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ть безопасным методам использования информационно-коммуникативных средств, информировать о наиболее типичных угрозах при работе в сети и о методах противодействия им;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опросы граждан по результатам мероприятий, направленных на развитие цифровой грамотности, а также для выявления запросов на повышение цифровой грамот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ы использования персональных компьютеров, информационно телекоммуникационной сети «Интернет», онлайн-сервисов, мобильных устройств;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онлайн-сервисы по оказанию электронных услуг, порталы государственных и муниципальных услуг, в том числе услуг, предоставляемых с использованием электронных социальных карт, электронных платежей, электронных очередей, электронной приемной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поисковые системы, функциональные возможности популярных сервисов поис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деловой переписки и письменного этикета, делового общения и речевого этикета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ребования к оформлению документации и правила оформления информационно-презентационных материалов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.02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своение профессии рабочего в соответствии с перечнем профессий рабочих, должностей служащих, соответствующих профессиональной деятельности выпуск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737"/>
        <w:gridCol w:w="3168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-личностные требования к социальному работник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е особенности лиц пожилого возраста и инвалид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и категории социальной медицин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медико-социальной помощи населен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мо-физиологические особенности организма челове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имптомы заболева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остояния здоровья, болезней, диетотерапии лиц пожилого и старческо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казания первой медицинской помощи при неотложных состояниях у лиц пожилого возраста и инвалид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ухода за лицами пожилого возраста и инвалидами на дом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гигиенические требования по уходу за лицами пожилого возраста и инвалидами на дом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-правовое обеспечение организации социально-бытового обслуживания лиц пожилого возраста и инвалидов на дом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охраны труда и техники 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итерии качества оказания социально-бытов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ает алгоритмы выполнения работ в профессиональной и смежных областях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езультатов выполнения практического задания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содействие в поддержании социальных конта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первичную психологическую поддержку клиен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ть консультативную помощь клиенту по социально-бытовым вопроса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факторы гигиенического и экологического риска для клиен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сновные проблемы физического здоровья клиен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помощь клиенту в поддержании личной гигиен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в госпитализации, сопровождать клиента в лечебно-профилактическое учреждение (ЛПУ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атронаж при госпитализации клиен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профессиональной документаци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социально-бытовое обслуживание клиен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помощь в решении социально-бытовых вопрос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дбор документов для предоставления льгот и преимуществ, компенсационных выплат для начисления пенсий и пособ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ывать помощь в организации ритуальных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ммуникацию с лицами пожилого возраста и инвалидами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документы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бумажном и электронном виде</w:t>
            </w:r>
            <w:r>
              <w:rPr>
                <w:rFonts w:cs="Times New Roman" w:ascii="Times New Roman" w:hAnsi="Times New Roman"/>
              </w:rPr>
              <w:t xml:space="preserve"> по различным направлениям предоставляемых социальных услуг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консультативную помощь разным категориям граждан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полняет различные виды оказания социальных услуг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 опыт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ых услуг, первой медицинской помощи, первичной психологической поддержки лицам пожилого возраста и инвалидам на дом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ммуникацию с лицами пожилого возраста и инвалидами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документы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бумажном и электронном виде</w:t>
            </w:r>
            <w:r>
              <w:rPr>
                <w:rFonts w:cs="Times New Roman" w:ascii="Times New Roman" w:hAnsi="Times New Roman"/>
              </w:rPr>
              <w:t xml:space="preserve"> по различным направлениям предоставляемых социальных услуг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консультативную помощь разным категориям граждан.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ыполняет различные виды оказания социальных услуг</w:t>
            </w:r>
          </w:p>
          <w:p>
            <w:pPr>
              <w:pStyle w:val="Style26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аспознавать задачу или проблему в профессиональном или социальном контекст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ставлять план действ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ять необходимые ресурсы;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ладеть актуальными методами работы в профессиональной и смежных сферах;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еализовывать составленный план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основные источники информации и ресурсы для решения задач и проблем в профессиональном или социальном контексте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лгоритмы выполнения работ в профессиональной и смежных областях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работы в профессиональной и смежных сферах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уктуру плана для решения задач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оценки результатов решения задач профессиональной деятельности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пределять задачи для поиска информации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пределять необходимые источники информации; - планировать процесс поиска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труктурировать получаемую информацию;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 выделять наиболее значимое в перечне информации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ценивать практическую значимость результатов поиска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использовать современное программное обеспечение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 использовать различные цифровые средства для решения профессиональных задач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К 0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езентовать идеи открытия собственного дела в профессиональн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формлять бизнес-план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считывать размеры выплат по процентным ставкам кредитования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езентовать бизнес-идею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определять источники финансирования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современная научная и профессиональная терминология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возможные траектории профессионального развития и самообразования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предпринимательск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сновы финансовой грамотности; правила разработки бизнес-планов;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выстраивания презентации; кредитные банковские продукты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- организовывать работу коллектива и команды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- 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сихологические основы деятельности коллектива, психологические особенности личност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ы проектной деятельности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социального и культурного контекст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а оформления документов и построения устных сообщений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писывать значимость своей специальности;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ущность гражданско-патриотической позиции, общечеловеческих ценностей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 значимость профессиональной деятельности по специа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тандарты антикоррупционного поведения и последствия его нарушения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облюдать нормы экологической безопасност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 определять направления ресурсосбережения в рамках профессиональной деятельности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профессиональную деятельность с учетом знаний об изменении климатических условий региона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авила экологической безопасности при ведении профессиональн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основные ресурсы, задействованные в профессиональн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ути обеспечения ресурсосбережения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 принципы бережливого производства;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сновные направления изменения климатических условий региона.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именять рациональные приемы двигательных функций в профессиональной деятельност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в общекультурном, профессиональном и социальном развитии человека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новы здорового образа жизни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редства профилактики перенапряжения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участвовать в диалогах на знакомые общие и профессиональные темы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кратко обосновывать и объяснять свои действия (текущие и планируемые)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исать простые связные сообщения на знакомые или интересующие профессиональные темы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правила построения простых и сложных предложений на профессиональные темы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новные общеупотребительные глаголы (бытовая и профессиональная лексика);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обенности произношения;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авила чтения текстов профессиональной направленности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4.1.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казывать социально-бытовые услуги лицам пожилого возраста и инвалидам на д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организационно-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й деятельности в соответствии со спецификой направления социальной работы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оста творческой самостоятельности и навыков освоения нового умения каждым обучающимся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4.2.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 Содействовать лицам пожилого возраста и инвалидам в получении социально-медицин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слуг, оказывать первую медицинскую помощ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форм, методов и технологий социальной работы в профессиональной деятельности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 Содействовать лицам пожилого возраста и инвалидам в получении социально-психологиче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слуг, оказывать первичную психологическую поддержк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специфи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а деятельности, а также круга необходимых специалистов для решения конкретных задач по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ю помощи и поддержки клиенту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 Содействовать лицам пожилого возраста и инвалидам в получении социально-экономических усл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заимо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пециалистам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и иных систем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ведомственное взаимодействие)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 xml:space="preserve"> Содействовать лицам пожилого возраста и инвалидам в получении социально-правовых услуг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прогноз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делирования вариа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роблем клиента с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имеющихся ресурсо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850" w:gutter="0" w:header="45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5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28"/>
        </w:tabs>
        <w:ind w:left="9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6"/>
    </w:rPr>
  </w:style>
  <w:style w:type="character" w:styleId="WW8Num32z1">
    <w:name w:val="WW8Num3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9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C0">
    <w:name w:val="c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yperlink" Target="https://doi.org/10.23682/86474" TargetMode="External"/><Relationship Id="rId19" Type="http://schemas.openxmlformats.org/officeDocument/2006/relationships/hyperlink" Target="https://doi.org/10.23682/79973" TargetMode="External"/><Relationship Id="rId20" Type="http://schemas.openxmlformats.org/officeDocument/2006/relationships/hyperlink" Target="https://doi.org/10.23682/86474" TargetMode="External"/><Relationship Id="rId21" Type="http://schemas.openxmlformats.org/officeDocument/2006/relationships/hyperlink" Target="https://doi.org/10.23682/79973" TargetMode="External"/><Relationship Id="rId22" Type="http://schemas.openxmlformats.org/officeDocument/2006/relationships/hyperlink" Target="http://base.garant.ru/10103000/" TargetMode="External"/><Relationship Id="rId23" Type="http://schemas.openxmlformats.org/officeDocument/2006/relationships/hyperlink" Target="http://base.garant.ru/10105807/" TargetMode="External"/><Relationship Id="rId24" Type="http://schemas.openxmlformats.org/officeDocument/2006/relationships/hyperlink" Target="http://www.iprbookshop.ru/57123.html" TargetMode="External"/><Relationship Id="rId25" Type="http://schemas.openxmlformats.org/officeDocument/2006/relationships/hyperlink" Target="https://doi.org/10.23682/99094" TargetMode="External"/><Relationship Id="rId26" Type="http://schemas.openxmlformats.org/officeDocument/2006/relationships/hyperlink" Target="https://doi.org/10.23682/101737" TargetMode="External"/><Relationship Id="rId27" Type="http://schemas.openxmlformats.org/officeDocument/2006/relationships/hyperlink" Target="https://doi.org/10.23682/79851" TargetMode="External"/><Relationship Id="rId28" Type="http://schemas.openxmlformats.org/officeDocument/2006/relationships/hyperlink" Target="https://doi.org/10.23682/86943" TargetMode="External"/><Relationship Id="rId29" Type="http://schemas.openxmlformats.org/officeDocument/2006/relationships/hyperlink" Target="http://www.iprbookshop.ru/93993.html" TargetMode="External"/><Relationship Id="rId30" Type="http://schemas.openxmlformats.org/officeDocument/2006/relationships/hyperlink" Target="https://pfr.gov.ru/" TargetMode="External"/><Relationship Id="rId31" Type="http://schemas.openxmlformats.org/officeDocument/2006/relationships/hyperlink" Target="https://mintrud.gov.ru/" TargetMode="External"/><Relationship Id="rId32" Type="http://schemas.openxmlformats.org/officeDocument/2006/relationships/header" Target="header9.xml"/><Relationship Id="rId33" Type="http://schemas.openxmlformats.org/officeDocument/2006/relationships/header" Target="header10.xml"/><Relationship Id="rId34" Type="http://schemas.openxmlformats.org/officeDocument/2006/relationships/footer" Target="footer9.xml"/><Relationship Id="rId35" Type="http://schemas.openxmlformats.org/officeDocument/2006/relationships/footer" Target="footer10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8:10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4-10-01T07:02:00Z</dcterms:modified>
  <cp:revision>47</cp:revision>
  <dc:subject/>
  <dc:title/>
</cp:coreProperties>
</file>