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810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АНО «Центр социального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я населения Вологодской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и «Доверие»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Е.П. Кудрявова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______ 2022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.08.2022 № 580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2.06.2023 № 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31.05.2024 г. № 525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02.09.2024 г. № 649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pacing w:lineRule="auto" w:line="240" w:before="0" w:after="0"/>
              <w:ind w:left="59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aps/>
          <w:spacing w:val="-2"/>
          <w:sz w:val="24"/>
          <w:szCs w:val="24"/>
        </w:rPr>
      </w:pPr>
      <w:r>
        <w:rPr>
          <w:rFonts w:cs="Times New Roman" w:ascii="Times New Roman" w:hAnsi="Times New Roman"/>
          <w:caps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Вологд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2022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bookmarkStart w:id="0" w:name="_Hlk99603692"/>
      <w:bookmarkEnd w:id="0"/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39.02.01 Социальная работ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  <w:bookmarkStart w:id="1" w:name="_Hlk99603692"/>
      <w:bookmarkStart w:id="2" w:name="_Hlk99603692"/>
      <w:bookmarkEnd w:id="2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инова В.М., заведующий отделением практик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1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</w:t>
      </w:r>
      <w:bookmarkStart w:id="3" w:name="_Hlk94125911"/>
      <w:r>
        <w:rPr>
          <w:rFonts w:cs="Times New Roman" w:ascii="Times New Roman" w:hAnsi="Times New Roman"/>
          <w:sz w:val="28"/>
          <w:szCs w:val="28"/>
        </w:rPr>
        <w:t>протокол № 1 от 31.08.2022 г., протокол № 11 от 13.06.2023 г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протокол № 11 от 28.05.2024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отокол № от 02.09.2024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spacing w:lineRule="auto" w:line="240" w:before="0" w:after="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5"/>
        <w:gridCol w:w="520"/>
      </w:tblGrid>
      <w:tr>
        <w:trPr>
          <w:trHeight w:val="290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Паспорт программы профессионального модул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>
          <w:trHeight w:val="77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. Результаты освоения профессионального модуля 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>
          <w:trHeight w:val="77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Структура и содержание профессионального модул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</w:tr>
      <w:tr>
        <w:trPr>
          <w:trHeight w:val="100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Условия реализации рабочей программы профессионального модул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</w:t>
            </w:r>
          </w:p>
        </w:tc>
      </w:tr>
      <w:tr>
        <w:trPr>
          <w:trHeight w:val="1113" w:hRule="atLeast"/>
        </w:trPr>
        <w:tc>
          <w:tcPr>
            <w:tcW w:w="883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52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_Hlk99603723"/>
      <w:bookmarkEnd w:id="4"/>
      <w:r>
        <w:rPr>
          <w:rFonts w:cs="Times New Roman" w:ascii="Times New Roman" w:hAnsi="Times New Roman"/>
          <w:sz w:val="28"/>
          <w:szCs w:val="28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СПО по специальности 39.02.01 Социальная работа в части освоения основного вида профессиональной деятельности и соответствующих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фессиональных компетенций (ПК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1. Диагностировать ТЖС у лиц из групп рис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2. Координировать работу по преобразованию ТЖС у лиц из групп рис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3. Осуществлять патронат лиц из групп риска (сопровождение, опекунство, попечительство, патронаж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К 3.4. Создавать необходимые условия для адаптации и социальной реабилитации лиц из групп риска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_Hlk99603723"/>
      <w:bookmarkStart w:id="6" w:name="_Hlk99603723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Место профессионального модуля в структуре образовательной программы среднего профессионального образ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офессиональный модуль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М.03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ая работа </w:t>
      </w:r>
      <w:r>
        <w:rPr>
          <w:rFonts w:cs="Times New Roman" w:ascii="Times New Roman" w:hAnsi="Times New Roman"/>
          <w:sz w:val="28"/>
          <w:szCs w:val="28"/>
        </w:rPr>
        <w:t xml:space="preserve">с лицами из групп риска, оказавшимися в ТЖС </w:t>
      </w:r>
      <w:r>
        <w:rPr>
          <w:rFonts w:cs="Times New Roman" w:ascii="Times New Roman" w:hAnsi="Times New Roman"/>
          <w:bCs/>
          <w:iCs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99603746"/>
      <w:bookmarkEnd w:id="7"/>
      <w:r>
        <w:rPr>
          <w:rFonts w:cs="Times New Roman" w:ascii="Times New Roman" w:hAnsi="Times New Roman"/>
          <w:sz w:val="28"/>
          <w:szCs w:val="28"/>
        </w:rPr>
        <w:t>Цель: овладение указанным видом профессиональной деятельности и соответствующими профессиональными компетенциями обучающихся в ходе освоения профессионального моду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нормативные правовые акты в социальной работе лицами из групп риска, оказавшимися в ТЖ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ть технологиями социальной работы с лицами из групп риска, оказавшимися в ТЖС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теоретические знания и практические умения в области социального патроната лицами из групп риска, оказавшимися в ТЖ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в ходе освоения профессионального модул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и ТЖС и профилактики возникновения новых ТЖС у лиц из групп риска, осуществления их социального патронат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ять лиц, относящихся к социально незащищенным категориям насел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взаимоотношения с лицами из групп риска в конкретной ситуац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анализ ТЖС лиц из групп риск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учреждения и организации, способные помочь в преобразовании ситуации, и строить с ними взаимодействи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профессиональную деятельность по преобразованию ситуации клиен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информацию и планировать пути решения этих проблем в конкретных условия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и корректировать свою работу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конодательные акты и нормативные документы, регулирующие работу с лицами из групп рис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облем каждой категории лиц из групп риск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ку работы с лицами из групп риска, попавшими в ТЖС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региональной системы социальной работы с данными категориями граждан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и и учреждения, способные помочь в преобразовании ситу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8" w:name="_Hlk94125973"/>
      <w:bookmarkEnd w:id="8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владеть личностными результатами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 (ЛР 8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9" w:name="_Hlk99603746"/>
      <w:bookmarkStart w:id="10" w:name="_Hlk94125973"/>
      <w:bookmarkStart w:id="11" w:name="_Hlk99603746"/>
      <w:bookmarkStart w:id="12" w:name="_Hlk94125973"/>
      <w:bookmarkEnd w:id="11"/>
      <w:bookmarkEnd w:id="12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рабочей программы профессионального модул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– 336 часов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ая аудиторная учебная нагрузка – 152 ча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</w:t>
      </w:r>
      <w:r>
        <w:rPr>
          <w:rFonts w:cs="Times New Roman" w:ascii="Times New Roman" w:hAnsi="Times New Roman"/>
          <w:spacing w:val="-18"/>
          <w:sz w:val="28"/>
          <w:szCs w:val="28"/>
        </w:rPr>
        <w:t>обучающегося</w:t>
      </w:r>
      <w:r>
        <w:rPr>
          <w:rFonts w:cs="Times New Roman" w:ascii="Times New Roman" w:hAnsi="Times New Roman"/>
          <w:sz w:val="28"/>
          <w:szCs w:val="28"/>
        </w:rPr>
        <w:t xml:space="preserve"> – 76 час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практика – 10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кейс-технологии, применение деятельностного подхода к организации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ПМ.03 Социальная работа с лицами из групп риска, оказавшимися в ТЖС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рофессиональными (ПК) и общими (ОК) компетенци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8418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д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ть способы решения задач профессиональной деятельности применительно к различным контекстам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OK 3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 правово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инансовой грамотности в различных жизненных ситуация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4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6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оссийских духовно-нравствен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7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8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9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20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3.1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гностировать ТЖС у лиц из групп риска.</w:t>
            </w:r>
          </w:p>
        </w:tc>
      </w:tr>
      <w:tr>
        <w:trPr>
          <w:trHeight w:val="9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"/>
              <w:jc w:val="both"/>
              <w:rPr/>
            </w:pPr>
            <w:r>
              <w:rPr/>
              <w:t>Координировать работу по преобразованию ТЖС у лиц из групп   риска.</w:t>
            </w:r>
          </w:p>
        </w:tc>
      </w:tr>
      <w:tr>
        <w:trPr>
          <w:trHeight w:val="4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К 3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атронат лиц из групп риска (сопровождение, опекунство, попечительство, патронаж).</w:t>
            </w:r>
          </w:p>
        </w:tc>
      </w:tr>
      <w:tr>
        <w:trPr>
          <w:trHeight w:val="44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К 3.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необходимые условия для адаптации и социальной реабилитации лиц из групп риска.</w:t>
            </w:r>
          </w:p>
        </w:tc>
      </w:tr>
      <w:tr>
        <w:trPr>
          <w:trHeight w:val="162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рофилактику возникновения новых ТЖС у лиц из групп риска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03 СОЦИАЛЬНАЯ РАБОТА С ЛИЦАМИ ИЗ ГРУПП РИСКА, ОКАЗАВШИМИСЯ В ТЖ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Тематический план профессионального модуля </w:t>
      </w:r>
      <w:r>
        <w:rPr>
          <w:rFonts w:cs="Times New Roman" w:ascii="Times New Roman" w:hAnsi="Times New Roman"/>
          <w:sz w:val="28"/>
          <w:szCs w:val="28"/>
        </w:rPr>
        <w:t xml:space="preserve">ПМ.03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ЦИАЛЬНАЯ РАБОТА </w:t>
      </w:r>
      <w:r>
        <w:rPr>
          <w:rFonts w:cs="Times New Roman" w:ascii="Times New Roman" w:hAnsi="Times New Roman"/>
          <w:sz w:val="28"/>
          <w:szCs w:val="28"/>
        </w:rPr>
        <w:t>С ЛИЦАМИ ИЗ ГРУПП РИСКА, ОКАЗАВШИМИСЯ В ТЖ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3397"/>
        <w:gridCol w:w="1099"/>
        <w:gridCol w:w="757"/>
        <w:gridCol w:w="1491"/>
        <w:gridCol w:w="1066"/>
        <w:gridCol w:w="767"/>
        <w:gridCol w:w="1069"/>
        <w:gridCol w:w="1023"/>
        <w:gridCol w:w="1883"/>
      </w:tblGrid>
      <w:tr>
        <w:trPr>
          <w:trHeight w:val="435" w:hRule="atLeast"/>
        </w:trPr>
        <w:tc>
          <w:tcPr>
            <w:tcW w:w="2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15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К 3.1 – 3.5</w:t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ДК 03.01 Нормативно-правовая основа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ДК 03.02 Технологии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ДК 03.03 Социальный патронат лиц из групп риск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2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3.</w:t>
      </w:r>
      <w:r>
        <w:rPr>
          <w:b/>
          <w:cap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  <w:lang w:val="ru-RU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36"/>
        <w:gridCol w:w="6560"/>
        <w:gridCol w:w="1099"/>
        <w:gridCol w:w="3517"/>
      </w:tblGrid>
      <w:tr>
        <w:trPr>
          <w:tblHeader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03.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основа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1. Люди из групп риска как объект социальной работы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13" w:name="_Hlk9411585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законодательные акты и нормативные документы, регулирующие работу с лицами из групп рис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_Hlk94115854"/>
            <w:r>
              <w:rPr>
                <w:rFonts w:cs="Times New Roman" w:ascii="Times New Roman" w:hAnsi="Times New Roman"/>
                <w:sz w:val="24"/>
                <w:szCs w:val="24"/>
              </w:rPr>
              <w:t>Понятие лица группы риска, их виды (мигранты и беженцы, военнослужащие, лица БОМЖ, ВИЧ-инфицированные, безработные и т.д.)</w:t>
            </w:r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собенности их проблем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а 1.2. Социальное и правовое положение граждан БОМЖ в Росси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15" w:name="_Hlk94118789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лицам БОМЖ.</w:t>
            </w:r>
            <w:bookmarkEnd w:id="15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3. Девиантное поведение как правовая проблема 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>
          <w:trHeight w:val="28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_Hlk94118810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лицам с девиантным поведением.</w:t>
            </w:r>
            <w:bookmarkEnd w:id="16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_Hlk94118826"/>
            <w:r>
              <w:rPr>
                <w:rFonts w:cs="Times New Roman" w:ascii="Times New Roman" w:hAnsi="Times New Roman"/>
                <w:sz w:val="24"/>
                <w:szCs w:val="24"/>
              </w:rPr>
              <w:t>Виды ответственности по законодательству РФ в отношении лиц с девиантным поведением.</w:t>
            </w:r>
            <w:bookmarkEnd w:id="1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о-правовые основы социальной работы с лицами девиантного повед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 Государственная миграционная политика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_Hlk94118846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мигрантам, беженцам и вынужденным переселенцам.</w:t>
            </w:r>
            <w:bookmarkEnd w:id="1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 Законодательно-правовые основы социальной работы с молодежью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9" w:name="_Hlk94118860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молодежи.</w:t>
            </w:r>
            <w:bookmarkEnd w:id="1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.1.6. Законодательно-правовые основы социальной работы с военнослужащими и членами их семей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0" w:name="_Hlk94118875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военнослужащим.</w:t>
            </w:r>
            <w:bookmarkEnd w:id="20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7. Нормативно-правовые основы системы труда и занятост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1" w:name="_Hlk94118891"/>
            <w:r>
              <w:rPr>
                <w:rFonts w:cs="Times New Roman" w:ascii="Times New Roman" w:hAnsi="Times New Roman"/>
                <w:sz w:val="24"/>
                <w:szCs w:val="24"/>
              </w:rPr>
              <w:t>Занятость населения в России. Понятие и виды безработицы, определенные трудовым законодательством.</w:t>
            </w:r>
            <w:bookmarkEnd w:id="2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2" w:name="_Hlk94118957"/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, определяющие правовое положение и социальную помощь безработным.</w:t>
            </w:r>
            <w:bookmarkEnd w:id="2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основы социальной защиты граждан из групп риска, оказавшихся в ТЖ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ессиональной деятельности по преобразованию ситуации клиента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самостоятельной работы обучающего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риминация бездомны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жизни бездомных люде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отклоняющегося поведения в современной Росс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общечеловеческих норм в правовых нормативных документа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правовые акты, защищающие права мигранто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сновы поддержки молодежных общественных объединен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ые основы социальной работы с ВИЧ-инфицированными граждана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4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интересы тяжело и неизлечимо больных людей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МДК 03.0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ая основа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03.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 Особенности диагностики ТЖС лиц БОМЖ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_Hlk94119137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граждан БОМЖ.</w:t>
            </w:r>
            <w:bookmarkEnd w:id="23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: решение проблемных задач, </w:t>
            </w:r>
            <w:bookmarkStart w:id="24" w:name="_Hlk94155639"/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езультатов деятельности.</w:t>
            </w:r>
            <w:bookmarkEnd w:id="24"/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25" w:name="_Hlk94119150"/>
            <w:r>
              <w:rPr>
                <w:rFonts w:cs="Times New Roman" w:ascii="Times New Roman" w:hAnsi="Times New Roman"/>
                <w:sz w:val="24"/>
                <w:szCs w:val="24"/>
              </w:rPr>
              <w:t>Специфика работы с лицами БОМЖ, попавшими в ТЖС.</w:t>
            </w:r>
            <w:bookmarkEnd w:id="25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бора и анализа информации о ТЖС людей без определенного места жительства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социальной диагностики ТЖС граждан БОМЖ.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6" w:name="_Hlk94119189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ТЖС и причин ее возникновения применительно к конкретной личности и территории. </w:t>
            </w:r>
            <w:bookmarkEnd w:id="26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отношений специалиста по социальной работе с лицами БОМЖ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Социальные технологии в решении проблем лиц без определенного места жительства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>
          <w:trHeight w:val="44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_Hlk94119486"/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циальные технологии, применяемые в практической социальной работе с лицами БОМЖ.</w:t>
            </w:r>
            <w:bookmarkEnd w:id="2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8" w:name="_Hlk94119627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</w:t>
            </w:r>
            <w:bookmarkEnd w:id="2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_Hlk94119720"/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рофилактика возникновения бездомности.</w:t>
            </w:r>
            <w:bookmarkEnd w:id="2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 Особенности диагностики ТЖС лиц с девиантным поведением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0" w:name="_Hlk94119746"/>
            <w:r>
              <w:rPr>
                <w:rFonts w:cs="Times New Roman" w:ascii="Times New Roman" w:hAnsi="Times New Roman"/>
                <w:sz w:val="24"/>
                <w:szCs w:val="24"/>
              </w:rPr>
              <w:t>Причины девиантного поведения. Основные теории возникновения девиантного поведения.</w:t>
            </w:r>
            <w:bookmarkEnd w:id="30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1" w:name="_Hlk94119770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лиц с девиантным поведением. Изучение ТЖС и причин ее возникновения применительно к конкретной личности и территории</w:t>
            </w:r>
            <w:bookmarkEnd w:id="31"/>
            <w:r>
              <w:rPr>
                <w:rFonts w:cs="Times New Roman" w:ascii="Times New Roman" w:hAnsi="Times New Roman"/>
                <w:sz w:val="24"/>
                <w:szCs w:val="24"/>
              </w:rPr>
              <w:t>. Региональная система социальной работы с данной категорией граждан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таких граждан: медицинские, социальные, правовые, педагогические и т.д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раивание отношений специалиста по социальной работе с лицами с девиантным поведением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. Социальные технологии в решении проблем лиц с девиантным повед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_Hlk94119791"/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циальные технологии, применяемые в практической социальной работе с лицами с девиантным поведением.</w:t>
            </w:r>
            <w:bookmarkEnd w:id="3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_Hlk94119818"/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седской и общинной системы взаимопомощи.</w:t>
            </w:r>
            <w:bookmarkEnd w:id="33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_Hlk94119831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работы с семьями с девиантным поведением.</w:t>
            </w:r>
            <w:bookmarkEnd w:id="34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2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5" w:name="_Hlk94119853"/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как способ воздействия на причины девиантного повед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и организации, способные помочь в преобразовании ситуации.</w:t>
            </w:r>
            <w:bookmarkEnd w:id="35"/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заимоотношений с лицами из групп риска в конкретной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-3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и планирование путей решения проблем в конкретных условиях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 Особенности технологии социальной работы с мигрантами и беженцам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6" w:name="_Hlk94119911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мигрантов и беженцев.</w:t>
            </w:r>
            <w:bookmarkEnd w:id="36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7" w:name="_Hlk94119926"/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мигрантов и беженцев.</w:t>
            </w:r>
            <w:bookmarkEnd w:id="3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-3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8" w:name="_Hlk94119943"/>
            <w:r>
              <w:rPr>
                <w:rFonts w:cs="Times New Roman" w:ascii="Times New Roman" w:hAnsi="Times New Roman"/>
                <w:sz w:val="24"/>
                <w:szCs w:val="24"/>
              </w:rPr>
              <w:t>Основные социальные технологии в работе с мигрантами.</w:t>
            </w:r>
            <w:bookmarkEnd w:id="3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9" w:name="_Hlk94119966"/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социальной поддержки мигрантов.</w:t>
            </w:r>
            <w:bookmarkEnd w:id="39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мигрантами. 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-4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мощи мигрантам и беженцам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. Технологии социальной работы с молодежью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0" w:name="_Hlk94119984"/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ТЖС молодежи и ее основные аспекты.</w:t>
            </w:r>
            <w:bookmarkEnd w:id="40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-4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1" w:name="_Hlk94120007"/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технологии, применяемые в практической социальной работе с молодежью</w:t>
            </w:r>
            <w:bookmarkEnd w:id="41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2" w:name="_Hlk94120031"/>
            <w:r>
              <w:rPr>
                <w:rFonts w:cs="Times New Roman" w:ascii="Times New Roman" w:hAnsi="Times New Roman"/>
                <w:sz w:val="24"/>
                <w:szCs w:val="24"/>
              </w:rPr>
              <w:t>Формы взаимодействия семьи и детей.</w:t>
            </w:r>
            <w:bookmarkEnd w:id="4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43" w:name="_Hlk94120054"/>
            <w:r>
              <w:rPr>
                <w:rFonts w:cs="Times New Roman" w:ascii="Times New Roman" w:hAnsi="Times New Roman"/>
                <w:sz w:val="24"/>
                <w:szCs w:val="24"/>
              </w:rPr>
              <w:t>Создание реабилитационного пространства. Развитие волонтерства в молодежной среде.</w:t>
            </w:r>
            <w:bookmarkEnd w:id="43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44" w:name="_Hlk94120089"/>
            <w:bookmarkStart w:id="45" w:name="_Hlk94120089"/>
            <w:bookmarkEnd w:id="45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абота с молодой семьей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система помощи, в том числе организации и учреждения, предоставляющие помощь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5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решению проблем молодых семей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7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и социальной работы с военнослужащими и членами их семей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-5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6" w:name="_Hlk94120111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военнослужащих и их семей. Психологическая поддержка военнослужащих, консультирование.</w:t>
            </w:r>
            <w:bookmarkEnd w:id="46"/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решение проблемных задач, презентация результатов деятельности.</w:t>
            </w:r>
          </w:p>
        </w:tc>
      </w:tr>
      <w:tr>
        <w:trPr>
          <w:trHeight w:val="37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-5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блемы военнослужащих. Социальные технологии в работе с военнослужащими и членами их семей: адаптация, реабилитация, социальная коррек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7" w:name="_Hlk94120131"/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и трудоустройство бывших военнослужащих. Решение жилищных проблем военнослужащих. Социальная реабилитация военнослужащих, уволенных с военной службы</w:t>
            </w:r>
            <w:bookmarkEnd w:id="47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-5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решению проблем военнослужащих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8. Особенности технологии социальной работы с безработными гражданам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8" w:name="_Hlk94120140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диагностики ТЖС безработных и их семей. Основные проблемы этой категории.</w:t>
            </w:r>
            <w:bookmarkEnd w:id="4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9" w:name="_Hlk94120149"/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поддержка безработных, консультирование.</w:t>
            </w:r>
            <w:bookmarkEnd w:id="49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0" w:name="_Hlk94120162"/>
            <w:r>
              <w:rPr>
                <w:rFonts w:cs="Times New Roman" w:ascii="Times New Roman" w:hAnsi="Times New Roman"/>
                <w:sz w:val="24"/>
                <w:szCs w:val="24"/>
              </w:rPr>
              <w:t>Служба занятости, ее основные направления деятельности.</w:t>
            </w:r>
            <w:bookmarkEnd w:id="5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-6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1" w:name="_Hlk94120171"/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страции безработных граждан через портал госуслуг.</w:t>
            </w:r>
            <w:bookmarkEnd w:id="5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bookmarkStart w:id="52" w:name="_Hlk145992162"/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мощи безработным.</w:t>
            </w:r>
            <w:bookmarkEnd w:id="5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9. Особенности технологии социальной работы с осужденными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-6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3" w:name="_Hlk94120183"/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анализ социальных проблем, осужденных и членов их семей. Реабилитация и ресоциализация осужденных.</w:t>
            </w:r>
            <w:bookmarkEnd w:id="53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-7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54" w:name="_Hlk94120195"/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ая и психолого-терапевтическая работа.  Юридическая, педагогическая и психологическая помощь.</w:t>
            </w:r>
            <w:bookmarkEnd w:id="54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 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5" w:name="_Hlk94120202"/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емьей осужденного. Установление контакта специалистом по социальной работе с осужденным и его семьей.</w:t>
            </w:r>
            <w:bookmarkEnd w:id="55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-7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роприятий по социализации бывших осужд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0. Особенности технологии социальной работы с ВИЧ-инфицированны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-7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bookmarkStart w:id="56" w:name="_Hlk94120212"/>
            <w:r>
              <w:rPr>
                <w:rFonts w:cs="Times New Roman" w:ascii="Times New Roman" w:hAnsi="Times New Roman"/>
                <w:sz w:val="24"/>
                <w:szCs w:val="24"/>
              </w:rPr>
              <w:t>Медико-социальная работа с ВИЧ-инфицированными и больными СПИДом.</w:t>
            </w:r>
            <w:bookmarkEnd w:id="56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егиональной системы социальной работы с данными категориями граждан. Организации и учреждения, способные помочь в преобразовании ситуации.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>
          <w:trHeight w:val="54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7" w:name="_Hlk94120220"/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социально-медицинской работы с ВИЧ-инфицированными и больными СПИДом.</w:t>
            </w:r>
            <w:bookmarkEnd w:id="5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-7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8" w:name="_Hlk94120229"/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фессиональным компетенциям специалистов, осуществляющим социальное обслуживание ВИЧ-инфицированных граждан и членов их семей.</w:t>
            </w:r>
            <w:bookmarkEnd w:id="5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е консультирование – как форма индивидуальной помощ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самостоятельной работы обучающегося: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циальная (муниципальная, региональная, федеральная, международная) политика по решению проблем лиц БОМЖ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филактика профессионального выгорания у специалистов, работающих с лицами БОМЖ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ритерии классификации девиантного поведения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заимосвязь социальных институтов и девиантного поведения в современной России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рический опыт социальной помощи людям из групп риска в России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рубежный опыт социальной работы с людьми из групп риска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тские и молодежные движения в России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социальной работы с молодыми инвалидами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социальной работы с ВИЧ-инфицированными.</w:t>
            </w:r>
          </w:p>
          <w:p>
            <w:pPr>
              <w:pStyle w:val="Style2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социальной работы с тяжело больными и членами их семей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МДК 03.0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социальной работы с лицами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 03.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патронат лиц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Теоретические аспекты организации патроната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67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9" w:name="_Hlk94120244"/>
            <w:r>
              <w:rPr>
                <w:rFonts w:cs="Times New Roman" w:ascii="Times New Roman" w:hAnsi="Times New Roman"/>
                <w:sz w:val="24"/>
                <w:szCs w:val="24"/>
              </w:rPr>
              <w:t>Понятие патроната. Патронат как одна из форм деятельности социального обслуживания лиц группы риска.</w:t>
            </w:r>
            <w:bookmarkEnd w:id="5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Технология реализации социального патроната в отношении лиц группы ри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-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0" w:name="_Hlk94120255"/>
            <w:r>
              <w:rPr/>
              <w:t>Методы выявления потребности лиц из группы риска в социальной помощи.</w:t>
            </w:r>
            <w:bookmarkEnd w:id="60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1" w:name="_Hlk94120263"/>
            <w:r>
              <w:rPr/>
              <w:t>Определение права лиц из группы риска на получение социальной помощи.</w:t>
            </w:r>
            <w:bookmarkEnd w:id="6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-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2" w:name="_Hlk94120271"/>
            <w:r>
              <w:rPr/>
              <w:t>Методы разъяснения порядка предоставления социальных услуг лицам из группы риска.</w:t>
            </w:r>
            <w:bookmarkEnd w:id="6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3" w:name="_Hlk94120280"/>
            <w:r>
              <w:rPr/>
              <w:t xml:space="preserve">Разработка карты межведомственного взаимодействия по оказанию социальной помощи получателю социальных услуг. </w:t>
            </w:r>
            <w:bookmarkEnd w:id="63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-1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4" w:name="_Hlk94120290"/>
            <w:r>
              <w:rPr/>
              <w:t>Составление социальной карты района для обратившегося за получением социальной помощи.</w:t>
            </w:r>
            <w:bookmarkEnd w:id="64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highlight w:val="green"/>
              </w:rPr>
            </w:pPr>
            <w:r>
              <w:rPr/>
              <w:t>9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-14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bookmarkStart w:id="65" w:name="_Hlk94120299"/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анкеты по выявлению потребности лиц из группы риска в социальной помощи.</w:t>
            </w:r>
            <w:bookmarkEnd w:id="6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и корректировка своей работы.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явление лиц, относящихся к социально незащищенным категориям населения. Проведение анализа ТЖС лиц из групп риска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-1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6" w:name="_Hlk94120306"/>
            <w:r>
              <w:rPr/>
              <w:t>Анализ информации и планирование пути решения проблем в конкретных условиях.</w:t>
            </w:r>
          </w:p>
          <w:p>
            <w:pPr>
              <w:pStyle w:val="Default"/>
              <w:jc w:val="both"/>
              <w:rPr/>
            </w:pPr>
            <w:bookmarkStart w:id="67" w:name="_Hlk94120306"/>
            <w:r>
              <w:rPr/>
              <w:t>Разработка ИППСУ на основании выявленных потребностей лиц из группы риска в социальной помощи.</w:t>
            </w:r>
            <w:bookmarkEnd w:id="67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-18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8" w:name="_Hlk94120314"/>
            <w:r>
              <w:rPr/>
              <w:t xml:space="preserve">Составление плана консультации для лиц группы риска по получению социальной помощи. </w:t>
            </w:r>
            <w:bookmarkEnd w:id="68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69" w:name="_Hlk94120322"/>
            <w:r>
              <w:rPr/>
              <w:t>Разработка карты межведомственного взаимодействия по оказанию социальной помощи лицам группы риска.</w:t>
            </w:r>
            <w:bookmarkEnd w:id="69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70" w:name="_Hlk94120331"/>
            <w:r>
              <w:rPr>
                <w:color w:val="000000"/>
              </w:rPr>
              <w:t>Разработка социальной карты района для обратившегося за получением социальной помощи.</w:t>
            </w:r>
            <w:bookmarkEnd w:id="70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рофессиональной деятельности по преобразованию ситуации лиц группы риска. Построение взаимоотношений с лицами из групп риска в конкретной ситу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3. Профилактика обстоятельств, обусловливающих нуждаемость в социальной помощи как направление социального патроната.</w:t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bookmarkStart w:id="71" w:name="_Hlk94120345"/>
            <w:r>
              <w:rPr>
                <w:color w:val="000000"/>
              </w:rPr>
              <w:t>Социальные проекты профилактической направленности для лиц из группы риска как средства различных видов патроната.</w:t>
            </w:r>
            <w:bookmarkEnd w:id="71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: презентация результатов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72" w:name="_Hlk94120354"/>
            <w:r>
              <w:rPr>
                <w:color w:val="000000"/>
              </w:rPr>
              <w:t>Содержание социального проекта: титульный лист, аннотация, актуальность, современное состояние исследований в данной области.</w:t>
            </w:r>
            <w:bookmarkEnd w:id="72"/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-25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цель, задачи, методология, описание проекта (план)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-27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условия, в которых будет выполняться проект; механизм реализации проекта в целом, ожидаемые результаты; оформление приложений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-36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сопровождение защиты социального проекта в виде компьютерной презентации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тематика самостоятельной работы обучающегося: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осуществления патроната лиц групп риска за рубежом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реждения социального обслуживания лиц групп риска в европейских странах.</w:t>
            </w:r>
          </w:p>
          <w:p>
            <w:pPr>
              <w:pStyle w:val="Style25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оказания социальной помощи людям групп риска в разных регионах России (сравнительный анализ).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по МДК 03.0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ый патронат лиц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 УП.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: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проблем лиц из групп риска оказавшихся в трудной жизненной ситуации.</w:t>
            </w:r>
          </w:p>
          <w:p>
            <w:pPr>
              <w:pStyle w:val="Default"/>
              <w:jc w:val="both"/>
              <w:rPr/>
            </w:pPr>
            <w:r>
              <w:rPr/>
              <w:t>Диагностика ТЖС и профилактика новых ТЖС у лиц из групп риска, осуществления их социального патроната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д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адаптации и социальной реабилитации лиц из группы риска.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выявление лиц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сящихся к социально незащищенным категориям населения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взаимоотношения с лицами из групп риска в конкретной ситуации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ТЖС у лиц из групп риска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учреждений и организаций, способных помочь в преобразовании ТЖС, и построение взаимодействие с ним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, оказавшихся в ТЖС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ессиональной деятельности по преобразованию ТЖС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, оказавшихся в ТЖС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нформации и планирование путей решения этих проблем в конкретных условиях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строить взаимоотношения с лицами из групп риска в конкретной ситуации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, оказавшихся в ТЖС,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рофессиональной деятельности по преобразованию ТЖС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анализ информации и планирование путей решения этих проблем в конкретных условиях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атроната лиц из групп риска оказавшихся в ТЖС, осуществление профессиональной деятельности по преобразованию ТЖС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ки возникновения новых ТЖС для лиц из групп риска</w:t>
            </w:r>
          </w:p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бесед, нормативно-правовые консультации для решения проблем лиц из групп рис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– 0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1 – 3.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аудиторных занятий по П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(всего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 по П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 xml:space="preserve">. условия РЕАЛИЗАЦИИ </w:t>
      </w:r>
      <w:r>
        <w:rPr>
          <w:b/>
          <w:caps/>
          <w:sz w:val="28"/>
          <w:szCs w:val="28"/>
          <w:lang w:val="ru-RU"/>
        </w:rPr>
        <w:t xml:space="preserve">РАБОЧЕЙ ПРОГРАММЫ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  <w:lang w:val="ru-RU"/>
        </w:rPr>
      </w:pPr>
      <w:bookmarkStart w:id="73" w:name="_Hlk99604034"/>
      <w:bookmarkEnd w:id="73"/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74" w:name="_Hlk99604400"/>
      <w:bookmarkEnd w:id="74"/>
      <w:r>
        <w:rPr>
          <w:bCs/>
          <w:sz w:val="28"/>
          <w:szCs w:val="28"/>
        </w:rPr>
        <w:t xml:space="preserve">Реализация профессионального модуля ПМ.03 Социальная работа с лицами из групп риска, оказавшимися в ТЖС </w:t>
      </w:r>
      <w:r>
        <w:rPr>
          <w:sz w:val="28"/>
          <w:szCs w:val="28"/>
        </w:rPr>
        <w:t>требуе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я 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учебного кабинета технологии социальной работы с лицами из группы рис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бочее место преподавателя, оборудованное ПК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компьютеры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мультимедийный 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принте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система беспроводной организации се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еализация профессионального модуля предполагает обязательную учебную практику, которую рекомендуется проводить рассредоточен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75" w:name="_Hlk94152794"/>
      <w:bookmarkEnd w:id="75"/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«Социальная работа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«Психолог». 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3. «Работник социальной службы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  <w:t>4. «Социальное обслуживание».</w:t>
      </w:r>
    </w:p>
    <w:p>
      <w:pPr>
        <w:pStyle w:val="Defaul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КонсультантПлюс (http://www.consultant.ru)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  <w:lang w:val="ru-RU"/>
        </w:rPr>
      </w:pPr>
      <w:bookmarkStart w:id="76" w:name="_Hlk94152794"/>
      <w:bookmarkEnd w:id="76"/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3. Общие требования к организации образовательного процесса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Освоению студентами программы профессионального модуля ПМ.03 Социальная работа с лицами из групп риска, оказавшимися в ТЖС должно предшествовать изучение общепрофессиональных дисциплин ОП.01 Теория и методика социальной работы, ОП.02 Организация социальной работы в Российской Федерации, профессионального модуля ПМ.01 Социальная работа с лицами пожилого возраста и инвалидам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 xml:space="preserve">Реализация программы профессионального модуля предполагает обязательную учебную практику, которую рекомендуется проводить - концентрировано.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Учебная практика проводится на предприятиях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форме комплексных экзаменов по МДК 03.01, МДК 03.02, по МДК 03.03 в форме дифференцированного зачета,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нятия. По учебной практике проводится зач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551"/>
        <w:gridCol w:w="3552"/>
      </w:tblGrid>
      <w:tr>
        <w:trPr>
          <w:tblHeader w:val="true"/>
          <w:trHeight w:val="117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и результа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я и оценки 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1. Диагностировать ТЖС у лиц из групп риска.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анализ ситуации лиц из групп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наличие проблем и затруд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возможных вариантов оказания социальной помощи различным категориям лиц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права лиц из групп риска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алгоритма деятельности специалиста по социальной работе по оказанию помощи лицам из групп риска, оказавшимся в ТЖ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2. Координировать работу по преобразованию ТЖС у лиц из групп риска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юдей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бор документов, необходимых для оказания различных видов помощи лицам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ава лицам из групп риска, оказавшимся в ТЖС на различные виды социальной помощ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ение учета лицам из групп риска в данном микрорайоне (населенном пункте), находящих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социальную помощь лицам из групп риска, оказавшимся в ТЖС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ицам из групп риска, нуждающихся в социальном патрона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уществлять сбор информации о ситуации лицам из групп ри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наличие проблем и затрудн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го патроната к лицам из групп риска и их семь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формление необходимой документации для осуществления социального патрон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социального патроната к лицам из групп риска и их семьям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4. Создавать необходимые условия для адаптации и социальной реабилитации лиц из групп риска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людей из групп риска, нуждающихся в социальной адаптации и реабилит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работы, необходимых для адаптации и реабилитации лиц из групп риска и их сем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круга специалистов и учреждений, способных оказать помощь в осуществлении адаптации и реабилитации лицам из групп риска, оказавшимся в ТЖ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3.5. Проводить профилактику возникновения новых ТЖС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 из групп р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права людей из групп риска на льготы, пособия, социальное обслуживание и иные государственные социальные гарант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нформировать людей из групп риска и членов их семей о действующих законодательных актах в сфере социальной защи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форм и методов социальной помощи лицам из групп риска, оказавшимся в ТЖС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туационных задач и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кей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го зан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решения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участия в ситуационном имитационном моделировании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76"/>
        <w:gridCol w:w="2861"/>
      </w:tblGrid>
      <w:tr>
        <w:trPr>
          <w:tblHeader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положительных отзывов с мест производственной практи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5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ый выбор способов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3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 правово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одить диагностику ситу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ять адекватные варианты решения возникающих проб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ыявлять возможные рис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босновывать принятие решения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отбор и использование информ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демонстрация навыков исполь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 06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оссийских духовно-нравствен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ответственности за работу подчиненны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ыполнения зад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демонстрация навыков здорового образа жизни.валификационного уровн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ланирование обучающимся повышения личностного и к- 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оявление береж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шения к природе, обществу, челове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рациональная организация рабочего ме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блюдение правил техники безопасности, санитарно-гигиенических норм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198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явление интереса к инновациям в област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3510"/>
      </w:tblGrid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(практический опыт, освоенные умения, усвоенные знания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Практический опы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агностики ТЖС и профилактики возникновения новых ТЖС у лиц из групп риска, осуществления их социального патрона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здания необходимых условий для адаптации к существующим реалиям жизни, реабилитации, координации работы по преобразованию ТЖС у лиц из групп риска (лиц без определенного места жительства; мигрантов; безработных; молодежи; осужденных, детей, оказавшихся в ТЖС; лиц, страдающих психическими заболеваниями и членов их семей; с членами семей лиц, инфицированных ВИЧ; наркозависимыми и членами их семей; военнослужащими и членами их семей; безнадежно и тяжелобольными);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36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выполнение практических заданий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Ум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являть лиц, относящихся к социально незащищенным категориям на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ить взаимоотношения с лицами из групп риска в конкретной ситу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одить анализ ТЖС лиц из групп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ять учреждения и организации, способные помочь в преобразовании ситуации, и строить с ними взаимодейств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уществлять профессиональную деятельность по преобразованию ситуации клиен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информацию и планировать пути решения этих проблем в конкретных услов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нализировать и корректировать свою работу;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pacing w:lineRule="auto" w:line="240" w:before="0" w:after="0"/>
              <w:ind w:left="432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</w:rPr>
              <w:t>Зна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овные законодательные акты и нормативные документы, регулирующие работу с лицами из групп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обенности проблем каждой категории лиц из групп рис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ецифику работы с лицами из групп риска, попавшими в ТЖС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обенности региональной системы социальной работы с данными категориями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рганизации и учреждения, способные помочь в преобразовании ситуации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8"/>
              </w:rPr>
              <w:t>самостоятельная рабо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6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42:00Z</dcterms:created>
  <dc:creator>Admin</dc:creator>
  <dc:description/>
  <cp:keywords/>
  <dc:language>en-US</dc:language>
  <cp:lastModifiedBy>user</cp:lastModifiedBy>
  <cp:lastPrinted>2018-09-22T13:48:00Z</cp:lastPrinted>
  <dcterms:modified xsi:type="dcterms:W3CDTF">2024-09-26T14:24:00Z</dcterms:modified>
  <cp:revision>86</cp:revision>
  <dc:subject/>
  <dc:title/>
</cp:coreProperties>
</file>