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»_________________ 20__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казом директора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ПОУ ВО «Вологодский колледж технологии и дизайна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8.2022 № 58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6.2023 № 514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31.05.2024 г. № 525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02.09.2024 г. № 649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ПРАКТИКИ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ециальность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9.02.01 Социальная работ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азовый уровень подготовк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практики разработана в соответств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федеральным государственным образовательным стандартом (далее – ФГОС) среднего профессионального образования (далее – СПО) по специальности 39.02.01 Социальная работа, ОПОП СПО, программ профессиональных модулей, с учетом потребностей работодателей, особенностей развития региона, науки, культуры, экономики, технологий, социальной сферы в рамках требований, установленных ФГОС СП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бединова Е.И., мастер производственного обучения БПОУ ВО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а и рекомендована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clear" w:pos="708"/>
          <w:tab w:val="left" w:pos="1417" w:leader="none"/>
        </w:tabs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1 от 31.08.2022, №11 от 13.06.2023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токол № 11 от 28.05.2024, </w:t>
      </w:r>
      <w:r>
        <w:rPr>
          <w:rFonts w:cs="Times New Roman" w:ascii="Times New Roman" w:hAnsi="Times New Roman"/>
          <w:sz w:val="28"/>
          <w:szCs w:val="28"/>
        </w:rPr>
        <w:t xml:space="preserve">протокол № от 02.09.2024г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454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6"/>
      </w:tblGrid>
      <w:tr>
        <w:trPr/>
        <w:tc>
          <w:tcPr>
            <w:tcW w:w="8897" w:type="dxa"/>
            <w:tcBorders/>
          </w:tcPr>
          <w:p>
            <w:pPr>
              <w:pStyle w:val="11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РАБОЧЕЙ ПРОГРАММЫ ПРАКТИКИ</w:t>
              <w:tab/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11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СВОЕНИЯ РАБОЧЕЙ ПРОГРАММЫ ПРАКТИКИ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УКТУРА И СОДЕРЖАНИЕ ПРАКТИКИ                                                   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ОВИЯ РЕАЛИЗАЦИИ РАБОЧЕЙ ПРОГРАММЫ ПРАКТИКИ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pacing w:lineRule="auto" w:line="36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КОНТРОЛЬ И ОЦЕНКА РЕЗУЛЬТАТОВ ОСВОЕНИЯ РАБОЧЕЙ ПРОГРАММЫ ПРАКТИКИ                                                                                        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РАБОЧЕЙ ПРОГРАММЫ ПРАКТИКИ</w:t>
      </w:r>
    </w:p>
    <w:p>
      <w:pPr>
        <w:pStyle w:val="11"/>
        <w:tabs>
          <w:tab w:val="clear" w:pos="708"/>
          <w:tab w:val="left" w:pos="426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Место учебной практики в структуре основной профессиональной образовательной программы (далее ОП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практики является частью профессиональных моду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М.03 Социальная работа с лицами из групп риска, оказавшимися в ТЖ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оторые, в свою очередь, являются частью ОПОП в соответствии с ФГОС СПО по специальности 39.02.01 Социальная раб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актика представляет собой вид учебных занятий, обеспечивающих практико-ориентированную подготовку обучающихся. Практика базируется на сформированных в ходе изучения междисциплинарных курсов теоретических знаниях и полученных практических ум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актики может быть использована в дополнительном профессиональном образовании (программах повышения квалификации и переподготовки) и профессиональной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Цели и задачи практ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первоначальных практических профессиональных умений в рамках освоения профессиональных модулей ОПОП СПО по основным видам профессиональной деятельности, обучение трудовым приемам, операциям и способам выполнения трудовых процессов, характерных для соответствующей специальности и необходимых для освоения ими общих и профессиональных компетенций по специа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 на освоение рабочей программы практики и формы проведения</w:t>
      </w:r>
    </w:p>
    <w:p>
      <w:pPr>
        <w:pStyle w:val="Normal"/>
        <w:spacing w:lineRule="auto" w:line="240" w:before="0" w:after="0"/>
        <w:ind w:right="2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40" w:hanging="0"/>
        <w:jc w:val="both"/>
        <w:rPr/>
      </w:pPr>
      <w:r>
        <w:rPr/>
        <w:t>Учебная практик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7"/>
        <w:gridCol w:w="308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фессиональный моду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чество часов/ недел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Форма проведени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М 03 Социальная работа с лицами из групп риска, оказавшимися в ТЖ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8/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центрированно</w:t>
            </w:r>
          </w:p>
          <w:p>
            <w:pPr>
              <w:pStyle w:val="Normal"/>
              <w:spacing w:lineRule="auto" w:line="240" w:before="0" w:after="0"/>
              <w:ind w:right="24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851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644" w:hanging="64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ОСВОЕНИЯ РАБОЧЕЙ ПРОГРАММЫ ПРАКТИ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firstLine="5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освоения рабочей программы учебной практики является овладение обучающимися видами профессиональной деятельности (ВПД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циальная работа с лицами из групп риска, оказавшимися в ТЖС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х (ПК) общих (ОК) компетенций по избранной специа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8412"/>
      </w:tblGrid>
      <w:tr>
        <w:trPr>
          <w:tblHeader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center"/>
              <w:rPr/>
            </w:pPr>
            <w:r>
              <w:rPr/>
              <w:t>ПК 3.1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 xml:space="preserve">Диагностировать ТЖС у лиц из групп риска. </w:t>
            </w:r>
          </w:p>
        </w:tc>
      </w:tr>
      <w:tr>
        <w:trPr>
          <w:trHeight w:val="7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center"/>
              <w:rPr/>
            </w:pPr>
            <w:r>
              <w:rPr/>
              <w:t>ПК 3.2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Координировать работу по преобразованию ТЖС у лиц из групп риск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center"/>
              <w:rPr/>
            </w:pPr>
            <w:r>
              <w:rPr/>
              <w:t>ПК 3.3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>Осуществлять патронат лиц из групп риска (сопровождение, опекунство, попечительство, патронаж)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center"/>
              <w:rPr/>
            </w:pPr>
            <w:r>
              <w:rPr/>
              <w:t>ПК 3.4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 xml:space="preserve">Создавать необходимые условия для адаптации и социальной реабилитации лиц из групп риска. 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center"/>
              <w:rPr/>
            </w:pPr>
            <w:r>
              <w:rPr/>
              <w:t>ПК 3.5.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jc w:val="both"/>
              <w:rPr/>
            </w:pPr>
            <w:r>
              <w:rPr/>
              <w:t xml:space="preserve">Проводить профилактику возникновения новых ТЖС у лиц из групп риска. 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к различным контекстам 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3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равовой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нансовой грамотности в различных жизненных ситуациях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их духовно-нравств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охождения практики по профессиональным модулям является осво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М.03 Социальная работа с лицами из групп риска, оказавшимися в ТЖ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го опыта:</w:t>
      </w:r>
    </w:p>
    <w:p>
      <w:pPr>
        <w:pStyle w:val="Default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 xml:space="preserve">диагностики трудной жизненной ситуации и профилактики возникновения новых ТЖС у лиц из групп риска; </w:t>
      </w:r>
    </w:p>
    <w:p>
      <w:pPr>
        <w:pStyle w:val="Default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я их социального патроната; </w:t>
      </w:r>
    </w:p>
    <w:p>
      <w:pPr>
        <w:pStyle w:val="Default"/>
        <w:numPr>
          <w:ilvl w:val="0"/>
          <w:numId w:val="5"/>
        </w:numPr>
        <w:ind w:left="0" w:firstLine="357"/>
        <w:jc w:val="both"/>
        <w:rPr/>
      </w:pPr>
      <w:r>
        <w:rPr>
          <w:sz w:val="28"/>
          <w:szCs w:val="28"/>
        </w:rPr>
        <w:t xml:space="preserve">создания необходимых условий для адаптации к существующим реалиям жизни, реабилитации, координации работы по преобразованию ТЖС у лиц групп риска (лиц без определенного места жительства; мигрантов; безработных; молодежи; осужденных, детей, оказавшихся в ТЖС; лиц, страдающих психическими заболеваниями и членов их семей; лиц, инфицированных ВИЧ; наркозависимыми и членами их семей; военнослужащими и членами их семей; безнадежно и тяжелобольными и др.); </w:t>
      </w:r>
    </w:p>
    <w:p>
      <w:pPr>
        <w:pStyle w:val="Normal"/>
        <w:spacing w:lineRule="auto" w:line="240" w:before="0" w:after="0"/>
        <w:jc w:val="both"/>
        <w:rPr/>
      </w:pPr>
      <w:r>
        <w:rPr/>
        <w:t>ум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ПД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ребования к умениям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циальная работа с лицами из групп риска, оказавшимися в ТЖС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ыявлять лиц, относящихся к социально незащищенным категориям населения;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роить взаимоотношения с лицами из групп риска в конкретной ситуации; 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проводить анализ ТЖС у лиц из групп риска;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ять учреждения и организации, способные помочь в преобразовании ТЖС, и строить взаимодействие с ними;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осуществлять профессиональную деятельность по преобразованию ситуации клиента;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анализировать информацию и планировать пути решения этих проблем в конкретных условиях;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Cs w:val="28"/>
              </w:rPr>
            </w:pPr>
            <w:r>
              <w:rPr>
                <w:szCs w:val="28"/>
              </w:rPr>
              <w:t>анализировать и корректировать свою работу;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одательные акты и нормативные документы, регулирующие работу с лицами из групп риска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облем каждой категории лиц из групп риска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у работы с лицами из групп риска, попавшими в ТЖС;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егиональной системы социальной работы с данными категориями гражда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и учреждения, способные помочь в преобразовании ситу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ющийся в ходе освоения рабочей программы практики </w:t>
      </w:r>
      <w:r>
        <w:rPr>
          <w:rFonts w:cs="Times New Roman" w:ascii="Times New Roman" w:hAnsi="Times New Roman"/>
          <w:b/>
          <w:sz w:val="28"/>
          <w:szCs w:val="28"/>
        </w:rPr>
        <w:t>овладевает личностными (ЛР) результата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Р 8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851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И СОДЕРЖАНИЕ ПРАКТИКИ</w:t>
      </w:r>
    </w:p>
    <w:p>
      <w:pPr>
        <w:pStyle w:val="Normal"/>
        <w:spacing w:lineRule="auto" w:line="240" w:before="0" w:after="0"/>
        <w:ind w:left="644"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практики</w:t>
      </w:r>
      <w:r>
        <w:rPr>
          <w:rFonts w:cs="Times New Roman" w:ascii="Times New Roman" w:hAnsi="Times New Roman"/>
          <w:b/>
          <w:bCs/>
          <w:sz w:val="28"/>
          <w:szCs w:val="28"/>
        </w:rPr>
        <w:t>,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28"/>
        <w:gridCol w:w="4275"/>
        <w:gridCol w:w="973"/>
        <w:gridCol w:w="834"/>
        <w:gridCol w:w="972"/>
        <w:gridCol w:w="1807"/>
        <w:gridCol w:w="2397"/>
      </w:tblGrid>
      <w:tr>
        <w:trPr>
          <w:tblHeader w:val="true"/>
          <w:trHeight w:val="602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ых занятий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компетенций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" w:right="-6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воспитательного потенциала занятия (виды и формы деятельности)</w:t>
            </w:r>
          </w:p>
        </w:tc>
      </w:tr>
      <w:tr>
        <w:trPr>
          <w:trHeight w:val="13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Социальная работа с лицами из групп риска, оказавшимися в ТЖ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инструктаж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ознакомление с документами, их анализ</w:t>
            </w:r>
          </w:p>
        </w:tc>
      </w:tr>
      <w:tr>
        <w:trPr>
          <w:trHeight w:val="132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олнение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ования ТЖС у лиц из групп риска с   определением   видов необходимой помощи и координирование работы по преобразованию ТЖС у лиц из групп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о структурой работы социального учреждения, должностных инструкций, нормативно-правовой базы социального учреждения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126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проблем лиц из групп риска оказавшихся в трудной жизненной ситуаци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09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выполненных рабо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Оказание необходимой помощи лицам из групп риска находящихся в трудной жизненной ситуаци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ор современных форм и мет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  видов необходимой помощи по преобразованию ТЖС у лиц из группы рис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йствиями обучающегос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адаптации и социальной реабилитации лиц из группы рис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 выявление лиц,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ящихся к социально незащищенным категориям населения</w:t>
            </w:r>
            <w:r>
              <w:rPr>
                <w:szCs w:val="28"/>
              </w:rPr>
              <w:t>;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взаимоотношения с лицами из групп риска в конкретной ситуа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ТЖС у лиц из групп рис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ение учреждений и организаций, способных помочь в преобразовании ТЖС, и построение взаимодействие с ним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рофессиональной деятельности по преобразованию ТЖС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 и планирование путей решения этих проблем в конкретных условия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 строить взаимоотношения с лицами из групп риска в конкретной ситуац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фессиональной деятельности по преобразованию ТЖ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 анализ информации и планирование путей решения этих проблем в конкретных условия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 осуществление профессиональной деятельности по преобразованию ТЖ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392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 осуществление профессиональной деятельности по преобразованию ТЖ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</w:p>
          <w:p>
            <w:pPr>
              <w:pStyle w:val="Normal"/>
              <w:spacing w:lineRule="auto" w:line="240" w:before="0" w:after="0"/>
              <w:ind w:right="-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(производственная): выполнение практических заданий</w:t>
            </w:r>
          </w:p>
        </w:tc>
      </w:tr>
      <w:tr>
        <w:trPr>
          <w:trHeight w:val="2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-3.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выполнения работ по учебной практик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40" w:right="4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454" w:top="1418" w:footer="45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УСЛОВИЯ РЕАЛИЗАЦИИ РАБОЧЕЙ ПРОГРАММЫ ПРАКТИКИ</w:t>
      </w:r>
    </w:p>
    <w:p>
      <w:pPr>
        <w:pStyle w:val="1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учебной практики предполагает наличие профильных предприятий (организации), с которыми образовательная организация заключает прямые договор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нвалидов 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ц с ограниченными возможностями здоровья выбор мест прохождения практик должен учитывать состояние здоровья и требования по доступности, а также увеличение объема часов на выполнение практических заданий.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11"/>
        <w:numPr>
          <w:ilvl w:val="0"/>
          <w:numId w:val="6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ая работа с лицами и группами девиантного поведения: Учебное пособие / П.Д. Павленок, М.Я. Руднева. - М.: НИЦ ИНФРА-М, 2018</w:t>
      </w:r>
    </w:p>
    <w:p>
      <w:pPr>
        <w:pStyle w:val="11"/>
        <w:numPr>
          <w:ilvl w:val="0"/>
          <w:numId w:val="6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ая работа / Холостова Е.И. - М.:Дашков и К, 2017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ая работа с лицами с ограниченными возможностями здоровь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 учеб. пособие / Е.Н. Приступа. – М.: ФОРУМ: ИНФРА-М, 2017.</w:t>
      </w:r>
    </w:p>
    <w:p>
      <w:pPr>
        <w:pStyle w:val="Style2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11"/>
        <w:numPr>
          <w:ilvl w:val="0"/>
          <w:numId w:val="6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циальная работа [Электронный ресурс]: Учебное пособие / Под ред. д. п. н., проф. Н. Ф. Басова. - 2-е изд., перераб. и доп. - М.: Издательско-торговая корпорация «Дашков и К°», 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практики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актики в образовательной организации разработана следующая документация:</w:t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 практической подготовке обучающихся в БПОУ ВО «Вологодский колледж технологии и дизайна»;</w:t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ая программа учебной практики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актика проходит на профильные предприятия (организации), с которыми образовательная организация заключает прямые договоры под руководством мастера производственного обучения концентрированно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в период проведения практики обязаны: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ять задания, предусмотренные рабочей программой практики;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действующие в организации правила внутреннего распорядка;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ть и строго соблюдать нормы охраны труда, правил пожарной безопасности, техники безопасности.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Кадровое обеспечение практики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актики обеспечивается педагогическими кадрами, имеющими высшее образование, соответствующее профилю преподаваемого профессионального модуля. 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0" w:gutter="0" w:header="454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5. КОНТРОЛЬ И ОЦЕНКА РЕЗУЛЬТАТОВ ОСВОЕНИЯ </w:t>
      </w:r>
    </w:p>
    <w:p>
      <w:pPr>
        <w:pStyle w:val="11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БОЧЕЙ ПРОГРАММЫ ПРАКТИКИ</w:t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рганизация, реализующая подготовку по программе профессионального модуля, обеспечивает организацию учебной и производственной практики и проведение текущего контроля успеваемости и промежуточной аттестации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проводится мастером производственного обучения в процессе учебной практики. Основными формами текущего контроля являются проверка выполненных практических работ, зачеты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учебной практике завершается промежуточной аттестацией в форме дифференцированного зачета.</w:t>
      </w:r>
    </w:p>
    <w:p>
      <w:pPr>
        <w:pStyle w:val="11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и промежуточной аттестации по практике самостоятельно разрабатываются мастером производственного обучения (преподавателем) и доводятся до сведения обучающихся в начале практики.</w:t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Оценка результатов освоения практики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М.03 Социальная работа с лицами из групп риска, оказавшимися в ТЖ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4366"/>
        <w:gridCol w:w="2737"/>
      </w:tblGrid>
      <w:tr>
        <w:trPr>
          <w:tblHeader w:val="true"/>
          <w:trHeight w:val="117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показа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я и оценки </w:t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1. Диагностировать ТЖС у лиц из групп риска.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ять анализ ситуации лиц из групп р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наличие проблем и затруд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возможных вариантов оказания социальной помощи различным категориям лиц из групп риска, оказавшимся в ТЖ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права лиц из групп риска на получение тех или иных видов социальной помощи, с использованием нормативно-правовой ба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алгоритма деятельности специалиста по социальной работе по оказанию помощи лицам из групп риска, оказавшимся в ТЖС.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 обучения: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отчета по практике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ки: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адиционная система оценок в баллах за каждую выполненную работу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: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словия задания на творческом уровне с представлением собственной позиции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сознанный выбор способов действий из ранее известных;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коррекцию (исправление) сделанных ошибок на новом уровне предлагаемых заданий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: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роста творческой самостоятельности и навыков освоения нового умения каждым обучающи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Координировать работу по преобразованию ТЖС у лиц из групп риска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людей из групп риска, оказавшимся в ТЖ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ять сбор документов, необходимых для оказания различных видов помощи лицам из групп риска, оказавшимся в ТЖ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права лицам из групп риска, оказавшимся в ТЖС на различные виды социальной помощ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ение учета лицам из групп риска в данном микрорайоне (населенном пункте), находящихся в ТЖ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круга специалистов и учреждений, способных оказать социальную помощь лицам из групп риска, оказавшимся в ТЖС.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Осуществлять патронат лиц из групп риска (сопровождение, опекунство, попечительство, патронаж)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лицам из групп риска, нуждающихся в социальном патрона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ять сбор информации о ситуации лицам из групп р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наличие проблем и затруд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форм и методов социального патроната к лицам из групп риска и их семь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ение необходимой документации для осуществления социального патрона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круга специалистов и учреждений, способных оказать помощь в осуществлении социального патроната к лицам из групп риска и их семьям.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Создавать необходимые условия для адаптации и социальной реабилитации лиц из групп риска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людей из групп риска, нуждающихся в социальной адаптации и реабили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форм и методов социальной работы, необходимых для адаптации и реабилитации лиц из групп риска и их сем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круга специалистов и учреждений, способных оказать помощь в осуществлении адаптации и реабилитации лицам из групп риска, оказавшимся в ТЖС;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5. Проводить профилактику возникновения новых ТЖС 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ц из групп ри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права людей из групп риска на льготы, пособия, социальное обслуживание и иные государственные социальные гарант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ть людей из групп риска и членов их семей о действующих законодательных актах в сфере социальной защи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форм и методов социальной помощи лицам из групп риска, оказавшимся в ТЖС.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576"/>
        <w:gridCol w:w="2861"/>
      </w:tblGrid>
      <w:tr>
        <w:trPr>
          <w:tblHeader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2214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оложительных отзывов с мест производственной практи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нность и полн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ения сущности и социальной значимости будущей професси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ый выбор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циональная организация собственной деятельности во время выполнения самостоятельной и практической работы, при работе над решением ситуационных задач, прохождение производственной практики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правовой 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инансовой грамотности в различных жизнен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водить диагностику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адекватные варианты решения возникающих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возможные рис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босновывать принятие решения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1690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тбор и использование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 0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их духовно-нравствен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действие с обучающимися, преподавателями, руководителями практики и клиентами в ходе обучени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явление ответственности за работу подчинен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задани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нирование обучающимся повышения личностного и квалификационного уров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ение бережного отношения к природе, обществу, челове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циональная организация рабочего ме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блюдение правил техники безопасности, санитарно-гигиенических нор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нстрация навыков здорового образа жизн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212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ение интереса к инновациям в област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явление толерантности к людям независимо от их национальных, социальных, религиозных и иных различ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зентаций. Проверка и защита отчета по практик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</w:tbl>
    <w:p>
      <w:pPr>
        <w:pStyle w:val="11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3022"/>
      </w:tblGrid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рактический опыт, освоенные умения, усвоенные знания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3 Социальная работа с лицами из групп риска, оказавшимися в ТЖС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Практического опыта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365" w:hanging="36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агностики трудной жизненной ситуации и профилактики возникновения новых ТЖС у лиц из групп риска; </w:t>
            </w:r>
          </w:p>
          <w:p>
            <w:pPr>
              <w:pStyle w:val="Default"/>
              <w:numPr>
                <w:ilvl w:val="0"/>
                <w:numId w:val="5"/>
              </w:numPr>
              <w:ind w:left="365" w:hanging="36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я их социального патроната; </w:t>
            </w:r>
          </w:p>
          <w:p>
            <w:pPr>
              <w:pStyle w:val="Default"/>
              <w:numPr>
                <w:ilvl w:val="0"/>
                <w:numId w:val="5"/>
              </w:numPr>
              <w:ind w:left="365" w:hanging="36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я необходимых условий для адаптации к существующим реалиям жизни, реабилитации, координации работы по преобразованию ТЖС у лиц групп риска (лиц без определенного места жительства; мигрантов; безработных; молодежи; осужденных, детей, оказавшихся в ТЖС; лиц, страдающих психическими заболеваниями и членов их семей; лиц, инфицированных ВИЧ; наркозависимыми и членами их семей; военнослужащими и членами их семей; безнадежно и тяжелобольными и др.);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</w:t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38"/>
                <w:b/>
                <w:sz w:val="24"/>
                <w:szCs w:val="24"/>
              </w:rPr>
              <w:t>Умений: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ind w:left="36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являть лиц, относящихся к социально незащищенным категориям населения; </w:t>
            </w:r>
          </w:p>
          <w:p>
            <w:pPr>
              <w:pStyle w:val="Default"/>
              <w:numPr>
                <w:ilvl w:val="0"/>
                <w:numId w:val="9"/>
              </w:numPr>
              <w:ind w:left="36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оить взаимоотношения с лицами из групп риска в конкретной ситуации; </w:t>
            </w:r>
          </w:p>
          <w:p>
            <w:pPr>
              <w:pStyle w:val="Default"/>
              <w:numPr>
                <w:ilvl w:val="0"/>
                <w:numId w:val="9"/>
              </w:numPr>
              <w:ind w:left="36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ить анализ ТЖС у лиц из групп риск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учреждения и организации, способные помочь в преобразовании ТЖС, и строить взаимодействие с ними;</w:t>
            </w:r>
          </w:p>
          <w:p>
            <w:pPr>
              <w:pStyle w:val="Default"/>
              <w:numPr>
                <w:ilvl w:val="0"/>
                <w:numId w:val="9"/>
              </w:numPr>
              <w:ind w:left="36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профессиональную деятельность по преобразованию ситуации клиента;</w:t>
            </w:r>
          </w:p>
          <w:p>
            <w:pPr>
              <w:pStyle w:val="Default"/>
              <w:numPr>
                <w:ilvl w:val="0"/>
                <w:numId w:val="9"/>
              </w:numPr>
              <w:ind w:left="365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ировать информацию и планировать пути решения этих проблем в конкретных условия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6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5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корректировать свою работу;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актических заданий</w:t>
            </w:r>
          </w:p>
        </w:tc>
      </w:tr>
    </w:tbl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1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503"/>
      </w:tblGrid>
      <w:tr>
        <w:trPr>
          <w:trHeight w:val="29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ценка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ритери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5 (отличн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полное, последовательное, грамотное. Отчет написан аккуратно, без исправлений. Индивидуальное задание и задание по практике (задачи) выполнены. Приложены первичные документы. Приложения логично связаны с текстовой частью отчета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4 (хорош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полное, последовательное в соответствии с требованиями программы. Допускаются несущественные и стилистические ошибки. Оформление аккуратное. Приложения в основном связаны с текстовой частью. Отчет сдан в установленный срок. Программа практики выполнена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3 (удовлетво-рительн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неполное. Оформление неаккуратное. Текстовая часть отчета не везде связана с приложениями. Отчет сдан в установленный срок. Программа практики выполнена не в полном объеме. Отзыв положительный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2 (неудовлет-ворительно)</w:t>
            </w:r>
          </w:p>
          <w:p>
            <w:pPr>
              <w:pStyle w:val="11"/>
              <w:spacing w:lineRule="auto" w:line="240" w:before="0" w:after="0"/>
              <w:ind w:left="720" w:right="-108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17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ложение материалов неполное, бессистемное. Существуют ошибки, оформление неаккуратное. Приложения отсутствуют. Отчет сдан в установленный срок Отзыв отрицательный. Программа практики не выполнен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454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6"/>
    </w:rPr>
  </w:style>
  <w:style w:type="character" w:styleId="WW8Num26z1">
    <w:name w:val="WW8Num2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</w:rPr>
  </w:style>
  <w:style w:type="character" w:styleId="32">
    <w:name w:val="Основной текст (3)_"/>
    <w:qFormat/>
    <w:rPr>
      <w:rFonts w:ascii="Times New Roman" w:hAnsi="Times New Roman" w:cs="Times New Roman"/>
      <w:b/>
      <w:sz w:val="28"/>
      <w:shd w:fill="FFFFFF" w:val="clear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hd w:fill="FFFFFF" w:val="clear"/>
    </w:rPr>
  </w:style>
  <w:style w:type="character" w:styleId="Style16">
    <w:name w:val="Основной текст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9">
    <w:name w:val="+Заголовок"/>
    <w:basedOn w:val="Normal"/>
    <w:qFormat/>
    <w:pPr>
      <w:spacing w:lineRule="auto" w:line="240" w:before="0" w:after="0"/>
      <w:jc w:val="center"/>
    </w:pPr>
    <w:rPr>
      <w:rFonts w:ascii="Tahoma" w:hAnsi="Tahoma" w:cs="Tahoma"/>
      <w:b/>
      <w:cap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sz w:val="28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420" w:after="120"/>
      <w:ind w:hanging="380"/>
      <w:jc w:val="center"/>
    </w:pPr>
    <w:rPr>
      <w:rFonts w:ascii="Times New Roman" w:hAnsi="Times New Roman" w:cs="Times New Roman"/>
      <w:sz w:val="28"/>
      <w:szCs w:val="20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 Знак Знак2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8:10:00Z</dcterms:created>
  <dc:creator>школа</dc:creator>
  <dc:description/>
  <cp:keywords/>
  <dc:language>en-US</dc:language>
  <cp:lastModifiedBy>user</cp:lastModifiedBy>
  <cp:lastPrinted>2016-11-16T09:32:00Z</cp:lastPrinted>
  <dcterms:modified xsi:type="dcterms:W3CDTF">2024-09-26T14:47:00Z</dcterms:modified>
  <cp:revision>16</cp:revision>
  <dc:subject/>
  <dc:title/>
</cp:coreProperties>
</file>