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8.2022 № 580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6.2023 № 514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31.05.2024 г. № 525</w:t>
      </w:r>
    </w:p>
    <w:p>
      <w:pPr>
        <w:pStyle w:val="Normal"/>
        <w:spacing w:lineRule="auto" w:line="240" w:before="0" w:after="0"/>
        <w:ind w:left="5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02.09.2024 г. № 649</w:t>
      </w:r>
    </w:p>
    <w:p>
      <w:pPr>
        <w:pStyle w:val="Normal"/>
        <w:tabs>
          <w:tab w:val="clear" w:pos="709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ИЗВОДСТВЕН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ость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9.02.01 Социальная работ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азовый уровень подготов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оизводственной практики разработана в соответств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федеральным государственным образовательным стандартом (далее – ФГОС) среднего профессионального образования (далее – СПО) по специальности 39.02.01 Социальная работа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единова Е.И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а и рекомендована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709"/>
          <w:tab w:val="left" w:pos="1417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окол № 1 от 31.08.2022, Протокол № 11 от 13.06. 2023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токол № 11 от 28.05.2024, </w:t>
      </w:r>
      <w:r>
        <w:rPr>
          <w:rFonts w:cs="Times New Roman" w:ascii="Times New Roman" w:hAnsi="Times New Roman"/>
          <w:sz w:val="28"/>
          <w:szCs w:val="28"/>
        </w:rPr>
        <w:t xml:space="preserve">протокол № от 02.09.2024г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09"/>
      </w:tblGrid>
      <w:tr>
        <w:trPr>
          <w:trHeight w:val="501" w:hRule="atLeast"/>
        </w:trPr>
        <w:tc>
          <w:tcPr>
            <w:tcW w:w="8897" w:type="dxa"/>
            <w:tcBorders/>
          </w:tcPr>
          <w:p>
            <w:pPr>
              <w:pStyle w:val="Style19"/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АСПОРТ РАБОЧЕЙ ПРОГРАММЫ ПРАКТИКИ</w:t>
              <w:tab/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8897" w:type="dxa"/>
            <w:tcBorders/>
          </w:tcPr>
          <w:p>
            <w:pPr>
              <w:pStyle w:val="Style19"/>
              <w:tabs>
                <w:tab w:val="clear" w:pos="709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ЗУЛЬТАТЫ ОСВОЕНИЯ РАБОЧЕЙ ПРОГРАММЫ ПРАКТ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</w:tr>
      <w:tr>
        <w:trPr>
          <w:trHeight w:val="501" w:hRule="atLeast"/>
        </w:trPr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ПРАКТИКИ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501" w:hRule="atLeast"/>
        </w:trPr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РЕАЛИЗАЦИИ РАБОЧЕЙ ПРОГРАММЫ ПРАКТИК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1001" w:hRule="atLeast"/>
        </w:trPr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РАБОЧЕЙ ПРОГРАММЫ ПРАКТИКИ                                               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РАБОЧЕЙ ПРОГРАММЫ ПР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 Место производственных практик в структуре основной профессиональной образовательной программы (далее ОП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изводственной практики является частью профессиональных модулей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М.01 Социальная работа с лицами пожилого возраста и инвалидам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М.02 Социальная работа с семьей и детьм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Выполнение работ по одной или нескольким профессиям рабочих, должностям служащих (26527 Социальный работник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по специальности 39.02.01 Социальная работ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у обучающихся практических профессиональных умений и приобретение практического опыта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программы практики и формы проведения</w:t>
      </w:r>
    </w:p>
    <w:p>
      <w:pPr>
        <w:pStyle w:val="Normal"/>
        <w:spacing w:lineRule="auto" w:line="240" w:before="0" w:after="0"/>
        <w:ind w:right="2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изводственная </w:t>
      </w:r>
      <w:r>
        <w:rPr/>
        <w:t>практи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141"/>
        <w:gridCol w:w="2535"/>
      </w:tblGrid>
      <w:tr>
        <w:trPr>
          <w:trHeight w:val="68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фессиональный модул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/ недел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а проведение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М.01 Социальная работа с лицами пожилого возраста и инвалидами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4/ 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2 Социальная работа с семьей и детьм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4/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.04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работ по одной или нескольким профессиям рабочих, должностям служащих (26527 Социальный работник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0/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54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tabs>
          <w:tab w:val="clear" w:pos="709"/>
          <w:tab w:val="left" w:pos="426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ПРОГРАММЫ ПРАКТИ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ом освоения рабочей программы производственной практики является овладение обучающимися видами профессиональной деятельности (ВПД)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циальная работа с лицами пожилого возраста и инвалидам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работа с семьей и детьми;</w:t>
        <w:tab/>
        <w:tab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одной или нескольким профессиям рабочих, должностям служащих (2652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й работник)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ессиональных (ПК), общих (ОК) компетенций по избранной специальности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8113"/>
        <w:gridCol w:w="274"/>
      </w:tblGrid>
      <w:tr>
        <w:trPr>
          <w:tblHeader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ровать ТЖС у лиц пожилого возраста и инвалидов с   определением   видов необходимой помощи. </w:t>
            </w:r>
          </w:p>
        </w:tc>
      </w:tr>
      <w:tr>
        <w:trPr>
          <w:trHeight w:val="416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работу по социально-бытовому обслуживанию клиента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1.3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циальный патронат клиента, в том числе содействовать   в   оказании медико-социального патронажа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еобходимые условия для адаптации и социальной реабилитации лиц пожилого возраста и инвалид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филактику возникновения новых ТЖС у лиц пожилого возраста и инвалидо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ровать ТЖС семьи и детей с определением видов необходимой помощи. 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работу по преобразованию ТЖС в семье и у детей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атронат семей и детей, находящихся в ТЖС (сопровождение, опекунство, попечительство, патронаж)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необходимые условия для адаптации и социальной реабилитации различных типов семей и детей, находящихся в ТЖС. 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профилактику возникновения новых ТЖС в различных типах семей и у детей. 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jc w:val="center"/>
              <w:rPr/>
            </w:pPr>
            <w:r>
              <w:rPr/>
              <w:t>ПК 4.1.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казывать социально-бытовые услуги лицам пожилого возраста и инвалидам на д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действовать лицам пожилого возраста и инвалидам в получении социально-медицинск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слуг, оказывать первую медицинскую помощ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действовать лицам пожилого возраста и инвалидам в получении социально-психологическ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слуг, оказывать первичную психологическую поддержку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действовать лицам пожилого возраста и инвалидам в получении социально-экономических услуг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</w:tc>
        <w:tc>
          <w:tcPr>
            <w:tcW w:w="8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действовать лицам пожилого возраста и инвалидам в получении социально-правовых услуг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 3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правовой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нансовой грамотности в различных жизненных ситуациях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их духовно-нравст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2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ПМ.01 Социальная работа с лицами пожилого возраста и инвалид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и трудной жизненной ситуации и профилактики возникновения новых ТЖС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социального патрона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я необходимых условий для адаптации лиц пожилого возраста и инвалидов к существующим реалиям жизни и их реабилитац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5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и работы по социально-бытовому обслуживанию клие</w:t>
      </w:r>
      <w:r>
        <w:rPr>
          <w:sz w:val="28"/>
          <w:szCs w:val="28"/>
        </w:rPr>
        <w:t>нта</w:t>
      </w:r>
    </w:p>
    <w:p>
      <w:pPr>
        <w:pStyle w:val="Normal"/>
        <w:spacing w:lineRule="auto" w:line="240" w:before="0" w:after="0"/>
        <w:jc w:val="both"/>
        <w:rPr/>
      </w:pPr>
      <w:r>
        <w:rPr/>
        <w:t>умен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П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циальная работа с лицами пожилого возраста и инвалидам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нализировать медико-социальные условия жизни лиц пожилого и старческого возраста;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льзоваться нормативными документами разного уровня для осуществления правовой защиты граждан старшего поколения;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являть людей старшего поколения, инвалидов, нуждающихся в социальной помощи и услугах;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азывать социальную помощь отдельным лицам, семьям старшего поколения, инвалидам путем поддержки, консультирования, реабилитации, др. видов адресной помощи и социальных услуг;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ктивизировать потенциал собственных сил и возможностей пожилого человека, инвалида;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уществлять профессиональную деятельность с позиции "рядом с клиентом"; 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е обеспечение социальной работы с пожилыми и инвалидами и нормы их правовой защиты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дико-социальные, социально-правовые, социально-психологические, социально-педагогические проблемы лиц пожилого возраста и инвалидов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оказания различных видов социальной помощи лицам пожилого возраста и инвалида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ы, способные оказать помощь в преобразовании ситуации лицам пожилого возраста и инвалид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М.02 Социальная работа с семьей и деть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и трудной жизненной ситуации и профилактики возникновения новых ТЖС у различных типов семей и детей, осуществления их социального патрона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необходимых условий для адаптации к существующим реалиям жизни, реабилитации, координации работы по преобразованию ТЖС в семье и у детей;</w:t>
      </w:r>
    </w:p>
    <w:p>
      <w:pPr>
        <w:pStyle w:val="Normal"/>
        <w:spacing w:lineRule="auto" w:line="240" w:before="0" w:after="0"/>
        <w:jc w:val="both"/>
        <w:rPr/>
      </w:pPr>
      <w:r>
        <w:rPr/>
        <w:t>умен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П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циальная работа с семьей и детьм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льзоваться нормативными документами, законодательными актами в профессиональной деятельности;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являть семьи и детей, нуждающихся в социальной помощи, социальной защите;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обирать и анализировать информацию, выявлять проблемы семей;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казывать социальную помощь отдельным категориям семей, женщинам и детям путем поддержки, консультирования, реабилитации, др. видов адресной помощи и социальных услуг;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существлять профессиональную деятельность с позиции "рядом с клиентом";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являть важнейшие взаимосвязи семьи с обществом и государством;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офессионально строить взаимоотношения с членами семьи;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нировать и осуществлять процесс социальной работы с целью преобразования ТЖС в семье;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нализировать результаты своей деятельности; 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контроль качества предоставляемых услуг</w:t>
            </w:r>
          </w:p>
        </w:tc>
      </w:tr>
    </w:tbl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главные принципы государственной семейной политики на федеральном и региональном уровнях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государственных органов, реализующих семейную политику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социальной защиты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социального обслуживания семь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е обеспечение, регламентирующее деятельность специалиста по социальной работе с семьей и детьм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социальной службы для семьи и дет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и внутренние факторы, влияющие на состояние семь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семей социального риск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оциальные проблемы семей различных категори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социальной незащищенности семей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социальной работы с семьям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оциального работника в решении проблем семьи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медико-социального патронажа семьи и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и организации, способные оказать помощь в преобразовании ситуации семь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М.04 Выполнение работ по одной или нескольким профессиям рабочих, должностям служащих (26527 Социальный работник)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ConsPlusNormal"/>
        <w:numPr>
          <w:ilvl w:val="0"/>
          <w:numId w:val="4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я социально-бытовых услуг, первой медицинской помощи, первичной психологической поддержки лицам пожилого возраста и инвалидам на дому;</w:t>
      </w:r>
    </w:p>
    <w:p>
      <w:pPr>
        <w:pStyle w:val="ConsPlusNormal"/>
        <w:numPr>
          <w:ilvl w:val="0"/>
          <w:numId w:val="4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я в получении социально-медицинских, социально-психологических, социально-экономических и социально-правовых услуг лицам пожилого возраста и инвалидам;</w:t>
      </w:r>
    </w:p>
    <w:p>
      <w:pPr>
        <w:pStyle w:val="Normal"/>
        <w:spacing w:lineRule="auto" w:line="240" w:before="0" w:after="0"/>
        <w:jc w:val="both"/>
        <w:rPr/>
      </w:pPr>
      <w:r>
        <w:rPr/>
        <w:t>умен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П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полнение работ по одной или нескольким профессиям рабочих, должностям служащих (26527 Социальный работник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азывать содействие в поддержании социальных контактов;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азывать первичную психологическую поддержку клиента;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азать консультативную помощь клиенту по социально-бытовым вопросам;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являть факторы гигиенического и экологического риска для клиента;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являть основные проблемы физического здоровья клиента;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азывать помощь клиенту в поддержании личной гигиены;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действовать в госпитализации, сопровождать клиента в лечебно-профилактическое учреждение (ЛПУ);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атронаж при госпитализации клиента;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ть с профессиональной документацией;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водить социально-бытовое обслуживание клиента;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азывать помощь в решении социально-бытовых вопросов;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уществлять подбор документов для предоставления льгот и преимуществ, компенсационных выплат для начисления пенсий и пособий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фессионально-личностные требования к социальному работнику; психологические особенности лиц пожилого возраста и инвалид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и категории социальной медицин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медико-социальной помощи населени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томо-физиологические особенности организма человек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симптомы заболеван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состояния здоровья, болезней, диетотерапии лиц пожилого и старческого возраст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оказания первой медицинской помощи при неотложных состояниях у лиц пожилого возраста и инвалид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ухода за лицами пожилого возраста и инвалидами на дому; санитарно-гигиенические требования по уходу за лицами пожилого возраста и инвалидами на дом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о-правовое обеспечение организации социально-бытового обслуживания лиц пожилого возраста и инвалидов на дому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охраны труда и техники безопасност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качества оказания социально-бытовых услуг. </w:t>
      </w:r>
    </w:p>
    <w:p>
      <w:pPr>
        <w:pStyle w:val="Normal"/>
        <w:tabs>
          <w:tab w:val="clear" w:pos="709"/>
          <w:tab w:val="left" w:pos="4203" w:leader="none"/>
        </w:tabs>
        <w:rPr/>
      </w:pPr>
      <w:r>
        <w:rPr/>
        <w:tab/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йся в ходе освоения рабочей программы практики </w:t>
      </w:r>
      <w:r>
        <w:rPr>
          <w:rFonts w:cs="Times New Roman" w:ascii="Times New Roman" w:hAnsi="Times New Roman"/>
          <w:b/>
          <w:sz w:val="28"/>
          <w:szCs w:val="28"/>
        </w:rPr>
        <w:t>овладевает личностными (ЛР)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6 Проявляющий уважение к людям старшего поколения и готовность к участию в социальной поддержке и волонтерских движения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4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4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454" w:top="1134" w:footer="68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СТРУКТУРА И СОДЕРЖАНИЕ ПРАКТИКИ</w:t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изводственной практики</w:t>
      </w:r>
      <w:r>
        <w:rPr>
          <w:rFonts w:cs="Times New Roman" w:ascii="Times New Roman" w:hAnsi="Times New Roman"/>
          <w:b/>
          <w:bCs/>
          <w:sz w:val="28"/>
          <w:szCs w:val="28"/>
        </w:rPr>
        <w:t>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724"/>
        <w:gridCol w:w="4298"/>
        <w:gridCol w:w="970"/>
        <w:gridCol w:w="833"/>
        <w:gridCol w:w="970"/>
        <w:gridCol w:w="2218"/>
        <w:gridCol w:w="2501"/>
      </w:tblGrid>
      <w:tr>
        <w:trPr>
          <w:tblHeader w:val="true"/>
          <w:trHeight w:val="676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blHeader w:val="true"/>
          <w:trHeight w:val="15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Социальная работа с лицами пожилого возраста и инвалида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 Трудовая (производственная): ознакомление с документами, их анализ</w:t>
            </w:r>
          </w:p>
        </w:tc>
      </w:tr>
      <w:tr>
        <w:trPr>
          <w:trHeight w:val="127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1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ение, диагностика и координирование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лицами пожилого возраста и инвалид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 Трудовая (производственная): выполнение практических заданий</w:t>
            </w:r>
          </w:p>
        </w:tc>
      </w:tr>
      <w:tr>
        <w:trPr>
          <w:trHeight w:val="5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современных форм и мет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  видов необходимой помощ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09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 Трудовая (производственная): выполнение практических заданий</w:t>
            </w:r>
          </w:p>
        </w:tc>
      </w:tr>
      <w:tr>
        <w:trPr>
          <w:trHeight w:val="29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: Оказание социальной помощи лицами пожилого возраста и инвалид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адаптации и социальной реабилитации лиц пожилого возраста и инвалид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 Трудовая (производственная): выполнение практических заданий</w:t>
            </w:r>
          </w:p>
        </w:tc>
      </w:tr>
      <w:tr>
        <w:trPr>
          <w:trHeight w:val="29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семьям имеющих инвалидов и лицам пожилого возрас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 Трудовая (производственная): выполнение практических заданий</w:t>
            </w:r>
          </w:p>
        </w:tc>
      </w:tr>
      <w:tr>
        <w:trPr>
          <w:trHeight w:val="44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ки возникновения новых социально-бытовых проблем и их решение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 выполненных работ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 Трудовая (производственная): выполнение практических заданий</w:t>
            </w:r>
          </w:p>
        </w:tc>
      </w:tr>
      <w:tr>
        <w:trPr>
          <w:trHeight w:val="44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дифференцированный зачет (ПП.01 и ПП.04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-1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оизводственной практик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</w:t>
            </w:r>
          </w:p>
        </w:tc>
      </w:tr>
      <w:tr>
        <w:trPr>
          <w:trHeight w:val="523" w:hRule="atLeast"/>
        </w:trPr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Социальная работа с семьей и деть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 Трудовая (производственная): ознакомление с документами, их анализ</w:t>
            </w:r>
          </w:p>
        </w:tc>
      </w:tr>
      <w:tr>
        <w:trPr>
          <w:trHeight w:val="57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: Выявление, диагностика и координирование работы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желой жизненной ситуации у семей и детей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 Трудовая (производственная): выполнение практических заданий</w:t>
            </w:r>
          </w:p>
        </w:tc>
      </w:tr>
      <w:tr>
        <w:trPr>
          <w:trHeight w:val="316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современных форм и мет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  видов необходимой помощи по преобразованию ТЖС в семье и у детей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 Трудовая (производственная): выполнение практических заданий</w:t>
            </w:r>
          </w:p>
        </w:tc>
      </w:tr>
      <w:tr>
        <w:trPr>
          <w:trHeight w:val="57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: Оказание социальной помощи семье и детям находящихся в трудной жизненной ситуации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адаптации и социальной реабилитации различных типов семей и детей, находящихся в ТЖС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 Трудовая (производственная): выполнение практических заданий</w:t>
            </w:r>
          </w:p>
        </w:tc>
      </w:tr>
      <w:tr>
        <w:trPr>
          <w:trHeight w:val="57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семей и детей, находящихся в ТЖС (сопровождение, опекунство, попечительство, патронаж)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 Трудовая (производственная): выполнение практических заданий</w:t>
            </w:r>
          </w:p>
        </w:tc>
      </w:tr>
      <w:tr>
        <w:trPr>
          <w:trHeight w:val="57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ки возникновения новых ТЖС в различных типах семей и у дет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 Трудовая (производственная): выполнение практических заданий</w:t>
            </w:r>
          </w:p>
        </w:tc>
      </w:tr>
      <w:tr>
        <w:trPr>
          <w:trHeight w:val="5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-2.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оизводственной практик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2</w:t>
            </w:r>
          </w:p>
        </w:tc>
      </w:tr>
      <w:tr>
        <w:trPr>
          <w:trHeight w:val="81" w:hRule="atLeast"/>
        </w:trPr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М.04 Выполнение работ по одной или нескольким профессиям рабочих, должностям служащих (26527 Социальный работник)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, 15 Трудовая (производственная): ознакомление с документами, их анализ</w:t>
            </w:r>
          </w:p>
        </w:tc>
      </w:tr>
      <w:tr>
        <w:trPr>
          <w:trHeight w:val="34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: Выявление, диагностика и координирование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решения конкретных задач по оказанию помощи и поддержки клиент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, 15 Трудовая (производственная): выполнение практических заданий</w:t>
            </w:r>
          </w:p>
        </w:tc>
      </w:tr>
      <w:tr>
        <w:trPr>
          <w:trHeight w:val="34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современных форм и мет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  видов необходимой социальной помощи лицам пожилого возраста и инвалидам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 4.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, 15 Трудовая (производственная): выполнение практических заданий</w:t>
            </w:r>
          </w:p>
        </w:tc>
      </w:tr>
      <w:tr>
        <w:trPr>
          <w:trHeight w:val="32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: Оказание разнообразных видов бытовых услуг лицам пожилого возраста и инвалид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адаптации и социальной реабилитации лиц пожилого возраста и инвалидов. Оказание социально-бытовых услуг лицам пожилого возраста и инвалида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09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, 15 Трудовая (производственная): выполнение практических заданий</w:t>
            </w:r>
          </w:p>
        </w:tc>
      </w:tr>
      <w:tr>
        <w:trPr>
          <w:trHeight w:val="32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гнозирования и моделирование вариантов решения проблемы клиента с учетом имеющихся ресурсов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, 15 Трудовая (производственная): выполнение практических заданий</w:t>
            </w:r>
          </w:p>
        </w:tc>
      </w:tr>
      <w:tr>
        <w:trPr>
          <w:trHeight w:val="32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: Деятельность специалиста по решению проблем лиц пожилого возраста и инвалид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заимодействия со специалистами и учреждениями иных систем (межведомственное взаимодействие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4.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, 15 Трудовая (производственная): выполнение практических заданий</w:t>
            </w:r>
          </w:p>
        </w:tc>
      </w:tr>
      <w:tr>
        <w:trPr>
          <w:trHeight w:val="32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ланирования деятельности и контроль достигнутых результатов с последующей коррекцией и анализом ее эффектив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 4.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7, 15 Трудовая (производственная): выполнение практических заданий</w:t>
            </w:r>
          </w:p>
        </w:tc>
      </w:tr>
      <w:tr>
        <w:trPr>
          <w:trHeight w:val="3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дифференцированный зачет (ПП.01 и ПП.04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- 4.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производственной практике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, ЛР 7, ЛР 15</w:t>
            </w:r>
          </w:p>
        </w:tc>
      </w:tr>
      <w:tr>
        <w:trPr>
          <w:trHeight w:val="328" w:hRule="atLeast"/>
        </w:trPr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454" w:top="1701" w:footer="45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4. УСЛОВИЯ РЕАЛИЗАЦИИ РАБОЧЕЙ ПРОГРАММЫ ПРАКТИКИ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оизводственной практики предполагает наличие профильных предприятий (организации), с которыми образовательная организация заключает прямые догово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с лицами и группами девиантного поведения: Учебное пособие / П.Д. Павленок, М.Я. Руднева. - М.: НИЦ ИНФРА-М, 2018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/ Холостова Е.И. - М.:Дашков и К, 2017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с лицами 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. пособие / Е.Н. Приступа. – М.: ФОРУМ: ИНФРА-М, 2017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с пожилыми людьм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/ Холостова Е.И., - 7-е изд. - М.: Дашков и К, 2017. 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юрина Э.И. Социальная работа с семьей и детьми. – М.: «Академия», 2017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[Электронный ресурс]: Учебное пособие / Под ред. д. п. н., проф. Н. Ф. Басова. - 2-е изд., перераб. и доп. - М.: Издательско-торговая корпорация «Дашков и К°», 2017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практики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11"/>
        <w:ind w:left="0" w:firstLine="567"/>
        <w:jc w:val="both"/>
        <w:rPr/>
      </w:pPr>
      <w:r>
        <w:rPr>
          <w:sz w:val="28"/>
          <w:szCs w:val="28"/>
        </w:rPr>
        <w:t>- Положение о практической подготовке обучающихся в БПОУ ВО «Вологодский колледж технологии и дизайна»;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чая программа производственной практики.</w:t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практика проходит на профильные предприятия (организации), с которыми образовательная организация заключает прямые договоры под руководством мастера производственного обучения концентрированно.</w:t>
      </w:r>
    </w:p>
    <w:p>
      <w:pPr>
        <w:pStyle w:val="Style19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ведения практики обязаны: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задания, предусмотренные рабочей программой практики;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действующие в организации правила внутреннего распорядка;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и строго соблюдать нормы охраны труда, правил пожарной безопасности, техники безопасности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практики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 КОНТРОЛЬ И ОЦЕНКА РЕЗУЛЬТАТОВ ОСВОЕНИЯ</w:t>
      </w:r>
    </w:p>
    <w:p>
      <w:pPr>
        <w:pStyle w:val="Style19"/>
        <w:spacing w:lineRule="auto" w:line="240"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РАБОЧЕЙ ПРОГРАММЫ ПРАКТИКИ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и производственной практики и проведение текущего контроля успеваемости и промежуточной аттестации.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производственной практики. Основными формами текущего контроля являются проверка выполненных практических работ, зачеты.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 производственной практике завершается промежуточной аттестацией в форме дифференцированного зачета.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rPr/>
      </w:pPr>
      <w:r>
        <w:rPr/>
        <w:t>ПМ.01 Социальная работа с лицами пожилого возраста и инвалидами</w:t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6"/>
        <w:gridCol w:w="4905"/>
        <w:gridCol w:w="2154"/>
      </w:tblGrid>
      <w:tr>
        <w:trPr>
          <w:tblHeader w:val="true"/>
          <w:trHeight w:val="932" w:hRule="atLeast"/>
        </w:trPr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236" w:hRule="atLeast"/>
        </w:trPr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4"/>
              <w:widowControl w:val="false"/>
              <w:ind w:left="0" w:hanging="0"/>
              <w:rPr/>
            </w:pPr>
            <w:r>
              <w:rPr/>
              <w:t>ПК 1.1. Диагностировать ТЖС у лиц пожилого возраста и инвалидов с определением видов необходим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ение диагностических метод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выявлять ТСЖ у лиц пожилого возраста и инвалидов определять и осуществлять необходимую помощь, осуществлять анализ ситуации пожилого или инвалида и его семь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наличия проблем и затруднений у лиц пожилого возраста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возможных вариантов оказания социальной помощи пожилым и инвалидам, и членам их сем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права пожилых и инвалидов на получение тех или иных видов социальной помощи, с использованием нормативно-правовой ба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алгоритма деятельности специалиста по социальной работе с пожилыми и инвалид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социальную помощь пожилым и инвалидам.</w:t>
            </w:r>
          </w:p>
        </w:tc>
        <w:tc>
          <w:tcPr>
            <w:tcW w:w="215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2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rPr/>
            </w:pPr>
            <w:r>
              <w:rPr/>
              <w:t>ПК 1.2. Координировать работу по социально-бытовому обслуживанию клиента.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80" w:leader="none"/>
                <w:tab w:val="left" w:pos="1880" w:leader="none"/>
              </w:tabs>
              <w:autoSpaceDE w:val="false"/>
              <w:spacing w:lineRule="auto" w:line="240" w:before="0" w:after="0"/>
              <w:ind w:left="102" w:right="-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ание кон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татив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-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и 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>клиент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аль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м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пожилых и инвалидов, нуждающихся в социально-бытовом обслужи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сбора документов, необходимых для социально-бытового обслуживания пожилых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права пожилых и инвалидов на социально-бытовое обслужи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перечня социально-бытовых услуг, предоставляемых клиен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учета пожилых и инвалидов в данном микрорайоне (населенном пункте), нуждающихся в социально-бытовом обслуживании.</w:t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2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"/>
              <w:widowControl w:val="false"/>
              <w:ind w:left="0" w:hanging="0"/>
              <w:rPr/>
            </w:pPr>
            <w:r>
              <w:rPr/>
              <w:t>ПК 1.3. Осуществлять социальный патронат клиента, в том числе содействовать в оказании медико-социального патронажа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Умение осуществлять социальный патронат клиента, оказывать консультативную помощь в проведении медико – социального патронаж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пожилых и инвалидов, нуждающихся в социальном патронате и медико-социальном патронаж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сбора информации о ситуации пожилого или инвалида и его семь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наличия медико-социальных проблем и затруднений у лиц пожилого возраста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социального патроната к пожилым и инвалид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ение необходимой документации для осуществления социального патроната к пожилым и инвалид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помощь в осуществлении социального патроната к пожилым и инвалидам.</w:t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2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rPr/>
            </w:pPr>
            <w:r>
              <w:rPr/>
              <w:t>ПК 1.4. Создавать необходимые условия для адаптации и социальной реабилитации лиц пожилого возраста и инвалидов.</w:t>
            </w:r>
          </w:p>
          <w:p>
            <w:pPr>
              <w:pStyle w:val="24"/>
              <w:widowControl w:val="false"/>
              <w:ind w:left="0" w:firstLine="720"/>
              <w:rPr/>
            </w:pPr>
            <w:r>
              <w:rPr/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ение технологий социальной работы с пожилыми и инвалидами, оказание консультативной помощи пожилым и инвалид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пожилых и инвалидов, нуждающихся в социальной адаптации и реабили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сбора информации о ситуации пожилого или инвалида и его семь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наличия проблем и затруднений у лиц пожилого возраста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адаптации и реабилитации пожилых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помощь в осуществлении адаптации и реабилитации пожилых и инвалидов.</w:t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2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rPr/>
            </w:pPr>
            <w:r>
              <w:rPr/>
              <w:t>ПК 1.5. Проводить профилактику возникновения новых ТЖС у лиц пожилого возраста и инвалидов.</w:t>
            </w:r>
          </w:p>
          <w:p>
            <w:pPr>
              <w:pStyle w:val="24"/>
              <w:widowControl w:val="false"/>
              <w:ind w:left="0" w:firstLine="720"/>
              <w:rPr/>
            </w:pPr>
            <w:r>
              <w:rPr/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ение диагностических методик и технологий, способствующих предупреждению возникновения новых ТСЖ у лиц пожилого возраста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права пожилых и инвалидов на льготы, пособия, социальное обслужи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у пожилых и инвалидов, и членов их семей возможности возникновения социальных рис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ние пожилых и инвалидов о действующих законодательных актах в сфере социальной защи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ение наличия проблем и затруднений у лиц пожилого возраста и инвалидов и их типологизац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сбора информации о ситуации пожилого или инвалида и его семь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социальной помощи пожилым и инвалид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особенностей личности пожилого и инвалида.</w:t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2 Социальная работа с семьей и детьм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96"/>
        <w:gridCol w:w="4905"/>
        <w:gridCol w:w="2154"/>
      </w:tblGrid>
      <w:tr>
        <w:trPr>
          <w:trHeight w:val="932" w:hRule="atLeast"/>
        </w:trPr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532" w:hRule="atLeast"/>
        </w:trPr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 Диагностировать ТЖС семьи и детей с определением видов необходимой помощи. 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семей и детей, находящихся в ТЖС нуждающихся в социальной помощи и услугах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</w:tc>
      </w:tr>
      <w:tr>
        <w:trPr>
          <w:trHeight w:val="318" w:hRule="atLeast"/>
        </w:trPr>
        <w:tc>
          <w:tcPr>
            <w:tcW w:w="22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Координировать работу по преобразованию ТЖС в семье и у детей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бор нормативно-правового обеспечения социальной работы для преобразования ТЖС в семье и у детей и нормы их правовой защиты </w:t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2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 Осуществлять патронат семей и детей, находящихся в ТЖС (сопровождение, опекунство, попечительство, патронаж).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казание различных видов социальной помощи семьям и детям, находящихся в ТЖС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 структур, способных оказать помощь в преобразовании ТЖС</w:t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2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Создавать необходимые условия для адаптации и социальной реабилитации различных типов семей и детей, находящихся в ТЖС.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казание необходимых условий для адаптации и социальной реабилитации различных типов семей и детей, находящихся в ТЖС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29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. Проводить профилактику возникновения новых ТЖС в различных типах семей и у детей</w:t>
            </w:r>
          </w:p>
        </w:tc>
        <w:tc>
          <w:tcPr>
            <w:tcW w:w="49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ирование потенциала собственных сил и возможностей по профилактике возникновения новых ТЖС в различных типах семей и у детей</w:t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4 Выполнение работ по одной или нескольким профессиям рабочих, должностям служащих (26527 Социальный работник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4850"/>
        <w:gridCol w:w="2184"/>
      </w:tblGrid>
      <w:tr>
        <w:trPr>
          <w:trHeight w:val="1172" w:hRule="atLeas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0"/>
              <w:rPr/>
            </w:pPr>
            <w:r>
              <w:rPr/>
              <w:t>ПК 4.1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Оказывать социально-бытовые услуги лицам пожилого возраста и инвалидам на д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организацион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ой деятельности в соответствии со спецификой направления социальной работы.</w:t>
            </w:r>
          </w:p>
        </w:tc>
        <w:tc>
          <w:tcPr>
            <w:tcW w:w="21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действовать лицам пожилого возраста и инвалидам в получении социально-медицинск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слуг, оказывать первую медицинскую помощ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различных форм, методов и технологий социальной работы в профессиональной деятельности.</w:t>
            </w:r>
          </w:p>
        </w:tc>
        <w:tc>
          <w:tcPr>
            <w:tcW w:w="2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действовать лицам пожилого возраста и инвалидам в получении социально-психологическ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слуг, оказывать первичную психологическую поддержку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специфик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а деятельности, а также круга необходимых специалистов для решения конкретных задач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ю помощи и поддержки клиенту.</w:t>
            </w:r>
          </w:p>
        </w:tc>
        <w:tc>
          <w:tcPr>
            <w:tcW w:w="2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действовать лицам пожилого возраста и инвалидам в получении социально-экономических услуг.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взаимо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пециалистам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и иных сист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жведомственное взаимодействие).</w:t>
            </w:r>
          </w:p>
        </w:tc>
        <w:tc>
          <w:tcPr>
            <w:tcW w:w="2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Содействовать лицам пожилого возраста и инвалидам в получении социально-правовых услуг</w:t>
            </w:r>
          </w:p>
        </w:tc>
        <w:tc>
          <w:tcPr>
            <w:tcW w:w="4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прогноз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моделирования вариа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проблем клиента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ом имеющихся ресурсов.</w:t>
            </w:r>
          </w:p>
        </w:tc>
        <w:tc>
          <w:tcPr>
            <w:tcW w:w="2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576"/>
        <w:gridCol w:w="2861"/>
      </w:tblGrid>
      <w:tr>
        <w:trPr>
          <w:tblHeader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ожительных отзывов с мест производственной практ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сть и полн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ения сущности и социальной значимости будущей профессии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ый выбор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ая организация собственной деятельности во время выполнения самостоятельной и практической работы, при работе над решением ситуационных задач, прохождение производственной практики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правовой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нансовой грамотности в различных жизнен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одить диагностику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адекватные варианты решения возникающ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возможные рис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сновывать принятие решения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4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тбор и использова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6. 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их духовно-нравст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действие с обучающимися, преподавателями, руководителями практики и клиентами в ходе обучен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7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явление ответственности за работу подчине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8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анирование обучающимся повышения личностного и квалификационного уров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толерантности к людям независимо от их национальных, социальных, религиозных и иных различ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бережного отношения к природе, обществу, челове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циональная организация рабочего ме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блюдение правил техники безопасности, санитарно-гигиенических нор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навыков здорового образа жизн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574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9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инновациям в област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3022"/>
      </w:tblGrid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1 Социальная работа с лицами пожилого возраста и инвалидам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и трудной жизненной ситуации и профилактики возникновения новых ТЖС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я социального патрона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я необходимых условий для адаптации лиц пожилого возраста и инвалидов к существующим реалиям жизни и их реабилитац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и работы по социально-бытовому обслуживанию клиен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медико-социальные условия жизни лиц пожилого и старческого возраст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нормативными документами разного уровня для осуществления правовой защиты граждан старшего поколе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людей старшего поколения, инвалидов, нуждающихся в социальной помощи и услугах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ть социальную помощь отдельным лицам, семьям старшего поколения, инвалидам путем поддержки, консультирования, реабилитации, др. видов адресной помощи и социальных услуг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ировать потенциал собственных сил и возможностей пожилого человека, инвалида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36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рофессиональную деятельность с позиции "рядом с клиентом"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медико-социальные условия жизни лиц пожилого и старческого возраста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 Социальная работа с семьей и детьм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и трудной жизненной ситуации и профилактики возникновения новых ТЖС у различных типов семей и детей, осуществления их социального патронат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я необходимых условий для адаптации к существующим реалиям жизни, реабилитации, координации работы по преобразованию ТЖС в семье и у детей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нормативными документами, законодательными актами в профессиональной деятельност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семьи и детей, нуждающихся в социальной помощи, социальной защите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ть и анализировать информацию, выявлять проблемы семе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ывать социальную помощь отдельным категориям семей, женщинам и детям путем поддержки, консультирования, реабилитации, др. видов адресной помощи и социальных услуг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рофессиональную деятельность с позиции "рядом с клиентом"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важнейшие взаимосвязи семьи с обществом и государство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о строить взаимоотношения с членами семь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и осуществлять процесс социальной работы с целью преобразования ТЖС в семье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результаты своей деятельност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</w:tabs>
              <w:spacing w:lineRule="auto" w:line="240" w:before="0" w:after="0"/>
              <w:ind w:left="365" w:hanging="3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качества предоставляемых услуг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нормативными документами, законодательными актами в профессиональной деятельности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семьи и детей, нуждающихся в социальной помощи, социальной защите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ирать и анализировать информацию, выявлять проблемы семей;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социальную помощь отдельным категориям семей, женщинам и детям путем поддержки, консультирования, реабилитации, др. видов адресной помощи и социальных услуг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Выполнение работ по одной или нескольким профессиям рабочих, должностям служащих (26527 Социальный работник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7"/>
              </w:numPr>
              <w:tabs>
                <w:tab w:val="clear" w:pos="709"/>
                <w:tab w:val="left" w:pos="365" w:leader="none"/>
              </w:tabs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социально-бытовых услуг, первой медицинской помощи, первичной психологической поддержки лицам пожилого возраста и инвалидам на дому;</w:t>
            </w:r>
          </w:p>
          <w:p>
            <w:pPr>
              <w:pStyle w:val="ConsPlusNormal"/>
              <w:numPr>
                <w:ilvl w:val="0"/>
                <w:numId w:val="7"/>
              </w:numPr>
              <w:tabs>
                <w:tab w:val="clear" w:pos="709"/>
                <w:tab w:val="left" w:pos="365" w:leader="none"/>
              </w:tabs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я в получении социально-медицинских, социально-психологических, социально-экономических и социально-правовых услуг лицам пожилого возраста и инвалидам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9"/>
              </w:numPr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содействие в поддержании социальных контактов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ервичную психологическую поддержку клиента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консультативную помощь клиенту по социально-бытовым вопросам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факторы гигиенического и экологического риска для клиента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сновные проблемы физического здоровья клиента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мощь клиенту в поддержании личной гигиены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в госпитализации, сопровождать клиента в лечебно-профилактическое учреждение (ЛПУ)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атронаж при госпитализации клиента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профессиональной документацией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оциально-бытовое обслуживание клиента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мощь в решении социально-бытовых вопросов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бор документов для предоставления льгот и преимуществ, компенсационных выплат для начисления пенсий и пособ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9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содействие в поддержании социальных контакт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</w:tbl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503"/>
      </w:tblGrid>
      <w:tr>
        <w:trPr>
          <w:trHeight w:val="2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цен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ритери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5 (отлично)</w:t>
            </w:r>
          </w:p>
          <w:p>
            <w:pPr>
              <w:pStyle w:val="Style19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5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 (хорошо)</w:t>
            </w:r>
          </w:p>
          <w:p>
            <w:pPr>
              <w:pStyle w:val="Style19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5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 (удовлетво-рительно)</w:t>
            </w:r>
          </w:p>
          <w:p>
            <w:pPr>
              <w:pStyle w:val="Style19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5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 (неудовлет-ворительно)</w:t>
            </w:r>
          </w:p>
          <w:p>
            <w:pPr>
              <w:pStyle w:val="Style19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5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Style19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454" w:top="1134" w:footer="454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sz w:val="26"/>
    </w:rPr>
  </w:style>
  <w:style w:type="character" w:styleId="WW8Num31z1">
    <w:name w:val="WW8Num3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6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1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8:11:00Z</dcterms:created>
  <dc:creator>школа</dc:creator>
  <dc:description/>
  <cp:keywords/>
  <dc:language>en-US</dc:language>
  <cp:lastModifiedBy>user</cp:lastModifiedBy>
  <cp:lastPrinted>2018-09-17T12:55:00Z</cp:lastPrinted>
  <dcterms:modified xsi:type="dcterms:W3CDTF">2024-09-26T15:12:00Z</dcterms:modified>
  <cp:revision>20</cp:revision>
  <dc:subject/>
  <dc:title/>
</cp:coreProperties>
</file>