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ind w:left="595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от 31.08.2022 № 580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bookmarkStart w:id="0" w:name="_Hlk145996815"/>
      <w:r>
        <w:rPr>
          <w:rFonts w:cs="Times New Roman" w:ascii="Times New Roman" w:hAnsi="Times New Roman"/>
          <w:sz w:val="28"/>
          <w:szCs w:val="28"/>
        </w:rPr>
        <w:t>от 22.06.2023 № 514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b/>
          <w:caps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.01 ТЕОРИЯ И МЕТОДИКА СОЦИАЛЬНОЙ РАБОТЫ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02.01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eastAsia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ая программа дисциплины ОП.01 Теория и методика социальной работы </w:t>
      </w:r>
      <w:r>
        <w:rPr>
          <w:rFonts w:eastAsia="Times New Roman" w:cs="Times New Roman" w:ascii="Times New Roman" w:hAnsi="Times New Roman"/>
          <w:sz w:val="28"/>
          <w:szCs w:val="28"/>
        </w:rPr>
        <w:t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кина С.С., преподаватель БПОУ ВО «Вологодский колледж технологии и дизайна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токол № 1 от 31.08.2022 г., </w:t>
      </w:r>
      <w:bookmarkStart w:id="1" w:name="_Hlk145996025"/>
      <w:r>
        <w:rPr>
          <w:rFonts w:cs="Times New Roman" w:ascii="Times New Roman" w:hAnsi="Times New Roman"/>
          <w:sz w:val="28"/>
          <w:szCs w:val="28"/>
        </w:rPr>
        <w:t>протокол № 11 от 13.06.2023 г.</w:t>
      </w:r>
      <w:bookmarkEnd w:id="1"/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  <w:gridCol w:w="841"/>
      </w:tblGrid>
      <w:tr>
        <w:trPr>
          <w:trHeight w:val="519" w:hRule="atLeast"/>
        </w:trPr>
        <w:tc>
          <w:tcPr>
            <w:tcW w:w="87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7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уктура и содержание учебной дисциплины 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87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словия реализации программы учебной дисциплин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828" w:hRule="atLeast"/>
        </w:trPr>
        <w:tc>
          <w:tcPr>
            <w:tcW w:w="87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АСПОРТ </w:t>
      </w:r>
      <w:r>
        <w:rPr>
          <w:sz w:val="28"/>
          <w:szCs w:val="28"/>
          <w:lang w:val="ru-RU"/>
        </w:rPr>
        <w:t>РАБОЧЕЙ</w:t>
      </w:r>
      <w:r>
        <w:rPr>
          <w:sz w:val="28"/>
          <w:szCs w:val="28"/>
        </w:rPr>
        <w:t xml:space="preserve"> ПРОГРАММЫ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.01 ТЕОРИЯ И МЕТОДИКА СОЦИАЛЬН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240"/>
        <w:ind w:firstLine="709"/>
        <w:jc w:val="left"/>
        <w:rPr>
          <w:sz w:val="28"/>
          <w:lang w:val="ru-RU"/>
        </w:rPr>
      </w:pPr>
      <w:r>
        <w:rPr>
          <w:sz w:val="28"/>
        </w:rPr>
        <w:t>1.1</w:t>
      </w:r>
      <w:r>
        <w:rPr>
          <w:sz w:val="28"/>
          <w:lang w:val="ru-RU"/>
        </w:rPr>
        <w:t>.</w:t>
      </w:r>
      <w:r>
        <w:rPr>
          <w:sz w:val="28"/>
        </w:rPr>
        <w:t xml:space="preserve"> Область применения </w:t>
      </w:r>
      <w:r>
        <w:rPr>
          <w:sz w:val="28"/>
          <w:lang w:val="ru-RU"/>
        </w:rPr>
        <w:t>рабочей</w:t>
      </w:r>
      <w:r>
        <w:rPr>
          <w:sz w:val="28"/>
        </w:rPr>
        <w:t xml:space="preserve"> программы</w:t>
      </w:r>
      <w:r>
        <w:rPr>
          <w:sz w:val="28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учебной дисциплины является частью основной профессиональной образовательной программы, сформированной за счет часов обязательной части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" w:firstLine="91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Heading2"/>
        <w:spacing w:lineRule="auto" w:line="240"/>
        <w:ind w:firstLine="709"/>
        <w:jc w:val="both"/>
        <w:rPr>
          <w:sz w:val="28"/>
          <w:lang w:val="ru-RU"/>
        </w:rPr>
      </w:pPr>
      <w:r>
        <w:rPr>
          <w:sz w:val="28"/>
        </w:rPr>
        <w:t>1.2</w:t>
      </w:r>
      <w:r>
        <w:rPr>
          <w:sz w:val="28"/>
          <w:lang w:val="ru-RU"/>
        </w:rPr>
        <w:t>.</w:t>
      </w:r>
      <w:r>
        <w:rPr>
          <w:sz w:val="28"/>
        </w:rPr>
        <w:t xml:space="preserve">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ОП.01 Теория и методика социальной работы относится к общепрофессиональному циклу.</w:t>
      </w:r>
    </w:p>
    <w:p>
      <w:pPr>
        <w:pStyle w:val="Heading2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2"/>
        <w:spacing w:lineRule="auto" w:line="240"/>
        <w:ind w:firstLine="709"/>
        <w:jc w:val="both"/>
        <w:rPr>
          <w:sz w:val="28"/>
          <w:lang w:val="ru-RU"/>
        </w:rPr>
      </w:pPr>
      <w:r>
        <w:rPr>
          <w:sz w:val="28"/>
        </w:rPr>
        <w:t>1.3</w:t>
      </w:r>
      <w:r>
        <w:rPr>
          <w:sz w:val="28"/>
          <w:lang w:val="ru-RU"/>
        </w:rPr>
        <w:t>.</w:t>
      </w:r>
      <w:r>
        <w:rPr>
          <w:sz w:val="28"/>
        </w:rPr>
        <w:t xml:space="preserve"> Цели и задачи учебной дисциплины – требования к результатам освоения учебной дисциплин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изучить основы теории и методики социальной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241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воить общие компетенции.</w:t>
      </w:r>
    </w:p>
    <w:p>
      <w:pPr>
        <w:pStyle w:val="Style241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ь интерес к основам теории и методики социальной работы. 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рофессиональную деятельность в соответствии с профессиональными ценностями социальной работы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ировать основными понятиями и категориями специальности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технологии и методики социальной работы для преобразования ситуации клиента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необходимую информацию, осуществлять анализ ситуации клиента при оказании социальных услуг и адресной помощ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понятия социальной работы, специфику профессии;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и российской и международной благотворительности;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современные концепции и модели социальной работы, их основания;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этапы истории развития социальной работы в России и за рубежом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и частные технологии, методы социальной работы;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и объекта и субъекта социальной работы;</w:t>
      </w:r>
    </w:p>
    <w:p>
      <w:pPr>
        <w:pStyle w:val="Normal"/>
        <w:numPr>
          <w:ilvl w:val="0"/>
          <w:numId w:val="8"/>
        </w:numPr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дходы, применяющиеся в социальной работе (субъект-субъектный, личностно-ориентированный, системно-деятельностный и иные)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деятельности социального работника;</w:t>
      </w:r>
    </w:p>
    <w:p>
      <w:pPr>
        <w:pStyle w:val="Normal"/>
        <w:numPr>
          <w:ilvl w:val="0"/>
          <w:numId w:val="8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ценностей социальной работы и традиционных духовных ценност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овладеть </w:t>
      </w:r>
      <w:r>
        <w:rPr>
          <w:rFonts w:cs="Times New Roman" w:ascii="Times New Roman" w:hAnsi="Times New Roman"/>
          <w:b/>
          <w:sz w:val="28"/>
          <w:szCs w:val="28"/>
        </w:rPr>
        <w:t>общими компетенциям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511"/>
      <w:bookmarkEnd w:id="2"/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511"/>
      <w:bookmarkStart w:id="4" w:name="sub_151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512"/>
      <w:bookmarkStart w:id="6" w:name="sub_151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OK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09"/>
        <w:jc w:val="both"/>
        <w:rPr/>
      </w:pPr>
      <w:bookmarkStart w:id="7" w:name="sub_1513"/>
      <w:bookmarkStart w:id="8" w:name="sub_151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514"/>
      <w:bookmarkStart w:id="10" w:name="sub_151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515"/>
      <w:bookmarkStart w:id="12" w:name="sub_1516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09"/>
        <w:jc w:val="both"/>
        <w:rPr/>
      </w:pPr>
      <w:bookmarkStart w:id="13" w:name="sub_1516"/>
      <w:bookmarkStart w:id="14" w:name="sub_1517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ind w:firstLine="709"/>
        <w:jc w:val="both"/>
        <w:rPr/>
      </w:pPr>
      <w:bookmarkStart w:id="15" w:name="sub_1517"/>
      <w:bookmarkStart w:id="16" w:name="sub_1518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09"/>
        <w:jc w:val="both"/>
        <w:rPr/>
      </w:pPr>
      <w:bookmarkStart w:id="17" w:name="sub_1518"/>
      <w:bookmarkStart w:id="18" w:name="sub_1519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1519"/>
      <w:bookmarkStart w:id="20" w:name="sub_1511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5110"/>
      <w:bookmarkStart w:id="22" w:name="sub_15111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ОК 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23" w:name="sub_15111"/>
      <w:bookmarkEnd w:id="23"/>
      <w:r>
        <w:rPr>
          <w:rFonts w:cs="Times New Roman" w:ascii="Times New Roman" w:hAnsi="Times New Roman"/>
          <w:b/>
          <w:sz w:val="28"/>
          <w:szCs w:val="28"/>
        </w:rPr>
        <w:t>профессиональными компетенциями:</w:t>
      </w:r>
    </w:p>
    <w:p>
      <w:pPr>
        <w:pStyle w:val="Normal"/>
        <w:ind w:firstLine="709"/>
        <w:jc w:val="both"/>
        <w:rPr/>
      </w:pPr>
      <w:bookmarkStart w:id="24" w:name="sub_15211"/>
      <w:bookmarkEnd w:id="24"/>
      <w:r>
        <w:rPr>
          <w:rFonts w:cs="Times New Roman" w:ascii="Times New Roman" w:hAnsi="Times New Roman"/>
          <w:sz w:val="28"/>
          <w:szCs w:val="28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5211"/>
      <w:bookmarkStart w:id="26" w:name="sub_15212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ПК 1.2. Координировать работу по социально-бытовому обслуживанию клиента.</w:t>
      </w:r>
    </w:p>
    <w:p>
      <w:pPr>
        <w:pStyle w:val="Normal"/>
        <w:ind w:firstLine="709"/>
        <w:jc w:val="both"/>
        <w:rPr/>
      </w:pPr>
      <w:bookmarkStart w:id="27" w:name="sub_15212"/>
      <w:bookmarkStart w:id="28" w:name="sub_15213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5213"/>
      <w:bookmarkStart w:id="30" w:name="sub_15214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ind w:firstLine="709"/>
        <w:jc w:val="both"/>
        <w:rPr/>
      </w:pPr>
      <w:bookmarkStart w:id="31" w:name="sub_15214"/>
      <w:bookmarkStart w:id="32" w:name="sub_15215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5215"/>
      <w:bookmarkStart w:id="34" w:name="sub_15221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ind w:firstLine="709"/>
        <w:jc w:val="both"/>
        <w:rPr/>
      </w:pPr>
      <w:bookmarkStart w:id="35" w:name="sub_15221"/>
      <w:bookmarkStart w:id="36" w:name="sub_15222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ПК 2.2. Координировать работу по преобразованию ТЖС в семье и у детей.</w:t>
      </w:r>
    </w:p>
    <w:p>
      <w:pPr>
        <w:pStyle w:val="Normal"/>
        <w:ind w:firstLine="709"/>
        <w:jc w:val="both"/>
        <w:rPr/>
      </w:pPr>
      <w:bookmarkStart w:id="37" w:name="sub_15222"/>
      <w:bookmarkStart w:id="38" w:name="sub_15223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15223"/>
      <w:bookmarkStart w:id="40" w:name="sub_15224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5224"/>
      <w:bookmarkStart w:id="42" w:name="sub_15225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5225"/>
      <w:bookmarkStart w:id="44" w:name="sub_15231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ПК 3.1. Диагностировать ТЖС у лиц из групп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5231"/>
      <w:bookmarkStart w:id="46" w:name="sub_15232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ПК 3.2. Координировать работу по преобразованию ТЖС у лиц из групп риска.</w:t>
      </w:r>
    </w:p>
    <w:p>
      <w:pPr>
        <w:pStyle w:val="Normal"/>
        <w:ind w:firstLine="709"/>
        <w:jc w:val="both"/>
        <w:rPr/>
      </w:pPr>
      <w:bookmarkStart w:id="47" w:name="sub_15232"/>
      <w:bookmarkStart w:id="48" w:name="sub_15233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15233"/>
      <w:bookmarkStart w:id="50" w:name="sub_15234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1" w:name="sub_15234"/>
      <w:bookmarkEnd w:id="51"/>
      <w:r>
        <w:rPr>
          <w:rFonts w:cs="Times New Roman" w:ascii="Times New Roman" w:hAnsi="Times New Roman"/>
          <w:sz w:val="28"/>
          <w:szCs w:val="28"/>
        </w:rPr>
        <w:t>ПК 3.5. Проводить профилактику возникновения новых ТЖС у лиц из групп ри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2" w:name="_Hlk92831046"/>
      <w:bookmarkEnd w:id="52"/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6. Проявляющий уважение к людям старшего поколения и готовность к участию в социальной поддержке и волонтерских движе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8.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Р 12.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3" w:name="_Hlk92831046"/>
      <w:bookmarkStart w:id="54" w:name="_Hlk92831046"/>
      <w:bookmarkEnd w:id="54"/>
    </w:p>
    <w:p>
      <w:pPr>
        <w:pStyle w:val="Heading2"/>
        <w:spacing w:lineRule="auto" w:line="240"/>
        <w:jc w:val="both"/>
        <w:rPr/>
      </w:pPr>
      <w:r>
        <w:rPr>
          <w:sz w:val="28"/>
        </w:rPr>
        <w:t xml:space="preserve">1.4 </w:t>
      </w:r>
      <w:r>
        <w:rPr>
          <w:sz w:val="28"/>
          <w:lang w:val="ru-RU"/>
        </w:rPr>
        <w:t>Количество</w:t>
      </w:r>
      <w:r>
        <w:rPr>
          <w:sz w:val="28"/>
        </w:rPr>
        <w:t xml:space="preserve"> часов на освоение </w:t>
      </w:r>
      <w:r>
        <w:rPr>
          <w:sz w:val="28"/>
          <w:lang w:val="ru-RU"/>
        </w:rPr>
        <w:t>рабоче</w:t>
      </w:r>
      <w:r>
        <w:rPr>
          <w:sz w:val="28"/>
        </w:rPr>
        <w:t>й программы учебной дисципли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обучающегося – 147 часов, в том числе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- 98 часов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- 49 ча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технология развития критического мышления, учебного проектирования (метод проектов), технология личностно-ориентированного обучения и воспитания.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>2. СТРУКТУРА И СОДЕРЖАНИЕ УЧЕБНОЙ ДИСЦИПЛИНЫ</w:t>
      </w:r>
      <w:r>
        <w:rPr>
          <w:rFonts w:eastAsia="Calibri"/>
          <w:b w:val="false"/>
          <w:bCs w:val="false"/>
          <w:sz w:val="28"/>
          <w:szCs w:val="28"/>
          <w:lang w:val="ru-RU" w:eastAsia="ru-RU"/>
        </w:rPr>
        <w:t xml:space="preserve"> </w:t>
      </w:r>
    </w:p>
    <w:p>
      <w:pPr>
        <w:pStyle w:val="Heading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ОП.01 ТЕОРИЯ И МЕТОДИКА СОЦИАЛЬНОЙ РАБОТЫ</w:t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2"/>
        <w:spacing w:lineRule="auto" w:line="240"/>
        <w:jc w:val="both"/>
        <w:rPr>
          <w:sz w:val="28"/>
          <w:u w:val="single"/>
        </w:rPr>
      </w:pPr>
      <w:r>
        <w:rPr>
          <w:sz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302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Максимальная учебная нагрузка (всего)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  <w:t>147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  <w:t>9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в том числе: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екции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  <w:t>6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ктические занят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амостоятельная работа обучающегос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  <w:t>49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iCs/>
                <w:szCs w:val="28"/>
              </w:rPr>
              <w:t>Промежуточная аттестация в форме экзамен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21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2"/>
        <w:spacing w:lineRule="auto" w:line="24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.2. Тематическое планирование, в том числе с учетом рабочей программы воспитания с указанием количества часов, отводимых на освоение каждой темы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581"/>
        <w:gridCol w:w="7288"/>
        <w:gridCol w:w="976"/>
        <w:gridCol w:w="3710"/>
      </w:tblGrid>
      <w:tr>
        <w:trPr>
          <w:tblHeader w:val="true"/>
          <w:trHeight w:val="2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244" w:hRule="atLeast"/>
        </w:trPr>
        <w:tc>
          <w:tcPr>
            <w:tcW w:w="9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Методологические основы социальной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Тема 1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оциальная работа как единство научной, учебной и практической деятельности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Р 6 – 8,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К 1 –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К 1.1 – 1.5; 2.1 – 2.5; 3.1 –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: решение проблемных задач.</w:t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подходы к пониманию сущности социальной работы, специфика профессии. Институциональные особенности социальной работы.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и и понятия социальной работы. 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бъекта и субъекта социальной работы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-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деятельности специалиста социальной сферы. Закономерности социальной работы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дходы, применяющиеся в социальной работе (субъект-субъектный, личностно-ориентированный, системно-деятельностный и т.д.)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1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ценностей социальной работы и традиционных духовных ценносте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2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ешение ситуационных задач. Осуществление профессиональной деятельности в соответствии с профессиональными ценностями социальной рабо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презентации по теме: «Роль принципов в деятельности специалиста социальной сферы»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лада и сообщения: «Понятие ценностей социальной работы и традиционных духовных ценностей»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Основные подходы, применяющиеся в социальной работе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Тема 1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История социальной работы: основные этапы истории развития социальной работы в России и за рубежом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Р 6 – 8,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К 1 –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К 1.1 – 1.5; 2.1 – 2.5; 3.1 –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тория социальной работы: основные этапы истории развития социальной работы в России и за рубежом. Традиции российской и международной благотворительно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3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bookmarkStart w:id="55" w:name="_Hlk145996379"/>
            <w:r>
              <w:rPr>
                <w:rFonts w:cs="Times New Roman" w:ascii="Times New Roman" w:hAnsi="Times New Roman"/>
              </w:rPr>
              <w:t>Изучение периодизации развития социальной работы как вида профессиональной деятельности. Изучение исторического опыта социальной работы в различные периоды времени.</w:t>
            </w:r>
            <w:bookmarkEnd w:id="55"/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9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мультимедийных презентаций: «Основные этапы истории развития социальной работы в России и за рубежом»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дготовка доклада и сообщений: «Традиции российской и международной благотворительности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09" w:hRule="atLeast"/>
        </w:trPr>
        <w:tc>
          <w:tcPr>
            <w:tcW w:w="9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Основные современные концепции и модели социальной работы, их осн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арактеристика западных концепций и моделей социальной раб</w:t>
            </w:r>
            <w:r>
              <w:rPr>
                <w:rFonts w:cs="Times New Roman" w:ascii="Times New Roman" w:hAnsi="Times New Roman"/>
              </w:rPr>
              <w:t>оты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Р 6 – 8,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К 1 –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 – 1.5; 2.1 – 2.5; 3.1 –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4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западных концепций и моделей социальной рабо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-5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опорного плана-конспекта: характеристика западных концепций и моделей. Оперирование основными понятиями и категориями специально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Общая характеристика остаточной модели социальной работы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Общая характеристика государственно-перераспределительной модели социальной работы»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реферата по теме: «Общая характеристика модели индустриально-экономического развития социальной работы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Тема 2.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Характеристика отечественных концепций и моделей социальной работы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Р 6 – 8,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К 1 –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 – 1.5; 2.1 – 2.5; 3.1 –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ая: презентация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3-6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ые современные концепции и модели социальной работы, их основа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-7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нализ характеристик отечественных концепций и моде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66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61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Модель княжеского и церковно-монастырского попечения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Модель государственно-законодательного регламентирования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реферата по теме: «Модель общественного призрения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Модель общественно-территориального распределения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Модель социального попечения»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Модель переходного периода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4" w:hRule="atLeast"/>
        </w:trPr>
        <w:tc>
          <w:tcPr>
            <w:tcW w:w="9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</w:rPr>
              <w:t>Общие и частные технологии, методы социальной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Тема 3.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ущность, принципы и основные понятия технологии и методики социальной работы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Р 6 – 8,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К 1 –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 – 1.5; 2.1 – 2.5; 3.1 –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и частные технологии, методы социальной работы. Сущность, принципы и основные понятия технологии и методики социальной рабо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Технология и методика первичного приема в социальной работе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реферата по теме: «Технология и методика социального патронажа в социальной работе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ультимедийных презентаций: «Социальная диагностика: цель, этапы, способы проведения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мультимедийных презентаций: «Технология и методика социальной профилактики в социальной работе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ультимедийных презентаций: «Технология и методика социальной адаптации клиента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ультимедийных презентаций: «Технология и методика социальной реабилитации в социальной работе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Критерии эффективности социальной работы </w:t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Р 6 – 8,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К 1 –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К 1.1 – 1.5; 2.1 – 2.5; 3.1 –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ознавательная: лекция, беседа, анализ текста, самостоятельная работа с текстом в учебнике, научно-популярной литературе, высказывание своего мнения и сужд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: презентация результатов деятельности.</w:t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-9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эффективности социальной рабо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9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bookmarkStart w:id="56" w:name="_Hlk145996457"/>
            <w:r>
              <w:rPr>
                <w:rFonts w:cs="Times New Roman" w:ascii="Times New Roman" w:hAnsi="Times New Roman"/>
              </w:rPr>
              <w:t>Анализ критериев в социальной работе, их эффективность и результативность. Использование технологий и методик социальной работы для преобразования ситуации клиента. Сбор необходимой информации, осуществление анализа ситуации клиента при оказании социальных услуг и адресной помощи.</w:t>
            </w:r>
            <w:bookmarkEnd w:id="56"/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егося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ирование: реферат (в соответствии с балльной картой оценки качества выполнения и защиты)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: модель социальной работы по выбранной проблеме (в соответствии с балльной картой качества выполнения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аудиторны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х занят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самостоятельной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9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 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э</w:t>
            </w:r>
            <w:r>
              <w:rPr>
                <w:rFonts w:cs="Times New Roman" w:ascii="Times New Roman" w:hAnsi="Times New Roman"/>
                <w:bCs/>
              </w:rPr>
              <w:t>кзаме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3. УСЛОВИЯ РЕАЛИЗАЦИИ </w:t>
      </w:r>
      <w:r>
        <w:rPr>
          <w:sz w:val="28"/>
          <w:szCs w:val="28"/>
          <w:lang w:val="ru-RU"/>
        </w:rPr>
        <w:t xml:space="preserve">РАБОЧЕЙ ПРОГРАММЫ </w:t>
      </w:r>
      <w:r>
        <w:rPr>
          <w:sz w:val="28"/>
          <w:szCs w:val="28"/>
        </w:rPr>
        <w:t>УЧЕБНОЙ ДИСЦИПЛИНЫ</w:t>
      </w:r>
    </w:p>
    <w:p>
      <w:pPr>
        <w:pStyle w:val="Heading2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spacing w:lineRule="auto" w:line="240"/>
        <w:jc w:val="both"/>
        <w:rPr>
          <w:sz w:val="28"/>
          <w:lang w:val="ru-RU"/>
        </w:rPr>
      </w:pPr>
      <w:bookmarkStart w:id="57" w:name="_Hlk96672903"/>
      <w:bookmarkEnd w:id="57"/>
      <w:r>
        <w:rPr>
          <w:sz w:val="28"/>
        </w:rPr>
        <w:t>3.1. Требования к минимальному материально-техническому обеспечению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теории и методики социальной работы.</w:t>
        <w:tab/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бочее место преподавателя, оборудованное ПК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ы;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а обучени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указания к практическим занятиям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ые методически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lineRule="auto" w:line="240"/>
        <w:jc w:val="left"/>
        <w:rPr>
          <w:sz w:val="28"/>
        </w:rPr>
      </w:pPr>
      <w:r>
        <w:rPr>
          <w:sz w:val="28"/>
        </w:rPr>
        <w:t>3.2. Информационное обеспечение обу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асов, Н.Ф. Теория и методика социальной работы: учебное пособие для среднего профессионального образования / Н.Ф. Басов. - М.: Издательство Юрайт, 2019. - 213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онова, Т.Б.  Теория и методика социальной работы: история социальной работы: учебное пособие для среднего профессионального образования / Т. Б. Кононова. - М.: Издательство Юрайт, 2021. - 3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Гумер: [сайт]. URL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umer.info/</w:t>
        </w:r>
      </w:hyperlink>
    </w:p>
    <w:p>
      <w:pPr>
        <w:pStyle w:val="Normal"/>
        <w:numPr>
          <w:ilvl w:val="0"/>
          <w:numId w:val="5"/>
        </w:numPr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 - электронная библиотека: [сайт]. URL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koob.ru/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sz w:val="28"/>
          <w:szCs w:val="28"/>
          <w:lang w:val="ru-RU"/>
        </w:rPr>
      </w:pPr>
      <w:bookmarkStart w:id="58" w:name="_Hlk96672903"/>
      <w:bookmarkEnd w:id="58"/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И ОЦЕНКА РЕЗУЛЬТАТОВ ОСВОЕНИЯ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проверки и оценки выполнения практических заданий, самостоятельной работы, а также в ходе проведения промежуточной аттестации в форме ОП.01 Теория и методика социальной работы по завершению изучения учебной дисциплин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4233"/>
      </w:tblGrid>
      <w:tr>
        <w:trPr>
          <w:tblHeader w:val="true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59" w:name="_Hlk96672983"/>
            <w:bookmarkEnd w:id="59"/>
            <w:r>
              <w:rPr>
                <w:rFonts w:cs="Times New Roman" w:ascii="Times New Roman" w:hAnsi="Times New Roman"/>
                <w:b/>
              </w:rPr>
              <w:t>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своенные умения, усвоенные знания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бщие и профессиональные компетенции)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2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  <w:tab/>
              <w:t>осуществлять профессиональную деятельность в соответствии с профессиональными ценностями социальной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</w:t>
            </w:r>
            <w:r>
              <w:rPr>
                <w:rFonts w:cs="Times New Roman" w:ascii="Times New Roman" w:hAnsi="Times New Roman"/>
              </w:rPr>
              <w:tab/>
              <w:t>оперировать основными понятиями и категориями специа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  <w:tab/>
              <w:t>использовать технологии и методики социальной работы для преобразования ситуации клиен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ирать необходимую информацию, осуществлять анализ ситуации клиента при оказании социальных услуг и адресной помощи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практических заданий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7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 и понятия социальной работы, специфику професси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российской и международной благотворительности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временные концепции и модели социальной работы, их основа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этапы истории развития социальной работы в России и за рубежом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е и частные технологии, методы социальной работы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бъекта и субъекта социальной работы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дходы, применяющиеся в социальной работе (субъект-субъектный, личностно-ориентированный, системно-деятельностный и иные)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>принципы деятельности социального работника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ценностей социальной работы и традиционных духовных ценносте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практических заданий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77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компетенци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78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OK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К 11. Быть готовым брать на себя нравственные обязательства по отношению к природе, обществу, человеку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практических задан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</w:tc>
      </w:tr>
      <w:tr>
        <w:trPr>
          <w:trHeight w:val="77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ессиональные компетенци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1.1. Диагностировать ТЖС у лиц пожилого возраста и инвалидов с определением видов необходимой помощ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1.2. Координировать работу по социально-бытовому обслуживанию клиен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1.3. Осуществлять социальный патронат клиента, в том числе содействовать в оказании медико-социального патронаж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1.4. Создавать необходимые условия для адаптации и социальной реабилитации лиц пожилого возраста и инвали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1.5. Проводить профилактику возникновения новых ТЖС у лиц пожилого возраста и инвалид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2.1. Диагностировать ТЖС семьи и детей с определением видов необходимой помощ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2.2. Координировать работу по преобразованию ТЖС в семье и у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2.3. Осуществлять патронат семей и детей, находящихся в ТЖС (сопровождение, опекунство, попечительство, патронаж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2.4. Создавать необходимые условия для адаптации и социальной реабилитации различных типов семей и детей, находящихся в ТЖС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2.5. Проводить профилактику возникновения новых ТЖС в различных типах семей и у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3.1. Диагностировать ТЖС у лиц из групп рис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3.2. Координировать работу по преобразованию ТЖС у лиц из групп рис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3.3. Осуществлять патронат лиц из групп риска (сопровождение, опекунство, попечительство, патронаж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3.4. Создавать необходимые условия для адаптации и социальной реабилитации лиц из групп рис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К 3.5. Проводить профилактику возникновения новых ТЖС у лиц из групп риск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исьменный опрос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полнение практических задан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0" w:name="_Hlk96673003"/>
      <w:bookmarkEnd w:id="60"/>
      <w:r>
        <w:rPr>
          <w:rFonts w:cs="Times New Roman" w:ascii="Times New Roman" w:hAnsi="Times New Roman"/>
          <w:bCs/>
          <w:sz w:val="28"/>
          <w:szCs w:val="28"/>
        </w:rPr>
        <w:t>Промежуточная аттестация по учебной дисциплине проводится в форме экзам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Процент результатив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не удовлетворительно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61" w:name="_Hlk96673003"/>
      <w:bookmarkStart w:id="62" w:name="_Hlk96673003"/>
      <w:bookmarkEnd w:id="62"/>
    </w:p>
    <w:sectPr>
      <w:headerReference w:type="default" r:id="rId14"/>
      <w:footerReference w:type="default" r:id="rId1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  <w:lang w:val="ru-RU"/>
      </w:rPr>
    </w:pPr>
    <w:r>
      <w:rPr>
        <w:rFonts w:eastAsia="Times New Roman" w:cs="Times New Roman" w:ascii="Times New Roman" w:hAnsi="Times New Roman"/>
        <w:sz w:val="20"/>
        <w:szCs w:val="20"/>
        <w:lang w:val="ru-RU"/>
      </w:rPr>
      <w:t xml:space="preserve">  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sz w:val="20"/>
        <w:szCs w:val="20"/>
        <w:lang w:val="ru-RU"/>
      </w:rPr>
    </w:pPr>
    <w:r>
      <w:rPr>
        <w:rFonts w:eastAsia="Times New Roman" w:cs="Times New Roman" w:ascii="Times New Roman" w:hAnsi="Times New Roman"/>
        <w:sz w:val="20"/>
        <w:szCs w:val="20"/>
        <w:lang w:val="ru-RU"/>
      </w:rPr>
      <w:t xml:space="preserve">  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sz w:val="20"/>
        <w:szCs w:val="20"/>
        <w:lang w:val="ru-RU"/>
      </w:rPr>
    </w:pPr>
    <w:r>
      <w:rPr>
        <w:rFonts w:eastAsia="Times New Roman" w:cs="Times New Roman" w:ascii="Times New Roman" w:hAnsi="Times New Roman"/>
        <w:sz w:val="20"/>
        <w:szCs w:val="20"/>
        <w:lang w:val="ru-RU"/>
      </w:rPr>
      <w:t xml:space="preserve">  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eastAsia="Times New Roman" w:cs="Times New Roman"/>
        <w:sz w:val="20"/>
        <w:szCs w:val="20"/>
        <w:lang w:val="ru-RU"/>
      </w:rPr>
    </w:pPr>
    <w:r>
      <w:rPr>
        <w:rFonts w:eastAsia="Times New Roman" w:cs="Times New Roman" w:ascii="Times New Roman" w:hAnsi="Times New Roman"/>
        <w:sz w:val="20"/>
        <w:szCs w:val="20"/>
        <w:lang w:val="ru-RU"/>
      </w:rPr>
      <w:t xml:space="preserve">  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center"/>
      <w:outlineLvl w:val="3"/>
    </w:pPr>
    <w:rPr>
      <w:rFonts w:ascii="Times New Roman" w:hAnsi="Times New Roman" w:eastAsia="MS Mincho;ＭＳ 明朝" w:cs="Times New Roman"/>
      <w:b/>
      <w:bCs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Знак"/>
    <w:qFormat/>
    <w:rPr>
      <w:sz w:val="24"/>
      <w:szCs w:val="24"/>
      <w:lang w:val="ru-RU" w:bidi="ar-SA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Без интервала Знак"/>
    <w:qFormat/>
    <w:rPr>
      <w:sz w:val="24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Style27">
    <w:name w:val="Без интервала"/>
    <w:basedOn w:val="Normal"/>
    <w:qFormat/>
    <w:pPr/>
    <w:rPr>
      <w:szCs w:val="32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6">
    <w:name w:val="Цитата 2"/>
    <w:basedOn w:val="Normal"/>
    <w:next w:val="Normal"/>
    <w:qFormat/>
    <w:pPr/>
    <w:rPr>
      <w:i/>
      <w:lang w:val="en-US"/>
    </w:rPr>
  </w:style>
  <w:style w:type="paragraph" w:styleId="Style29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firstLine="567"/>
      <w:jc w:val="both"/>
    </w:pPr>
    <w:rPr/>
  </w:style>
  <w:style w:type="paragraph" w:styleId="27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9"/>
      <w:ind w:hanging="336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yperlink" Target="http://www.gumer.info/" TargetMode="External"/><Relationship Id="rId13" Type="http://schemas.openxmlformats.org/officeDocument/2006/relationships/hyperlink" Target="http://www.koob.ru/" TargetMode="Externa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3:00Z</dcterms:created>
  <dc:creator>BLINOV</dc:creator>
  <dc:description/>
  <cp:keywords/>
  <dc:language>en-US</dc:language>
  <cp:lastModifiedBy>Татьяна Накрошаева</cp:lastModifiedBy>
  <cp:lastPrinted>2020-09-01T10:29:00Z</cp:lastPrinted>
  <dcterms:modified xsi:type="dcterms:W3CDTF">2023-09-19T03:26:00Z</dcterms:modified>
  <cp:revision>64</cp:revision>
  <dc:subject/>
  <dc:title>ПРОЕКТ</dc:title>
</cp:coreProperties>
</file>