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10" w:leader="none"/>
          <w:tab w:val="center" w:pos="46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НО «Центр социального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населения Вологодской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«Доверие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П. Кудрявова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»_________________ 2022 г.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БПОУ ВО «Вологодский колледж технологии и дизайна»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А. Невская</w:t>
            </w:r>
          </w:p>
          <w:p>
            <w:pPr>
              <w:pStyle w:val="Normal"/>
              <w:ind w:left="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б утверждении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8.2022 № 580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080" w:leader="none"/>
              </w:tabs>
              <w:ind w:left="59" w:hanging="0"/>
              <w:jc w:val="both"/>
              <w:rPr>
                <w:sz w:val="28"/>
                <w:szCs w:val="28"/>
              </w:rPr>
            </w:pPr>
            <w:bookmarkStart w:id="0" w:name="_Hlk144290593"/>
            <w:r>
              <w:rPr>
                <w:sz w:val="28"/>
                <w:szCs w:val="28"/>
              </w:rPr>
              <w:t>от 22.06.2023 № 514</w:t>
            </w:r>
            <w:bookmarkEnd w:id="0"/>
          </w:p>
        </w:tc>
      </w:tr>
    </w:tbl>
    <w:p>
      <w:pPr>
        <w:pStyle w:val="Normal"/>
        <w:tabs>
          <w:tab w:val="clear" w:pos="708"/>
          <w:tab w:val="left" w:pos="5880" w:leader="none"/>
        </w:tabs>
        <w:rPr/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от 31.05.2024 г.  №525</w:t>
      </w:r>
    </w:p>
    <w:p>
      <w:pPr>
        <w:pStyle w:val="Normal"/>
        <w:tabs>
          <w:tab w:val="clear" w:pos="708"/>
          <w:tab w:val="left" w:pos="544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</w:rPr>
        <w:t>от 02.09.2024 г. № 649</w:t>
      </w:r>
    </w:p>
    <w:p>
      <w:pPr>
        <w:pStyle w:val="Normal"/>
        <w:tabs>
          <w:tab w:val="clear" w:pos="708"/>
          <w:tab w:val="left" w:pos="6946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suppressAutoHyphens w:val="true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М.01 СОЦИАЛЬНАЯ РАБОТА С ЛИЦАМИ ПОЖИЛОГО ВОЗРАСТА И ИНВАЛИДАМИ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39.02.01 Социальная работа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aps/>
          <w:spacing w:val="-2"/>
        </w:rPr>
      </w:pPr>
      <w:r>
        <w:rPr>
          <w:caps/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профессионального модуля разработана в соответствии с федеральным государственным образовательным стандартом (далее – ФГОС) среднего профессионального образования по специальности 39.02.01 Социальная рабо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аринова В.М., заведующий отделением практик БПОУ ВО «Вологодский колледж технологии и дизайна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айкина С. С., преподаватель БПОУ ВО «Вологодский колледж технологии и дизайна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Hlk99521392"/>
      <w:r>
        <w:rPr>
          <w:color w:val="000000"/>
          <w:sz w:val="28"/>
          <w:szCs w:val="28"/>
        </w:rPr>
        <w:t xml:space="preserve">Рассмотрена и рекомендована к утверждению и использованию в образовательном процессе на заседании предметной цикловой комиссии </w:t>
      </w:r>
      <w:bookmarkEnd w:id="1"/>
      <w:r>
        <w:rPr>
          <w:color w:val="000000"/>
          <w:sz w:val="28"/>
          <w:szCs w:val="28"/>
        </w:rPr>
        <w:t>БПОУ ВО «Вологодский колледж технологии и дизайна»,</w:t>
      </w:r>
      <w:r>
        <w:rPr>
          <w:sz w:val="28"/>
          <w:szCs w:val="28"/>
        </w:rPr>
        <w:t xml:space="preserve"> протокол № 1 от 31.08.2022 г., </w:t>
      </w:r>
      <w:bookmarkStart w:id="2" w:name="_Hlk144290616"/>
      <w:r>
        <w:rPr>
          <w:sz w:val="28"/>
          <w:szCs w:val="28"/>
        </w:rPr>
        <w:t>протокол № 11 от 13.06.2023</w:t>
      </w:r>
      <w:bookmarkEnd w:id="2"/>
      <w:r>
        <w:rPr>
          <w:sz w:val="28"/>
          <w:szCs w:val="28"/>
        </w:rPr>
        <w:t xml:space="preserve">г., протокол № 11 от 28.05.2024г., </w:t>
      </w:r>
      <w:r>
        <w:rPr>
          <w:rFonts w:eastAsia="Calibri"/>
          <w:sz w:val="28"/>
          <w:szCs w:val="28"/>
        </w:rPr>
        <w:t>протокол № от 02.09.2024г.</w:t>
      </w:r>
    </w:p>
    <w:p>
      <w:pPr>
        <w:pStyle w:val="Normal"/>
        <w:widowControl w:val="false"/>
        <w:autoSpaceDE w:val="false"/>
        <w:ind w:right="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14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14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освоения профессионального модуля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профессионального модуля</w:t>
            </w:r>
          </w:p>
          <w:p>
            <w:pPr>
              <w:pStyle w:val="Heading1"/>
              <w:ind w:left="720" w:hanging="436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14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рабочей программы профессионального модуля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ind w:left="540" w:hanging="256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нтроль и оценка результатов освоения профессионального модуля (вида профессиональной деятельности)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М.01 СОЦИАЛЬНАЯ РАБОТА С ЛИЦАМИ ПОЖИЛОГО ВОЗРА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НВАЛИ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bookmarkStart w:id="3" w:name="_Hlk99521428"/>
      <w:bookmarkEnd w:id="3"/>
      <w:r>
        <w:rPr>
          <w:sz w:val="28"/>
          <w:szCs w:val="28"/>
        </w:rPr>
        <w:t xml:space="preserve">Рабочая программа профессионального модуля является частью основной профессиональной образовательной программы в соответствии с ФГОС СПО по специальности 39.02.01 Социальная работа в части освоения основного вида профессиональной деятельности и соответствующих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ессиональных компетенций (ПК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К 1.2. Координировать работу по социально-бытовому обслуживанию клие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К 1.4. Создавать необходимые условия для адаптации и социальной реабилитации лиц пожилого возраста и инвали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Style191"/>
        <w:tabs>
          <w:tab w:val="clear" w:pos="708"/>
          <w:tab w:val="left" w:pos="605" w:leader="none"/>
        </w:tabs>
        <w:spacing w:lineRule="auto" w:line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_Hlk99521428"/>
      <w:bookmarkStart w:id="5" w:name="_Hlk99521428"/>
      <w:bookmarkEnd w:id="5"/>
    </w:p>
    <w:p>
      <w:pPr>
        <w:pStyle w:val="Style191"/>
        <w:tabs>
          <w:tab w:val="clear" w:pos="708"/>
          <w:tab w:val="left" w:pos="605" w:leader="none"/>
        </w:tabs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2. Место профессионального модуля в структуре основной профессиональной образовательной программы</w:t>
      </w:r>
    </w:p>
    <w:p>
      <w:pPr>
        <w:pStyle w:val="Style191"/>
        <w:tabs>
          <w:tab w:val="clear" w:pos="708"/>
          <w:tab w:val="left" w:pos="605" w:leader="none"/>
        </w:tabs>
        <w:spacing w:lineRule="auto" w:line="240" w:before="19" w:after="0"/>
        <w:ind w:firstLine="709"/>
        <w:jc w:val="both"/>
        <w:rPr/>
      </w:pPr>
      <w:r>
        <w:rPr>
          <w:bCs/>
          <w:iCs/>
          <w:sz w:val="28"/>
          <w:szCs w:val="28"/>
        </w:rPr>
        <w:t>Профессиональный модуль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М.01</w:t>
      </w:r>
      <w:r>
        <w:rPr>
          <w:sz w:val="32"/>
          <w:szCs w:val="32"/>
        </w:rPr>
        <w:t xml:space="preserve"> </w:t>
      </w:r>
      <w:r>
        <w:rPr>
          <w:bCs/>
          <w:sz w:val="28"/>
          <w:szCs w:val="28"/>
        </w:rPr>
        <w:t xml:space="preserve">Социальная работа с лицами пожилого возраста и инвалидами </w:t>
      </w:r>
      <w:r>
        <w:rPr>
          <w:bCs/>
          <w:iCs/>
          <w:sz w:val="28"/>
          <w:szCs w:val="28"/>
        </w:rPr>
        <w:t>входит в профессиональный учеб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91"/>
        <w:widowControl/>
        <w:tabs>
          <w:tab w:val="clear" w:pos="708"/>
          <w:tab w:val="left" w:pos="60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профессионального модуля - требования к результатам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bookmarkStart w:id="6" w:name="_Hlk99521455"/>
      <w:bookmarkEnd w:id="6"/>
      <w:r>
        <w:rPr>
          <w:sz w:val="28"/>
          <w:szCs w:val="28"/>
        </w:rPr>
        <w:t>Цель: овладение указанным видом профессиональной деятельности и соответствующими профессиональными компетенц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изучить нормативные правовые акты в социальной работе с пожилыми и инвалидам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сформировать теоретические знания и практические умения в области психологии и андрогогики лиц пожилого возраста и инвалидов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овладеть технологиями социальной работы с пожилыми и инвалидами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- сформировать теоретические знания и практические умения в области социального патроната лиц пожилого возраста и инвали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>В результате освоения профессионального модуля обучающиеся должны:</w:t>
      </w:r>
    </w:p>
    <w:p>
      <w:pPr>
        <w:pStyle w:val="ConsPlusNormal"/>
        <w:ind w:firstLine="709"/>
        <w:rPr/>
      </w:pPr>
      <w:bookmarkStart w:id="7" w:name="_Hlk144285673"/>
      <w:bookmarkEnd w:id="7"/>
      <w:r>
        <w:rPr>
          <w:b/>
          <w:sz w:val="28"/>
          <w:szCs w:val="28"/>
        </w:rPr>
        <w:t>иметь практический опыт: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и трудной жизненной ситуации и профилактики возникновения новых ТЖС;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социального патроната;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здания необходимых условий для адаптации лиц пожилого возраста и инвалидов к существующим реалиям жизни и их реабилитации;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и работы по социально-бытовому обслуживанию кли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9"/>
        <w:numPr>
          <w:ilvl w:val="0"/>
          <w:numId w:val="12"/>
        </w:numPr>
        <w:ind w:left="0" w:firstLine="357"/>
        <w:rPr/>
      </w:pPr>
      <w:r>
        <w:rPr>
          <w:sz w:val="28"/>
          <w:szCs w:val="28"/>
        </w:rPr>
        <w:t>анализировать медико-социальные условия жизни лиц пожилого и старческого возраста;</w:t>
      </w:r>
    </w:p>
    <w:p>
      <w:pPr>
        <w:pStyle w:val="Style19"/>
        <w:numPr>
          <w:ilvl w:val="0"/>
          <w:numId w:val="12"/>
        </w:numPr>
        <w:ind w:left="0" w:firstLine="35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ьзоваться нормативными документами разного уровня для осуществления правовой защиты граждан старшего поколения;</w:t>
      </w:r>
    </w:p>
    <w:p>
      <w:pPr>
        <w:pStyle w:val="Style19"/>
        <w:numPr>
          <w:ilvl w:val="0"/>
          <w:numId w:val="12"/>
        </w:numPr>
        <w:ind w:left="0" w:firstLine="357"/>
        <w:rPr>
          <w:sz w:val="28"/>
          <w:szCs w:val="28"/>
        </w:rPr>
      </w:pPr>
      <w:r>
        <w:rPr>
          <w:sz w:val="28"/>
          <w:szCs w:val="28"/>
        </w:rPr>
        <w:t>выявлять людей старшего поколения, инвалидов, нуждающихся в социальной помощи и услугах;</w:t>
      </w:r>
    </w:p>
    <w:p>
      <w:pPr>
        <w:pStyle w:val="Style19"/>
        <w:numPr>
          <w:ilvl w:val="0"/>
          <w:numId w:val="12"/>
        </w:numPr>
        <w:ind w:left="0" w:firstLine="357"/>
        <w:rPr/>
      </w:pPr>
      <w:r>
        <w:rPr>
          <w:sz w:val="28"/>
          <w:szCs w:val="28"/>
        </w:rPr>
        <w:t>оказывать социальную помощь отдельным лицам, семьям старшего поколения, инвалидам путем поддержки, консультирования, реабилитации, др. видов адресной помощи и социальных услуг;</w:t>
      </w:r>
    </w:p>
    <w:p>
      <w:pPr>
        <w:pStyle w:val="Style19"/>
        <w:numPr>
          <w:ilvl w:val="0"/>
          <w:numId w:val="12"/>
        </w:numPr>
        <w:ind w:left="0" w:firstLine="357"/>
        <w:rPr/>
      </w:pPr>
      <w:r>
        <w:rPr>
          <w:sz w:val="28"/>
          <w:szCs w:val="28"/>
        </w:rPr>
        <w:t>активизировать потенциал собственных сил и возможностей пожилого человека, инвалида;</w:t>
      </w:r>
    </w:p>
    <w:p>
      <w:pPr>
        <w:pStyle w:val="Style19"/>
        <w:numPr>
          <w:ilvl w:val="0"/>
          <w:numId w:val="12"/>
        </w:numPr>
        <w:ind w:left="0" w:firstLine="357"/>
        <w:rPr>
          <w:i/>
          <w:i/>
          <w:sz w:val="28"/>
          <w:szCs w:val="28"/>
        </w:rPr>
      </w:pPr>
      <w:r>
        <w:rPr>
          <w:sz w:val="28"/>
          <w:szCs w:val="28"/>
        </w:rPr>
        <w:t>осуществлять профессиональную деятельность с позиции «рядом с клиенто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ab/>
        <w:t>знать:</w:t>
      </w:r>
    </w:p>
    <w:p>
      <w:pPr>
        <w:pStyle w:val="Style19"/>
        <w:numPr>
          <w:ilvl w:val="0"/>
          <w:numId w:val="11"/>
        </w:numPr>
        <w:ind w:left="0" w:firstLine="357"/>
        <w:rPr/>
      </w:pPr>
      <w:r>
        <w:rPr>
          <w:sz w:val="28"/>
          <w:szCs w:val="28"/>
        </w:rPr>
        <w:t>нормативно-правовое обеспечение социальной работы с пожилыми и инвалидами и нормы их правовой защиты;</w:t>
      </w:r>
    </w:p>
    <w:p>
      <w:pPr>
        <w:pStyle w:val="Style19"/>
        <w:numPr>
          <w:ilvl w:val="0"/>
          <w:numId w:val="11"/>
        </w:numPr>
        <w:ind w:left="0" w:firstLine="357"/>
        <w:rPr/>
      </w:pPr>
      <w:r>
        <w:rPr>
          <w:sz w:val="28"/>
          <w:szCs w:val="28"/>
        </w:rPr>
        <w:t>основные медико-социальные, социально-правовые, социально-психологические, социально-педагогические проблемы лиц пожилого возраста и инвалидов;</w:t>
      </w:r>
    </w:p>
    <w:p>
      <w:pPr>
        <w:pStyle w:val="Style19"/>
        <w:numPr>
          <w:ilvl w:val="0"/>
          <w:numId w:val="11"/>
        </w:numPr>
        <w:ind w:left="0" w:firstLine="357"/>
        <w:rPr/>
      </w:pPr>
      <w:r>
        <w:rPr>
          <w:sz w:val="28"/>
          <w:szCs w:val="28"/>
        </w:rPr>
        <w:t>особенности оказания различных видов социальной помощи лицам пожилого возраста и инвалид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труктуры, способные оказать помощь в преобразовании ситуации лицам пожилого возраста и инвали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bookmarkStart w:id="8" w:name="_Hlk144285673"/>
      <w:bookmarkStart w:id="9" w:name="_Hlk93051126"/>
      <w:bookmarkEnd w:id="8"/>
      <w:bookmarkEnd w:id="9"/>
      <w:r>
        <w:rPr>
          <w:b/>
          <w:sz w:val="28"/>
          <w:szCs w:val="28"/>
        </w:rPr>
        <w:t>овладеть личностными результата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>проявляющий уважение к людям старшего поколения и готовность к участию в социальной поддержке и волонтерских движениях (ЛР 6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 (ЛР 7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_Hlk99521455"/>
      <w:bookmarkStart w:id="11" w:name="_Hlk93051126"/>
      <w:bookmarkStart w:id="12" w:name="_Hlk99521455"/>
      <w:bookmarkStart w:id="13" w:name="_Hlk93051126"/>
      <w:bookmarkEnd w:id="12"/>
      <w:bookmarkEnd w:id="13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профессионального моду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- 513 часов, в том числ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- 246 час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самостоятельной работы обучающегося – 123 час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оизводственной практики - 14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личностно-ориентированного обучения и воспитания, кейс-технологии, применение деятельностного подхода к организации обучен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М.01 СОЦИАЛЬНАЯ РАБОТА С ЛИЦАМИ ПОЖИЛОГО ВОЗРА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НВАЛИДА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Социальная работа с лицами пожилого возраста и инвалидами, в том числе профессиональными (ПК) и общими (ОК) компетенциями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4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6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7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8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9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10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1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Быть готовым брать на себя нравственные обязательства по отношению к природе, обществу, челове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1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both"/>
              <w:rPr>
                <w:szCs w:val="28"/>
              </w:rPr>
            </w:pPr>
            <w:r>
              <w:rPr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ОК 1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Вести здоровый образ жизни, заниматься физической культурой и спортом для    укрепления здоровья, достижения жизненных и профессиональных ц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ПК 1.1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Диагностировать ТЖС у лиц пожилого возраста и инвалидов с определением видов необходимой помощ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Координировать работу по социально-бытовому обслуживанию клиен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ПК 1.3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Осуществлять социальный патронат клиента, в том числе содействовать в оказании медико-социального патронаж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ПК 1.4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Создавать необходимые условия для адаптации и социальной реабилитации лиц пожилого возраста и инвалид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2" w:hanging="142"/>
              <w:jc w:val="center"/>
              <w:rPr>
                <w:szCs w:val="28"/>
              </w:rPr>
            </w:pPr>
            <w:r>
              <w:rPr>
                <w:szCs w:val="28"/>
              </w:rPr>
              <w:t>ПК 1.5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Проводить профилактику возникновения новых ТЖС у лиц пожилого возраста и инвалидов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СТРУКТУРА и содержание профессионального модуля  </w:t>
      </w:r>
    </w:p>
    <w:p>
      <w:pPr>
        <w:pStyle w:val="2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  <w:r>
        <w:rPr>
          <w:sz w:val="28"/>
          <w:szCs w:val="28"/>
        </w:rPr>
        <w:t>ПМ.01 Социальная работа с лицами пожилого возраста и инвалидами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545"/>
        <w:gridCol w:w="1134"/>
        <w:gridCol w:w="766"/>
        <w:gridCol w:w="1563"/>
        <w:gridCol w:w="1121"/>
        <w:gridCol w:w="810"/>
        <w:gridCol w:w="1120"/>
        <w:gridCol w:w="1052"/>
        <w:gridCol w:w="1900"/>
      </w:tblGrid>
      <w:tr>
        <w:trPr>
          <w:trHeight w:val="435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К 1.1. -ПК 1.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1.01</w:t>
            </w:r>
            <w:r>
              <w:rPr>
                <w:sz w:val="20"/>
                <w:szCs w:val="20"/>
              </w:rPr>
              <w:t xml:space="preserve"> Социально-правовые и законодательные основы социальной работы с пожилыми и инвали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1.02</w:t>
            </w:r>
            <w:r>
              <w:rPr>
                <w:sz w:val="20"/>
                <w:szCs w:val="20"/>
              </w:rPr>
              <w:t>. Психология и андрогогика лиц пожилого возраста и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ДК.01.03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и социальной работы с пожилыми и инвали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1.04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ый патронат лиц пожилого возраста и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center" w:pos="276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прак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  <w:tr>
        <w:trPr>
          <w:trHeight w:val="4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  <w:sz w:val="27"/>
          <w:szCs w:val="27"/>
        </w:rPr>
        <w:t>3.2.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567"/>
        <w:gridCol w:w="7127"/>
        <w:gridCol w:w="1477"/>
        <w:gridCol w:w="3167"/>
      </w:tblGrid>
      <w:tr>
        <w:trPr>
          <w:tblHeader w:val="true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Количество часов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МДК 01.01 </w:t>
            </w:r>
            <w:r>
              <w:rPr>
                <w:b/>
              </w:rPr>
              <w:t>Социально-правовые и законодательные основы социальной работы с пожилыми и инвалида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1. Государственная социальная политика РФ в отношении пожилых и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6.</w:t>
            </w:r>
          </w:p>
          <w:p>
            <w:pPr>
              <w:pStyle w:val="Normal"/>
              <w:jc w:val="both"/>
              <w:rPr/>
            </w:pPr>
            <w:r>
              <w:rPr/>
              <w:t>ОК 1 - 09.</w:t>
            </w:r>
          </w:p>
          <w:p>
            <w:pPr>
              <w:pStyle w:val="Normal"/>
              <w:jc w:val="both"/>
              <w:rPr/>
            </w:pPr>
            <w:r>
              <w:rPr/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высказывание своего мнения и суждений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социальная политика РФ в отношении пожилых и инвалидов: задачи, принципы, механизм реализации. Нормативно-правовое обеспечение социальной работы с пожилыми и инвалидами и нормы их правовой защиты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. Установление инвалидности и ОВЗ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алидность: понятие и виды. Лицо с ОВЗ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 социальной работы с инвалидами и нормы их правовой защиты по установлению инвалидности и ОВЗ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ление и прекращение инвалидности, ОВЗ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-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разработки и заполнения индивидуальной программы реабилитации и абилитации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установления инвалидности и ОВЗ. Определение права инвалидов и лиц с ОВЗ на получение медико-социальной помощ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3</w:t>
            </w:r>
            <w:bookmarkStart w:id="14" w:name="_Hlk144290344"/>
            <w:r>
              <w:rPr>
                <w:rFonts w:eastAsia="Calibri"/>
                <w:bCs/>
              </w:rPr>
              <w:t xml:space="preserve">. Правовое положение ветеранов в России </w:t>
            </w:r>
            <w:bookmarkEnd w:id="14"/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- 1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ан: понятие, правовой статус и категории. Социально-правовые проблемы пожилых и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ситуационных задач из социально-правовой практики специалиста по социальной работе. </w:t>
            </w:r>
            <w:bookmarkStart w:id="15" w:name="_Hlk144290395"/>
            <w:r>
              <w:rPr/>
              <w:t>Использование нормативных документов разного уровня для осуществления правовой защиты граждан старшего поколения.</w:t>
            </w:r>
            <w:bookmarkEnd w:id="15"/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4. Социальное обеспечение пожилых и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 социальной работы с пожилыми и инвалидами и нормы их правовой защиты в части социального обеспечения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5. Пенсионное обеспечение пожилых и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6,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: понятие и система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я: понятие и виды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-2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 социальной работы с пожилыми и инвалидами и нормы их правовой защиты в сфере пенсионного обеспечения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4-2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ые сервисы пенсионного обеспечения в деятельности специалиста по социальной работе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28-3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ава пожилых и инвалидов на пенсионное обеспечение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6. Социальное обслуживание пожилых и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6,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содержание социального обслуживания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получения социального обслуживания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-3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ава пожилых и инвалидов на социальное обслуживание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7. Меры социальной поддержки, предоставляемые пожилым и инвалидам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6,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ры социальной поддержки: понятие и виды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41- 4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ое обеспечение социальной работы с пожилыми и инвалидами и нормы их правовой защиты в части предоставления мер социальной поддержк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3- 4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м назначения мер социальной поддержк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-5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ава пожилых и инвалидов на получение мер социальной поддержк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8. Иные права пожилых и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6,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>
          <w:trHeight w:val="309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Трудовое законодательство в отношении пожилых и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2-5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 и семейное законодательство в отношении пожилых и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медицинское страхование в отношении пожилых и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при изучении МДК 01.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>
                <w:b/>
              </w:rPr>
              <w:t>Примерная тематика самостоятельной работы обучающегося: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1. Основные источники норм права, определяющие комплекс мер по социальному обслуживанию пожилых и инвалидов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2. Основные международные правовые акты, регулирующие отношения по социальному обеспечению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3. Региональные и локальные нормативные акты, регулирующие социальное обеспечение пожилых и инвалидов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4. Обязательное пенсионное страхование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5. Индивидуальный (персонифицированный) учет в системе обязательного пенсионного страхования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6. Полномочия Социального Фонда РФ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7. Назначение, перерасчет, индексация пенсий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8. Компенсационные выплаты по системе социального обеспечения пожилым и инвалидам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/>
            </w:pPr>
            <w:r>
              <w:rPr/>
              <w:t>9. Порядок осуществления медико-социальной экспертизы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Итого по </w:t>
            </w:r>
            <w:r>
              <w:rPr>
                <w:rFonts w:eastAsia="Calibri"/>
                <w:b/>
                <w:bCs/>
              </w:rPr>
              <w:t xml:space="preserve">МДК 01.01 </w:t>
            </w:r>
            <w:r>
              <w:rPr>
                <w:b/>
              </w:rPr>
              <w:t>Социально-правовые и законодательные основы социальной работы с пожилыми и инвалидами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7" w:hRule="atLeast"/>
        </w:trPr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МДК 01.02 </w:t>
            </w:r>
            <w:r>
              <w:rPr>
                <w:b/>
              </w:rPr>
              <w:t>Психология и андрогогика лиц пожилого возраста и инвалид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2.1. Психология лиц пожилого возрас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и андрогогика: понятие и содержание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ость как биосоциопсихологическое явление. Возрастные границы старост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тарост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астные особенности психических процессов в старост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ситуация развития и ведущая деятельность в старост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 кризисы в старост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ие проблемы пожилых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терапевтические методы мотивирования жизненной активности в пожилом возрасте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>11-2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диагностика индивидуальных особенностей людей пожилого возраста для учета активизации жизненного потенциала их собственных сил и возможностей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2. Психология инвалидов и лиц с ОВЗ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алид и лицо с ОВЗ: понятие, модели, нозологи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особенности инвалидов с нарушением ОДА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особенности незрячих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особенности глухих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ческие особенности аутистов и иных категорий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6-3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работа с инвалидами и лицами с ОВЗ.</w:t>
            </w:r>
          </w:p>
          <w:p>
            <w:pPr>
              <w:pStyle w:val="Normal"/>
              <w:jc w:val="both"/>
              <w:rPr/>
            </w:pPr>
            <w:r>
              <w:rPr/>
              <w:t>Активизация жизненного потенциала их собственных сил и возможностей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2.3. Основы андрагогик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ЛР 6,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андрагогики пожилых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андрагогики инвалидов и лиц с ОВЗ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агог как субъект профессиональной деятельности. Тьютор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 и формы организации образовательного процесса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/>
            </w:pPr>
            <w:r>
              <w:rPr/>
              <w:t>41-4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и обучения пожилых и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-4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обучения пожилых и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/>
              <w:ind w:right="54" w:hanging="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амостоятельная работа обучающегося </w:t>
            </w:r>
            <w:r>
              <w:rPr>
                <w:b/>
                <w:bCs/>
              </w:rPr>
              <w:t xml:space="preserve">при изучении МДК 01.02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4"/>
              <w:ind w:right="54" w:hanging="0"/>
              <w:jc w:val="both"/>
              <w:rPr/>
            </w:pPr>
            <w:r>
              <w:rPr/>
              <w:t>Систематиче</w:t>
            </w:r>
            <w:r>
              <w:rPr>
                <w:spacing w:val="-1"/>
              </w:rPr>
              <w:t>с</w:t>
            </w:r>
            <w:r>
              <w:rPr/>
              <w:t>кая</w:t>
            </w:r>
            <w:r>
              <w:rPr>
                <w:spacing w:val="20"/>
              </w:rPr>
              <w:t xml:space="preserve"> </w:t>
            </w:r>
            <w:r>
              <w:rPr/>
              <w:t>п</w:t>
            </w:r>
            <w:r>
              <w:rPr>
                <w:spacing w:val="1"/>
              </w:rPr>
              <w:t>р</w:t>
            </w:r>
            <w:r>
              <w:rPr/>
              <w:t>о</w:t>
            </w:r>
            <w:r>
              <w:rPr>
                <w:spacing w:val="1"/>
              </w:rPr>
              <w:t>р</w:t>
            </w:r>
            <w:r>
              <w:rPr/>
              <w:t>аб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т</w:t>
            </w:r>
            <w:r>
              <w:rPr/>
              <w:t>ка</w:t>
            </w:r>
            <w:r>
              <w:rPr>
                <w:spacing w:val="19"/>
              </w:rPr>
              <w:t xml:space="preserve"> </w:t>
            </w:r>
            <w:r>
              <w:rPr/>
              <w:t>к</w:t>
            </w:r>
            <w:r>
              <w:rPr>
                <w:spacing w:val="1"/>
              </w:rPr>
              <w:t>о</w:t>
            </w:r>
            <w:r>
              <w:rPr/>
              <w:t>нспект</w:t>
            </w:r>
            <w:r>
              <w:rPr>
                <w:spacing w:val="1"/>
              </w:rPr>
              <w:t>о</w:t>
            </w:r>
            <w:r>
              <w:rPr/>
              <w:t>в</w:t>
            </w:r>
            <w:r>
              <w:rPr>
                <w:spacing w:val="20"/>
              </w:rPr>
              <w:t xml:space="preserve"> </w:t>
            </w:r>
            <w:r>
              <w:rPr/>
              <w:t>занятий,</w:t>
            </w:r>
            <w:r>
              <w:rPr>
                <w:spacing w:val="21"/>
              </w:rPr>
              <w:t xml:space="preserve"> </w:t>
            </w:r>
            <w:r>
              <w:rPr/>
              <w:t>учебн</w:t>
            </w:r>
            <w:r>
              <w:rPr>
                <w:spacing w:val="1"/>
              </w:rPr>
              <w:t>о</w:t>
            </w:r>
            <w:r>
              <w:rPr/>
              <w:t>й и</w:t>
            </w:r>
            <w:r>
              <w:rPr>
                <w:spacing w:val="20"/>
              </w:rPr>
              <w:t xml:space="preserve"> </w:t>
            </w:r>
            <w:r>
              <w:rPr/>
              <w:t>специальной</w:t>
            </w:r>
            <w:r>
              <w:rPr>
                <w:spacing w:val="21"/>
              </w:rPr>
              <w:t xml:space="preserve"> </w:t>
            </w:r>
            <w:r>
              <w:rPr/>
              <w:t>мето</w:t>
            </w:r>
            <w:r>
              <w:rPr>
                <w:spacing w:val="-1"/>
              </w:rPr>
              <w:t>д</w:t>
            </w:r>
            <w:r>
              <w:rPr/>
              <w:t>ической</w:t>
            </w:r>
            <w:r>
              <w:rPr>
                <w:spacing w:val="21"/>
              </w:rPr>
              <w:t xml:space="preserve"> </w:t>
            </w:r>
            <w:r>
              <w:rPr/>
              <w:t>литературы</w:t>
            </w:r>
            <w:r>
              <w:rPr>
                <w:spacing w:val="20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>
                <w:spacing w:val="-2"/>
              </w:rPr>
              <w:t>п</w:t>
            </w:r>
            <w:r>
              <w:rPr/>
              <w:t>о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во</w:t>
            </w:r>
            <w:r>
              <w:rPr/>
              <w:t>прос</w:t>
            </w:r>
            <w:r>
              <w:rPr>
                <w:spacing w:val="-1"/>
              </w:rPr>
              <w:t>а</w:t>
            </w:r>
            <w:r>
              <w:rPr/>
              <w:t>м</w:t>
            </w:r>
            <w:r>
              <w:rPr>
                <w:spacing w:val="22"/>
              </w:rPr>
              <w:t xml:space="preserve"> </w:t>
            </w:r>
            <w:r>
              <w:rPr/>
              <w:t>к</w:t>
            </w:r>
            <w:r>
              <w:rPr>
                <w:spacing w:val="20"/>
              </w:rPr>
              <w:t xml:space="preserve"> </w:t>
            </w:r>
            <w:r>
              <w:rPr/>
              <w:t>параг</w:t>
            </w:r>
            <w:r>
              <w:rPr>
                <w:spacing w:val="1"/>
              </w:rPr>
              <w:t>р</w:t>
            </w:r>
            <w:r>
              <w:rPr/>
              <w:t>афа</w:t>
            </w:r>
            <w:r>
              <w:rPr>
                <w:spacing w:val="1"/>
              </w:rPr>
              <w:t>м</w:t>
            </w:r>
            <w:r>
              <w:rPr/>
              <w:t>,</w:t>
            </w:r>
            <w:r>
              <w:rPr>
                <w:spacing w:val="21"/>
              </w:rPr>
              <w:t xml:space="preserve"> </w:t>
            </w:r>
            <w:r>
              <w:rPr/>
              <w:t>главам учебных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соби</w:t>
            </w:r>
            <w:r>
              <w:rPr/>
              <w:t>й,</w:t>
            </w:r>
            <w:r>
              <w:rPr>
                <w:spacing w:val="18"/>
              </w:rPr>
              <w:t xml:space="preserve"> </w:t>
            </w:r>
            <w:r>
              <w:rPr/>
              <w:t>сост</w:t>
            </w:r>
            <w:r>
              <w:rPr>
                <w:spacing w:val="-1"/>
              </w:rPr>
              <w:t>а</w:t>
            </w:r>
            <w:r>
              <w:rPr/>
              <w:t>вленным</w:t>
            </w:r>
            <w:r>
              <w:rPr>
                <w:spacing w:val="18"/>
              </w:rPr>
              <w:t xml:space="preserve"> </w:t>
            </w:r>
            <w:r>
              <w:rPr/>
              <w:t>препо</w:t>
            </w:r>
            <w:r>
              <w:rPr>
                <w:spacing w:val="-1"/>
              </w:rPr>
              <w:t>д</w:t>
            </w:r>
            <w:r>
              <w:rPr/>
              <w:t>авателе</w:t>
            </w:r>
            <w:r>
              <w:rPr>
                <w:spacing w:val="2"/>
              </w:rPr>
              <w:t>м</w:t>
            </w:r>
            <w:r>
              <w:rPr>
                <w:spacing w:val="-1"/>
              </w:rPr>
              <w:t>)</w:t>
            </w:r>
            <w:r>
              <w:rPr/>
              <w:t xml:space="preserve">. </w:t>
            </w:r>
            <w:r>
              <w:rPr>
                <w:spacing w:val="1"/>
              </w:rPr>
              <w:t xml:space="preserve"> Написание докладов, рефератов. Составление компьютерных презентаций. </w:t>
            </w:r>
          </w:p>
          <w:p>
            <w:pPr>
              <w:pStyle w:val="Normal"/>
              <w:widowControl w:val="false"/>
              <w:autoSpaceDE w:val="false"/>
              <w:spacing w:lineRule="exact" w:line="224"/>
              <w:ind w:right="54" w:hanging="0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Составление таблиц, способствующих систематизации материала. Составление логических схем для систематизации материала. </w:t>
            </w: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 и подготовка к их защите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1"/>
              </w:rPr>
            </w:pPr>
            <w:r>
              <w:rPr>
                <w:rFonts w:eastAsia="Calibri"/>
                <w:bCs/>
                <w:spacing w:val="1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тика самостоятельной работы обучающегося:</w:t>
            </w:r>
          </w:p>
          <w:p>
            <w:pPr>
              <w:pStyle w:val="Normal"/>
              <w:jc w:val="both"/>
              <w:rPr/>
            </w:pPr>
            <w:r>
              <w:rPr/>
              <w:t>1. Особен</w:t>
            </w:r>
            <w:r>
              <w:rPr>
                <w:spacing w:val="-2"/>
              </w:rPr>
              <w:t>н</w:t>
            </w:r>
            <w:r>
              <w:rPr>
                <w:spacing w:val="-1"/>
              </w:rPr>
              <w:t>о</w:t>
            </w:r>
            <w:r>
              <w:rPr/>
              <w:t>сти</w:t>
            </w:r>
            <w:r>
              <w:rPr>
                <w:spacing w:val="1"/>
              </w:rPr>
              <w:t xml:space="preserve"> </w:t>
            </w:r>
            <w:r>
              <w:rPr/>
              <w:t>психологической помощ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и</w:t>
            </w:r>
            <w:r>
              <w:rPr/>
              <w:t>нвалидам</w:t>
            </w:r>
            <w:r>
              <w:rPr>
                <w:spacing w:val="1"/>
              </w:rPr>
              <w:t xml:space="preserve"> и пожилым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си</w:t>
            </w:r>
            <w:r>
              <w:rPr>
                <w:spacing w:val="1"/>
              </w:rPr>
              <w:t>хо</w:t>
            </w:r>
            <w:r>
              <w:rPr>
                <w:spacing w:val="-2"/>
              </w:rPr>
              <w:t>л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>
                <w:spacing w:val="1"/>
              </w:rPr>
              <w:t>о</w:t>
            </w:r>
            <w:r>
              <w:rPr/>
              <w:t>-педаг</w:t>
            </w:r>
            <w:r>
              <w:rPr>
                <w:spacing w:val="1"/>
              </w:rPr>
              <w:t>о</w:t>
            </w:r>
            <w:r>
              <w:rPr/>
              <w:t>гическ</w:t>
            </w:r>
            <w:r>
              <w:rPr>
                <w:spacing w:val="1"/>
              </w:rPr>
              <w:t>о</w:t>
            </w:r>
            <w:r>
              <w:rPr/>
              <w:t xml:space="preserve">е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о</w:t>
            </w:r>
            <w:r>
              <w:rPr/>
              <w:t>п</w:t>
            </w:r>
            <w:r>
              <w:rPr>
                <w:spacing w:val="-1"/>
              </w:rPr>
              <w:t>р</w:t>
            </w:r>
            <w:r>
              <w:rPr/>
              <w:t>о</w:t>
            </w:r>
            <w:r>
              <w:rPr>
                <w:spacing w:val="-1"/>
              </w:rPr>
              <w:t>в</w:t>
            </w:r>
            <w:r>
              <w:rPr/>
              <w:t>ожден</w:t>
            </w:r>
            <w:r>
              <w:rPr>
                <w:spacing w:val="-2"/>
              </w:rPr>
              <w:t>и</w:t>
            </w:r>
            <w:r>
              <w:rPr/>
              <w:t>е</w:t>
            </w:r>
            <w:r>
              <w:rPr>
                <w:spacing w:val="-1"/>
              </w:rPr>
              <w:t xml:space="preserve"> </w:t>
            </w:r>
            <w:r>
              <w:rPr/>
              <w:t>семей,</w:t>
            </w:r>
            <w:r>
              <w:rPr>
                <w:spacing w:val="1"/>
              </w:rPr>
              <w:t xml:space="preserve"> </w:t>
            </w:r>
            <w:r>
              <w:rPr/>
              <w:t>восп</w:t>
            </w:r>
            <w:r>
              <w:rPr>
                <w:spacing w:val="-2"/>
              </w:rPr>
              <w:t>и</w:t>
            </w:r>
            <w:r>
              <w:rPr/>
              <w:t>тывающих ребе</w:t>
            </w:r>
            <w:r>
              <w:rPr>
                <w:spacing w:val="-1"/>
              </w:rPr>
              <w:t>н</w:t>
            </w:r>
            <w:r>
              <w:rPr/>
              <w:t>ка-инва</w:t>
            </w:r>
            <w:r>
              <w:rPr>
                <w:spacing w:val="-2"/>
              </w:rPr>
              <w:t>л</w:t>
            </w:r>
            <w:r>
              <w:rPr/>
              <w:t xml:space="preserve">и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Особенности обучения и воспитания пожилых и инвалидов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Отношение к старости в разных культурах (русской, западно-европейской, восточной)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ризнаки психического старе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Долголетие и жизнеспособность в пожилом и старческом возрасте.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/>
              <w:t>7. Проблема одиночества.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1"/>
              </w:rPr>
              <w:t xml:space="preserve">8. </w:t>
            </w:r>
            <w:r>
              <w:rPr/>
              <w:t>С</w:t>
            </w:r>
            <w:r>
              <w:rPr>
                <w:spacing w:val="1"/>
              </w:rPr>
              <w:t>о</w:t>
            </w:r>
            <w:r>
              <w:rPr/>
              <w:t>циальн</w:t>
            </w:r>
            <w:r>
              <w:rPr>
                <w:spacing w:val="1"/>
              </w:rPr>
              <w:t>о</w:t>
            </w:r>
            <w:r>
              <w:rPr/>
              <w:t>-педаг</w:t>
            </w:r>
            <w:r>
              <w:rPr>
                <w:spacing w:val="1"/>
              </w:rPr>
              <w:t>о</w:t>
            </w:r>
            <w:r>
              <w:rPr/>
              <w:t>гический и социально-психологический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/>
              <w:t>атро</w:t>
            </w:r>
            <w:r>
              <w:rPr>
                <w:spacing w:val="-1"/>
              </w:rPr>
              <w:t>н</w:t>
            </w:r>
            <w:r>
              <w:rPr/>
              <w:t>аж.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2"/>
              </w:rPr>
              <w:t xml:space="preserve">9. </w:t>
            </w:r>
            <w:r>
              <w:rPr/>
              <w:t>П</w:t>
            </w:r>
            <w:r>
              <w:rPr>
                <w:spacing w:val="-1"/>
              </w:rPr>
              <w:t>с</w:t>
            </w:r>
            <w:r>
              <w:rPr/>
              <w:t>ихо</w:t>
            </w:r>
            <w:r>
              <w:rPr>
                <w:spacing w:val="-2"/>
              </w:rPr>
              <w:t>л</w:t>
            </w:r>
            <w:r>
              <w:rPr/>
              <w:t>о</w:t>
            </w:r>
            <w:r>
              <w:rPr>
                <w:spacing w:val="-1"/>
              </w:rPr>
              <w:t>г</w:t>
            </w:r>
            <w:r>
              <w:rPr/>
              <w:t>ические осн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в</w:t>
            </w:r>
            <w:r>
              <w:rPr/>
              <w:t>ы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циальн</w:t>
            </w:r>
            <w:r>
              <w:rPr>
                <w:spacing w:val="1"/>
              </w:rPr>
              <w:t>о</w:t>
            </w:r>
            <w:r>
              <w:rPr/>
              <w:t>й</w:t>
            </w:r>
            <w:r>
              <w:rPr>
                <w:spacing w:val="1"/>
              </w:rPr>
              <w:t xml:space="preserve"> </w:t>
            </w:r>
            <w:r>
              <w:rPr/>
              <w:t>ра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о</w:t>
            </w:r>
            <w:r>
              <w:rPr/>
              <w:t>т</w:t>
            </w:r>
            <w:r>
              <w:rPr>
                <w:spacing w:val="-1"/>
              </w:rPr>
              <w:t>ы</w:t>
            </w:r>
            <w:r>
              <w:rPr/>
              <w:t>.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spacing w:val="-1"/>
              </w:rPr>
              <w:t xml:space="preserve">10. </w:t>
            </w:r>
            <w:r>
              <w:rPr/>
              <w:t>С</w:t>
            </w:r>
            <w:r>
              <w:rPr>
                <w:spacing w:val="1"/>
              </w:rPr>
              <w:t>о</w:t>
            </w:r>
            <w:r>
              <w:rPr/>
              <w:t>циальн</w:t>
            </w:r>
            <w:r>
              <w:rPr>
                <w:spacing w:val="1"/>
              </w:rPr>
              <w:t>о</w:t>
            </w:r>
            <w:r>
              <w:rPr/>
              <w:t>-пси</w:t>
            </w:r>
            <w:r>
              <w:rPr>
                <w:spacing w:val="1"/>
              </w:rPr>
              <w:t>хо</w:t>
            </w:r>
            <w:r>
              <w:rPr>
                <w:spacing w:val="-2"/>
              </w:rPr>
              <w:t>л</w:t>
            </w:r>
            <w:r>
              <w:rPr>
                <w:spacing w:val="1"/>
              </w:rPr>
              <w:t>о</w:t>
            </w:r>
            <w:r>
              <w:rPr>
                <w:spacing w:val="-1"/>
              </w:rPr>
              <w:t>г</w:t>
            </w:r>
            <w:r>
              <w:rPr/>
              <w:t>ические</w:t>
            </w:r>
            <w:r>
              <w:rPr>
                <w:spacing w:val="2"/>
              </w:rPr>
              <w:t xml:space="preserve"> </w:t>
            </w:r>
            <w:r>
              <w:rPr/>
              <w:t>о</w:t>
            </w:r>
            <w:r>
              <w:rPr>
                <w:spacing w:val="-1"/>
              </w:rPr>
              <w:t>с</w:t>
            </w:r>
            <w:r>
              <w:rPr/>
              <w:t>обенн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емей</w:t>
            </w:r>
            <w:r>
              <w:rPr>
                <w:spacing w:val="1"/>
              </w:rPr>
              <w:t xml:space="preserve"> </w:t>
            </w:r>
            <w:r>
              <w:rPr/>
              <w:t>с нет</w:t>
            </w:r>
            <w:r>
              <w:rPr>
                <w:spacing w:val="1"/>
              </w:rPr>
              <w:t>р</w:t>
            </w:r>
            <w:r>
              <w:rPr/>
              <w:t>уд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о</w:t>
            </w:r>
            <w:r>
              <w:rPr/>
              <w:t>собными</w:t>
            </w:r>
            <w:r>
              <w:rPr>
                <w:spacing w:val="1"/>
              </w:rPr>
              <w:t xml:space="preserve"> </w:t>
            </w:r>
            <w:r>
              <w:rPr/>
              <w:t>членам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Итого по МДК 01.02 </w:t>
            </w:r>
            <w:r>
              <w:rPr>
                <w:b/>
              </w:rPr>
              <w:t>Психология и андрогогика лиц пожилого возраста и инвалид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01.03 </w:t>
            </w:r>
            <w:r>
              <w:rPr>
                <w:b/>
              </w:rPr>
              <w:t>Технологии социальной работы с пожилыми и инвалида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6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Тема 3.1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еоретические основы технологии социальной работы с лицами пожилого возраста и инвалидами 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6.</w:t>
            </w:r>
          </w:p>
          <w:p>
            <w:pPr>
              <w:pStyle w:val="Normal"/>
              <w:rPr/>
            </w:pPr>
            <w:r>
              <w:rPr>
                <w:bCs/>
              </w:rPr>
              <w:t>ОК 1 – 09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, предмет и задачи технологии социальной работы; понятие «социальная технология» и «технология социальной работы»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ущность, типологии, группировки, дифференциация, виды социальных технологий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ипы, функции, виды технологии социальной работы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ма 3.2.</w:t>
            </w:r>
            <w:r>
              <w:rPr>
                <w:b/>
                <w:bCs/>
              </w:rPr>
              <w:t xml:space="preserve"> </w:t>
            </w:r>
            <w:r>
              <w:rPr/>
              <w:t>Особенности технологии социальной диагностики ТЖС у пожилых людей и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-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иагностика. Задача и область применения социальной диагностики ТЖС ее сущность и характеристика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09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: решение проблемных задач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ичины возникновения ТЖС у пожилых людей. Этапы и характеристика диагностической работы ТЖС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хнология социальной диагностики ТЖС у инвалидов, ее сущность принципы и содержание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етоды диагностики в ТЖС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10-1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людей старшего поколения, инвалидов, нуждающихся в социальной помощи и услугах.  Оказание социальной помощи отдельным лицам, семьям старшего поколения, инвалидам путем поддержки, консультирования, реабилитации и др. видов адресной помощи и социальных услуг. Отработка приемов оказания помощи в ТЖС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ма 3.3.</w:t>
            </w:r>
            <w:r>
              <w:rPr>
                <w:b/>
                <w:bCs/>
              </w:rPr>
              <w:t xml:space="preserve"> </w:t>
            </w:r>
            <w:r>
              <w:rPr/>
              <w:t>Технология социальной работы по регулированию адаптационных процессов пожилых людей и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, 7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09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14-1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циальная адаптация, ее сущность. Виды социальной адаптаци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16-1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Формы адаптационных процессов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18-1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Факторы успеха социально-психологической адаптаци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20-2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Выработка адаптационных навыков и способностей у инвалидов и пожилых людей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22-2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Методы воздействия: дискуссионная терапия, психодрама, арт-терапия и др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24-2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именение метода дискуссионной терапи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26-2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именение метода психодрамы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28-2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нение метода арттерапевтических методик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30-3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нение метода библиотерапи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32-3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сценариев по организации досуга пожилых людей и инвалидов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Тема 3.4.</w:t>
            </w:r>
            <w:r>
              <w:rPr>
                <w:b/>
                <w:bCs/>
              </w:rPr>
              <w:t xml:space="preserve"> </w:t>
            </w:r>
            <w:r>
              <w:rPr/>
              <w:t>Социальное обслуживание на дому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, 7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09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36-3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Инновационные технологии оказания различных видов социальной помощи лицам пожилого возраста и инвалидам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38-3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Методы и технологии обслуживания лиц пожилого возраста и инвалидов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40-4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рганизация работы учреждений социального обслуживания инвалидов в Росси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3.5. Предоставление социальных услуг в стациона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42-4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Организация предоставления</w:t>
            </w:r>
            <w:r>
              <w:rPr/>
              <w:t xml:space="preserve"> </w:t>
            </w:r>
            <w:r>
              <w:rPr>
                <w:bCs/>
              </w:rPr>
              <w:t xml:space="preserve">социальных услуг в </w:t>
            </w:r>
            <w:r>
              <w:rPr/>
              <w:t xml:space="preserve">стационарной форме </w:t>
            </w:r>
            <w:r>
              <w:rPr>
                <w:bCs/>
              </w:rPr>
              <w:t>социального обслуживания.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ЛР 6, 7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09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актическая: решение проблемных задач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44-4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ктивизация потенциала собственных сил и возможностей пожилого человека в условиях стационара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46-4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Предоставление</w:t>
            </w:r>
            <w:r>
              <w:rPr/>
              <w:t xml:space="preserve"> </w:t>
            </w:r>
            <w:r>
              <w:rPr>
                <w:bCs/>
              </w:rPr>
              <w:t xml:space="preserve">социальных услуг в </w:t>
            </w:r>
            <w:r>
              <w:rPr/>
              <w:t xml:space="preserve">стационарной форме </w:t>
            </w:r>
            <w:r>
              <w:rPr>
                <w:bCs/>
              </w:rPr>
              <w:t>социального обслуживания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3.6.</w:t>
            </w:r>
            <w:r>
              <w:rPr>
                <w:b/>
                <w:bCs/>
              </w:rPr>
              <w:t xml:space="preserve"> </w:t>
            </w:r>
            <w:r>
              <w:rPr/>
              <w:t>Особенности технологий социальной работы с пожилыми людьми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ЛР 6, 7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09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: решение проблемных задач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50-5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нализ социально-демографической категории пожилых людей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52-5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Технологии общения с пожилыми людьм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Структуры способные оказать помощь в преобразовании ситуации лицам пожилого возраста и инвалидам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56-5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Технологии медико-социальной помощи пожилым людям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58-5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ы и методы работы с лицами пожилого возраста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60-6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Анализ медико-социальных условий жизни лиц пожилого возраста. Активизация потенциала собственных сил и возможностей пожилого человека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63-6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тработка методов общения с пожилыми людьм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3.7.</w:t>
            </w:r>
            <w:r>
              <w:rPr/>
              <w:t xml:space="preserve"> Технология работы с инвалидами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10" w:hanging="0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ЛР 6, 7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09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66-6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тношение общества к инвалидам на разных этапах развития общества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68-6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циальная поддержка инвалидов. Образовательная интеграция инвалидов в России. Типы учреждений для инвалидов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Конвенция независимой жизни инвалидов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>
                <w:bCs/>
              </w:rPr>
            </w:pPr>
            <w:r>
              <w:rPr>
                <w:bCs/>
              </w:rPr>
              <w:t>71-7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Технология</w:t>
            </w:r>
            <w:r>
              <w:rPr/>
              <w:t> оказания дистанционных социальных </w:t>
            </w:r>
            <w:r>
              <w:rPr>
                <w:bCs/>
              </w:rPr>
              <w:t>услуг</w:t>
            </w:r>
            <w:r>
              <w:rPr/>
              <w:t> детям-</w:t>
            </w:r>
            <w:r>
              <w:rPr>
                <w:bCs/>
              </w:rPr>
              <w:t>инвалидам</w:t>
            </w:r>
            <w:r>
              <w:rPr/>
              <w:t>, детям с ограниченными возможностям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bCs/>
              </w:rPr>
              <w:t>73-7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Технические средства обеспечения доступности, порядок их эксплуатации, включая требования безопасност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75-7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бота учреждений социального обслуживания инвалидов в России и за рубежом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3.8.</w:t>
            </w:r>
            <w:r>
              <w:rPr>
                <w:b/>
                <w:bCs/>
              </w:rPr>
              <w:t xml:space="preserve"> </w:t>
            </w:r>
            <w:r>
              <w:rPr/>
              <w:t>Технология социальной реабилитации различных категорий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ЛР 6, 7.</w:t>
            </w:r>
          </w:p>
          <w:p>
            <w:pPr>
              <w:pStyle w:val="Default"/>
              <w:rPr/>
            </w:pPr>
            <w:r>
              <w:rPr>
                <w:bCs/>
              </w:rPr>
              <w:t>ОК 1 – 09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>ПК 1.1 – 1.5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Практическая: презентация результатов деятельности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77-7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циальная реабилитация, ее цели, задачи и направления. Сущность типологий реабилитационных учреждений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80-8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етская инвалидность как медико-социальная проблема, особенности технологии социальной реабилитаци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83-8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нализ возможностей реабилитационных учреждений по созданию</w:t>
            </w:r>
          </w:p>
          <w:p>
            <w:pPr>
              <w:pStyle w:val="Default"/>
              <w:jc w:val="both"/>
              <w:rPr/>
            </w:pPr>
            <w:r>
              <w:rPr/>
              <w:t>комфортных условий для лиц с ограниченными возможностями здоровья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87-8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ехнология социальной реабилитации инвалидов с нарушением функций ОДА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89-9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ехнология социальной реабилитации инвалидов с нарушениями слуха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-9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Технология социальной реабилитации инвалидов с нарушениями зрения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-11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урсовая работа (проект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09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Самостоятельная работа обучающегося при изучении МДК 01.03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 Подготовка к практическим работам с использованием методических рекомендаций преподавател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Тематика самостоятельной работы обучающегося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. Оформление пакета диагностических методик для лиц пожилого возраста и инвалидов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. Изучение проведения диагностического исследования ТЖС и профилактики их возникновения на сайтах учреждений социальной направленности города Вологды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3. Проведение анализа результатов опроса по проблемам лиц пожилого возраста по информации с сайта учреждения социальной направленности. </w:t>
            </w:r>
          </w:p>
          <w:p>
            <w:pPr>
              <w:pStyle w:val="Default"/>
              <w:jc w:val="both"/>
              <w:rPr/>
            </w:pPr>
            <w:r>
              <w:rPr/>
              <w:t>4. Изучение разных методов терапии в учреждениях социальной направленности Вологодской области.</w:t>
            </w:r>
          </w:p>
          <w:p>
            <w:pPr>
              <w:pStyle w:val="Default"/>
              <w:jc w:val="both"/>
              <w:rPr/>
            </w:pPr>
            <w:r>
              <w:rPr/>
              <w:t>5. Изучение обеспечения доступности социальных услуг для населения Вологодской области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6. Проведение анализа данных о социальной ситуации инвалидов по информации с сайта учреждения социальной направленности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7. </w:t>
            </w:r>
            <w:bookmarkStart w:id="16" w:name="_Hlk145882213"/>
            <w:r>
              <w:rPr/>
              <w:t xml:space="preserve">Проведение анализа публикаций об инвалидах в средствах массовой информации. </w:t>
            </w:r>
          </w:p>
          <w:p>
            <w:pPr>
              <w:pStyle w:val="Default"/>
              <w:jc w:val="both"/>
              <w:rPr/>
            </w:pPr>
            <w:bookmarkEnd w:id="16"/>
            <w:r>
              <w:rPr/>
              <w:t xml:space="preserve">8. Проведение анализа проектов в учреждениях, предоставляющих социальные услуги, связанных с медико-социальной работой профилактической направленности. </w:t>
            </w:r>
          </w:p>
          <w:p>
            <w:pPr>
              <w:pStyle w:val="Default"/>
              <w:jc w:val="both"/>
              <w:rPr/>
            </w:pPr>
            <w:r>
              <w:rPr/>
              <w:t>9. Поиск и написание информации для социальной рекламы «Равные возможности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09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актическая: презентация результатов деятельности.</w:t>
            </w:r>
          </w:p>
        </w:tc>
      </w:tr>
      <w:tr>
        <w:trPr>
          <w:trHeight w:val="158" w:hRule="atLeast"/>
        </w:trPr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курсовых работ (проектов): 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rPr/>
            </w:pPr>
            <w:r>
              <w:rPr/>
              <w:t>Культура отдыха пожилых людей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rPr/>
            </w:pPr>
            <w:r>
              <w:rPr/>
              <w:t>Социальная терапия как технология социальной работы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rPr/>
            </w:pPr>
            <w:r>
              <w:rPr/>
              <w:t>Социокультурный портрет социального работника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Социальные проблемы регионов и механизм их решения (на примере Вологодской области)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rPr/>
            </w:pPr>
            <w:r>
              <w:rPr/>
              <w:t>Анализ социальной защиты пожилых и старых людей за рубежом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rPr/>
            </w:pPr>
            <w:r>
              <w:rPr/>
              <w:t>Пути формирования здорового образа жизни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rPr/>
            </w:pPr>
            <w:r>
              <w:rPr/>
              <w:t>Технологии социальной реабилитации различных категорий инвалидов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rPr/>
            </w:pPr>
            <w:r>
              <w:rPr/>
              <w:t>Региональные особенности социальной работы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rPr/>
            </w:pPr>
            <w:r>
              <w:rPr/>
              <w:t>Профессиональная реабилитация инвалидов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rPr/>
            </w:pPr>
            <w:r>
              <w:rPr/>
              <w:t>Социальная реабилитация: формы и виды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Технология социальной работы с пожилыми и одинокими людьми в сельской местности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Технологии социальной работы с лицами, страдающими психическими заболеваниями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Проблемы социальной адаптации пожилых людей к статусу пенсионеров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Организация работы хосписов в России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Деятельность Международного Движения Красного Креста и Красного Полумесяца как современная негосударственная форма защиты и помощи нуждающимся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Технология социального обслуживания пожилых людей в стационарных условиях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Группы самопомощи как психотехнология психосоциальной работы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Социальные инновации в системе социальной работы в России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Роль социального работника в профилактике насилия над пожилыми людьми в практике ухода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Типы социальных технологий и их сущностное содержание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Социальные технологии работы с инвалидами в России.</w:t>
            </w:r>
          </w:p>
          <w:p>
            <w:pPr>
              <w:pStyle w:val="Default"/>
              <w:numPr>
                <w:ilvl w:val="0"/>
                <w:numId w:val="4"/>
              </w:numPr>
              <w:ind w:left="0" w:firstLine="170"/>
              <w:jc w:val="both"/>
              <w:rPr/>
            </w:pPr>
            <w:r>
              <w:rPr/>
              <w:t>Общение как инструмент социальной технологии, его сущность и функци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Итого по МДК 01.03 </w:t>
            </w:r>
            <w:r>
              <w:rPr>
                <w:b/>
              </w:rPr>
              <w:t>Технологии социальной работы с пожилыми и инвалида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ДК 01.04 Социальный патронат лиц пожилого возраста и инвалидов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4.1. </w:t>
            </w:r>
            <w:r>
              <w:rPr/>
              <w:t>Теоретические аспекты организации патроната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, 7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09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знавательная: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циальный патронат как вид патронажа. Патронат и его сущность </w:t>
            </w:r>
            <w:r>
              <w:rPr>
                <w:b/>
                <w:bCs/>
              </w:rPr>
              <w:t>(</w:t>
            </w:r>
            <w:r>
              <w:rPr/>
              <w:t>понятие, особенности, виды и их характеристика)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Медико-социальный патронаж лиц пожилого возраста и инвалидов, его особенност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облема социального патроната с позиции исторического исследования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Этапы осуществления патроната лиц пожилого возраста и инвалидов. Социальный патронат и надзор: сходство и различия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-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Подготовка презентаций по проблеме развития метода социального патронирования в России и за рубежом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4.2.</w:t>
            </w:r>
            <w:r>
              <w:rPr/>
              <w:t xml:space="preserve"> Технология реализации социального патроната лиц пожилого возраста и инвалидов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, 7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09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: разработка проекта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-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етоды выявления потребности лиц пожилого возраста и инвалидов в социальной помощ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-11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пределение лиц пожилого возраста и инвалидов на получение социальной помощ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Методы разъяснения порядка предоставления социальных услуг для лиц пожилого возраста и инвалидов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азработка карты межведомственного взаимодействия по оказанию социальной помощи получателю социальных услуг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оставление социальной карты района для обратившегося за получением социальной помощ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11" w:hanging="0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дбор диагностических методик для изучения проблем пожилых и инвалидов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-1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работка ИППСУ на основании выявленных потребностей лиц пожилого возраста и инвалидов в социальной помощ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-2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Составление плана консультации для лиц пожилого возраста и инвалидов по получению социальной помощи. 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-2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азработка карты межведомственного взаимодействия по оказанию социальной помощи получателю социальных услуг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социальной карты района для обратившегося за получением социальной помощ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рофессиональной деятельности с позиции «рядом с клиентом»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Тема 4.3. </w:t>
            </w:r>
            <w:r>
              <w:rPr/>
              <w:t>Деятельность специалиста по социальному патронату с лицами пожилого возраста и инвалидами</w:t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, 7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К 1 – 09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К 1.1 – 1.5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bCs/>
              </w:rPr>
            </w:pPr>
            <w:r>
              <w:rPr>
                <w:bCs/>
              </w:rPr>
              <w:t>25-2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ипы и виды взаимодействия специалиста. Модель взаимодействия специалиста с общественными организациями, учреждениями по реализации социального патроната при оказании социально-психологической поддержки лицам пожилого возраста и инвалидам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циальные проекты профилактической направленности для лиц пожилого возраста и инвалидов как средства различных видов патроната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циального проекта: титульный лист, аннотация, актуальность, современное состояние исследований в данной област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циального проекта: цель, задачи, методология, описание проекта (план)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социального проекта: условия, в которых будет выполняться проект; механизм реализации проекта в целом, ожидаемые результаты; оформление приложений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-32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Информационное сопровождение защиты социального проекта в виде компьютерной презентации.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Самостоятельная работа обучающегося при изучении МДК 01.04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 Подготовка к практическим работам с использованием методических рекомендаций преподавателя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Тематика самостоятельной работы обучающегося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. Подготовка рефератов по теме «Подготовка и сопровождение граждан в системе патронатного воспитания»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. Подготовка сообщений на тему «Современные подходы к социальному патронированию лиц пожилого возраста и инвалидов». </w:t>
            </w:r>
          </w:p>
          <w:p>
            <w:pPr>
              <w:pStyle w:val="Default"/>
              <w:jc w:val="both"/>
              <w:rPr/>
            </w:pPr>
            <w:r>
              <w:rPr/>
              <w:t>3. Изучение порядка предоставления социальных услуг для лиц пожилого возраста и инвалидов в социальных учреждениях города Вологды и Вологодской области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4. Работа с Интернет-материалами по проблеме: «Основные направления социального патроната лиц пожилого возраста и инвалидов»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5. Подготовка докладов на тему: «Социальное и психолого-педагогическое сопровождение лиц пожилого возраста и инвалидов». </w:t>
            </w:r>
          </w:p>
          <w:p>
            <w:pPr>
              <w:pStyle w:val="Default"/>
              <w:jc w:val="both"/>
              <w:rPr/>
            </w:pPr>
            <w:r>
              <w:rPr/>
              <w:t>6. Изучение возможности привлечения организаций для межведомственного сотрудничества в решении проблем пожилых людей и инвалидов.</w:t>
            </w:r>
          </w:p>
          <w:p>
            <w:pPr>
              <w:pStyle w:val="Default"/>
              <w:jc w:val="both"/>
              <w:rPr/>
            </w:pPr>
            <w:r>
              <w:rPr/>
              <w:t>7. Изучение возможностей компьютерной техники для составления карты межведомственного взаимодействия по оказанию социальной помощи получателю социальных услуг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8. Анализ диагностических методик в социальных учреждениях города Вологды и Вологодской области для изучения проблем пожилых и инвалидов. </w:t>
            </w:r>
          </w:p>
          <w:p>
            <w:pPr>
              <w:pStyle w:val="Default"/>
              <w:jc w:val="both"/>
              <w:rPr/>
            </w:pPr>
            <w:r>
              <w:rPr/>
              <w:t>9. Анализ диагностических методик в социальных учреждениях РФ для изучения проблем пожилых и инвалидов.</w:t>
            </w:r>
          </w:p>
          <w:p>
            <w:pPr>
              <w:pStyle w:val="Default"/>
              <w:jc w:val="both"/>
              <w:rPr/>
            </w:pPr>
            <w:r>
              <w:rPr/>
              <w:t>9. Изучение и анализ ИППСУ в социальных учреждениях города Вологды и Вологодской области.</w:t>
            </w:r>
          </w:p>
          <w:p>
            <w:pPr>
              <w:pStyle w:val="Default"/>
              <w:jc w:val="both"/>
              <w:rPr/>
            </w:pPr>
            <w:r>
              <w:rPr/>
              <w:t>10. Изучение возможностей компьютерной техники для составления карты район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ДК 01.04 Социальный патронат лиц пожилого возраста и инвалид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практи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ы работ </w:t>
            </w:r>
          </w:p>
          <w:p>
            <w:pPr>
              <w:pStyle w:val="Default"/>
              <w:jc w:val="both"/>
              <w:rPr/>
            </w:pPr>
            <w:r>
              <w:rPr/>
              <w:t>Инструктаж по прохождению практики, цели, задачи, структура отчета. Инструктаж по охране труда, технике безопасности, противопожарной безопасности, электробезопасности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Знакомство со структурой работы социального учреждения, должностных инструкций, нормативно-правовой базы социального учреждения.</w:t>
            </w:r>
          </w:p>
          <w:p>
            <w:pPr>
              <w:pStyle w:val="Default"/>
              <w:jc w:val="both"/>
              <w:rPr/>
            </w:pPr>
            <w:r>
              <w:rPr>
                <w:bCs/>
              </w:rPr>
              <w:t xml:space="preserve">Выбор современных форм и методов </w:t>
            </w:r>
            <w:r>
              <w:rPr/>
              <w:t>определения   видов необходимой помощи</w:t>
            </w:r>
          </w:p>
          <w:p>
            <w:pPr>
              <w:pStyle w:val="Default"/>
              <w:jc w:val="both"/>
              <w:rPr/>
            </w:pPr>
            <w:r>
              <w:rPr/>
              <w:t>Создание необходимых условий для адаптации и социальной реабилитации лиц пожилого возраста и инвалидов</w:t>
            </w:r>
          </w:p>
          <w:p>
            <w:pPr>
              <w:pStyle w:val="Default"/>
              <w:jc w:val="both"/>
              <w:rPr/>
            </w:pPr>
            <w:r>
              <w:rPr/>
              <w:t>Оказание патроната семьям имеющих инвалидов и лицам пожилого возраста</w:t>
            </w:r>
          </w:p>
          <w:p>
            <w:pPr>
              <w:pStyle w:val="Default"/>
              <w:jc w:val="both"/>
              <w:rPr/>
            </w:pPr>
            <w:r>
              <w:rPr/>
              <w:t>Проведение профилактики возникновения новых социально-бытовых проблем и их решение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К 1-09, ПК 1.1-1.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Р 6,7</w:t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Итого аудиторных занятий по П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(всего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0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 по П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условия реализации РАБОЧЕЙ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7" w:name="_Hlk99522953"/>
      <w:bookmarkEnd w:id="17"/>
      <w:r>
        <w:rPr>
          <w:sz w:val="28"/>
          <w:szCs w:val="28"/>
        </w:rPr>
        <w:t>Реали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а</w:t>
      </w:r>
      <w:r>
        <w:rPr>
          <w:spacing w:val="2"/>
          <w:sz w:val="28"/>
          <w:szCs w:val="28"/>
        </w:rPr>
        <w:t>ц</w:t>
      </w:r>
      <w:r>
        <w:rPr>
          <w:sz w:val="28"/>
          <w:szCs w:val="28"/>
        </w:rPr>
        <w:t>ия программы профессионального модуля требует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я  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учебного кабинета психологии и андрогогики лиц пожилого возраста и инвалидов; социального патроната лиц пожилого возраста и инвали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Default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ьютеры;</w:t>
      </w:r>
    </w:p>
    <w:p>
      <w:pPr>
        <w:pStyle w:val="Default"/>
        <w:widowControl w:val="false"/>
        <w:numPr>
          <w:ilvl w:val="0"/>
          <w:numId w:val="9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мультимедийный проектор;</w:t>
      </w:r>
    </w:p>
    <w:p>
      <w:pPr>
        <w:pStyle w:val="Default"/>
        <w:widowControl w:val="false"/>
        <w:numPr>
          <w:ilvl w:val="0"/>
          <w:numId w:val="9"/>
        </w:numPr>
        <w:suppressAutoHyphens w:val="true"/>
        <w:jc w:val="both"/>
        <w:rPr>
          <w:sz w:val="28"/>
        </w:rPr>
      </w:pPr>
      <w:r>
        <w:rPr>
          <w:sz w:val="28"/>
          <w:szCs w:val="28"/>
        </w:rPr>
        <w:t>принтер;</w:t>
      </w:r>
    </w:p>
    <w:p>
      <w:pPr>
        <w:pStyle w:val="Default"/>
        <w:widowControl w:val="false"/>
        <w:numPr>
          <w:ilvl w:val="0"/>
          <w:numId w:val="9"/>
        </w:numPr>
        <w:suppressAutoHyphens w:val="true"/>
        <w:jc w:val="both"/>
        <w:rPr>
          <w:sz w:val="28"/>
        </w:rPr>
      </w:pPr>
      <w:r>
        <w:rPr>
          <w:sz w:val="28"/>
        </w:rPr>
        <w:t>система беспроводной организации сет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</w:rPr>
      </w:pPr>
      <w:r>
        <w:rPr>
          <w:sz w:val="28"/>
        </w:rPr>
        <w:t>Реализация профессионального модуля предполагает обязательную производственную практику, которую рекомендуется проводить рассредоточено.</w:t>
      </w:r>
    </w:p>
    <w:p>
      <w:pPr>
        <w:pStyle w:val="Default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8" w:name="_Hlk99522953"/>
      <w:bookmarkStart w:id="19" w:name="_Hlk99522953"/>
      <w:bookmarkEnd w:id="19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ind w:firstLine="709"/>
        <w:rPr>
          <w:b/>
          <w:b/>
          <w:bCs/>
          <w:sz w:val="28"/>
          <w:szCs w:val="28"/>
        </w:rPr>
      </w:pPr>
      <w:bookmarkStart w:id="20" w:name="_Hlk93051441"/>
      <w:bookmarkEnd w:id="20"/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Default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остова, Е. И. Социальная работа с пожилыми людьми: учебник / Е. И. Холостова. - М.: Дашков и К, 2019. – 338 с.</w:t>
      </w:r>
    </w:p>
    <w:p>
      <w:pPr>
        <w:pStyle w:val="Default"/>
        <w:numPr>
          <w:ilvl w:val="0"/>
          <w:numId w:val="1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рнявская, А. Г.  Психология и андрогогика лиц пожилого возраста: учебное пособие для среднего профессионального образования / А. Г. Чернявская. - 2-е изд., испр. и доп. - М.: Издательство Юрайт, 2020. – 174 с.</w:t>
      </w:r>
    </w:p>
    <w:p>
      <w:pPr>
        <w:pStyle w:val="Default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Дополнительные источники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Приступа, Е. Н. Социальная работа с лицами с ограниченными возможностями здоровья: учебное пособие / Е.Н. Приступа. - Москва: ИНФРА-М, 2021. (Источник: ЭБС Znanium.com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Ермилова, А. В. Социальная работа с пожилыми: учебно-методическое пособие / А. В. Ермилова, И. А. Исакова. - Нижний Новгород: ННГУ им. Н. И. Лобачевского, 2019. (Источник: ЭБС Лань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Бессонова, Т. И. Содержание и методика социальной работы: учебно-методическое пособие / Т. И. Бессонова. - Севастополь: СевГУ, 2020. (Источник: ЭБС Лань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Социальная работа с инвалидами: учебное пособие. - Благовещенск: АмГУ, 2017. (Источник: ЭБС Лань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Холостова, Е. И. Социальная работа с пожилыми людьми: учебник / Е. И. Холостова. - 7-е изд. - Москва: Дашков и К, 2017. (Источник: ЭБС Лань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Харченко, Л. В. Медико-социальная работа с инвалидами: учебное пособие / Л. В. Харченко, Ф. В. Салугин, В. Г. Турманидзе. - Омск: ОмГУ, 2017. (Источник: ЭБС Лань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вые аспекты социальной работы: учебник / Е. О. Аквазба, В. П. Богданова, Е. Ю. Леонова, Н. И. Скок. - Тюмень: ТюмГНГУ, 2018. (Источник: ЭБС Лань)</w:t>
      </w:r>
    </w:p>
    <w:p>
      <w:pPr>
        <w:pStyle w:val="Normal"/>
        <w:ind w:left="910" w:hanging="1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ind w:firstLine="709"/>
        <w:rPr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 xml:space="preserve">Интернет-ресурсы:  </w:t>
      </w:r>
    </w:p>
    <w:p>
      <w:pPr>
        <w:pStyle w:val="Normal"/>
        <w:numPr>
          <w:ilvl w:val="1"/>
          <w:numId w:val="15"/>
        </w:numPr>
        <w:ind w:left="0" w:firstLine="35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Библиоклуб.ру. </w:t>
      </w:r>
      <w:r>
        <w:rPr>
          <w:color w:val="000000"/>
          <w:sz w:val="28"/>
          <w:szCs w:val="22"/>
          <w:lang w:val="en-US"/>
        </w:rPr>
        <w:t>URL</w:t>
      </w:r>
      <w:r>
        <w:rPr>
          <w:color w:val="000000"/>
          <w:sz w:val="28"/>
          <w:szCs w:val="22"/>
        </w:rPr>
        <w:t xml:space="preserve">: </w:t>
      </w:r>
      <w:r>
        <w:rPr>
          <w:color w:val="000000"/>
          <w:sz w:val="28"/>
          <w:szCs w:val="22"/>
          <w:lang w:val="en-US"/>
        </w:rPr>
        <w:t>http</w:t>
      </w:r>
      <w:r>
        <w:rPr>
          <w:color w:val="000000"/>
          <w:sz w:val="28"/>
          <w:szCs w:val="22"/>
        </w:rPr>
        <w:t>://</w:t>
      </w:r>
      <w:r>
        <w:rPr>
          <w:color w:val="000000"/>
          <w:sz w:val="28"/>
          <w:szCs w:val="22"/>
          <w:lang w:val="en-US"/>
        </w:rPr>
        <w:t>www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biblioclub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ru</w:t>
      </w:r>
      <w:r>
        <w:rPr>
          <w:color w:val="000000"/>
          <w:sz w:val="28"/>
          <w:szCs w:val="22"/>
        </w:rPr>
        <w:t>.</w:t>
      </w:r>
    </w:p>
    <w:p>
      <w:pPr>
        <w:pStyle w:val="Normal"/>
        <w:numPr>
          <w:ilvl w:val="1"/>
          <w:numId w:val="15"/>
        </w:numPr>
        <w:ind w:left="0" w:firstLine="35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КонсультантПлюс (</w:t>
      </w:r>
      <w:hyperlink r:id="rId7">
        <w:r>
          <w:rPr>
            <w:rStyle w:val="InternetLink"/>
            <w:color w:val="000000"/>
            <w:sz w:val="28"/>
            <w:szCs w:val="22"/>
            <w:u w:val="none"/>
          </w:rPr>
          <w:t>http://www.consultant.ru</w:t>
        </w:r>
      </w:hyperlink>
      <w:r>
        <w:rPr>
          <w:color w:val="000000"/>
          <w:sz w:val="28"/>
          <w:szCs w:val="22"/>
        </w:rPr>
        <w:t>).</w:t>
      </w:r>
    </w:p>
    <w:p>
      <w:pPr>
        <w:pStyle w:val="Normal"/>
        <w:numPr>
          <w:ilvl w:val="1"/>
          <w:numId w:val="15"/>
        </w:numPr>
        <w:ind w:left="0" w:firstLine="357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Социологические исследования. </w:t>
      </w:r>
      <w:r>
        <w:rPr>
          <w:color w:val="000000"/>
          <w:sz w:val="28"/>
          <w:szCs w:val="22"/>
          <w:lang w:val="en-US"/>
        </w:rPr>
        <w:t>URL</w:t>
      </w:r>
      <w:r>
        <w:rPr>
          <w:color w:val="000000"/>
          <w:sz w:val="28"/>
          <w:szCs w:val="22"/>
        </w:rPr>
        <w:t xml:space="preserve">: </w:t>
      </w:r>
      <w:r>
        <w:rPr>
          <w:color w:val="000000"/>
          <w:sz w:val="28"/>
          <w:szCs w:val="22"/>
          <w:lang w:val="en-US"/>
        </w:rPr>
        <w:t>http</w:t>
      </w:r>
      <w:r>
        <w:rPr>
          <w:color w:val="000000"/>
          <w:sz w:val="28"/>
          <w:szCs w:val="22"/>
        </w:rPr>
        <w:t>://</w:t>
      </w:r>
      <w:r>
        <w:rPr>
          <w:color w:val="000000"/>
          <w:sz w:val="28"/>
          <w:szCs w:val="22"/>
          <w:lang w:val="en-US"/>
        </w:rPr>
        <w:t>www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isras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ru</w:t>
      </w:r>
      <w:r>
        <w:rPr>
          <w:color w:val="000000"/>
          <w:sz w:val="28"/>
          <w:szCs w:val="22"/>
        </w:rPr>
        <w:t>/</w:t>
      </w:r>
      <w:r>
        <w:rPr>
          <w:color w:val="000000"/>
          <w:sz w:val="28"/>
          <w:szCs w:val="22"/>
          <w:lang w:val="en-US"/>
        </w:rPr>
        <w:t>socis</w:t>
      </w:r>
      <w:r>
        <w:rPr>
          <w:color w:val="000000"/>
          <w:sz w:val="28"/>
          <w:szCs w:val="22"/>
        </w:rPr>
        <w:t xml:space="preserve">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1" w:name="_Hlk93051441"/>
      <w:bookmarkStart w:id="22" w:name="_Hlk93051441"/>
      <w:bookmarkEnd w:id="22"/>
    </w:p>
    <w:p>
      <w:pPr>
        <w:pStyle w:val="Normal"/>
        <w:ind w:firstLine="709"/>
        <w:jc w:val="both"/>
        <w:rPr>
          <w:color w:val="000000"/>
          <w:sz w:val="28"/>
          <w:szCs w:val="22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FF0000"/>
          <w:sz w:val="28"/>
          <w:szCs w:val="28"/>
        </w:rPr>
      </w:pPr>
      <w:bookmarkStart w:id="23" w:name="_Hlk99522976"/>
      <w:bookmarkEnd w:id="23"/>
      <w:r>
        <w:rPr>
          <w:bCs/>
          <w:sz w:val="28"/>
          <w:szCs w:val="28"/>
        </w:rPr>
        <w:t>Освоению студентами программы профессионального модуля ПМ.01 Социальная работа с лицами пожилого возраста и инвалидами должно предшествовать изучение общепрофессиональных дисциплин ОП.01 Теория и методика социальной работы, ОП.02 Организация социальной работы в Российской Федерации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еализация программы профессионального модуля предполагает обязательную производственную практику, которую рекомендуется проводить - концентрировано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ственная практика проводится на предприят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роль освоения профессионального модуля предусматривает различные формы: текущий контроль успеваемости и промежуточную аттестацию. Текущий контроль успеваемости подразумевает письменные и устные опросы, контроль самостоятельной работы студентов, отчеты по выполнению практических работ.  Промежуточная аттестация запланирована в форме комплексного экзамена по МДК 01.01, МДК 01.02, по МДК 01.03 и МДК 01.04 – </w:t>
      </w:r>
      <w:bookmarkStart w:id="24" w:name="_Hlk145883143"/>
      <w:r>
        <w:rPr>
          <w:bCs/>
          <w:sz w:val="28"/>
          <w:szCs w:val="28"/>
        </w:rPr>
        <w:t>в форме дифференцированного зачета, отчет по производственной практике в форме дифференцированного зачета и по окончании освоения всего профессионального модуля в форме экзамена.</w:t>
      </w:r>
      <w:bookmarkEnd w:id="2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5" w:name="_Hlk99522976"/>
      <w:bookmarkStart w:id="26" w:name="_Hlk99522976"/>
      <w:bookmarkEnd w:id="2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bookmarkStart w:id="27" w:name="_Hlk99522991"/>
      <w:bookmarkEnd w:id="27"/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бучение по междисциплинарному курсу (курсам): наличие высшего профессионального образования, соответствующего профилю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ися профессионального модуля,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bookmarkStart w:id="28" w:name="_Hlk99522991"/>
      <w:bookmarkEnd w:id="28"/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bookmarkStart w:id="29" w:name="_Hlk99523030"/>
      <w:bookmarkEnd w:id="29"/>
      <w:r>
        <w:rPr>
          <w:sz w:val="28"/>
          <w:szCs w:val="28"/>
        </w:rPr>
        <w:t xml:space="preserve">БПОУ ВО «Вологодский колледж технологи и дизайна», реализующий подготовку по программе профессионального модуля, обеспечивает организацию и проведение текущего контроля успеваемости и промежуточной аттестаци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ущий контроль успеваемости проводится преподавателем в процессе обучения. Основными формами текущего контроля успеваемости являются устный опрос, практические задания, самостоятельная работа</w:t>
      </w:r>
      <w:r>
        <w:rPr>
          <w:bCs/>
          <w:sz w:val="28"/>
          <w:szCs w:val="28"/>
        </w:rPr>
        <w:t>. По производственной практике проводится зачет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по профессиональному модулю завершается промежуточной аттестацией, которую проводит экзаменационная комиссия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и методы текущего контроля успеваемости и промежуточной аттестации по профессиональному модулю самостоятельно разрабатываются преподавателями и доводятся до сведения обучающихся не позднее двух месяцев от начала обучения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создается фонд оценочных средств (ФОС), который включает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36"/>
        <w:gridCol w:w="2375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К 1.1. Диагностировать ТЖС у лиц пожилого возраста и инвалидов с определением видов необходимой помощ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применение диагностических методик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выявлять ТСЖ у лиц пожилого возраста и инвалидов определять и осуществлять необходимую помощь, осуществлять анализ ситуации пожилого или инвалида и его семь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явление наличия проблем и затруднений у лиц пожилого возраста и инвалид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пределение возможных вариантов оказания социальной помощи пожилым и инвалидам и членам их семе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пределение права пожилых и инвалидов на получение тех или иных видов социальной помощи, с использованием нормативно-правовой баз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составление алгоритма деятельности специалиста по социальной работе с пожилыми и инвалидам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круга специалистов и учреждений, способных оказать социальную помощь пожилым и инвалида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right="-108" w:hanging="0"/>
              <w:jc w:val="both"/>
              <w:rPr/>
            </w:pPr>
            <w:r>
              <w:rPr/>
              <w:t>ПК 1.2. Координировать работу по социально-бытовому обслуживанию кли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80" w:leader="none"/>
                <w:tab w:val="left" w:pos="1880" w:leader="none"/>
              </w:tabs>
              <w:autoSpaceDE w:val="false"/>
              <w:ind w:left="102" w:right="-20" w:hanging="0"/>
              <w:jc w:val="both"/>
              <w:rPr/>
            </w:pPr>
            <w:r>
              <w:rPr/>
              <w:t>- оказание конс</w:t>
            </w:r>
            <w:r>
              <w:rPr>
                <w:spacing w:val="1"/>
              </w:rPr>
              <w:t>у</w:t>
            </w:r>
            <w:r>
              <w:rPr/>
              <w:t>льтативной</w:t>
            </w:r>
          </w:p>
          <w:p>
            <w:pPr>
              <w:pStyle w:val="Normal"/>
              <w:widowControl w:val="false"/>
              <w:autoSpaceDE w:val="false"/>
              <w:ind w:left="102" w:right="-20" w:hanging="0"/>
              <w:jc w:val="both"/>
              <w:rPr/>
            </w:pPr>
            <w:r>
              <w:rPr/>
              <w:t xml:space="preserve">помощи </w:t>
            </w:r>
            <w:r>
              <w:rPr>
                <w:spacing w:val="37"/>
              </w:rPr>
              <w:t>клиенту</w:t>
            </w:r>
            <w:r>
              <w:rPr/>
              <w:t xml:space="preserve"> </w:t>
            </w:r>
            <w:r>
              <w:rPr>
                <w:spacing w:val="41"/>
              </w:rPr>
              <w:t>по</w:t>
            </w:r>
            <w:r>
              <w:rPr/>
              <w:t xml:space="preserve"> социальн</w:t>
            </w:r>
            <w:r>
              <w:rPr>
                <w:spacing w:val="1"/>
              </w:rPr>
              <w:t>о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бытовым</w:t>
            </w:r>
            <w:r>
              <w:rPr>
                <w:spacing w:val="-8"/>
              </w:rPr>
              <w:t xml:space="preserve"> </w:t>
            </w:r>
            <w:r>
              <w:rPr/>
              <w:t>вопроса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явление пожилых и инвалидов, нуждающихся в социально-бытовом обслуживан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существление сбора документов, необходимых для социально-бытового обслуживания пожилых и инвалид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пределение права пожилых и инвалидов на социально-бытовое обслужи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перечня социально-бытовых услуг, предоставляемых клиент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уществление учета пожилых и инвалидов в данном микрорайоне (населенном пункте), нуждающихся в социально-бытовом обслуживан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К 1.3. Осуществлять социальный патронат клиента, в том числе содействовать в оказании медико-социального патронаж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осуществлять социальный патронат клиента, оказывать консультативную помощь в проведении медико – социального патронаж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являть пожилых и инвалидов, нуждающихся в социальном патронате и медико-социальном патронаж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существление сбора информации о ситуации пожилого или инвалида и его семь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явление наличия медико-социальных проблем и затруднений у лиц пожилого возраста и инвалид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форм и методов социального патроната к пожилым и инвалид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формление необходимой документации для осуществления социального патроната к пожилым и инвалид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круга специалистов и учреждений, способных оказать помощь в осуществлении социального патроната к пожилым и инвалидам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К 1.4. Создавать необходимые условия для адаптации и социальной реабилитации лиц пожилого возраста и инвалид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менение технологий социальной работы с пожилыми и инвалидами, оказание консультативной помощи пожилым и инвалида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явление пожилых и инвалидов, нуждающихся в социальной адаптации и реабилит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существление сбора информации о ситуации пожилого или инвалида и его семь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явление наличия проблем и затруднений у лиц пожилого возраста и инвалид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форм и методов адаптации и реабилитации пожилых и инвалид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круга специалистов и учреждений, способных оказать помощь в осуществлении адаптации и реабилитации пожилых и инвалидов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  <w:tr>
        <w:trPr>
          <w:trHeight w:val="6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/>
            </w:pPr>
            <w:r>
              <w:rPr/>
              <w:t>ПК 1.5. Проводить профилактику возникновения новых ТЖС у лиц пожилого возраста и инвалидов.</w:t>
            </w:r>
          </w:p>
          <w:p>
            <w:pPr>
              <w:pStyle w:val="21"/>
              <w:widowControl w:val="false"/>
              <w:ind w:left="0" w:firstLine="72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именение диагностических методик и технологий, способствующих предупреждению возникновения новых ТСЖ у лиц пожилого возраста и инвалид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пределение права пожилых и инвалидов на льготы, пособия, социальное обслужива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явление у пожилых и инвалидов и членов их семей возможности возникновения  социальных рисков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информирование пожилых и инвалидов о действующих законодательных актах в сфере социальной защиты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ыявление наличия проблем и затруднений у лиц пожилого возраста и инвалидов и их типологизац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осуществление сбора информации о ситуации пожилого или инвалида и его семь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форм и методов социальной помощи пожилым и инвалид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пределение особенностей личности пожилого и инвалид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ситуационных задач и кейс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ыполнения кейсов</w:t>
            </w:r>
          </w:p>
          <w:p>
            <w:pPr>
              <w:pStyle w:val="Normal"/>
              <w:rPr/>
            </w:pPr>
            <w:r>
              <w:rPr/>
              <w:t>Экспертное наблюдение за ходом выполнения практического занятия</w:t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решения ситуационных задач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Экспертная оценка участия в ситуационном имитационном моделирован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659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color w:val="000000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Наличие положительных отзывов по итогам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педагогической, научной, методической литературе и инновациям в области соци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0" w:right="-108" w:hanging="0"/>
              <w:jc w:val="both"/>
              <w:rPr>
                <w:bCs/>
              </w:rPr>
            </w:pPr>
            <w:r>
              <w:rPr>
                <w:bCs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 </w:t>
            </w:r>
            <w:r>
              <w:rPr/>
              <w:t xml:space="preserve">аргументированность и полнота </w:t>
            </w:r>
            <w:r>
              <w:rPr>
                <w:bCs/>
              </w:rPr>
              <w:t>объяснения сущности и социальной значимости будущей професси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основанность постановки цели, выбора и применения методов и способов решения профессиональных задач в области социа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 рациональная организация собственной деятельности во время выполнения самостоятельной и практической работы, при работе над решением ситуационных задач, прохождение производственной практики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72" w:leader="none"/>
              </w:tabs>
              <w:rPr/>
            </w:pPr>
            <w:r>
              <w:rPr>
                <w:color w:val="000000"/>
              </w:rPr>
              <w:t xml:space="preserve">ОК 03. </w:t>
            </w:r>
            <w:r>
              <w:rPr>
                <w:lang w:eastAsia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b/>
                <w:lang w:eastAsia="en-US"/>
              </w:rPr>
              <w:t>по правовой и</w:t>
            </w:r>
            <w:r>
              <w:rPr>
                <w:lang w:eastAsia="en-US"/>
              </w:rPr>
              <w:t xml:space="preserve"> финансовой грамотности в различных жизненных ситуациях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Адекватность принятия решений в </w:t>
            </w:r>
            <w:r>
              <w:rPr/>
              <w:t>стандартных и нестандартных ситуациях в области социальной работы, сохранения и укрепления здоровья пожилых и инвалидов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Отбор и использование необходимой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Использование </w:t>
            </w:r>
            <w:r>
              <w:rPr/>
              <w:t>информационно-коммуникационных технологий для составления презентаций к занятиям, для подготовки к практическим занятия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К 06. </w:t>
            </w:r>
            <w:r>
              <w:rPr>
                <w:rFonts w:eastAsia="Calibri"/>
                <w:lang w:eastAsia="en-US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eastAsia="Calibri"/>
                <w:b/>
                <w:lang w:eastAsia="en-US"/>
              </w:rPr>
              <w:t>российских духовно-нравственных</w:t>
            </w:r>
            <w:r>
              <w:rPr>
                <w:rFonts w:eastAsia="Calibri"/>
                <w:lang w:eastAsia="en-US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заимодействие с участниками педагогического процесса при разработке учебно-методических материалов и организации социальной рабо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взаимодействие с сокурсниками в процессе подготовки и проведения практических занятий.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- Умение планировать организацию и контроль деятельности членов команд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ответственности за качество преподавания заданий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Умение планировать организацию и контроль собственной деятель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ответственности за качество самообразовани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ережное отношение к природ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ланирование способов (форм и методов) профилактики травматизм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блюдение требований охраны труда,</w:t>
            </w:r>
            <w:r>
              <w:rPr/>
              <w:t xml:space="preserve"> производственной санитарии, инфекционной и противопожарной безопасност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- Ведение здорового образа жизни, заняти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26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социальной рабо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культурным и историческим традиция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проявление толерант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облюдение этических норм в общен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3651"/>
      </w:tblGrid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практический опыт, освоенные умения, усвоенные знания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rStyle w:val="FontStyle38"/>
                <w:b/>
                <w:color w:val="000000"/>
                <w:sz w:val="24"/>
              </w:rPr>
              <w:t>Практический опыт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48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иагностики трудной жизненной ситуации и профилактики возникновения новых ТЖС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48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я социального патроната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48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я необходимых условий для адаптации лиц пожилого возраста и инвалидов к существующим реалиям жизни и их реабилитации;</w:t>
            </w:r>
          </w:p>
          <w:p>
            <w:pPr>
              <w:pStyle w:val="ConsPlus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48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ации работы по социально-бытовому обслуживанию клиента;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ыполнение практических заданий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color w:val="000000"/>
              </w:rPr>
            </w:pPr>
            <w:r>
              <w:rPr>
                <w:rStyle w:val="FontStyle38"/>
                <w:b/>
                <w:color w:val="000000"/>
                <w:sz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3"/>
              </w:numPr>
              <w:tabs>
                <w:tab w:val="left" w:pos="0" w:leader="none"/>
                <w:tab w:val="left" w:pos="227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анализировать медико-социальные условия жизни лиц пожилого и старческого возраста;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left" w:pos="0" w:leader="none"/>
                <w:tab w:val="left" w:pos="227" w:leader="none"/>
              </w:tabs>
              <w:ind w:left="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зоваться нормативными документами разного уровня для осуществления правовой защиты граждан старшего поколения;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left" w:pos="0" w:leader="none"/>
                <w:tab w:val="left" w:pos="227" w:leader="none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ять людей старшего поколения, инвалидов, нуждающихся в социальной помощи и услугах;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left" w:pos="0" w:leader="none"/>
                <w:tab w:val="left" w:pos="227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оказывать социальную помощь отдельным лицам, семьям старшего поколения, инвалидам путем поддержки, консультирования, реабилитации, др. видов адресной помощи и социальных услуг;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left" w:pos="0" w:leader="none"/>
                <w:tab w:val="left" w:pos="227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активизировать потенциал собственных сил и возможностей пожилого человека, инвалида;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left" w:pos="0" w:leader="none"/>
                <w:tab w:val="left" w:pos="227" w:leader="none"/>
              </w:tabs>
              <w:ind w:lef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ять профессиональную деятельность с позиции «рядом с клиентом»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  <w:color w:val="000000"/>
              </w:rPr>
              <w:t>выполнение практических зада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rStyle w:val="FontStyle29"/>
                <w:bCs/>
                <w:color w:val="000000"/>
                <w:sz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left" w:pos="0" w:leader="none"/>
                <w:tab w:val="left" w:pos="227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нормативно-правовое обеспечение социальной работы с пожилыми и инвалидами и нормы их правовой защиты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left" w:pos="0" w:leader="none"/>
                <w:tab w:val="left" w:pos="227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основные медико-социальные, социально-правовые, социально-психологические, социально-педагогические проблемы лиц пожилого возраста и инвалидов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left" w:pos="0" w:leader="none"/>
                <w:tab w:val="left" w:pos="227" w:leader="none"/>
              </w:tabs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особенности оказания различных видов социальной помощи лицам пожилого возраста и инвалида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2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ы, способные оказать помощь в преобразовании ситуации лицам пожилого возраста и инвалидам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ая работа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  <w:bookmarkStart w:id="30" w:name="_Hlk99523030"/>
      <w:bookmarkStart w:id="31" w:name="_Hlk99523030"/>
      <w:bookmarkEnd w:id="31"/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25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3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0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22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94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6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8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0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82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еречисление для таблиц"/>
    <w:basedOn w:val="Normal"/>
    <w:qFormat/>
    <w:pPr>
      <w:tabs>
        <w:tab w:val="clear" w:pos="708"/>
        <w:tab w:val="left" w:pos="227" w:leader="none"/>
      </w:tabs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consultant.ru/" TargetMode="Externa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02:00Z</dcterms:created>
  <dc:creator>Admin</dc:creator>
  <dc:description/>
  <cp:keywords/>
  <dc:language>en-US</dc:language>
  <cp:lastModifiedBy>user</cp:lastModifiedBy>
  <cp:lastPrinted>2018-09-22T14:28:00Z</cp:lastPrinted>
  <dcterms:modified xsi:type="dcterms:W3CDTF">2024-09-26T13:42:00Z</dcterms:modified>
  <cp:revision>11</cp:revision>
  <dc:subject/>
  <dc:title>МИНИСТЕРСТВО ОБРАЗОВАНИЯ И НАУКИ</dc:title>
</cp:coreProperties>
</file>