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9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социальн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я населения Вологодско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«Довери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Е.П. Кудряво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 2022 г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3 № 514</w:t>
            </w:r>
          </w:p>
        </w:tc>
      </w:tr>
    </w:tbl>
    <w:p>
      <w:pPr>
        <w:pStyle w:val="Normal"/>
        <w:spacing w:lineRule="auto" w:line="240" w:before="0" w:after="0"/>
        <w:ind w:left="5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от 31.05.2024 г. № 525</w:t>
      </w:r>
    </w:p>
    <w:p>
      <w:pPr>
        <w:pStyle w:val="Normal"/>
        <w:spacing w:lineRule="auto" w:line="240" w:before="0" w:after="0"/>
        <w:ind w:left="5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от 02.09.2024 г. № 64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 (26527 СОЦИАЛЬНЫЙ РАБОТНИК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pacing w:val="-2"/>
          <w:sz w:val="28"/>
          <w:szCs w:val="28"/>
        </w:rPr>
      </w:pPr>
      <w:r>
        <w:rPr>
          <w:rFonts w:cs="Times New Roman" w:ascii="Times New Roman" w:hAnsi="Times New Roman"/>
          <w:cap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ологда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работник), 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39.02.01 Социальная рабо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инова В.М. заведующий практиками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йкина С.С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cs="Times New Roman" w:ascii="Times New Roman" w:hAnsi="Times New Roman"/>
          <w:sz w:val="28"/>
          <w:szCs w:val="28"/>
        </w:rPr>
        <w:t xml:space="preserve">протокол № 1 от 31.08.2022 г., протокол № 11 от 13.06.2023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токол № 11 от 28.05.2024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токол № от 02.09.2024г.  </w:t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  <w:gridCol w:w="743"/>
      </w:tblGrid>
      <w:tr>
        <w:trPr>
          <w:trHeight w:val="539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аспорт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езультаты освоения профессионального моду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46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труктура и содержание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1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словия реализации программы профессионального моду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1113" w:hRule="atLeast"/>
        </w:trPr>
        <w:tc>
          <w:tcPr>
            <w:tcW w:w="86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7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6527 СОЦИАЛЬНЫЙ РАБОТНИ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по специальности 39.02.01. Социальная работа в части освоения основного вида профессиональной деятельности (ВПД): </w:t>
      </w:r>
      <w:r>
        <w:rPr>
          <w:rFonts w:cs="Times New Roman" w:ascii="Times New Roman" w:hAnsi="Times New Roman"/>
          <w:bCs/>
          <w:sz w:val="28"/>
          <w:szCs w:val="28"/>
        </w:rPr>
        <w:t>Выполнение работ по одной или нескольким профессиям рабочих, должностям служащ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1. Оказывать социально-бытовые услуги лицам пожилого возраста и инвалидам на д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2. Содействовать лицам пожилого возраста и инвалидам в получении социально-медицин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услуг, оказывать первую медицинскую помощ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3. Содействовать лицам пожилого возраста и инвалидам в получении социально-психологических</w:t>
      </w:r>
      <w:r>
        <w:rPr>
          <w:rFonts w:cs="Times New Roman" w:ascii="Times New Roman" w:hAnsi="Times New Roman"/>
          <w:sz w:val="28"/>
          <w:szCs w:val="28"/>
        </w:rPr>
        <w:t xml:space="preserve"> услуг</w:t>
      </w: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, оказывать первичную психологическую поддерж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4. Содействовать лицам пожилого возраста и инвалидам в получении социально-экономически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 w:ascii="Times New Roman" w:hAnsi="Times New Roman"/>
          <w:color w:val="000000"/>
          <w:sz w:val="28"/>
          <w:szCs w:val="28"/>
        </w:rPr>
        <w:t>ПК 4.5. Содействовать лицам пожилого возраста и инвалидам в получении социально-правов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 Место учебной дисциплины в структуре образовательной программы среднего профессионального образован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рофессиональный модуль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М</w:t>
      </w:r>
      <w:r>
        <w:rPr>
          <w:rFonts w:cs="Times New Roman" w:ascii="Times New Roman" w:hAnsi="Times New Roman"/>
          <w:sz w:val="28"/>
          <w:szCs w:val="28"/>
        </w:rPr>
        <w:t xml:space="preserve">.04 </w:t>
      </w:r>
      <w:r>
        <w:rPr>
          <w:rFonts w:cs="Times New Roman" w:ascii="Times New Roman" w:hAnsi="Times New Roman"/>
          <w:bCs/>
          <w:sz w:val="28"/>
          <w:szCs w:val="28"/>
        </w:rPr>
        <w:t xml:space="preserve">Выполнение работ по одной или нескольким профессиям рабочих, должностям служащих </w:t>
      </w:r>
      <w:r>
        <w:rPr>
          <w:rFonts w:cs="Times New Roman" w:ascii="Times New Roman" w:hAnsi="Times New Roman"/>
          <w:sz w:val="28"/>
          <w:szCs w:val="28"/>
        </w:rPr>
        <w:t>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альный работник) </w:t>
      </w:r>
      <w:r>
        <w:rPr>
          <w:rFonts w:cs="Times New Roman" w:ascii="Times New Roman" w:hAnsi="Times New Roman"/>
          <w:bCs/>
          <w:sz w:val="28"/>
          <w:szCs w:val="28"/>
        </w:rPr>
        <w:t>входи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- овладение указанным видом профессиональной деятельности и соответствующим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ConsPlusNormal"/>
        <w:numPr>
          <w:ilvl w:val="0"/>
          <w:numId w:val="6"/>
        </w:numPr>
        <w:tabs>
          <w:tab w:val="clear" w:pos="708"/>
        </w:tabs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</w:r>
    </w:p>
    <w:p>
      <w:pPr>
        <w:pStyle w:val="ConsPlusNormal"/>
        <w:numPr>
          <w:ilvl w:val="0"/>
          <w:numId w:val="6"/>
        </w:numPr>
        <w:tabs>
          <w:tab w:val="clear" w:pos="708"/>
        </w:tabs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содействие в поддержании социальных контактов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ервичную психологическую поддержку клиента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ать консультативную помощь клиенту по социально-бытовым вопросам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являть факторы гигиенического и экологического риска для клиента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являть основные проблемы физического здоровья клиента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омощь клиенту в поддержании личной гигиены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йствовать в госпитализации, сопровождать клиента в лечебно-профилактическое учреждение (ЛПУ)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патронаж при госпитализации клиента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ть с профессиональной документацией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ь социально-бытовое обслуживание клиента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омощь в решении социально-бытовых вопросов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уществлять подбор документов для предоставления льгот и преимуществ, компенсационных выплат для начисления пенсий и пособий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казывать помощь в организации ритуальных услуг;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-личностные требования к социальному работнику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сихологические особенности лиц пожилого возраста и инвалидов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понятия и категории социальной медицины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ормы медико-социальной помощи населению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томо-физиологические особенности организма человека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симптомы заболеваний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состояния здоровья, болезней, диетотерапии лиц пожилого и старческого возраста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ила оказания первой медицинской помощи при неотложных состояниях у лиц пожилого возраста и инвалидов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обенности ухода за лицами пожилого возраста и инвалидами на дому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итарно-гигиенические требования по уходу за лицами пожилого возраста и инвалидами на дому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рмативно-правовое обеспечение организации социально-бытового обслуживания лиц пожилого возраста и инвалидов на дому;</w:t>
      </w:r>
    </w:p>
    <w:p>
      <w:pPr>
        <w:pStyle w:val="ConsPlusNormal"/>
        <w:numPr>
          <w:ilvl w:val="0"/>
          <w:numId w:val="6"/>
        </w:numPr>
        <w:ind w:left="0" w:firstLine="35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ы охраны труда и техники безопасности;</w:t>
      </w:r>
    </w:p>
    <w:p>
      <w:pPr>
        <w:pStyle w:val="Default"/>
        <w:numPr>
          <w:ilvl w:val="0"/>
          <w:numId w:val="6"/>
        </w:numPr>
        <w:ind w:left="0" w:firstLine="35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итерии качества оказания социально-бытовых услуг.</w:t>
      </w:r>
    </w:p>
    <w:p>
      <w:pPr>
        <w:pStyle w:val="Default"/>
        <w:ind w:left="3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владеть личностными (ЛР) результатами:</w:t>
      </w:r>
    </w:p>
    <w:p>
      <w:pPr>
        <w:pStyle w:val="Default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являть уважение к людям старшего поколения и готовность к участию в социальной поддержке и волонтерских движениях (ЛР 6), </w:t>
      </w:r>
    </w:p>
    <w:p>
      <w:pPr>
        <w:pStyle w:val="Default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вать приоритетную ценность личности человека; уважающий собственную и чужую уникальность в различных ситуациях, во всех формах и видах деятельности (ЛР 7),</w:t>
      </w:r>
      <w:r>
        <w:rPr/>
        <w:t xml:space="preserve"> </w:t>
      </w:r>
      <w:r>
        <w:rPr>
          <w:color w:val="000000"/>
          <w:sz w:val="28"/>
          <w:szCs w:val="28"/>
        </w:rPr>
        <w:t>соблюдать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  <w:tab/>
        <w:t xml:space="preserve"> (ЛР 15).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– 459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– 186 ча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– 93 час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й практики (по профилю специальности) -1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и разноуровневого обучения, проблемного обучения, технология развития критического мышления, учебного проектирования (метод проектов), технология личностно-ориентированного обучения и воспитания, кейс-технологии, применение деятельностного подхода к организации обучения, игровые технологии и технологии педагогической поддержки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6527 СОЦИАЛЬНЫЙ РАБОТНИ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- Выполнение работ по одной или нескольким профессиям рабочих, должностям служащих (2652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ый работник), в том числе профессиональными (ПК) и общими (ОК) компетенциями, личностными результатами реализации программы воспитания (ЛР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39"/>
        <w:gridCol w:w="8279"/>
      </w:tblGrid>
      <w:tr>
        <w:trPr>
          <w:trHeight w:val="175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1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Оказывать социально-бытовые услуги лицам пожилого возраста и инвалидам на дому.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2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медицински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услуг, оказывать первую медицинскую помощь</w:t>
            </w:r>
          </w:p>
        </w:tc>
      </w:tr>
      <w:tr>
        <w:trPr>
          <w:trHeight w:val="60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3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психологических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услуг, оказывать первичную психологическую поддержку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4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экономических услуг.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4.5.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правовых услуг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2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K 3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 правово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инансовой грамотности в различных жизненных ситуация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4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5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6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оссийских духовно-нравствен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7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8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9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>3.1. Тематический план профессионального модуля ПМ.04 Выполнение работ по одной или нескольким профессиям рабочих, должностям служащих (26527Социальный работник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480"/>
        <w:gridCol w:w="1113"/>
        <w:gridCol w:w="752"/>
        <w:gridCol w:w="1536"/>
        <w:gridCol w:w="1103"/>
        <w:gridCol w:w="796"/>
        <w:gridCol w:w="1103"/>
        <w:gridCol w:w="1035"/>
        <w:gridCol w:w="1870"/>
      </w:tblGrid>
      <w:tr>
        <w:trPr>
          <w:trHeight w:val="43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4.1 –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4.01. Технология социального обслуживания лиц пожилого возраста и инвалидов на дом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ас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если предусмотрена итоговая (концентрированная) практика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6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59 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</w:rPr>
        <w:t>Содержание обучения по профессиональному модулю ПМ.04 Выполнение работ по одной или нескольким профессиям рабочих, должностям служащих (26527Социальный работник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958"/>
        <w:gridCol w:w="7152"/>
        <w:gridCol w:w="976"/>
        <w:gridCol w:w="3482"/>
      </w:tblGrid>
      <w:tr>
        <w:trPr>
          <w:tblHeader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15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.04.01 Технология социального обслуживания лиц пожилого возраста и инвалидов на дому</w:t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 Этика соци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профессиональной этики. Профессиональная этика социального работника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социальной работы как уровень нравственности сознания специали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а социальной работы - специфическое проявление общей этики в социальном обслуживании. Этические отношения в социальной работ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нормативных аспектов этики в решении практических задач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История этики социальной работы в Европе и Америк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тановления этики социальной работы в европейских странах (Великобритания, Германия, Италия, Швеция). Традиционные религиозные доктрины и этика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 Этические традиц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новлении и разв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 призрения и благотворительности на Руси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корни и традиции оснований становления социальной поддержки нищих, больных, престарелых, женщин, вдовцов и пленных. Интеграция христианской морали и славянской духов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ческие взгляды Древней Руси. Социально-этические концепции средневековья в Росси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-этическая ориентация в развитии общественного призрения и благотворительных обществ в России. Нравственно-этические ценности российских народов. Российский менталитет и нравственность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сихологических основ профессиональной ориентации и её роль в сознательном выборе професси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 Личностно-нравств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а соци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статус социального работника. Личностные характеристики социального работника. Гуманистическая направленность личности. Личная и социальная ответственность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обязанности социального работника. Профессионально-личностные требования к нравственному образу социального работник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знания, умения и навыки социального работни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108" w:hanging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грамма. Современные проблемы развития личностно-нравственных качеств социального работника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ной экспресс-диагности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 Моральные нормы и принципы в соци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е качества социального работника. Роль этических критериев добра, справедливости, гуманности, честности и т.д. в практической социально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стандарты этического поведения социального работника. Основные тенденции исторического развития моральных норм и принципов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офессионально-этического кодекса социального работн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6. Деонтология и ее проявление в отдельных видах социальной рабо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онтология - раздел этики, рассматривающий проблемы долга. Основные принципы, моральные нормы и заповеди, направленные на обеспечение эффективности социального обслуживания насел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ритерии нравственности. Профессиональные обязанности социального работник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онтология в соответствии с типами профессиональных отношений. Проблемы деонтологи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7. Этика взаимоотношений с клиентом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 и этические проблемы практики социальной работы. Этическая ответственность социальных работников перед клиентам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облемы взаимоотношений между социальными службами, социальным работником и клиентом. Право клиента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 независимости клиента. Манипулирование поведением клиен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аспекты первичного учета особенностей и оценки проблем клиента. Принципы моральных взаимоотношений при выработке плана действий для решения проблем клиен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оддержании социальных контактов кл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этика современного социального работника в решении проблем клиен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8. Этические проблемы исследований в социальной 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ценностей и этические проблемы исследова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и кодексы прав на проведение исследова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общих и этических принципов научной деятельности. Соблюдение исследователями социальной работы законов и нормативно-правовых ак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организации и финансирования научных исследований в социальной работ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нравственных принципов и публикация результатов научных исследований, доведение их до широкой публики и специалистов, работающих в системе социальных служб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росника в интернет сообществ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9. Этика взаимоотношений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тельственным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равительств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ми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-этическое регулирование взаимоотношений работников социальных служб, и служащих органов исполнительной вла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фессионально- этических кодексов в регулировании конфлик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обязанности государственных служащих по отношению к специалистам социальных служб, коллегам из других ведомств, клиентам, общественным объединения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93490866"/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саморефлексии в деятельности социального работника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0. Общая теор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а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. Возникновение и развитие социологии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конфликтов. Предмет функции, структура конфликтологи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 как социальный феномен. Типология конфлик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разрешения социальных конфлик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ых способов разрешения социальных конфлик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   Внутри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личностные конфлик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страция, депрессия, кризис. Внутриличностные, конфликты клиентов разного возраста. Стратегии разрешения и профилактики конфликтов в социальной работе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№ 11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разрешения внутриличностных конфликтов клиентов разного возрас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2. Межличност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и взаимозависимость людей. Теория ролей. Межличностные конфликты в работе с людьми пожилого возраста и инвалида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 лиц пожилого возраста и инвалид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ратегии разрешения межличностных конфликтов в социальной рабо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3. Семей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мейные конфликты (пожилой человек в семье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4. Группов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ликт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я социальная группа. Ролевая структура группы. Причины групповых конфлик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сихологического здоровья в условиях образовательного учрежд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5. Конфликт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 – педагогическ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е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конфликтов. Классификация конфликтов. Стратегия урегулирования конфликтов в социально – педагогическом процессе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6. Конфликт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лективе соци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ы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совместимость коллектива социальной службы, профилактика и технологии урегулирования конфлик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актических зада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7. Понятие общени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го виды и фун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бщения, различные подходы к пониманию термина «общения». Общение как обмен информацией и взаимодействи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трудности общения. Зоны личного пространства. Правила и техники общ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и общения. Характеристики профессионального общения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методов изучения особенности 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8. Общение –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 важ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 соци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общения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й 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работа как коммуникативная профессия. Психологические методы социальной работы.  Основные виды и особенности общения социального работника: деловое, консультативное, интимно-личностно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 методика различных направлений социальной работы. Индивидуальная социальная рабо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-9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саморефлексии в деятельности социального работн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9. Консульт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оциальной работе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, ЛР 15, 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90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задачи и условия проведения консультирования в социальной работе. Этапы консультативной беседы, основные правила и принципы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казания социально-психологических услуг лицам пожилого возраста и инвалидам. Социально-психологический патронаж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-10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клиентам в конфликтных и психотравмирующих ситуация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0. Профессион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горание соци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ника и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Р 7, ЛР 15, ОК 1 –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рофессионального выгорания. Стадии, симптомы, факторы профессионального выгорания. Группы рис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офессионального выгорания. Саморегуляция, ее способы. Сотрудничество с супервизором. Первичная самопомощь при стресс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-11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правлений саморефлексии в деятельности социального работни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соци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ы в медико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й сфер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оциальной медицины. Краткий исторический очерк развития социальной медицины. Роль предмета в подготовке социального работни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дико-социальные проблемы клиента на современном этапе. Основные медико-социальные услуги лицам пожилого возраста и инвалидам. Основные понятия и категории социальной медицин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оциального работника в решении этих пробл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жизни главный фактор здоров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Исследовательска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решение экспериментальных зад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-12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здоровья. Здоровье индивидуальное, групповое, обществен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населения. Методы изучения здоровь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здоровья населения. Факторы риска здоровью (заболеваний). Формы медико-социальной помощи населению. Основные симптомы заболеваний. Особенности состояния здоровья, болезней, диетотерапии лиц пожилого и старческого возра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физическое, психологическое, социальное, репродуктивно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оказания первой медицинской помощи при неотложных состояниях у лиц пожилого возраста и инвалидов. Санитарно-гигиенические требования по уходу за лицами пожилого возраста и инвалидами на дому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браза жизни и его составляющие; стиля, качества, уровня, уклада жизни. Выявление факторов гигиенического и экологического риска для клиента. Выявление основных проблем физического здоровья кл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организма в пожилом и престарелом возраст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ухода за больными людь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.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4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ухода. Уход общий и специальный. Профилактика пролежней. 1,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клиенту в поддержании личной гигиены. Содействие в госпитализации, сопровождение клиента в лечебно-профилактическое учреждение (ЛПУ). Осуществление патронажа при госпитализации клиен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комендаций по личной гигиене для больног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о-социальный патронат в практике социального работника.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-14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едико-социального патроната. Задачи медико-социального патроната. Особенности медико-социального патроната к пожилым и инвалидам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22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-14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медико-социального патроната к пожилым и инвалида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организации ритуальных услу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рость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робл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: решение экспериментальных задач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4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старения современного общества: изменение демографических показателей, сферы социальных отношений, профессиональной ориентации пожилых людей и т.д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-14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функциональных способностей и здоровья пожилых люд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механизмы демографического стар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23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татистических данных, демографических показателей старения. Работа с профессиональной документацие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обальная проблема постарения населения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3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51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и биологический возраст. Различные градации деления пожилых людей на возрастные групп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-15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«постарения населения». Смещение возрастной структуры в сторону людей более старшего возраста. Рост одиноких пожилых. Группы риска пожилых людей, нуждающихся в особом внимании и защи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7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проблемы пожилых людей и инвалидов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-15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InternetLink"/>
                <w:rFonts w:ascii="Times New Roman" w:hAnsi="Times New Roman" w:cs="Times New Roman"/>
                <w:bCs/>
                <w:color w:val="000000"/>
                <w:sz w:val="24"/>
                <w:szCs w:val="24"/>
                <w:u w:val="none"/>
              </w:rPr>
            </w:pP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собенности социального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статус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пожилых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людей.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>Степень мобильности и объем самообслуживания. Зависимость от близких, окружающих, социума.</w:t>
              </w:r>
            </w:hyperlink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-157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активность пожилых людей и инвалидов: трудовая, общественно-политическая, семейно-бытова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илой человек и семья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2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семьи в жизни пожилого человека. Влияние макро и микросоциальной сферы на семейное полож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е сиротство» пожилых людей и инвалидов. Типы старости. Виды насилия над пожилыми людьм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9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ная жизненная ситуация д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илых люд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ов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-165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ая жизненная ситуация, «социальные риски» для пожилых людей. Определение инвалидности. Причины нарушения жизнедеятельност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бытовое 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илых люд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валидов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развития системы социального обслуживания пожилых и инвалидов. Виды социальной помощ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социального обслуживания. Право пожилых людей и инвалидов на социальное обслуживани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06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-168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оциального обслуживания на дом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ьного обслуживания пожилых и инвалидов на региональном уровн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-170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формы нестационарного обслужива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-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ым работником помощи в получении льгот и иных социальных выплат. Ритуальные услуг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быт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я пожилых и инвалидов на до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ожилых и инвалидов, нуждающихся в социально-бытовом обслуживании на дом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контакта с клиентом. Саморефлексия деятельности социального работни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-17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социально-бытового обслуживания пожилых и инвалидов на дому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нальных больных на дому</w:t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-179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спис на дому для неизлечимых и тяжелобольных людей. Контролирование боли тяжелобольного, управление реакциями. Оказание социально-психологической, духовной поддержки умирающему и его семье. Особенности деятельности социального работника при обслуживании таких больных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,6. ПК 4.1 – 4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-183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социальных услуг. Принцип учета индивидуальных особенностей и потребностей клиен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-186</w:t>
            </w:r>
          </w:p>
        </w:tc>
        <w:tc>
          <w:tcPr>
            <w:tcW w:w="7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предоставления социаль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ребования к качеству социальных услуг, порядку и условиям их оказания. Порядок зачисления на социальное обслуживания, его услов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 качества оказания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рная тематика самостоятельной рабо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Хосписное движение в странах Евро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бенности защиты прав и интересов пожилых и инвалидов в регион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диночество пожилых и инвал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жилые и инвалиды, подвергшиеся жестокому обращению в семь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новные социальные теории ста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обенности социального обслуживания пожилых и инвалидов за рубежом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оль общественных организаций в осуществлении социального обслуживания пожилых и инвалидов на до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сообще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Этика социальной работы как философско-социологическое зн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 Преодоление нарушений профессиональных норм поведения, злоупотреблений довери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Место и роль этических норм в становлении и развитии американской системы социального обеспеч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Влияние европейских этических учений на ценностные ориентации и этику социальной работы в Европе и Соединенных Штатах Амер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Эволюция взглядов на этический кодекс социальных работник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 Этические взгляды на благотворительность П.Я. Чаадаева, В.О. Ключевского, И.А. Ильина, Н.А. Бердяева, П.А. Флоренского, Л.Н. Толстого, П.А. Сороки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Подготовка к практическим занятия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Подготовка тематических кроссвор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Работа со словарями и справоч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Подготовка ситуацион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 и специальной литературы (по вопросам к параграфам, главам), подготовка к практическим занятиям с использованием методических рекомендаций преподава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Регулирование и управление развитием конфликтов в социальной работ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Коммуникативная рефлексия как способ регулирования деловых конфли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Правила поведения и общения в конфликт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Манипулирование в деловом общ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 Профилактика конфликта – одно из направлений профессиональной деятельности специалиста социальн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Механизмы психологической защиты в конфликт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Способы конструктивного завершения конфлик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ринципы и приемы делового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Универсальные и культурно-специфические аспекты 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 Зависимость коммуникации от культурного контекс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Методы психологии в социальной работе: наблюдение, эксперимент, опрос, тесты, беседа, консультация, психокоррекция, тренинг и д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 Психологическая травма. Горе, работа с утрат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Управление эмоциями, чувств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Методы обследования клиента с целью выявления медико-социальных пробле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Факторы риска заболеваний у пожилых людей и инвали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Особенности питания пожилых люд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 Особенности медицинской деонтологии в различных областях медицины (кардиологии, дерматовенерологии, онкологии, травматологии, педиатрии и т.д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 Основные медико-социальные проблемы современ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,6. ПК 4.1 – 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МД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современных форм и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  видов необходимой социальной помощи лицам пожилого возраста и инвалид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пожилого возраста и инвалидов. Оказание социально-бытовых услуг лицам пожилого возраста и инвалид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гнозирования и моделирование вариантов решения проблемы клиента с учетом имеющихся 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со специалистами и учреждениями иных систем (межведомственное взаимодействие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ланирования деятельности и контроль достигнутых результатов с последующей коррекцией и анализом ее эффектив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6, ЛР 7, ЛР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– 3,6. ПК 4.1 – 4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6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того самостояте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9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фессионального модуля предполагает наличие учебного кабинета </w:t>
      </w:r>
      <w:r>
        <w:rPr>
          <w:rFonts w:cs="Times New Roman" w:ascii="Times New Roman" w:hAnsi="Times New Roman"/>
          <w:bCs/>
          <w:sz w:val="28"/>
          <w:szCs w:val="28"/>
        </w:rPr>
        <w:t>Теории и методики социальной работы, Психологии и андрогогики лиц пожилого возраста и инвалидов; Социального патроната лиц пожилого возраста и инвалидов; Возрастной психологии и педагогики, семьеведения, Технологии социальной работы в учреждениях здравоохранения; Технологии социальной работы в организациях образования; Технологии социальной работы в учреждениях соци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тол и стул для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столы и стулья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лак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учебно-методические пособ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нормативно-правовые ак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</w:t>
      </w:r>
      <w:r>
        <w:rPr>
          <w:rFonts w:cs="Times New Roman" w:ascii="Times New Roman" w:hAnsi="Times New Roman"/>
          <w:bCs/>
          <w:sz w:val="28"/>
          <w:szCs w:val="28"/>
        </w:rPr>
        <w:t>: компьютер / ноутбук/, мультимедийный проектор, экран, флипчар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е документы: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ский кодекс Российской Федераци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ГОСТ Р 52495-2005. Национальный стандарт Российской Федерации. Социальное обслуживание населения. Термины и определения" (утв. Приказом Ростехрегулирования от 30.12.2005 N 532-ст) (ред. от 17.10.201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8.12.2013 N 442-ФЗ (ред. от 11.06.2021) "Об основах социального обслуживания граждан в Российской Федерации"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РФ от 08.06.1996 г. № 670 «Об утверждении Примерного положения об учреждении социальной помощи для лиц без определенного места жительства и занятий» (с изм. на 29.07.2010 г.) [Текст]: официальный текст// Российская газета № 134, 18.07.1996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он Вологодской области Закон Вологодской области от 01.12.2014 № 3492-ОЗ «О перечне социальных услуг по видам социальных услуг, предоставляемых поставщиками социальных услуг в Вологодской области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Правительства Вологодской области от 05.12.2014 № 1090 «Об утверждении Порядка предоставления социальных услуг поставщиками социальных услуг»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мелева, Н. Б. Введение в профессию "Социальная работа" / Шмелева Н.Б. - Москва: Дашков и К, 2018. (Источник: ЭБС Znanium.com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илова, А. В. Социальная работа с пожилыми: учебно-методическое пособие / А. В. Ермилова, И. А. Исакова. — Нижний Новгород: ННГУ им. Н. И. Лобачевского, 2019. (Источник: ЭБС Лань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онова, Т. И. Содержание и методика социальной работы: учебно-методическое пособие / Т. И. Бессонова. — Севастополь: СевГУ, 2020. (Источник: ЭБС Лань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работа с инвалидами: учебное пособие. — Благовещенск: АмГУ, 2017. (Источник: ЭБС Лань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стова, Е. И. Социальная работа с пожилыми людьми: учебник / Е. И. Холостова. — 7-е изд. — Москва: Дашков и К, 2017. (Источник: ЭБС Лань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w w:val="9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Харченко, Л. В. Медико-социальная работа с инвалидами: учебное пособие / Л. В. Харченко, Ф. В. Салугин, В. Г. Турманидзе. — Омск: ОмГУ, 2017. (Источник: ЭБС Лань</w:t>
      </w:r>
      <w:r>
        <w:rPr>
          <w:w w:val="9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w w:val="9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9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4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pacing w:val="33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сурс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а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pacing w:val="3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у</w:t>
      </w:r>
      <w:r>
        <w:rPr>
          <w:rFonts w:cs="Times New Roman" w:ascii="Times New Roman" w:hAnsi="Times New Roman"/>
          <w:spacing w:val="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</w:t>
      </w:r>
      <w:r>
        <w:rPr>
          <w:rFonts w:cs="Times New Roman" w:ascii="Times New Roman" w:hAnsi="Times New Roman"/>
          <w:spacing w:val="1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ац</w:t>
      </w:r>
      <w:r>
        <w:rPr>
          <w:rFonts w:cs="Times New Roman" w:ascii="Times New Roman" w:hAnsi="Times New Roman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и инвалидов».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а: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ehabin.ru/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Интернет-ресурс «Invalid.Ru" - социальный сервер для инвалидов -Законы об инвалидах» Форма доступа: </w:t>
      </w:r>
      <w:hyperlink r:id="rId12">
        <w:r>
          <w:rPr>
            <w:rStyle w:val="InternetLink"/>
            <w:rFonts w:cs="Times New Roman" w:ascii="Times New Roman" w:hAnsi="Times New Roman"/>
            <w:spacing w:val="1"/>
            <w:sz w:val="28"/>
            <w:szCs w:val="28"/>
          </w:rPr>
          <w:t>http://www.invalid.ru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российский сайт инвалидов.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invalirus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юз инвалидов России.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osinvalid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u w:val="single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рав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>чники:</w:t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рлачук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Ф., </w:t>
      </w:r>
      <w:r>
        <w:rPr>
          <w:rFonts w:cs="Times New Roman" w:ascii="Times New Roman" w:hAnsi="Times New Roman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розов </w:t>
      </w:r>
      <w:r>
        <w:rPr>
          <w:rFonts w:cs="Times New Roman" w:ascii="Times New Roman" w:hAnsi="Times New Roman"/>
          <w:spacing w:val="2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pacing w:val="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pacing w:val="2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рь</w:t>
      </w:r>
      <w:r>
        <w:rPr>
          <w:rFonts w:cs="Times New Roman" w:ascii="Times New Roman" w:hAnsi="Times New Roman"/>
          <w:spacing w:val="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ик по</w:t>
      </w:r>
      <w:r>
        <w:rPr>
          <w:rFonts w:cs="Times New Roman" w:ascii="Times New Roman" w:hAnsi="Times New Roman"/>
          <w:spacing w:val="2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работе -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</w:t>
      </w:r>
      <w:r>
        <w:rPr>
          <w:rFonts w:cs="Times New Roman" w:ascii="Times New Roman" w:hAnsi="Times New Roman"/>
          <w:spacing w:val="1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.: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</w:t>
      </w:r>
      <w:r>
        <w:rPr>
          <w:rFonts w:cs="Times New Roman" w:ascii="Times New Roman" w:hAnsi="Times New Roman"/>
          <w:spacing w:val="1"/>
          <w:sz w:val="28"/>
          <w:szCs w:val="28"/>
        </w:rPr>
        <w:t>те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оение программы данного модуля должно проходить после изучения общепрофессиональных дисциплин ОП.01Теория и методика социальной работы, МДК 01.02 Психология и андрогогика лиц пожилого возраста и инвалидов; МДК 01.04 Социальный патронат лиц пожилого возраста и инвалидов; МДК 02.02 Возрастная психология и педагогика, семьеведения; МДК 02.01 Социально-правовая и законодательная основы социальной работы с семьей и детьми; МДК 03.02 Технологии социальной работы с лицами из группы р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удиторных занятий необходимо использовать презентационное оборудование, нормативно-правовую документацию, регулирующую деятельность специалиста по социальной работе при оказании социальной помощи лицам пожилого возраста на д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работе над выполнением индивидуальных заданий и решении ситуационных задач обучающимся оказываются консульт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изводственная практика проводится в социальных центрах обслуживания населения, центрах реабилитации </w:t>
      </w:r>
      <w:r>
        <w:rPr>
          <w:rFonts w:cs="Times New Roman" w:ascii="Times New Roman" w:hAnsi="Times New Roman"/>
          <w:sz w:val="28"/>
          <w:szCs w:val="28"/>
        </w:rPr>
        <w:t>и иных учреждениях региона, оказывающих социальную помощь лицам пожилого возраста и инвалидам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ым курсам: наличие высшего образования, соответствующего профилю модуля ПМ.04 Выполнение работ по одной или нескольким профессиям рабочих, должностям служащих прохождение обязательной стажировки в профильных учреждениях не реже 1-го раза в 3 го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ребования к квалификации кадров, осуществляющих руководство практикой: Методический руководитель: наличие высшего образования, соответствующего профилю модуля </w:t>
      </w:r>
      <w:r>
        <w:rPr>
          <w:rFonts w:cs="Times New Roman" w:ascii="Times New Roman" w:hAnsi="Times New Roman"/>
          <w:sz w:val="28"/>
          <w:szCs w:val="28"/>
        </w:rPr>
        <w:t xml:space="preserve">ПМ.04 Выполнение работ по одной или нескольким профессиям рабочих, должностям служащих (26527 Социальный работник) </w:t>
      </w:r>
      <w:r>
        <w:rPr>
          <w:rFonts w:cs="Times New Roman" w:ascii="Times New Roman" w:hAnsi="Times New Roman"/>
          <w:bCs/>
          <w:sz w:val="28"/>
          <w:szCs w:val="28"/>
        </w:rPr>
        <w:t>прохождение обязательной стажировки в профильных учреждениях не реже 1-го раза в 3 год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ПОУ ВО «Вологодский колледж технологии и дизайна», реализующий подготовку по программе профессионального модуля ПМ.04 Выполнение работ по одной или нескольким профессиям рабочих, должностям служащих (26527 Социальный работник) обеспечивает организацию и проведение текуще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производится преподавателем в процессе обучения. Обучение по профессиональному модулю завершается промежуточной аттестацией в форме экзаме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и промежуточной аттестации по профессиональному модулю доводятся до обучающихся не позднее двух месяцев от начала обучения по основной профессиональной образовательной 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екущего контроля успеваемости и промежуточной аттестации образовательными учреждениями создаются фонды оценочных средств (ФОС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ербальный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0 ÷ 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0 ÷ 7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удовлетворительно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освоенных обучающимися профессиональных и общих компетенций как результатов освоения профессионального моду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17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 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управленческу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соответствии со спецификой на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работ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ение организационно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ой деятельности в соответствии со спецификой направления социальной работы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форм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перт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по МДК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ифференцированные зачёты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ебной и производственной практ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замен по ПМ</w:t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 Использовать различные формы, методы и технологии социальной работы в профессиональн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различных форм, методов и технологий социальной работы в профессиональной деятельности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Определять специфику и объем деятельности, а также кру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специалистов для решения конкретных задач по оказанию помощи и поддержки клиент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специфик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а деятельности, а также круга необходимых специалистов для решения конкретных задач п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ю помощи и поддержки клиенту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 Осуществля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ами и учреждениями иных систем (межведомствен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взаимо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пециалистам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 иных сис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жведомственное взаимодействие)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5. </w:t>
            </w: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8"/>
              </w:rPr>
              <w:t>Содействовать лицам пожилого возраста и инвалидам в получении социально-правовых услу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ния вариан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проблем клиента 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ом имеющихся ресурсо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3060"/>
      </w:tblGrid>
      <w:tr>
        <w:trPr>
          <w:tblHeader w:val="true"/>
          <w:trHeight w:val="6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я и оценки</w:t>
            </w:r>
          </w:p>
        </w:tc>
      </w:tr>
      <w:tr>
        <w:trPr>
          <w:trHeight w:val="637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55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 правово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55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6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оссийских духовно-нравствен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й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 при выполнении работ по учебн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м.</w:t>
            </w:r>
          </w:p>
        </w:tc>
      </w:tr>
      <w:tr>
        <w:trPr>
          <w:trHeight w:val="6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выбор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методов и способов решения профессиона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й педагогиче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ценивание эффективнос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выпол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 при выполнении работ по учебн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м.</w:t>
            </w:r>
          </w:p>
        </w:tc>
      </w:tr>
      <w:tr>
        <w:trPr>
          <w:trHeight w:val="6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х задач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 дошкольной педагог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й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го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е осво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</w:tr>
      <w:tr>
        <w:trPr>
          <w:trHeight w:val="6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эффекти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в взаимо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, преподавателя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и ДОУ в х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эффекти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ов взаимодействия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мися, преподавателя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ами ДОУ в ход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 при выполнении работ по учебн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наблюдени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прак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х, при выполнении работ по учебно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м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612"/>
      </w:tblGrid>
      <w:tr>
        <w:trPr>
          <w:tblHeader w:val="true"/>
        </w:trPr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практический опыт, освоенные умения, усвоенные знания)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ий опыт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ания социально-бытовых услуг, первой медицинской помощи, первичной психологической поддержки лицам пожилого возраста и инвалидам на дом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йствия в получении социально-медицинских, социально-психологических, социально-экономических и социально-правовых услуг лицам пожилого возраста и инвалидам;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содействие в поддержании социальных контакт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ервичную психологическую поддержку клиен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ать консультативную помощь клиенту по социально-бытовым вопроса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являть факторы гигиенического и экологического риска для клиен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являть основные проблемы физического здоровья клиен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омощь клиенту в поддержании личной гигиен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действовать в госпитализации, сопровождать клиента в лечебно-профилактическое учреждение (ЛПУ)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атронаж при госпитализации клиен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ть с профессиональной документаци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водить социально-бытовое обслуживание клиен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омощь в решении социально-бытовых вопрос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уществлять подбор документов для предоставления льгот и преимуществ, компенсационных выплат для начисления пенсий и пособ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казывать помощь в организации ритуальных услу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фессионально-личностные требования к социальному работник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сихологические особенности лиц пожилого возраста и инвалид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понятия и категории социальной медицин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ормы медико-социальной помощи населению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томо-физиологические особенности организма челове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симптомы заболевани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обенности состояния здоровья, болезней, диетотерапии лиц пожилого и старческого возраст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вила оказания первой медицинской помощи при неотложных состояниях у лиц пожилого возраста и инвалидов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обенности ухода за лицами пожилого возраста и инвалидами на дом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анитарно-гигиенические требования по уходу за лицами пожилого возраста и инвалидами на дом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ормативно-правовое обеспечение организации социально-бытового обслуживания лиц пожилого возраста и инвалидов на дому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ы охраны труда и техники безопас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5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итерии качества оказания социально-бытовых услуг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43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Style21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cyberleninka.ru/article/n/osobennosti-sotsialnogo-statusa-pozhilyh-lyudey" TargetMode="External"/><Relationship Id="rId9" Type="http://schemas.openxmlformats.org/officeDocument/2006/relationships/hyperlink" Target="https://cyberleninka.ru/article/n/osobennosti-sotsialnogo-statusa-pozhilyh-lyudey" TargetMode="External"/><Relationship Id="rId10" Type="http://schemas.openxmlformats.org/officeDocument/2006/relationships/footer" Target="footer7.xml"/><Relationship Id="rId11" Type="http://schemas.openxmlformats.org/officeDocument/2006/relationships/hyperlink" Target="http://www.rehabin.ru/" TargetMode="External"/><Relationship Id="rId12" Type="http://schemas.openxmlformats.org/officeDocument/2006/relationships/hyperlink" Target="http://www.invalid.ru/" TargetMode="External"/><Relationship Id="rId13" Type="http://schemas.openxmlformats.org/officeDocument/2006/relationships/hyperlink" Target="http://www.invalirus.ru/" TargetMode="External"/><Relationship Id="rId14" Type="http://schemas.openxmlformats.org/officeDocument/2006/relationships/hyperlink" Target="http://www.rosinvalid.ru/" TargetMode="Externa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00:00Z</dcterms:created>
  <dc:creator>Admin</dc:creator>
  <dc:description/>
  <cp:keywords/>
  <dc:language>en-US</dc:language>
  <cp:lastModifiedBy>user</cp:lastModifiedBy>
  <cp:lastPrinted>2020-09-16T11:23:00Z</cp:lastPrinted>
  <dcterms:modified xsi:type="dcterms:W3CDTF">2024-09-26T14:36:00Z</dcterms:modified>
  <cp:revision>8</cp:revision>
  <dc:subject/>
  <dc:title/>
</cp:coreProperties>
</file>