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43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                                                                             от 31.08.2022 г. № 580                                                                              от 22.06.2023г. № 514                                                                                от 31.05.2024 г.  №525</w:t>
            </w:r>
            <w:r>
              <w:rPr>
                <w:rFonts w:eastAsia="Calibri"/>
                <w:sz w:val="28"/>
                <w:szCs w:val="28"/>
              </w:rPr>
              <w:t xml:space="preserve">                                                                               от 02.09.2024 г. № 649</w:t>
            </w:r>
          </w:p>
          <w:p>
            <w:pPr>
              <w:pStyle w:val="Normal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Style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ГСЭ.04 ФИЗИЧЕСКАЯ КУЛЬТУРА</w:t>
      </w:r>
    </w:p>
    <w:p>
      <w:pPr>
        <w:pStyle w:val="Normal"/>
        <w:widowControl w:val="false"/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9.02.01 Социальная рабо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caps/>
          <w:spacing w:val="-2"/>
          <w:sz w:val="28"/>
          <w:szCs w:val="28"/>
        </w:rPr>
      </w:pPr>
      <w:r>
        <w:rPr>
          <w:caps/>
          <w:spacing w:val="-2"/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pacing w:val="-2"/>
          <w:sz w:val="28"/>
        </w:rPr>
      </w:pPr>
      <w:r>
        <w:rPr>
          <w:bCs/>
          <w:spacing w:val="-2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</w:rPr>
      </w:pPr>
      <w:r>
        <w:rPr>
          <w:bCs/>
          <w:sz w:val="28"/>
        </w:rPr>
        <w:t>Вологд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  <w:sz w:val="28"/>
        </w:rPr>
        <w:t>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ОГСЭ.04 (05) Физическая культура 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работчик: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атюнина З.Н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оработан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исельникова Л. Г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7" w:leader="none"/>
        </w:tabs>
        <w:rPr>
          <w:sz w:val="22"/>
          <w:szCs w:val="22"/>
          <w:lang w:eastAsia="en-US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  <w:lang w:eastAsia="en-US"/>
        </w:rPr>
        <w:t xml:space="preserve">протокол № 1 от 31.08.2022 г., протокол № 11 от 22.06.2023, протокол № 11 от 28.05.2024, </w:t>
      </w:r>
      <w:r>
        <w:rPr>
          <w:rFonts w:eastAsia="Calibri"/>
          <w:sz w:val="28"/>
          <w:szCs w:val="28"/>
          <w:lang w:eastAsia="en-US"/>
        </w:rPr>
        <w:t xml:space="preserve">протокол № от 02.09.2024г. 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  <w:gridCol w:w="816"/>
      </w:tblGrid>
      <w:tr>
        <w:trPr/>
        <w:tc>
          <w:tcPr>
            <w:tcW w:w="875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1. Паспорт рабочей программы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8754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2. Структура и содержание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hanging="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3. Условия реализации 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8754" w:type="dxa"/>
            <w:tcBorders/>
            <w:vAlign w:val="center"/>
          </w:tcPr>
          <w:p>
            <w:pPr>
              <w:pStyle w:val="Heading1"/>
              <w:spacing w:lineRule="auto" w:line="360"/>
              <w:ind w:hanging="0"/>
              <w:jc w:val="both"/>
              <w:rPr>
                <w:caps/>
                <w:sz w:val="28"/>
              </w:rPr>
            </w:pPr>
            <w:r>
              <w:rPr>
                <w:sz w:val="28"/>
              </w:rPr>
              <w:t>4. Контроль и оценка результатов освоения учебной дисциплины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jc w:val="center"/>
        <w:rPr/>
      </w:pPr>
      <w:r>
        <w:rPr>
          <w:sz w:val="28"/>
          <w:szCs w:val="28"/>
        </w:rPr>
        <w:t>ОГСЭ.04 ФИЗИЧЕСКАЯ КУЛЬТУРА</w:t>
      </w:r>
    </w:p>
    <w:p>
      <w:pPr>
        <w:pStyle w:val="Style31"/>
        <w:widowControl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ОГСЭ.04 Физическая культура входит в общий гуманитарный и социально-экономический цикл. </w:t>
      </w:r>
    </w:p>
    <w:p>
      <w:pPr>
        <w:pStyle w:val="Style19"/>
        <w:widowControl/>
        <w:tabs>
          <w:tab w:val="clear" w:pos="708"/>
          <w:tab w:val="left" w:pos="605" w:leader="none"/>
        </w:tabs>
        <w:spacing w:lineRule="auto" w:line="216"/>
        <w:ind w:firstLine="709"/>
        <w:jc w:val="both"/>
        <w:rPr>
          <w:rStyle w:val="FontStyle3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both"/>
        <w:rPr/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709"/>
        <w:jc w:val="both"/>
        <w:rPr/>
      </w:pPr>
      <w:r>
        <w:rPr>
          <w:sz w:val="28"/>
          <w:szCs w:val="28"/>
        </w:rPr>
        <w:t>В ходе освоения учебной дисциплины обучающиеся долж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numPr>
          <w:ilvl w:val="0"/>
          <w:numId w:val="4"/>
        </w:numPr>
        <w:autoSpaceDE w:val="false"/>
        <w:spacing w:lineRule="auto" w:line="216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, обучающийся должен овлад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 0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К 03. </w:t>
      </w:r>
      <w:r>
        <w:rPr>
          <w:sz w:val="28"/>
          <w:szCs w:val="28"/>
          <w:lang w:eastAsia="en-US"/>
        </w:rPr>
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b/>
          <w:sz w:val="28"/>
          <w:szCs w:val="28"/>
          <w:lang w:eastAsia="en-US"/>
        </w:rPr>
        <w:t>по правовой и</w:t>
      </w:r>
      <w:r>
        <w:rPr>
          <w:sz w:val="28"/>
          <w:szCs w:val="28"/>
          <w:lang w:eastAsia="en-US"/>
        </w:rPr>
        <w:t xml:space="preserve"> финансовой грамотности в различных жизненных ситуациях</w:t>
      </w:r>
    </w:p>
    <w:p>
      <w:pPr>
        <w:pStyle w:val="Normal"/>
        <w:tabs>
          <w:tab w:val="clear" w:pos="708"/>
          <w:tab w:val="left" w:pos="5572" w:leader="none"/>
        </w:tabs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К 04. Эффективно взаимодействовать и работать в коллективе и команде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ОК 06. </w:t>
      </w:r>
      <w:r>
        <w:rPr>
          <w:rFonts w:eastAsia="Calibri"/>
          <w:sz w:val="28"/>
          <w:szCs w:val="28"/>
          <w:lang w:eastAsia="en-US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eastAsia="Calibri"/>
          <w:b/>
          <w:sz w:val="28"/>
          <w:szCs w:val="28"/>
          <w:lang w:eastAsia="en-US"/>
        </w:rPr>
        <w:t>российских духовно-нравственных</w:t>
      </w:r>
      <w:r>
        <w:rPr>
          <w:rFonts w:eastAsia="Calibri"/>
          <w:sz w:val="28"/>
          <w:szCs w:val="28"/>
          <w:lang w:eastAsia="en-US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ми результата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/>
      </w:pPr>
      <w:r>
        <w:rPr>
          <w:bCs/>
          <w:sz w:val="28"/>
          <w:szCs w:val="28"/>
        </w:rPr>
        <w:t>ЛР 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ающий и пропагандирующий правила здорового и                    безопасного образа жизни, предупреждающий либо преодолевающий зависимости от алкоголя, табака, психоактивных веществ, азартных игр и т. д. Сохраняющий психологическую устойчивость в ситуативно сложных или стремительно меняющихся ситуациях.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/>
      </w:pPr>
      <w:r>
        <w:rPr>
          <w:bCs/>
          <w:sz w:val="28"/>
          <w:szCs w:val="28"/>
        </w:rPr>
        <w:t>ЛР 19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ладающий физической выносливостью в соответствии с требованиями профессиональных компетен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right" w:pos="9355" w:leader="none"/>
        </w:tabs>
        <w:jc w:val="both"/>
        <w:rPr/>
      </w:pPr>
      <w:r>
        <w:rPr>
          <w:bCs/>
          <w:sz w:val="28"/>
          <w:szCs w:val="28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right" w:pos="93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– 216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й аудиторной нагрузки -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ая работа обучающегося - 10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 проблемного обучения, технология личностно-ориентированного обучения и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5031" w:leader="none"/>
          <w:tab w:val="left" w:pos="5496" w:leader="none"/>
          <w:tab w:val="left" w:pos="6412" w:leader="none"/>
          <w:tab w:val="left" w:pos="7328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ОГСЭ.04 ФИЗИЧЕСКАЯ КУЛЬТУРА</w:t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2650"/>
      </w:tblGrid>
      <w:tr>
        <w:trPr>
          <w:trHeight w:val="460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аксимальная учебная нагрузка 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Обязательная аудиторная учебная нагрузка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екции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</w:t>
            </w:r>
          </w:p>
        </w:tc>
      </w:tr>
      <w:tr>
        <w:trPr/>
        <w:tc>
          <w:tcPr>
            <w:tcW w:w="7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ихся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ёта                        2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2. Тематический план и содержание учебной дисциплины ОГСЭ.04 Физическая культура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8"/>
        <w:gridCol w:w="1126"/>
        <w:gridCol w:w="8352"/>
        <w:gridCol w:w="29"/>
        <w:gridCol w:w="958"/>
        <w:gridCol w:w="8"/>
        <w:gridCol w:w="1898"/>
      </w:tblGrid>
      <w:tr>
        <w:trPr>
          <w:tblHeader w:val="true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внеаудиторная самостоятельная работа обучающихс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ды компетенций</w:t>
            </w:r>
          </w:p>
        </w:tc>
      </w:tr>
      <w:tr>
        <w:trPr>
          <w:trHeight w:val="118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,19,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619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Техника безопасности. Бег на короткие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мяч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Беговые и прыжковые упражнения. Прыжок в длину с мес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бег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россовая подготовка 30-40 мин. 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зависимости от погодных условий и самочувствия, жонглирование малым мячом, прыжки со скакалкой, беговые и прыжковые упражнения.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ка контроля  уровня физической подготов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9,19,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онтроль  уровня физической подготовленност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едение личного дневника здоровья; выполнение упражнений для повышения уровня общефизической подготовленности и уровня здоровья; подготовка рефератов: «Гигиена физических упражнений», «Рациональное питание при занятиях физическими упражнениями»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К.13</w:t>
            </w:r>
          </w:p>
        </w:tc>
      </w:tr>
      <w:tr>
        <w:trPr>
          <w:trHeight w:val="7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структаж «Правила ТБ на уроках спортивных игр (баскетбол)». Совершенствование перемещений и остановок. Передачи мяча на месте.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едение мяча с изменением высоты отскока и скорости. Бросок в кольцо из под щита. (Ведение  мяча  на  месте  и  в  движени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.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9,19,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техники штрафного броска. Тактика нападения. Совершенствование раннее изученных ЗУН. (Штрафные  броски  в  корзину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-1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коростных и координационных способност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гра баскетбол. (Двусторонняя  игра  в  баскетбол  по  упрощённым  правилам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смотр ТВ, выучить правила игры в баскетбол. подготовить реферат на тему: «Технико-тактические действия в баскетболе». Посещение  баскетбольных матчей. Чтение  спортивных газет и журналов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безопасности на уроках гимнастики. Строевые упражнения. Стойки, упоры, вис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переворот назад через плечо в полушпагат. Выполнение упражнений у гимнастической стенки. (Упражнения  у  гимнастической  стенк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гимнастических  упражнений  в  парах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-2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 (Акробатическое  упражнение  «мост»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й с гимнастическими палками, скакалкой, обручем. Игры –эстафет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вороты кругом в движении. Развитие активной и пассивной гибкост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2-3связки из 2х и более упражнений. Круговая тренировка на 5-6 станциях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4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 «Нетрадиционные виды гимнастики». Подготовка к выполнению нормативов ГТО- тест на гибкост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26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Cs/>
              </w:rPr>
            </w:pPr>
            <w:r>
              <w:rPr>
                <w:bCs/>
              </w:rPr>
              <w:t>Основы здорового образа жизн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.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вательн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обенности организации физического воспитания в зимний пери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Роль физической культуры в обеспечения здоровья</w:t>
            </w:r>
            <w:r>
              <w:rPr/>
              <w:t>. Первая помощь при обморожениях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Влияние  двигательной  активности  на  здоровье  человека» Написать сообще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подготов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К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Р.20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  <w:t>спортивно-оздоровительная</w:t>
            </w:r>
          </w:p>
        </w:tc>
      </w:tr>
      <w:tr>
        <w:trPr>
          <w:trHeight w:val="411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29 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Первая помощь при обморожениях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ъём скользящим шагом. Спуск в основной стойке, торможение упором. Прохождение дистанции до 2 км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овершенствовать технику лыжных ходов. Переходы с попеременных ходов на одновременные. Учёт техники спуска с торможением и поворотами.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-3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вторение техники конькового хода. Подъём в горку коньковым ходом. Преодоление бугров и впадин при спуске со склон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ьковый  х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пуски  в  различных  стойках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одоление подъемов , бугров и впадин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ыжные гонк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улки на лыжах; горнолыжная подготовка на склоне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тлетическая гимнас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-3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азвитие двигательных качеств в тренажёрном зале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-4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уляция  мышечного  тону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писать сообщение «Средства физической культуры в совершенствовании функциональных возможностей организма и обеспечении его умственной и физической деятельности, устойчивости к различным условиям внешней среды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1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лейбол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хника безопасности.</w:t>
            </w:r>
            <w:r>
              <w:rPr>
                <w:bCs/>
              </w:rPr>
              <w:t xml:space="preserve"> Совершенствовать технику передач мяча через сетку. (верхние  передачи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учение  нападающему удару в парах. Совершенствовать верхнюю прямую подачу.(Верхняя подача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изученных приёмов игр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-4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дачи в тройках. Учебно-тренировочная игр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-4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усторонняя учебная игра по упрощенным правила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смотр  соревнований  по  Т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учить  изменения  и  дополнения  в  современные правила  игры в волейбол. Подготовить  сообщение на тему: «Технико-тактические  действия в волейболе». Подготовить рефераты на темы: «Возникновение и развитие волейбола», «Развитие волейбола в России», «Современные правила игры в волейбол»; выучить правила и жесты судей во время игр в баскетбол и волейбо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4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              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ег на короткие дистанции. Отжимания.                                                         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      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ыжок в длину с разбег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с различной скоростью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-5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на средние дистан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56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ание гранат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7-5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подгот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7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 xml:space="preserve"> Кроссовая подготовка 30-40 мин. в зависимости от погодных условий и самочувствия, жонглирование малым мячом, прыжки со скакалкой, беговые и прыжковые упражнени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Cs/>
              </w:rPr>
              <w:t>9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271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-6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</w:t>
            </w:r>
            <w:r>
              <w:rPr>
                <w:bCs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-6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ррекция фигур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-6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уляция мышечного тону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7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сведе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Cs w:val="26"/>
              </w:rPr>
              <w:t>Основные принципы построения самостоятельны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</w:tr>
      <w:tr>
        <w:trPr>
          <w:trHeight w:val="627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szCs w:val="26"/>
              </w:rPr>
              <w:t>Составить комплекс утренней гигиенической гимнастики и выполнять его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ет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гкая атлетика и кроссовая подготов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хника безопас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ег на короткие дистанции Бег 30м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ег с равномерной  скоростью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г  на  средние  дистан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ный  бег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-7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ссовая  подгот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скетбол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ршенствование передач мяча различными способами на месте. Бросок в кольцо. Быстрый прорыв (2х1). (Передача  мяча  одной  рукой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Ловля высоко летящего мяча, бросок в кольцо. Передачи мяча со сменой мест в тройках. Малая восьмёрк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росок  мяча в  корзину  после  передач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3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тафеты с ведением мяча и бросками в кольцо. Игра Стрит-бол. (Бросок мяча  в  корзину  после  ведения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 xml:space="preserve">Подготовить сообщение по теме: «История  развития  баскетбола» </w:t>
            </w:r>
          </w:p>
          <w:p>
            <w:pPr>
              <w:pStyle w:val="Normal"/>
              <w:ind w:left="42" w:hanging="0"/>
              <w:jc w:val="both"/>
              <w:rPr/>
            </w:pPr>
            <w:r>
              <w:rPr/>
              <w:t>Просмотр телевизионных трансляций с крупнейших соревнований  по  баскетболу. Посещение баскетбольных матчей. Чтение  спортивных  газет  и  журналов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Повторение акробатических упражнений: «мост», «полушпагат», стойка на лопатках. Развитие равновесия, используя перевёрнутую гимнастическую скамейку.(Акробатическое  упражнение  «мост»)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Выполнение упражнений с гимнастическими палками, скакалкой, обручем. Игры – эстафет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каты, кувырк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Повороты кругом в движении.</w:t>
            </w:r>
            <w:r>
              <w:rPr>
                <w:rFonts w:eastAsia="Calibri"/>
                <w:lang w:eastAsia="en-US"/>
              </w:rPr>
              <w:t xml:space="preserve"> Развитие активной и пассивной гибкост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смотр соревнований по ТВ, составить комплексы специальный упражнений при нарушении осанки, ожирении, плоскостопии; подготовить рефераты на тему: «Физическая подготовка с целью развития качеств быстроты движений, силы, ловкости, выносливости, гибкости»;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431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9-8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ндивидуальных комплексов упражнений и их выполнение; ведение дневника самоконтроля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вила техники безопасности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.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знавательная.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ка и самострах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B050"/>
                <w:lang w:eastAsia="en-US"/>
              </w:rPr>
            </w:pPr>
            <w:r>
              <w:rPr/>
              <w:t>Сообщение на тему: « Первая помощь при травмах»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тлетическая гимнасти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!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>
          <w:trHeight w:val="455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а безопасности Коррекция фигур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83         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гуляция  мышечного тонус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для коррекции телосложения и развития двигательных качеств. Составить и выполнять комплекс упражнений. Выполнять индивидуально подобранные комплексы оздоровительной гимнастики. Написать сообщение  на  тему: «Использование  средств  атлетической гимнастики  в адаптивной физической  культуре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филактика профессиональных заболеваний средствами и методами физического воспитания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.1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практическ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-8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Развитие  профессионально  значимых двигательных  качест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-8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двигательных качеств в тренажёрном зал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выполнение профессионально значимых комплексов физических упражнений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проведения комплексов гимнастических упражнений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познавательная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проведение комплексов упражнений и производственной гимнастики с учетом будущей профессиональной деятельности обучающихся 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комплекса упражнений гигиенической гимнастики; выполнение производственной гимнастики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контроля уровня физической подготовленности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К.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ая</w:t>
            </w:r>
          </w:p>
        </w:tc>
      </w:tr>
      <w:tr>
        <w:trPr>
          <w:trHeight w:val="274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</w:t>
            </w: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уровня физической подготовленност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Составление и ведение дневника самоконтрол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</w:t>
            </w:r>
            <w:r>
              <w:rPr>
                <w:rFonts w:eastAsia="Calibri"/>
                <w:b/>
                <w:lang w:eastAsia="en-US"/>
              </w:rPr>
              <w:t>9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чё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лейбол 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-оздорови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91               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Совершенствовать технику передач мяча через сетку (передачи)</w:t>
              <w:tab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9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ть технику нападающего удара. Совершенствовать верхнюю прямую подачу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-9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ачи в тройках .Учебно-тренировочная игра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ершенствование изученных приёмов игры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вусторонняя учебная игра по упрощённым правилам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смотр соревнований по Т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учить изменения и дополнения в современные правила игры в волейбол. Подготовить сообщение на тему: «Технико-тактические действия в волейболе».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хника безопасности. </w:t>
            </w:r>
            <w:r>
              <w:rPr>
                <w:rFonts w:eastAsia="Calibri"/>
                <w:lang w:eastAsia="en-US"/>
              </w:rPr>
              <w:t>Развитие силы избранных групп мышц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я фигур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подвижности избранных сустав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Составить и выполнять комплекс упражнений для коррекции телосложения и развития двигательных качеств. Выполнять индивидуально подобранные комплексы оздоровительной гимнастики. Написать сообщение на тему: «Использование  средств атлетической  гимнастики  в  адаптивной  физической  культуре»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оретические свед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ОК.10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сновные принципы построения самостоятельны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bCs/>
                <w:szCs w:val="26"/>
              </w:rPr>
              <w:t>Составить комплекс утренней гигиенической гимнастики и выполнять его</w:t>
            </w:r>
            <w:r>
              <w:rPr/>
              <w:t>.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ая атлетика и кроссовая подготовка</w:t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Содерж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К.10</w:t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Техника безопасности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ег на короткие  дистанции (60-100м). Специальные беговые упражнения. Развитие скоростно-силовых качеств. Бег 4 мин.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Бег с равномерной  скоростью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г  на  средние  дистанц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овая  подготовк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оссовая подготовка 30-40 мин. в зависимости от погодных условий и самочувствия, прыжки со скакалкой, беговые и прыжковые упражн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тодика контроля уровня физической подготовл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-106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одержание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уровня физической подготовленност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ОК.10</w:t>
            </w:r>
          </w:p>
        </w:tc>
      </w:tr>
      <w:tr>
        <w:trPr>
          <w:trHeight w:val="466" w:hRule="atLeast"/>
        </w:trPr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bCs/>
              </w:rPr>
              <w:t>Составление и ведение дневника самоконтрол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-108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аудиторны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 том числе: практических занятий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межуточная аттестация в форме дифференцированного зачёт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самостоятельной работы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1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час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спортивного и тренажёрного залов, открытого стад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ализация учебной дисциплины </w:t>
      </w:r>
      <w:r>
        <w:rPr>
          <w:color w:val="000000"/>
          <w:sz w:val="28"/>
          <w:szCs w:val="28"/>
          <w:lang w:eastAsia="en-US"/>
        </w:rPr>
        <w:t>ОГСЭ.04 Физическая культура осуществляется в спортивном зале, имеющем оборудование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снаряды: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скамейк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е фермы с кольцами и сеткам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ая сетка с тросом и креплениями в стену1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 стенк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скетбольный мяч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ейбольный мяч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ый мяч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уч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калк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мнастическая палка;</w:t>
      </w:r>
    </w:p>
    <w:p>
      <w:pPr>
        <w:pStyle w:val="Normal"/>
        <w:numPr>
          <w:ilvl w:val="0"/>
          <w:numId w:val="5"/>
        </w:numPr>
        <w:ind w:left="0" w:firstLine="357"/>
        <w:jc w:val="both"/>
        <w:rPr/>
      </w:pPr>
      <w:r>
        <w:rPr>
          <w:color w:val="000000"/>
          <w:sz w:val="28"/>
          <w:szCs w:val="28"/>
        </w:rPr>
        <w:t xml:space="preserve">лыжи пластиковые с креплениями и лыжными  ботинками, 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ыжные палки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 для метани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рик туристический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ы гимнастические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нтель  спортивная;</w:t>
      </w:r>
    </w:p>
    <w:p>
      <w:pPr>
        <w:pStyle w:val="Normal"/>
        <w:numPr>
          <w:ilvl w:val="0"/>
          <w:numId w:val="5"/>
        </w:numPr>
        <w:ind w:left="0"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ажеры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Филиппова Ю. С. Физическая культура: учебно-методическое пособие / Ю.С. Филиппова. — Москва: ИНФРА-М, 2021. (Источник: ЭБС Znanium.com)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Физическая культура: учебно-методическое пособие / Е. Л. Сорокина, Т. И. Шишкина, М. А. Бабенко Е. Г. Черночуб. — Новосибирск: СГУПС, 2020. (Источник: ЭБС «Лань»)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Данилов, А. В. Физическая культура: учебное пособие / А. В. Данилов. — Уфа: БГПУ имени М. Акмуллы, 2019. (Источник: ЭБС Znanium.com)</w:t>
      </w:r>
    </w:p>
    <w:p>
      <w:pPr>
        <w:pStyle w:val="Normal"/>
        <w:numPr>
          <w:ilvl w:val="0"/>
          <w:numId w:val="3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Бароненко В. А. Здоровье и физическая культура студента: учеб. пособие / В.А. Бароненко, Л.А. Рапопорт. — 2-е изд., пере-раб. - М.: Альфа-М.: ИНФРА-М, 2018. (Источник: ЭБС Znanium.com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zxx" w:bidi="zxx"/>
        </w:rPr>
        <w:t>www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school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edu</w:t>
      </w:r>
      <w:r>
        <w:rPr>
          <w:color w:val="000000"/>
          <w:sz w:val="28"/>
          <w:szCs w:val="28"/>
          <w:lang w:eastAsia="zxx" w:bidi="zxx"/>
        </w:rPr>
        <w:t>.</w:t>
      </w:r>
      <w:r>
        <w:rPr>
          <w:color w:val="000000"/>
          <w:sz w:val="28"/>
          <w:szCs w:val="28"/>
          <w:lang w:val="en-US" w:eastAsia="zxx" w:bidi="zxx"/>
        </w:rPr>
        <w:t>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sport.rags.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http://standart.edu.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mosgi.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gushidding.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instetut.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avt.miem.edu.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zxx" w:bidi="zxx"/>
        </w:rPr>
        <w:t>www.umd.ru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minstm.gov.ru (Официальный сайт Министерства спорта Российской Федерации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eastAsia="SchoolBookCSanPin-Regular"/>
          <w:sz w:val="28"/>
          <w:szCs w:val="28"/>
        </w:rPr>
      </w:pPr>
      <w:r>
        <w:rPr>
          <w:rFonts w:eastAsia="SchoolBookCSanPin-Regular"/>
          <w:sz w:val="28"/>
          <w:szCs w:val="28"/>
        </w:rPr>
        <w:t>www.edu.ru (Федеральный портал «Российское образование»)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rFonts w:eastAsia="SchoolBookCSanPin-Regular"/>
          <w:sz w:val="28"/>
          <w:szCs w:val="28"/>
        </w:rPr>
        <w:t>www.olympic.ru (Официальный сайт Олимпийского комитета России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46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3038"/>
      </w:tblGrid>
      <w:tr>
        <w:trPr>
          <w:trHeight w:val="8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8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Перечень знаний, осваиваемых в рамках дисциплин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 роли физической культуры в общекультурном, профессиональном и социальном развитии человек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сновы здорового образа жизни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Фронтальная беседа, устный опрос, тестирование, выполнение индивидуальных заданий</w:t>
            </w:r>
          </w:p>
        </w:tc>
      </w:tr>
      <w:tr>
        <w:trPr>
          <w:trHeight w:val="626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/>
              </w:rPr>
              <w:t>Перечень умений, осваиваемых в рамках дисциплины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17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</w:rPr>
            </w:pPr>
            <w:r>
              <w:rPr>
                <w:iCs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ценка выполнения практической работы, выполнения индивидуальных заданий, тестирование, принятие норматив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-1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студент должен овладеть следующими </w:t>
      </w:r>
      <w:r>
        <w:rPr>
          <w:b/>
          <w:color w:val="000000"/>
          <w:sz w:val="28"/>
          <w:szCs w:val="28"/>
        </w:rPr>
        <w:t>компетенциями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ОК 0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5572" w:leader="none"/>
        </w:tabs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ОК 03. </w:t>
      </w:r>
      <w:r>
        <w:rPr>
          <w:lang w:eastAsia="en-US"/>
        </w:rPr>
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b/>
          <w:lang w:eastAsia="en-US"/>
        </w:rPr>
        <w:t>по правовой и</w:t>
      </w:r>
      <w:r>
        <w:rPr>
          <w:lang w:eastAsia="en-US"/>
        </w:rPr>
        <w:t xml:space="preserve"> финансовой грамотности в различных жизненных ситуациях</w:t>
      </w:r>
    </w:p>
    <w:p>
      <w:pPr>
        <w:pStyle w:val="Normal"/>
        <w:tabs>
          <w:tab w:val="clear" w:pos="708"/>
          <w:tab w:val="left" w:pos="5572" w:leader="none"/>
        </w:tabs>
        <w:rPr>
          <w:lang w:eastAsia="en-US"/>
        </w:rPr>
      </w:pPr>
      <w:r>
        <w:rPr>
          <w:color w:val="000000"/>
        </w:rPr>
        <w:t xml:space="preserve">      </w:t>
      </w:r>
      <w:r>
        <w:rPr>
          <w:color w:val="000000"/>
        </w:rPr>
        <w:t>ОК 04. Эффективно взаимодействовать и работать в коллективе и команде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ОК 06. </w:t>
      </w:r>
      <w:r>
        <w:rPr>
          <w:rFonts w:eastAsia="Calibri"/>
          <w:lang w:eastAsia="en-US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eastAsia="Calibri"/>
          <w:b/>
          <w:lang w:eastAsia="en-US"/>
        </w:rPr>
        <w:t>российских духовно-нравственных</w:t>
      </w:r>
      <w:r>
        <w:rPr>
          <w:rFonts w:eastAsia="Calibri"/>
          <w:lang w:eastAsia="en-US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rPr/>
      </w:pPr>
      <w:r>
        <w:rPr>
          <w:color w:val="000000"/>
        </w:rPr>
        <w:t xml:space="preserve">       </w:t>
      </w: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color w:val="000000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ОК 09. Пользоваться профессиональной документацией на государственном и иностранном язык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. 10Бережно относиться к историческому наследию и культурным традициям народа, уважать социальные, культурные и религиозные различ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К.13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  <w:sz w:val="28"/>
        </w:rPr>
        <w:t>Промежуточная аттестация по учебной дисциплине проводится в форме</w:t>
      </w:r>
      <w:r>
        <w:rPr>
          <w:b/>
          <w:bCs/>
          <w:color w:val="000000"/>
          <w:sz w:val="28"/>
        </w:rPr>
        <w:t xml:space="preserve"> </w:t>
      </w:r>
      <w:r>
        <w:rPr>
          <w:sz w:val="28"/>
        </w:rPr>
        <w:t>дифференцированного зачета.</w:t>
      </w:r>
    </w:p>
    <w:p>
      <w:pPr>
        <w:pStyle w:val="Normal"/>
        <w:ind w:firstLine="709"/>
        <w:jc w:val="both"/>
        <w:rPr/>
      </w:pPr>
      <w:r>
        <w:rPr/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2663"/>
        <w:gridCol w:w="3415"/>
      </w:tblGrid>
      <w:tr>
        <w:trPr>
          <w:trHeight w:val="23" w:hRule="atLeast"/>
        </w:trPr>
        <w:tc>
          <w:tcPr>
            <w:tcW w:w="3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607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63" w:hRule="atLeast"/>
        </w:trPr>
        <w:tc>
          <w:tcPr>
            <w:tcW w:w="3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÷ 100</w:t>
            </w:r>
          </w:p>
        </w:tc>
        <w:tc>
          <w:tcPr>
            <w:tcW w:w="26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9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÷ 79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0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70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довлетворитель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42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22:18:00Z</dcterms:created>
  <dc:creator>1</dc:creator>
  <dc:description/>
  <cp:keywords/>
  <dc:language>en-US</dc:language>
  <cp:lastModifiedBy>user</cp:lastModifiedBy>
  <dcterms:modified xsi:type="dcterms:W3CDTF">2024-10-01T08:58:00Z</dcterms:modified>
  <cp:revision>79</cp:revision>
  <dc:subject/>
  <dc:title>ПРОГРАММА УЧЕБНОЙ ДИСЦИПЛИНЫ</dc:title>
</cp:coreProperties>
</file>