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4218"/>
      </w:tblGrid>
      <w:tr>
        <w:trPr/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НО «Центр социальног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населения Вологодской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«Доверие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П. Кудрявов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»_________________ 2022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б утверждени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2 № 58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bookmarkStart w:id="0" w:name="_Hlk144290593"/>
            <w:r>
              <w:rPr>
                <w:sz w:val="28"/>
                <w:szCs w:val="28"/>
              </w:rPr>
              <w:t>от 22.06.2023 № 514</w:t>
            </w:r>
            <w:bookmarkEnd w:id="0"/>
          </w:p>
        </w:tc>
      </w:tr>
    </w:tbl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/>
      </w:r>
    </w:p>
    <w:p>
      <w:pPr>
        <w:pStyle w:val="Normal"/>
        <w:ind w:left="59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</w:rPr>
        <w:t>от 31.05.2024 г. № 525</w:t>
      </w:r>
    </w:p>
    <w:p>
      <w:pPr>
        <w:pStyle w:val="Normal"/>
        <w:ind w:left="59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</w:rPr>
        <w:t>от 02.09.2024 г. № 649</w:t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М.02 СОЦИАЛЬНАЯ РАБОТА С СЕМЬЕЙ И ДЕТЬМИ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vertAlign w:val="superscript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профессионального модуля разработана в соответствии с федеральным государственным образовательным стандартом (далее – ФГОС) среднего профессионального образования по специальности 39.02.01 Социальная рабо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Организация-разработчик: бюджетное профессиональное образовательное учреждение Вологодской области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аринова В.М., заведующий отделением практик БПОУ ВО «Вологодский колледж технологии и дизайна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йкина С.С., преподаватель БПОУ ВО «Вологодский колледж технологии и дизайна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7" w:leader="none"/>
        </w:tabs>
        <w:rPr>
          <w:sz w:val="22"/>
          <w:szCs w:val="22"/>
          <w:lang w:eastAsia="en-US"/>
        </w:rPr>
      </w:pPr>
      <w:r>
        <w:rPr>
          <w:sz w:val="28"/>
          <w:szCs w:val="28"/>
        </w:rPr>
        <w:t xml:space="preserve">Рассмотрено и рекомендовано к утверждению на заседании предметной цикловой комиссии БПОУ ВО «Вологодский колледж технологии и дизайна», протокол № 1 от 31.08.2022 г., </w:t>
      </w:r>
      <w:bookmarkStart w:id="1" w:name="_Hlk144290616"/>
      <w:r>
        <w:rPr>
          <w:sz w:val="28"/>
          <w:szCs w:val="28"/>
        </w:rPr>
        <w:t>протокол № 11 от 13.06.2023</w:t>
      </w:r>
      <w:bookmarkEnd w:id="1"/>
      <w:r>
        <w:rPr>
          <w:sz w:val="28"/>
          <w:szCs w:val="28"/>
        </w:rPr>
        <w:t xml:space="preserve"> г.,</w:t>
      </w:r>
      <w:r>
        <w:rPr>
          <w:sz w:val="28"/>
          <w:szCs w:val="28"/>
          <w:lang w:eastAsia="en-US"/>
        </w:rPr>
        <w:t xml:space="preserve"> протокол № 11 от 28.05.2024, </w:t>
      </w:r>
      <w:r>
        <w:rPr>
          <w:rFonts w:eastAsia="Calibri"/>
          <w:sz w:val="28"/>
          <w:szCs w:val="28"/>
          <w:lang w:eastAsia="en-US"/>
        </w:rPr>
        <w:t xml:space="preserve">протокол № от 02.09.2024г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3"/>
      </w:tblGrid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1. Паспорт программы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2. Результаты освоения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3. Структура и содержание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4. Условия реализации рабочей программы профессионального модуля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ПРОГРАММЫ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/>
      </w:pPr>
      <w:r>
        <w:rPr>
          <w:caps/>
          <w:sz w:val="28"/>
          <w:szCs w:val="28"/>
        </w:rPr>
        <w:t xml:space="preserve">ПМ.02 </w:t>
      </w:r>
      <w:r>
        <w:rPr>
          <w:sz w:val="28"/>
          <w:szCs w:val="28"/>
        </w:rPr>
        <w:t>СОЦИАЛЬНАЯ РАБОТА С СЕМЬЕЙ И ДЕТЬМ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1.1. Область применения примерной программы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2" w:name="_Hlk99601395"/>
      <w:bookmarkStart w:id="3" w:name="_Hlk99600635"/>
      <w:bookmarkEnd w:id="2"/>
      <w:bookmarkEnd w:id="3"/>
      <w:r>
        <w:rPr>
          <w:sz w:val="28"/>
          <w:szCs w:val="28"/>
        </w:rPr>
        <w:t xml:space="preserve">Рабочая программа профессионального модуля является частью основной профессиональной образовательной программы в соответствии с ФГОС СПО по специальности 39.02.01 Социальная работа в части освоения основного вида профессиональной деятельности и соответствующих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ессиональных компетенций (ПК)</w:t>
      </w:r>
      <w:r>
        <w:rPr>
          <w:sz w:val="28"/>
          <w:szCs w:val="28"/>
        </w:rPr>
        <w:t>:</w:t>
      </w:r>
    </w:p>
    <w:p>
      <w:pPr>
        <w:pStyle w:val="Default"/>
        <w:ind w:firstLine="54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ПК 2.1. Диагностировать ТЖС семьи и детей с определением видов необходимой помощи. </w:t>
      </w:r>
    </w:p>
    <w:p>
      <w:pPr>
        <w:pStyle w:val="Default"/>
        <w:ind w:firstLine="54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ПК 2.2. Координировать работу по преобразованию ТЖС в семье и у детей. </w:t>
      </w:r>
    </w:p>
    <w:p>
      <w:pPr>
        <w:pStyle w:val="Default"/>
        <w:ind w:firstLine="54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ПК 2.3. Осуществлять патронат семей и детей, находящихся в ТЖС (сопровождение, опекунство, попечительство, патронаж). </w:t>
      </w:r>
    </w:p>
    <w:p>
      <w:pPr>
        <w:pStyle w:val="Default"/>
        <w:ind w:firstLine="54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ПК 2.4. Создавать необходимые условия для адаптации и социальной реабилитации различных типов семей и детей, находящихся в ТЖ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pacing w:val="-18"/>
          <w:sz w:val="20"/>
          <w:szCs w:val="20"/>
        </w:rPr>
      </w:pPr>
      <w:r>
        <w:rPr>
          <w:i/>
          <w:spacing w:val="-18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pacing w:val="-18"/>
          <w:sz w:val="28"/>
          <w:szCs w:val="28"/>
        </w:rPr>
      </w:pPr>
      <w:bookmarkStart w:id="4" w:name="_Hlk99601395"/>
      <w:bookmarkEnd w:id="4"/>
      <w:r>
        <w:rPr>
          <w:b/>
          <w:spacing w:val="-18"/>
          <w:sz w:val="28"/>
          <w:szCs w:val="28"/>
        </w:rPr>
        <w:t xml:space="preserve">1.2. Место профессионального модуля в структуре основной профессиональной образовате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iCs/>
          <w:spacing w:val="-18"/>
          <w:sz w:val="28"/>
          <w:szCs w:val="28"/>
        </w:rPr>
        <w:t>Профессиональный модуль</w:t>
      </w:r>
      <w:r>
        <w:rPr>
          <w:bCs/>
          <w:i/>
          <w:iCs/>
          <w:spacing w:val="-18"/>
          <w:sz w:val="28"/>
          <w:szCs w:val="28"/>
        </w:rPr>
        <w:t xml:space="preserve"> </w:t>
      </w:r>
      <w:r>
        <w:rPr>
          <w:spacing w:val="-18"/>
          <w:sz w:val="28"/>
          <w:szCs w:val="28"/>
        </w:rPr>
        <w:t>ПМ.02 Социальная работа с семьей и детьми</w:t>
      </w:r>
      <w:r>
        <w:rPr>
          <w:bCs/>
          <w:i/>
          <w:iCs/>
          <w:spacing w:val="-18"/>
          <w:sz w:val="28"/>
          <w:szCs w:val="28"/>
        </w:rPr>
        <w:t xml:space="preserve"> </w:t>
      </w:r>
      <w:r>
        <w:rPr>
          <w:bCs/>
          <w:iCs/>
          <w:spacing w:val="-18"/>
          <w:sz w:val="28"/>
          <w:szCs w:val="28"/>
        </w:rPr>
        <w:t>входит в 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  <w:spacing w:val="-18"/>
          <w:sz w:val="28"/>
          <w:szCs w:val="28"/>
        </w:rPr>
      </w:pPr>
      <w:r>
        <w:rPr>
          <w:b/>
          <w:bCs/>
          <w:iCs/>
          <w:spacing w:val="-18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1.3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18"/>
          <w:sz w:val="28"/>
          <w:szCs w:val="28"/>
        </w:rPr>
      </w:pPr>
      <w:bookmarkStart w:id="5" w:name="_Hlk99601432"/>
      <w:bookmarkEnd w:id="5"/>
      <w:r>
        <w:rPr>
          <w:spacing w:val="-18"/>
          <w:sz w:val="28"/>
          <w:szCs w:val="28"/>
        </w:rPr>
        <w:t xml:space="preserve">Цель: овладение указанным видом профессиональной деятельности и соответствующими профессиональными компетенци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изучить нормативные правовые акты в социальной работе с семьями и детьм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теоретические знания и практические умения в области возрастной психологии, педагогики и семьевед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овладеть технологиями социальной работы с семьями и детьм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сформировать теоретические знания и практические умения в области социального патроната лиц семьи и де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Обучающийся в ходе освоения профессионального модуля должен:</w:t>
      </w:r>
    </w:p>
    <w:p>
      <w:pPr>
        <w:pStyle w:val="ConsPlusNormal"/>
        <w:ind w:firstLine="709"/>
        <w:jc w:val="both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иметь практический опыт:</w:t>
      </w:r>
    </w:p>
    <w:p>
      <w:pPr>
        <w:pStyle w:val="Default"/>
        <w:numPr>
          <w:ilvl w:val="0"/>
          <w:numId w:val="2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диагностики трудной жизненной ситуации и профилактики возникновения новых ТЖС у различных типов семей и детей, осуществления их социального патроната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  <w:spacing w:val="-18"/>
          <w:sz w:val="28"/>
          <w:szCs w:val="28"/>
        </w:rPr>
        <w:t>создания необходимых условий для адаптации к существующим реалиям жизни, реабилитации, координации работы по преобразованию ТЖС в семье и у де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уметь:</w:t>
      </w:r>
    </w:p>
    <w:p>
      <w:pPr>
        <w:pStyle w:val="Default"/>
        <w:numPr>
          <w:ilvl w:val="0"/>
          <w:numId w:val="14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пользоваться нормативными документами, законодательными актами в профессиональной деятельности;</w:t>
      </w:r>
    </w:p>
    <w:p>
      <w:pPr>
        <w:pStyle w:val="Default"/>
        <w:numPr>
          <w:ilvl w:val="0"/>
          <w:numId w:val="14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ыявлять семьи и детей, нуждающихся в социальной помощи, социальной защите;</w:t>
      </w:r>
    </w:p>
    <w:p>
      <w:pPr>
        <w:pStyle w:val="Default"/>
        <w:numPr>
          <w:ilvl w:val="0"/>
          <w:numId w:val="14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собирать и анализировать информацию, выявлять проблемы семей;</w:t>
      </w:r>
    </w:p>
    <w:p>
      <w:pPr>
        <w:pStyle w:val="Default"/>
        <w:numPr>
          <w:ilvl w:val="0"/>
          <w:numId w:val="14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казывать социальную помощь отдельным категориям семей, женщинам и детям путем поддержки, консультирования, реабилитации, др. видов адресной помощи и социальных услуг;</w:t>
      </w:r>
    </w:p>
    <w:p>
      <w:pPr>
        <w:pStyle w:val="Default"/>
        <w:numPr>
          <w:ilvl w:val="0"/>
          <w:numId w:val="14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существлять профессиональную деятельность с позиции "рядом с клиентом";</w:t>
      </w:r>
    </w:p>
    <w:p>
      <w:pPr>
        <w:pStyle w:val="Default"/>
        <w:numPr>
          <w:ilvl w:val="0"/>
          <w:numId w:val="14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ыявлять важнейшие взаимосвязи семьи с обществом и государством;</w:t>
      </w:r>
    </w:p>
    <w:p>
      <w:pPr>
        <w:pStyle w:val="Default"/>
        <w:numPr>
          <w:ilvl w:val="0"/>
          <w:numId w:val="14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профессионально строить взаимоотношения с членами семьи;</w:t>
      </w:r>
    </w:p>
    <w:p>
      <w:pPr>
        <w:pStyle w:val="Default"/>
        <w:numPr>
          <w:ilvl w:val="0"/>
          <w:numId w:val="14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планировать и осуществлять процесс социальной работы с целью преобразования ТЖС в семье;</w:t>
      </w:r>
    </w:p>
    <w:p>
      <w:pPr>
        <w:pStyle w:val="Default"/>
        <w:numPr>
          <w:ilvl w:val="0"/>
          <w:numId w:val="14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анализировать результаты своей деятельности;</w:t>
      </w:r>
    </w:p>
    <w:p>
      <w:pPr>
        <w:pStyle w:val="Default"/>
        <w:numPr>
          <w:ilvl w:val="0"/>
          <w:numId w:val="14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существлять контроль качества предоставляемых у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pacing w:val="-18"/>
          <w:sz w:val="28"/>
          <w:szCs w:val="28"/>
        </w:rPr>
      </w:pPr>
      <w:r>
        <w:rPr>
          <w:b/>
          <w:spacing w:val="-18"/>
          <w:sz w:val="28"/>
          <w:szCs w:val="28"/>
        </w:rPr>
        <w:t>знать: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цели и главные принципы государственной семейной политики на федеральном и региональном уровнях;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структуру государственных органов, реализующих семейную политику;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сновные задачи социальной защиты;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арианты социального обслуживания семьи;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нормативно-правовое обеспечение, регламентирующее деятельность специалиста по социальной работе с семьей и детьми;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типы социальной службы для семьи и детей;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нешние и внутренние факторы, влияющие на состояние семьи;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категории семей социального риска;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сновные социальные проблемы семей различных категорий;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критерии социальной незащищенности семей;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формы социальной работы с семьями;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роль социального работника в решении проблем семьи;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собенности медико-социального патронажа семьи и детей;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учреждения и организации, способные оказать помощь в преобразовании ситуации семьи.</w:t>
      </w:r>
    </w:p>
    <w:p>
      <w:pPr>
        <w:pStyle w:val="Default"/>
        <w:ind w:firstLine="709"/>
        <w:jc w:val="both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  <w:t>овладеть личностными результатами:</w:t>
      </w:r>
    </w:p>
    <w:p>
      <w:pPr>
        <w:pStyle w:val="Default"/>
        <w:numPr>
          <w:ilvl w:val="0"/>
          <w:numId w:val="11"/>
        </w:numPr>
        <w:ind w:left="0" w:firstLine="357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 (ЛР 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18"/>
          <w:sz w:val="28"/>
          <w:szCs w:val="28"/>
        </w:rPr>
      </w:pPr>
      <w:r>
        <w:rPr>
          <w:b/>
          <w:color w:val="000000"/>
          <w:spacing w:val="-18"/>
          <w:sz w:val="28"/>
          <w:szCs w:val="28"/>
        </w:rPr>
      </w:r>
      <w:bookmarkStart w:id="6" w:name="_Hlk99600635"/>
      <w:bookmarkStart w:id="7" w:name="_Hlk99600635"/>
      <w:bookmarkEnd w:id="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bookmarkStart w:id="8" w:name="_Hlk99601432"/>
      <w:bookmarkEnd w:id="8"/>
      <w:r>
        <w:rPr>
          <w:b/>
          <w:spacing w:val="-18"/>
          <w:sz w:val="28"/>
          <w:szCs w:val="28"/>
        </w:rPr>
        <w:t>1.4. Количество часов на освоение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Максимальная учебная нагрузка обучающегося – 576 часов, в том числ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18"/>
          <w:sz w:val="28"/>
          <w:szCs w:val="28"/>
        </w:rPr>
        <w:t>обязательной аудиторной учебной нагрузки – 288 ча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18"/>
          <w:sz w:val="28"/>
          <w:szCs w:val="28"/>
        </w:rPr>
        <w:t>самостоятельной работы обучающегося – 144 ча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18"/>
          <w:sz w:val="28"/>
          <w:szCs w:val="28"/>
        </w:rPr>
        <w:t>производственной практики –144 часа.</w:t>
      </w:r>
    </w:p>
    <w:p>
      <w:pPr>
        <w:pStyle w:val="Normal"/>
        <w:ind w:firstLine="709"/>
        <w:jc w:val="both"/>
        <w:rPr>
          <w:rFonts w:eastAsia="Calibri"/>
          <w:b/>
          <w:b/>
          <w:spacing w:val="-18"/>
          <w:sz w:val="28"/>
          <w:szCs w:val="28"/>
        </w:rPr>
      </w:pPr>
      <w:r>
        <w:rPr>
          <w:rFonts w:eastAsia="Calibri"/>
          <w:b/>
          <w:spacing w:val="-18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spacing w:val="-18"/>
          <w:sz w:val="28"/>
          <w:szCs w:val="28"/>
        </w:rPr>
      </w:pPr>
      <w:r>
        <w:rPr>
          <w:rFonts w:eastAsia="Calibri"/>
          <w:b/>
          <w:spacing w:val="-18"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кейс-технологии, применение деятельностного подхода к организации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М.02 СОЦИАЛЬНАЯ РАБОТА С СЕМЬЕЙ И ДЕТЬ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bookmarkStart w:id="9" w:name="_Hlk99601464"/>
      <w:bookmarkEnd w:id="9"/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Cs/>
          <w:sz w:val="28"/>
          <w:szCs w:val="28"/>
        </w:rPr>
        <w:t xml:space="preserve">Социальная работа </w:t>
      </w:r>
      <w:r>
        <w:rPr>
          <w:sz w:val="28"/>
          <w:szCs w:val="28"/>
        </w:rPr>
        <w:t>с семьей и детьми, в том числе профессиональными (ПК) и общими (ОК) компетенциям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5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ПК 2.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ровать ТЖС семьи и детей с определением видов необходимой помощи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ПК 2.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ировать работу по преобразованию ТЖС в семье и у детей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ПК 2.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атронат семей и детей, находящихся в ТЖС (сопровождение, опекунство, попечительство, патронаж)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ПК 2.4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вать необходимые условия для адаптации и социальной реабилитации различных типов семей и детей, находящихся в ТЖС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/>
              <w:t>ПК 2.5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ь профилактику возникновения новых ТЖС в различных типах семей и у детей.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бирать способы решения задач профессиональной деятельности применительно                               к различным контекста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 03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2" w:leader="none"/>
              </w:tabs>
              <w:rPr/>
            </w:pPr>
            <w:r>
              <w:rPr>
                <w:lang w:eastAsia="en-US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b/>
                <w:lang w:eastAsia="en-US"/>
              </w:rPr>
              <w:t>по правовой и</w:t>
            </w:r>
            <w:r>
              <w:rPr>
                <w:lang w:eastAsia="en-US"/>
              </w:rPr>
              <w:t xml:space="preserve"> финансовой грамотности в различных жизненных ситуациях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 04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2" w:leader="none"/>
              </w:tabs>
              <w:rPr>
                <w:lang w:eastAsia="en-US"/>
              </w:rPr>
            </w:pPr>
            <w:r>
              <w:rPr>
                <w:color w:val="000000"/>
              </w:rPr>
              <w:t>Эффективно взаимодействовать и работать в коллективе и команд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 05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 06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eastAsia="Calibri"/>
                <w:b/>
                <w:lang w:eastAsia="en-US"/>
              </w:rPr>
              <w:t>российских духовно-нравственных</w:t>
            </w:r>
            <w:r>
              <w:rPr>
                <w:rFonts w:eastAsia="Calibri"/>
                <w:lang w:eastAsia="en-US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/>
            </w:pPr>
            <w:r>
              <w:rPr>
                <w:color w:val="000000"/>
              </w:rPr>
              <w:t>ОК 07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 08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42" w:righ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 09.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70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СТРУКТУРА и содержание профессионального модуля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М.02 Социальная работа с семьей и детьми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фессионального модуля ПМ.02 Социальная работа с семьей и детьми </w:t>
      </w:r>
      <w:r>
        <w:rPr>
          <w:b/>
          <w:bCs/>
          <w:i/>
          <w:iCs/>
          <w:sz w:val="28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3377"/>
        <w:gridCol w:w="1099"/>
        <w:gridCol w:w="757"/>
        <w:gridCol w:w="1487"/>
        <w:gridCol w:w="1034"/>
        <w:gridCol w:w="757"/>
        <w:gridCol w:w="1042"/>
        <w:gridCol w:w="1023"/>
        <w:gridCol w:w="1883"/>
      </w:tblGrid>
      <w:tr>
        <w:trPr>
          <w:trHeight w:val="435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 – 2.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К.02.01</w:t>
            </w:r>
            <w:r>
              <w:rPr>
                <w:rFonts w:eastAsia="Calibri"/>
                <w:bCs/>
                <w:sz w:val="20"/>
                <w:szCs w:val="20"/>
              </w:rPr>
              <w:t xml:space="preserve"> Социально-правовая и законодательная основы социальной работы с семьей и деть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 – 2.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ДК.02.02 Возрастная психология </w:t>
            </w:r>
            <w:r>
              <w:rPr>
                <w:rFonts w:eastAsia="Calibri"/>
                <w:bCs/>
                <w:sz w:val="20"/>
                <w:szCs w:val="20"/>
              </w:rPr>
              <w:t>и педагогика, семьеведение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 – 2.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ДК.02.03 Технология социальной работы с семьей и детьми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 – 2.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ДК.02.04 Социальный патронат различных типов семей и дет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 – 2.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актика (по профилю специальности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  <w:lang w:val="ru-RU"/>
        </w:rPr>
        <w:t>3.</w:t>
      </w:r>
      <w:r>
        <w:rPr>
          <w:b/>
          <w:caps/>
          <w:sz w:val="28"/>
          <w:szCs w:val="28"/>
        </w:rPr>
        <w:t xml:space="preserve">2. </w:t>
      </w:r>
      <w:r>
        <w:rPr>
          <w:b/>
          <w:bCs/>
          <w:iCs/>
          <w:sz w:val="28"/>
          <w:szCs w:val="28"/>
          <w:lang w:val="ru-RU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804"/>
        <w:gridCol w:w="6286"/>
        <w:gridCol w:w="976"/>
        <w:gridCol w:w="3990"/>
      </w:tblGrid>
      <w:tr>
        <w:trPr>
          <w:tblHeader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ДК 02.01</w:t>
            </w:r>
            <w:r>
              <w:rPr>
                <w:rFonts w:eastAsia="Calibri"/>
                <w:b/>
                <w:bCs/>
              </w:rPr>
              <w:t xml:space="preserve"> Социально-правовая и законодательная основы социальной работы с семьей и деть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. Государственная семейная политика в РФ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12.</w:t>
            </w:r>
          </w:p>
          <w:p>
            <w:pPr>
              <w:pStyle w:val="Normal"/>
              <w:jc w:val="both"/>
              <w:rPr/>
            </w:pPr>
            <w:r>
              <w:rPr/>
              <w:t>ОК 1 - 09.</w:t>
            </w:r>
          </w:p>
          <w:p>
            <w:pPr>
              <w:pStyle w:val="Normal"/>
              <w:jc w:val="both"/>
              <w:rPr/>
            </w:pPr>
            <w:r>
              <w:rPr/>
              <w:t>ПК 2.1 – 2.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высказывание своего мнения и суждений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семейная политика в РФ: понятие, цели, принципы на федеральном и региональном уровнях. </w:t>
            </w:r>
          </w:p>
          <w:p>
            <w:pPr>
              <w:pStyle w:val="Normal"/>
              <w:jc w:val="both"/>
              <w:rPr/>
            </w:pPr>
            <w:r>
              <w:rPr/>
              <w:t>Структура государственных органов, реализующих семейную политику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. Основы семейного законодательства в социальной работе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ая: </w:t>
            </w:r>
            <w:bookmarkStart w:id="10" w:name="_Hlk94244143"/>
            <w:r>
              <w:rPr>
                <w:bCs/>
              </w:rPr>
              <w:t>решение проблемных задач.</w:t>
            </w:r>
            <w:bookmarkEnd w:id="10"/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и прекращение брак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 и обязанности супругов. Брачный договор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а и обязанности родителей, дет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иментные обязательства членов сем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ледственные правоотношен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, регламентирующее деятельность специалиста по социальной работе с семьей и деть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: 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-1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практических задач по семейным правоотношениям. </w:t>
            </w:r>
            <w:bookmarkStart w:id="11" w:name="_Hlk118286577"/>
            <w:r>
              <w:rPr/>
              <w:t>Использование нормативных документов, законодательных актов в профессиональной деятельности.</w:t>
            </w:r>
            <w:bookmarkEnd w:id="11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3. Формы воспитания детей-сирот, детей, оставшихся без попечения родителей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rPr/>
            </w:pPr>
            <w:r>
              <w:rPr>
                <w:bCs/>
              </w:rPr>
              <w:t>Практическая: решение проблемных зада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явление и устройство </w:t>
            </w:r>
            <w:r>
              <w:rPr>
                <w:rFonts w:eastAsia="Calibri"/>
                <w:bCs/>
              </w:rPr>
              <w:t>детей-сирот, детей, оставшихся без попечения родителей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основы усыновления (удочерения) ребенк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основы установления опеки и попечительства над несовершеннолетним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-1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ые основы создания приемной семь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детей-сирот, </w:t>
            </w:r>
            <w:r>
              <w:rPr>
                <w:rFonts w:eastAsia="Calibri"/>
                <w:bCs/>
              </w:rPr>
              <w:t>детей, оставшихся без попечения родителей,</w:t>
            </w:r>
            <w:r>
              <w:rPr/>
              <w:t xml:space="preserve"> в центры помощи детям, оставшимся без попечения родител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, регламентирующее деятельность специалиста по социальной работе с семьей и деть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21-2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ситуационных задач по устройству </w:t>
            </w:r>
            <w:r>
              <w:rPr>
                <w:rFonts w:eastAsia="Calibri"/>
                <w:bCs/>
              </w:rPr>
              <w:t>детей-сирот, детей, оставшихся без попечения родителей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bookmarkStart w:id="12" w:name="_Hlk118289149"/>
            <w:r>
              <w:rPr/>
              <w:t>Использование нормативных документов, законодательных актов в профессиональной деятельности.</w:t>
            </w:r>
            <w:bookmarkEnd w:id="12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4. Применение семейного законодательства к семейным отношениям с участием иностранных граждан и лиц без гражданства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-2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, регламентирующее деятельность специалиста по социальной работе с семьей и детьми с участием иностранных граждан и лиц без граждан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70" w:leader="none"/>
              </w:tabs>
              <w:rPr/>
            </w:pPr>
            <w:r>
              <w:rPr/>
              <w:tab/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5. Социальная защита семьи и детей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-2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, регламентирующее деятельность специалиста по социальной работе с семьей и детьми по социальному обслуживанию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9-3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, регламентирующее деятельность специалиста по социальной работе с семьей и детьми по профилактике семейного неблагополуч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-3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ав и интересов детей и семей, и их социальной защиты.</w:t>
            </w:r>
          </w:p>
          <w:p>
            <w:pPr>
              <w:pStyle w:val="Normal"/>
              <w:jc w:val="both"/>
              <w:rPr/>
            </w:pPr>
            <w:bookmarkStart w:id="13" w:name="_Hlk118286709"/>
            <w:r>
              <w:rPr/>
              <w:t>Использование нормативных документов, законодательных актов в профессиональной деятельности.</w:t>
            </w:r>
            <w:bookmarkEnd w:id="13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обучающегос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тика самостоятельной работы обучающегося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ава детей в семье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нятие семьи в семейном праве РФ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нятие брака в семейном праве РФ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Алиментные обязательства супругов, детей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собенности семейного и детского права за рубежом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ава и льготы детей-инвалидов и их семей в РФ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ава и льготы детей-сирот в РФ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МДК 02.01</w:t>
            </w:r>
            <w:r>
              <w:rPr>
                <w:rFonts w:eastAsia="Calibri"/>
                <w:b/>
                <w:bCs/>
              </w:rPr>
              <w:t xml:space="preserve"> Социально-правовая и законодательная основы социальной работы с семьей и деть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ДК 02.02</w:t>
            </w:r>
            <w:r>
              <w:rPr/>
              <w:t xml:space="preserve"> </w:t>
            </w:r>
            <w:r>
              <w:rPr>
                <w:b/>
              </w:rPr>
              <w:t xml:space="preserve">Возрастная психология </w:t>
            </w:r>
            <w:r>
              <w:rPr>
                <w:rFonts w:eastAsia="Calibri"/>
                <w:b/>
                <w:bCs/>
              </w:rPr>
              <w:t>и педагогика, семьевед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>
          <w:trHeight w:val="27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и сущность возрастной психологии, педагогики и семьеведен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1. Возрастные особенности психического развития человека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>
          <w:trHeight w:val="548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ребенка в утробе матери. О</w:t>
            </w:r>
            <w:r>
              <w:rPr>
                <w:rFonts w:eastAsia="Calibri"/>
                <w:bCs/>
              </w:rPr>
              <w:t>собенности психического развития</w:t>
            </w:r>
            <w:r>
              <w:rPr/>
              <w:t xml:space="preserve"> новорожденного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rFonts w:eastAsia="Calibri"/>
                <w:bCs/>
              </w:rPr>
              <w:t>собенности психического развития</w:t>
            </w:r>
            <w:r>
              <w:rPr/>
              <w:t xml:space="preserve"> периода младенчества и раннего детств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rFonts w:eastAsia="Calibri"/>
                <w:bCs/>
              </w:rPr>
              <w:t>собенности психического развития</w:t>
            </w:r>
            <w:r>
              <w:rPr/>
              <w:t xml:space="preserve"> дошкольного возрас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rFonts w:eastAsia="Calibri"/>
                <w:bCs/>
              </w:rPr>
              <w:t>собенности психического развития</w:t>
            </w:r>
            <w:r>
              <w:rPr/>
              <w:t xml:space="preserve"> младшего школьного возрас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rFonts w:eastAsia="Calibri"/>
                <w:bCs/>
              </w:rPr>
              <w:t>собенности психического развития</w:t>
            </w:r>
            <w:r>
              <w:rPr/>
              <w:t xml:space="preserve"> периода подросткового возраста и юност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rFonts w:eastAsia="Calibri"/>
                <w:bCs/>
              </w:rPr>
              <w:t>собенности психического развития</w:t>
            </w:r>
            <w:r>
              <w:rPr/>
              <w:t xml:space="preserve"> молодости и взрослост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-1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о</w:t>
            </w:r>
            <w:r>
              <w:rPr>
                <w:rFonts w:eastAsia="Calibri"/>
                <w:bCs/>
              </w:rPr>
              <w:t>собенностей психического развития</w:t>
            </w:r>
            <w:r>
              <w:rPr/>
              <w:t xml:space="preserve"> человек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2. Педагогика. Социальная педагогика как часть педагогик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>
          <w:trHeight w:val="274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педагогики. Сущность социальной педагогик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-1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социализации личност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-2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социализации личности в различных жизненных ситуациях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социального воспитан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-2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отклонения в развитии и воспитании детей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-2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овоспитуемые дет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3. Основы семьеведен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: решение проблемных задач, презентация результатов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-3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к и семья. Формы брака. Типы семьи. Функции семь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и социальные особенности распада семь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категорий семей группы риска.</w:t>
            </w:r>
          </w:p>
          <w:p>
            <w:pPr>
              <w:pStyle w:val="Normal"/>
              <w:jc w:val="both"/>
              <w:rPr/>
            </w:pPr>
            <w:r>
              <w:rPr/>
              <w:t>Основные социальные проблемы семей различных категорий.</w:t>
            </w:r>
          </w:p>
          <w:p>
            <w:pPr>
              <w:pStyle w:val="Normal"/>
              <w:jc w:val="both"/>
              <w:rPr/>
            </w:pPr>
            <w:r>
              <w:rPr/>
              <w:t>Критерии социальной незащищенности сем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-3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сследования семь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-3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особенностей семейных отношений, составление рекомендаций семьям. </w:t>
            </w:r>
            <w:bookmarkStart w:id="14" w:name="_Hlk118286825"/>
            <w:r>
              <w:rPr/>
              <w:t>Выявление важнейших взаимосвязей семьи с обществом и государством.</w:t>
            </w:r>
            <w:bookmarkEnd w:id="14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9-4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методов изучения семьи специалистом по социальной работе.</w:t>
            </w:r>
          </w:p>
          <w:p>
            <w:pPr>
              <w:pStyle w:val="Normal"/>
              <w:jc w:val="both"/>
              <w:rPr/>
            </w:pPr>
            <w:bookmarkStart w:id="15" w:name="_Hlk118286844"/>
            <w:r>
              <w:rPr/>
              <w:t>Анализ результатов своей деятельности.</w:t>
            </w:r>
            <w:bookmarkEnd w:id="15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1-4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Взаимоотношения в семье.</w:t>
            </w:r>
          </w:p>
          <w:p>
            <w:pPr>
              <w:pStyle w:val="TableContents"/>
              <w:jc w:val="both"/>
              <w:rPr/>
            </w:pPr>
            <w:r>
              <w:rPr/>
              <w:t>Внешние и внутренние факторы, влияющие на состояние семь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-4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Диагностика проблем семьи в деятельности специалиста по социальной работе. Профессиональное развитие взаимоотношений с членами семь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4. Тенденции развития брачно-семейных отношений в современном мире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брачно-семейных отношений в современном обществе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-5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специалистом по социальной работе особенностей семей разных национальност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 w:eastAsia="ru-RU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5-5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Гендерные особенности современной семьи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58-6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both"/>
              <w:rPr/>
            </w:pPr>
            <w:r>
              <w:rPr/>
              <w:t>Изучение гендерных различий в семье специалистом по социальной работе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амостоятельная работа обучающегося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Специфика психического развития ребенк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Психоаналитические теории детского развития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Бихевиоризм о закономерностях детского развития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Проблема периодизации развития в онтогенез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Ребенок и взрослый как партнеры по эмоционально насыщенному сотрудничеству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Раннее детство – синтез самост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Кризис 3-х лет, его феноменология и причины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Детские сообщества и межличностные отношения у дошкольнико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Кризис детства – становление личностного поведения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Кризис отрочества – становление субъекта социальных отношени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Традиционное представление о семье и браке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 xml:space="preserve">Психологический климат семьи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Открытые и закрытые семьи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Возрождение Российского государства через возрождение семьи и традиций семейного воспит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Итого по МДК 02.02</w:t>
            </w:r>
            <w:r>
              <w:rPr/>
              <w:t xml:space="preserve"> </w:t>
            </w:r>
            <w:r>
              <w:rPr>
                <w:b/>
              </w:rPr>
              <w:t xml:space="preserve">Возрастная психология </w:t>
            </w:r>
            <w:r>
              <w:rPr>
                <w:rFonts w:eastAsia="Calibri"/>
                <w:b/>
                <w:bCs/>
              </w:rPr>
              <w:t>и педагогика, семьевед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МДК 02.03 Технология социальной работы с семьей и деть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Тема. 3.1. Многодетные семьи как объект социальной работы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-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социальной помощи многодетным семьям путем поддержки, консультирования, реабилитации, др. видов адресной помощи и социальных услуг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6-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категории многодетных семей, нуждающихся в социальной помощ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Тема. 3.2. Технологии социальной работы с малообеспеченными семьями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Default"/>
              <w:rPr/>
            </w:pPr>
            <w:r>
              <w:rPr>
                <w:bCs/>
              </w:rPr>
              <w:t>ОК 1 – 09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-1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социальной работы с малообеспеченной семьей. Система социальной помощи малообеспеченным семьям путем поддержки, консультирования, реабилитации, др. видов адресной помощи и социальных услуг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Тема 3.3. Технологии работы социального работника с неполной семьей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Default"/>
              <w:rPr/>
            </w:pPr>
            <w:r>
              <w:rPr>
                <w:bCs/>
              </w:rPr>
              <w:t>ОК 1 – 09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-1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социальной работы с неполной семьей. Система социальной помощи неполной семье путем поддержки, консультирования, реабилитации, др. видов адресной помощи и социальных услуг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-2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алгоритма беседы с мамами из неполных семей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Тема 3.4. Технологии работы специалиста социальной сферы с многопоколенной семьей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-2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социальной работы с многопоколенной семь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-2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циальной диагностики ситуации многопоколенных семей. Планирование и осуществление процесса социальной работы с целью преобразования ТЖС в семье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</w:rPr>
              <w:t>Тема 3.5. Социальная работа с молодой семьей.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Default"/>
              <w:rPr/>
            </w:pPr>
            <w:r>
              <w:rPr>
                <w:bCs/>
              </w:rPr>
              <w:t>ОК 1 – 09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8-3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6" w:name="_Hlk94175645"/>
            <w:r>
              <w:rPr/>
              <w:t>Определение, структура и проблемы молодой семьи. Технологии социальной работы с молодыми семьями.</w:t>
            </w:r>
            <w:bookmarkEnd w:id="16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bookmarkStart w:id="17" w:name="_Hlk94175697"/>
            <w:r>
              <w:rPr>
                <w:bCs/>
              </w:rPr>
              <w:t>Тема 3.6. Технологии работы специалиста с семьей, имеющей ребенка с ограниченными возможностями.</w:t>
            </w:r>
            <w:bookmarkEnd w:id="17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Default"/>
              <w:rPr/>
            </w:pPr>
            <w:r>
              <w:rPr>
                <w:bCs/>
              </w:rPr>
              <w:t>ОК 1 – 09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3-3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bookmarkStart w:id="18" w:name="_Hlk94175723"/>
            <w:r>
              <w:rPr>
                <w:color w:val="000000"/>
              </w:rPr>
              <w:t xml:space="preserve">Технологии социальной работы с семьей, имеющей ребенка с ограниченными возможностями. </w:t>
            </w:r>
            <w:bookmarkEnd w:id="18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-3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19" w:name="_Hlk94175741"/>
            <w:r>
              <w:rPr/>
              <w:t>Система социальной помощи семье, имеющей ребенка с ограниченными возможностями, путем поддержки, консультирования, реабилитации, др. видов адресной помощи и социальных услуг.</w:t>
            </w:r>
            <w:bookmarkEnd w:id="19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8-4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рофессиональной деятельности с позиции «рядом с клиентом». Разработка рекомендаций для ребенка-инвалида и его родител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bookmarkStart w:id="20" w:name="_Hlk94175807"/>
            <w:r>
              <w:rPr>
                <w:bCs/>
              </w:rPr>
              <w:t>Тема 3.7. Технологии работы специалиста с безработной семьей</w:t>
            </w:r>
            <w:bookmarkEnd w:id="20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4-4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" w:name="_Hlk94175836"/>
            <w:r>
              <w:rPr/>
              <w:t>Варианты социального обслуживания безработной семьи. Технология социальной работы с безработной семьей.</w:t>
            </w:r>
            <w:bookmarkEnd w:id="21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6-4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2" w:name="_Hlk94175845"/>
            <w:r>
              <w:rPr/>
              <w:t>Система социальной помощи безработным семьям путем поддержки, консультирования, реабилитации, др. видов адресной помощи и социальных услуг.</w:t>
            </w:r>
            <w:bookmarkEnd w:id="22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bookmarkStart w:id="23" w:name="_Hlk94175906"/>
            <w:r>
              <w:rPr>
                <w:bCs/>
              </w:rPr>
              <w:t>Тема 3.8. Технологии работы специалиста с разведенной семьей</w:t>
            </w:r>
            <w:bookmarkEnd w:id="23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Default"/>
              <w:rPr/>
            </w:pPr>
            <w:r>
              <w:rPr>
                <w:bCs/>
              </w:rPr>
              <w:t>ОК 1 – 09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8-49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24" w:name="_Hlk94175929"/>
            <w:r>
              <w:rPr>
                <w:color w:val="000000"/>
              </w:rPr>
              <w:t xml:space="preserve">Социальная работа с разведенной семьей. Дети в семьях разведенных родителей как объект социальной работы. </w:t>
            </w:r>
            <w:bookmarkEnd w:id="24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0-51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25" w:name="_Hlk94175938"/>
            <w:r>
              <w:rPr>
                <w:color w:val="000000"/>
              </w:rPr>
              <w:t xml:space="preserve">Технологии социальной работы с несовершеннолетними в ситуации развода родителей. Пути совершенствования социальной работы с детьми в семьях разведенных родителей. </w:t>
            </w:r>
            <w:bookmarkEnd w:id="25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bookmarkStart w:id="26" w:name="_Hlk94176017"/>
            <w:r>
              <w:rPr>
                <w:bCs/>
              </w:rPr>
              <w:t>Тема 3.9. Технологии работы специалиста с семьей, имеющей в своем составе мать-подростка</w:t>
            </w:r>
            <w:bookmarkEnd w:id="26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Default"/>
              <w:rPr/>
            </w:pPr>
            <w:r>
              <w:rPr>
                <w:bCs/>
              </w:rPr>
              <w:t>ОК 1 – 09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2-5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7" w:name="_Hlk94176579"/>
            <w:r>
              <w:rPr/>
              <w:t>Технологии социальной работы с семьей, имеющей в своем составе мать-подростка.</w:t>
            </w:r>
            <w:bookmarkEnd w:id="27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7-6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Изучение форм и методов работы с будущей матерью-подростком по предупреждению отказа от ребенка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" w:name="_Hlk94176616"/>
            <w:r>
              <w:rPr>
                <w:bCs/>
              </w:rPr>
              <w:t>Тема 3.10. Технологии социальной работы с детьми-жертвами насилия.</w:t>
            </w:r>
            <w:bookmarkEnd w:id="28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3-6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29" w:name="_Hlk94176643"/>
            <w:r>
              <w:rPr/>
              <w:t>Социальная работа с детьми-жертвами насилия. Виды, индикаторы насилия и жестокого обращения. Особенности поведения детей и взрослых.</w:t>
            </w:r>
            <w:bookmarkEnd w:id="29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5-6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bookmarkStart w:id="30" w:name="_Hlk94176655"/>
            <w:r>
              <w:rPr/>
              <w:t>Система защиты детей от насилия и жестокого обращения путем поддержки, консультирования, реабилитации, др. видов адресной помощи и социальных услуг.</w:t>
            </w:r>
            <w:bookmarkEnd w:id="30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7-69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тработка пошагового сопровождения ребенка – жертвы насилия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0-7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отка рекомендаций родителям по коррекции сексуализированного поведения дет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" w:name="_Hlk94176751"/>
            <w:r>
              <w:rPr>
                <w:bCs/>
              </w:rPr>
              <w:t>Тема 3.11. Технологии социальной работы с беспризорными и безнадзорными детьми</w:t>
            </w:r>
            <w:bookmarkEnd w:id="31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3-7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32" w:name="_Hlk94176766"/>
            <w:r>
              <w:rPr/>
              <w:t>Технологии социальной работы с беспризорными и безнадзорными детьми.</w:t>
            </w:r>
            <w:bookmarkEnd w:id="32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9-8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учение и разработка реабилитационной (тренинговой) программы для беспризорных детей. Анализ результатов своей деятельност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" w:name="_Hlk94176794"/>
            <w:r>
              <w:rPr>
                <w:bCs/>
              </w:rPr>
              <w:t>Тема 3.12. Технологии социальной работы с детьми-сиротами</w:t>
            </w:r>
            <w:bookmarkEnd w:id="33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5-87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34" w:name="_Hlk94176809"/>
            <w:r>
              <w:rPr/>
              <w:t>Технологии социальной работы с детьми-сиротами.</w:t>
            </w:r>
            <w:bookmarkEnd w:id="34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8-9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35" w:name="_Hlk94176818"/>
            <w:r>
              <w:rPr/>
              <w:t>Технологии социальной работы с детьми-сиротами в условиях приемной семьи.</w:t>
            </w:r>
            <w:bookmarkEnd w:id="35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1-9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ология постинтернатного сопровождения лиц из числа детей-сирот и детей, оставшихся без попечения родител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" w:name="_Hlk94176851"/>
            <w:r>
              <w:rPr>
                <w:bCs/>
              </w:rPr>
              <w:t>Тема 3.13.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37" w:name="_Hlk94176851"/>
            <w:r>
              <w:rPr>
                <w:bCs/>
              </w:rPr>
              <w:t>социальной работы с замещающей семьей</w:t>
            </w:r>
            <w:bookmarkEnd w:id="37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-10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38" w:name="_Hlk94176874"/>
            <w:r>
              <w:rPr/>
              <w:t>Технологии социальной работы с замещающей семьей.</w:t>
            </w:r>
            <w:bookmarkEnd w:id="38"/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1-10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39" w:name="_Hlk94176881"/>
            <w:r>
              <w:rPr/>
              <w:t>Организация сопровождения замещающих семей.</w:t>
            </w:r>
            <w:bookmarkEnd w:id="39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3-11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пределение путей решения проблем и затруднений у замещающих семей и дет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40" w:name="_Hlk94176924"/>
            <w:r>
              <w:rPr>
                <w:bCs/>
              </w:rPr>
              <w:t xml:space="preserve">Тема 3.14. Основные формы церковной социальной помощи различны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41" w:name="_Hlk94176924"/>
            <w:r>
              <w:rPr>
                <w:bCs/>
              </w:rPr>
              <w:t>категориям семей</w:t>
            </w:r>
            <w:bookmarkEnd w:id="41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1-113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42" w:name="_Hlk94176941"/>
            <w:r>
              <w:rPr/>
              <w:t>Основные формы церковной социальной помощи различным категориям семей.</w:t>
            </w:r>
            <w:bookmarkEnd w:id="42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4-11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43" w:name="_Hlk94176950"/>
            <w:r>
              <w:rPr/>
              <w:t>Основные направления социальной работы в конфессиях.</w:t>
            </w:r>
            <w:bookmarkEnd w:id="43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7-12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менение социальных технологий в решении проблем семей и дет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44" w:name="_Hlk94176985"/>
            <w:r>
              <w:rPr>
                <w:bCs/>
              </w:rPr>
              <w:t>Тема 3.15. Технологии социальной профилактики</w:t>
            </w:r>
            <w:bookmarkEnd w:id="44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-13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45" w:name="_Hlk94177022"/>
            <w:r>
              <w:rPr/>
              <w:t>Технологии социальной профилактики</w:t>
            </w:r>
            <w:bookmarkEnd w:id="45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-13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46" w:name="_Hlk94177033"/>
            <w:r>
              <w:rPr/>
              <w:t>Карта технологии. Социальная профилактика.</w:t>
            </w:r>
            <w:bookmarkEnd w:id="46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47" w:name="_Hlk94177080"/>
            <w:r>
              <w:rPr>
                <w:bCs/>
              </w:rPr>
              <w:t xml:space="preserve">Тема 3.16. Технологии досуговой деятельности 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bookmarkStart w:id="48" w:name="_Hlk94177080"/>
            <w:r>
              <w:rPr>
                <w:bCs/>
              </w:rPr>
              <w:t>социальной работе с семьей и детьми.</w:t>
            </w:r>
            <w:bookmarkEnd w:id="48"/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-14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49" w:name="_Hlk94177104"/>
            <w:r>
              <w:rPr/>
              <w:t>Технологии досуговой деятельности в социальной работе с семьей и детьми.</w:t>
            </w:r>
            <w:bookmarkEnd w:id="49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-14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циальная работа с семьей средствами досуговой деятельности в центре социальной помощи семье и детя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егос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самостоятельной работы обучающего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.</w:t>
              <w:tab/>
              <w:t xml:space="preserve"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  <w:tab/>
              <w:t xml:space="preserve">Подготовка к практическим работам с использованием методических рекомендаций преподавател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3.</w:t>
              <w:tab/>
              <w:t xml:space="preserve">Подготовка рекомендаций родителям по коррекции сексуализированного поведения дете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4.</w:t>
              <w:tab/>
              <w:t xml:space="preserve">Изучение дополнительной литературы для написания рекомендаций педагогам по поддержке ребенка в классе вслед за раскрытием случая насил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5.</w:t>
              <w:tab/>
              <w:t xml:space="preserve">Составление социального паспорта семей различной категории на основе анализа материалов учебных пособий междисциплинарного курс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6.</w:t>
              <w:tab/>
              <w:t xml:space="preserve">Изучение методики «история семь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7.</w:t>
              <w:tab/>
              <w:t xml:space="preserve">Отработка метода оценки безопасности ребенка в семье с предоставлением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8.</w:t>
              <w:tab/>
              <w:t xml:space="preserve">Изучение программы тренинга для подростк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9.</w:t>
              <w:tab/>
              <w:t xml:space="preserve">Изучение программы для родителей «Воспитание на основе здравого смысла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0.</w:t>
              <w:tab/>
              <w:t xml:space="preserve">Изучение консультативных программ помощи детям-жертва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1.</w:t>
              <w:tab/>
              <w:t xml:space="preserve">Подбор диагностических методик по изучению многодетной семь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2.</w:t>
              <w:tab/>
              <w:t xml:space="preserve">Подбор диагностических методик по изучению взаимоотношений в неполной семь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3.</w:t>
              <w:tab/>
              <w:t xml:space="preserve">Написание конспекта «Негативные последствия разводов для общества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4.</w:t>
              <w:tab/>
              <w:t xml:space="preserve">Изучение зарубежного опыта работы с семь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5.</w:t>
              <w:tab/>
              <w:t xml:space="preserve">Написание конспекта на размышление«Я и мой будущий ребенок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6.</w:t>
              <w:tab/>
              <w:t xml:space="preserve">Разработка методических указаний для уличного социального работни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7.</w:t>
              <w:tab/>
              <w:t xml:space="preserve">Изучение опыта работы в уличной сред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8.</w:t>
              <w:tab/>
              <w:t xml:space="preserve">Изучение опыта работы с беспризорными детьми за рубеж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19.</w:t>
              <w:tab/>
              <w:t xml:space="preserve">Анализ вариантов проведения групповой терапии с детьми, пережившими сексуальное насилие с предоставлением отче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0.</w:t>
              <w:tab/>
              <w:t>Изучение программы обследования ребенка, подвергшегося сексуальному насилию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1.</w:t>
              <w:tab/>
              <w:t xml:space="preserve">Разработка программы правового воспитания детей-сиро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2.</w:t>
              <w:tab/>
              <w:t xml:space="preserve">Изучение работы социальных служб США с женщинами, находящимися в состоянии разво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23.</w:t>
              <w:tab/>
              <w:t>Изучение методики проведения консилиума с предоставлением отче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  <w:szCs w:val="28"/>
              </w:rPr>
              <w:t>Итого по МДК 02.03 Технология социальной работы с семьей и деть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МДК 02.04 </w:t>
            </w:r>
            <w:r>
              <w:rPr>
                <w:b/>
              </w:rPr>
              <w:t>Социальный патронат различных типов семей и дет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1.</w:t>
            </w:r>
            <w:r>
              <w:rPr>
                <w:b/>
                <w:bCs/>
              </w:rPr>
              <w:t xml:space="preserve"> </w:t>
            </w:r>
            <w:r>
              <w:rPr/>
              <w:t>Теоретические аспекты организации патроната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-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атронат и его сущность </w:t>
            </w:r>
            <w:r>
              <w:rPr>
                <w:b/>
                <w:bCs/>
              </w:rPr>
              <w:t>(</w:t>
            </w:r>
            <w:r>
              <w:rPr/>
              <w:t>понятие, особенности, виды и их характеристика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бенности медико-социального патронажа семьи и дет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4.2.</w:t>
            </w:r>
            <w:r>
              <w:rPr/>
              <w:t xml:space="preserve"> Технология реализации социального патроната в отношении семьи и де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етоды выявления потребности семьи и детей в социальной помощ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пределение права семьи и детей на получение социальной помощ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-1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етоды разъяснения порядка предоставления социальных услуг для семьи и дет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зработка карты межведомственного взаимодействия по оказанию социальной помощи получателю социальных услуг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-1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ставление социальной карты района для обратившегося за получением социальной помощ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-2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зработка анкеты по выявлению потребности семьи и детей в социальной помощ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-22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зработка ИППСУ на основании выявленных потребностей семьи и детей в социальной помощ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-2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ставление плана консультации для семьи и детей по получению социальной помощи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зработка карты межведомственного взаимодействия по оказанию социальной помощи семье и детям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социальной карты района для обратившегося за получением социальной помощ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-28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50" w:name="_Hlk118286986"/>
            <w:r>
              <w:rPr>
                <w:color w:val="000000"/>
              </w:rPr>
              <w:t>Осуществление социального патроната различных типов семей с детьми.</w:t>
            </w:r>
            <w:bookmarkEnd w:id="50"/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3.</w:t>
            </w:r>
            <w:r>
              <w:rPr>
                <w:b/>
                <w:bCs/>
              </w:rPr>
              <w:t xml:space="preserve"> </w:t>
            </w:r>
            <w:r>
              <w:rPr/>
              <w:t>Профилактика обстоятельств, обусловливающих нуждаемость в социальной помощи как направление социального патроната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-3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циальные проекты профилактической направленности для семьи и детей как средства различных видов патроната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-3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циального проекта: титульный лист, аннотация, актуальность, современное состояние исследований в данной област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-40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циального проекта: цель, задачи, методология, описание проекта (план)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-44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циального проекта: условия, в которых будет выполняться проект; механизм реализации проекта в целом, ожидаемые результаты; оформление прилож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5-46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защиты социального проекта в виде компьютерной презентаци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егос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тика самостоятельной работы обучающегося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тработка диагностических методик по изучению уровня адаптированности семей к условиям жизни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бзор структуры взаимодействия социального работника с общественными организациями и учреждениями по реализации социального патроната с различными типами семей и их детей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зучение документации специалиста по социальному патронированию с предоставлением отчета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равнительный анализ развития патроната как исторической категории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ставление профессиограммы специалиста по социальному патронату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ставление докладов на тему «Развитие социального патроната в России»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ставление сообщений по теме «Осуществление социального патроната за рубежом» (страна по выбору)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ставление рефератов на тему «Современные подходы к социальному патронированию»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Критический анализ концепций социального патроната с предоставлением отчета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работка профилактических мероприятий по работе с различными типами семей СОП (по выбору студентов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азработка критериев адаптированности семей к условиям жизни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оставление докладов по теме «Место арттерапии в реабилитационной работе с семьей»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равнительный анализ подготовки специалистов по социальному патронату в России и за рубежом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Анализ форм взаимодействия специалистов в процессе социального патроната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зучение опыта взаимодействия специалистов в процессе социального патроната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Анализ организации сопровождения патронатной семьи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Анализ организации патроната в семьях опекунов и попечителей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Разработка форм, методов и приемов работы с семьей и детьми, находящимися в ТЖС в рамках социального патроната (консультации, беседы и др.) (по выбору студентов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2.04 </w:t>
            </w:r>
            <w:r>
              <w:rPr>
                <w:b/>
              </w:rPr>
              <w:t>Социальный патронат различных типов семей и дет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Производственная практика </w:t>
            </w:r>
            <w:r>
              <w:rPr>
                <w:b/>
              </w:rPr>
              <w:t>(по профилю специальности)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</w:rPr>
              <w:t>по модул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ыбор современных форм и методов </w:t>
            </w:r>
            <w:r>
              <w:rPr/>
              <w:t>определения   видов необходимой помощи по преобразованию ТЖС в семье и у де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здание необходимых условий для адаптации и социальной реабилитации различных типов семей и детей, находящихся в ТЖ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азание патроната семей и детей, находящихся в ТЖС (сопровождение, опекунство, попечительство, патронаж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Проведение профилактики возникновения новых ТЖС в различных типах семей и у дет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2.1 –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 аудиторных занятий по П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всего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 по П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7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51" w:name="_Hlk99602134"/>
      <w:bookmarkEnd w:id="51"/>
      <w:r>
        <w:rPr>
          <w:b/>
          <w:caps/>
          <w:sz w:val="28"/>
          <w:szCs w:val="28"/>
          <w:lang w:val="ru-RU"/>
        </w:rPr>
        <w:t>4</w:t>
      </w:r>
      <w:r>
        <w:rPr>
          <w:b/>
          <w:caps/>
          <w:sz w:val="28"/>
          <w:szCs w:val="28"/>
        </w:rPr>
        <w:t xml:space="preserve">. условия реализации </w:t>
      </w:r>
      <w:r>
        <w:rPr>
          <w:b/>
          <w:caps/>
          <w:sz w:val="28"/>
          <w:szCs w:val="28"/>
          <w:lang w:val="ru-RU"/>
        </w:rPr>
        <w:t xml:space="preserve">РАБОЧЕЙ ПРОГРАММЫ </w:t>
      </w: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52" w:name="_Hlk99603033"/>
      <w:bookmarkStart w:id="53" w:name="_Hlk99522953"/>
      <w:bookmarkEnd w:id="52"/>
      <w:bookmarkEnd w:id="53"/>
      <w:r>
        <w:rPr>
          <w:sz w:val="28"/>
          <w:szCs w:val="28"/>
        </w:rPr>
        <w:t>Реали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>ц</w:t>
      </w:r>
      <w:r>
        <w:rPr>
          <w:sz w:val="28"/>
          <w:szCs w:val="28"/>
        </w:rPr>
        <w:t xml:space="preserve">ия программы профессионального модуля </w:t>
      </w:r>
      <w:bookmarkStart w:id="54" w:name="_Hlk99603020"/>
      <w:r>
        <w:rPr>
          <w:sz w:val="28"/>
          <w:szCs w:val="28"/>
        </w:rPr>
        <w:t>требует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я  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х кабинетов </w:t>
      </w:r>
      <w:bookmarkEnd w:id="54"/>
      <w:r>
        <w:rPr>
          <w:sz w:val="28"/>
          <w:szCs w:val="28"/>
        </w:rPr>
        <w:t>возрастной психологии и педагогики, семьеведения, социально-правовой и законодательной основы социальной работы с семьей и детьми, технологии социальной работы в учреждениях социаль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widowControl w:val="false"/>
        <w:numPr>
          <w:ilvl w:val="0"/>
          <w:numId w:val="13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Default"/>
        <w:widowControl w:val="false"/>
        <w:numPr>
          <w:ilvl w:val="0"/>
          <w:numId w:val="13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принтер;</w:t>
      </w:r>
    </w:p>
    <w:p>
      <w:pPr>
        <w:pStyle w:val="Default"/>
        <w:widowControl w:val="false"/>
        <w:numPr>
          <w:ilvl w:val="0"/>
          <w:numId w:val="13"/>
        </w:numPr>
        <w:suppressAutoHyphens w:val="true"/>
        <w:jc w:val="both"/>
        <w:rPr>
          <w:sz w:val="28"/>
        </w:rPr>
      </w:pPr>
      <w:r>
        <w:rPr>
          <w:sz w:val="28"/>
        </w:rPr>
        <w:t>система беспроводной организации сет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ализация профессионального модуля предполагает обязательную производственную практику, которую рекомендуется проводить рассредоточено.</w:t>
      </w:r>
    </w:p>
    <w:p>
      <w:pPr>
        <w:pStyle w:val="Default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5" w:name="_Hlk99603033"/>
      <w:bookmarkStart w:id="56" w:name="_Hlk99522953"/>
      <w:bookmarkStart w:id="57" w:name="_Hlk99603033"/>
      <w:bookmarkStart w:id="58" w:name="_Hlk99522953"/>
      <w:bookmarkEnd w:id="57"/>
      <w:bookmarkEnd w:id="58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bookmarkStart w:id="59" w:name="_Hlk94240393"/>
      <w:bookmarkEnd w:id="59"/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bookmarkStart w:id="60" w:name="_Hlk99601145"/>
      <w:bookmarkEnd w:id="60"/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1" w:name="_Hlk99601145"/>
      <w:bookmarkStart w:id="62" w:name="_Hlk99601145"/>
      <w:bookmarkEnd w:id="6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хорова, О.Г.  Семьеведение: теория и практика: учебник для академического бакалавриата / О.Г. Прохорова, Е И. Холостова. – М.: Издательство Юрайт, 2020. - 379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ая работа с различными группами населения: учебное пособие / О.С. Щербинина, Н.Б. Топка, А.И. Тимонин [и др.]; под ред. Н.Ф. Басова. - М.: КноРус, 2021. - 528 с.</w:t>
      </w:r>
    </w:p>
    <w:p>
      <w:pPr>
        <w:pStyle w:val="Style19"/>
        <w:widowControl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widowControl w:val="false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ие издания: </w:t>
      </w:r>
    </w:p>
    <w:p>
      <w:pPr>
        <w:pStyle w:val="Style19"/>
        <w:widowControl w:val="fals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Журнал Российского права. </w:t>
      </w:r>
    </w:p>
    <w:p>
      <w:pPr>
        <w:pStyle w:val="Style19"/>
        <w:widowControl w:val="fals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дагогика. </w:t>
      </w:r>
    </w:p>
    <w:p>
      <w:pPr>
        <w:pStyle w:val="Style19"/>
        <w:widowControl w:val="fals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ботник социальной службы.</w:t>
      </w:r>
    </w:p>
    <w:p>
      <w:pPr>
        <w:pStyle w:val="Style19"/>
        <w:widowControl w:val="fals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циальная работа.</w:t>
      </w:r>
    </w:p>
    <w:p>
      <w:pPr>
        <w:pStyle w:val="Style19"/>
        <w:widowControl w:val="false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пециализированное программное обеспечение: </w:t>
      </w:r>
    </w:p>
    <w:p>
      <w:pPr>
        <w:pStyle w:val="Style19"/>
        <w:widowControl w:val="false"/>
        <w:numPr>
          <w:ilvl w:val="0"/>
          <w:numId w:val="6"/>
        </w:numPr>
        <w:spacing w:before="0" w:after="0"/>
        <w:ind w:left="0" w:firstLine="357"/>
        <w:jc w:val="both"/>
        <w:rPr/>
      </w:pPr>
      <w:r>
        <w:rPr>
          <w:sz w:val="28"/>
          <w:szCs w:val="28"/>
        </w:rPr>
        <w:t xml:space="preserve">Актуальность. Чужого горя не бывает [Электронный ресурс]. – Режим доступа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svitgres.org.ua/mpb/ru/index2.html</w:t>
        </w:r>
      </w:hyperlink>
      <w:r>
        <w:rPr>
          <w:sz w:val="28"/>
          <w:szCs w:val="28"/>
        </w:rPr>
        <w:t xml:space="preserve"> </w:t>
      </w:r>
    </w:p>
    <w:p>
      <w:pPr>
        <w:pStyle w:val="Style19"/>
        <w:widowControl w:val="false"/>
        <w:numPr>
          <w:ilvl w:val="0"/>
          <w:numId w:val="6"/>
        </w:numPr>
        <w:spacing w:before="0" w:after="0"/>
        <w:ind w:left="0" w:firstLine="357"/>
        <w:jc w:val="both"/>
        <w:rPr/>
      </w:pPr>
      <w:r>
        <w:rPr>
          <w:sz w:val="28"/>
          <w:szCs w:val="28"/>
        </w:rPr>
        <w:t xml:space="preserve">Биша, Мари Франсуа Ксавье Энциклопедия Кругосвет. [Электронный ресурс]. – Режим доступа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krugosvet.ru/articles/36/1003617/1003617a1.htm</w:t>
        </w:r>
      </w:hyperlink>
      <w:r>
        <w:rPr>
          <w:sz w:val="28"/>
          <w:szCs w:val="28"/>
        </w:rPr>
        <w:t xml:space="preserve"> </w:t>
      </w:r>
    </w:p>
    <w:p>
      <w:pPr>
        <w:pStyle w:val="Style19"/>
        <w:widowControl w:val="false"/>
        <w:numPr>
          <w:ilvl w:val="0"/>
          <w:numId w:val="6"/>
        </w:numPr>
        <w:spacing w:before="0" w:after="0"/>
        <w:ind w:left="0" w:firstLine="357"/>
        <w:jc w:val="both"/>
        <w:rPr/>
      </w:pPr>
      <w:r>
        <w:rPr>
          <w:sz w:val="28"/>
          <w:szCs w:val="28"/>
        </w:rPr>
        <w:t xml:space="preserve">Информационно-правовой ресурс для детей «Права ребенка – твои права» [Электронный ресурс]. – Режим доступа: 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avadete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Style19"/>
        <w:widowControl w:val="false"/>
        <w:numPr>
          <w:ilvl w:val="0"/>
          <w:numId w:val="6"/>
        </w:numPr>
        <w:spacing w:before="0" w:after="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лиативная помощь // Паллиативная помощь – [Электронный ресурс]. – Режим доступа: 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http://palliativ.ru/</w:t>
        </w:r>
      </w:hyperlink>
    </w:p>
    <w:p>
      <w:pPr>
        <w:pStyle w:val="Style19"/>
        <w:widowControl w:val="false"/>
        <w:numPr>
          <w:ilvl w:val="0"/>
          <w:numId w:val="6"/>
        </w:numPr>
        <w:spacing w:before="0" w:after="0"/>
        <w:ind w:left="0" w:firstLine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Электронные ресурсы «Социальная работа»</w:t>
      </w:r>
      <w:r>
        <w:rPr/>
        <w:t xml:space="preserve"> </w:t>
      </w:r>
      <w:r>
        <w:rPr>
          <w:sz w:val="28"/>
          <w:szCs w:val="28"/>
        </w:rPr>
        <w:t xml:space="preserve">[Электронный ресурс]. – Режим доступа: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://mail.ru</w:t>
        </w:r>
      </w:hyperlink>
      <w:r>
        <w:rPr>
          <w:sz w:val="28"/>
          <w:szCs w:val="28"/>
        </w:rPr>
        <w:t xml:space="preserve"> </w:t>
      </w:r>
    </w:p>
    <w:p>
      <w:pPr>
        <w:pStyle w:val="Style19"/>
        <w:widowControl w:val="false"/>
        <w:numPr>
          <w:ilvl w:val="0"/>
          <w:numId w:val="6"/>
        </w:numPr>
        <w:spacing w:before="0" w:after="0"/>
        <w:ind w:left="0" w:firstLine="35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2"/>
        </w:rPr>
        <w:t>КонсультантПлюс (http://www.consultant.ru).</w:t>
      </w:r>
    </w:p>
    <w:p>
      <w:pPr>
        <w:pStyle w:val="Style19"/>
        <w:widowControl w:val="false"/>
        <w:spacing w:before="0" w:after="0"/>
        <w:ind w:left="3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63" w:name="_Hlk94240393"/>
      <w:bookmarkStart w:id="64" w:name="_Hlk94240393"/>
      <w:bookmarkEnd w:id="64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FF0000"/>
          <w:sz w:val="28"/>
          <w:szCs w:val="28"/>
        </w:rPr>
      </w:pPr>
      <w:bookmarkStart w:id="65" w:name="_Hlk99522976"/>
      <w:bookmarkEnd w:id="65"/>
      <w:r>
        <w:rPr>
          <w:bCs/>
          <w:sz w:val="28"/>
          <w:szCs w:val="28"/>
        </w:rPr>
        <w:t>Освоению студентами программы профессионального модуля ПМ.02 Социальная работа с семьей и детьми должно предшествовать изучение общепрофессиональных дисциплин ОП.01 Теория и методика социальной работы, ОП.02 Организация социальной работы в Российской Федерации, профессионального модуля ПМ.01 Социальная работа с лицами пожилого возраста и инвалид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еализация программы профессионального модуля предполагает обязательную производственную практику, которую рекомендуется проводить - концентрировано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форме комплексных экзаменов по МДК 02.01, МДК 02.02, по МДК 02.03 и МДК 02.04, и по окончании освоения всего профессионального модуля в форме экзамена, включающего вопросы каждого раздела профессионального моду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6" w:name="_Hlk99522976"/>
      <w:bookmarkStart w:id="67" w:name="_Hlk99522976"/>
      <w:bookmarkEnd w:id="6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bookmarkStart w:id="68" w:name="_Hlk99522991"/>
      <w:bookmarkEnd w:id="68"/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 (курсам): наличие высшего профессионального образования, соответствующего профилю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ися профессионального модуля,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bookmarkStart w:id="69" w:name="_Hlk99522991"/>
      <w:bookmarkEnd w:id="69"/>
      <w:r>
        <w:rPr>
          <w:b/>
          <w:caps/>
          <w:sz w:val="28"/>
          <w:szCs w:val="28"/>
          <w:lang w:val="ru-RU"/>
        </w:rPr>
        <w:t>5</w:t>
      </w:r>
      <w:r>
        <w:rPr>
          <w:b/>
          <w:caps/>
          <w:sz w:val="28"/>
          <w:szCs w:val="28"/>
        </w:rPr>
        <w:t xml:space="preserve">. Контроль и оценка результатов освоения профессионального модуля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bookmarkStart w:id="70" w:name="_Hlk99603259"/>
      <w:bookmarkStart w:id="71" w:name="_Hlk99601227"/>
      <w:bookmarkEnd w:id="70"/>
      <w:bookmarkEnd w:id="71"/>
      <w:r>
        <w:rPr>
          <w:sz w:val="28"/>
          <w:szCs w:val="28"/>
        </w:rPr>
        <w:t xml:space="preserve">БПОУ ВО «Вологодский колледж технологи и дизайна», реализующий подготовку по программе профессионального модуля, обеспечивает организацию и проведение текущего контроля успеваемости и промежуточной аттестаци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ие занятия. </w:t>
      </w:r>
      <w:r>
        <w:rPr>
          <w:bCs/>
          <w:sz w:val="28"/>
          <w:szCs w:val="28"/>
        </w:rPr>
        <w:t>По производственной практике проводится зачет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о профессиональному модулю завершается промежуточной аттестацией, которую проводит экзаменационная комиссия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72" w:name="_Hlk99603259"/>
      <w:bookmarkStart w:id="73" w:name="_Hlk99603259"/>
      <w:bookmarkEnd w:id="73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3551"/>
        <w:gridCol w:w="3552"/>
      </w:tblGrid>
      <w:tr>
        <w:trPr>
          <w:tblHeader w:val="true"/>
          <w:trHeight w:val="117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К 2.1 Диагностировать ТЖС семьи и детей с определением видов необходимой помощ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ять анализ ситуации семьи и дет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являть наличие проблем и затрудн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возможных вариантов оказания социальной помощи различным категориям семей и детя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права семей и детей на получение тех или иных видов социальной помощи, с использованием нормативно-правовой баз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ставление алгоритма деятельности специалиста по социальной работе по оказанию помощи семьям и детям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К 2.2 Координировать работу по преобразованию ТЖС в семье и у детей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являть семьи и детей, находящихся в ТЖ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ять сбор документов, необходимых для оказания различных видов помощи семьям и детя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ять права семей и детей на различные виды социальной помощ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ение учета семей и детей в данном микрорайоне (населенном пункте), находящихся в ТЖ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круга специалистов и учреждений, способных оказать социальную помощь семьям и детям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К 2.3 Осуществлять патронат семей и детей, находящихся в ТЖС (сопровождение, опекунство, попечительство, патронаж)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являть семьи и детей, нуждающихся в социальном патронат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ять сбор информации о ситуации семей и дет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являть наличие проблем и затрудне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форм и методов социального патроната к семьям и детя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формление необходимой документации для осуществления социального патрона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круга специалистов и учреждений, способных оказать помощь в осуществлении социального патроната в семьи и к детям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К 2.4 Создавать необходимые условия для адаптации и социальной реабилитации различных типов семей и детей, находящихся в ТЖС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являть семьи и детей, нуждающихся в социальной адаптации и реабилит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форм и методов адаптации и реабилитации различных типов семей и детей, находящихся в ТЖ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круга специалистов и учреждений, способных оказать помощь в осуществлении адаптации и реабилитации семей и детей, находящихся в ТЖ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К 2.5 Проводить профилактику возникновения новых ТЖС в различных типах семей и у детей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ять права семей и детей на льготы, пособия, социальное обслужи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являть у семей и детей возникновение возможных социальных риск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информировать семьи и детей о действующих законодательных актах в сфере социальной защи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форм и методов социальной помощи различным видам семей и детям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576"/>
        <w:gridCol w:w="2861"/>
      </w:tblGrid>
      <w:tr>
        <w:trPr>
          <w:tblHeader w:val="true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наличие положительных отзывов с мест производственной практи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right="-108" w:hanging="0"/>
              <w:rPr>
                <w:bCs/>
              </w:rPr>
            </w:pPr>
            <w:r>
              <w:rPr>
                <w:bCs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 xml:space="preserve">аргументированность и полнота </w:t>
            </w:r>
            <w:r>
              <w:rPr>
                <w:bCs/>
              </w:rPr>
              <w:t>объяснения сущности и социальной значимости будущей профессии;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/>
              <w:t>- Правильный выбор способов решения профессиональных задач;</w:t>
            </w:r>
          </w:p>
          <w:p>
            <w:pPr>
              <w:pStyle w:val="Normal"/>
              <w:jc w:val="both"/>
              <w:rPr/>
            </w:pPr>
            <w:r>
              <w:rPr/>
              <w:t>- Рациональная организация собственной деятельности во время выполнения самостоятельной и практической работы, при работе над решением ситуационных задач, прохождение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2" w:leader="none"/>
              </w:tabs>
              <w:rPr/>
            </w:pPr>
            <w:r>
              <w:rPr>
                <w:color w:val="000000"/>
              </w:rPr>
              <w:t xml:space="preserve">ОК 03. </w:t>
            </w:r>
            <w:r>
              <w:rPr>
                <w:lang w:eastAsia="en-US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b/>
                <w:lang w:eastAsia="en-US"/>
              </w:rPr>
              <w:t>по правовой и</w:t>
            </w:r>
            <w:r>
              <w:rPr>
                <w:lang w:eastAsia="en-US"/>
              </w:rPr>
              <w:t xml:space="preserve"> финансовой грамотности в различных жизненных ситуациях</w:t>
            </w:r>
          </w:p>
          <w:p>
            <w:pPr>
              <w:pStyle w:val="Normal"/>
              <w:jc w:val="both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водить диагностику ситу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ять адекватные варианты решения возникающих пробле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ыявлять возможные рис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сновывать принятие реш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2" w:leader="none"/>
              </w:tabs>
              <w:rPr>
                <w:lang w:eastAsia="en-US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jc w:val="both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отбор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К 06. </w:t>
            </w:r>
            <w:r>
              <w:rPr>
                <w:rFonts w:eastAsia="Calibri"/>
                <w:lang w:eastAsia="en-US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eastAsia="Calibri"/>
                <w:b/>
                <w:lang w:eastAsia="en-US"/>
              </w:rPr>
              <w:t>российских духовно-нравственных</w:t>
            </w:r>
            <w:r>
              <w:rPr>
                <w:rFonts w:eastAsia="Calibri"/>
                <w:lang w:eastAsia="en-US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jc w:val="both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, руководителями практики и клиентами в ходе обучения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роявление ответственности за работу подчиненных, </w:t>
            </w:r>
            <w:r>
              <w:rPr/>
              <w:t>результат выполнения заданий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ланирование обучающимся повышения личностного и квалификационного уровн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явление толерантности к людям независимо от их национальных, социальных, религиозных и иных различ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бережного отношения к природе, обществу, человек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рациональная организация рабочего мес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правил техники безопасности, санитарно-гигиенических нор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навыков здорового образа жизн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5067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color w:val="000000"/>
              </w:rPr>
              <w:t>ОК 09. Пользоваться профессиональной документацией на государственном и иностранном языках</w:t>
            </w:r>
            <w:r>
              <w:rPr/>
              <w:t>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>
          <w:tblHeader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иметь практический опыт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firstLine="357"/>
              <w:jc w:val="both"/>
              <w:rPr/>
            </w:pPr>
            <w:r>
              <w:rPr/>
              <w:t>диагностики трудной жизненной ситуации и профилактики возникновения новых ТЖС у различных типов семей и детей, осуществления их социального патроната;</w:t>
            </w:r>
          </w:p>
          <w:p>
            <w:pPr>
              <w:pStyle w:val="Default"/>
              <w:numPr>
                <w:ilvl w:val="0"/>
                <w:numId w:val="2"/>
              </w:numPr>
              <w:ind w:left="0" w:firstLine="357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я необходимых условий для адаптации к существующим реалиям жизни, реабилитации, координации работы по преобразованию ТЖС в семье и у дете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lef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практических заданий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ind w:left="0" w:firstLine="357"/>
              <w:jc w:val="both"/>
              <w:rPr/>
            </w:pPr>
            <w:r>
              <w:rPr/>
              <w:t>пользоваться нормативными документами, законодательными актами в профессиональной деятельности;</w:t>
            </w:r>
          </w:p>
          <w:p>
            <w:pPr>
              <w:pStyle w:val="Default"/>
              <w:numPr>
                <w:ilvl w:val="0"/>
                <w:numId w:val="14"/>
              </w:numPr>
              <w:ind w:left="0" w:firstLine="357"/>
              <w:jc w:val="both"/>
              <w:rPr/>
            </w:pPr>
            <w:r>
              <w:rPr/>
              <w:t>выявлять семьи и детей, нуждающихся в социальной помощи, социальной защите;</w:t>
            </w:r>
          </w:p>
          <w:p>
            <w:pPr>
              <w:pStyle w:val="Default"/>
              <w:numPr>
                <w:ilvl w:val="0"/>
                <w:numId w:val="14"/>
              </w:numPr>
              <w:ind w:left="0" w:firstLine="357"/>
              <w:jc w:val="both"/>
              <w:rPr/>
            </w:pPr>
            <w:r>
              <w:rPr/>
              <w:t>собирать и анализировать информацию, выявлять проблемы семей;</w:t>
            </w:r>
          </w:p>
          <w:p>
            <w:pPr>
              <w:pStyle w:val="Default"/>
              <w:numPr>
                <w:ilvl w:val="0"/>
                <w:numId w:val="14"/>
              </w:numPr>
              <w:ind w:left="0" w:firstLine="357"/>
              <w:jc w:val="both"/>
              <w:rPr/>
            </w:pPr>
            <w:r>
              <w:rPr/>
              <w:t>оказывать социальную помощь отдельным категориям семей, женщинам и детям путем поддержки, консультирования, реабилитации, др. видов адресной помощи и социальных услуг;</w:t>
            </w:r>
          </w:p>
          <w:p>
            <w:pPr>
              <w:pStyle w:val="Default"/>
              <w:numPr>
                <w:ilvl w:val="0"/>
                <w:numId w:val="14"/>
              </w:numPr>
              <w:ind w:left="0" w:firstLine="357"/>
              <w:jc w:val="both"/>
              <w:rPr/>
            </w:pPr>
            <w:r>
              <w:rPr/>
              <w:t>осуществлять профессиональную деятельность с позиции "рядом с клиентом";</w:t>
            </w:r>
          </w:p>
          <w:p>
            <w:pPr>
              <w:pStyle w:val="Default"/>
              <w:numPr>
                <w:ilvl w:val="0"/>
                <w:numId w:val="14"/>
              </w:numPr>
              <w:ind w:left="0" w:firstLine="357"/>
              <w:jc w:val="both"/>
              <w:rPr/>
            </w:pPr>
            <w:r>
              <w:rPr/>
              <w:t>выявлять важнейшие взаимосвязи семьи с обществом и государством;</w:t>
            </w:r>
          </w:p>
          <w:p>
            <w:pPr>
              <w:pStyle w:val="Default"/>
              <w:numPr>
                <w:ilvl w:val="0"/>
                <w:numId w:val="14"/>
              </w:numPr>
              <w:ind w:left="0" w:firstLine="357"/>
              <w:jc w:val="both"/>
              <w:rPr/>
            </w:pPr>
            <w:r>
              <w:rPr/>
              <w:t>профессионально строить взаимоотношения с членами семьи;</w:t>
            </w:r>
          </w:p>
          <w:p>
            <w:pPr>
              <w:pStyle w:val="Default"/>
              <w:numPr>
                <w:ilvl w:val="0"/>
                <w:numId w:val="14"/>
              </w:numPr>
              <w:ind w:left="0" w:firstLine="357"/>
              <w:jc w:val="both"/>
              <w:rPr/>
            </w:pPr>
            <w:r>
              <w:rPr/>
              <w:t>планировать и осуществлять процесс социальной работы с целью преобразования ТЖС в семье;</w:t>
            </w:r>
          </w:p>
          <w:p>
            <w:pPr>
              <w:pStyle w:val="Default"/>
              <w:numPr>
                <w:ilvl w:val="0"/>
                <w:numId w:val="14"/>
              </w:numPr>
              <w:ind w:left="0" w:firstLine="357"/>
              <w:jc w:val="both"/>
              <w:rPr/>
            </w:pPr>
            <w:r>
              <w:rPr/>
              <w:t>анализировать результаты своей деятельности;</w:t>
            </w:r>
          </w:p>
          <w:p>
            <w:pPr>
              <w:pStyle w:val="Default"/>
              <w:numPr>
                <w:ilvl w:val="0"/>
                <w:numId w:val="14"/>
              </w:numPr>
              <w:ind w:left="0" w:firstLine="357"/>
              <w:jc w:val="both"/>
              <w:rPr/>
            </w:pPr>
            <w:r>
              <w:rPr/>
              <w:t>осуществлять контроль качества предоставляемых услуг;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  <w:color w:val="000000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ind w:left="0" w:firstLine="357"/>
              <w:jc w:val="both"/>
              <w:rPr/>
            </w:pPr>
            <w:r>
              <w:rPr/>
              <w:t>цели и главные принципы государственной семейной политики на федеральном и региональном уровнях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357"/>
              <w:jc w:val="both"/>
              <w:rPr/>
            </w:pPr>
            <w:r>
              <w:rPr/>
              <w:t>структуру государственных органов, реализующих семейную политику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357"/>
              <w:jc w:val="both"/>
              <w:rPr/>
            </w:pPr>
            <w:r>
              <w:rPr/>
              <w:t>основные задачи социальной защиты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357"/>
              <w:jc w:val="both"/>
              <w:rPr/>
            </w:pPr>
            <w:r>
              <w:rPr/>
              <w:t>варианты социального обслуживания семьи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357"/>
              <w:jc w:val="both"/>
              <w:rPr/>
            </w:pPr>
            <w:r>
              <w:rPr/>
              <w:t>нормативно-правовое обеспечение, регламентирующее деятельность специалиста по социальной работе с семьей и детьми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357"/>
              <w:jc w:val="both"/>
              <w:rPr/>
            </w:pPr>
            <w:r>
              <w:rPr/>
              <w:t>типы социальной службы для семьи и детей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357"/>
              <w:jc w:val="both"/>
              <w:rPr/>
            </w:pPr>
            <w:r>
              <w:rPr/>
              <w:t>внешние и внутренние факторы, влияющие на состояние семьи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357"/>
              <w:jc w:val="both"/>
              <w:rPr/>
            </w:pPr>
            <w:r>
              <w:rPr/>
              <w:t>категории семей социального риска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357"/>
              <w:jc w:val="both"/>
              <w:rPr/>
            </w:pPr>
            <w:r>
              <w:rPr/>
              <w:t>основные социальные проблемы семей различных категорий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357"/>
              <w:jc w:val="both"/>
              <w:rPr/>
            </w:pPr>
            <w:r>
              <w:rPr/>
              <w:t>критерии социальной незащищенности семей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357"/>
              <w:jc w:val="both"/>
              <w:rPr/>
            </w:pPr>
            <w:r>
              <w:rPr/>
              <w:t>формы социальной работы с семьями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357"/>
              <w:jc w:val="both"/>
              <w:rPr/>
            </w:pPr>
            <w:r>
              <w:rPr/>
              <w:t>роль социального работника в решении проблем семьи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357"/>
              <w:jc w:val="both"/>
              <w:rPr/>
            </w:pPr>
            <w:r>
              <w:rPr/>
              <w:t>особенности медико-социального патронажа семьи и детей;</w:t>
            </w:r>
          </w:p>
          <w:p>
            <w:pPr>
              <w:pStyle w:val="Default"/>
              <w:numPr>
                <w:ilvl w:val="0"/>
                <w:numId w:val="11"/>
              </w:numPr>
              <w:ind w:left="0" w:firstLine="357"/>
              <w:jc w:val="both"/>
              <w:rPr/>
            </w:pPr>
            <w:r>
              <w:rPr/>
              <w:t>учреждения и организации, способные оказать помощь в преобразовании ситуации семь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ая рабо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  <w:bookmarkStart w:id="74" w:name="_Hlk99602134"/>
      <w:bookmarkStart w:id="75" w:name="_Hlk99601227"/>
      <w:bookmarkStart w:id="76" w:name="_Hlk99602134"/>
      <w:bookmarkStart w:id="77" w:name="_Hlk99601227"/>
      <w:bookmarkEnd w:id="76"/>
      <w:bookmarkEnd w:id="77"/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svitgres.org.ua/mpb/ru/index2.html" TargetMode="External"/><Relationship Id="rId9" Type="http://schemas.openxmlformats.org/officeDocument/2006/relationships/hyperlink" Target="http://www.krugosvet.ru/articles/36/1003617/1003617a1.htm" TargetMode="External"/><Relationship Id="rId10" Type="http://schemas.openxmlformats.org/officeDocument/2006/relationships/hyperlink" Target="http://www.pravadetey.ru/" TargetMode="External"/><Relationship Id="rId11" Type="http://schemas.openxmlformats.org/officeDocument/2006/relationships/hyperlink" Target="http://palliativ.ru/" TargetMode="External"/><Relationship Id="rId12" Type="http://schemas.openxmlformats.org/officeDocument/2006/relationships/hyperlink" Target="http://mail.ru/" TargetMode="Externa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3:39:00Z</dcterms:created>
  <dc:creator>Admin</dc:creator>
  <dc:description/>
  <cp:keywords/>
  <dc:language>en-US</dc:language>
  <cp:lastModifiedBy>user</cp:lastModifiedBy>
  <cp:lastPrinted>2018-09-22T13:08:00Z</cp:lastPrinted>
  <dcterms:modified xsi:type="dcterms:W3CDTF">2024-09-26T14:04:00Z</dcterms:modified>
  <cp:revision>116</cp:revision>
  <dc:subject/>
  <dc:title>МИНИСТЕРСТВО ОБРАЗОВАНИЯ И НАУКИ</dc:title>
</cp:coreProperties>
</file>