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ind w:left="5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>от 31.05.2024 г. № 525</w:t>
      </w:r>
    </w:p>
    <w:p>
      <w:pPr>
        <w:pStyle w:val="Normal"/>
        <w:ind w:left="5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Calibri"/>
          <w:sz w:val="28"/>
          <w:szCs w:val="28"/>
        </w:rPr>
        <w:t>от 02.09.2024 г. № 64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70" w:leader="none"/>
          <w:tab w:val="left" w:pos="4536" w:leader="none"/>
        </w:tabs>
        <w:outlineLvl w:val="1"/>
        <w:rPr/>
      </w:pPr>
      <w:r>
        <w:rPr>
          <w:b/>
          <w:bCs/>
          <w:sz w:val="28"/>
        </w:rPr>
        <w:tab/>
      </w:r>
      <w:r>
        <w:rPr>
          <w:b/>
          <w:bCs/>
          <w:color w:val="FFFFFF"/>
          <w:sz w:val="28"/>
        </w:rPr>
        <w:t>44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536" w:leader="none"/>
        </w:tabs>
        <w:jc w:val="center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П.10 </w:t>
      </w:r>
      <w:r>
        <w:rPr>
          <w:sz w:val="28"/>
          <w:szCs w:val="28"/>
        </w:rPr>
        <w:t xml:space="preserve">Основы предпринимательской деятельности и планирование профессиональной карьеры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_Hlk94250410"/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" w:name="_Hlk94250410"/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bookmarkEnd w:id="1"/>
      <w:r>
        <w:rPr>
          <w:sz w:val="28"/>
          <w:szCs w:val="28"/>
        </w:rPr>
        <w:t xml:space="preserve">протокол № 1 от 31.08.2022 г., протокол № 11 от 22.06.2023, протокол № 11 от 28.05.2024, </w:t>
      </w:r>
      <w:r>
        <w:rPr>
          <w:rFonts w:eastAsia="Calibri"/>
          <w:sz w:val="28"/>
          <w:szCs w:val="28"/>
        </w:rPr>
        <w:t>протокол № от 02.09.2024г.</w:t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453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  <w:gridCol w:w="703"/>
      </w:tblGrid>
      <w:tr>
        <w:trPr/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1. Паспорт рабочей программы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труктура и содержание учебной программ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3. Условия реализации рабочей программы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0"/>
              <w:rPr>
                <w:b/>
                <w:b/>
                <w:caps/>
              </w:rPr>
            </w:pPr>
            <w:r>
              <w:rPr>
                <w:sz w:val="28"/>
                <w:szCs w:val="28"/>
              </w:rPr>
              <w:t xml:space="preserve">4. Контроль и оценка результатов основания учебной дисциплины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, сформированной за счет часов вариативной части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дает возможность расширения и углубления компетенций, установленных ФГОС СПО по специальности 39.02.01 Социальная работа,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ind w:right="-185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чебная дисциплина относится к общепрофессиональному циклу.</w:t>
      </w:r>
    </w:p>
    <w:p>
      <w:pPr>
        <w:pStyle w:val="Normal"/>
        <w:ind w:right="-185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bookmarkStart w:id="2" w:name="_Hlk94250507"/>
      <w:bookmarkEnd w:id="2"/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основных понятий и механизма бизнес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и организационно-правовые формы предпринимательства, их особенности и преимущ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партнерства в предприниматель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бизнес планирования и других аспектов управления коммерческой организац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 предпринимательского риска, методы конкурентной борьбы и принципы формирования и сохранения коммерческой тайны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и методы государственного регулирования предпринимательской дея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новные нормативно-правовые акты, регулирующие трудовые отношения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функции управления персоналом организ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необходимую организационно-правовую форму предпринимательской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оложение фирмы на рынке, определять коммерческие и некоммерческие цели в конкретных условия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работу с кадра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</w:r>
    </w:p>
    <w:p>
      <w:pPr>
        <w:pStyle w:val="Normal"/>
        <w:ind w:left="425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зрабатывать мероприятия по профессиональному планированию карьеры оценивать их эффективность по совершенствованию планирования карьерой</w:t>
      </w:r>
    </w:p>
    <w:p>
      <w:pPr>
        <w:pStyle w:val="Normal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овладеть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 (ОК)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5572" w:leader="none"/>
        </w:tabs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К 03. </w:t>
      </w:r>
      <w:r>
        <w:rPr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lang w:eastAsia="en-US"/>
        </w:rPr>
        <w:t>по правовой и</w:t>
      </w:r>
      <w:r>
        <w:rPr>
          <w:lang w:eastAsia="en-US"/>
        </w:rPr>
        <w:t xml:space="preserve"> финансовой грамотности в различных жизненных ситуациях</w:t>
      </w:r>
    </w:p>
    <w:p>
      <w:pPr>
        <w:pStyle w:val="Normal"/>
        <w:tabs>
          <w:tab w:val="clear" w:pos="709"/>
          <w:tab w:val="left" w:pos="5572" w:leader="none"/>
        </w:tabs>
        <w:rPr>
          <w:lang w:eastAsia="en-US"/>
        </w:rPr>
      </w:pPr>
      <w:r>
        <w:rPr>
          <w:color w:val="000000"/>
        </w:rPr>
        <w:t xml:space="preserve">             </w:t>
      </w:r>
      <w:r>
        <w:rPr>
          <w:color w:val="000000"/>
        </w:rPr>
        <w:t>ОК 04. Эффективно взаимодействовать и работать в коллективе и команде</w:t>
      </w:r>
    </w:p>
    <w:p>
      <w:pPr>
        <w:pStyle w:val="Normal"/>
        <w:rPr/>
      </w:pPr>
      <w:r>
        <w:rPr>
          <w:color w:val="000000"/>
        </w:rPr>
        <w:t xml:space="preserve">             </w:t>
      </w:r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ind w:firstLine="709"/>
        <w:rPr/>
      </w:pPr>
      <w:r>
        <w:rPr>
          <w:color w:val="000000"/>
        </w:rPr>
        <w:t xml:space="preserve">ОК 06. </w:t>
      </w:r>
      <w:r>
        <w:rPr>
          <w:rFonts w:eastAsia="Calibri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eastAsia="Calibri"/>
          <w:b/>
          <w:lang w:eastAsia="en-US"/>
        </w:rPr>
        <w:t>российских духовно-нравственных</w:t>
      </w:r>
      <w:r>
        <w:rPr>
          <w:rFonts w:eastAsia="Calibri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09. Пользоваться профессиональной документацией на государственном и иностранном языках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  <w:t>профессиональными компетенциями (ПК):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ПК 2.4. Создавать необходимые условия для адаптации и социальной реабилитации клиентов, находящихся в ТЖС.</w:t>
      </w:r>
    </w:p>
    <w:p>
      <w:pPr>
        <w:pStyle w:val="ConsPlus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18. Способный к самостоятельному решению вопросов жизне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94250507"/>
      <w:bookmarkStart w:id="4" w:name="_Hlk94250507"/>
      <w:bookmarkEnd w:id="4"/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8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ихся – 120 часов, в том числ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0 часов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0 ча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кейс-технологии, технология личностно-ориентированного обучения и воспита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П.10 ОСНОВЫ ПРЕДПРИНИМАТЕЛЬСКОЙ ДЕЯТЕЛЬНОСТИ И ПЛАНИРОВАНИЕ ПРОФЕССИОНАЛЬНОЙ КАРЬЕРЫ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-180" w:right="-185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835</wp:posOffset>
                </wp:positionH>
                <wp:positionV relativeFrom="paragraph">
                  <wp:posOffset>619125</wp:posOffset>
                </wp:positionV>
                <wp:extent cx="635" cy="635"/>
                <wp:effectExtent l="6985" t="698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13798" y="11540"/>
                              </a:moveTo>
                              <a:lnTo>
                                <a:pt x="13798" y="11540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798,11540" coordsize="1,1" path="m13798,11540l13798,11540e" stroked="t" o:allowincell="f" style="position:absolute;margin-left:306.05pt;margin-top:48.75pt;width:0pt;height:0pt;mso-wrap-style:none;v-text-anchor:middle">
                <v:fill o:detectmouseclick="t" on="false"/>
                <v:stroke color="black" weight="12600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bCs/>
          <w:i/>
          <w:i/>
          <w:sz w:val="28"/>
          <w:szCs w:val="20"/>
        </w:rPr>
      </w:pPr>
      <w:r>
        <w:rPr>
          <w:b/>
          <w:bCs/>
          <w:i/>
          <w:sz w:val="28"/>
          <w:szCs w:val="20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7684"/>
        <w:gridCol w:w="1117"/>
        <w:gridCol w:w="3290"/>
      </w:tblGrid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blHeader w:val="true"/>
          <w:trHeight w:val="23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1. Основы предпринимательск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бщая характеристика предпринимательств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5" w:name="_Hlk94251039"/>
            <w:r>
              <w:rPr>
                <w:b/>
              </w:rPr>
              <w:t>1.</w:t>
            </w:r>
            <w:r>
              <w:rPr/>
              <w:t xml:space="preserve"> Понятие и сущность предпринимательства. Основные этапы развития предпринимательской деятельности в России и за рубежом. </w:t>
            </w:r>
            <w:bookmarkEnd w:id="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Составление реферативных сообщений на тему «Известные предприниматели в России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Цели, признаки, субъекты, объект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6" w:name="_Hlk94251049"/>
            <w:r>
              <w:rPr>
                <w:b/>
              </w:rPr>
              <w:t>2.</w:t>
            </w:r>
            <w:r>
              <w:rPr/>
              <w:t xml:space="preserve"> Цели, признаки, субъекты и объекты предпринимательской деятельности. </w:t>
            </w:r>
            <w:bookmarkEnd w:id="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3 – 4. Практические занятия. </w:t>
            </w:r>
            <w:r>
              <w:rPr/>
              <w:t>Анализ современного состояния и тенденций развития предпринимательства в Росс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ид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7" w:name="_Hlk94251064"/>
            <w:r>
              <w:rPr>
                <w:b/>
              </w:rPr>
              <w:t>5.</w:t>
            </w:r>
            <w:r>
              <w:rPr/>
              <w:t xml:space="preserve"> Классификация предпринимательства по виду и сфере деятельности.  Основные виды предпринимательства: производственное, коммерческое, финансовое, консультативное, посредническое, страховое и иные.</w:t>
            </w:r>
            <w:bookmarkEnd w:id="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онно-правовые формы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8" w:name="_Hlk94251075"/>
            <w:r>
              <w:rPr>
                <w:b/>
              </w:rPr>
              <w:t>6.</w:t>
            </w:r>
            <w:r>
              <w:rPr/>
              <w:t xml:space="preserve"> Классификация предпринимательства по формам собственности. </w:t>
            </w:r>
            <w:r>
              <w:rPr>
                <w:bCs/>
              </w:rPr>
              <w:t>Основные типы и организационно-правовые формы предпринимательства, их особенности и преимущества.</w:t>
            </w:r>
            <w:bookmarkEnd w:id="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5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временные формы предпринимательской деятельности в России.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bookmarkStart w:id="9" w:name="_Hlk94251088"/>
            <w:r>
              <w:rPr>
                <w:b/>
                <w:bCs/>
              </w:rPr>
              <w:t>7.</w:t>
            </w:r>
            <w:r>
              <w:rPr>
                <w:bCs/>
              </w:rPr>
              <w:t xml:space="preserve"> Формы предприятий. Механизм функционирования предприятий. Регулирующая роль цены. Прибыль как цель функционирования предприятий.</w:t>
            </w:r>
            <w:bookmarkEnd w:id="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6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вовое регул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8 – 10. Практические занятия. </w:t>
            </w:r>
            <w:bookmarkStart w:id="10" w:name="_Hlk94251102"/>
            <w:r>
              <w:rPr/>
              <w:t xml:space="preserve">Правовое регулирование </w:t>
            </w:r>
            <w:r>
              <w:rPr>
                <w:spacing w:val="-2"/>
              </w:rPr>
              <w:t>предпринимательской деятельности в РФ.</w:t>
            </w:r>
            <w:r>
              <w:rPr/>
              <w:t xml:space="preserve"> Анализ основных законодательных актов, регулирующих предпринимательскую деятельность в Российской Федерации.</w:t>
            </w:r>
            <w:bookmarkEnd w:id="1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кономическое регул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1" w:name="_Hlk94251114"/>
            <w:r>
              <w:rPr>
                <w:b/>
                <w:bCs/>
              </w:rPr>
              <w:t>11.</w:t>
            </w:r>
            <w:r>
              <w:rPr>
                <w:bCs/>
              </w:rPr>
              <w:t xml:space="preserve"> Задачи и направления государственного регулирования предпринимательской деятельности. Формы партнерства в предпринимательской деятельности.</w:t>
            </w:r>
            <w:bookmarkEnd w:id="11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2 – 13. Практические занятия</w:t>
            </w:r>
            <w:r>
              <w:rPr>
                <w:bCs/>
              </w:rPr>
              <w:t>. Оценка конкурентоспособности предприят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8.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отношения предпринимателей с финансовой системой и кредитными организациям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4 – 17. Практические занятия</w:t>
            </w:r>
            <w:r>
              <w:rPr>
                <w:bCs/>
              </w:rPr>
              <w:t xml:space="preserve">. </w:t>
            </w:r>
            <w:bookmarkStart w:id="12" w:name="_Hlk94251124"/>
            <w:r>
              <w:rPr>
                <w:bCs/>
              </w:rPr>
              <w:t xml:space="preserve">Структура кредитной системы и сущность кредита. </w:t>
            </w:r>
            <w:bookmarkEnd w:id="12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9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вестиционная деятельность предпринимателя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 – 19. Практические занятия</w:t>
            </w:r>
            <w:r>
              <w:rPr/>
              <w:t xml:space="preserve">. </w:t>
            </w:r>
            <w:bookmarkStart w:id="13" w:name="_Hlk94251132"/>
            <w:r>
              <w:rPr/>
              <w:t>Определение эффективности инвестиционного проекта (на примере предприятия).</w:t>
            </w:r>
            <w:bookmarkEnd w:id="13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логи и налоговое регулирование в предпринимательстве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 – 21. Практические занятия</w:t>
            </w:r>
            <w:r>
              <w:rPr/>
              <w:t xml:space="preserve">. </w:t>
            </w:r>
            <w:bookmarkStart w:id="14" w:name="_Hlk94251141"/>
            <w:r>
              <w:rPr/>
              <w:t xml:space="preserve">Сущность и виды налогов. </w:t>
            </w:r>
            <w:bookmarkEnd w:id="14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иски в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22 – 23. Практические занятия</w:t>
            </w:r>
            <w:r>
              <w:rPr/>
              <w:t xml:space="preserve">. </w:t>
            </w:r>
            <w:bookmarkStart w:id="15" w:name="_Hlk94251151"/>
            <w:r>
              <w:rPr/>
              <w:t>Риски в предпринимательск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ценка предпринимательского риска (на примере предприятия г. Вологды).</w:t>
            </w:r>
            <w:bookmarkEnd w:id="1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/>
              <w:t>. 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нализ эффективности предпринимательской деятельности 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4 – 25. Практические занятия</w:t>
            </w:r>
            <w:r>
              <w:rPr>
                <w:rStyle w:val="Emphasis"/>
                <w:i w:val="false"/>
              </w:rPr>
              <w:t xml:space="preserve">. </w:t>
            </w:r>
            <w:bookmarkStart w:id="16" w:name="_Hlk94251166"/>
            <w:r>
              <w:rPr>
                <w:rStyle w:val="Emphasis"/>
                <w:i w:val="false"/>
              </w:rPr>
              <w:t>Анализ эффективности предпринимательской деятельности. Определение основных экономических показателей.</w:t>
            </w:r>
            <w:bookmarkEnd w:id="1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ма 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знес-планирование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6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 – 28. Практические занятия</w:t>
            </w:r>
            <w:r>
              <w:rPr/>
              <w:t xml:space="preserve">. </w:t>
            </w:r>
            <w:bookmarkStart w:id="17" w:name="_Hlk94251178"/>
            <w:r>
              <w:rPr/>
              <w:t>Бизнес-планирование предпринимательской деятельност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ставление проекта бизнес-плана организации.</w:t>
            </w:r>
            <w:bookmarkEnd w:id="1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  <w:r>
              <w:rPr>
                <w:b/>
              </w:rPr>
              <w:t xml:space="preserve"> </w:t>
            </w:r>
            <w:r>
              <w:rPr/>
              <w:t>Подбор необходимой информации для составления проекта бизнес-план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ма 1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енеджмент в предпринимательской деятельност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29.</w:t>
            </w:r>
            <w:r>
              <w:rPr>
                <w:bCs/>
              </w:rPr>
              <w:t xml:space="preserve"> </w:t>
            </w:r>
            <w:bookmarkStart w:id="18" w:name="_Hlk94251189"/>
            <w:r>
              <w:rPr>
                <w:bCs/>
              </w:rPr>
              <w:t>Сущность, цели и задачи менеджмента. Основные виды менеджмента: финансовый, производственный, оперативный, инновационный и иные.</w:t>
            </w:r>
            <w:bookmarkEnd w:id="1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правление персоналом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0 – 36. Практические занятия</w:t>
            </w:r>
            <w:r>
              <w:rPr/>
              <w:t xml:space="preserve">. </w:t>
            </w:r>
            <w:bookmarkStart w:id="19" w:name="_Hlk94251199"/>
            <w:r>
              <w:rPr/>
              <w:t>Планирование потребности в персонале. Набор и отбор персонала. Лизинг персонал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Адаптация персонала. Аттестация персонала. Проведение процедуры подбора, отбора и найма персонала. Определение критериев оценки профессионального уровня соискателя. Правила проведения собеседования.</w:t>
            </w:r>
            <w:bookmarkEnd w:id="1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6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етинг на предприятии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/>
            </w:pPr>
            <w:r>
              <w:rPr>
                <w:b/>
              </w:rPr>
              <w:t>37.</w:t>
            </w:r>
            <w:r>
              <w:rPr/>
              <w:t xml:space="preserve"> </w:t>
            </w:r>
            <w:bookmarkStart w:id="20" w:name="_Hlk94251207"/>
            <w:r>
              <w:rPr/>
              <w:t>Социально-экономическая сущность, содержание и принципы маркетинга. Изучение возможностей предприятия, потребителей и сегментация рынка.</w:t>
            </w:r>
            <w:bookmarkEnd w:id="2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3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Изучение темы «Анкета как инструмент связи с потребителями. Правила составления анкеты», конспек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17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Цена и ценовая политика фирмы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151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8. Практическое занятие. </w:t>
            </w:r>
            <w:r>
              <w:rPr>
                <w:bCs/>
              </w:rPr>
              <w:t>Составление анкеты как инструмента связи с потребителя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Тема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Культура предпринимательств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39. Практическое занятие</w:t>
            </w:r>
            <w:r>
              <w:rPr>
                <w:bCs/>
              </w:rPr>
              <w:t xml:space="preserve">. </w:t>
            </w:r>
            <w:bookmarkStart w:id="21" w:name="_Hlk94251219"/>
            <w:r>
              <w:rPr>
                <w:bCs/>
              </w:rPr>
              <w:t>Культура предпринимательской деятельност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еловой этикет предпринимателя.</w:t>
            </w:r>
            <w:bookmarkEnd w:id="21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5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Планирование профессиональной карье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1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и виды карьеры персонала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0 - 41.</w:t>
            </w:r>
            <w:r>
              <w:rPr/>
              <w:t xml:space="preserve"> </w:t>
            </w:r>
            <w:bookmarkStart w:id="22" w:name="_Hlk94251227"/>
            <w:r>
              <w:rPr/>
              <w:t>Понятие и сущность карьеры. Основные подходы к изучению карьеры. Карьера как один из ключевых процессов развития персонала.</w:t>
            </w:r>
            <w:bookmarkEnd w:id="22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новы планирования карьер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42 – 45</w:t>
            </w:r>
            <w:r>
              <w:rPr>
                <w:color w:val="000000"/>
              </w:rPr>
              <w:t xml:space="preserve">. </w:t>
            </w:r>
            <w:bookmarkStart w:id="23" w:name="_Hlk94251234"/>
            <w:r>
              <w:rPr>
                <w:color w:val="000000"/>
              </w:rPr>
              <w:t>Этапы планирования и реализации карьеры. Понятие и особенности современного рынка труда. Занятость населения и безработица. Основные причины и этапы поиска работы.</w:t>
            </w:r>
            <w:bookmarkEnd w:id="23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оиск вакантных рабочих мест по профессии Социальный работник, Специалист по социальной работе, в организациях и на предприятиях г. Вологды по различным источникам информации (в т.ч. Интернет)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</w:rPr>
              <w:t>46 - 47. Практические занятия</w:t>
            </w:r>
            <w:r>
              <w:rPr>
                <w:color w:val="000000"/>
              </w:rPr>
              <w:t xml:space="preserve">. </w:t>
            </w:r>
            <w:bookmarkStart w:id="24" w:name="_Hlk94251246"/>
            <w:r>
              <w:rPr>
                <w:rStyle w:val="FontStyle16"/>
                <w:color w:val="000000"/>
              </w:rPr>
              <w:t>Основные способы поиска работы.</w:t>
            </w:r>
            <w:bookmarkEnd w:id="24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FontStyle16"/>
                <w:color w:val="000000"/>
              </w:rPr>
            </w:pPr>
            <w:r>
              <w:rPr>
                <w:b/>
              </w:rPr>
              <w:t>48.</w:t>
            </w:r>
            <w:r>
              <w:rPr/>
              <w:t xml:space="preserve"> </w:t>
            </w:r>
            <w:bookmarkStart w:id="25" w:name="_Hlk94251254"/>
            <w:r>
              <w:rPr/>
              <w:t>Резюме: разработка алгоритма составления, типичные ошибки. Сопроводительное и рекомендательное письма, алгоритм составления писем. Анализ типичных ошибок.</w:t>
            </w:r>
            <w:bookmarkEnd w:id="25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одготовка информации о себе: резюме, портфолио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49 – 52. Практические занятия</w:t>
            </w:r>
            <w:r>
              <w:rPr>
                <w:color w:val="000000"/>
              </w:rPr>
              <w:t xml:space="preserve">. </w:t>
            </w:r>
            <w:r>
              <w:rPr>
                <w:rStyle w:val="FontStyle16"/>
                <w:color w:val="000000"/>
              </w:rPr>
              <w:t>Составление резюме. Составление сопроводительного и рекомендательного писе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/>
                <w:bCs/>
              </w:rPr>
              <w:t>53.</w:t>
            </w:r>
            <w:r>
              <w:rPr>
                <w:bCs/>
              </w:rPr>
              <w:t xml:space="preserve"> </w:t>
            </w:r>
            <w:bookmarkStart w:id="26" w:name="_Hlk94251264"/>
            <w:r>
              <w:rPr>
                <w:rStyle w:val="FontStyle16"/>
                <w:color w:val="000000"/>
              </w:rPr>
              <w:t>Культура телефонного делового общения. Собеседование: внешний облик человека, речь в деловом общении.</w:t>
            </w:r>
            <w:bookmarkEnd w:id="26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</w:rPr>
              <w:t>54 – 55. Практические занятия</w:t>
            </w:r>
            <w:r>
              <w:rPr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Деловая игра «Первый телефонный разговор с работодателем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Проработка внешнего вида для собеседования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6 – 59. Практические занятия</w:t>
            </w:r>
            <w:r>
              <w:rPr/>
              <w:t xml:space="preserve">. </w:t>
            </w:r>
            <w:bookmarkStart w:id="27" w:name="_Hlk94251272"/>
            <w:r>
              <w:rPr>
                <w:rStyle w:val="FontStyle16"/>
              </w:rPr>
              <w:t>Внешний вид на собеседовании. Разработка мероприятия по профессиональному планированию карьеры. Деловая игра «Собеседование».</w:t>
            </w:r>
            <w:bookmarkEnd w:id="27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 и учебной литературы.</w:t>
            </w:r>
            <w:r>
              <w:rPr>
                <w:rStyle w:val="FontStyle16"/>
              </w:rPr>
              <w:t xml:space="preserve">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Тема 3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Юридические аспекты трудовых отношений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b/>
              </w:rPr>
              <w:t>60.</w:t>
            </w:r>
            <w:r>
              <w:rPr>
                <w:bCs/>
              </w:rPr>
              <w:t xml:space="preserve"> </w:t>
            </w:r>
            <w:bookmarkStart w:id="28" w:name="_Hlk94251281"/>
            <w:r>
              <w:rPr>
                <w:rStyle w:val="FontStyle16"/>
              </w:rPr>
              <w:t xml:space="preserve">Документы, необходимые при трудоустройстве. Портфолио работника. </w:t>
            </w:r>
            <w:r>
              <w:rPr/>
              <w:t xml:space="preserve">Основные нормативно-правовые акты, регулирующие трудовые отношения. </w:t>
            </w:r>
            <w:bookmarkEnd w:id="28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1 – 71. Практические занятия</w:t>
            </w:r>
            <w:r>
              <w:rPr>
                <w:bCs/>
              </w:rPr>
              <w:t xml:space="preserve">. </w:t>
            </w:r>
            <w:bookmarkStart w:id="29" w:name="_Hlk94251290"/>
            <w:r>
              <w:rPr>
                <w:rStyle w:val="FontStyle16"/>
              </w:rPr>
              <w:t>Заполнение документов при трудоустройстве.  Изучение содержания и составление трудового договора. Заполнение бланка учета рабочего времени. Изучение и составление должностной инструкции.</w:t>
            </w:r>
            <w:bookmarkEnd w:id="29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ЛР 1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Cs/>
              </w:rPr>
              <w:t>ОК 1-1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К 2.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, коллоквиум.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рактическая: презентация результатов деятельности</w:t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72.</w:t>
            </w:r>
            <w:r>
              <w:rPr>
                <w:bCs/>
              </w:rPr>
              <w:t xml:space="preserve"> </w:t>
            </w:r>
            <w:bookmarkStart w:id="30" w:name="_Hlk94251298"/>
            <w:r>
              <w:rPr>
                <w:rStyle w:val="FontStyle16"/>
              </w:rPr>
              <w:t>Конфликтные ситуации при трудоустройстве и во время работы. Профессиональная адаптация. Производственный конфликт.</w:t>
            </w:r>
            <w:bookmarkEnd w:id="30"/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73 – 80. Практические занятия</w:t>
            </w:r>
            <w:r>
              <w:rPr>
                <w:bCs/>
              </w:rPr>
              <w:t xml:space="preserve">. </w:t>
            </w:r>
            <w:r>
              <w:rPr>
                <w:rStyle w:val="FontStyle16"/>
                <w:color w:val="000000"/>
              </w:rPr>
              <w:t>Диагностика собственного типа личности (анкетирование: тип характера, эмоциональная чувствительность, стратегия поведения в конфликте). Деловая игра «Разрешение производственного конфликта». Составление плана развития карьеры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обучающегося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Проработка конспектов занятий и учебной литературы. </w:t>
            </w:r>
            <w:r>
              <w:rPr>
                <w:rStyle w:val="FontStyle16"/>
              </w:rPr>
              <w:t>Содержание и подписание трудового договора (контракта). Основные права и обязанности работника и работодателя</w:t>
            </w:r>
            <w:r>
              <w:rPr>
                <w:rStyle w:val="FontStyle16"/>
                <w:color w:val="000000"/>
              </w:rPr>
              <w:t xml:space="preserve">. </w:t>
            </w:r>
            <w:r>
              <w:rPr>
                <w:rStyle w:val="FontStyle16"/>
              </w:rPr>
              <w:t>Документы, регламентирующие деятельность работника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аудиторны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х заняти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амостоятельной рабо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12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 - экзаме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36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 техническом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/>
      </w:pPr>
      <w:r>
        <w:rPr>
          <w:bCs/>
          <w:sz w:val="28"/>
          <w:szCs w:val="28"/>
        </w:rPr>
        <w:t>-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лубева, Т. М. Основы предпринимательской деятельности: учебное пособие / Т.М. Голубева. — 2-е изд., перераб. и доп. — Москва: ФОРУМ: ИНФРА-М, 202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ник, С. Д. Основы предпринимательской деятельности: учебник / С. Д. Резник, И. В. Глухова, А. Е. Черницов ; под общ. ред. С. Д. Резника. — Москва: ИНФРА-М, 202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: учебное пособие / В.А. Кальней, М.Р. Рогулина, Т.В. Овсянникова [и др.] ; под общ. ред. В.А. Кальней. — Москва: ИНФРА-М, 2022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(Источник: ЭБС Znanium.com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КонсультантПлюс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consultant.ru/</w:t>
        </w:r>
      </w:hyperlink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Heading1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</w:t>
      </w:r>
      <w:r>
        <w:rPr>
          <w:sz w:val="28"/>
          <w:szCs w:val="28"/>
        </w:rPr>
        <w:t>экзамен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19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48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сущность основных понятий и механизма бизнеса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основные типы и организационно-правовые формы предпринимательства, их особенности и преимущества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формы партнерства в предпринимательской деятельности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основы бизнес планирования и других аспектов управления коммерческой организации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сущность предпринимательского риска, методы конкурентной борьбы и принципы формирования и сохранения коммерческой тайны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/>
            </w:pPr>
            <w:r>
              <w:rPr/>
              <w:t>направления и методы государственного регулирования предпринимательской деятельности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новные нормативно-правовые акты, регулирующие трудовые отношения;</w:t>
            </w:r>
          </w:p>
          <w:p>
            <w:pPr>
              <w:pStyle w:val="Default"/>
              <w:numPr>
                <w:ilvl w:val="0"/>
                <w:numId w:val="5"/>
              </w:numPr>
              <w:ind w:left="284" w:hanging="142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и управления персоналом организации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/>
              <w:t>выбирать необходимую организационно-правовую форму предпринимательской деятельности;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/>
              <w:t>анализировать положение фирмы на рынке, определять коммерческие и некоммерческие цели в конкретных условиях;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/>
              <w:t>планировать работу с кадрами;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/>
              <w:t xml:space="preserve"> </w:t>
            </w:r>
            <w:r>
              <w:rPr/>
              <w:t>принимать решения по вопросам, связанным с организацией предпринимательского дела, владеть рациональными приемами поиска и использования коммерческой информации;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разрабатывать мероприятия по профессиональному планированию карьеры оценивать их эффективность по совершенствованию планирования карьерой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ОК 03.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>
                <w:lang w:eastAsia="en-US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</w:rPr>
              <w:t xml:space="preserve">ОК 06. </w:t>
            </w:r>
            <w:r>
              <w:rPr>
                <w:rFonts w:eastAsia="Calibri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К 09. Пользоваться профессиональной документацией на государственном и иностранном языках</w:t>
            </w:r>
          </w:p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284" w:hanging="142"/>
              <w:jc w:val="both"/>
              <w:rPr/>
            </w:pPr>
            <w:r>
              <w:rPr/>
              <w:tab/>
              <w:t>ПК 2.4. Создавать необходимые условия для адаптации и социальной реабилитации клиентов, находящихся в ТЖС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текущий письменный или устный опрос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/>
            </w:pPr>
            <w:r>
              <w:rPr>
                <w:bCs/>
              </w:rPr>
              <w:t>самостоятельная работа,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ромежуточная аттестация по учебной дисциплине </w:t>
      </w:r>
      <w:r>
        <w:rPr>
          <w:sz w:val="28"/>
          <w:szCs w:val="28"/>
        </w:rPr>
        <w:t xml:space="preserve">ОП.10 Основы предпринимательской деятельности и планирование профессиональной карьеры </w:t>
      </w:r>
      <w:r>
        <w:rPr>
          <w:bCs/>
          <w:sz w:val="28"/>
          <w:szCs w:val="28"/>
        </w:rPr>
        <w:t>проводится в форме экзаме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2:55:00Z</dcterms:created>
  <dc:creator>И.И. Скороходова</dc:creator>
  <dc:description/>
  <cp:keywords/>
  <dc:language>en-US</dc:language>
  <cp:lastModifiedBy>user</cp:lastModifiedBy>
  <cp:lastPrinted>2017-02-01T13:30:00Z</cp:lastPrinted>
  <dcterms:modified xsi:type="dcterms:W3CDTF">2024-09-26T13:01:00Z</dcterms:modified>
  <cp:revision>169</cp:revision>
  <dc:subject/>
  <dc:title/>
</cp:coreProperties>
</file>