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31.08.2022 №58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УДП.09 ИНФОРМАТ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9.02.01 Социальная рабо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ОУДП.09 Информатика разработана в соответств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FontStyle368"/>
          <w:sz w:val="28"/>
          <w:szCs w:val="28"/>
        </w:rPr>
        <w:t>федерального государственного образовательного стандарта среднего общего образования, утвержденного</w:t>
      </w:r>
      <w:r>
        <w:rPr>
          <w:sz w:val="28"/>
          <w:szCs w:val="28"/>
        </w:rPr>
        <w:t xml:space="preserve">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left="4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овалова Анна Александровна, </w:t>
      </w:r>
      <w:r>
        <w:rPr>
          <w:sz w:val="28"/>
          <w:szCs w:val="28"/>
        </w:rPr>
        <w:t>преподаватель БПОУ ВО «Вологодский колледж технологии и дизайна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6"/>
        <w:widowControl/>
        <w:tabs>
          <w:tab w:val="clear" w:pos="708"/>
          <w:tab w:val="left" w:pos="7824" w:leader="underscore"/>
        </w:tabs>
        <w:jc w:val="both"/>
        <w:rPr>
          <w:rStyle w:val="FontStyle368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 общеобразовательных учебных дисциплин, п</w:t>
      </w:r>
      <w:r>
        <w:rPr>
          <w:rFonts w:eastAsia="Times New Roman" w:cs="Times New Roman" w:ascii="Times New Roman" w:hAnsi="Times New Roman"/>
          <w:sz w:val="28"/>
          <w:szCs w:val="28"/>
        </w:rPr>
        <w:t>ротокол № 1 от 30.08.2022 г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Style w:val="FontStyle368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РАБОЧЕЙ ПРОГРАММЫ УЧЕБНОГО ПРЕДМЕТ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09 ИНФОРМАТИК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Место учебного предмета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Style w:val="FontStyle368"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ОУДП.09 Информатика (профильный уровень) является частью основной профессиональной образовательной программы среднего профессионального образования по специальности 39.02.01 Социальная рабо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ОУДП.09 Информатика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Информатика» имеет межпредметную связь с общеобразовательными учебными предметами Математика, Физ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09 Информат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numPr>
          <w:ilvl w:val="0"/>
          <w:numId w:val="11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ые учебные издания по основным разделам курса информатики;</w:t>
      </w:r>
    </w:p>
    <w:p>
      <w:pPr>
        <w:pStyle w:val="Default"/>
        <w:numPr>
          <w:ilvl w:val="0"/>
          <w:numId w:val="11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лектронная база данных математических и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Default"/>
        <w:numPr>
          <w:ilvl w:val="0"/>
          <w:numId w:val="11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льтимедийные обучающие программы;</w:t>
      </w:r>
    </w:p>
    <w:p>
      <w:pPr>
        <w:pStyle w:val="Default"/>
        <w:numPr>
          <w:ilvl w:val="0"/>
          <w:numId w:val="11"/>
        </w:numPr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зентации по разделам курса информатик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яков К.Ю. Информатика. 10 класс. 1 часть. – М.: Просвещение, 2022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яков К.Ю. Информатика. 10 класс. 2 часть. – М.: Просвещение, 2022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яков К.Ю. Информатика. 11 класс. 1 часть. – М.: Просвещение, 2022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яков К.Ю. Информатика. 11 класс. 2 часть. – М.: Просвещение, 2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sz w:val="28"/>
          <w:szCs w:val="28"/>
        </w:rPr>
        <w:t>Гуриков, С. Р. Информатика. - Москва: ИНФРА-М, 2021. (Источник: ЭБС Znanium.com)</w:t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sz w:val="28"/>
          <w:szCs w:val="28"/>
        </w:rPr>
        <w:t>Сергеева, И. И. Информатика. — Москва: ФОРУМ: ИНФРА-М, 2021. (Источник: ЭБС Znanium.com)</w:t>
      </w:r>
    </w:p>
    <w:p>
      <w:pPr>
        <w:pStyle w:val="Normal"/>
        <w:ind w:firstLine="709"/>
        <w:jc w:val="both"/>
        <w:rPr>
          <w:color w:val="632423"/>
          <w:sz w:val="28"/>
          <w:szCs w:val="28"/>
        </w:rPr>
      </w:pPr>
      <w:r>
        <w:rPr>
          <w:color w:val="632423"/>
          <w:sz w:val="28"/>
          <w:szCs w:val="28"/>
        </w:rPr>
      </w:r>
    </w:p>
    <w:p>
      <w:pPr>
        <w:pStyle w:val="Default"/>
        <w:tabs>
          <w:tab w:val="clear" w:pos="708"/>
          <w:tab w:val="left" w:pos="36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. – Режим доступа: http://school-collection.edu.ru/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ртал дистанционного обучения - Режим доступа: http://www.yaklass.ru/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учение современному программированию. PascalABC – Режим доступа: http://pascalabc.net/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ирования КуМир. – Режим доступа: http://www.niisi.ru/kumir/books.htm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и ИКТ в школе. – Режим доступа: http://www.klyaksa.net/</w:t>
      </w:r>
    </w:p>
    <w:p>
      <w:pPr>
        <w:pStyle w:val="Default"/>
        <w:numPr>
          <w:ilvl w:val="0"/>
          <w:numId w:val="7"/>
        </w:numPr>
        <w:ind w:left="-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форматика на пять. – Режим доступа: http://5byte.ru/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</w:t>
      </w:r>
      <w:r>
        <w:rPr>
          <w:color w:val="000000"/>
          <w:sz w:val="28"/>
          <w:szCs w:val="28"/>
        </w:rPr>
        <w:t>технологии: информационно-коммуникационные технологии, технология развития критического мышления, учебного проектирования (метод проектов), технология личностно-ориентированного обучения и воспитания, игровые технологии и технологии  педагогической поддерж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,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социальных, культурных и исторических факторах становления информатики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тики и ИКТ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Style25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этических аспектов информационных технологий; осознание ответственности людей, вовлеченных в создание и использование информационных систем, распространение информ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уля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firstLine="703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х: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роли информации и связанных с ней процессов в окружающем мире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навыками алгоритмического мышления и понимание необходимости формального описания алгоритмов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стандартными прие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 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компьютерными средствами представления и анализа данных;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22272F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 Интернет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color w:val="22272F"/>
          <w:sz w:val="28"/>
          <w:szCs w:val="28"/>
          <w:shd w:fill="FFFFFF" w:val="clear"/>
        </w:rPr>
      </w:pPr>
      <w:r>
        <w:rPr>
          <w:rFonts w:cs="Times New Roman"/>
          <w:b/>
          <w:color w:val="22272F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5663"/>
        <w:gridCol w:w="3998"/>
        <w:gridCol w:w="2150"/>
      </w:tblGrid>
      <w:tr>
        <w:trPr>
          <w:trHeight w:val="289" w:hRule="atLeast"/>
        </w:trPr>
        <w:tc>
          <w:tcPr>
            <w:tcW w:w="1474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изучения учебного предмета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УД</w:t>
            </w:r>
          </w:p>
        </w:tc>
      </w:tr>
      <w:tr>
        <w:trPr>
          <w:trHeight w:val="305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Информационная деятельность человек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лассифицировать информационные процессы по принятому основани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системой базовых знаний, отражающих вклад информатики в формирование современной научной картины ми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следовать с помощью информационных моделей структуры и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ведения объекта в соответствии с поставленной задач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ыявлять проблемы жизнедеятельности человека в условиях ин-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ционной цивилизации и оценивать предлагаемых путей их разреш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ссылки и цитирования источников информа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базовые принципы организации и функционирования компьютерных сет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нормами информационной этики и пра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облюдать принципы обеспечения информационной безопасности, способов и средств обеспечения надежного функционир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редств ИК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носить</w:t>
            </w:r>
            <w:r>
              <w:rPr/>
              <w:t xml:space="preserve"> необходимые коррективы в действие после его завершения на основе его и учета характера сделанных ошибок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Раздел 2. Информация и информационные процессы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информацию с позиций ее свойств (достоверности, объективности, полноты, актуальности и т. п.)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о дискретной форме представле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способы кодирования и декодирования инфор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ладеть компьютерными средствами представления и анализа данных </w:t>
            </w:r>
          </w:p>
          <w:p>
            <w:pPr>
              <w:pStyle w:val="Normal"/>
              <w:autoSpaceDE w:val="false"/>
              <w:rPr/>
            </w:pPr>
            <w:r>
              <w:rPr/>
              <w:t>Уметь отличать представление информации в различных системах счисления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математические объекты информатики, в том числе логические формулы</w:t>
            </w:r>
          </w:p>
          <w:p>
            <w:pPr>
              <w:pStyle w:val="Normal"/>
              <w:autoSpaceDE w:val="false"/>
              <w:rPr/>
            </w:pPr>
            <w:r>
              <w:rPr/>
              <w:t>Иметь сформированные представления о важнейших видах дискретных объектов и об их простейших свойствах, алгоритмах анализа этих объектов, о кодировании и декодировании данных и причинах искажения данных при передаче; систематизацию знаний, относящихся к математическим объектам информатики; уметь строить математические объекты информатики, в том числе логические формулы</w:t>
            </w:r>
          </w:p>
          <w:p>
            <w:pPr>
              <w:pStyle w:val="Default"/>
              <w:rPr/>
            </w:pPr>
            <w:r>
              <w:rPr/>
              <w:t xml:space="preserve">Владеть навыками алгоритмического мышления и пониманием необходимости формального описания алгоритмов. </w:t>
            </w:r>
          </w:p>
          <w:p>
            <w:pPr>
              <w:pStyle w:val="Default"/>
              <w:rPr/>
            </w:pPr>
            <w:r>
              <w:rPr/>
              <w:t>Иметь понятие сложности алгоритма, знать основные алгоритмы обработки числовой и текстовой информации, алгоритмы поиска и сортировки;</w:t>
            </w:r>
          </w:p>
          <w:p>
            <w:pPr>
              <w:pStyle w:val="Default"/>
              <w:rPr/>
            </w:pPr>
            <w:r>
              <w:rPr/>
              <w:t>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Default"/>
              <w:rPr/>
            </w:pPr>
            <w:r>
              <w:rPr/>
              <w:t>Владеть универсальным языком программирования высокого уровня (по выбору). Иметь представление о базовых типах данных и структурах данных; уметь использовать основные управляющие конструкции;</w:t>
            </w:r>
          </w:p>
          <w:p>
            <w:pPr>
              <w:pStyle w:val="Default"/>
              <w:rPr/>
            </w:pPr>
            <w:r>
              <w:rPr/>
              <w:t>Уметь анализировать алгоритмы с использованием таблиц.</w:t>
            </w:r>
          </w:p>
          <w:p>
            <w:pPr>
              <w:pStyle w:val="Default"/>
              <w:rPr/>
            </w:pPr>
            <w:r>
              <w:rPr/>
              <w:t>Реализовывать технологии решения конкретной задачи с помощью</w:t>
            </w:r>
          </w:p>
          <w:p>
            <w:pPr>
              <w:pStyle w:val="Default"/>
              <w:rPr/>
            </w:pPr>
            <w:r>
              <w:rPr/>
              <w:t>конкретного программного средства выбирать метод ее решения.</w:t>
            </w:r>
          </w:p>
          <w:p>
            <w:pPr>
              <w:pStyle w:val="Default"/>
              <w:rPr/>
            </w:pPr>
            <w:r>
              <w:rPr/>
              <w:t>Уметь разбивать процесс решения задачи на этапы.</w:t>
            </w:r>
          </w:p>
          <w:p>
            <w:pPr>
              <w:pStyle w:val="Default"/>
              <w:rPr/>
            </w:pPr>
            <w:r>
              <w:rPr/>
              <w:t>Определять по выбранному методу решения задачи алгоритмические конструкции, входящие в алгоритм</w:t>
            </w:r>
          </w:p>
          <w:p>
            <w:pPr>
              <w:pStyle w:val="Default"/>
              <w:rPr/>
            </w:pPr>
            <w:r>
              <w:rPr/>
              <w:t xml:space="preserve">Владеть навыками и опытом разработки программ в выбранной среде программирования, включая тестирование и отладку программ; </w:t>
            </w:r>
          </w:p>
          <w:p>
            <w:pPr>
              <w:pStyle w:val="Default"/>
              <w:rPr/>
            </w:pPr>
            <w:r>
              <w:rPr/>
              <w:t>владеть элементарными навыками формализации прикладной задачи и документирования программ;</w:t>
            </w:r>
          </w:p>
          <w:p>
            <w:pPr>
              <w:pStyle w:val="Default"/>
              <w:rPr/>
            </w:pPr>
            <w:r>
              <w:rPr/>
              <w:t>Иметь представление о компьютерных моделях.</w:t>
            </w:r>
          </w:p>
          <w:p>
            <w:pPr>
              <w:pStyle w:val="Default"/>
              <w:rPr/>
            </w:pPr>
            <w:r>
              <w:rPr/>
              <w:t>Уметь оценивать адекватность модели и моделируемого объекта, целей моделирования.</w:t>
            </w:r>
          </w:p>
          <w:p>
            <w:pPr>
              <w:pStyle w:val="Default"/>
              <w:rPr/>
            </w:pPr>
            <w:r>
              <w:rPr/>
              <w:t>Выделять в исследуемой ситуации объекта, субъекта, модели.</w:t>
            </w:r>
          </w:p>
          <w:p>
            <w:pPr>
              <w:pStyle w:val="Default"/>
              <w:rPr/>
            </w:pPr>
            <w:r>
              <w:rPr/>
              <w:t>Выделять среди свойств данного объекта существенных свойств</w:t>
            </w:r>
          </w:p>
          <w:p>
            <w:pPr>
              <w:pStyle w:val="Default"/>
              <w:rPr/>
            </w:pPr>
            <w:r>
              <w:rPr/>
              <w:t>с точки зрения целей моделирования</w:t>
            </w:r>
          </w:p>
          <w:p>
            <w:pPr>
              <w:pStyle w:val="Default"/>
              <w:rPr/>
            </w:pPr>
            <w:r>
              <w:rPr/>
              <w:t>Оценивание и организация информации, в том числе получаемой из</w:t>
            </w:r>
          </w:p>
          <w:p>
            <w:pPr>
              <w:pStyle w:val="Default"/>
              <w:rPr/>
            </w:pPr>
            <w:r>
              <w:rPr/>
              <w:t>средств массовой информации, свидетельств очевидцев, интервью.</w:t>
            </w:r>
          </w:p>
          <w:p>
            <w:pPr>
              <w:pStyle w:val="Default"/>
              <w:rPr/>
            </w:pPr>
            <w:r>
              <w:rPr/>
              <w:t>Уметь анализировать и сопоставлять различные источники информац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анализа процессов в биологических, технических и социальных системах, выделения в них информационной составляющей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Иметь</w:t>
            </w:r>
            <w:r>
              <w:rPr/>
              <w:t xml:space="preserve"> навыки классификации информационных процессов по принятому основанию; общепредметные навыки обработки, хранения и передачи информаци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b/>
              </w:rPr>
              <w:t>Адекватно использовать</w:t>
            </w:r>
            <w:r>
              <w:rPr/>
              <w:t xml:space="preserve"> речевые средства для решения различных коммуникативных задач; </w:t>
            </w:r>
            <w:r>
              <w:rPr>
                <w:b/>
              </w:rPr>
              <w:t>владение</w:t>
            </w:r>
            <w:r>
              <w:rPr/>
              <w:t xml:space="preserve"> устной и письменной речью; </w:t>
            </w:r>
            <w:r>
              <w:rPr>
                <w:b/>
              </w:rPr>
              <w:t>строить</w:t>
            </w:r>
            <w:r>
              <w:rPr/>
              <w:t xml:space="preserve"> монологическое контекстное высказывани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декватно, точно и последовательно отображать</w:t>
            </w:r>
            <w:r>
              <w:rPr/>
              <w:t xml:space="preserve"> в речи (описание, объяснение) содержание совершаемых действий, как в форме громкой социализированной речи; так и в форме внутренней речи, как в устной, так и в письменной речи. 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  <w:t xml:space="preserve">Уметь </w:t>
            </w:r>
            <w:r>
              <w:rPr>
                <w:b/>
              </w:rPr>
              <w:t>анализировать</w:t>
            </w:r>
            <w:r>
              <w:rPr/>
              <w:t xml:space="preserve">, </w:t>
            </w:r>
            <w:r>
              <w:rPr>
                <w:b/>
              </w:rPr>
              <w:t>критически оценивать и интерпретировать</w:t>
            </w:r>
            <w:r>
              <w:rPr/>
              <w:t xml:space="preserve"> информац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>
                <w:b/>
              </w:rPr>
              <w:t>Строить</w:t>
            </w:r>
            <w:r>
              <w:rPr/>
              <w:t xml:space="preserve">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 и осмысливать</w:t>
            </w:r>
            <w:r>
              <w:rPr/>
              <w:t xml:space="preserve"> текст задачи, на основе комбинирования ранее изученных алгоритмов и способов действия решать нетиповые задачи.</w:t>
            </w:r>
          </w:p>
          <w:p>
            <w:pPr>
              <w:pStyle w:val="Normal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и </w:t>
            </w:r>
            <w:r>
              <w:rPr>
                <w:b/>
              </w:rPr>
              <w:t>осмысливать</w:t>
            </w:r>
            <w:r>
              <w:rPr/>
              <w:t xml:space="preserve"> текст задачи, </w:t>
            </w:r>
            <w:r>
              <w:rPr>
                <w:b/>
              </w:rPr>
              <w:t>переформулировать</w:t>
            </w:r>
            <w:r>
              <w:rPr/>
              <w:t xml:space="preserve"> условие, </w:t>
            </w:r>
            <w:r>
              <w:rPr>
                <w:b/>
              </w:rPr>
              <w:t>извлекать</w:t>
            </w:r>
            <w:r>
              <w:rPr/>
              <w:t xml:space="preserve"> необходимую информацию, </w:t>
            </w:r>
            <w:r>
              <w:rPr>
                <w:b/>
              </w:rPr>
              <w:t xml:space="preserve">моделировать </w:t>
            </w:r>
            <w:r>
              <w:rPr/>
              <w:t xml:space="preserve">условие с помощью схем, рисунков, </w:t>
            </w:r>
            <w:r>
              <w:rPr>
                <w:b/>
              </w:rPr>
              <w:t>строить</w:t>
            </w:r>
            <w:r>
              <w:rPr/>
              <w:t xml:space="preserve"> логическую цепочку рассуждений,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полученный ответ, </w:t>
            </w:r>
            <w:r>
              <w:rPr>
                <w:b/>
              </w:rPr>
              <w:t xml:space="preserve">осуществлять </w:t>
            </w:r>
            <w:r>
              <w:rPr/>
              <w:t xml:space="preserve">самоконтроль, </w:t>
            </w:r>
            <w:r>
              <w:rPr>
                <w:b/>
              </w:rPr>
              <w:t>проверять</w:t>
            </w:r>
            <w:r>
              <w:rPr/>
              <w:t xml:space="preserve"> ответ на соответствие условию.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Способность</w:t>
            </w:r>
            <w:r>
              <w:rPr/>
              <w:t xml:space="preserve"> вести диалог с другими людьми, достигать в нем взаимопонимания, </w:t>
            </w:r>
            <w:r>
              <w:rPr>
                <w:b/>
              </w:rPr>
              <w:t>находить</w:t>
            </w:r>
            <w:r>
              <w:rPr/>
              <w:t xml:space="preserve"> общие цели и сотрудничать для их достижения.</w:t>
            </w:r>
          </w:p>
          <w:p>
            <w:pPr>
              <w:pStyle w:val="Msonormalcxspmiddle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знательное отношение</w:t>
            </w:r>
            <w:r>
              <w:rPr/>
              <w:t xml:space="preserve"> к непрерывному образованию как условию успешной профессиональной и общественной деятельности.</w:t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б устройстве современных компьютеров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определять средства, необходимые для осуществления ин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ормационных процессов при решении задач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 анализировать интерфейс программного средства с позиций исполнителя, его среды функционирования, системы команд и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стемы отказов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делять и определять назначения элементов окна программы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ть представление о типологии компьютерных сетей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ределять программное и аппаратное обеспечение компьютер-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й сет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ть возможности разграничения прав доступа в сеть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нимать основы правовых аспектов использования компьютерных программ и работы в Интернет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Уметь реализовывать антивирусной защиты компьютер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Осуществлять </w:t>
            </w:r>
            <w:r>
              <w:rPr>
                <w:bCs/>
              </w:rPr>
              <w:t>поиск необходимой информации для выполнения учебны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нять</w:t>
            </w:r>
            <w:r>
              <w:rPr/>
              <w:t xml:space="preserve"> установленные правила в планировании способа реш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ыбирать</w:t>
            </w:r>
            <w:r>
              <w:rPr/>
              <w:t xml:space="preserve"> действия в соответствии с поставленной задачей и условиями её реализации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последовательность промежуточных целей и соответствующих им действий с учетом конечного результата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ставлять</w:t>
            </w:r>
            <w:r>
              <w:rPr/>
              <w:t xml:space="preserve"> план и последовательность действий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идеть</w:t>
            </w:r>
            <w:r>
              <w:rPr/>
              <w:t xml:space="preserve"> уровень усвоения знаний, его временных характеристик; предвидеть возможности получения конкретного результата при решении задач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; осуществлять констатирующий и прогнозирующий контроль по результату и по способу действия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существлять</w:t>
            </w:r>
            <w:r>
              <w:rPr>
                <w:color w:val="000000"/>
              </w:rPr>
              <w:t xml:space="preserve"> констатирующий и прогнозирующий контроль по результату и по способу действ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Адекватно использовать речь</w:t>
            </w:r>
            <w:r>
              <w:rPr>
                <w:color w:val="000000"/>
              </w:rPr>
              <w:t xml:space="preserve"> для планирования и регуляции своей деятельности, использовать речь для регуляции своего дейст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ставить</w:t>
            </w:r>
            <w:r>
              <w:rPr>
                <w:color w:val="000000"/>
              </w:rPr>
              <w:t xml:space="preserve"> вопросы; обращаться за помощью; формулировать свои затруд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едлагать</w:t>
            </w:r>
            <w:r>
              <w:rPr>
                <w:color w:val="000000"/>
              </w:rPr>
              <w:t xml:space="preserve"> помощь и сотрудничеств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проявлять</w:t>
            </w:r>
            <w:r>
              <w:rPr>
                <w:color w:val="000000"/>
              </w:rPr>
              <w:t xml:space="preserve"> активность во взаимодействии для решения коммуникативных зада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слушать и вступать в </w:t>
            </w:r>
            <w:r>
              <w:rPr>
                <w:color w:val="000000"/>
              </w:rPr>
              <w:t>диалог</w:t>
            </w:r>
            <w:r>
              <w:rPr>
                <w:b/>
                <w:color w:val="000000"/>
              </w:rPr>
              <w:t xml:space="preserve">, участвовать </w:t>
            </w:r>
            <w:r>
              <w:rPr>
                <w:color w:val="000000"/>
              </w:rPr>
              <w:t>в коллективном обсуждении пробле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читывать </w:t>
            </w:r>
            <w:r>
              <w:rPr>
                <w:color w:val="000000"/>
              </w:rPr>
              <w:t>разные мнения и стремиться к координации различных позиций в сотрудничеств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Понимать</w:t>
            </w:r>
            <w:r>
              <w:rPr>
                <w:color w:val="000000"/>
              </w:rPr>
              <w:t xml:space="preserve"> информацию, представленную в текстовой форме; отделять новое знание от известного; ставить вопросы к тексту и искать ответы на них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color w:val="000000"/>
              </w:rPr>
              <w:t>Ориентировать</w:t>
            </w:r>
            <w:r>
              <w:rPr>
                <w:color w:val="000000"/>
              </w:rPr>
              <w:t xml:space="preserve"> в системе знаний; выполнять анализ, производить синтез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Технологии создания и преобразования информационных объектов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ть способы хранения и простейшей обработки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основными сведениями о базах данных и средствах доступа к ним; уметь работать с ни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меть работать с библиотеками программ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Владеть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оценивать числовые параметры моделируемых объектов и процессов, пользоваться базами данных и справочными систем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уществлять обработку статистической информации с помощью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компьютер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льзоваться базами данных и справочными системам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уществлять</w:t>
            </w:r>
            <w:r>
              <w:rPr/>
              <w:t xml:space="preserve"> поиск информации для выполнения учебных заданий с использованием учебной литератур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Раздел 5. Телекоммуникационные технологии</w:t>
            </w:r>
          </w:p>
          <w:p>
            <w:pPr>
              <w:pStyle w:val="Default"/>
              <w:ind w:firstLine="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Иметь 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  <w:t xml:space="preserve">Иметь представление о компьютерных сетях и их роли в современном мире; </w:t>
            </w:r>
          </w:p>
          <w:p>
            <w:pPr>
              <w:pStyle w:val="Normal"/>
              <w:rPr/>
            </w:pPr>
            <w:r>
              <w:rPr/>
              <w:t>Знать базовые принципы организации и функционирования компьютерных сетей, норм информационной этики и права, принципы обеспечения информационной безопасности, способы и средства обеспечения надёжного функционирования средств ИКТ;</w:t>
            </w:r>
          </w:p>
          <w:p>
            <w:pPr>
              <w:pStyle w:val="Normal"/>
              <w:rPr/>
            </w:pPr>
            <w:r>
              <w:rPr/>
              <w:t>Знать способы подключения к сети Интернет.</w:t>
            </w:r>
          </w:p>
          <w:p>
            <w:pPr>
              <w:pStyle w:val="Normal"/>
              <w:rPr/>
            </w:pPr>
            <w:r>
              <w:rPr/>
              <w:t>Знать о компьютерных сетях и их роли в современном мире.</w:t>
            </w:r>
          </w:p>
          <w:p>
            <w:pPr>
              <w:pStyle w:val="Normal"/>
              <w:rPr/>
            </w:pPr>
            <w:r>
              <w:rPr/>
              <w:t>Определять ключевые слова, фразы для поиска информации.</w:t>
            </w:r>
          </w:p>
          <w:p>
            <w:pPr>
              <w:pStyle w:val="Normal"/>
              <w:rPr/>
            </w:pPr>
            <w:r>
              <w:rPr/>
              <w:t>Уметь использовать почтовые сервисы для передачи информации.</w:t>
            </w:r>
          </w:p>
          <w:p>
            <w:pPr>
              <w:pStyle w:val="Normal"/>
              <w:rPr/>
            </w:pPr>
            <w:r>
              <w:rPr/>
              <w:t>Определять общие принципы разработки и функционирования</w:t>
            </w:r>
          </w:p>
          <w:p>
            <w:pPr>
              <w:pStyle w:val="Normal"/>
              <w:rPr/>
            </w:pPr>
            <w:r>
              <w:rPr/>
              <w:t>интернет-приложений.</w:t>
            </w:r>
          </w:p>
          <w:p>
            <w:pPr>
              <w:pStyle w:val="Normal"/>
              <w:rPr/>
            </w:pPr>
            <w:r>
              <w:rPr/>
              <w:t>Знать о способах создания и сопровождения сайта.</w:t>
            </w:r>
          </w:p>
          <w:p>
            <w:pPr>
              <w:pStyle w:val="Normal"/>
              <w:rPr/>
            </w:pPr>
            <w:r>
              <w:rPr/>
              <w:t>Иметь представление о возможностях сетевого программного обеспечения.</w:t>
            </w:r>
          </w:p>
          <w:p>
            <w:pPr>
              <w:pStyle w:val="Normal"/>
              <w:rPr/>
            </w:pPr>
            <w:r>
              <w:rPr/>
              <w:t>Планировать индивидуальную и коллективную деятельность с использованием программных инструментов поддержки управления проектом.</w:t>
            </w:r>
          </w:p>
          <w:p>
            <w:pPr>
              <w:pStyle w:val="Normal"/>
              <w:rPr/>
            </w:pPr>
            <w:r>
              <w:rPr/>
              <w:t>Уметь анализировать условия и возможности применения программного средства для решения типовых задач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спользовать</w:t>
            </w:r>
            <w:r>
              <w:rPr/>
              <w:t xml:space="preserve"> готовые компьютерные программы, в том числе для поиска пути решения и иллюстрации решения уравнений и неравенст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поиск необходимой информации для выполнения учебных заданий с использованием учебной литератур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троить</w:t>
            </w:r>
            <w:r>
              <w:rPr/>
              <w:t xml:space="preserve"> речевое высказывание в устной и письменной форме.</w:t>
            </w:r>
          </w:p>
          <w:p>
            <w:pPr>
              <w:pStyle w:val="Normal"/>
              <w:rPr/>
            </w:pPr>
            <w:r>
              <w:rPr>
                <w:b/>
              </w:rPr>
              <w:t>Осуществлять</w:t>
            </w:r>
            <w:r>
              <w:rPr/>
              <w:t xml:space="preserve"> итоговый и пошаговый контроль по результат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ражать</w:t>
            </w:r>
            <w:r>
              <w:rPr/>
              <w:t xml:space="preserve"> свои мысли в устной и письменной речи.</w:t>
            </w:r>
          </w:p>
          <w:p>
            <w:pPr>
              <w:pStyle w:val="Normal"/>
              <w:rPr/>
            </w:pPr>
            <w:r>
              <w:rPr>
                <w:b/>
              </w:rPr>
              <w:t>Слушать и вступать</w:t>
            </w:r>
            <w:r>
              <w:rPr/>
              <w:t xml:space="preserve"> в диалог, </w:t>
            </w:r>
            <w:r>
              <w:rPr>
                <w:b/>
              </w:rPr>
              <w:t>участвовать</w:t>
            </w:r>
            <w:r>
              <w:rPr/>
              <w:t xml:space="preserve"> в коллективном обсуждении проблем.</w:t>
            </w:r>
          </w:p>
          <w:p>
            <w:pPr>
              <w:pStyle w:val="Normal"/>
              <w:rPr/>
            </w:pPr>
            <w:r>
              <w:rPr>
                <w:b/>
              </w:rPr>
              <w:t>Учитывать</w:t>
            </w:r>
            <w:r>
              <w:rPr/>
              <w:t xml:space="preserve"> разные мнения и стремиться к координации различных позиций в сотрудничест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говариваться </w:t>
            </w:r>
            <w:r>
              <w:rPr/>
              <w:t xml:space="preserve">и </w:t>
            </w:r>
            <w:r>
              <w:rPr>
                <w:b/>
              </w:rPr>
              <w:t>приходить</w:t>
            </w:r>
            <w:r>
              <w:rPr/>
              <w:t xml:space="preserve"> к общему решению совместной деятельности, в том числе в ситуации столкновения интерес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5840" w:h="12240"/>
          <w:pgMar w:left="902" w:right="902" w:gutter="0" w:header="0" w:top="851" w:footer="72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</w:tblGrid>
      <w:tr>
        <w:trPr>
          <w:trHeight w:val="81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образовательной программы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бота обучающихся во взаимодействии с преподавателем (всего)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практическ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лабора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/>
            </w:pPr>
            <w:r>
              <w:rPr>
                <w:rStyle w:val="FontStyle368"/>
                <w:sz w:val="28"/>
                <w:szCs w:val="28"/>
              </w:rPr>
              <w:t>контроль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консульт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69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ихся (все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3"/>
              <w:widowControl/>
              <w:spacing w:lineRule="auto" w:line="240"/>
              <w:rPr>
                <w:rStyle w:val="FontStyle368"/>
                <w:sz w:val="28"/>
                <w:szCs w:val="28"/>
              </w:rPr>
            </w:pPr>
            <w:r>
              <w:rPr>
                <w:rStyle w:val="FontStyle368"/>
                <w:sz w:val="28"/>
                <w:szCs w:val="28"/>
              </w:rPr>
              <w:t>Индивидуальный учебный проект (в рамках времени выделенных учебным планом на подготовку индивидуального учебного проект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68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2"/>
              <w:widowControl/>
              <w:tabs>
                <w:tab w:val="clear" w:pos="708"/>
                <w:tab w:val="left" w:pos="244" w:leader="none"/>
              </w:tabs>
              <w:rPr>
                <w:rStyle w:val="FontStyle405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межуточная аттестация в форме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tabs>
          <w:tab w:val="clear" w:pos="708"/>
          <w:tab w:val="left" w:pos="900" w:leader="none"/>
          <w:tab w:val="left" w:pos="108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bookmarkStart w:id="0" w:name="_GoBack"/>
      <w:bookmarkEnd w:id="0"/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ind w:firstLine="709"/>
        <w:jc w:val="center"/>
        <w:rPr>
          <w:rStyle w:val="FontStyle60"/>
          <w:rFonts w:ascii="Times New Roman" w:hAnsi="Times New Roman" w:cs="Times New Roman"/>
          <w:i/>
          <w:i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60"/>
          <w:rFonts w:cs="Times New Roman"/>
          <w:i/>
        </w:rPr>
        <w:t>Введен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профессий СПО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1. Информационная деятельность человека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ые ресурсы общест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разовательные информационные ресурс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бота с программным обеспечени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сталляция программного обеспечения (в соответствии с техническим направлением профессиональной деятельности), его использование и обновл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1.2. Виды профессиональной информационной деятельности человека с использованием технических средств и информационных ресурсов (в соответствии с техническим направлением профессиональной деятельности). Стоим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онной деятельности. Правовые нормы, относящиеся к информации, правонарушения в информационной сфере, меры их предуп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Лицензионные и свободно распространяемые программные продукт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обновления программного обеспечения с использованием сети Интернет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2. Информация и информационные процессы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1. Подходы к понятию и измерению информации. Информационные объекты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едставление информации в различных системах счисл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 Основные информационные процессы и их реализация с помощью компьютера: обработк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1. Принципы обработки информации при помощи компьютера. Арифметические и логические основы работы компьютера. Элементная база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2.2. Алгоритмы и способы их описания. Этапы решения задач с использованием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а: формализация, программирование и тестирование. Переход от неформального описания к формальном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и их реализации на компьютер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алгоритмические конструкции и их описание средствами языков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логических высказываний и операций в алгоритмических конструкци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построения алгоритмов с использованием конструкций проверки условий, циклов и способов описания структур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работка несложного алгоритма решения задач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3. Компьютер как исполнитель команд. Программный принцип работы компьютер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а программ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Тестирование програм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ая реализация несложного алгорит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2.4. Компьютерные модели различных 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ведение исследования на основе использования готовой компьютерной модел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нструирование программ на основе разработки алгоритмов процессов различной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род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2.3. Основные информационные процессы и их реализация с помощью компьютеров: хранение, поиск и передача 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2.3.1. Хранение информационных объектов различных видов на разных цифровых носителях. Определение объемов различных носителей информации. Архи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формац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архива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звлечение данных из архив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пись информации на внешние носители различных видов.</w:t>
      </w:r>
    </w:p>
    <w:p>
      <w:pPr>
        <w:pStyle w:val="Style231"/>
        <w:spacing w:lineRule="auto" w:line="240"/>
        <w:ind w:firstLine="709"/>
        <w:rPr>
          <w:rStyle w:val="FontStyle66"/>
          <w:rFonts w:ascii="Times New Roman" w:hAnsi="Times New Roman" w:cs="Times New Roman"/>
          <w:sz w:val="28"/>
          <w:szCs w:val="28"/>
        </w:rPr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66"/>
          <w:rFonts w:cs="Times New Roman" w:ascii="Times New Roman" w:hAnsi="Times New Roman"/>
          <w:i/>
          <w:sz w:val="28"/>
          <w:szCs w:val="28"/>
        </w:rPr>
        <w:t>Средства информационных и коммуникационных технологий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иды программного обеспечения компьюте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комплектации компьютерного рабочего места в соответствии с целя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го использования для различных направлений профессиональной деятельности (в соответствии с направлениями технической профессиональной деятельности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перационная сист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Графический интерфейс пользовател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использования внешних устройств, подключаемых к компьютеру, в учебных целях. Программное обеспечение внешних устройств. Подключение внешни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тройств к компьютеру и их настрой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граммное и аппаратное обеспечение компьютерных се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ервер. Сетевые операционн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нятие о системном администрировани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Разграничение прав доступа в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компьютера к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дминистрирование локальной компьютерной се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3.3. Безопасность, гигиена, эргономика, ресурсосбережение. Защита информации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Защита информации, антивирусная защи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Эксплуатационные требования к компьютерному рабочему месту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Комплекс профилактических мероприятий для компьютерного рабочего места 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ответствии с его комплектацией для профессиональной деятельност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4. Технологии создания и преобразования информационных объектов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 Понятие об информационных системах и автоматизации информацион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оцесс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1. Возможности настольных издательских систем: создание, организация 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сновные способы преобразования (верстки) текс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систем проверки орфографии и грамматик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компьютерных публикаций на основе использования готовых шаблонов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(для выполнения учебных заданий из различных предметных областей)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Использование различных возможностей динамических (электронных) таблиц дл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3. Представление об организации баз данных и системах управления ими.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4.1.4. Представление о программных средах компьютерной графики и черчения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мультимедийных средах. Многообразие специализированного программного обеспечения и цифрового оборудования для создания графических и мультимедийных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бъект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оздание и редактирование графических и мультимедийных объектов средствам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ых презентаций для выполнения учебных заданий из различных предметных областе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спользование презентационного оборуд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удио- и видеомонтаж с использованием специализированного программного обеспеч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4.1.5. Демонстрация систем автоматизированного проектирования и конструир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Компьютерное черчение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i/>
          <w:sz w:val="28"/>
          <w:szCs w:val="28"/>
        </w:rPr>
        <w:t>5. Телекоммуникационные технологии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 Представления о технических и программных средствах телекоммуникационных технологий. Интернет-технологии, способы и скоростные характеристик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я, провайд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Браузе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Примеры работы с интернет-магазином, интернет-СМИ, интернет-турагентством,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интернет-библиотекой и пр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1. Поиск информации с использованием компьютера. Программные поисковые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сервисы. Использование ключевых слов, фраз для поиска информации. Комбинации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условия поиск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исковые системы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 поиска информации на государственных образовательных портал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1.2. Передача информации между компьютерами. Проводная и беспровод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вязь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Модем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Единицы измерения скорости передачи данны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дключение модем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оздание ящика электронной почты и настройка его параметров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Формирование адресной книги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1.3. Методы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ое занятие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Средства создания и сопровождения сайта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 xml:space="preserve"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очта, чат, видеоконференция, интернет-телефо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Организация форумов, общие ресурсы в сети Интернет, использование тестирующих систем в учебной деятельности в локальной сети образовательного учрежде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Настройка видео веб-сессий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5.3. Управление процессами. Представление об автоматических и автоматизированных системах управления. Представление о робототехнических системах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актические занятия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АСУ различного назначения, примеры их использования.</w:t>
      </w:r>
    </w:p>
    <w:p>
      <w:pPr>
        <w:pStyle w:val="Style231"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Примеры оборудования с программным управлением.</w:t>
      </w:r>
    </w:p>
    <w:p>
      <w:pPr>
        <w:pStyle w:val="Style231"/>
        <w:widowControl/>
        <w:spacing w:lineRule="auto" w:line="240"/>
        <w:ind w:firstLine="709"/>
        <w:rPr/>
      </w:pPr>
      <w:r>
        <w:rPr>
          <w:rStyle w:val="FontStyle66"/>
          <w:rFonts w:cs="Times New Roman" w:ascii="Times New Roman" w:hAnsi="Times New Roman"/>
          <w:sz w:val="28"/>
          <w:szCs w:val="28"/>
        </w:rPr>
        <w:t>Демонстрация использования различных видов АСУ на практик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мерные темы индивидуальных проектов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ы данных библиотеки.</w:t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ейшая информационно-поисковая система.</w:t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ртировка массива.</w:t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истика труда.</w:t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фическое представление процесса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К.</w:t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струкция по технике безопасности и санитарным нормам.</w:t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РМ специалиста.</w:t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айс-лист.</w:t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ргтехника и профессия.</w:t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.</w:t>
      </w:r>
    </w:p>
    <w:p>
      <w:pPr>
        <w:pStyle w:val="Normal"/>
        <w:numPr>
          <w:ilvl w:val="0"/>
          <w:numId w:val="12"/>
        </w:numPr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Лаборант ПК, работа с программным обеспечением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учебник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Журнальная статья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доска объявлений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рмарка профессий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Звуковая запись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зыкальная открытка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эксперимента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отчет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>Расчет заработной платы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елекоммуникации: конференции, интервью, репортаж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рок в дистанционном обучении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истанционный тест, экзамен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мный дом.</w:t>
      </w:r>
    </w:p>
    <w:p>
      <w:p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интернет- ресурса.</w:t>
      </w:r>
    </w:p>
    <w:p>
      <w:pPr>
        <w:sectPr>
          <w:footerReference w:type="default" r:id="rId8"/>
          <w:footerReference w:type="first" r:id="rId9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uppressAutoHyphens w:val="true"/>
        <w:ind w:left="851" w:hanging="425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мультимедийной игр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718"/>
        <w:gridCol w:w="13"/>
        <w:gridCol w:w="6500"/>
        <w:gridCol w:w="1037"/>
        <w:gridCol w:w="2228"/>
      </w:tblGrid>
      <w:tr>
        <w:trPr>
          <w:trHeight w:val="114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разделов и тем 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держание учебного материала, лабораторные работы и практические занятия, самостоятельная работа обучающихся, курсовая работа (проект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ведение.  Структура информатики. Роль информационной деятельности в современном обществ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6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-2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инструктаж по ТБ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Структура информатик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Информационная деятельность челове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1 Информационное общество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-4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этапы развития информационного общества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ресурсы общества. Образовательные информационные ресурсы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виды профессиональной информационной деятельности человека с использованием технических средств и информационных ресурсов социально-экономической деятельности (специального ПО, порталов, юридических баз данных, бухгалтерских систем). Конкретизировать для будущей професси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1.2. Информационное право и безопас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право и безопасность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онное программное обеспечение. Открытые лицензии. Портал государственных услуг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статьи закона о правовых нормах информационной деятельност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Информация и информационные процесс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ма 2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. Представление информа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таблицу кодировки букв русского алфавита. Закодировать с помощью нее фразу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 (алфавитный и содержательный подход)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.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-10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информаци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кумента с подходам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2.3 Арифметические основы работы компьютера. Представление чисел в компьюте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числовой информации в компьютере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числения;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чисел из одной системы счисления в другую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ходы к понятию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и на тему «Системы счисления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4 Логические основы работы компью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-1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объекты различных видов. Дискретное представление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112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ические основы  работы компьютера. Системы счисления информации. Двоичная система счисле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занят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19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ретное представление текстовой, графической, звуковой и видео информа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общения на тему: «История логики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5 Представление текста, изображения и звука в компьюте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обработки информации при помощи компьютер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ое заняти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собы кодирования текстовой и графической информации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пособы кодирования звуковой и видео информации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количества информаци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6 Хранение и передача информаци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-2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и передача информации. Объемы носителей информации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ами и архивами. Запись информации на носител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дготовить презентацию по теме (на выбор):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память компьютера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амять компьютера: магнитные, лазерные, электронные устройства хранения и передачи информа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7 Алгоритмизация и программирова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31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алгоритмизации. Составление блок-схем алгоритмов. Учебный алгоритмический язык. Программирование линейных алгоритмов. Логические величины. Программирование ветвлений. Составление программы линейных вычислительных алгоритмов на языке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 xml:space="preserve">. Программирование ветвящихся алгоритмов на языке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 xml:space="preserve">. Программирование циклов. Работа с массивами. Программирование на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 xml:space="preserve"> циклических алгоритмов. Составление типовых программ обработки массив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Создание сообщения на тему: «Языки программирования. Языки низкого и высокого уровня»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ирование на </w:t>
            </w:r>
            <w:r>
              <w:rPr>
                <w:sz w:val="28"/>
                <w:szCs w:val="28"/>
                <w:lang w:val="en-US"/>
              </w:rPr>
              <w:t>Pascal</w:t>
            </w:r>
            <w:r>
              <w:rPr>
                <w:sz w:val="28"/>
                <w:szCs w:val="28"/>
              </w:rPr>
              <w:t xml:space="preserve"> циклических алгоритмов. Составление типовых программ обработки массивов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тему и сделать конспект: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одпрограммы (понятия вспомогательного алгоритма и подпрограммы; правила описания и использования подпрограмм-функций; правила описания и использования подпрограмм-процедур.)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sz w:val="28"/>
                <w:szCs w:val="28"/>
              </w:rPr>
              <w:t>Работа с символьной информацией (правила описания символьных величин и символьных строк; основные функции и процедуры Паскаля для работы с символьной информацией.) Решить задачу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8. Компьютерное моделирова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4-3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анализ (основные понятия)</w:t>
            </w:r>
          </w:p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Компьютерное информационное моделирование (основные понятия)</w:t>
            </w:r>
          </w:p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-4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Моделирование. Работа с графами и таблицам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зависимостей между величинами. Модели статистического прогнозирования, корреляционных зависимостей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ставление генеалогического древ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2.9 Реализация основных информационных процессов с помощью компьютеров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9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нформационные процессы Понятие АСУ. Назначение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С. Поиск информ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информационных процессов с помощью компьютеров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СУ различного назначения. П</w:t>
            </w:r>
            <w:r>
              <w:rPr>
                <w:sz w:val="28"/>
                <w:szCs w:val="28"/>
              </w:rPr>
              <w:t>оиск информации в общедоступной ГИС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Раздел 3. Средства информационных и коммуникационных технолог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1 Архитектура компьютеров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-59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стории развития ЭВ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компьютеров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аботы компьютера, ОС, устройства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7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ые характеристики компьютеров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Программный принцип работы компьютера. Операционная система. Графический интерфейс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устройства компьютера. Подключение и настройка внешних устройств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 комплектации компьютерного рабочего места в соответствии с целями его использования для будущей профессиональной деятельност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Тема 3.2 Компьютерные сети. Безопасность, гигиена, эргономика, ресурсосбережение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-73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информации между компьютер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. Локальные сет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сбережение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7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ьютерные сети 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КТ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-81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информации, антивирусная защита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Безопасность, эргономика, ресурсосбережение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ующие системы в учебной деятельно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 xml:space="preserve">Подготовить сообщение на тему: Разграничение прав доступа в сети, общее дисковое пространство в локальной сети 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нструкцию по технике безопасности на рабочем месте пользователя ПК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Технологии создания и преобразования информационных объект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1. Возможности настольных издательских систем: создание, организация и основные способы преобразования (верстки) тек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-8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систем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: создание, способы преобразования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стка текст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</w:tc>
      </w:tr>
      <w:tr>
        <w:trPr>
          <w:trHeight w:val="45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95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3. Редактор текстов. Настольные издательские системы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оздание, форматирование текстового документа. Статистический анализ текс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текста в виде таблицы. Работа с графикой.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Использование систем проверки орфографии и грамматики, словаря синонимов, тезаурусов.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-переводчики. Системы распознавания текстов. Гиперссылки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форму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Изучить создание текстовых документов по «шаблону». Создать свое Резюме, используя шаблоны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2 Возможности динамических (электронных) таблиц. Математическая обработка числовых данных.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-106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4. Электронные таблицы и их возможности. Форматы данных. Создание, редактирование и форматирование табличного документа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Математическая обработка числовых данных. Средства графического представления данных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остроение регрессионных моделей заданных типов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осуществление прогнозирования по регрессионной модел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ение коэффициента корреляционной зависимости 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Системы статистического учета. Средства графического представления данных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и оптимального планирования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создание таблиц по «шаблону». </w:t>
            </w:r>
          </w:p>
          <w:p>
            <w:pPr>
              <w:pStyle w:val="Default"/>
              <w:ind w:firstLine="20"/>
              <w:rPr/>
            </w:pPr>
            <w:r>
              <w:rPr>
                <w:sz w:val="28"/>
                <w:szCs w:val="28"/>
              </w:rPr>
              <w:t>Создать свое Расписание, используя шаблоны.</w:t>
            </w:r>
          </w:p>
          <w:p>
            <w:pPr>
              <w:pStyle w:val="Default"/>
              <w:ind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резентацию по теме: Представление результатов выполнения расчетных задач средствами деловой график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 Представление об организации баз данных и системах управления ими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-114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организации баз данных и системах управления и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, формы, отч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табличные базы данных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20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5. Основные понятия реляционных БД. Создание таблиц базы данных. Составление формы базы данных. Создание запросов базы данных. Разработка отчета базы данных. Создание многотабличной БД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.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>
                <w:sz w:val="28"/>
                <w:szCs w:val="28"/>
              </w:rPr>
              <w:t>Сформулировать и записать основные способы формирования запросов для работы с электронными каталогами библиотек, музеев, книгоиздания, СМИ в рамках учебных заданий из различных предметных областей. Выписать 5-7 ссылок на электронные коллекции информационных и образовательных ресурсов, образовательные специализированные порталы, изучить их и написать отчет по одному из вариантов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4.4 Представление о программных средах компьютерной графики, мультимедийных средах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4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ые среды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графика. Мультимедийные среды, презентац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132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6. Представление о программных средах компьютерной графики, мультимедийных средах. Программы создания презентаций. Работа в растровом и векторном графическом редакторах. Создание компьютерных презентаций для выполнения учебных заданий. Использование презентационного оборудования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 на тему: Использование компьютерных технологий в образовательной деятельно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Телекоммуникационные технолог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1. Технические и программные средства телекоммуникационных технолог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информации между компьютерами. Проводная и беспроводная связь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36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е средства и интернет-технологии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, проводная и беспроводная связ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46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>Практическая работа № 17. Технические и программные средства телекоммуникационных технологий. Интернет-технологии.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</w:rPr>
              <w:t xml:space="preserve">Способы и скоростные характеристики подключения, провайдер. 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информационных и коммуникационных служб Интернет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узер. Работа с ресурсами Интернета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есурсами Интернета.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нформации между персональными компьютерами. Возможности сетевого программного обеспечения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доклад, реферат или презентацию на тему: «Интернет – мифы и реальность»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-148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ебного материала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иск информации с использованием компьютер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Р 4,10,14,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5.2. Поиск информации с использованием компьютера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актические занятия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-154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№ 18. Поиск информации с использованием компьютера</w:t>
            </w:r>
          </w:p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тестирующих систем в учебной деятельности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ить основные поисковые системы. Описать принцип поиска информации в них</w:t>
            </w:r>
          </w:p>
          <w:p>
            <w:pPr>
              <w:pStyle w:val="Default"/>
              <w:ind w:firstLine="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ти примеры использования ключевых слов, фраз для поиска информации.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6</w:t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аудиторных занят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5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х занят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9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амостоятельной рабо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7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iCs/>
                <w:color w:val="000000"/>
                <w:sz w:val="28"/>
                <w:szCs w:val="28"/>
              </w:rPr>
              <w:t>23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10"/>
          <w:type w:val="nextPage"/>
          <w:pgSz w:orient="landscape" w:w="15840" w:h="12240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11"/>
      <w:type w:val="nextPage"/>
      <w:pgSz w:w="12240" w:h="15840"/>
      <w:pgMar w:left="1701" w:right="850" w:gutter="0" w:header="0" w:top="1134" w:footer="62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0">
    <w:name w:val="c0"/>
    <w:basedOn w:val="Style10"/>
    <w:qFormat/>
    <w:rPr/>
  </w:style>
  <w:style w:type="character" w:styleId="FontStyle369">
    <w:name w:val="Font Style36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5">
    <w:name w:val="Font Style40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66">
    <w:name w:val="Font Style66"/>
    <w:qFormat/>
    <w:rPr>
      <w:rFonts w:ascii="Century Schoolbook" w:hAnsi="Century Schoolbook" w:cs="Century Schoolbook"/>
      <w:sz w:val="18"/>
      <w:szCs w:val="18"/>
    </w:rPr>
  </w:style>
  <w:style w:type="character" w:styleId="FontStyle60">
    <w:name w:val="Font Style60"/>
    <w:qFormat/>
    <w:rPr>
      <w:rFonts w:ascii="Franklin Gothic Medium" w:hAnsi="Franklin Gothic Medium" w:cs="Franklin Gothic Medium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6">
    <w:name w:val="Style136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3">
    <w:name w:val="Style253"/>
    <w:basedOn w:val="Normal"/>
    <w:qFormat/>
    <w:pPr>
      <w:widowControl w:val="false"/>
      <w:autoSpaceDE w:val="false"/>
      <w:spacing w:lineRule="exact" w:line="274"/>
    </w:pPr>
    <w:rPr>
      <w:rFonts w:ascii="Arial" w:hAnsi="Arial" w:eastAsia="Times New Roman" w:cs="Arial"/>
    </w:rPr>
  </w:style>
  <w:style w:type="paragraph" w:styleId="Style272">
    <w:name w:val="Style27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33"/>
      <w:ind w:firstLine="288"/>
      <w:jc w:val="both"/>
    </w:pPr>
    <w:rPr>
      <w:rFonts w:ascii="Franklin Gothic Medium" w:hAnsi="Franklin Gothic Medium" w:eastAsia="Times New Roman" w:cs="Franklin Gothic Mediu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27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12-16T06:58:00Z</dcterms:modified>
  <cp:revision>13</cp:revision>
  <dc:subject/>
  <dc:title>бюджетное профессиональное образовательное учреждение</dc:title>
</cp:coreProperties>
</file>