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ТВЕРЖДЕНО</w:t>
      </w:r>
    </w:p>
    <w:p>
      <w:pPr>
        <w:pStyle w:val="Normal"/>
        <w:ind w:left="595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казом директора</w:t>
      </w:r>
    </w:p>
    <w:p>
      <w:pPr>
        <w:pStyle w:val="Normal"/>
        <w:ind w:left="595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от 22.06.2023 г. № 514</w:t>
      </w:r>
    </w:p>
    <w:p>
      <w:pPr>
        <w:pStyle w:val="Normal"/>
        <w:ind w:left="5387" w:hanging="0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по выполнению самостоятельной работы обучающихс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>по учебной дисциплин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08 Психология делового общения и конфликтолог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9.02.01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Методические рекомендации составлены в соответствии с ФГОС СПО по специальности 39.02.01 Социальная работа и рабочей программой учебной дисциплины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Рассмотрены и рекомендованы к использованию в образовательном процессе на заседании предметной </w:t>
      </w:r>
      <w:r>
        <w:rPr>
          <w:sz w:val="28"/>
          <w:szCs w:val="28"/>
        </w:rPr>
        <w:t>цикловой комиссией</w:t>
      </w:r>
      <w:r>
        <w:rPr>
          <w:rFonts w:eastAsia="Times New Roman"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ротокол № 11 от 13.06.2023 г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по выполнению самостоятельной работы по учебной дисциплине ОП.08 Психология делового общения и конфликтология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назначены для обучающихся по специальности 39.02.01 Социальная работа</w:t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бщий объем времени, отведенного на самостоятельную работу, составляет 8 часов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Целью самостоятельной работы обучающихся является: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исследовательских умен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рганизации самостоятельной работы необходимы следующие условия:</w:t>
      </w:r>
    </w:p>
    <w:p>
      <w:pPr>
        <w:pStyle w:val="Normal"/>
        <w:numPr>
          <w:ilvl w:val="0"/>
          <w:numId w:val="10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готовность обучающихся к самостоятельному труду;</w:t>
      </w:r>
    </w:p>
    <w:p>
      <w:pPr>
        <w:pStyle w:val="Normal"/>
        <w:numPr>
          <w:ilvl w:val="0"/>
          <w:numId w:val="10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мотивация обучающихся;</w:t>
      </w:r>
    </w:p>
    <w:p>
      <w:pPr>
        <w:pStyle w:val="Normal"/>
        <w:numPr>
          <w:ilvl w:val="0"/>
          <w:numId w:val="10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numPr>
          <w:ilvl w:val="0"/>
          <w:numId w:val="10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Normal"/>
        <w:numPr>
          <w:ilvl w:val="0"/>
          <w:numId w:val="10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онная помощь преподава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ы самостоятельной работы обучающихся определяются содержанием учебной дисциплины, степенью их подготовленност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0" w:name="_Hlk101507165"/>
      <w:bookmarkEnd w:id="0"/>
      <w:r>
        <w:rPr>
          <w:bCs/>
          <w:sz w:val="28"/>
          <w:szCs w:val="28"/>
        </w:rPr>
        <w:t>1. 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 Работа с библиотечным каталогом, самостоятельный подбор необходимой литератур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 Работа со словарем, справочник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иск необходимой информации в сети Интернет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спектирование источник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. Составление или заполнение таблиц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.Работа по трансформации учебного материала, перевод его из одной формы в другу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8. Прослушивание учебных аудиозаписей, просмотр видеоматериал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9. Выполнение творческих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0. Подготовка устного сообщения для выступления на занят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_Hlk101507165"/>
      <w:bookmarkStart w:id="2" w:name="_Hlk101507165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387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ипы самостоя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продуктивн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амостоятельное прочтение, просмотр, конспектирование учебной литературы, прослушивание лекций, Интернет-ресурсы, повторение учебного материала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знавательно-поисков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дготовка сообщений, докладов, выступлений на семинарских и практических занятиях, подбор литературы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ворческ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тие в научно-исследовательской работе, проекта. Выполнение специальных творческих заданий.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й дисциплин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61"/>
        <w:gridCol w:w="2942"/>
      </w:tblGrid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 xml:space="preserve">ОК 01. </w:t>
            </w:r>
            <w:r>
              <w:rPr>
                <w:iCs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меть применять психологическое влияние в процессе делового общения: заражение, внушение, убеждение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делового общ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4. Эффективно взаимодействовать и работать в коллективе и команде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читывать особенности темперамента и характера в общении и в профессиональной деятельност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меть самопрезентоваться в деловом общении: формировать имидж, составлять резюме и портфолио, проходить успешно собеседование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рганизовать и проводить деловые совещания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Диагностировать стрессовые состоя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делового общения. Особенности, структура и фор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«стресс» в психологии. Психофизиологические механизмы стресс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 и механизмы преодоления стресса.</w:t>
            </w:r>
          </w:p>
          <w:p>
            <w:pPr>
              <w:pStyle w:val="Normal"/>
              <w:rPr/>
            </w:pPr>
            <w:r>
              <w:rPr/>
              <w:t>Темперамент: понятие, типы.</w:t>
            </w:r>
          </w:p>
          <w:p>
            <w:pPr>
              <w:pStyle w:val="Normal"/>
              <w:rPr/>
            </w:pPr>
            <w:r>
              <w:rPr/>
              <w:t>Особенности общения с различными типами темперамента.</w:t>
            </w:r>
          </w:p>
          <w:p>
            <w:pPr>
              <w:pStyle w:val="Normal"/>
              <w:rPr/>
            </w:pPr>
            <w:r>
              <w:rPr/>
              <w:t>Характер: понятие, структура. Проявление характера в общен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овая беседа: подготовка и вед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овая переписка.</w:t>
            </w:r>
          </w:p>
          <w:p>
            <w:pPr>
              <w:pStyle w:val="Normal"/>
              <w:rPr/>
            </w:pPr>
            <w:r>
              <w:rPr/>
              <w:t>Организация и проведение деловых совещаний.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пределять значение невербальных средств общения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именять этикет приветствий и представлений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ести деловую переписку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ние: понятие, его роль в жизни человека и в профессиональной деятельности. Структура, уровни и виды общения.</w:t>
            </w:r>
          </w:p>
          <w:p>
            <w:pPr>
              <w:pStyle w:val="Normal"/>
              <w:rPr/>
            </w:pPr>
            <w:r>
              <w:rPr/>
              <w:t>Вербальная коммуникация: понятие, модель, правила и принципы.</w:t>
            </w:r>
          </w:p>
          <w:p>
            <w:pPr>
              <w:pStyle w:val="Normal"/>
              <w:rPr/>
            </w:pPr>
            <w:r>
              <w:rPr/>
              <w:t>Понятие невербальной коммуникации. Невербальные каналы коммуник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рбальная и невербальная коммуникация в деловом общении.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именять этические нормы делового общения в профессиональной деятельности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ика делового общ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ципы этики делового общения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К 1. Выявлять проблемы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, обуславливающие нуждаемость в социальном обслуживании, определять их потенциал в преодолении обстоятельств, ухудшающих или способных ухудшить условия их жизнедеятельности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Консультировать по телефону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меть противодействовать манипуляциям в деловом общени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меть преодолевать коммуникативные барьеры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Диагностировать конфликтное поведение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Применять психотехники коммуникативного поведения в условиях конфликта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ние как интеракция: взаимодействие партнеров.</w:t>
            </w:r>
          </w:p>
          <w:p>
            <w:pPr>
              <w:pStyle w:val="Normal"/>
              <w:rPr/>
            </w:pPr>
            <w:r>
              <w:rPr/>
              <w:t>Общение как перцепция: восприятие и понимание в общении.</w:t>
            </w:r>
          </w:p>
          <w:p>
            <w:pPr>
              <w:pStyle w:val="Normal"/>
              <w:rPr/>
            </w:pPr>
            <w:r>
              <w:rPr/>
              <w:t>Понятия «индивид», «личность», «индивидуальность». Структура личности.</w:t>
            </w:r>
          </w:p>
          <w:p>
            <w:pPr>
              <w:pStyle w:val="Normal"/>
              <w:rPr/>
            </w:pPr>
            <w:r>
              <w:rPr/>
              <w:t>Консультация по телефону: подготовка и провед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фликт: понятие, причины, виды, этапы.</w:t>
            </w:r>
          </w:p>
          <w:p>
            <w:pPr>
              <w:pStyle w:val="Normal"/>
              <w:rPr/>
            </w:pPr>
            <w:r>
              <w:rPr>
                <w:bCs/>
              </w:rPr>
              <w:t>Стратегии взаимодействия в условиях конфликта.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К 4. 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Консультировать по телефон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ние как коммуникация: обмен информацией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5. Проводить мероприятия по профилактике возникновения обстоятельств, ухудшающих или способных ухудшить условия жизнедеятельности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Консультировать по телефону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меть противодействовать манипуляциям в деловом общени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Работать с критикой и возражения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особности человека.</w:t>
            </w:r>
          </w:p>
          <w:p>
            <w:pPr>
              <w:pStyle w:val="Normal"/>
              <w:rPr/>
            </w:pPr>
            <w:r>
              <w:rPr/>
              <w:t>Воля и волевые действия.</w:t>
            </w:r>
          </w:p>
          <w:p>
            <w:pPr>
              <w:pStyle w:val="Normal"/>
              <w:rPr/>
            </w:pPr>
            <w:r>
              <w:rPr/>
              <w:t>Эмоции и аффекты, их проявление в деловом общении.</w:t>
            </w:r>
          </w:p>
          <w:p>
            <w:pPr>
              <w:pStyle w:val="Normal"/>
              <w:rPr/>
            </w:pPr>
            <w:r>
              <w:rPr/>
              <w:t>Консультация по телефону: подготовка и проведен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7. Проводить мероприятия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рганизовать и проводить мероприят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ности и мотивы.</w:t>
            </w:r>
          </w:p>
          <w:p>
            <w:pPr>
              <w:pStyle w:val="Normal"/>
              <w:rPr/>
            </w:pPr>
            <w:r>
              <w:rPr/>
              <w:t>Публичное выступление.</w:t>
            </w:r>
          </w:p>
          <w:p>
            <w:pPr>
              <w:pStyle w:val="Normal"/>
              <w:rPr/>
            </w:pPr>
            <w:r>
              <w:rPr/>
              <w:t>Организация и проведение мероприят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eastAsia="en-US"/>
        </w:rPr>
        <w:t>ематический план самостоятельной рабо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6259"/>
        <w:gridCol w:w="912"/>
      </w:tblGrid>
      <w:tr>
        <w:trPr>
          <w:tblHeader w:val="true"/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амостоятельной рабо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 1.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bCs/>
              </w:rPr>
              <w:t>Понятие и сущность общ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Общение как коммуникация, перцепц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интеракция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амостоятельная работа № 1. Изучение особенностей языка жесто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 2. Психологические основы делового общ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Тема 2.2 Этические нормы делового общения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амостоятельная работа № 2. Этические нормы делового общения в профессиональной деятельност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 Формы делового общения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№ 3. Решение ситуационных зада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Раздел 3.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bCs/>
              </w:rPr>
              <w:t>Основы конфликтологии и саморегуляция поведения в процессе делового общ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 Разрешение конфликтных ситуаций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№ 4. Решение ситуационных зада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одержание самостоятельной работ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амостоятельная работа № 1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Общение как коммуникация, перцепция, интеракц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ПК 1, ПК 4, ОК 05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изучение особенностей языка жестов. Студентам разделиться на мини-группы (2-3 человека), подготовить доклады с презентацией по теме «Значение языка жестов в разных странах» (страну студенты выбирают самостоятельно)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комендации по подготовке доклада и сообщени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Подготовка информационного сообщения – это вид работы по подготовке небольшого по объему устного сообщения для озвучивания на семинаре, практическом занятии. Сообщаемая информация носит характер уточнения или обобщения, несет новизну, отражает современ</w:t>
        <w:softHyphen/>
        <w:t>ный взгляд по определенным проблем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Сообщение отличается от докладов и рефератов не только объемом информации, но и ее характером – сообщения дополня</w:t>
        <w:softHyphen/>
        <w:t>ют изучаемый вопрос фактическими или статистическими мате</w:t>
        <w:softHyphen/>
        <w:t>риалами. Оформляется задание письменно, оно может включать элементы наглядности (иллюстрации, демонстрацию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гламент времени на озвучивание сообщения – до 5 мин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раты времени на подготовку сообщения зависят от труд</w:t>
        <w:softHyphen/>
        <w:t>ности сбора информации, сложности материала по теме, инди</w:t>
        <w:softHyphen/>
        <w:t>видуальных особенностей студента и определяются преподава</w:t>
        <w:softHyphen/>
        <w:t>телем. Ориентировочное время на подготовку информационного сообщения – 1 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Дополнительные задания такого рода могут планироваться заранее и вноситься в карту самостоятельной работы в начале изучения дисциплины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eastAsia="en-US"/>
        </w:rPr>
        <w:t>Роль преподавател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ить тему и цель сообще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ить место и сроки подготовки сообще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казать консультативную помощь при формировании </w:t>
        <w:br/>
        <w:t>структуры сообщ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eastAsia="en-US"/>
        </w:rPr>
        <w:t>рекомендовать базовую и дополнительную литературу</w:t>
        <w:br/>
        <w:t>по теме сообщ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eastAsia="en-US"/>
        </w:rPr>
        <w:t>оценить сообщение в контексте занятия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студен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брать и изучить литературу по тем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ть план или графическую структуру сообщ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делить основные понят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eastAsia="en-US"/>
        </w:rPr>
        <w:t>ввести в текст дополнительные данные, характеризую</w:t>
        <w:softHyphen/>
        <w:t>щие объект изуч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формить текст письменн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дать на контроль преподавателю и озвучить в установленный срок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Критерии оценк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ктуальность тем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ответствие содержания тем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убина проработки материал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амотность и полнота использования источник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е элементов наглядности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комендации по созданию презентаций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Создание материалов-презентаций – это вид работы студентов по созданию наглядных инфор</w:t>
        <w:softHyphen/>
        <w:t>мационных пособий, выполненных с помощью мультимедийной компьютерной программы PowerPoint. Этот вид работы требует координации навыков студента по сбору, систе</w:t>
        <w:softHyphen/>
        <w:t>матизации, переработке информации, оформления ее в виде подборки материалов, кратко отражающих основные вопросы изучаемой темы, в электронном виде. То есть создание мате</w:t>
        <w:softHyphen/>
        <w:t>риалов-презентаций расширяет методы и средства обработки и представления учебной информации, формирует у студентов навыки работы на компьюте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Материалы-презентации готовятся студентом в виде слайдов с использованием программы Microsoft PowerPoint. В качестве материалов-презентаций могут быть представлены результаты любого вида внеаудиторной самостоятельной рабо</w:t>
        <w:softHyphen/>
        <w:t>ты, по формату соответствующие режиму презент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Затраты времени на создание презентаций зависят от степе</w:t>
        <w:softHyphen/>
        <w:t>ни трудности материала по теме, его объема, уровня сложности создания презентации, индивидуальных особенностей студента и определяются преподавателе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иентировочное время на подготовку – 1,5 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Дополнительное задание по созданию материалов-презен</w:t>
        <w:softHyphen/>
        <w:t>таций вносятся в карту самостоятельной работы в динамике учебного процесса по мере необходимости и представляются на контроль на практических занятиях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преподавателя:</w:t>
      </w:r>
    </w:p>
    <w:p>
      <w:pPr>
        <w:pStyle w:val="Normal"/>
        <w:numPr>
          <w:ilvl w:val="1"/>
          <w:numId w:val="2"/>
        </w:numPr>
        <w:ind w:left="426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мочь в выборе главных и дополнительных элементов</w:t>
        <w:br/>
        <w:t>темы;</w:t>
      </w:r>
    </w:p>
    <w:p>
      <w:pPr>
        <w:pStyle w:val="Normal"/>
        <w:numPr>
          <w:ilvl w:val="1"/>
          <w:numId w:val="2"/>
        </w:numPr>
        <w:ind w:left="426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сультировать при затруднениях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студент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учить материалы темы, выделяя главное и второсте</w:t>
        <w:softHyphen/>
        <w:t>пенно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ить логическую связь между элементами тем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eastAsia="en-US"/>
        </w:rPr>
        <w:t>представить характеристику элементов в краткой форм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eastAsia="en-US"/>
        </w:rPr>
        <w:t>выбрать опорные сигналы для акцентирования главной</w:t>
        <w:br/>
        <w:t>информации и отобразить в структуре работ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формить работу и предоставить к установленному сроку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Критерии оценк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ответствие содержания тем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eastAsia="en-US"/>
        </w:rPr>
        <w:t>правильная структурированность информа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е логической связи изложенной информа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стетичность оформления, его соответствие требова</w:t>
        <w:softHyphen/>
        <w:t>ниям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бота представлена в срок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Образец оформления презентации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вый слайд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650"/>
      </w:tblGrid>
      <w:tr>
        <w:trPr/>
        <w:tc>
          <w:tcPr>
            <w:tcW w:w="76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Тема информационного сообщения (или иного вида задания):</w:t>
            </w:r>
          </w:p>
          <w:p>
            <w:pPr>
              <w:pStyle w:val="Normal"/>
              <w:ind w:firstLine="1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____________________________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готовил: Ф.И.О. студента, группа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уководитель: Ф.И.О. преподавателя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" w:eastAsia="en-US"/>
        </w:rPr>
      </w:pPr>
      <w:r>
        <w:rPr>
          <w:sz w:val="28"/>
          <w:szCs w:val="28"/>
          <w:lang w:val="en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торой слайд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63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5"/>
      </w:tblGrid>
      <w:tr>
        <w:trPr>
          <w:trHeight w:val="120" w:hRule="atLeast"/>
        </w:trPr>
        <w:tc>
          <w:tcPr>
            <w:tcW w:w="6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 ______________________________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______________________________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3. ______________________________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тий слайд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63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5"/>
      </w:tblGrid>
      <w:tr>
        <w:trPr/>
        <w:tc>
          <w:tcPr>
            <w:tcW w:w="6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Лаконично раскрывает содержание информации, можно включать рисунки, автофигуры, графики, диаграммы и другие способы наглядного отображения информаци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следний слайд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63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5"/>
      </w:tblGrid>
      <w:tr>
        <w:trPr/>
        <w:tc>
          <w:tcPr>
            <w:tcW w:w="6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писок использованных источников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  <w:lang w:eastAsia="en-US"/>
        </w:rPr>
        <w:t>Самостоятельная работа № 2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Этические нормы делового общ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06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этические нормы делового общения в профессиональной деятельности. Студенту необходимо разработать на выбор (памятка, брошюра или буклет) по теме «Этические нормы делового общения в профессиональной деятельности»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амостоятельная работа № 3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Формы делового общ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ПК 1, ПК 4, ПК 5, ПК 7, ОК 01, ОК 04, ОК 05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решение ситуационных задач. Студенту необходимо составить свод этических правил по общению с клиентами (материал подбирает самостоятельно) – как общаться с сангвиником, холериком, флегматиком, меланхолико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амостоятельная работа № 4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Разрешение конфликтных ситуац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ПК 1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решение ситуационных задач. Студенту необходимо составить свод этических правил по общению с клиентами (материал подбирает самостоятельно) – как общаться с сангвиником, холериком, флегматиком, меланхолико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 В комплексный центр социального обслуживания населения обратился пожилой человек по поводу перерасчета субсидии. Оказалось, что Вы знаете этого человека – он является соседом по дому. Обычно тихий, приветливый пенсионер, на приеме у социального работника он буквально «взорвался» эмоциями, отругав молодую сотрудницу за недостаточно внимательное отношение к нему, ветерану. Как Вы будете действовать в этой ситуации?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2. Одна сотрудница высказывает другой претензии по поводу многочисленных и часто повторяющихся ошибок в работе. Вторая сотрудница принимает высказываемые претензии за оскорбление. Между ними возникает конфликт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чем причина конфликта? Определите конфликтную ситуацию. Как решить ситуацию?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ых источников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ечатные и электронные издания</w:t>
      </w:r>
    </w:p>
    <w:p>
      <w:pPr>
        <w:pStyle w:val="Style19"/>
        <w:numPr>
          <w:ilvl w:val="0"/>
          <w:numId w:val="7"/>
        </w:numPr>
        <w:ind w:left="0" w:firstLine="709"/>
        <w:jc w:val="both"/>
        <w:rPr>
          <w:rFonts w:ascii="Times New Roman" w:hAnsi="Times New Roman" w:eastAsia="Calibri" w:cs="Times New Roman"/>
          <w:iCs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iCs/>
          <w:sz w:val="28"/>
          <w:szCs w:val="28"/>
          <w:shd w:fill="FFFFFF" w:val="clear"/>
        </w:rPr>
        <w:t>Корягина, Н. А. Психология общения: учебник и практикум для среднего профессионального образования / Н. А. Корягина, Н. В. Антонова, С. В. Овсянникова. - М.: Юрайт, 2021. - 437 с. // ЭБС Юрайт [сайт]. - URL: https://urait.ru/bcode/469549</w:t>
      </w:r>
    </w:p>
    <w:p>
      <w:pPr>
        <w:pStyle w:val="Style19"/>
        <w:numPr>
          <w:ilvl w:val="0"/>
          <w:numId w:val="7"/>
        </w:numPr>
        <w:ind w:left="0" w:firstLine="709"/>
        <w:jc w:val="both"/>
        <w:rPr>
          <w:rFonts w:ascii="Times New Roman" w:hAnsi="Times New Roman" w:eastAsia="Calibri" w:cs="Times New Roman"/>
          <w:iCs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iCs/>
          <w:sz w:val="28"/>
          <w:szCs w:val="28"/>
          <w:shd w:fill="FFFFFF" w:val="clear"/>
        </w:rPr>
        <w:t xml:space="preserve">Психология: учебник и практикум для среднего профессионального образования / А. С. Обухов [и др.]; под общей редакцией А. С. Обухова. - 2-е изд., перераб. и доп. – М.: Издательство Юрайт, 2022. - 404 с. - (Профессиональное образование). - ISBN 978-5-534-01461-7. - Текст: электронный // Образовательная платформа Юрайт [сайт]. - URL: https://urait.ru/bcode/491112 </w:t>
      </w:r>
    </w:p>
    <w:p>
      <w:pPr>
        <w:pStyle w:val="Style19"/>
        <w:numPr>
          <w:ilvl w:val="0"/>
          <w:numId w:val="7"/>
        </w:numPr>
        <w:ind w:left="0" w:firstLine="709"/>
        <w:jc w:val="both"/>
        <w:rPr>
          <w:rFonts w:ascii="Times New Roman" w:hAnsi="Times New Roman" w:eastAsia="Calibri" w:cs="Times New Roman"/>
          <w:iCs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iCs/>
          <w:sz w:val="28"/>
          <w:szCs w:val="28"/>
          <w:shd w:fill="FFFFFF" w:val="clear"/>
        </w:rPr>
        <w:t>Столяренко, Л. Д. Социальная психология: учебное пособие для среднего профессионального образования / Л. Д. Столяренко, В. Е. Столяренко. - 4-е изд., перераб. и доп. - М.: Юрайт, 2021. - 219 с. // ЭБС Юрайт [сайт]. - URL: https://urait.ru/bcode/469656</w:t>
      </w:r>
    </w:p>
    <w:p>
      <w:pPr>
        <w:pStyle w:val="Style19"/>
        <w:rPr>
          <w:rFonts w:ascii="Times New Roman" w:hAnsi="Times New Roman" w:eastAsia="Calibri" w:cs="Times New Roman"/>
          <w:iCs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iCs/>
          <w:sz w:val="28"/>
          <w:szCs w:val="28"/>
          <w:shd w:fill="FFFFFF" w:val="clear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фимова, Н. С. Социальная психология: учебник для среднего профессионального образования / Н. С. Ефимова, А. В. Литвинова. - М.: Издательство Юрайт, 2019. - 442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рычев, С. В. Социальная психология: учебное пособие для среднего профессионального образования / С. В. Сарычев, О. В. Чернышова. - 2-е изд., испр. и доп. - М.: Издательство Юрайт, 2021. - 127 с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рычев, С. В. Социальная психология. Практикум: учебное пособие для среднего профессионального образования / С. В. Сарычев, О. В. Чернышова. - 2-е изд., испр. и доп. - М.: Издательство Юрайт, 2021. - 74 с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енцицкий, А. Л. Социальная психология: учебник и практикум для среднего профессионального образования / А. Л. Свенцицкий. - 2-е изд., перераб. и доп. - М.: Издательство Юрайт, 2019. - 408 с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трушин, В. И. Психология здоровья: учебник для среднего профессионального образования / В. И. Петрушин, Н. В. Петрушина. — 2-е изд., испр. и доп. - М.: Издательство Юрайт, 2021. - 381 с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еоктистова, С. В. Психология: учебное пособие для среднего профессионального образования / С. В. Феоктистова, Т. Ю. Маринова, Н. Н. Васильева. - 2-е изд., испр. и доп. - М.: Издательство Юрайт, 2021. - 234 с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сновский, Б. А. Социальная психология: учебное пособие для среднего профессионального образования / Б. А. Сосновский, Ф. Г. Асадуллина; под редакцией Б. А. Сосновского. - М.: Издательство Юрайт, 2021. - 155 с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eastAsia="Calibri"/>
      <w:sz w:val="24"/>
      <w:szCs w:val="24"/>
    </w:rPr>
  </w:style>
  <w:style w:type="character" w:styleId="Style14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">
    <w:name w:val="Список 2"/>
    <w:basedOn w:val="Normal"/>
    <w:qFormat/>
    <w:pPr>
      <w:ind w:left="566" w:hanging="283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30:00Z</dcterms:created>
  <dc:creator>Admin</dc:creator>
  <dc:description/>
  <cp:keywords/>
  <dc:language>en-US</dc:language>
  <cp:lastModifiedBy>Татьяна Накрошаева</cp:lastModifiedBy>
  <cp:lastPrinted>2018-09-17T20:13:00Z</cp:lastPrinted>
  <dcterms:modified xsi:type="dcterms:W3CDTF">2023-08-12T22:45:00Z</dcterms:modified>
  <cp:revision>65</cp:revision>
  <dc:subject/>
  <dc:title/>
</cp:coreProperties>
</file>