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т 22.06.2023 г. № 514</w:t>
      </w:r>
    </w:p>
    <w:p>
      <w:pPr>
        <w:pStyle w:val="Normal"/>
        <w:ind w:left="5387" w:hanging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7 Организация социальной работы в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отокол №</w:t>
      </w:r>
      <w:r>
        <w:rPr>
          <w:rFonts w:eastAsia="Times New Roman"/>
          <w:sz w:val="28"/>
          <w:szCs w:val="28"/>
        </w:rPr>
        <w:t xml:space="preserve"> 11 от 13.06.2023 г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7 Организация социальной работ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оссийской Федерации 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6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138634635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 пенс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социальной работы как вида профессиональной деятельности. Уровни соци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правовые формы социальной защиты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и содержание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системы пенсионного обеспечения в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нсионного обеспечения в РФ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, правовые основы и виды социальных выплат и мер поддержки гражд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овые основы и виды социальной помощ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озмож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государственной информационной системы социального обеспече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спользовать возможности портала государственных и муниципальных услуг при оказании помощи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 xml:space="preserve">Использовать возможности </w:t>
            </w:r>
            <w:r>
              <w:rPr>
                <w:bCs/>
              </w:rPr>
              <w:t>электронных ресурсов социального Фонда российской Федер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а и обязанности поставщиков социальных услуг и получателей социальных услуг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социальной защиты населения: понятие, структура, особ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: понятие, формы, правовые основ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а граждан на полу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услуг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Содействовать в оказании помощи гражданину, оказавшемуся в трудной жизненной ситуации, различными организациями и учрежд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деятельности специалиста по социальной работе в государственных и негосударственных организациях социального обслуживания населения, в иных организациях и учреждениях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highlight w:val="yellow"/>
              </w:rPr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Рассчитывать среднедушевой доход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ых рисков, принципы и функции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и расчета пен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ых выплат и мер поддержки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ой помощи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2. Организация социальной защиты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5 Социальная помощь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1. Решение ситуационных задач по оформлению социальной помощ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ма 2.6. Социальное обслуживание населе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2. Решение ситуационных задач по предоставлению социального обслужива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Социальная помощь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, ПК 3, ПК 6, ПК 7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ешение ситуационных задач по оформлению социальной помощ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мотреть фильм (ролик из фильма), определить, какие виды государственной социальной помощи мы можем предоставить гражданам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циальное обслуживание насе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4, ОК 09, ПК 2, ПК 3, ПК 4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ешение ситуационных задач по предоставлению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смотрят ролик, затем заполняют заявление, оформляют акт материально-бытового обследования, заключение и приказ, ИППСУ, договор, выполняют расчет среднедушевого дох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ланк заявления о предоставлении социальных услуг</w:t>
      </w:r>
    </w:p>
    <w:p>
      <w:pPr>
        <w:pStyle w:val="ConsPlus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(поставщи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х услуг)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й предоставляетс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, 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ождения (СНИЛ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яющего личность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ражданство, сведения о мест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 (пребы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оссийск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, e-mail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/>
        </w:rPr>
        <w:t>&lt;1&gt;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представител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, представляющих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граждани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полномоч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, реквизиты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подтвержда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представителя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я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оци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редоставить   мне   социальные   услуги в форме социального обслуживания ______________________________________________, оказываемые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форма социального обслу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желаемый (желаемые) поставщик (поставщики)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сь в социальных услугах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желаемые социальные услуги и периодичность их предост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предоставлении    социальных    услуг    нуждаюсь   по   следующим обстоятельствам: </w:t>
      </w:r>
      <w:r>
        <w:rPr>
          <w:rFonts w:cs="Times New Roman" w:ascii="Times New Roman" w:hAnsi="Times New Roman"/>
          <w:b/>
          <w:sz w:val="24"/>
          <w:szCs w:val="24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обстоятельства, которые ухудшают или могут ухудшить условия жизнедеятельности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живания и состав семьи: 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ются условия проживания и состав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е, учитываемые для расчета величины среднедушевого дохода         получателя(ей) социальных услуг </w:t>
      </w:r>
      <w:r>
        <w:rPr>
          <w:rFonts w:cs="Times New Roman" w:ascii="Times New Roman" w:hAnsi="Times New Roman"/>
          <w:b/>
          <w:sz w:val="24"/>
          <w:szCs w:val="24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о себе в соответствии со статьей 9 Федерального закона от 27 июля 2006 г. № 152-ФЗ «О персональных данных» для включения в реестр получателей социальных услуг: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огласен/ не согласе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 (__________________)          "__" __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Ф.И.О.)                                                     дата заполнения зая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Заполняется в случае, если заявление подается лицом или государственным органом, органом местного самоуправления, общественным объединением, представляющим интересы гражданина.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В соответствии со статьей 15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Статьи 31 и 32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среднедушевого дохода гражданина из ролика (см. Постановление Правительства РФ от 18 октября 2014 г. № 1075 «Об утверждении Правил определения среднедушевого дохода для предоставления социальных услуг бесплатно»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б индивидуальной потребности в социальных услугах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организации социального обслуживания област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____»__________20___                                                                      №________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я, рассмотрев заявление от ___________20____года гражданина________________________________________________________,</w:t>
      </w:r>
    </w:p>
    <w:p>
      <w:pPr>
        <w:pStyle w:val="Normal"/>
        <w:ind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</w:t>
      </w:r>
      <w:r>
        <w:rPr>
          <w:sz w:val="16"/>
          <w:szCs w:val="16"/>
          <w:lang w:eastAsia="en-US"/>
        </w:rPr>
        <w:t>(фамилия, имя отчество, год рождения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проживающего по адресу: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, и представленные к нему документы: 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документов)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акт обследования материально-бытового положения, проект индивидуальной программы предоставления социальных услуг, составила следующее заключение об индивидуальной потребности в социальных услугах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а потребность гражданина (ФИО)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предоставлении социальных услуг в форме социального обслужи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форму: на дому, полустационар, стационар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акта обследования материально-бытового положения гражданина, а также обстоятельств, которые ухудшают или могут ухудшить условия его жизнедеятельност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каких именно обстоятельств)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определена потребность гражданина (ФИО)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в социальном обслуживании (указать причину и возможность использования других ресурсов оказания помощи)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сутствие обстоятельств, которые ухудшают или могут ухудшить условия его жизнедеятельн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личие у заявителя медицинских противопоказаний (указать реквизиты медицинского заклю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но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комиссии           __________________         __________________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eastAsia="en-US"/>
        </w:rPr>
        <w:t xml:space="preserve">(подпись)                                                  (расшифровка подписи)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СО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приеме на социальное</w:t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луживание</w:t>
      </w:r>
    </w:p>
    <w:p>
      <w:pPr>
        <w:pStyle w:val="ConsPlusNonforma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№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Порядком предоставления социальных услуг поставщиками социальных услуг, утвержденным постановлением Правительства Вологодской области от 5 декабря 2014 г. № 1090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нять на социальное обслуживание граждан, нуждающихся в социальном обслуживан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дому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стационарное социальное обслуживани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ционарное социальное обслуживани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иректор                 _______________________    / ФИО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уполномоченного на составление индивидуальной программы предоставления социальных услуг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дивидуальная программа предоставления социальных услу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8"/>
        <w:gridCol w:w="3667"/>
        <w:gridCol w:w="372"/>
        <w:gridCol w:w="2658"/>
      </w:tblGrid>
      <w:tr>
        <w:trPr/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2393"/>
        <w:gridCol w:w="1754"/>
        <w:gridCol w:w="4519"/>
      </w:tblGrid>
      <w:tr>
        <w:trPr/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Дата рождения</w:t>
            </w:r>
          </w:p>
        </w:tc>
        <w:tc>
          <w:tcPr>
            <w:tcW w:w="4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 Адрес места жительства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9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57"/>
        <w:gridCol w:w="691"/>
        <w:gridCol w:w="3482"/>
        <w:gridCol w:w="823"/>
        <w:gridCol w:w="1170"/>
      </w:tblGrid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1860"/>
        <w:gridCol w:w="1010"/>
        <w:gridCol w:w="1888"/>
        <w:gridCol w:w="929"/>
        <w:gridCol w:w="2923"/>
      </w:tblGrid>
      <w:tr>
        <w:trPr/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 Адрес места работы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9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3136"/>
        <w:gridCol w:w="558"/>
        <w:gridCol w:w="1169"/>
        <w:gridCol w:w="929"/>
        <w:gridCol w:w="2925"/>
      </w:tblGrid>
      <w:tr>
        <w:trPr/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6. Серия, номер паспорта или данные иного документа, удостоверяющего личность, дата выдачи этих документов, наименование выдавшего органа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7. Адрес электронной почты (при наличии)  </w:t>
        <w:tab/>
        <w:t>.</w:t>
      </w:r>
    </w:p>
    <w:p>
      <w:pPr>
        <w:pStyle w:val="Normal"/>
        <w:pBdr>
          <w:top w:val="single" w:sz="4" w:space="1" w:color="000000"/>
        </w:pBdr>
        <w:ind w:left="461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jc w:val="both"/>
        <w:rPr/>
      </w:pPr>
      <w:r>
        <w:rPr/>
        <w:t xml:space="preserve">8. Индивидуальная программа предоставления социальных услуг разработана впервые, повторно (нужное подчеркнуть) на срок до:  </w:t>
        <w:tab/>
        <w:t>.</w:t>
      </w:r>
    </w:p>
    <w:p>
      <w:pPr>
        <w:pStyle w:val="Normal"/>
        <w:pBdr>
          <w:top w:val="single" w:sz="4" w:space="1" w:color="000000"/>
        </w:pBdr>
        <w:ind w:left="4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9. Форма социального обслуживания  </w:t>
        <w:tab/>
        <w:t>.</w:t>
      </w:r>
    </w:p>
    <w:p>
      <w:pPr>
        <w:pStyle w:val="Normal"/>
        <w:pBdr>
          <w:top w:val="single" w:sz="4" w:space="1" w:color="000000"/>
        </w:pBdr>
        <w:ind w:left="3952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10. Виды социальных услуг: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I. Социально-быт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быт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I. Социально-медицин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медицин</w:t>
              <w:softHyphen/>
              <w:t>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II. Социально-психол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сихол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V. Социально-педаг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едаг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. Социально-труд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труд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I. Социально-прав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рав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II. Услуги в целях повышения коммуникативного потенциала получателей</w:t>
        <w:br/>
        <w:t>социальных услуг, имеющих ограничения жизнедеятельности,</w:t>
        <w:br/>
        <w:t>в том числе детей-инвалидо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keepLines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 Объем предоставления социальной услуги указывается с соответствующей единицей измерения (например,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шт., место, комплект) в случаях, когда объем может быть определен единицами измер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При заполнении графы “срок предоставления услуги” указывается дата начала предоставления социальной услуги и дата ее оконч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При заполнении графы “отметка о выполнении” поставщиком социальных услуг делается запись: “выполнена”, “выполнена частично”, “не выполнена” (с указанием причины).</w:t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11. Условия предоставления социальных услуг:  </w:t>
      </w:r>
    </w:p>
    <w:p>
      <w:pPr>
        <w:pStyle w:val="Normal"/>
        <w:pBdr>
          <w:top w:val="single" w:sz="4" w:space="1" w:color="000000"/>
        </w:pBdr>
        <w:ind w:left="501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необходимые услов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оторые должны соблюдаться поставщиком социальных услуг при оказании социальных услуг с учетом формы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социального обслуживания)</w:t>
      </w:r>
    </w:p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12. Перечень рекомендуемых поставщиков социальных услуг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3"/>
        <w:gridCol w:w="3083"/>
        <w:gridCol w:w="3509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социальных услуг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поставщика социальных услу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 поставщика социальных услуг (телефоны, адрес электронной почты и т.п.)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>
          <w:b/>
          <w:b/>
          <w:bCs/>
        </w:rPr>
      </w:pPr>
      <w:r>
        <w:rPr>
          <w:b/>
          <w:bCs/>
        </w:rPr>
        <w:t>13. Отказ от социального обслуживания, социальной услуги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9"/>
        <w:gridCol w:w="1754"/>
        <w:gridCol w:w="1435"/>
        <w:gridCol w:w="1967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 социального обслуживания, вида социальных услуг, социальной услуги, от которых отказывается получатель социальных усл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аз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а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олучателя социальных услуг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>
          <w:b/>
          <w:b/>
          <w:bCs/>
        </w:rPr>
      </w:pPr>
      <w:r>
        <w:rPr>
          <w:b/>
          <w:bCs/>
        </w:rPr>
        <w:t>14. Мероприятия по социальному сопровождению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8"/>
        <w:gridCol w:w="2925"/>
        <w:gridCol w:w="308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циального сопровожд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 содержанием индивидуальной программы предоставления социальных услуг согласен</w:t>
        <w:b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2"/>
        <w:gridCol w:w="532"/>
        <w:gridCol w:w="3881"/>
      </w:tblGrid>
      <w:tr>
        <w:trPr/>
        <w:tc>
          <w:tcPr>
            <w:tcW w:w="4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получателя социальных услуг или</w:t>
              <w:br/>
              <w:t>его законного представителя)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right="4677" w:hanging="0"/>
        <w:rPr/>
      </w:pPr>
      <w:r>
        <w:rPr/>
        <w:t>Лицо, уполномоченное на подписание индивидуальной программы предоставления социальных услуг уполномоченного органа субъекта Российской Федерации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2"/>
        <w:gridCol w:w="532"/>
        <w:gridCol w:w="3881"/>
      </w:tblGrid>
      <w:tr>
        <w:trPr/>
        <w:tc>
          <w:tcPr>
            <w:tcW w:w="4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 лица, подпись)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567" w:hanging="0"/>
        <w:rPr/>
      </w:pPr>
      <w:r>
        <w:rPr/>
        <w:t>М.П.</w:t>
      </w:r>
    </w:p>
    <w:p>
      <w:pPr>
        <w:pStyle w:val="Normal"/>
        <w:spacing w:before="240" w:after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о выполнении индивидуальной программы предоставления социальных услуг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2268"/>
        <w:gridCol w:w="454"/>
        <w:gridCol w:w="2552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Индивидуальная программа предоставления социальных услуг</w:t>
        <w:br/>
        <w:t>реализована полностью (не полностью) (нужное подчеркнуть)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быт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299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медицин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447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сихол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85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едаг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69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труд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рав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3" w:leader="none"/>
        </w:tabs>
        <w:ind w:left="65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мероприятий по социальному сопровождению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 Оценка результатов указывается на основании анализа реализации индивидуальной программы предоставления социальных услуг применительно к улучшению условий жизнедеятельности и (или) расширению возможностей получателя социальных услуг самостоятельно обеспечивать свои основные жизненные потребности.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Рекомендации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1644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7"/>
        <w:gridCol w:w="1380"/>
        <w:gridCol w:w="3988"/>
      </w:tblGrid>
      <w:tr>
        <w:trPr/>
        <w:tc>
          <w:tcPr>
            <w:tcW w:w="3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уполномоченного</w:t>
              <w:br/>
              <w:t xml:space="preserve">на подписание индивидуальной программы предоставления социальных услуг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6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27"/>
        <w:gridCol w:w="1134"/>
        <w:gridCol w:w="397"/>
        <w:gridCol w:w="397"/>
        <w:gridCol w:w="28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567" w:hanging="0"/>
        <w:rPr/>
      </w:pPr>
      <w:r>
        <w:rPr/>
        <w:t>М.П.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Бланк договора о предоставлении социального обслужи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форма договора о предоставлении социальных усл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"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поставщика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Исполнитель», в лице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, фамилия, имя, отчество (при наличии) уполномоченного представителя Исполнител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: устав, доверенность,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именуемый в дальнейшем «Заказчик»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знанного нуждающимся    в социальном обслужива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а документа, удостоверяющего личность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достоверяющего личность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 проживающий по адресу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жительства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совместно именуемые в дальнейшем Сторонами, заключили настоящий Договор о нижеследующ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оручает, а Исполнитель обязуется оказать социальные услуги Заказчику на основании индивидуальной программы предоставления социальных услуг Заказчика, выданной в установленном порядке (далее - Услуги, индивидуальная программа), которая является неотъемлемой частью настоящего договора, а Заказчик обязуется оплачивать указанные Услуги, за исключением случаев, когда законодательством о социальном обслуживании граждан в Российской Федерации предусмотрено предоставление социальных услуг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и условия предоставления конкретной Услуги устанавливаются в соответствии со сроками и условиями, предусмотренными для предоставления соответствующих Услуг индивидуальной программой, и в согласованном Сторонами виде являются приложением к настоящему Договор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оказания Услуг: 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оказания услуг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оказания Услуг Исполнитель представляет Заказчику акт сдачи-приемки оказанных Услуг, подписанный Исполнителем, в 2 экземплярах, составленный по форме, согласованной Сторонами, который является неотъемлемой частью настоящего договор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заимодействие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ять Заказчику Услуги надлежащего качества в соответствии с порядком предоставления социальных услуг, утверждаемым уполномоченным органом государственной власти, а также индивидуальной программой и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ять бесплатно в доступной форме Заказчику (законному представителю Заказчика) информацию о его правах и обязанностях, о видах Услуг, которые оказываются Заказчику, сроках, порядке и об условиях их предоставления, о тарифах на эти Услуги, их стоимости для Заказчика либо о возможности получения их беспл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ть информацию о Заказчике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ть сохранность личных вещей и ценностей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 и в письменной форме информировать Заказчика об изменении порядка и условий предоставления Услуг, оказываемых в соответствии с настоящим Договором, а также их оплаты в случае изменения предельной величины среднедушевого дохода, установленной законом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сти учет Услуг, оказанных Заказч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полнять иные обязанности в соответствии с настоящим Договором и норма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ать в предоставлении Услуг Заказчику в случае нарушения им условий настоящего Договора, а также в случае возникновения у Заказчика, получающего Услуги в стационарной форме социального обслуживания, медицинских противопоказаний, указанных в заключении уполномоченной медицин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от Заказчика соблюдения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Заказчика информацию (сведения, документы), необходимые для выполнения своих обязательств по настоящему Договору. В случае непредставления либо неполного предоставления Заказчико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зменить размер оплаты Услуг, установленный в </w:t>
      </w:r>
      <w:hyperlink w:anchor="Par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лучае изменения среднедушевого дохода Заказчика и (или) предельной величины среднедушевого дохода, установленной законом субъекта Российской Федерации, известив об этом письменно Заказчика в течение двух дней со дня так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нитель не вправе передавать исполнение обязательств по настоящему Договору треть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азчик (законный представитель Заказчика)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людать сроки и условия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едставлять в соответствии с нормативными правовыми актами субъекта Российской Федерации сведения и документы, необходимые для предоставления Услуг, предусмотренные порядком предоставления социальных услуг, утвержденным уполномоченным органом государственной власти, а также сведения и документы для расчета среднедушевого дохода для предоставления социальных услуг бесплатно 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13 г. № 442-ФЗ «Об основах социального обслуживания граждан в Российской Федерации»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среднедушевого дохода для предоставления социальных услуг бесплатно, утвержденными постановлением Правительства Российской Федерации от 18 октября 2014 г. № 107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о информировать Исполнителя об изменении обстоятельств, обусловливающих потребность в предоставлении Услуг, влияющих на размер среднедушевого дохода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лачивать Услуги в объеме и на условиях, которые предусмотрены настоящим Договором - в случае предоставления социальных услуг за плату, в том числе части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ведомлять в письменной форме Исполнителя об отказе от получения Услуг, предусмотренных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блюдать порядок предоставления социальных услуг, соответствующий форме социаль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общать Исполнителю о выявленных нарушениях порядка предоставления социальных услуг, утвержденного уполномоченным органом государствен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азчик (законный представитель Заказчика)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лучение бесплатно в доступной форме информации о своих правах и обязанностях, видах Услуг, которые будут оказаны Заказчику в соответствии с индивидуальной программой, сроках, порядке и условиях их предоставления, о тарифах на эти Услуги, их стоимости для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овать расторжения настоящего Договора при нарушении Исполнителем условий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тоимость Услуг, сроки и порядок их о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оимость Услуг, предусмотренных настоящим Договором, составляет ________ рублей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азчик осуществляет оплату Услуг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иод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жемесячно, ежеквартально, по полугодиям или иной платежн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), срок оплаты (например,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лежащего оплате, или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шествующего (следующего) за периодом оплаты), способ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за наличный расчет/в безналичном порядке на счет, указанный в </w:t>
      </w:r>
      <w:hyperlink w:anchor="Par144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VII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го Договора, либо указать, что Заказчик получает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сплатно (ненужное зачеркну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снования изменения и расторжен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ий Договор считается расторгнутым со дня письменного уведомления Исполнителем Заказчика об отказе от исполнения настоящего Договора, если иные сроки не установлены 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за неисполнение или ненадлежащее исполнение обязательств по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Срок действия Договора и друг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Настоящий Договор вступает в силу со дня его подписания Сторонами (если иное не указано в Договоре) и действует до 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срок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Договор составлен в двух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Адрес (место нахождения место жительства,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9"/>
        <w:gridCol w:w="1980"/>
        <w:gridCol w:w="2529"/>
        <w:gridCol w:w="2317"/>
      </w:tblGrid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исполнителя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Заказчика (при налич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онного представителя Заказчика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  <w:tc>
          <w:tcPr>
            <w:tcW w:w="2529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</w:tr>
      <w:tr>
        <w:trPr/>
        <w:tc>
          <w:tcPr>
            <w:tcW w:w="4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 обследования материально-бытового положения граждани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 ________________________________________________________ Имя__________________________Отчество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ата, месяц и год рождения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омашний адрес, телефон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остав семьи: 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динокий, одиноко проживающий, одинокая супружеская пара, одиноко проживающая супружеская пара, проживает с родственниками, обеспечивающими /не обеспечивающими уход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внутрисемейных конфликтов: личностных отношений с лицами с наркотической или алкогольной зависимостью, пристрастием к азартным играм, с психическим расстройством, применяющими физическое или психологическое насилие, в том числе в семье, семейного насилия, противоправного поведения родителей или иных законных представителей несовершеннолетних, неисполнение ими своих обязанностей по воспитанию детей, их обучению и (или) содержанию, жестокое обращение с деть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поддерж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и (или) отсутствие совместно проживающих родственников (иных членов семьи: трудоспособных родителей, супругов, совершеннолетних детей, обязанных в соответствии с семейным законодательством содержать своих нетрудоспособных нуждающихся в помощи родственников), иных лиц, оказывающих помощь заявителю (заполняется со слов заявителя) __________________________________________________________________ Виды помощи, периодичность _______________________________________ __________________________________________________________________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Среднедушевой доход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Наличие, отсутствие медицинских документов, характеризующих состояние здоровья гражданина и отсутствие у него медицинских противопоказаний к получению социальных услуг в организации социального обслуживания, предоставляющей социальные услуги в стационарной форме (на основании заключения медицинской организации) (нужное подчеркнуть)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епень ограничения способности трудовой деятельности: 1 2 3 (указат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Дата освидетельствован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Дата переосвидетельствования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Данные справки: МСЭ ___________________(ВТЭК-____) № 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бщая, кардио, психо, фтизио, офтальмо, травм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личие индивидуальной программы реабилитации (да/нет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Жилищные услов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ьная квартира (указать количество комнат)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в коммунальной квартире (указать количество комнат)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в общежитии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ный дом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гостиничного типа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нимает жилое помещение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илья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На каком этаже проживает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име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фт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провод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 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личие коммунально-бытовых удоб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зопровода (природный, баллонный)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а (горячее и (или) холодное водоснабжение, колодец, колонка, река, др.)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опления (указать вид отопления)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нны, бани,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алета (холодный, теплый, на улице)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и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ступ к жиль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ъезд (металлическая дверь, кодовый замок, домофон)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андуса к подъезду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аки (во дворе, квартире)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ил (пандуса) на лестнице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Санитарно-гигиенические условия проживания: хорошие, удовлетворительные, плохие, очень плохие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Жилое помещ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кли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ев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атизирова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о, но собственность не оформле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жиль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енда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сть жилья от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ых коммуникаций (ближайшей остановки маршрутных транспортных средств) (км) _______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вольственных и промтоварных магазинов (км) 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ы, кредитных учреждений (км) 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ояние до источника водоснабжения (км) ____________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Испытывает ли клиент трудности в манипуляции со следующими предмета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верными ручк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рывании и открывании двер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ключат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ан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гуляторами электрических (газовых) печей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штепс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чее: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Имеет ли клиент доступ к телефону (мобильному телефону)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может ли он воспользоваться телефонной связью соседей? да/нет 21. Слышит ли клиент звонок (стук) в дверь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Имеются ли проблемы со зрением (указать какие) 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именование управляющей компании (ТСЖ, ЖЭУ, др.) его адрес, телефон 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особность к самообслуживани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дивидуальных вспомогательных сред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ска Костыли Тр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ки Слуховой аппара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ругое)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ь клиента в осуществлении личного ухода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7"/>
        <w:gridCol w:w="1867"/>
        <w:gridCol w:w="18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ать с постели, ле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еться</w:t>
            </w:r>
            <w:r>
              <w:rPr>
                <w:lang w:val="en-US"/>
              </w:rPr>
              <w:t>/</w:t>
            </w:r>
            <w:r>
              <w:rPr/>
              <w:t>раздеть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сональный туалет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чес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ить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гигиены полости 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ванны, душ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до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в ба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готовление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посу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удн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луховым аппара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озможность самостоятельного передвиж</w:t>
      </w:r>
      <w:r>
        <w:rPr/>
        <w:t>ения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и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ходе в дом и выходе из дом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уск, подъем по лестниц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омощью лиф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бществен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лич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зможность перемещения с помощью коляски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оляски в крова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ровати в коляс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пользовании туалет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ом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стол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ыезде на улиц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ытывает ли клиент трудности при выполнении домашних обязанностей?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7"/>
        <w:gridCol w:w="1867"/>
        <w:gridCol w:w="1846"/>
        <w:gridCol w:w="1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прибо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 дом д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вартир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ба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че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, това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озможность выполнения бытовой деятельности (нужное подчеркнуть): утрачена полностью, утрачена частично,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стоятельному проживанию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независимой от посторонней постоянной помощи жизни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интеграции в общество (нужное подчеркнуть): сохранена в полном объеме, сохранена частично, полностью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быт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сред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компенсации имеющихся нарушений (нужное подчеркнуть): активное, маловыраженное,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факторы, отягощающие или способствующие возникновению обстоятельства, которые ухудшают или могут ухудшить условия его жизнедеятельности (нужное подчеркнуть): отсутствие родственников (полное отсутствие, по месту проживания, в данном населённом пункте, другое), одиночество; проживание в доме с частичными удобствами, проживание в доме без удобств, аварийное состояние жилья, отсутствие жилья, в том числе вследствие пожара и других непредвиденных обстоятельств, сложная психологическая обстановка, несовместимость проживания с родственниками, высокий риск для жизни вследствие отсутствия наблюдения; другие факторы (какие?)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факторы, положительно влияющие на жизнедеятельность гражданина (нужное подчеркнуть): наличие лиц, осуществляющих реальный уход (постоянный, разовый), позитивный настрой гражданина, активное стремление к компенсации имеющихся нарушений, наличие удобств, наличие и использование вспомогательных технических средств реабилитации, компактное размещение объектов социально-бытовой сферы вблизи от места проживания гражданина или в районе проживания гражданина, другие факторы (какие?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стоянной, периодической или разовой посторонней помощи вследствие частичной или полной утраты способности к самообслуживанию и (или) самостоятельному передвижению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Волеизъявление гражданина относительно формы социального обслуживания и видов предоставления социальных услуг (на дому, стационарное, полустационарное)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Результаты реализованной индивидуальной программы предоставления социальных услуг (при повторном обращении)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 и рекомендации по оценке индивидуальной потребности гражданина в предоставлении соци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показано, не показано (нужное подчеркну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показаний (да, нет) (нужное подчеркнуть), каких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формы социального обслуживания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ление социальных услуг в форме социального обслуживания на дом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е социальных услуг в стационарной форме социаль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ставление социальных услуг в полустационарной форме социального 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виды социальных услуг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ые, социально-медицинские, социально-психологические, социально-педагогические, социально-трудовые, социально-правовые,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 социальной услуг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форме социального обслуживания на дому: на постоянной основе, на временной основе на срок до 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стационарной форме социального обслуживания: на постоянной основе, на временной основе на срок до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едоставления социальных услуг в полустационарной форме социального обслуживания: на временной основе на срок до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едоставления социального обслуж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форме социального обслуживания на дому (нужное подчеркнуть): бесплатно,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стационарной форме социального обслуживания: за плату (75% СДД), за полную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полустационарной форме социального обслуживания (нужное подчеркнуть): бесплатно,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подпись лица, проводившего обследование,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ведениями, указанными в акте ознакомлен 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заявитель, представитель заявителя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_Hlk142509986"/>
      <w:bookmarkEnd w:id="4"/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Бегидова, Т.П.</w:t>
      </w:r>
      <w:r>
        <w:rPr>
          <w:sz w:val="28"/>
          <w:szCs w:val="28"/>
        </w:rPr>
        <w:t xml:space="preserve"> Социально-правовые и законодательные основы социальной работы с инвалидами: учебное пособие для среднего профессионального образования/ Т.П. Бегидова, М.В. Бегидов. - 2-е изд., перераб. и доп. – М.: Издательство Юрайт, 2021. - 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ронцова, М.В.</w:t>
      </w:r>
      <w:r>
        <w:rPr>
          <w:sz w:val="28"/>
          <w:szCs w:val="28"/>
        </w:rPr>
        <w:t xml:space="preserve"> Социальная защита и социальное обслуживание населения: учебник для среднего профессионального образования / М. В. Воронцова, В. Е. Макаров; под редакцией М. В. Воронцовой. – М.: Издательство Юрайт, 2021. - 330 с.</w:t>
      </w:r>
    </w:p>
    <w:p>
      <w:pPr>
        <w:pStyle w:val="Style26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чаренко, О. Н. Организация социальной работы в Российской Федерации: учебник для СПО / О.Н. Гончаренко, С.Н. Семенкова. - Саратов, Москва: Профобразование, Ай Пи Ар Медиа, 2020. - 212 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iCs/>
          <w:color w:val="000000"/>
          <w:sz w:val="28"/>
          <w:szCs w:val="28"/>
          <w:shd w:fill="FFFFFF" w:val="clear"/>
          <w:lang w:val="en-US"/>
        </w:rPr>
        <w:t xml:space="preserve">Приступа, Е.Н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Организация социальной работы в Российской Федерации: учебное пособие для среднего профессионального образования / Е. Н. Приступа.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  <w:shd w:fill="FFFFFF" w:val="clear"/>
          <w:lang w:val="en-US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: Издательство Юрайт, 2021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9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>Роик, В. Д.</w:t>
      </w:r>
      <w:r>
        <w:rPr>
          <w:sz w:val="28"/>
          <w:szCs w:val="28"/>
        </w:rPr>
        <w:t xml:space="preserve"> Социальная защита отдельных категорий граждан. Качество жизни пожилого населения: учебное пособие для среднего профессионального образования / В. Д. Роик. – М.: Издательство Юрайт, 2021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мановская, Я.В. Социальная работа. Подготовка к демонстрационному экзамену: учебник / Я.В. Шимановская. - М.: КноРус, 2022. - 128 с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iCs/>
          <w:color w:val="000000"/>
          <w:sz w:val="28"/>
          <w:szCs w:val="28"/>
          <w:shd w:fill="FFFFFF" w:val="clear"/>
          <w:lang w:val="en-US"/>
        </w:rPr>
        <w:t xml:space="preserve">Шульга, А. А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Социально-правовая и законодательная основы социальной работы с семьей и детьми: организация защиты детей: учебное пособие для среднего профессионального образования / А. А. Шульга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2-е изд., перераб. и доп.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: Издательство Юрайт, 2019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192 с.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енко, О.Н. Социальная защита населения в условиях рынка: учебник / Гончаренко О.Н., Семенкова С.Н. – М.: Ай Пи Ар Медиа, 2020. - 210 c. - ISBN 978-5-4497-0721-5. - Текст: электронный // IPR SMART: [сайт]. - URL: https://www.iprbookshop.ru/99094.html. - Режим доступа: для авторизир. пользователей. - DOI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oi.org/10.23682/99094</w:t>
        </w:r>
      </w:hyperlink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диная государственная информационная система социального обеспечения (ЕГИССО). [Электронный ресурс]: Режим доступа: http://egisso.ru/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диный портал государственных и муниципальных услуг (функций) «Госуслуги» [Электронный ресурс]: Режим доступа: https://www.gosuslugi.ru/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5" w:name="_Hlk142509986"/>
      <w:bookmarkStart w:id="6" w:name="_Hlk142509986"/>
      <w:bookmarkEnd w:id="6"/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  <w:lang w:val="en-US"/>
    </w:rPr>
  </w:style>
  <w:style w:type="character" w:styleId="2">
    <w:name w:val="Табл2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rFonts w:eastAsia="Calibri"/>
      <w:sz w:val="24"/>
      <w:szCs w:val="24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22">
    <w:name w:val="Табл2"/>
    <w:basedOn w:val="Normal"/>
    <w:qFormat/>
    <w:pPr>
      <w:widowControl w:val="false"/>
      <w:autoSpaceDE w:val="false"/>
      <w:jc w:val="center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BEBAB129D2D45B2B5CB0B15643B4A67E19877D4E6A8E3BAC5D32213u8J7I" TargetMode="External"/><Relationship Id="rId3" Type="http://schemas.openxmlformats.org/officeDocument/2006/relationships/hyperlink" Target="consultantplus://offline/ref=E66BEBAB129D2D45B2B5CB0B15643B4A67E09E77D1EAA8E3BAC5D3221387C296513F96F9A5F80397uFJAI" TargetMode="External"/><Relationship Id="rId4" Type="http://schemas.openxmlformats.org/officeDocument/2006/relationships/hyperlink" Target="https://doi.org/10.23682/9909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17T20:13:00Z</cp:lastPrinted>
  <dcterms:modified xsi:type="dcterms:W3CDTF">2023-09-17T18:55:00Z</dcterms:modified>
  <cp:revision>60</cp:revision>
  <dc:subject/>
  <dc:title/>
</cp:coreProperties>
</file>