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актических занят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7 Организация социальной работы в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252095</wp:posOffset>
                </wp:positionV>
                <wp:extent cx="44640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19.85pt;width:35.1pt;height:10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2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рабочей программой учебной дисциплины 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, протокол № 11 от 13.06.2023 г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511"/>
      <w:bookmarkEnd w:id="0"/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е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проведение семинаров, практикумов, работа с литературой, работа с лекциями, справочниками, инструкциями, разработка проектов анкет, планов консультаций, социальных проектов и т.д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shd w:fill="FFFFFF" w:val="clear"/>
        </w:rPr>
        <w:t>Выполнение практических работ направлено на формирование общих и профессиональных компетенций, знаний и ум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61"/>
        <w:gridCol w:w="2942"/>
      </w:tblGrid>
      <w:tr>
        <w:trPr>
          <w:trHeight w:val="2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863463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 пенс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ые формы социальной защиты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и содержание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системы пенсионного обеспечения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нсионного обеспечения в РФ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, правовые основы и виды социальных выплат и мер поддержки гражд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овые основы и виды социальной помощи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спользовать возможности портала государственных и муниципальных услуг при оказании помощи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 xml:space="preserve">И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оциальной защиты населения: понятие, структура, особ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: понятие, формы, правовые основы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а граждан на пол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услуг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highlight w:val="yellow"/>
              </w:rPr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читывать среднедушевой доход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ых рисков, принципы и функции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и расчета пен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ых выплат и мер поддержки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ой помощ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Критерии оценки результатов работ, выполняемых на практических занятиях студен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формированность знаний и ум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ов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02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задания практического занятия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заданий. Допускаются отдельные несущественные ошибки, исправленные студентом после указания на них.</w:t>
            </w:r>
          </w:p>
        </w:tc>
      </w:tr>
      <w:tr>
        <w:trPr>
          <w:trHeight w:val="174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заданий практического занятия. Допускаются отдельные существенные ошибки, исправленные с помощью преподавателя.</w:t>
            </w:r>
          </w:p>
        </w:tc>
      </w:tr>
      <w:tr>
        <w:trPr>
          <w:trHeight w:val="34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Оценка «неудовлетворительно» выставляется обучающемуся, имеющему пробелы в знаниях программного материала по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практических занят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541"/>
        <w:gridCol w:w="1075"/>
      </w:tblGrid>
      <w:tr>
        <w:trPr>
          <w:tblHeader w:val="true"/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bookmarkStart w:id="2" w:name="_Hlk139231836"/>
            <w:bookmarkEnd w:id="2"/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актических зан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 социальной защиты на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Пенсионное обеспечение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ационно-правовая 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социальной защиты населе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рактическое занятие № 1. Решение ситуационных задач: определение права граждан на получение пен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>Тема 2.4. Социальные выплаты и меры поддержки граждан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актическое занятие № 2. Решение ситуационных задач: определение права граждан на получение </w:t>
            </w:r>
            <w:r>
              <w:rPr>
                <w:bCs/>
              </w:rPr>
              <w:t>социальных выплат и мер поддержки гражда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Социальная помощь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. Решение ситуационных задач: определение права граждан на получение </w:t>
            </w:r>
            <w:r>
              <w:rPr>
                <w:bCs/>
              </w:rPr>
              <w:t>социальной помощ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Социальное обслуживание населе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. Оформление заявления на предоставление социального обслуживания гражданину. Расчет среднедушевого дохода граждани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актическое занятие № 5. Оформление заключения и приказа о принятии на социальное обслуживание граждани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. Оформление индивидуальной программы предоставления социальных услу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7. Оформление договора на предоставление социального обслужи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53-60. Практическое занятие № 8. Решение ситуационных задач: определение права граждан на получение </w:t>
            </w:r>
            <w:r>
              <w:rPr>
                <w:bCs/>
              </w:rPr>
              <w:t>социального обслужи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64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ация межведомственного взаимодействия в социальн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Межведомственное взаимодействие в социальной работ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9. Содействие в оказании помощи гражданину, оказавшемуся в трудной жизненной ситуации, различными организациями и учреждениям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0. Организация межведомственного взаимодействия: составление карты и схем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ервисы в социальной работ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1. Изучение особенностей портала государственных и муниципальных услу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2. Изучение особенностей электронных ресурсов социального Фонда российской Федера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3. Изучение особенностей Единой государственной информационной системы социального обеспеч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держание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ма: Пенсионное обеспечение как организационно-правовая форма социальной защиты на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7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: определение права граждан на получение пен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Лукьянова Валентина Викторовна (13.02.1969 г.р.) имеет страховой стаж 9 лет. У нее есть дочь (22.10.2003 г.р.), которая живет отдельно и не общается с матерью в связи с тем, что они ссорятся по пустяка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ите, имеет ли право Лукьянова В.В. на страховую пенсию по старости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Петров служил в органах МВД. Во время исполнения служебных обязанностей он получил травму, в результате которой стал инвалидом II группы. В связи с инвалидностью Петров замкнулся в себе, потерял интерес к жизн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ите перечень документов, необходимых для назначения пенсии по инвалидности, сроки рассмотрения документ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3. Муж Смирновой утонул во время отпуска. У вдовы Смирновой остался сын 6 лет и дочь полутора лет, а также недееспособная мать мужа, которой 81 год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пределите перечень документов, необходимых для назначения пенсии по потере кормильца и сроки рассмотрения документов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му будет назначена данная пенсия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4. За назначением пенсий обратились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а) Самойлов - инвалид II группы с детства, никогда не работавший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Никонов, достигший 50 лет и имеющий 25 лет страхового стажа, признан инвалидом III группы вследствие умышленного</w:t>
        <w:tab/>
        <w:t xml:space="preserve">причинения вреда здоровью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) Баранов - освободившийся из мест лишения свободы в возрасте 60 лет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ожет ли им быть назначена пенсия? Дайте ответ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2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а: Социальные выплаты и меры поддержки граждан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7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решение ситуационных задач на определение права граждан на получение социальных выплат и мер поддержки гражда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асильев, 1925 года рождения, является инвалидом Великой Отечественной войны I группы, одиноко проживающим гражданином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ислите все виды льгот по системе социального обеспечения, которыми пользуется Василье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Ветеран труда, инвалид 2 группы, Моисеев обратился за разъяснением по вопросам - имеет ли он право на получение государственной социальной помощи в виде набора социальных услуг, а также на бесплатное получение социально-психологических услуг?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йте ответ Моисееву со ссылкой на нормативные ак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Инвалид Великой Отечественной войны Афанасьев умер 29 декабря 2022 г. До своей кончины он получал пенсию по инвалидности. У Афанасьева осталась супруга, детей нет. Супруга умершего инвалида 25 мая 2023 г. обратилась по месту жительства в отдел управления социальной защиты населения с просьбой выдать ей единовременное социальное пособие на погребение мужа, предъявив справку о его смер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ет ли право супруга умершего по прошествии стольких месяцев после смерти мужа на выдачу пособия на его погребение? Дайте ответ со ссылками на действующее законодательств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Иванов является инвалидом III группы с 2022 года, одинокий, не работает, так как не имеет возможности найти работу, проживает и прописан один в однокомнатной квартире, пенсия составляет 16 тыс. руб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ет ли он право на льготы по оплате квартиры и коммунальных услуг? Дайте ответ со ссылкой на нормативные правовые ак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семье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семье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гражданину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Вы – специалист по социальной работе. К Вам обратился инвалид I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гражданину?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3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ема: Социальная помощь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3, ПК 6, ПК 7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решение ситуационных задач на определение права граждан на получение социальной помощ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Иванов является инвалидом III группы, ему 34 года, одинокий, не работает, так как не имеет возможности найти работу, проживает и прописан один в однокомнатной квартире, пенсия составляет 12 тыс.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виды государственной социальной помощи мы можем предоставить гражданину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Семья Анастасии попала в ДТП, муж погиб, дочь – 10-летняя Оксана, получила перелом позвоночника, в связи с чем, ей установили инвалидность. Анастасия работает, дочь получает пенсию, но денежных средств не хватает на проживание, к тому же год назад семья приобрела в ипотеку двухкомнатную кварти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акие виды государственной социальной помощи мы можем предоставить семье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осмотреть фильм (ролик из фильма), определить, какие виды государственной социальной помощи мы можем предоставить гражданам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4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а: Социальное обслуживание насе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, заполненный бланк зая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формление заявления на предоставление социального обслуживания гражданину. Расчет среднедушевого дохода граждани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мотреть ролик, от имени получателя социальных услуг заполнить заявл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ланк заявления о предоставлении социальных услуг</w:t>
      </w:r>
    </w:p>
    <w:p>
      <w:pPr>
        <w:pStyle w:val="ConsPlus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(постав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услуг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предоставляетс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, 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(СНИЛ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ражданство, сведения о мест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(пребы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ссийск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e-mail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</w:rPr>
        <w:t>&lt;1&gt;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представ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, представляющи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аждани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олномоч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под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представителя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я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77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 мне   социальные   услуги в форме социального обслуживания ______________________________________________, оказываемые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форма социального обслу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желаемые социальные услуги и периодичность их предост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предоставлении    социальных    услуг    нуждаюсь   по   следующим обстоятельствам: </w:t>
      </w:r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живания и состав семьи: 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условия проживания и соста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е, учитываемые для расчета величины среднедушевого дохода         получателя(ей) социальных услуг </w:t>
      </w:r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ен/ не согла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 (__________________)          "__" __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Ф.И.О.)                                                     дата заполнен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13"/>
      <w:bookmarkEnd w:id="4"/>
      <w:r>
        <w:rPr>
          <w:rFonts w:cs="Times New Roman" w:ascii="Times New Roman" w:hAnsi="Times New Roman"/>
          <w:sz w:val="24"/>
          <w:szCs w:val="24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14"/>
      <w:bookmarkEnd w:id="5"/>
      <w:r>
        <w:rPr>
          <w:rFonts w:cs="Times New Roman" w:ascii="Times New Roman" w:hAnsi="Times New Roman"/>
          <w:sz w:val="24"/>
          <w:szCs w:val="24"/>
        </w:rPr>
        <w:t>&lt;2&gt; В соответствии со статьей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15"/>
      <w:bookmarkEnd w:id="6"/>
      <w:r>
        <w:rPr>
          <w:rFonts w:cs="Times New Roman" w:ascii="Times New Roman" w:hAnsi="Times New Roman"/>
          <w:sz w:val="24"/>
          <w:szCs w:val="24"/>
        </w:rPr>
        <w:t>&lt;3&gt; Статьи 31 и 32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5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оформленные заключение и приказ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формление заключения и приказа о принятии на социальное обслуживание гражданина. Студент на основании выполненного предыдущего практического занятия № 4 заполняет заключение и оформляет приказ о принятии на социальное обслуживание гражданина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б индивидуальной потребности в социальных услугах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организации социального обслуживания област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____»__________20___                                                                      №________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 рассмотрев заявление от ___________20____года гражданина__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sz w:val="16"/>
          <w:szCs w:val="16"/>
          <w:lang w:eastAsia="en-US"/>
        </w:rPr>
        <w:t>(фамилия, имя отчество, год рождения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проживающего по адресу: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 и представленные к нему документы: 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документов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кт обследования материально-бытового положения, проект индивидуальной программы предоставления социальных услуг, составила следующее заключение об индивидуальной потребности в социальных услуга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а потребность гражданина (ФИО) 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едоставлении социальных услуг в форме социального обслужи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форму: на дому, полустационар, стациона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акта обследования материально-бытового положения гражданина, а также обстоятельств, которые ухудшают или могут ухудшить условия его жизнедеятельност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каких именно обстоятельств)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определена потребность гражданина (ФИО)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в социальном обслуживании (указать причину и возможность использования других ресурсов оказания помощи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обстоятельств, которые ухудшают или могут ухудшить условия его жизнедеятель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личие у заявителя медицинских противопоказаний (указать реквизиты медицинского за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комиссии           __________________         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 xml:space="preserve">(подпись)                                                  (расшифровка подписи)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СО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приеме на социальное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</w:p>
    <w:p>
      <w:pPr>
        <w:pStyle w:val="ConsPlusNonforma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Порядком предоставления социальных услуг поставщиками социальных услуг, утвержденным постановлением Правительства Вологодской области от 5 декабря 2014 г. № 1090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ять на социальное обслуживание граждан, нуждающихся в социальном обслуживан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ому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стационарное социальное обслужива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ционарное социальное обслужива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иректор                 _______________________    </w:t>
      </w:r>
      <w:r>
        <w:rPr>
          <w:rFonts w:eastAsia="Times New Roman"/>
          <w:sz w:val="28"/>
          <w:szCs w:val="28"/>
          <w:lang w:val="en-US"/>
        </w:rPr>
        <w:t>/</w:t>
      </w:r>
      <w:r>
        <w:rPr>
          <w:rFonts w:eastAsia="Times New Roman"/>
          <w:sz w:val="28"/>
          <w:szCs w:val="28"/>
        </w:rPr>
        <w:t xml:space="preserve"> ФИО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6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оформленные ИППС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формление индивидуальной программы предоставления социальных услуг. Студент на основании выполненного предыдущего практических занятий № 4, 5 заполняет ИППСУ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уполномоченного на составление индивидуальной программы предоставления социальных услуг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дивидуальная программа предоставления социальных услу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3668"/>
        <w:gridCol w:w="372"/>
        <w:gridCol w:w="2657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2393"/>
        <w:gridCol w:w="1753"/>
        <w:gridCol w:w="4518"/>
      </w:tblGrid>
      <w:tr>
        <w:trPr/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ата рождения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 Адрес места жительств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657"/>
        <w:gridCol w:w="691"/>
        <w:gridCol w:w="3482"/>
        <w:gridCol w:w="823"/>
        <w:gridCol w:w="1170"/>
      </w:tblGrid>
      <w:tr>
        <w:trPr/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1860"/>
        <w:gridCol w:w="1010"/>
        <w:gridCol w:w="1888"/>
        <w:gridCol w:w="929"/>
        <w:gridCol w:w="2923"/>
      </w:tblGrid>
      <w:tr>
        <w:trPr/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Адрес места работ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135"/>
        <w:gridCol w:w="558"/>
        <w:gridCol w:w="1169"/>
        <w:gridCol w:w="929"/>
        <w:gridCol w:w="2925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6. Серия, номер паспорта или данные иного документа, удостоверяющего личность, дата выдачи этих документов, наименование выдавшего органа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7. 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ind w:left="461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both"/>
        <w:rPr/>
      </w:pPr>
      <w:r>
        <w:rPr/>
        <w:t xml:space="preserve">8. Индивидуальная программа предоставления социальных услуг разработана впервые, повторно (нужное подчеркнуть) на срок до:  </w:t>
        <w:tab/>
        <w:t>.</w:t>
      </w:r>
    </w:p>
    <w:p>
      <w:pPr>
        <w:pStyle w:val="Normal"/>
        <w:pBdr>
          <w:top w:val="single" w:sz="4" w:space="1" w:color="000000"/>
        </w:pBdr>
        <w:ind w:left="4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9. Форма социального обслуживания  </w:t>
        <w:tab/>
        <w:t>.</w:t>
      </w:r>
    </w:p>
    <w:p>
      <w:pPr>
        <w:pStyle w:val="Normal"/>
        <w:pBdr>
          <w:top w:val="single" w:sz="4" w:space="1" w:color="000000"/>
        </w:pBdr>
        <w:ind w:left="395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10. Виды социальных услуг: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I. Социально-быт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быт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I. Социально-медицин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медицин</w:t>
              <w:softHyphen/>
              <w:t>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II. Социально-психол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сихол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V. Социально-педаг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едаг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. Социально-труд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труд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I. Социально-прав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рав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II. Услуги в целях повышения коммуникативного потенциала получателей</w:t>
        <w:br/>
        <w:t>социальных услуг, имеющих ограничения жизнедеятельности,</w:t>
        <w:br/>
        <w:t>в том числе детей-инвалид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keepLines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 Объем предоставления социальной услуги указывается с соответствующей единицей измерения (например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шт., место, комплект) в случаях, когда объем может быть определен единицами изме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 заполнении графы “срок предоставления услуги” указывается дата начала предоставления социальной услуги и дата ее оконч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При заполнении графы “отметка о выполнении” поставщиком социальных услуг делается запись: “выполнена”, “выполнена частично”, “не выполнена” (с указанием причины).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11. Условия предоставления социальных услуг:  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еобходимые усло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оторые должны соблюдаться поставщиком социальных услуг при оказании социальных услуг с учетом формы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ого обслуживания)</w:t>
      </w:r>
    </w:p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12. Перечень рекомендуемых поставщиков социальных услуг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2"/>
        <w:gridCol w:w="3084"/>
        <w:gridCol w:w="35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социальных усл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поставщика социальных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поставщика социальных услуг (телефоны, адрес электронной почты и т.п.)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</w:rPr>
      </w:pPr>
      <w:r>
        <w:rPr>
          <w:b/>
          <w:bCs/>
        </w:rPr>
        <w:t>13. Отказ от социального обслуживания, социальной услуг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8"/>
        <w:gridCol w:w="1754"/>
        <w:gridCol w:w="1435"/>
        <w:gridCol w:w="1967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социального обслуживания, вида социальных услуг, социальной услуги, от которых отказывается получатель социальных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а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 социальных услуг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</w:rPr>
      </w:pPr>
      <w:r>
        <w:rPr>
          <w:b/>
          <w:bCs/>
        </w:rPr>
        <w:t>14. Мероприятия по социальному сопровождени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7"/>
        <w:gridCol w:w="2925"/>
        <w:gridCol w:w="308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циального сопровож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содержанием индивидуальной программы предоставления социальных услуг согласен</w:t>
        <w:b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 социальных услуг или</w:t>
              <w:br/>
              <w:t>его законного представителя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right="4677" w:hanging="0"/>
        <w:rPr/>
      </w:pPr>
      <w:r>
        <w:rPr/>
        <w:t>Лицо, уполномоченное на подписание индивидуальной программы предоставления социальных услуг уполномоченного органа субъекта Российской Федерац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лица, подпись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left="567" w:hanging="0"/>
        <w:rPr/>
      </w:pPr>
      <w:r>
        <w:rPr/>
        <w:t>М.П.</w:t>
      </w:r>
    </w:p>
    <w:p>
      <w:pPr>
        <w:pStyle w:val="Normal"/>
        <w:spacing w:before="24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о выполнении индивидуальной программы предоставления социальных услуг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268"/>
        <w:gridCol w:w="454"/>
        <w:gridCol w:w="255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программа предоставления социальных услуг</w:t>
        <w:br/>
        <w:t>реализована полностью (не полностью) (нужное подчеркнуть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быт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299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медицин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44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сихол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8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едаг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69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труд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рав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left="65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мероприятий по социальному сопровождению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 Оценка результатов указывается на основании анализа реализации индивидуальной программы предоставления социальных услуг применительно к улучшению условий жизнедеятельности и (или) расширению возможностей получателя социальных услуг самостоятельно обеспечивать свои основные жизненные потребности.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екомендации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644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6"/>
        <w:gridCol w:w="1380"/>
        <w:gridCol w:w="3988"/>
      </w:tblGrid>
      <w:tr>
        <w:trPr/>
        <w:tc>
          <w:tcPr>
            <w:tcW w:w="3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уполномоченного</w:t>
              <w:br/>
              <w:t xml:space="preserve">на подписание индивидуальной программы предоставления социальных услуг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6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27"/>
        <w:gridCol w:w="1134"/>
        <w:gridCol w:w="397"/>
        <w:gridCol w:w="397"/>
        <w:gridCol w:w="28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567" w:hanging="0"/>
        <w:rPr/>
      </w:pPr>
      <w:r>
        <w:rPr/>
        <w:t>М.П.</w:t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7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оформленный догово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формление договора на предоставление социального обслуживания. Студент на основании выполненного предыдущего практических занятий № 4, 5,6 заполняет договор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Бланк договора о предоставлении социального обслужи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форма договора о предоставлении социальны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"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поставщика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амилия, имя, отчество (при наличии) уполномоченного представителя Исполнител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: устав, доверенность,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ый в дальнейшем «Заказчик»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знанного нуждающимся    в социальном обслужива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а документа, удостоверяющего личность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достоверяющего личность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ий по адресу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жительства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совместно именуемые в дальнейшем Сторонами, заключили настоящий Договор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69"/>
      <w:bookmarkEnd w:id="7"/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служивании граждан в Российской Федерации предусмотрено предоставление социальных услуг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оказания Услуг: 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оказания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оказания Услуг Исполнитель представляет Заказчику акт сдачи-приемки оказанных Услуг, подписанный Исполнителем, в 2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ять Заказчику Услуги надлежащего качества в соответствии с порядком предоставления социальных услуг, утверждаемым уполномоченным органом государственной власти, а также индивидуальной программой и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ть сохранность личных вещей и ценностей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, а также их оплаты в случае изменения предельной величины среднедушевого дохода, установленной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сти учет Услуг, оказанных Заказч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 в соответствии с настоящим Договором и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 в стационарной форме социального обслуживания, медицинских противопоказаний, указанных в заключении уполномоченной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Заказчика соблюд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зменить размер оплаты Услуг, установленный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известив об этом письменно Заказчика в течение двух дней со дн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азчик (законный представитель Заказчик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сроки и условия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№ 442-ФЗ «Об основах социального обслуживания граждан в Российской Федерации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ачивать Услуги в объеме и на условиях, которые предусмотрены настоящим Договором - в случае предоставления социальных услуг за плату, в том числе части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 (законный представитель Заказчик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106"/>
      <w:bookmarkEnd w:id="8"/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Услуг, предусмотренных настоящим Договором, составляет ________ рублей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азчик осуществляет оплату Услуг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иод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жемесячно, ежеквартально, по полугодиям или иной платежн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), срок оплаты (например,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щего оплате, или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шествующего (следующего) за периодом оплаты), способ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 наличный расчет/в безналичном порядке на счет, указанный в </w:t>
      </w:r>
      <w:hyperlink w:anchor="Par14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V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го Договора, либо указать, что Заказчик получает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платно (ненужное зачеркну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126"/>
      <w:bookmarkEnd w:id="9"/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132"/>
      <w:bookmarkEnd w:id="10"/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1" w:name="Par137"/>
      <w:bookmarkEnd w:id="11"/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Настоящий Договор вступает в силу со дня его подписания Сторонами (если иное не указано в Договоре) и действует до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срок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144"/>
      <w:bookmarkEnd w:id="12"/>
      <w:r>
        <w:rPr>
          <w:rFonts w:cs="Times New Roman" w:ascii="Times New Roman" w:hAnsi="Times New Roman"/>
          <w:sz w:val="24"/>
          <w:szCs w:val="24"/>
        </w:rPr>
        <w:t>VII. Адрес (место нахождения место жительств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8"/>
        <w:gridCol w:w="1980"/>
        <w:gridCol w:w="2529"/>
        <w:gridCol w:w="2317"/>
      </w:tblGrid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исполнителя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Заказчика (при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онного представителя Заказчика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2528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</w:tr>
      <w:tr>
        <w:trPr/>
        <w:tc>
          <w:tcPr>
            <w:tcW w:w="4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8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8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олненные бланки,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решение ситуационных задач на определение права граждан на получение социального обслужи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смотрят два ролика, затем заполняют заявление, оформляют акт материально-бытового обследования, заключение и приказ, ИППСУ, договор, выполняют расчет среднедушевого дох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ланк заявления о предоставлении социальных услуг</w:t>
      </w:r>
    </w:p>
    <w:p>
      <w:pPr>
        <w:pStyle w:val="ConsPlus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(постав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услуг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предоставляетс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, 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(СНИЛ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ражданство, сведения о мест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(пребы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ссийск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e-mail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</w:rPr>
        <w:t>&lt;1&gt;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представ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, представляющи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аждани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олномоч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под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представителя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я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 мне   социальные   услуги в форме социального обслуживания ______________________________________________, оказываемые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форма социального обслу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желаемые социальные услуги и периодичность их предост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предоставлении    социальных    услуг    нуждаюсь   по   следующим обстоятельствам: </w:t>
      </w:r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живания и состав семьи: 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условия проживания и соста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е, учитываемые для расчета величины среднедушевого дохода         получателя(ей) социальных услуг </w:t>
      </w:r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ен/ не согла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 (__________________)          "__" __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Ф.И.О.)                                                     дата заполнен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В соответствии со статьей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Статьи 31 и 32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индивидуальной потребности в социальных услугах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организации социального обслуживания област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____»__________20___                                                                      №________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 рассмотрев заявление от ___________20____года гражданина__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sz w:val="16"/>
          <w:szCs w:val="16"/>
          <w:lang w:eastAsia="en-US"/>
        </w:rPr>
        <w:t>(фамилия, имя отчество, год рождения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проживающего по адресу: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 и представленные к нему документы: 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документов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кт обследования материально-бытового положения, проект индивидуальной программы предоставления социальных услуг, составила следующее заключение об индивидуальной потребности в социальных услуга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а потребность гражданина (ФИО)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предоставлении социальных услуг в форме социального обслужи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форму: на дому, полустационар, стациона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акта обследования материально-бытового положения гражданина, а также обстоятельств, которые ухудшают или могут ухудшить условия его жизнедеятельност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каких именно обстоятельств)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определена потребность гражданина (ФИО)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в социальном обслуживании (указать причину и возможность использования других ресурсов оказания помощи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обстоятельств, которые ухудшают или могут ухудшить условия его жизнедеятель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личие у заявителя медицинских противопоказаний (указать реквизиты медицинского за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комиссии           __________________         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 xml:space="preserve">(подпись)                                                  (расшифровка подписи)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СО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приеме на социальное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</w:p>
    <w:p>
      <w:pPr>
        <w:pStyle w:val="ConsPlusNonforma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Порядком предоставления социальных услуг поставщиками социальных услуг, утвержденным постановлением Правительства Вологодской области от 5 декабря 2014 г. № 1090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ять на социальное обслуживание граждан, нуждающихся в социальном обслуживан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ому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стационарное социальное обслужива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ционарное социальное обслужива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иректор                 _______________________    / ФИО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уполномоченного на составление индивидуальной программы предоставления социальных услуг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дивидуальная программа предоставления социальных услу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3668"/>
        <w:gridCol w:w="372"/>
        <w:gridCol w:w="2657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2393"/>
        <w:gridCol w:w="1753"/>
        <w:gridCol w:w="4518"/>
      </w:tblGrid>
      <w:tr>
        <w:trPr/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ата рождения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 Адрес места жительств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657"/>
        <w:gridCol w:w="691"/>
        <w:gridCol w:w="3482"/>
        <w:gridCol w:w="823"/>
        <w:gridCol w:w="1170"/>
      </w:tblGrid>
      <w:tr>
        <w:trPr/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1860"/>
        <w:gridCol w:w="1010"/>
        <w:gridCol w:w="1888"/>
        <w:gridCol w:w="929"/>
        <w:gridCol w:w="2923"/>
      </w:tblGrid>
      <w:tr>
        <w:trPr/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Адрес места работ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135"/>
        <w:gridCol w:w="558"/>
        <w:gridCol w:w="1169"/>
        <w:gridCol w:w="929"/>
        <w:gridCol w:w="2925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6. Серия, номер паспорта или данные иного документа, удостоверяющего личность, дата выдачи этих документов, наименование выдавшего органа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7. 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ind w:left="461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both"/>
        <w:rPr/>
      </w:pPr>
      <w:r>
        <w:rPr/>
        <w:t xml:space="preserve">8. Индивидуальная программа предоставления социальных услуг разработана впервые, повторно (нужное подчеркнуть) на срок до:  </w:t>
        <w:tab/>
        <w:t>.</w:t>
      </w:r>
    </w:p>
    <w:p>
      <w:pPr>
        <w:pStyle w:val="Normal"/>
        <w:pBdr>
          <w:top w:val="single" w:sz="4" w:space="1" w:color="000000"/>
        </w:pBdr>
        <w:ind w:left="4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9. Форма социального обслуживания  </w:t>
        <w:tab/>
        <w:t>.</w:t>
      </w:r>
    </w:p>
    <w:p>
      <w:pPr>
        <w:pStyle w:val="Normal"/>
        <w:pBdr>
          <w:top w:val="single" w:sz="4" w:space="1" w:color="000000"/>
        </w:pBdr>
        <w:ind w:left="395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10. Виды социальных услуг: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I. Социально-быт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быт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I. Социально-медицин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медицин</w:t>
              <w:softHyphen/>
              <w:t>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II. Социально-психол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сихол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IV. Социально-педаг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едаг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. Социально-труд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труд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I. Социально-прав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рав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VII. Услуги в целях повышения коммуникативного потенциала получателей</w:t>
        <w:br/>
        <w:t>социальных услуг, имеющих ограничения жизнедеятельности,</w:t>
        <w:br/>
        <w:t>в том числе детей-инвалид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keepLines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 Объем предоставления социальной услуги указывается с соответствующей единицей измерения (например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шт., место, комплект) в случаях, когда объем может быть определен единицами изме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 заполнении графы “срок предоставления услуги” указывается дата начала предоставления социальной услуги и дата ее оконч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При заполнении графы “отметка о выполнении” поставщиком социальных услуг делается запись: “выполнена”, “выполнена частично”, “не выполнена” (с указанием причины).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11. Условия предоставления социальных услуг:  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еобходимые усло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оторые должны соблюдаться поставщиком социальных услуг при оказании социальных услуг с учетом формы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ого обслуживания)</w:t>
      </w:r>
    </w:p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>12. Перечень рекомендуемых поставщиков социальных услуг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2"/>
        <w:gridCol w:w="3084"/>
        <w:gridCol w:w="35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социальных усл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поставщика социальных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поставщика социальных услуг (телефоны, адрес электронной почты и т.п.)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</w:rPr>
      </w:pPr>
      <w:r>
        <w:rPr>
          <w:b/>
          <w:bCs/>
        </w:rPr>
        <w:t>13. Отказ от социального обслуживания, социальной услуг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8"/>
        <w:gridCol w:w="1754"/>
        <w:gridCol w:w="1435"/>
        <w:gridCol w:w="1967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социального обслуживания, вида социальных услуг, социальной услуги, от которых отказывается получатель социальных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а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 социальных услуг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</w:rPr>
      </w:pPr>
      <w:r>
        <w:rPr>
          <w:b/>
          <w:bCs/>
        </w:rPr>
        <w:t>14. Мероприятия по социальному сопровождени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7"/>
        <w:gridCol w:w="2925"/>
        <w:gridCol w:w="308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циального сопровож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содержанием индивидуальной программы предоставления социальных услуг согласен</w:t>
        <w:b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 социальных услуг или</w:t>
              <w:br/>
              <w:t>его законного представителя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right="4677" w:hanging="0"/>
        <w:rPr/>
      </w:pPr>
      <w:r>
        <w:rPr/>
        <w:t>Лицо, уполномоченное на подписание индивидуальной программы предоставления социальных услуг уполномоченного органа субъекта Российской Федерац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лица, подпись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567" w:hanging="0"/>
        <w:rPr/>
      </w:pPr>
      <w:r>
        <w:rPr/>
        <w:t>М.П.</w:t>
      </w:r>
    </w:p>
    <w:p>
      <w:pPr>
        <w:pStyle w:val="Normal"/>
        <w:spacing w:before="24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о выполнении индивидуальной программы предоставления социальных услуг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268"/>
        <w:gridCol w:w="454"/>
        <w:gridCol w:w="255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программа предоставления социальных услуг</w:t>
        <w:br/>
        <w:t>реализована полностью (не полностью) (нужное подчеркнуть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быт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299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медицин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44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сихол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8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едаг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69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труд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рав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left="65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мероприятий по социальному сопровождению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 Оценка результатов указывается на основании анализа реализации индивидуальной программы предоставления социальных услуг применительно к улучшению условий жизнедеятельности и (или) расширению возможностей получателя социальных услуг самостоятельно обеспечивать свои основные жизненные потребности.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екомендации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644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6"/>
        <w:gridCol w:w="1380"/>
        <w:gridCol w:w="3988"/>
      </w:tblGrid>
      <w:tr>
        <w:trPr/>
        <w:tc>
          <w:tcPr>
            <w:tcW w:w="3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уполномоченного</w:t>
              <w:br/>
              <w:t xml:space="preserve">на подписание индивидуальной программы предоставления социальных услуг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6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27"/>
        <w:gridCol w:w="1134"/>
        <w:gridCol w:w="397"/>
        <w:gridCol w:w="397"/>
        <w:gridCol w:w="28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567" w:hanging="0"/>
        <w:rPr/>
      </w:pPr>
      <w:r>
        <w:rPr/>
        <w:t>М.П.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Бланк договора о предоставлении социального обслужи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форма договора о предоставлении социальны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"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поставщика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амилия, имя, отчество (при наличии) уполномоченного представителя Исполнител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: устав, доверенность,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ый в дальнейшем «Заказчик»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знанного нуждающимся    в социальном обслужива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а документа, удостоверяющего личность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достоверяющего личность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ий по адресу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жительства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совместно именуемые в дальнейшем Сторонами, заключили настоящий Договор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служивании граждан в Российской Федерации предусмотрено предоставление социальных услуг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оказания Услуг: 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оказания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оказания Услуг Исполнитель представляет Заказчику акт сдачи-приемки оказанных Услуг, подписанный Исполнителем, в 2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ять Заказчику Услуги надлежащего качества в соответствии с порядком предоставления социальных услуг, утверждаемым уполномоченным органом государственной власти, а также индивидуальной программой и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ть сохранность личных вещей и ценностей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, а также их оплаты в случае изменения предельной величины среднедушевого дохода, установленной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сти учет Услуг, оказанных Заказч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 в соответствии с настоящим Договором и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 в стационарной форме социального обслуживания, медицинских противопоказаний, указанных в заключении уполномоченной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Заказчика соблюд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зменить размер оплаты Услуг, установленный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известив об этом письменно Заказчика в течение двух дней со дн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азчик (законный представитель Заказчик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сроки и условия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№ 442-ФЗ «Об основах социального обслуживания граждан в Российской Федерации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ачивать Услуги в объеме и на условиях, которые предусмотрены настоящим Договором - в случае предоставления социальных услуг за плату, в том числе части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 (законный представитель Заказчик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Услуг, предусмотренных настоящим Договором, составляет ________ рублей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азчик осуществляет оплату Услуг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иод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жемесячно, ежеквартально, по полугодиям или иной платежн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), срок оплаты (например,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щего оплате, или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шествующего (следующего) за периодом оплаты), способ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 наличный расчет/в безналичном порядке на счет, указанный в </w:t>
      </w:r>
      <w:hyperlink w:anchor="Par14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V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го Договора, либо указать, что Заказчик получает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платно (ненужное зачеркну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Настоящий Договор вступает в силу со дня его подписания Сторонами (если иное не указано в Договоре) и действует до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срок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Адрес (место нахождения место жительств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8"/>
        <w:gridCol w:w="1980"/>
        <w:gridCol w:w="2529"/>
        <w:gridCol w:w="2317"/>
      </w:tblGrid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исполнителя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Заказчика (при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онного представителя Заказчика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2528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</w:tr>
      <w:tr>
        <w:trPr/>
        <w:tc>
          <w:tcPr>
            <w:tcW w:w="4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обследования материально-бытового полож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 ________________________________________________________ Имя__________________________Отчество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, месяц и год рождения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омашний адрес, телефон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остав семьи: 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динокий, одиноко проживающий, одинокая супружеская пара, одиноко проживающая супружеская пара, проживает с родственниками, обеспечивающими /не обеспечивающими ух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внутрисемейных конфликтов: личностных отношений с лицами с наркотической или алкогольной зависимостью, пристрастием к азартным играм, с психическим расстройством, применяющими физическое или психологическое насилие, в том числе в семье, семейного насилия, противоправного поведения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держ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и (или) отсутствие совместно проживающих родственников (иных членов семьи: трудоспособных родителей, супругов, совершеннолетних детей, обязанных в соответствии с семейным законодательством содержать своих нетрудоспособных нуждающихся в помощи родственников), иных лиц, оказывающих помощь заявителю (заполняется со слов заявителя) __________________________________________________________________ Виды помощи, периодичность _______________________________________ __________________________________________________________________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Среднедушевой доход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, отсутствие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(нужное подчеркнуть)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ограничения способности трудовой деятельности: 1 2 3 (указат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та освидетельствован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ата переосвидетельствования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нные справки: МСЭ ___________________(ВТЭК-____) № 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бщая, кардио, психо, фтизио, офтальмо, трав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ичие индивидуальной программы реабилитации (да/нет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Жилищные услов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(указать количество комнат)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коммунальной квартире (указать количество комнат)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общежити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гостиничного типа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нимает жилое помещение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На каком этаже проживает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име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т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провод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личие коммунально-бытовых удоб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(природный, баллонный)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а (горячее и (или) холодное водоснабжение, колодец, колонка, река, др.)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опления (указать вид отопления)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нны, бани,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алета (холодный, теплый, на улице)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и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ступ к жиль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 (металлическая дверь, кодовый замок, домофон)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андуса к подъезду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аки (во дворе, квартире)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л (пандуса) на лестнице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Санитарно-гигиенические условия проживания: хорошие, удовлетворительные, плохие, очень плохие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Жилое поме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кли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атизиров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о, но собственность не оформле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жиль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енда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жилья о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коммуникаций (ближайшей остановки маршрутных транспортных средств) (км) _______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ольственных и промтоварных магазинов (км) 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ы, кредитных учреждений (км) 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ояние до источника водоснабжения (км) 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ытывает ли клиент трудности в манипуляции со следующими предмет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ерными ручк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вании и открывании двер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ключат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н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уляторами электрических (газовых) печей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тепс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ее: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меет ли клиент доступ к телефону (мобильному телефону)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может ли он воспользоваться телефонной связью соседей? да/нет 21. Слышит ли клиент звонок (стук) в дверь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Имеются ли проблемы со зрением (указать какие) 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именование управляющей компании (ТСЖ, ЖЭУ, др.) его адрес, телефон 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ность к само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ых вспомогательных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ска Костыли Тр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ки Слуховой аппар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ругое)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ь клиента в осуществлении личного уход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7"/>
        <w:gridCol w:w="1867"/>
        <w:gridCol w:w="18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ать с постели, ле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еться</w:t>
            </w:r>
            <w:r>
              <w:rPr>
                <w:lang w:val="en-US"/>
              </w:rPr>
              <w:t>/</w:t>
            </w:r>
            <w:r>
              <w:rPr/>
              <w:t>раздеть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сональный туалет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ес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ить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гигиены полости 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ванны, ду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до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в ба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уд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луховым аппара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озможность самостоятельного передвиж</w:t>
      </w:r>
      <w:r>
        <w:rPr/>
        <w:t>е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и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ходе в дом и выходе из до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уск, подъем по лестниц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омощью лиф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бществен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ч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можность перемещения с помощью коляск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оляски в крова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ровати в коляс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ользовании туале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ом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сто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ыезде на улиц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ывает ли клиент трудности при выполнении домашних обязанностей?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7"/>
        <w:gridCol w:w="1867"/>
        <w:gridCol w:w="184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прибо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 дом д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варти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а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че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, това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озможность выполнения бытовой деятельности (нужное подчеркнуть): утрачена полностью, утрачена частично,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проживанию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езависимой от посторонней постоянной помощи жизни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интеграции в общество (нужное подчеркнуть): сохранена в полном объеме, сохранена частично, полностью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быт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сред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компенсации имеющихся нарушений (нужное подчеркнуть): активное, маловыраженное,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оры, отягощающие или способствующие возникновению обстоятельства, которые ухудшают или могут ухудшить условия его жизнедеятельности (нужное подчеркнуть): отсутствие родственников (полное отсутствие, по месту проживания, в данном населённом пункте, другое), одиночество; проживание в доме с частичными удобствами, проживание в доме без удобств, аварийное состояние жилья, отсутствие жилья, в том числе вследствие пожара и других непредвиденных обстоятельств, сложная психологическая обстановка, несовместимость проживания с родственниками, высокий риск для жизни вследствие отсутствия наблюдения; другие факторы (какие?)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оры, положительно влияющие на жизнедеятельность гражданина (нужное подчеркнуть): наличие лиц, осуществляющих реальный уход (постоянный, разовый), позитивный настрой гражданина, активное стремление к компенсации имеющихся нарушений, наличие удобств, наличие и использование вспомогательных технических средств реабилитации, компактное размещение объектов социально-бытовой сферы вблизи от места проживания гражданина или в районе проживания гражданина, другие факторы (какие?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стоянной, периодической или разовой посторонней помощи вследствие частичной или полной утраты способности к самообслуживанию и (или) самостоятельному передвижению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олеизъявление гражданина относительно формы социального обслуживания и видов предоставления социальных услуг (на дому, стационарное, полустационарно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Результаты реализованной индивидуальной программы предоставления социальных услуг (при повторном обращении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и рекомендации по оценке индивидуальной потребности гражданина в предоставлении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показано, не показано (нужное подчеркну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показаний (да, нет) (нужное подчеркнуть), каких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формы социального обслуживания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социальных услуг в форме социального обслуживания на до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социальных услуг в стационарной форме социаль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социальных услуг в полустационарной форме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виды социальных услуг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 соци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форме социального обслуживания на дому: на постоянной основе, на временной основе на срок до 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стационарной форме социального обслуживания: на постоянной основе, на временной основе на срок до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едоставления социальных услуг в полустационарной форме социального обслуживания: на временной основе на срок д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ого обслуж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форме социального обслуживания на дому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стационарной форме социального обслуживания: за плату (75% СДД), за пол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полустационарной форме социального обслуживания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проводившего обследование,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едениями, указанными в акте ознакомлен 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заявитель, представитель заявител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9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Межведомственное взаимодействие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4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содействие в оказании помощи гражданину, оказавшемуся в трудной жизненной ситуации, различными организациями и учреждениями. Заполнить таблиц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«Организации и учреждения, оказывающие помощь гражданину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01"/>
        <w:gridCol w:w="2597"/>
        <w:gridCol w:w="35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рганизации</w:t>
            </w:r>
            <w:r>
              <w:rPr>
                <w:lang w:val="en-US"/>
              </w:rPr>
              <w:t>/</w:t>
            </w:r>
            <w:r>
              <w:rPr/>
              <w:t>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лучателей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оставляемых услуг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0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Межведомственное взаимодействие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4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рганизация межведомственного взаимодействия: составление карты и схемы. Составить схемы межведомственного взаимодействия для оказания помощи пожилым людям, инвалидам, детям-инвалидам.</w:t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1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Электронные сервисы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дание: изучение особенностей портала государственных и муниципальных услуг. Изучить особенности портала госуслуг (ссылка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https://www.gosuslugi.ru/</w:t>
        </w:r>
      </w:hyperlink>
      <w:r>
        <w:rPr>
          <w:sz w:val="28"/>
          <w:szCs w:val="28"/>
          <w:lang w:eastAsia="en-US"/>
        </w:rPr>
        <w:t>). Выписать, какие услуги могут получить с помощью портала пожилые, инвалиды, семьи, имеющие детей-инвалид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2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Электронные сервисы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изучение особенностей электронных ресурсов социального Фонда российской Федерации. Изучить особенности электронных ресурсов социального Фонда российской Федерации (ссылка https://sfr.gov.ru/?amp&amp;). Выписать, какие услуги могут получить с помощью портала пожилые, инвалиды, семьи, имеющие детей-инвалид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3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Электронные сервисы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изучение особенностей Единой государственной информационной системы социального обеспечения. Изучить особенности ЕГИССО (ссылка https://egisso.ru/). Выписать, какие услуги могут получить с помощью портала пожилые, инвалиды, семьи, имеющие детей-инвалид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Бегидова, Т.П.</w:t>
      </w:r>
      <w:r>
        <w:rPr>
          <w:sz w:val="28"/>
          <w:szCs w:val="28"/>
        </w:rPr>
        <w:t xml:space="preserve"> Социально-правовые и законодательные основы социальной работы с инвалидами: учебное пособие для среднего профессионального образования/ Т.П. Бегидова, М.В. Бегидов. - 2-е изд., перераб. и доп. – М.: Издательство Юрайт, 2021. - 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ронцова, М.В.</w:t>
      </w:r>
      <w:r>
        <w:rPr>
          <w:sz w:val="28"/>
          <w:szCs w:val="28"/>
        </w:rPr>
        <w:t xml:space="preserve"> Социальная защита и социальное обслуживание населения: учебник для среднего профессионального образования / М. В. Воронцова, В. Е. Макаров; под редакцией М. В. Воронцовой. – М.: Издательство Юрайт, 2021. - 330 с.</w:t>
      </w:r>
    </w:p>
    <w:p>
      <w:pPr>
        <w:pStyle w:val="Style25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енко, О. Н. Организация социальной работы в Российской Федерации: учебник для СПО / О.Н. Гончаренко, С.Н. Семенкова. - Саратов, Москва: Профобразование, Ай Пи Ар Медиа, 2020. - 212 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Приступа, Е.Н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Организация социальной работы в Российской Федерации: учебное пособие для среднего профессионального образования / Е. Н. Приступа.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21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>Роик, В. Д.</w:t>
      </w:r>
      <w:r>
        <w:rPr>
          <w:sz w:val="28"/>
          <w:szCs w:val="28"/>
        </w:rPr>
        <w:t xml:space="preserve"> Социальная защита отдельных категорий граждан. Качество жизни пожилого населения: учебное пособие для среднего профессионального образования / В. Д. Роик. – М.: Издательство Юрайт, 2021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мановская, Я.В. Социальная работа. Подготовка к демонстрационному экзамену: учебник / Я.В. Шимановская. - М.: КноРус, 2022. - 128 с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Шульга, А. А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Социально-правовая и законодательная основы социальной работы с семьей и детьми: организация защиты детей: учебное пособие для среднего профессионального образования / А. А. Шульга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2-е изд., перераб. и доп.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19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192 с.</w:t>
      </w:r>
    </w:p>
    <w:p>
      <w:pPr>
        <w:pStyle w:val="Style2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2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енко, О.Н. Социальная защита населения в условиях рынка: учебник / Гончаренко О.Н., Семенкова С.Н. – М.: Ай Пи Ар Медиа, 2020. - 210 c. - ISBN 978-5-4497-0721-5. - Текст: электронный // IPR SMART: [сайт]. - URL: https://www.iprbookshop.ru/99094.html. - Режим доступа: для авторизир. пользователей. - DOI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oi.org/10.23682/99094</w:t>
        </w:r>
      </w:hyperlink>
    </w:p>
    <w:p>
      <w:pPr>
        <w:pStyle w:val="Style2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ая государственная информационная система социального обеспечения (ЕГИССО). [Электронный ресурс]: Режим доступа: http://egisso.ru/</w:t>
      </w:r>
    </w:p>
    <w:p>
      <w:pPr>
        <w:pStyle w:val="Style2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ый портал государственных и муниципальных услуг (функций) «Госуслуги» [Электронный ресурс]: Режим доступа: https://www.gosuslugi.ru/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2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rFonts w:eastAsia="Calibri"/>
      <w:sz w:val="24"/>
      <w:szCs w:val="24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22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66BEBAB129D2D45B2B5CB0B15643B4A67E19877D4E6A8E3BAC5D32213u8J7I" TargetMode="External"/><Relationship Id="rId4" Type="http://schemas.openxmlformats.org/officeDocument/2006/relationships/hyperlink" Target="consultantplus://offline/ref=E66BEBAB129D2D45B2B5CB0B15643B4A67E09E77D1EAA8E3BAC5D3221387C296513F96F9A5F80397uFJAI" TargetMode="External"/><Relationship Id="rId5" Type="http://schemas.openxmlformats.org/officeDocument/2006/relationships/hyperlink" Target="consultantplus://offline/ref=E66BEBAB129D2D45B2B5CB0B15643B4A67E19877D4E6A8E3BAC5D32213u8J7I" TargetMode="External"/><Relationship Id="rId6" Type="http://schemas.openxmlformats.org/officeDocument/2006/relationships/hyperlink" Target="consultantplus://offline/ref=E66BEBAB129D2D45B2B5CB0B15643B4A67E09E77D1EAA8E3BAC5D3221387C296513F96F9A5F80397uFJAI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doi.org/10.23682/99094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22T13:38:00Z</cp:lastPrinted>
  <dcterms:modified xsi:type="dcterms:W3CDTF">2023-08-09T18:46:00Z</dcterms:modified>
  <cp:revision>57</cp:revision>
  <dc:subject/>
  <dc:title/>
</cp:coreProperties>
</file>