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22.06.2023 г. № 514</w:t>
      </w:r>
    </w:p>
    <w:p>
      <w:pPr>
        <w:pStyle w:val="Normal"/>
        <w:ind w:left="5387" w:hanging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2 Психология социальной работ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отокол № 11 от 13.06.2023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2 Психология социально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8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Основы психологии, в объеме необходимом для выполнения трудовой функции</w:t>
            </w:r>
          </w:p>
          <w:p>
            <w:pPr>
              <w:pStyle w:val="Normal"/>
              <w:rPr/>
            </w:pPr>
            <w:r>
              <w:rPr/>
              <w:t>Общие принципы и подходы к индивидуальной социальной работ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возрастной псих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, структура, функции психологии социальной работы</w:t>
            </w:r>
          </w:p>
        </w:tc>
      </w:tr>
      <w:tr>
        <w:trPr>
          <w:trHeight w:val="8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нности и принципы в индивидуальной работе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bookmarkStart w:id="3" w:name="_Hlk141540624"/>
            <w:r>
              <w:rPr/>
              <w:t>ОК 09. Пользоваться профессиональной документацией на государственном и иностранном языках</w:t>
            </w:r>
            <w:bookmarkEnd w:id="3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, указанных в индивидуальной программе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и социально-педагогические основы социа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о-социальная работа с лицами пожилого возраста и инвалидами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о-социальная работа с семьями и детьми, лицами, находящимися в тяжелой жизненной ситуаци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Взаимодействовать с гражданами – получателями социальных услуг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индивидуальной работы со случаем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Целевые группы клиентов социальных служб и особенности подходов к работе с ними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Понятие и сущность межличностного общения в практике психосоциальной работы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before="0" w:after="0"/>
              <w:contextualSpacing/>
              <w:rPr/>
            </w:pPr>
            <w:bookmarkStart w:id="4" w:name="_Hlk141540736"/>
            <w:r>
              <w:rPr/>
              <w:t>Организовывать проведение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  <w:bookmarkEnd w:id="4"/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5" w:name="_Hlk141540846"/>
            <w:r>
              <w:rPr>
                <w:bCs/>
              </w:rPr>
              <w:t>Основные психодинамические теории в практике психосоциальной работы; психодинамическую практику работы с клиентом; психодинамическая психология и терапия в практике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веденческие психологические теории; поведенческие и когнитивно-поведенческие модели практики; поведенческая модель технологии в социальной работе</w:t>
            </w:r>
          </w:p>
          <w:p>
            <w:pPr>
              <w:pStyle w:val="Normal"/>
              <w:rPr>
                <w:bCs/>
              </w:rPr>
            </w:pPr>
            <w:r>
              <w:rPr/>
              <w:t>Основные психологические экзистенциально-гуманистические теории; экзистенциально-гуманистическая практика работы с клиентом; экзистенциально-гуманистическая психология и терапия в психосоциаль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веденческие психологические теории; поведенческие и когнитивно-поведенческие модели практики; поведенческая модель технологии в социальной работе</w:t>
            </w:r>
          </w:p>
          <w:p>
            <w:pPr>
              <w:pStyle w:val="Normal"/>
              <w:rPr>
                <w:bCs/>
              </w:rPr>
            </w:pPr>
            <w:bookmarkStart w:id="6" w:name="_Hlk141540846"/>
            <w:r>
              <w:rPr/>
              <w:t>Основные психологические экзистенциально-гуманистические теории; экзистенциально-гуманистическая практика работы с клиентом; экзистенциально-гуманистическая психология и терапия в психосоциальной практике</w:t>
            </w:r>
            <w:bookmarkEnd w:id="6"/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возрастной психолог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Тема 1.1 Теории периодизации возрастного развития человека. Развитие личности на разных возрастных этапах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№ 1. Возрастные особенности развития челове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Психология лиц с ограниченными возможностями здоров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ма 2.1. Психология инвалидов с различной нозологией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№ 2. Психологические особенности общения с лицами, имеющими различные нарушения здоровь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Теории периодизации возрастного развития человека. Развитие личности на разных возрастных этапа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.1, ПК 1.3, ПК 1.4, ПК 1.7, ОК 01, ОК 04, ОК 06, ОК 09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возрастные особенности развития человек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уя материал лекции, основную и дополнительную литературу, заполнить таблицу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блица «Психологические особенности человека»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940"/>
        <w:gridCol w:w="1648"/>
        <w:gridCol w:w="2096"/>
        <w:gridCol w:w="1349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ситуация разви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деятельн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зисы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младенчества:</w:t>
            </w:r>
          </w:p>
          <w:p>
            <w:pPr>
              <w:pStyle w:val="Normal"/>
              <w:rPr/>
            </w:pPr>
            <w:r>
              <w:rPr/>
              <w:t>а) новорожденность (1 – 4 недели);</w:t>
            </w:r>
          </w:p>
          <w:p>
            <w:pPr>
              <w:pStyle w:val="Normal"/>
              <w:rPr/>
            </w:pPr>
            <w:r>
              <w:rPr/>
              <w:t>б) собственно младенчество (до 1 год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 детство (1 – 3 год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(3 - 7 лет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 – 11 лет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:</w:t>
            </w:r>
          </w:p>
          <w:p>
            <w:pPr>
              <w:pStyle w:val="Normal"/>
              <w:rPr/>
            </w:pPr>
            <w:r>
              <w:rPr/>
              <w:t>а) собственно подростковый (средний школьный) (11 – 14 лет);</w:t>
            </w:r>
          </w:p>
          <w:p>
            <w:pPr>
              <w:pStyle w:val="Normal"/>
              <w:rPr/>
            </w:pPr>
            <w:r>
              <w:rPr/>
              <w:t>б) старший школьный (юношество) (14 – 18 лет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сть (19-34 год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елость (35 – 60 лет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лой возраст (60 лет и старш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Тема 2.1. Психология инвалидов с различной нозологи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.1, ПК 1.3, ПК 1.4, ПК 1.7, ОК 01, ОК 04, ОК 06, ОК 0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дание: психологические особенности общения с лицами, имеющими различные нарушения здоровья, изучить основную и дополнительную литературу, заполнить таблицу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тегория л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общения с ни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1. Люди с нарушениями з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Люди с нарушениями сл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3. </w:t>
            </w:r>
            <w:r>
              <w:rPr/>
              <w:t>Люди с одновременным нарушением слуха и зрения (слепоглух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4. </w:t>
            </w:r>
            <w:r>
              <w:rPr/>
              <w:t>Люди с нарушениями опорно-двигательного аппар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5. </w:t>
            </w:r>
            <w:r>
              <w:rPr/>
              <w:t>Люди с расстройствами аутистического спект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6. </w:t>
            </w:r>
            <w:r>
              <w:rPr/>
              <w:t>Люди с умственной отсталость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7. </w:t>
            </w:r>
            <w:r>
              <w:rPr/>
              <w:t>Люди с тяжелыми и множественными нарушениями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: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Корягина, Н.А. Психология общения: учебник и практикум для среднего профессионального образования / Н.А. Корягина, Н.В. Антонова, С.В. Овсянникова. - М.: Юрайт, 2021. - 437 с. // ЭБС Юрайт [сайт]. - URL: https://urait.ru/bcode/469549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Психология: учебник и практикум для среднего профессионального образования / А.С. Обухов [и др.]; под общей редакцией А.С. Обухова. - 2-е изд., перераб. и доп. – М.: Издательство Юрайт, 2022. - 404 с. - (Профессиональное образование). - ISBN 978-5-534-01461-7. - Текст: электронный // Образовательная платформа Юрайт [сайт]. - URL: https://urait.ru/bcode/491112 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Столяренко, Л.Д. Социальная психология: учебное пособие для среднего профессионального образования / Л.Д. Столяренко, В.Е. Столяренко. - 4-е изд., перераб. и доп. - М.: Юрайт, 2021. - 219 с. // ЭБС Юрайт [сайт]. - URL: https://urait.ru/bcode/469656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Фирсов, М.В.  Психология социальной работы: учебник и практикум для среднего профессионального образования / М.В. Фирсов, Б.Ю. Шапиро. - 6-е изд., перераб. и доп. – М.: Издательство Юрайт, 2022. - 386 с. - (Профессиональное образование). - ISBN 978-5-534-02428-9. - Текст: электронный // Образовательная платформа Юрайт [сайт]. - URL: https://urait.ru/bcode/489858 </w:t>
      </w:r>
    </w:p>
    <w:p>
      <w:pPr>
        <w:pStyle w:val="Style19"/>
        <w:rPr>
          <w:rFonts w:ascii="Times New Roman" w:hAnsi="Times New Roman" w:eastAsia="Calibri" w:cs="Times New Roman"/>
          <w:iCs/>
          <w:sz w:val="16"/>
          <w:szCs w:val="16"/>
          <w:shd w:fill="FFFFFF" w:val="clear"/>
        </w:rPr>
      </w:pPr>
      <w:r>
        <w:rPr>
          <w:rFonts w:eastAsia="Calibri" w:cs="Times New Roman" w:ascii="Times New Roman" w:hAnsi="Times New Roman"/>
          <w:iCs/>
          <w:sz w:val="16"/>
          <w:szCs w:val="16"/>
          <w:shd w:fill="FFFFFF" w:val="clear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, Н.С. Социальная психология: учебник для среднего профессионального образования / Н.С. Ефимова, А.В. Литвинова. - М.: Издательство Юрайт, 2019. - 442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рычев, С.В. Социальная психология: учебное пособие для среднего профессионального образования / С.В. Сарычев, О.В. Чернышова. - 2-е изд., испр. и доп. - М.: Издательство Юрайт, 2021. - 127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арычев, С.В. Социальная психология. Практикум: учебное пособие для среднего профессионального образования / С.В. Сарычев, О.В. Чернышова. - 2-е изд., испр. и доп. - М.: Издательство Юрайт, 2021. - 74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нцицкий, А.Л. Социальная психология: учебник и практикум для среднего профессионального образования / А.Л. Свенцицкий. - 2-е изд., перераб. и доп. - М.: Издательство Юрайт, 2019. - 408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трушин, В.И. Психология здоровья: учебник для среднего профессионального образования / В.И. Петрушин, Н.В. Петрушина. - 2-е изд., испр. и доп. - М.: Издательство Юрайт, 2021. - 381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еоктистова, С.В. Психология: учебное пособие для среднего профессионального образования / С. В. Феоктистова, Т. Ю. Маринова, Н.Н. Васильева. - 2-е изд., испр. и доп. - М.: Издательство Юрайт, 2021. - 234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новский, Б.А. Социальная психология: учебное пособие для среднего профессионального образования / Б.А. Сосновский, Ф.Г. Асадуллина; под редакцией Б.А. Сосновского. - М.: Издательство Юрайт, 2021. - 155 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7T20:13:00Z</cp:lastPrinted>
  <dcterms:modified xsi:type="dcterms:W3CDTF">2023-09-17T17:33:00Z</dcterms:modified>
  <cp:revision>63</cp:revision>
  <dc:subject/>
  <dc:title/>
</cp:coreProperties>
</file>