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 5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23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caps/>
          <w:sz w:val="28"/>
          <w:szCs w:val="28"/>
        </w:rPr>
        <w:t>ОП.09 СТАТИСТИКА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Специальность 39.02.01 «Социальная работа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Вологда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>2023</w:t>
      </w:r>
      <w:r>
        <w:br w:type="page"/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Ускова Лариса Васильев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11 от 14.06.2023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241300</wp:posOffset>
                </wp:positionV>
                <wp:extent cx="9080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19pt;width:7.1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800"/>
      </w:tblGrid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aps/>
              </w:rPr>
            </w:pPr>
            <w:r>
              <w:rPr/>
              <w:t>ВВЕ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aps/>
              </w:rPr>
            </w:pPr>
            <w:r>
              <w:rPr/>
              <w:t>ПЕРЕЧЕНЬ ПРАКТИЧЕСКИХ ЗАНЯТИЙ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/>
              <w:t>№</w:t>
            </w:r>
            <w:r>
              <w:rPr/>
              <w:t>1 СТАТИСТИЧЕСКОЕ НАБЛЮ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2 ПРОВЕДЕНИЕ СВОДКИ И ГРУППИРОВКИ СТАТИСТИЧЕСКИХ ДАННЫХ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3 ПОСТРОЕНИЕ ПРОСТЫХ ТАБ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4 ПОСТРОЕНИЕ СЛОЖНЫХ ТАБ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5 ПОСТРОЕНИЕ ГРАФ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 xml:space="preserve">№ </w:t>
            </w:r>
            <w:r>
              <w:rPr/>
              <w:t>6 ОПРЕДЕЛЕНИЕ ОТНОСИТЕЛЬНЫХ ПОКАЗАТЕЛЕЙ И АНАЛИЗ ПОЛУЧЕННЫХ РЕЗУЛЬ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7 ОПРЕДЕЛЕНИЕ СРЕДНИХ АРИФМЕТИЧЕСКИХ ЗНАЧ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8 ОПРЕДЕЛЕНИЕ ПОКАЗАТЕЛЕЙ ВАРИ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9 ОПРЕДЕЛЕНИЕ МОДЫ, МЕДИАН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 АНАЛИЗ ДИНАМИКИ ИЗУЧАЕМОГО ЯВЛЕНИЯ. ПРИМЕНЕНИЕ РАЗЛИЧНЫХ МЕТОДОВ ДЛЯ ВЫЯВЛЕНИЯ ТЕНДЕНЦИИ РАЗВИТИЯ ЯВЛЕНИЯ В РЯДАХ ДИНА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1 ПРИМЕНЕНИЕ ИНДЕКСОВ В АНАЛИЗЕ ДИНАМИКИ СРЕДНИХ УРОВН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2 ОШИБКИ ВЫБОРОЧНОГО НАБЛЮДЕНИЯ. КОРРЕКТИРОВКА ВЫБОР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3 УРАВНЕНИЕ РЕГРЕССИИ, ОПРЕДЕЛЕНИЕ ЕГО ПАРАМЕТРОВ. ИЗУЧЕНИЕ ТЕСНОТЫ КОРРЕЛЯЦИОННОЙ СВЯЗ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Heading1"/>
        <w:spacing w:lineRule="auto" w:line="276"/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6997700</wp:posOffset>
                </wp:positionV>
                <wp:extent cx="22860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551pt;width:17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1"/>
        <w:spacing w:lineRule="auto" w:line="360" w:before="0" w:after="0"/>
        <w:rPr/>
      </w:pPr>
      <w:r>
        <w:rPr>
          <w:b/>
        </w:rPr>
        <w:t>Цели практических занятий –</w:t>
      </w:r>
      <w:r>
        <w:rPr/>
        <w:t xml:space="preserve"> </w:t>
      </w:r>
      <w:r>
        <w:rPr>
          <w:color w:val="000000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Структура и содержание</w:t>
      </w:r>
      <w:r>
        <w:rPr>
          <w:color w:val="000000"/>
        </w:rPr>
        <w:t xml:space="preserve"> практических занятий включает в себя следующие элементы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  тема занят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  цель работы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 краткие теоретические сведения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 примеры решения заданий по теме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   задания для самостоятельного выполн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 контрольные вопросы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 xml:space="preserve">-  </w:t>
      </w:r>
      <w:r>
        <w:rPr>
          <w:color w:val="000000"/>
        </w:rPr>
        <w:t>используемая и рекомендуемая литература. </w:t>
      </w:r>
    </w:p>
    <w:p>
      <w:pPr>
        <w:pStyle w:val="Normal"/>
        <w:spacing w:lineRule="atLeast" w:line="270" w:before="280" w:after="280"/>
        <w:rPr/>
      </w:pPr>
      <w:r>
        <w:rPr>
          <w:color w:val="000000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735"/>
        <w:gridCol w:w="2010"/>
      </w:tblGrid>
      <w:tr>
        <w:trPr>
          <w:tblHeader w:val="true"/>
          <w:trHeight w:val="4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Те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</w:tr>
      <w:tr>
        <w:trPr>
          <w:trHeight w:val="4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Статистическое наблю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bCs/>
              </w:rPr>
            </w:pPr>
            <w:r>
              <w:rPr/>
              <w:t>Проведение сводки и группировки статистических данны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/>
              <w:rPr>
                <w:bCs/>
              </w:rPr>
            </w:pPr>
            <w:r>
              <w:rPr/>
              <w:t>Построение простых таб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/>
              <w:rPr/>
            </w:pPr>
            <w:r>
              <w:rPr/>
              <w:t>Построение сложных таб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/>
              <w:rPr/>
            </w:pPr>
            <w:r>
              <w:rPr/>
              <w:t>Построение граф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Определение относительных показателей и анализ полученных результа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Определение средних арифметических знач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пределение показателей вари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пределение моды, медиа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ализ динамики изучаемого яв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именение различных методов для выявления тенденции развития явления в рядах динамик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именение индексов в анализе динамики средних уровн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шибки выборочного наблюдения. Корректировка выбор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равнение регрессии, определение его параметров. Изучение тесноты корреляционной связ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рабо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 </w:t>
      </w:r>
      <w:r>
        <w:rPr/>
        <w:t>Статистическое наблюдение</w:t>
      </w:r>
    </w:p>
    <w:p>
      <w:pPr>
        <w:pStyle w:val="Normal"/>
        <w:spacing w:lineRule="auto" w:line="228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spacing w:lineRule="auto" w:line="228"/>
        <w:ind w:firstLine="284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ind w:left="900" w:hanging="900"/>
        <w:rPr/>
      </w:pPr>
      <w:r>
        <w:rPr>
          <w:b/>
          <w:i/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 xml:space="preserve">научиться разрабатывать план статистического наблюдения;  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ять анкету для проведения наблюдения</w:t>
      </w:r>
    </w:p>
    <w:p>
      <w:pPr>
        <w:pStyle w:val="Normal"/>
        <w:spacing w:lineRule="auto" w:line="2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уемые ОК и ПК: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2.Организовывать собственную деятельность, выбирая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3.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4. Осуществлять поиск и использовать информацию  для  выполнения профессиональных задач, профессионального и личностного развит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Разработайте план проведения статистического наблюдения: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Установите цели и задачи наблюдения (явление или процесс выбрать самостоятельно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е объект и единицу наблюдения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работайте анкету наблюдения не менее 15 вопросов ( открытого  и закрытого типа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пределите  вид и способ наблю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Представлены следующие статистические наблюдени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тинговая оценка популярности политик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бюджета типичной городской семьи на основе ответов 5% семей на разосланные им по почте опросные листы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регистрации фактов покупки товар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проведения опроса посетителей выстав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1. Сформулируйте цель и задачи проведения каждого статистического наблюдения из переч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кажите объект и единицу, а также определите форму и вид статистического наблю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1. Понятие статистического наблюден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нятие единицы статистического наблюдения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3. Формы статистического наблюдения. </w:t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2 Сводка и группировка в статистике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вырабатывать навыки  первичной обработки и контроля материалов наблюдения;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ть   навыки группировки статистических данных и в  расчёте статистических показателей и формулирования 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осуществлять группировку данных; определять величину интервалов; оформлять результаты группировки таблицей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данных об имуществе ООО «Спиртовой комбинат» за 2013г.  произведите структурную группировку основных средств по атрибутивному признак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4"/>
      </w:tblGrid>
      <w:tr>
        <w:trPr/>
        <w:tc>
          <w:tcPr>
            <w:tcW w:w="48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основных средств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, тыс. руб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Здание конторы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 Эстакады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Краны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Компьютеры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. Производственное оборудование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6. Автобусы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. Трубопровод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. Паровые котлы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9. Генераторы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 Здание  цеха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 Самосвалы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 Прочие основные сред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5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8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6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8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98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3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4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56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22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 удельный вес каждой группы в общем итог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группировки представьте в виде таблиц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На основании данных по Кемеровской области за 2012 год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08"/>
        <w:gridCol w:w="3467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ые район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ство товаров и услуг, млн. руб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о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6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34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урье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жмор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6,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1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4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67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пив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6,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инск-Кузнец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и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31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кузнец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2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копье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3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1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ышленно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6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штаголь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суль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3,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к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яж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3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бул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2,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рг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5,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9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й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,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3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шк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24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стройте аналитическую группировку зависимости объема продукции от среднесписочной численности, занятых в производстве. Образуйте 4 группы с равными интервалами по факторному признак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езультаты оформите в виде таблицы, и сделайте краткие выводы по результатам группировки.</w:t>
      </w:r>
    </w:p>
    <w:p>
      <w:pPr>
        <w:pStyle w:val="Normal"/>
        <w:rPr/>
      </w:pPr>
      <w:r>
        <w:rPr/>
        <w:t>Задание 3. На основании данных о численности населения Сибирского федерального округа РФ на 01.01.2013г. по областям (млн. чел.) произведите структурную группировку по количественному признаку, выделив три группы областей с равными интервалам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4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3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1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 удельный вес каждой группы в общем итоге. Результаты группировки представьте в виде таблицы.</w:t>
      </w:r>
    </w:p>
    <w:p>
      <w:pPr>
        <w:pStyle w:val="Normal"/>
        <w:tabs>
          <w:tab w:val="clear" w:pos="709"/>
          <w:tab w:val="left" w:pos="3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.</w:t>
      </w:r>
    </w:p>
    <w:p>
      <w:pPr>
        <w:pStyle w:val="Normal"/>
        <w:tabs>
          <w:tab w:val="clear" w:pos="709"/>
          <w:tab w:val="left" w:pos="35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статистических сводок.</w:t>
      </w:r>
    </w:p>
    <w:p>
      <w:pPr>
        <w:pStyle w:val="Normal"/>
        <w:tabs>
          <w:tab w:val="clear" w:pos="709"/>
          <w:tab w:val="left" w:pos="3570" w:leader="none"/>
        </w:tabs>
        <w:ind w:left="360" w:hanging="0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Определение типологической статистической группировки.</w:t>
      </w:r>
    </w:p>
    <w:p>
      <w:pPr>
        <w:pStyle w:val="Normal"/>
        <w:tabs>
          <w:tab w:val="clear" w:pos="709"/>
          <w:tab w:val="left" w:pos="3570" w:leader="none"/>
        </w:tabs>
        <w:ind w:left="360" w:hanging="0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Какие признаки называются факторными?</w:t>
      </w:r>
      <w:r>
        <w:br w:type="page"/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  Построение простых таблиц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строить и анализировать группировочные табли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454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Normal"/>
        <w:shd w:fill="FFFFFF" w:val="clear"/>
        <w:ind w:firstLine="45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Имеются следующие данные по совокупности предприятий: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1950"/>
        <w:gridCol w:w="1448"/>
        <w:gridCol w:w="782"/>
        <w:gridCol w:w="1871"/>
        <w:gridCol w:w="1448"/>
      </w:tblGrid>
      <w:tr>
        <w:trPr>
          <w:trHeight w:val="1844" w:hRule="atLeas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</w:t>
            </w:r>
            <w:r>
              <w:rPr>
                <w:color w:val="000000"/>
                <w:highlight w:val="yellow"/>
              </w:rPr>
              <w:b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.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3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454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</w:rPr>
        <w:t xml:space="preserve">С целью изучения зависимости между среднегодовой стоимостью основных фондов и объемом продукции </w:t>
      </w:r>
      <w:r>
        <w:rPr>
          <w:b/>
          <w:color w:val="000000"/>
        </w:rPr>
        <w:t>произведите группировку</w:t>
      </w:r>
      <w:r>
        <w:rPr>
          <w:color w:val="000000"/>
        </w:rPr>
        <w:t xml:space="preserve"> предприятий по стоимости основных фондов, выделив четыре группы с равными интервалами; по каждой группе и в целом </w:t>
      </w:r>
      <w:r>
        <w:rPr>
          <w:b/>
          <w:color w:val="000000"/>
        </w:rPr>
        <w:t>подсчитайте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а) число предприятий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б) среднегодовую стоимость основных фондов - всего и в среднем на одно предприятие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в) стоимость продукции - всего и в среднем на одно предприятие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г) объем продукции в расчете на один рубль основных фондов (фондоотдачу).</w:t>
      </w:r>
    </w:p>
    <w:p>
      <w:pPr>
        <w:pStyle w:val="Normal"/>
        <w:rPr>
          <w:color w:val="000000"/>
        </w:rPr>
      </w:pPr>
      <w:r>
        <w:rPr>
          <w:color w:val="000000"/>
        </w:rPr>
        <w:t>Полученные результаты представьте в виде групповой таблицы. Сделайте выводы.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1134"/>
        <w:rPr/>
      </w:pPr>
      <w:r>
        <w:rPr/>
        <w:t>Имеются следующие данные о работе 24 заводов одной из отраслей промышленности: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248"/>
        <w:gridCol w:w="2311"/>
        <w:gridCol w:w="2002"/>
        <w:gridCol w:w="185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ОПФ, млн.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ППП, че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одукция, млн.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плана, 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1) По данным таблицы постройте ряд распределения по числу работающих, образовав, пять групп заводов с равными интервалами. Сделайте выводы.</w:t>
      </w:r>
    </w:p>
    <w:p>
      <w:pPr>
        <w:pStyle w:val="Normal"/>
        <w:ind w:firstLine="1134"/>
        <w:jc w:val="both"/>
        <w:rPr/>
      </w:pPr>
      <w:r>
        <w:rPr/>
        <w:t xml:space="preserve">2) По данным таблицы произведите распределение заводов по проценту выполнения плана, образовав следующие группы заводов: </w:t>
      </w:r>
    </w:p>
    <w:p>
      <w:pPr>
        <w:pStyle w:val="Normal"/>
        <w:ind w:firstLine="1134"/>
        <w:jc w:val="both"/>
        <w:rPr/>
      </w:pPr>
      <w:r>
        <w:rPr/>
        <w:t>а) не выполнившие план;</w:t>
      </w:r>
    </w:p>
    <w:p>
      <w:pPr>
        <w:pStyle w:val="Normal"/>
        <w:ind w:firstLine="1134"/>
        <w:jc w:val="both"/>
        <w:rPr/>
      </w:pPr>
      <w:r>
        <w:rPr/>
        <w:t>б) выполнившие план. Заводы, выполнившие план, распределите по следующим группам по проценту выполнения плана: от 100 до 104.9%; от 105 до 114,9%; свыше 115%. Сделайте вы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ы: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актическая работа №4  Построение сложных таблиц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строить и анализировать группировочные таблиц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>На основании данных представленных в таблице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роизведите группировку по торговой площади, разделив на три групп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каждой группе рассчитайте годовой товарооборот в среднем на один магазин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1418"/>
        <w:gridCol w:w="850"/>
        <w:gridCol w:w="1276"/>
        <w:gridCol w:w="1276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г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одовой товарооборот,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одовой товарооборот, млн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5  Построение графиков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формирование практических  навыков построения различных видов графиков; использование   для решения практических задач профессиональной деятельности.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построения различных видов диаграм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данных за 2012 год о производстве молока построить столбиковую диаграмму сравн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ство молока, тыс. т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сибир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м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Алта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6201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Масштаб – 50 тыс. т. : 1 с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На основании данных о площади областей  в Сибирском федеральном округе  построить квадратную диаграмму срав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лощадь, тыс.к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сибир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мская область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6201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ab/>
        <w:t>Масштаб – 5тыс.к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: 1 с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Структура использования денежных доходов населения по Кемеровской области за 2009-2013 год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1618"/>
        <w:gridCol w:w="1619"/>
      </w:tblGrid>
      <w:tr>
        <w:trPr/>
        <w:tc>
          <w:tcPr>
            <w:tcW w:w="6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и использования денежных доходов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6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упка товаров и оплата услу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лата обязательных платежей и взнос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опление сбережений во вкладах и ценных бумаг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упка валю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е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,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,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 данные с помощью секторной диаграммы. Сделайте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На основании данных о продаже автомобилей в РФ за 2013г. построить линейную диаграмму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848"/>
        <w:gridCol w:w="3889"/>
      </w:tblGrid>
      <w:tr>
        <w:trPr>
          <w:trHeight w:val="50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instrText xml:space="preserve"> HYPERLINK "http://serega.icnet.ru/CarSale_2013_1.html" \l "null"</w:instrTex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i/>
                <w:color w:val="000000"/>
                <w:sz w:val="28"/>
                <w:szCs w:val="28"/>
                <w:u w:val="single"/>
              </w:rPr>
              <w:t>Место</w: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instrText xml:space="preserve"> HYPERLINK "http://serega.icnet.ru/CarSale_2013_1.html" \l "null"</w:instrTex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i/>
                <w:color w:val="000000"/>
                <w:sz w:val="28"/>
                <w:szCs w:val="28"/>
                <w:u w:val="single"/>
              </w:rPr>
              <w:t>Марка</w: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instrText xml:space="preserve"> HYPERLINK "http://serega.icnet.ru/CarSale_2013_1.html" \l "null"</w:instrTex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i/>
                <w:color w:val="000000"/>
                <w:sz w:val="28"/>
                <w:szCs w:val="28"/>
                <w:u w:val="single"/>
              </w:rPr>
              <w:t>Продано</w: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end"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d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6 309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nault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0 099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I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 018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yundai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1 153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evrolet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4 649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W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6 247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– произвольный.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 Рассчитайте удельный вес городского населения. Представьте данные в виде  статистической таблицы.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Численность населения по Кемеровской области составила 2010 год – 2773тыс. человек, в т.ч. городское население- 2364,53тыс.человек;  2011 г. – 2761,3тыс.человек,  в т.ч. городское  население 2357,33тыс.человек;  2012 г. – 2750,8 тыс.человек, в т.ч. городское население – 2350,53тыс.человек;  2013 г. – 2742,5 тыс. человек, в т.ч. городское население – 2345,13тыс.человек.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нятие статистической таблиц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Виды статистических таблиц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рактическая работа №6 </w:t>
      </w:r>
      <w:r>
        <w:rPr>
          <w:b/>
        </w:rPr>
        <w:t>Определение относительных показателей и анализ полученных результа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формирование практических умений в расчете абсолютных и относительных величин и  формулировании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рассчитывать различные виды относительных величин, абсолютных величин, делать выводы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статистических данных по Кемеровской области определить абсолютные и относительные показатели. Сделайте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экономического развития  за 2012 – 2013г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276"/>
        <w:gridCol w:w="1276"/>
        <w:gridCol w:w="1049"/>
        <w:gridCol w:w="1152"/>
        <w:gridCol w:w="1195"/>
      </w:tblGrid>
      <w:tr>
        <w:trPr/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г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 к 2012г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н., %</w:t>
            </w:r>
          </w:p>
        </w:tc>
      </w:tr>
      <w:tr>
        <w:trPr>
          <w:trHeight w:val="6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нешнеторговый оборот за 1 квартал года, млн. д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Валовый региональный продукт в текущих ценах,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0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96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Добыча угля,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i/>
          <w:sz w:val="28"/>
          <w:szCs w:val="28"/>
        </w:rPr>
        <w:t xml:space="preserve">Задание2. На основании данных о деятельности Кемеровской таможни  в    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 квартале 2013 г.  внешнеторговый оборот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84"/>
        <w:gridCol w:w="27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Стра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лн. долларол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ый вес,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та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раи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ур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тв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ьш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Ш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ы СН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страны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9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3,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8,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3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 удельный вес каждой страны в общем итоге  товарооборота Кемеровской области.  Сделайте выводы.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680" w:leader="none"/>
          <w:tab w:val="left" w:pos="6480" w:leader="none"/>
          <w:tab w:val="left" w:pos="810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Определите относительные величины интенсивности на основании данных по Кемеровской области. Сделайте вывод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065"/>
        <w:gridCol w:w="1065"/>
        <w:gridCol w:w="1765"/>
        <w:gridCol w:w="1642"/>
      </w:tblGrid>
      <w:tr>
        <w:trPr>
          <w:trHeight w:val="28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олютное отклон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 к 2010г.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аловый региональный продукт в текущих ценах, млн. 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59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07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4" w:hanging="29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Среднегодовая численность населения, тыс.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5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Валовый региональный продукт на душу населения, тыс. 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На основании данных определить относительные показатели сравнения средней заработной платы (Кемеровская область) работающих в экономике по Сибирскому Федеральному округу за 2013 год (1 полугодие)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Алта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Бур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айкальский кра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ская област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1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89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4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78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87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472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ение статистической величины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диницы измерения относительных величин. </w:t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7 </w:t>
      </w:r>
      <w:r>
        <w:rPr>
          <w:b/>
          <w:bCs/>
          <w:sz w:val="28"/>
          <w:szCs w:val="28"/>
        </w:rPr>
        <w:t>Определение средних значений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формирование практических умений по расчету средних величин и формулирование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ями расчета различных видов средних и составлении вывод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данных о средней заработной плате по Сибирскому Федеральному округу за 2013г. 1 полугодие рассчитать среднюю заработную пла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  <w:tab/>
              <w:tab/>
              <w:tab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Алт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Бурят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айкальский кр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Ты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Хакасс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тайский кр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восибир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омская област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1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89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4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78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87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47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23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9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36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139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вид средней величины используется и почему?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На основании данных определите средний уровень квалификации рабочих предприятия. Сделайте выв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79"/>
        <w:gridCol w:w="2399"/>
        <w:gridCol w:w="2394"/>
      </w:tblGrid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ифный разря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 рабочих,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На основании данных определите среднюю прибыль предприятий за год. Сделайте вывод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быль предприятий за 2013г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367"/>
      </w:tblGrid>
      <w:tr>
        <w:trPr>
          <w:trHeight w:val="28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предприятий по прибыли, млн. руб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 предприятий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5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0 – 100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0 – 150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е 15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На основании данных определить среднюю цену реализации продукции за 2010 – 2013гг. Какой вид средней величины применяется и почему?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21"/>
        <w:gridCol w:w="3531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реализации единицы продукции, руб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учка от реализации продукции, тыс.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8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4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 На основании данных о доходах работников определите структурные характеристик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ников по доходу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работников, че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нятие средних величин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каком случае для вычисления применяется средняя арифметическая взвешенная? 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нятия моды и медианы в статистик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8 </w:t>
      </w:r>
      <w:r>
        <w:rPr>
          <w:b/>
          <w:bCs/>
        </w:rPr>
        <w:t>Определение показателей вари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 формирование практических умений расчета показателей вариации и формулировании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рассчитывать размаха вариации, дисперсии, среднего линейного отклонения; среднее квадратическое отклонение и коэффициент вариации. Формулирование выводов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ируемые ОК и ПК: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2.Организовывать собственную деятельность, выбирая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3.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4. Осуществлять поиск и использовать информацию  для 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1.1. Выявлять потребность в товар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3.1. Участвовать в планировании основных показателей деятельности орган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ние 1. На основании данных рассчитайте: размах вариации, дисперсию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е квадратическое отклонение; коэффициент вариации. Сформулируйте 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Данные вводе жилья в Кемеровской области, тыс.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81"/>
        <w:gridCol w:w="881"/>
        <w:gridCol w:w="882"/>
        <w:gridCol w:w="882"/>
        <w:gridCol w:w="882"/>
        <w:gridCol w:w="88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од жилого фон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3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ние 2. На основании данных рассчитайте: размах вариации, дисперсию, среднее квадратическое отконение; коэффициент вариации. Сформулируйте 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ников по стажу работы на данном предприят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ж работ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я работников, %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ние 3. На основании данных рассчитайте: размах вариации, дисперсию, среднее квадратическое отклонение; коэффициент вариации. Сформулируйте 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ников по стажу работы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557"/>
      </w:tblGrid>
      <w:tr>
        <w:trPr>
          <w:trHeight w:val="28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работников по стажу работы, ле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ый вес работников по стажу, %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– 6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6 – 8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 – 10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 – 12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 – 14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е 1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акие показатели вариации  являются абсолютными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им образом определяется среднее квадратическое отклонение?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им образом определяется коэффициент вариации?</w:t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рактическая работа №9 </w:t>
      </w:r>
      <w:r>
        <w:rPr>
          <w:b/>
          <w:bCs/>
        </w:rPr>
        <w:t>Определение моды, медиа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рассчитывать структурные средние величи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454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Задание 1</w:t>
      </w:r>
    </w:p>
    <w:p>
      <w:pPr>
        <w:pStyle w:val="Normal"/>
        <w:rPr>
          <w:color w:val="000000"/>
        </w:rPr>
      </w:pPr>
      <w:r>
        <w:rPr>
          <w:color w:val="000000"/>
        </w:rPr>
        <w:t>Имеется следующее распределение группы рабочих по стаж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357"/>
        <w:gridCol w:w="1185"/>
        <w:gridCol w:w="1189"/>
        <w:gridCol w:w="1189"/>
        <w:gridCol w:w="1664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ж работы, л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и боле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рабочих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Для характеристики распределение группы рабочих по стажу работы рассчитайт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>1) средний стаж работы рабочих;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2) моду и медиану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Задание 2</w:t>
      </w:r>
    </w:p>
    <w:p>
      <w:pPr>
        <w:pStyle w:val="TextBodyIndent"/>
        <w:rPr/>
      </w:pPr>
      <w:r>
        <w:rPr/>
        <w:t>По следующим данным о распределении вкладчиков по размеру вкладов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880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Группы вкладчиков по размеру вклада, млн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Число вкладчиков, чел.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7-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,4-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,1-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,8 и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пределите: </w:t>
      </w:r>
    </w:p>
    <w:p>
      <w:pPr>
        <w:pStyle w:val="TextBodyIndent"/>
        <w:rPr/>
      </w:pPr>
      <w:r>
        <w:rPr/>
        <w:t>1. средний размер вклада во всей совокупности вкладчиков;</w:t>
      </w:r>
    </w:p>
    <w:p>
      <w:pPr>
        <w:pStyle w:val="Normal"/>
        <w:rPr/>
      </w:pPr>
      <w:r>
        <w:rPr/>
        <w:t>2.модальную и медианную величину в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Задание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По нижеследующим данным вычислите  структурные средние: моду и медиану, а также среднюю влажность торф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ро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ро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: 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0 </w:t>
      </w:r>
      <w:r>
        <w:rPr>
          <w:b/>
          <w:bCs/>
        </w:rPr>
        <w:t>Анализ динамики изучаемого явления. Применение различных методов для выявления тенденции развития явления в рядах динамик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исчислять основные показатели рядов динами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3" w:firstLine="709"/>
        <w:rPr/>
      </w:pPr>
      <w:r>
        <w:rPr>
          <w:b/>
        </w:rPr>
        <w:t>Задача 1</w:t>
      </w:r>
      <w:r>
        <w:rPr/>
        <w:t>. По одному из заводов производство продукции характеризуется следующими условными данными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роизводство телевизоров, шт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 9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 52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19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34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25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1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3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7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8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93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ля анализа динамики производства продукции за 2010-2018 годы  исчислите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2" w:firstLine="758"/>
        <w:jc w:val="both"/>
        <w:rPr/>
      </w:pPr>
      <w:r>
        <w:rPr/>
        <w:t>базисные и цепные абсолютные приросты, темпы роста, темпы прироста, абсолютное значение 1% прироста (результаты расчетов изложите в табличной форме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2" w:firstLine="758"/>
        <w:jc w:val="both"/>
        <w:rPr/>
      </w:pPr>
      <w:r>
        <w:rPr/>
        <w:t xml:space="preserve">среднегодовой уровень  продукции, среднегодовой абсолютный прирост, среднегодовой темп роста и прироста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2" w:firstLine="758"/>
        <w:jc w:val="both"/>
        <w:rPr/>
      </w:pPr>
      <w:r>
        <w:rPr/>
        <w:t>Рассчитайте среднегодовой темп роста продукции за 2000-2010 годы и сопоставьте со среднегодовым темпом роста за 2010-2018 годы;</w:t>
      </w:r>
    </w:p>
    <w:p>
      <w:pPr>
        <w:pStyle w:val="Normal"/>
        <w:ind w:left="900" w:hanging="0"/>
        <w:jc w:val="both"/>
        <w:rPr/>
      </w:pPr>
      <w:r>
        <w:rPr/>
        <w:t>По результатам задачи сделайте выво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Задача 2. </w:t>
      </w:r>
      <w:r>
        <w:rPr/>
        <w:t>Имеются следующие данные о производстве молока в регионе за 2013-2017 годы, тыс. тон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ределите среднегодовые абсолютные приросты, темпы роста и прироста производства молока в регионе за 2013-2017 годы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: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1 </w:t>
      </w:r>
      <w:r>
        <w:rPr>
          <w:b/>
          <w:bCs/>
        </w:rPr>
        <w:t>Применение индексов в анализе динамики средних уровней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исчислять и анализировать индивидуальные индекс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Задача 1. </w:t>
      </w:r>
      <w:r>
        <w:rPr/>
        <w:t>Реализация товаров на рынке характеризуется следующими показателям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84"/>
        <w:gridCol w:w="1889"/>
        <w:gridCol w:w="1885"/>
        <w:gridCol w:w="1889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5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ите:</w:t>
      </w:r>
    </w:p>
    <w:p>
      <w:pPr>
        <w:pStyle w:val="Normal"/>
        <w:rPr>
          <w:bCs/>
        </w:rPr>
      </w:pPr>
      <w:r>
        <w:rPr>
          <w:bCs/>
        </w:rPr>
        <w:t>1) индивидуальные индексы цен;</w:t>
      </w:r>
    </w:p>
    <w:p>
      <w:pPr>
        <w:pStyle w:val="Normal"/>
        <w:rPr>
          <w:bCs/>
        </w:rPr>
      </w:pPr>
      <w:r>
        <w:rPr>
          <w:bCs/>
        </w:rPr>
        <w:t>2) индивидуальные индексы физического объема;</w:t>
      </w:r>
    </w:p>
    <w:p>
      <w:pPr>
        <w:pStyle w:val="Normal"/>
        <w:rPr>
          <w:bCs/>
        </w:rPr>
      </w:pPr>
      <w:r>
        <w:rPr>
          <w:bCs/>
        </w:rPr>
        <w:t>3) индивидуальные индексы товарооборота.</w:t>
      </w:r>
    </w:p>
    <w:p>
      <w:pPr>
        <w:pStyle w:val="Normal"/>
        <w:rPr>
          <w:bCs/>
        </w:rPr>
      </w:pPr>
      <w:r>
        <w:rPr>
          <w:bCs/>
        </w:rPr>
        <w:t>4) Сделайте вывод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Задача 2. </w:t>
      </w:r>
      <w:r>
        <w:rPr/>
        <w:t>Имеются данные о производстве основных видов сельскохозяйственной продукции и прямые затраты труда по хозяйству предприятия «Колос» за два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99"/>
        <w:gridCol w:w="1881"/>
        <w:gridCol w:w="1800"/>
      </w:tblGrid>
      <w:tr>
        <w:trPr>
          <w:trHeight w:val="2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ный г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(тон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на тонну (чел.-ча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на тонну (чел.-час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 сви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 Исчислите индивидуальные индексы физического объёма и затрат труда.</w:t>
      </w:r>
    </w:p>
    <w:p>
      <w:pPr>
        <w:pStyle w:val="Normal"/>
        <w:rPr>
          <w:bCs/>
        </w:rPr>
      </w:pPr>
      <w:r>
        <w:rPr>
          <w:bCs/>
        </w:rPr>
        <w:t>Сделайте выводы.</w:t>
      </w:r>
    </w:p>
    <w:p>
      <w:pPr>
        <w:pStyle w:val="Normal"/>
        <w:spacing w:lineRule="atLeast" w:line="288"/>
        <w:ind w:right="375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: </w:t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2 </w:t>
      </w:r>
      <w:r>
        <w:rPr>
          <w:b/>
          <w:bCs/>
          <w:sz w:val="28"/>
          <w:szCs w:val="28"/>
        </w:rPr>
        <w:t>Ошибки выборочного наблюдения. Корректировка выборки</w:t>
      </w:r>
    </w:p>
    <w:p>
      <w:pPr>
        <w:pStyle w:val="Normal"/>
        <w:spacing w:lineRule="auto" w:line="228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spacing w:lineRule="auto" w:line="228"/>
        <w:ind w:firstLine="284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ind w:left="900" w:hanging="900"/>
        <w:rPr/>
      </w:pPr>
      <w:r>
        <w:rPr>
          <w:b/>
          <w:i/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 xml:space="preserve">научиться разрабатывать план статистического наблюдения;  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ять анкету для проведения наблюдения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Разработайте план проведения статистического наблюдения: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Установите цели и задачи наблюдения (явление или процесс выбрать самостоятельно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е объект и единицу наблюдения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работайте анкету наблюдения не менее 15 вопросов ( открытого  и закрытого типа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пределите  вид и способ наблю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Представлены следующие статистические наблюдени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тинговая оценка популярности политик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бюджета типичной городской семьи на основе ответов 5% семей на разосланные им по почте опросные листы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регистрации фактов покупки товар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проведения опроса посетителей выставк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1. Сформулируйте цель и задачи проведения каждого статистического наблюдения из переч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кажите объект и единицу, а также определите форму и вид статистического наблю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1. Понятие статистического наблюден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нятие единицы статистического наблюдения.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3. Формы статистического наблюдения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3 </w:t>
      </w:r>
      <w:r>
        <w:rPr>
          <w:b/>
          <w:bCs/>
          <w:sz w:val="28"/>
          <w:szCs w:val="28"/>
        </w:rPr>
        <w:t>Уравнение регрессии, определение его параметров. Изучение тесноты корреляционной связи.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  <w:t>Цель: Закрепление теоретических знаний, полученных по данной теме на лекционных занятиях, формирование умения исчислять и анализировать агрегатные индексы</w:t>
      </w:r>
    </w:p>
    <w:p>
      <w:pPr>
        <w:pStyle w:val="Normal"/>
        <w:rPr/>
      </w:pPr>
      <w:r>
        <w:rPr>
          <w:b/>
        </w:rPr>
        <w:t>Задача 1</w:t>
      </w:r>
      <w:r>
        <w:rPr/>
        <w:t>. Реализация товаров на рынке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69"/>
        <w:gridCol w:w="1920"/>
        <w:gridCol w:w="1870"/>
        <w:gridCol w:w="1921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5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ределить: общий индекс товарооборота, общий индекс цен и общий индекс физического объема реализации. Проверить взаимосвязь индекс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 xml:space="preserve">Задание 2 </w:t>
      </w:r>
      <w:r>
        <w:rPr/>
        <w:t>Имеются следующие данные о продаже товаров в магазине гор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88"/>
        <w:gridCol w:w="3192"/>
      </w:tblGrid>
      <w:tr>
        <w:trPr>
          <w:trHeight w:val="109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товаров в </w:t>
            </w:r>
            <w:r>
              <w:rPr>
                <w:lang w:val="en-US"/>
              </w:rPr>
              <w:t>III</w:t>
            </w:r>
            <w:r>
              <w:rPr/>
              <w:t xml:space="preserve"> квартале, тыс. руб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ение количества проданных товаров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по сравнению с </w:t>
            </w:r>
            <w:r>
              <w:rPr>
                <w:lang w:val="en-US"/>
              </w:rPr>
              <w:t>III</w:t>
            </w:r>
            <w:r>
              <w:rPr/>
              <w:t>, 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продукт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е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изменения</w:t>
            </w:r>
          </w:p>
        </w:tc>
      </w:tr>
    </w:tbl>
    <w:p>
      <w:pPr>
        <w:pStyle w:val="Normal"/>
        <w:rPr/>
      </w:pPr>
      <w:r>
        <w:rPr/>
        <w:t>Вычислите:</w:t>
      </w:r>
    </w:p>
    <w:p>
      <w:pPr>
        <w:pStyle w:val="Normal"/>
        <w:rPr/>
      </w:pPr>
      <w:r>
        <w:rPr/>
        <w:t>1) общий индекс физического объема товарооборота;</w:t>
      </w:r>
    </w:p>
    <w:p>
      <w:pPr>
        <w:pStyle w:val="Normal"/>
        <w:rPr/>
      </w:pPr>
      <w:r>
        <w:rPr/>
        <w:t xml:space="preserve">2) общий индекс цен, если известно, что стоимость продаж в </w:t>
      </w:r>
      <w:r>
        <w:rPr>
          <w:lang w:val="en-US"/>
        </w:rPr>
        <w:t>IV</w:t>
      </w:r>
      <w:r>
        <w:rPr/>
        <w:t xml:space="preserve"> квартале возросла на 10% по сравнению с </w:t>
      </w:r>
      <w:r>
        <w:rPr>
          <w:lang w:val="en-US"/>
        </w:rPr>
        <w:t>III</w:t>
      </w:r>
      <w:r>
        <w:rPr/>
        <w:t xml:space="preserve"> квартал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ние 3 </w:t>
      </w:r>
      <w:r>
        <w:rPr/>
        <w:tab/>
      </w:r>
      <w:r>
        <w:rPr>
          <w:color w:val="000000"/>
        </w:rPr>
        <w:t>Продажа сельскохозяйственных продуктов на рынке города характеризуется следующими данными: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3"/>
        <w:gridCol w:w="1276"/>
        <w:gridCol w:w="1276"/>
        <w:gridCol w:w="1317"/>
        <w:gridCol w:w="1318"/>
      </w:tblGrid>
      <w:tr>
        <w:trPr>
          <w:trHeight w:val="23" w:hRule="atLeast"/>
        </w:trPr>
        <w:tc>
          <w:tcPr>
            <w:tcW w:w="33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/кг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даж, тыс. кг</w:t>
            </w:r>
          </w:p>
        </w:tc>
      </w:tr>
      <w:tr>
        <w:trPr>
          <w:trHeight w:val="23" w:hRule="atLeast"/>
        </w:trPr>
        <w:tc>
          <w:tcPr>
            <w:tcW w:w="3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  <w:br/>
              <w:t>пери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  <w:br/>
              <w:t>период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ясо говяжь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ясо сви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  <w:t>Определит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autoSpaceDE w:val="false"/>
        <w:ind w:left="0" w:firstLine="45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ие индексы цен, физического объема продаж и стоимости товарооборота в фактических ценах, покажите их взаимосвяз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) абсолютное изменение товарооборота - общее, в том числе за счет изменения цен и физического объема продаж</w:t>
      </w:r>
    </w:p>
    <w:p>
      <w:pPr>
        <w:pStyle w:val="Normal"/>
        <w:rPr/>
      </w:pPr>
      <w:r>
        <w:rPr/>
        <w:t>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Задание 4 </w:t>
      </w:r>
      <w:r>
        <w:rPr>
          <w:color w:val="000000"/>
        </w:rPr>
        <w:tab/>
        <w:t>Определите индекс средней выработки продукции в расчете на одного рабочего, если объем выпускаемой продукции увеличился на 15%, а численность рабочих сократилась на 2%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Вывод: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ПИСОК РЕКОМЕНДУЕМЫХ ИСТОЧНИ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новные источники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сновы статистики: Учебное пособие / С.А. Канцедал. - М.: ИД ФОРУМ: ИНФРА-М, 2020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Государственного комитета РФ по статистике [Электронный ресурс] – Режим доступа: http:// www.gks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ального банка России [Электронный ресурс] – Режим доступа:  http:// www.cbr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Ф [Электронный ресурс] – Режим доступа:  http:// www.minfin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осковской международной валютной биржи (ММВБ) [Электронный ресурс] – Режим доступа:  http:// www.micex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РосБизнесКонсалтинг [Электронный ресурс] – Режим доступа:  http:// www.rbc.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РФ по налогам и сборам [Электронный ресурс] – Режим доступа: http:// www.nalog.ru </w:t>
      </w:r>
    </w:p>
    <w:p>
      <w:pPr>
        <w:pStyle w:val="Style23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РТС [Электронный ресурс] – Режим доступа: http:// www.rts.ru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iner Hand ITC" w:hAnsi="Viner Hand ITC" w:cs="Viner Hand IT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iner Hand ITC" w:hAnsi="Viner Hand ITC" w:cs="Viner Hand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iner Hand ITC" w:hAnsi="Viner Hand ITC" w:cs="Viner Hand IT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8:15:00Z</dcterms:created>
  <dc:creator>И.И. Скороходова</dc:creator>
  <dc:description/>
  <cp:keywords/>
  <dc:language>en-US</dc:language>
  <cp:lastModifiedBy>user</cp:lastModifiedBy>
  <cp:lastPrinted>2023-07-31T14:06:00Z</cp:lastPrinted>
  <dcterms:modified xsi:type="dcterms:W3CDTF">2023-09-13T13:12:00Z</dcterms:modified>
  <cp:revision>29</cp:revision>
  <dc:subject/>
  <dc:title/>
</cp:coreProperties>
</file>