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TextBody"/>
        <w:widowControl w:val="false"/>
        <w:spacing w:before="0" w:after="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TextBody"/>
        <w:widowControl w:val="false"/>
        <w:spacing w:before="0" w:after="0"/>
        <w:rPr>
          <w:rFonts w:ascii="Times New Roman" w:hAnsi="Times New Roman" w:cs="Times New Roman"/>
          <w:b/>
          <w:b/>
          <w:caps/>
        </w:rPr>
      </w:pPr>
      <w:r>
        <w:rPr>
          <w:rFonts w:cs="Times New Roman" w:ascii="Times New Roman" w:hAnsi="Times New Roman"/>
          <w:b/>
          <w:caps/>
        </w:rPr>
      </w:r>
    </w:p>
    <w:p>
      <w:pPr>
        <w:pStyle w:val="TextBody"/>
        <w:widowControl w:val="false"/>
        <w:spacing w:before="0" w:after="0"/>
        <w:rPr>
          <w:rFonts w:ascii="Times New Roman" w:hAnsi="Times New Roman" w:cs="Times New Roman"/>
          <w:b/>
          <w:b/>
          <w:caps/>
        </w:rPr>
      </w:pPr>
      <w:r>
        <w:rPr>
          <w:rFonts w:cs="Times New Roman" w:ascii="Times New Roman" w:hAnsi="Times New Roman"/>
          <w:b/>
          <w:caps/>
        </w:rPr>
      </w:r>
    </w:p>
    <w:p>
      <w:pPr>
        <w:pStyle w:val="TextBody"/>
        <w:widowControl w:val="false"/>
        <w:spacing w:before="0" w:after="0"/>
        <w:jc w:val="right"/>
        <w:rPr>
          <w:rFonts w:ascii="Times New Roman" w:hAnsi="Times New Roman" w:cs="Times New Roman"/>
          <w:b/>
          <w:b/>
          <w:caps/>
        </w:rPr>
      </w:pPr>
      <w:r>
        <w:rPr>
          <w:rFonts w:cs="Times New Roman" w:ascii="Times New Roman" w:hAnsi="Times New Roman"/>
          <w:b/>
          <w:caps/>
        </w:rPr>
      </w:r>
    </w:p>
    <w:p>
      <w:pPr>
        <w:pStyle w:val="TextBody"/>
        <w:widowControl w:val="false"/>
        <w:spacing w:before="0" w:after="0"/>
        <w:rPr>
          <w:rFonts w:ascii="Times New Roman" w:hAnsi="Times New Roman" w:cs="Times New Roman"/>
          <w:b/>
          <w:b/>
          <w:caps/>
        </w:rPr>
      </w:pPr>
      <w:r>
        <w:rPr>
          <w:rFonts w:cs="Times New Roman" w:ascii="Times New Roman" w:hAnsi="Times New Roman"/>
          <w:b/>
          <w:caps/>
        </w:rPr>
      </w:r>
    </w:p>
    <w:p>
      <w:pPr>
        <w:pStyle w:val="Normal"/>
        <w:spacing w:lineRule="auto" w:line="240" w:before="0" w:after="0"/>
        <w:rPr>
          <w:rFonts w:ascii="Times New Roman" w:hAnsi="Times New Roman" w:eastAsia="Calibri" w:cs="Times New Roman"/>
          <w:b/>
          <w:b/>
          <w:caps/>
          <w:sz w:val="28"/>
          <w:szCs w:val="28"/>
        </w:rPr>
      </w:pPr>
      <w:r>
        <w:rPr>
          <w:rFonts w:eastAsia="Times New Roman" w:cs="Times New Roman" w:ascii="Times New Roman" w:hAnsi="Times New Roman"/>
          <w:b/>
          <w:caps/>
          <w:sz w:val="28"/>
          <w:szCs w:val="28"/>
          <w:lang w:val="en-US"/>
        </w:rPr>
        <w:t xml:space="preserve">                                     </w:t>
      </w:r>
      <w:r>
        <w:rPr>
          <w:rFonts w:eastAsia="Times New Roman" w:cs="Times New Roman" w:ascii="Times New Roman" w:hAnsi="Times New Roman"/>
          <w:b/>
          <w:caps/>
          <w:sz w:val="28"/>
          <w:szCs w:val="28"/>
        </w:rPr>
        <w:t xml:space="preserve">                                </w:t>
      </w:r>
    </w:p>
    <w:p>
      <w:pPr>
        <w:pStyle w:val="Normal"/>
        <w:spacing w:lineRule="auto" w:line="240" w:before="0" w:after="0"/>
        <w:rPr>
          <w:rFonts w:eastAsia="Calibri"/>
        </w:rPr>
      </w:pPr>
      <w:r>
        <w:rPr>
          <w:rFonts w:eastAsia="Times New Roman" w:cs="Times New Roman" w:ascii="Times New Roman" w:hAnsi="Times New Roman"/>
          <w:b/>
          <w:caps/>
          <w:sz w:val="28"/>
          <w:szCs w:val="28"/>
        </w:rPr>
        <w:t xml:space="preserve">    </w:t>
      </w:r>
      <w:r>
        <w:rPr>
          <w:rFonts w:eastAsia="Times New Roman" w:cs="Times New Roman" w:ascii="Times New Roman" w:hAnsi="Times New Roman"/>
          <w:b/>
          <w:caps/>
          <w:sz w:val="28"/>
          <w:szCs w:val="28"/>
          <w:lang w:val="en-US"/>
        </w:rPr>
        <w:t xml:space="preserve"> </w:t>
      </w:r>
    </w:p>
    <w:p>
      <w:pPr>
        <w:pStyle w:val="Normal"/>
        <w:spacing w:lineRule="auto" w:line="240" w:before="0" w:after="0"/>
        <w:rPr>
          <w:rFonts w:ascii="Times New Roman" w:hAnsi="Times New Roman" w:eastAsia="Calibri" w:cs="Times New Roman"/>
          <w:b/>
          <w:b/>
          <w:caps/>
          <w:sz w:val="28"/>
          <w:szCs w:val="28"/>
          <w:lang w:val="en-US"/>
        </w:rPr>
      </w:pPr>
      <w:r>
        <w:rPr>
          <w:rFonts w:eastAsia="Calibri" w:cs="Times New Roman" w:ascii="Times New Roman" w:hAnsi="Times New Roman"/>
          <w:b/>
          <w:caps/>
          <w:sz w:val="28"/>
          <w:szCs w:val="28"/>
          <w:lang w:val="en-US"/>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ПРАКТИЧЕСКИХ ЗАНЯТИЙ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21"/>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21"/>
        <w:ind w:hanging="0"/>
        <w:jc w:val="center"/>
        <w:rPr>
          <w:rFonts w:ascii="Times New Roman" w:hAnsi="Times New Roman" w:cs="Times New Roman"/>
          <w:kern w:val="2"/>
          <w:sz w:val="28"/>
          <w:szCs w:val="28"/>
        </w:rPr>
      </w:pPr>
      <w:r>
        <w:rPr>
          <w:rFonts w:cs="Times New Roman" w:ascii="Times New Roman" w:hAnsi="Times New Roman"/>
          <w:kern w:val="2"/>
          <w:sz w:val="28"/>
          <w:szCs w:val="28"/>
        </w:rPr>
        <w:t>ОГСЭ.03 ИНОСТРАННЫЙ ЯЗЫК (АНГЛИЙСКИЙ)</w: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02.01. Социальная работ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Вологда</w:t>
      </w:r>
    </w:p>
    <w:p>
      <w:pPr>
        <w:pStyle w:val="Standard"/>
        <w:widowControl w:val="false"/>
        <w:jc w:val="center"/>
        <w:rPr>
          <w:caps/>
          <w:sz w:val="28"/>
          <w:szCs w:val="28"/>
        </w:rPr>
      </w:pPr>
      <w:r>
        <w:rPr>
          <w:caps/>
          <w:sz w:val="28"/>
          <w:szCs w:val="28"/>
        </w:rPr>
        <w:t>2023</w:t>
      </w:r>
      <w:r>
        <w:br w:type="page"/>
      </w:r>
    </w:p>
    <w:p>
      <w:pPr>
        <w:pStyle w:val="211"/>
        <w:widowControl w:val="false"/>
        <w:spacing w:lineRule="auto" w:line="240" w:before="0" w:after="0"/>
        <w:jc w:val="both"/>
        <w:rPr>
          <w:bCs/>
        </w:rPr>
      </w:pPr>
      <w:r>
        <w:rPr>
          <w:bCs/>
        </w:rPr>
        <w:t xml:space="preserve"> </w:t>
      </w:r>
    </w:p>
    <w:p>
      <w:pPr>
        <w:pStyle w:val="Normal"/>
        <w:widowControl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lang w:eastAsia="ar-SA"/>
        </w:rPr>
        <w:t xml:space="preserve">Методические рекомендации составлены в соответствии с ФГОС СПО по специальности 39.02.01 </w:t>
      </w:r>
      <w:r>
        <w:rPr>
          <w:rFonts w:cs="Times New Roman" w:ascii="Times New Roman" w:hAnsi="Times New Roman"/>
          <w:sz w:val="28"/>
          <w:szCs w:val="28"/>
        </w:rPr>
        <w:t>Социальная работа</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базовый уровень подготовки </w:t>
      </w:r>
      <w:r>
        <w:rPr>
          <w:rFonts w:cs="Times New Roman" w:ascii="Times New Roman" w:hAnsi="Times New Roman"/>
          <w:kern w:val="2"/>
          <w:sz w:val="28"/>
          <w:szCs w:val="28"/>
          <w:lang w:eastAsia="ar-SA"/>
        </w:rPr>
        <w:t>и рабочей программой учебной дисциплины</w:t>
      </w:r>
    </w:p>
    <w:p>
      <w:pPr>
        <w:pStyle w:val="Normal"/>
        <w:widowControl w:val="false"/>
        <w:suppressAutoHyphens w:val="true"/>
        <w:spacing w:lineRule="auto" w:line="240" w:before="0" w:after="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а Е.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2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21"/>
        <w:rPr/>
      </w:pPr>
      <w:r>
        <w:rPr>
          <w:rFonts w:cs="Times New Roman" w:ascii="Times New Roman" w:hAnsi="Times New Roman"/>
          <w:sz w:val="28"/>
          <w:szCs w:val="28"/>
          <w:lang w:eastAsia="ru-RU"/>
        </w:rPr>
        <w:t xml:space="preserve">Методические рекомендации по выполнению практических работ по  учебной дисциплине </w:t>
      </w:r>
      <w:r>
        <w:rPr>
          <w:rFonts w:cs="Times New Roman" w:ascii="Times New Roman" w:hAnsi="Times New Roman"/>
          <w:kern w:val="2"/>
          <w:sz w:val="28"/>
          <w:szCs w:val="28"/>
        </w:rPr>
        <w:t>ОГСЭ.03 Иностранный язык (английский)</w:t>
      </w:r>
      <w:r>
        <w:rPr>
          <w:rFonts w:cs="Times New Roman" w:ascii="Times New Roman" w:hAnsi="Times New Roman"/>
          <w:kern w:val="2"/>
          <w:sz w:val="28"/>
          <w:szCs w:val="28"/>
          <w:lang w:val="ru-RU"/>
        </w:rPr>
        <w:t xml:space="preserve"> </w:t>
      </w:r>
      <w:r>
        <w:rPr>
          <w:rFonts w:cs="Times New Roman" w:ascii="Times New Roman" w:hAnsi="Times New Roman"/>
          <w:sz w:val="28"/>
          <w:szCs w:val="28"/>
          <w:lang w:eastAsia="ru-RU"/>
        </w:rPr>
        <w:t>предназначены для студентов, обучающихся по специальности          39.02.01 Социальная работа</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p>
    <w:p>
      <w:pPr>
        <w:pStyle w:val="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pPr>
      <w:r>
        <w:rPr>
          <w:rFonts w:cs="Times New Roman" w:ascii="Times New Roman" w:hAnsi="Times New Roman"/>
          <w:sz w:val="28"/>
          <w:szCs w:val="28"/>
          <w:lang w:eastAsia="ru-RU"/>
        </w:rPr>
        <w:t xml:space="preserve">Формы организации деятельности обучающихся на практических занятиях могут быть: индивидуальная и (или) групп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pPr>
      <w:r>
        <w:rPr>
          <w:rFonts w:cs="Times New Roman" w:ascii="Times New Roman" w:hAnsi="Times New Roman"/>
          <w:sz w:val="28"/>
          <w:szCs w:val="28"/>
          <w:lang w:eastAsia="ru-RU"/>
        </w:rPr>
        <w:t xml:space="preserve">Выполнение практических работ </w:t>
      </w:r>
      <w:r>
        <w:rPr>
          <w:rFonts w:cs="Times New Roman" w:ascii="Times New Roman" w:hAnsi="Times New Roman"/>
          <w:bCs/>
          <w:iCs/>
          <w:sz w:val="28"/>
          <w:szCs w:val="28"/>
          <w:lang w:eastAsia="ru-RU"/>
        </w:rPr>
        <w:t>направлено на формирование</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общих и профессиональных компетен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одготовки и выполнения практических занятий, обучающиеся овладевают следующим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мениями:</w:t>
      </w:r>
    </w:p>
    <w:p>
      <w:pPr>
        <w:pStyle w:val="Normal"/>
        <w:widowControl w:val="false"/>
        <w:numPr>
          <w:ilvl w:val="0"/>
          <w:numId w:val="4"/>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ться (устно и письменно) на иностранном языке на профессиональные и повседневные темы;</w:t>
      </w:r>
    </w:p>
    <w:p>
      <w:pPr>
        <w:pStyle w:val="Normal"/>
        <w:widowControl w:val="false"/>
        <w:numPr>
          <w:ilvl w:val="0"/>
          <w:numId w:val="4"/>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ить (со словарем) иностранные тексты профессиональной направленности;</w:t>
      </w:r>
    </w:p>
    <w:p>
      <w:pPr>
        <w:pStyle w:val="Normal"/>
        <w:widowControl w:val="false"/>
        <w:numPr>
          <w:ilvl w:val="0"/>
          <w:numId w:val="4"/>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tabs>
          <w:tab w:val="clear" w:pos="708"/>
          <w:tab w:val="left" w:pos="72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наниями:</w:t>
      </w:r>
    </w:p>
    <w:p>
      <w:pPr>
        <w:pStyle w:val="Normal"/>
        <w:numPr>
          <w:ilvl w:val="0"/>
          <w:numId w:val="5"/>
        </w:numPr>
        <w:tabs>
          <w:tab w:val="clear" w:pos="708"/>
          <w:tab w:val="left" w:pos="266" w:leader="none"/>
        </w:tabs>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pacing w:val="-4"/>
          <w:sz w:val="28"/>
          <w:szCs w:val="28"/>
        </w:rPr>
        <w:t>знать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pPr>
      <w:r>
        <w:rPr>
          <w:rFonts w:cs="Times New Roman" w:ascii="Times New Roman" w:hAnsi="Times New Roman"/>
          <w:b/>
          <w:sz w:val="28"/>
          <w:szCs w:val="28"/>
        </w:rPr>
        <w:t>Критерии оценки результатов практической работы студентов:</w:t>
      </w:r>
    </w:p>
    <w:p>
      <w:pPr>
        <w:pStyle w:val="Normal"/>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spacing w:lineRule="auto" w:line="240" w:before="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998"/>
        <w:gridCol w:w="7200"/>
        <w:gridCol w:w="1157"/>
      </w:tblGrid>
      <w:tr>
        <w:trPr>
          <w:tblHeader w:val="true"/>
          <w:trHeight w:val="50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sz w:val="24"/>
                <w:szCs w:val="28"/>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Тема практического занят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Кол-во часов</w:t>
            </w:r>
          </w:p>
        </w:tc>
      </w:tr>
      <w:tr>
        <w:trPr>
          <w:trHeight w:val="7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ировые языки: локальные или глобальные. Работа с тексто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315"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ножественное число существительных.</w:t>
            </w:r>
          </w:p>
          <w:p>
            <w:pPr>
              <w:pStyle w:val="Normal"/>
              <w:tabs>
                <w:tab w:val="clear" w:pos="708"/>
                <w:tab w:val="left" w:pos="916" w:leader="none"/>
                <w:tab w:val="left" w:pos="1832" w:leader="none"/>
                <w:tab w:val="left" w:pos="2748" w:leader="none"/>
                <w:tab w:val="left" w:pos="3315"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оё отношение к изучению иностранного языка. Страдательный залог. Выполнение упражнений и тестовы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ой урок иностранного языка.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Молодёжь в современном обществе:  глобализация.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33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то живёт в Великобритан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2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Права молодых людей. Обсуждение вопрос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одальные глаголы, выражающие необходимость, обязанность, разрешение.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Участие в обществе.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кология. Преступления против планеты.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41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еступления против планеты.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Употребление артикл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года, изменение климата.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Употребление предлогов.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1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бор профессии.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lang w:val="en-US"/>
              </w:rPr>
              <w:t>4</w:t>
            </w:r>
          </w:p>
        </w:tc>
      </w:tr>
      <w:tr>
        <w:trPr>
          <w:trHeight w:val="40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бор професс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lang w:val="en-US"/>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Куда пойти после школы.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8"/>
              </w:rPr>
              <w:t>Университеты в Великобритании и Росс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дача итоговых экзаменов.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9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Типы учеников: напряжённый, расслабленный, перфекционист.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Насколько вы зависимы от современной технологии.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1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Насколько вы зависимы от современной технолог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Неординарные умы: думать как гений. Работа с текстом.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rPr>
              <w:t>Неординарные умы: думать как гений. Работа с текстом.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Наука или обман. Секреты древнего компьютера.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лонировать или не клонировать. Работа с текстом.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едицина как новая технолог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ак выглядит будущее медицины.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9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временные технологии и окружающая среда.  Повтор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нтрольная рабо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изит зарубежного  партнёра: встреча в аэропорту, знакомство, формы обращения, приветствие, прощание.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изит зарубежного  партнёра: встреча в аэропорту, знакомство, формы обращения, приветствие, прощание.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рядок слов в предложении.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2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Устройство на работу: анкета, сопроводительное письмо, резюме. Выполнение практически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3</w:t>
            </w:r>
          </w:p>
        </w:tc>
      </w:tr>
      <w:tr>
        <w:trPr>
          <w:trHeight w:val="20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Устройство на работу: интервью, благодарственное письмо. Выполнение практических зада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Что надо и не надо делать в поисках рабо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лагательные и нареч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5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 командировке: телефонный разговор с компанией. Введение и первичное закрепление лекс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4</w:t>
            </w:r>
          </w:p>
        </w:tc>
      </w:tr>
      <w:tr>
        <w:trPr>
          <w:trHeight w:val="15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 командировке: заказ места в гостинице, покупка билета на самолёт.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4</w:t>
            </w:r>
          </w:p>
        </w:tc>
      </w:tr>
      <w:tr>
        <w:trPr>
          <w:trHeight w:val="20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Факс, электронная почта. Основные сокращения, используемые в деловой корреспонден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2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Числительные и причастия. Выполнение лексико-грамматических упражн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r>
      <w:tr>
        <w:trPr>
          <w:trHeight w:val="31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Глобальная компьютерная сеть. Работа с тексто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бытие в страну: таможенный и паспортный контроль.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бытие в страну: в аэропорту, на вокзале.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3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бытие в страну: расписание городского транспор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5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Местоимения и предлоги. Выполнение лексико-грамматических упражнени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Быт и сервис. Гостиничный сервис. Виды услуг, оказываемых в гостинице. Работа с текст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рганизация питания в гостиницах, ресторанах, закусочных. Составление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Бронирование мест, регистрация и размещение в гостинице. Услуги для потребителей. Составление диалог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Быт и сервис: прокат автомобилей, вызов экстренной помощи. Составление и инсценировка диалогов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w:t>
            </w:r>
          </w:p>
        </w:tc>
      </w:tr>
      <w:tr>
        <w:trPr>
          <w:trHeight w:val="5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Дифференцированный зачё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2</w:t>
            </w:r>
          </w:p>
        </w:tc>
      </w:tr>
      <w:tr>
        <w:trPr>
          <w:trHeight w:val="157" w:hRule="atLeast"/>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bCs/>
                <w:sz w:val="24"/>
                <w:szCs w:val="28"/>
              </w:rPr>
            </w:pPr>
            <w:r>
              <w:rPr>
                <w:rFonts w:cs="Times New Roman" w:ascii="Times New Roman" w:hAnsi="Times New Roman"/>
                <w:b/>
                <w:bCs/>
                <w:sz w:val="24"/>
                <w:szCs w:val="28"/>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hd w:fill="FFFFFF" w:val="clear"/>
        <w:spacing w:lineRule="auto" w:line="240" w:before="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hd w:fill="FFFFFF" w:val="clear"/>
        <w:spacing w:lineRule="auto" w:line="240" w:before="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hd w:fill="FFFFFF" w:val="clear"/>
        <w:spacing w:lineRule="auto" w:line="240" w:before="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СОДЕРЖАНИЕ ПРАКТИЧЕСКИХ ЗАНЯТИЙ</w:t>
      </w:r>
    </w:p>
    <w:p>
      <w:pPr>
        <w:pStyle w:val="Normal"/>
        <w:spacing w:lineRule="auto" w:line="240" w:before="0" w:after="0"/>
        <w:jc w:val="center"/>
        <w:rPr>
          <w:rFonts w:ascii="Times New Roman" w:hAnsi="Times New Roman" w:eastAsia="TimesNewRoman;MS Mincho" w:cs="Times New Roman"/>
          <w:b/>
          <w:b/>
          <w:bCs/>
          <w:caps/>
          <w:sz w:val="28"/>
          <w:szCs w:val="28"/>
          <w:lang w:eastAsia="ru-RU"/>
        </w:rPr>
      </w:pPr>
      <w:r>
        <w:rPr>
          <w:rFonts w:eastAsia="TimesNewRoman;MS Mincho" w:cs="Times New Roman" w:ascii="Times New Roman" w:hAnsi="Times New Roman"/>
          <w:b/>
          <w:bCs/>
          <w:cap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Изучение иностранного я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ировые языки: локальные или глобальны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уществительное (число, падеж, артикль)</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t>
        <w:tab/>
        <w:t>Decide which of the following nouns are countable or uncountable</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Time, machine, silver, hour, information, instruction, material, stress, ability, gas, water, strength, chemist, steel, theory, program, system, gold, production, drawing, circuit, component.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w:t>
        <w:tab/>
        <w:t>Write down the following nouns in plural</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Engineer, factory, tool, workman, company, device, position, industry, resistance, car, source, method, surface, motor, type, tube, inventor, plant, calculation, material.</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Form the nouns.Translate them</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research – researcher                                 b) form - forming</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sense - ..........................                                 operate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conduct - ......................                                 build up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engine - ........................                                 use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invent - .........................                                 increase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c) operate – operation                                     d) move – movement</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state - ............................                                 develop -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insert - ..........................                                  entertain -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posit - ...........................                                  improve - ........................</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Use the Possessive Case of the nou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xample: The poems of Lermontov. (Lermontov's  poem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1.The computer of their workers. 2. The questions of my chief. 3. The work of our scientist. 4. The sound of this machine. 5. The new tool of the workers. 6. The letter of client. 7. The magazine of these women. 8. The room of their assistants is large.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5. Translate into English.</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1. Это изобретение российских ученых. 2. Отец моего друга - инженер. 3. Дайте мне книгу о  паровых двигателях. 4. Вы видели журнал нашего руководителя? 5. Вчера учащиеся нашей группы ходили на экскурсию. </w:t>
      </w:r>
      <w:r>
        <w:rPr>
          <w:rFonts w:eastAsia="TimesNewRoman;MS Mincho" w:cs="Times New Roman" w:ascii="Times New Roman" w:hAnsi="Times New Roman"/>
          <w:sz w:val="28"/>
          <w:szCs w:val="28"/>
          <w:lang w:val="en-US" w:eastAsia="ru-RU"/>
        </w:rPr>
        <w:t xml:space="preserve">6. </w:t>
      </w:r>
      <w:r>
        <w:rPr>
          <w:rFonts w:eastAsia="TimesNewRoman;MS Mincho" w:cs="Times New Roman" w:ascii="Times New Roman" w:hAnsi="Times New Roman"/>
          <w:sz w:val="28"/>
          <w:szCs w:val="28"/>
          <w:lang w:eastAsia="ru-RU"/>
        </w:rPr>
        <w:t>Он</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казал</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онспект</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нятия</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 Use the articles a, an, the where it is necessary: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 Yesterday I saw... new film, but... film wasn't very interesting. 2. London is situated on ... Thames. 3. Yuri Gagarin was ... first man to fly over ... Earth in spaceship. 4. I decided to visit... Ivanovs, but they were not at... home. 5. Lomonosov,... great Russian scientist, was born in ... small village on ... shore of... White Sea. 6.... United States of America is one of ... most powerful countries of the world. 7. Is this tool made of ... iron or ... plastic? 8. What... strange man he i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Insert the article where necessary and retell the sto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ree men came to ... New York for ... holiday. They came to... very large hotel and took... room there. Their room was on... forty-fifth floor. In... evening... friends went to ... theatre and came back to ... hotel very late. «I am very sorry,» said ... clerk of ... hotel, «but... lifts do not work tonight. If you don't want to walk up to your room, we shall make... beds for you in... hall.» «No, no, » said one of ... friends, «no, thank you. We don't want to sleep in ... hall. We shall walk up to our room. » Then he turned to his friends and said: «It is not easy to walk up to ... forty-fifth floor, but we shall make it easier. On ... way to ... room I shall tell you some jokes; then you, Andy, will sing us some songs; then you, Peter, will tell us some interesting stories.» So they began walking up to their room. Tom told them many jokes; Andy sang some songs. At last they came to ... thirty sixth floor. They were tired and decided to have... rest. «Well,» said Tom, «now it is your turn, Peter. After all... jokes, I would like to hear ... sad story. Tell us ... long and interesting story with ...sad end.» «... story which I am going to tell you,» said Peter, «is sad enough. We left... key to our room in ...hal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Complete the text with the suitable nouns from the list, read the text and translate it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Nouns: investigations, conductor, physicists, relation, electricity, resistanc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emperature, operation, unit, conversion, methods, la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ames Prescott Jou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ames Prescott Joule, famous British physicist, was born in 1818 in Salford, Englan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oule was one of the most outstanding ... of his time. He is best known for his research    in ... and thermodynamics. In the course of his ... of the heat emitted in an electrical circuit, he formulated the law, now known as Joule’s law of electric heating. This ... states that the amount of heat produced each second in a ... by electric current is proportional to the ... of the conductor and to the square of the current. Joule experimentally verified the law of conservation of energy in his study of the ... of mechanical energy into heat energ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Joule determined the numerical ... between heat and mechanical energy, or the mechanical equivalent of heat, using many independent.... The ... of energy, called the joule, is named after him. Together with the physicist William Thomson (Baron Kelvin), Joule found that the ... of a gas falls when it expands without doing any work. This phenomenon, which became known as the Joule-Thomson effect, lies in the ... of modern refrigeration and air-conditioning system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NewRoman;MS Mincho" w:cs="Times New Roman"/>
          <w:b/>
          <w:b/>
          <w:sz w:val="28"/>
          <w:szCs w:val="28"/>
          <w:lang w:val="en-US" w:eastAsia="ru-RU"/>
        </w:rPr>
      </w:pPr>
      <w:r>
        <w:rPr>
          <w:rFonts w:eastAsia="TimesNewRoman;MS Mincho"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е отношение к изучению иностранного языка»</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Translate it   into Russia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here is a good quotation “how many languages you know so many times you are a man”. I think it is really so. I also think that persons should learn as much foreign languages as possible as it makes the outlook wider. Moreover knowing several foreign languages brings many opportunities to life. I know Ukrainian language as it is my mother tongue, Russian and Englis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 would like to say that English plays a great role in our life. It is officially known international language so it even necessary to know it if you want to make a success in career. As for me English is a language of an exceptional importance. I like to read books. I read them all the time. English helps me to read them in original in order to dive deeper in the author’s world. I like to compare the text in English with the one in my native languages. This makes my imagination brighter and my speech more expressi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lso I’m keen of music and it is quite important for me to know what this or that song is about. That is why I always find the words of the song I like in order to translate it as this helps me to understand better the meaning of it. Somebody may find it naïve and funny but I’m strongly confident that English assists me in my self-development. It makes my brain work harder and develops my mental skills. I think it will help me a lot in futu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 Read and translate the tex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day English is the language of the world.  It is only in the course of the last hundred years that English has become a world language. In Shakespeare's time it was a «provincial» language of secondary importance with only 6 million native speakers. Nowadays over 300 million people speak it as a mother tongue. English is the official language of the United Kingdom of Great Britain and Northern Ireland, of the United States of America, of Australia and New Zealand. It is used as one of the official languages in Canada, the Republic of South Africa and the Irish Republic. English is also spoken as a second language in the former British and US colonies. In a number of speakers (400 million) it is second only to Chinese. English is the major international language of communication in such areas as science, technology and business. It is the language of literature, education, modem music, and international tourism. English is the major language of diplomacy; it is one of the official languages of the United Nation organization and other political organizations. Russia is integrating into the world community and the problem of learning English for the purpose of communication is especially urgent today. One should say that English is not an easy language to learn. There is a big problem of spelling, of the large number of exceptions to any rule.  This language is very idiomatic and the prepositions are terrible.  English is one of those languages which may seem easy in the beginning, but then the bridge between basic knowledge and mastery takes a long time to cross.  But if you cross this bridge it will give you great satisfaction. You will be able to speak to people from other countries, to read foreign authors in the original, which makes your outlook wider. To know English today is absolutely necessary for every educated man, for every good speciali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 Answer the questio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It is easy to learn foreign languag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hich language in the world is spoken by most peopl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hen did you begin learning Englis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What was the process of learn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Why is English not an easy language to lear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Why is it necessary to learn Englis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What advantages have the people who know foreign languag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2. Match the proverb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Live and lear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No pains, no gain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It is never too late to learn.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4) Industriousness is the mother of good luck.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Knowledge is power.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6) All things are difficult before they are easy </w:t>
        <w:tab/>
        <w:t>a)</w:t>
        <w:tab/>
      </w:r>
      <w:r>
        <w:rPr>
          <w:rFonts w:eastAsia="TimesNewRoman;MS Mincho" w:cs="Times New Roman" w:ascii="Times New Roman" w:hAnsi="Times New Roman"/>
          <w:sz w:val="28"/>
          <w:szCs w:val="28"/>
          <w:lang w:eastAsia="ru-RU"/>
        </w:rPr>
        <w:t>Терпе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руд</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сё</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еретрут</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b)</w:t>
        <w:tab/>
        <w:t>Без труда нет плода.</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c)</w:t>
        <w:tab/>
        <w:t>Меньше слов - больше дел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d)</w:t>
        <w:tab/>
        <w:t>Учиться никогда не поздн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e)</w:t>
        <w:tab/>
        <w:t>Век живи, век учис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f)</w:t>
        <w:tab/>
      </w:r>
      <w:r>
        <w:rPr>
          <w:rFonts w:eastAsia="TimesNewRoman;MS Mincho" w:cs="Times New Roman" w:ascii="Times New Roman" w:hAnsi="Times New Roman"/>
          <w:sz w:val="28"/>
          <w:szCs w:val="28"/>
          <w:lang w:eastAsia="ru-RU"/>
        </w:rPr>
        <w:t>Знания</w:t>
      </w:r>
      <w:r>
        <w:rPr>
          <w:rFonts w:eastAsia="TimesNewRoman;MS Mincho" w:cs="Times New Roman" w:ascii="Times New Roman" w:hAnsi="Times New Roman"/>
          <w:sz w:val="28"/>
          <w:szCs w:val="28"/>
          <w:lang w:val="en-US" w:eastAsia="ru-RU"/>
        </w:rPr>
        <w:t xml:space="preserve"> - </w:t>
      </w:r>
      <w:r>
        <w:rPr>
          <w:rFonts w:eastAsia="TimesNewRoman;MS Mincho" w:cs="Times New Roman" w:ascii="Times New Roman" w:hAnsi="Times New Roman"/>
          <w:sz w:val="28"/>
          <w:szCs w:val="28"/>
          <w:lang w:eastAsia="ru-RU"/>
        </w:rPr>
        <w:t>сила</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13. Answer the question using the phrases. Why should I know Englis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English must be learnt …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have a chance to go abroad and get experience in a foreign compan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study at a colleg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communicate with people of the worl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understand films and songs in Englis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get a better job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t’s easier than other subjects you could study              it gives you a chance to meet new people                     it is useful when you  travel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do business                                                                                    </w:t>
        <w:tab/>
        <w:t>The best way to learn English is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to work hard and thoughtfull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listen attentivel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use a dictionar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to use a cassette recorder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read alou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revise ofte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check for mistak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do exercises carefull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Useful learning strategies ar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reading English newspapers/magazines/                                              book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watching English movie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using a cassette recorder/VCR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tudying at a language school in the UK/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living in a country where it’s spoke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communicating with native speakers-                                       </w:t>
        <w:tab/>
        <w:t xml:space="preserve">A good language learner…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reads fast (quick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learns easily (fast)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rites carefully/accurately/ grammatical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peaks fluently (fast)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eels confident about learning the languag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can express himself/herself effectively by correspondence with a pen friend                                        can speak and is understood by native                                                                                                                                                                speaker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идовременные формы глаголов в страдательном залоге.</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t>
        <w:tab/>
        <w:t>Learn  the tenses of English verb in Passive Voic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t>Вид</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ремя</w:t>
      </w:r>
      <w:r>
        <w:rPr>
          <w:rFonts w:eastAsia="TimesNewRoman;MS Mincho" w:cs="Times New Roman" w:ascii="Times New Roman" w:hAnsi="Times New Roman"/>
          <w:sz w:val="28"/>
          <w:szCs w:val="28"/>
          <w:lang w:val="en-US" w:eastAsia="ru-RU"/>
        </w:rPr>
        <w:tab/>
        <w:t>Indefinite</w:t>
        <w:tab/>
        <w:t>Continuous</w:t>
        <w:tab/>
        <w:t>Perfect</w:t>
        <w:tab/>
        <w:t>Perfect Continuou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 xml:space="preserve">to be (am, is, are, was, were, ...) + V3/ed </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esent</w:t>
        <w:tab/>
        <w:t>I + am V3/ed</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he, she, it + is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re V3/ed</w:t>
        <w:tab/>
        <w:t>I + am being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she, it + is being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re being V3/ed</w:t>
        <w:tab/>
        <w:t>I, w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have been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she,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has been V3/ed</w:t>
        <w:tab/>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I am asked</w:t>
        <w:tab/>
        <w:t>I am being asked</w:t>
        <w:tab/>
        <w:t>I have been aske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w:t>
        <w:tab/>
        <w:t>I, he, she,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as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ere V3/ed</w:t>
        <w:tab/>
        <w:t>I, he, she,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as being V3/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ere being V3/ed</w:t>
        <w:tab/>
        <w:t>I, he, she, it, we, you, they + had been V3/ed</w:t>
        <w:tab/>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I was asked</w:t>
        <w:tab/>
        <w:t>I was being asked</w:t>
        <w:tab/>
        <w:t>I had been aske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w:t>
        <w:tab/>
        <w:t>I, we, he, she, it,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ill be V3/ed</w:t>
        <w:tab/>
        <w:t>-----</w:t>
        <w:tab/>
        <w:t>I, we, he, she, it,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ill have been V3/ed</w:t>
        <w:tab/>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I will be asked</w:t>
        <w:tab/>
        <w:tab/>
        <w:t>I will have been aske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 in the Past</w:t>
        <w:tab/>
        <w:t>I, we, he, she,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ould be V3/ed</w:t>
        <w:tab/>
        <w:t>-----</w:t>
        <w:tab/>
        <w:t>I, we, he, she, it, you, th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ould have been V3/ed</w:t>
        <w:tab/>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I would be asked</w:t>
        <w:tab/>
        <w:tab/>
        <w:t>I would have been aske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ranslate into Russian. Determine the Tense and Voice of the verb</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is problem was discussed last week.</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Lomonosov is often called the founder of Russian scienc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Manufacturing is one of the most important application area for automation technolog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The reprogramming of the equipment is done at a computer terminal.</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5. The automation technology in manufacturing and as¬sembly is widely used in car and other consumer product industries.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An automated production line consists of a series of workstation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The program is coded in computer memory for each differ¬ent product style and the machine-tool is controlled by the computer program.</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Many applications of numerical control have been developed since its initial use to control machine too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Here are some facts about famous inventions. Fill in the blanks with the forms of the verbs in Active or Passive Voices that suit. Translate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Many American inventors ... to find ways to ease the process of washing.  By 1873, some 2 000 patents ... for washing machines. Most of these machines.... clumsy devices with washer blades that had to be turned by hand. (were / had been issued / trie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2. In the early1900s, electric machines... . Advertisements proclaimed the wonders of these machines. But it was not until about 1937 that manufactures  ... fully automatic machines. Within a few years, the old washboard.... forever. (came up with /was washed up / appeared)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I n 1830, Barthelemy Thimonnier ... the first sewing machine. The  machine  .... of wood, but it ... . Later  Thimonnier.... his machine and in 1845 he.... it with patents both in England and the United States. (designed and made / was made ... worked / improved /protecte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Between 1832 and 1834 the American Walter Hunt ... a more advanced sewing machine than that, which.... by Thimonnier. (had been invented  / had designed and mad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5. In the middle of the 19th century, although it..., the sewing machine ...very many people. (didn’t interest / had been teste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The American Isaac Merritt Singer ... some improvements that ... by Howe and .... it. (had been invented / made / patent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Later the automatic feeding of the cloth that ... by the American Allen B.Wilson ... the sewing machine greatly. (improved / had been introduc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In 1851 another American William O.Grover.... a machine which ... the double chain stitch. (made / invent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Put the verbs in Active or Passive Voice. Translate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About 200 years ago, there ... (not be) many factories or machin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People ... (use) a metal which ... (call) steel to make strong chassi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Some assembly operations … (perform) manuall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Each station … (design) to perform a specific processing operatio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Many applications of numerical control … (develop) since its initial use to  control  machine tool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His work ... (finish) alread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The experiment ... (carry out) from ten till twelve o’clock.</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The machine ... (test) now.</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9. Watt ... (continue) his researches and ... (patent) several important inventio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Тема 2. Молодежь в современном обще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лодежь в современном обществе»</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ind w:firstLine="539"/>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val="en-US"/>
        </w:rPr>
        <w:t>Youth</w:t>
      </w:r>
      <w:r>
        <w:rPr>
          <w:rFonts w:cs="Times New Roman" w:ascii="Times New Roman" w:hAnsi="Times New Roman"/>
          <w:sz w:val="28"/>
          <w:szCs w:val="28"/>
        </w:rPr>
        <w:t xml:space="preserve"> – молодежь</w:t>
      </w:r>
    </w:p>
    <w:p>
      <w:pPr>
        <w:pStyle w:val="Normal"/>
        <w:spacing w:lineRule="auto" w:line="240" w:before="0" w:after="0"/>
        <w:jc w:val="both"/>
        <w:rPr/>
      </w:pPr>
      <w:r>
        <w:rPr>
          <w:rFonts w:cs="Times New Roman" w:ascii="Times New Roman" w:hAnsi="Times New Roman"/>
          <w:sz w:val="28"/>
          <w:szCs w:val="28"/>
          <w:lang w:val="en-US"/>
        </w:rPr>
        <w:t>Mobile</w:t>
      </w:r>
      <w:r>
        <w:rPr>
          <w:rFonts w:cs="Times New Roman" w:ascii="Times New Roman" w:hAnsi="Times New Roman"/>
          <w:sz w:val="28"/>
          <w:szCs w:val="28"/>
        </w:rPr>
        <w:t xml:space="preserve"> </w:t>
      </w:r>
      <w:r>
        <w:rPr>
          <w:rFonts w:cs="Times New Roman" w:ascii="Times New Roman" w:hAnsi="Times New Roman"/>
          <w:sz w:val="28"/>
          <w:szCs w:val="28"/>
          <w:lang w:val="en-US"/>
        </w:rPr>
        <w:t>phone</w:t>
      </w:r>
      <w:r>
        <w:rPr>
          <w:rFonts w:cs="Times New Roman" w:ascii="Times New Roman" w:hAnsi="Times New Roman"/>
          <w:sz w:val="28"/>
          <w:szCs w:val="28"/>
        </w:rPr>
        <w:t>- мобильный телефон</w:t>
      </w:r>
    </w:p>
    <w:p>
      <w:pPr>
        <w:pStyle w:val="Normal"/>
        <w:spacing w:lineRule="auto" w:line="240" w:before="0" w:after="0"/>
        <w:jc w:val="both"/>
        <w:rPr/>
      </w:pP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 карманные деньги</w:t>
      </w:r>
    </w:p>
    <w:p>
      <w:pPr>
        <w:pStyle w:val="Normal"/>
        <w:spacing w:lineRule="auto" w:line="240" w:before="0" w:after="0"/>
        <w:jc w:val="both"/>
        <w:rPr/>
      </w:pPr>
      <w:r>
        <w:rPr>
          <w:rFonts w:cs="Times New Roman" w:ascii="Times New Roman" w:hAnsi="Times New Roman"/>
          <w:sz w:val="28"/>
          <w:szCs w:val="28"/>
          <w:lang w:val="en-US"/>
        </w:rPr>
        <w:t>Spend</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 потратить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arn</w:t>
      </w:r>
      <w:r>
        <w:rPr>
          <w:rFonts w:cs="Times New Roman" w:ascii="Times New Roman" w:hAnsi="Times New Roman"/>
          <w:sz w:val="28"/>
          <w:szCs w:val="28"/>
        </w:rPr>
        <w:t xml:space="preserve"> - зарабатывать</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NewRoman;MS Mincho" w:cs="Times New Roman" w:ascii="Times New Roman" w:hAnsi="Times New Roman"/>
          <w:b/>
          <w:sz w:val="28"/>
          <w:szCs w:val="28"/>
          <w:lang w:val="en-US" w:eastAsia="ru-RU"/>
        </w:rPr>
        <w:t>Translate the text into Russian:</w:t>
      </w:r>
    </w:p>
    <w:p>
      <w:pPr>
        <w:pStyle w:val="Normal"/>
        <w:spacing w:lineRule="auto" w:line="240" w:before="0" w:after="0"/>
        <w:jc w:val="both"/>
        <w:rPr>
          <w:rFonts w:ascii="Times New Roman" w:hAnsi="Times New Roman" w:eastAsia="TimesNewRoman;MS Mincho" w:cs="Times New Roman"/>
          <w:b/>
          <w:b/>
          <w:sz w:val="28"/>
          <w:szCs w:val="28"/>
          <w:lang w:val="en-US" w:eastAsia="ru-RU"/>
        </w:rPr>
      </w:pPr>
      <w:r>
        <w:rPr>
          <w:rFonts w:eastAsia="TimesNewRoman;MS Mincho"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TimesNewRoman;MS Mincho"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Globalization is something than we can’t see but we can feel the effects of it. It’s a process of interaction among the people, companies and governments of different countries. We can feel globalization almost everywhere nowadays. People eat American fast-food, wear Italian shoes and Mexican shirts, drive Japanese cars and listen to Korean music. Generally speaking, globalization is a blend of cultures. Some people think that it’s a new process. In fact, globalization existed even during Middle Ages, when people decided to trade goods with merchants from distant countries. Since 1980, it has begun to move at a faster pace. Today globalization is at its peak. There are, of course, some advantages and disadvantages of this process. The best thing is that people can buy and sell whatever they want from every corner of our planet. Internet has made it easier. People enjoy the variety of choice and price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Кто живет в Великобритании»</w:t>
      </w:r>
    </w:p>
    <w:p>
      <w:pPr>
        <w:pStyle w:val="Normal"/>
        <w:spacing w:lineRule="auto" w:line="240" w:before="0" w:after="0"/>
        <w:jc w:val="both"/>
        <w:rPr/>
      </w:pPr>
      <w:r>
        <w:rPr>
          <w:rFonts w:eastAsia="Calibri" w:cs="Times New Roman" w:ascii="Times New Roman" w:hAnsi="Times New Roman"/>
          <w:b/>
          <w:sz w:val="28"/>
          <w:szCs w:val="28"/>
          <w:lang w:eastAsia="ru-RU"/>
        </w:rPr>
        <w:t>Цель:</w:t>
      </w:r>
      <w:r>
        <w:rPr>
          <w:rFonts w:eastAsia="Calibri" w:cs="Times New Roman" w:ascii="Times New Roman" w:hAnsi="Times New Roman"/>
          <w:sz w:val="28"/>
          <w:szCs w:val="28"/>
          <w:lang w:eastAsia="ru-RU"/>
        </w:rPr>
        <w:t xml:space="preserve"> развивать навыки перевода и работы с текстом на немец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полните перевод текста «Жизнь молодежи в Великобритании»</w:t>
      </w:r>
    </w:p>
    <w:p>
      <w:pPr>
        <w:pStyle w:val="Normal"/>
        <w:spacing w:lineRule="auto" w:line="240" w:before="0" w:after="0"/>
        <w:jc w:val="both"/>
        <w:rPr>
          <w:rFonts w:ascii="Times New Roman" w:hAnsi="Times New Roman" w:eastAsia="TimesNewRoman;MS Mincho" w:cs="Times New Roman"/>
          <w:i/>
          <w:i/>
          <w:sz w:val="28"/>
          <w:szCs w:val="28"/>
          <w:lang w:eastAsia="ru-RU"/>
        </w:rPr>
      </w:pPr>
      <w:r>
        <w:rPr>
          <w:rFonts w:eastAsia="TimesNewRoman;MS Mincho" w:cs="Times New Roman" w:ascii="Times New Roman" w:hAnsi="Times New Roman"/>
          <w:i/>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ranslate the text into Russi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Globalization also gives an opportunity to learn more about culture of other nations. Countries focus on what they can do better instead of making bad-quality products. For example, Belgium is good at agriculture and producing fine chocolate but it doesn’t produce cars. Thus, they can buy cars from Germany or France. Another advantage of globalization is the growth of international companies. They can open affiliates in different countries and create additional workplace for local people. The first issue on the list of disadvantages that globalization has brought is the pollution of the environment. The building of new harmful factories has resulted into considerable environmental problems. Another disadvantage is the fact that globalization gradually destroys cultural identity. It’s especially obvious when European people try to impose their traditions and customs on Asian nations. And last but not the least: domestic producers also suffer. They find it difficult to sell their produce when people buy everything on international marke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Make up the retailing of this tex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3. Эколог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Экология. Преступления против планеты»</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Find</w:t>
      </w:r>
      <w:r>
        <w:rPr>
          <w:rFonts w:eastAsia="TimesNewRoman;MS Mincho"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the</w:t>
      </w:r>
      <w:r>
        <w:rPr>
          <w:rFonts w:eastAsia="TimesNewRoman;MS Mincho"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equivalents</w:t>
      </w:r>
      <w:r>
        <w:rPr>
          <w:rFonts w:eastAsia="TimesNewRoman;MS Mincho"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 xml:space="preserve">Translate the phrase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environment           1.</w:t>
      </w:r>
      <w:r>
        <w:rPr>
          <w:rFonts w:eastAsia="TimesNewRoman;MS Mincho" w:cs="Times New Roman" w:ascii="Times New Roman" w:hAnsi="Times New Roman"/>
          <w:sz w:val="28"/>
          <w:szCs w:val="28"/>
          <w:lang w:eastAsia="ru-RU"/>
        </w:rPr>
        <w:t>тепло</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ource                    2.</w:t>
      </w:r>
      <w:r>
        <w:rPr>
          <w:rFonts w:eastAsia="TimesNewRoman;MS Mincho" w:cs="Times New Roman" w:ascii="Times New Roman" w:hAnsi="Times New Roman"/>
          <w:sz w:val="28"/>
          <w:szCs w:val="28"/>
          <w:lang w:eastAsia="ru-RU"/>
        </w:rPr>
        <w:t>угол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to use                     3.</w:t>
      </w:r>
      <w:r>
        <w:rPr>
          <w:rFonts w:eastAsia="TimesNewRoman;MS Mincho" w:cs="Times New Roman" w:ascii="Times New Roman" w:hAnsi="Times New Roman"/>
          <w:sz w:val="28"/>
          <w:szCs w:val="28"/>
          <w:lang w:eastAsia="ru-RU"/>
        </w:rPr>
        <w:t>ископаемы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soil                        4.</w:t>
      </w:r>
      <w:r>
        <w:rPr>
          <w:rFonts w:eastAsia="TimesNewRoman;MS Mincho" w:cs="Times New Roman" w:ascii="Times New Roman" w:hAnsi="Times New Roman"/>
          <w:sz w:val="28"/>
          <w:szCs w:val="28"/>
          <w:lang w:eastAsia="ru-RU"/>
        </w:rPr>
        <w:t>предприят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5. rare                        5.поверхнос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6. harmful                  6.окружающ. среда</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7. fuel                         7.уровен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to suffer                  8.</w:t>
      </w:r>
      <w:r>
        <w:rPr>
          <w:rFonts w:eastAsia="TimesNewRoman;MS Mincho" w:cs="Times New Roman" w:ascii="Times New Roman" w:hAnsi="Times New Roman"/>
          <w:sz w:val="28"/>
          <w:szCs w:val="28"/>
          <w:lang w:eastAsia="ru-RU"/>
        </w:rPr>
        <w:t>редки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warming                 9.</w:t>
      </w:r>
      <w:r>
        <w:rPr>
          <w:rFonts w:eastAsia="TimesNewRoman;MS Mincho" w:cs="Times New Roman" w:ascii="Times New Roman" w:hAnsi="Times New Roman"/>
          <w:sz w:val="28"/>
          <w:szCs w:val="28"/>
          <w:lang w:eastAsia="ru-RU"/>
        </w:rPr>
        <w:t>пыл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 surface                 10.</w:t>
      </w:r>
      <w:r>
        <w:rPr>
          <w:rFonts w:eastAsia="TimesNewRoman;MS Mincho" w:cs="Times New Roman" w:ascii="Times New Roman" w:hAnsi="Times New Roman"/>
          <w:sz w:val="28"/>
          <w:szCs w:val="28"/>
          <w:lang w:eastAsia="ru-RU"/>
        </w:rPr>
        <w:t>вещество</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to pollute               11.</w:t>
      </w:r>
      <w:r>
        <w:rPr>
          <w:rFonts w:eastAsia="TimesNewRoman;MS Mincho" w:cs="Times New Roman" w:ascii="Times New Roman" w:hAnsi="Times New Roman"/>
          <w:sz w:val="28"/>
          <w:szCs w:val="28"/>
          <w:lang w:eastAsia="ru-RU"/>
        </w:rPr>
        <w:t>загрязня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2.plant                       12.</w:t>
      </w:r>
      <w:r>
        <w:rPr>
          <w:rFonts w:eastAsia="TimesNewRoman;MS Mincho" w:cs="Times New Roman" w:ascii="Times New Roman" w:hAnsi="Times New Roman"/>
          <w:sz w:val="28"/>
          <w:szCs w:val="28"/>
          <w:lang w:eastAsia="ru-RU"/>
        </w:rPr>
        <w:t>вредны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3.nitrous oxide          13.</w:t>
      </w:r>
      <w:r>
        <w:rPr>
          <w:rFonts w:eastAsia="TimesNewRoman;MS Mincho" w:cs="Times New Roman" w:ascii="Times New Roman" w:hAnsi="Times New Roman"/>
          <w:sz w:val="28"/>
          <w:szCs w:val="28"/>
          <w:lang w:eastAsia="ru-RU"/>
        </w:rPr>
        <w:t>парниковый</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4.fossil                      14.страда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5. substance               15.раст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6. oil                          16.источник</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7. pollution                17.потепл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8.dust                         18.количество</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9. level                       19.повыша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0.heat                         20.загрязн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1.coal                         21.неф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2.greenhouse             22.использова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3.to increase                 23.</w:t>
      </w:r>
      <w:r>
        <w:rPr>
          <w:rFonts w:eastAsia="TimesNewRoman;MS Mincho" w:cs="Times New Roman" w:ascii="Times New Roman" w:hAnsi="Times New Roman"/>
          <w:sz w:val="28"/>
          <w:szCs w:val="28"/>
          <w:lang w:eastAsia="ru-RU"/>
        </w:rPr>
        <w:t>почва</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4. amount                     24.</w:t>
      </w:r>
      <w:r>
        <w:rPr>
          <w:rFonts w:eastAsia="TimesNewRoman;MS Mincho" w:cs="Times New Roman" w:ascii="Times New Roman" w:hAnsi="Times New Roman"/>
          <w:sz w:val="28"/>
          <w:szCs w:val="28"/>
          <w:lang w:eastAsia="ru-RU"/>
        </w:rPr>
        <w:t>топливо</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5. carbon                       25. </w:t>
      </w:r>
      <w:r>
        <w:rPr>
          <w:rFonts w:eastAsia="TimesNewRoman;MS Mincho" w:cs="Times New Roman" w:ascii="Times New Roman" w:hAnsi="Times New Roman"/>
          <w:sz w:val="28"/>
          <w:szCs w:val="28"/>
          <w:lang w:eastAsia="ru-RU"/>
        </w:rPr>
        <w:t>исчеза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6. enterprise                  26.</w:t>
      </w:r>
      <w:r>
        <w:rPr>
          <w:rFonts w:eastAsia="TimesNewRoman;MS Mincho" w:cs="Times New Roman" w:ascii="Times New Roman" w:hAnsi="Times New Roman"/>
          <w:sz w:val="28"/>
          <w:szCs w:val="28"/>
          <w:lang w:eastAsia="ru-RU"/>
        </w:rPr>
        <w:t>окис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азота</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27. disappear                   27. </w:t>
      </w:r>
      <w:r>
        <w:rPr>
          <w:rFonts w:eastAsia="TimesNewRoman;MS Mincho" w:cs="Times New Roman" w:ascii="Times New Roman" w:hAnsi="Times New Roman"/>
          <w:sz w:val="28"/>
          <w:szCs w:val="28"/>
          <w:lang w:eastAsia="ru-RU"/>
        </w:rPr>
        <w:t>углерод</w:t>
      </w:r>
      <w:r>
        <w:rPr>
          <w:rFonts w:eastAsia="TimesNewRoman;MS Mincho" w:cs="Times New Roman" w:ascii="Times New Roman" w:hAnsi="Times New Roman"/>
          <w:sz w:val="28"/>
          <w:szCs w:val="28"/>
          <w:lang w:val="en-US" w:eastAsia="ru-RU"/>
        </w:rPr>
        <w:t xml:space="preserve">     </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global warming</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the great amount of oil</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greenhouse gase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harmful substance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to pollute water, soil, and air</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to disappear forever</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to suffer from smog</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rare animal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9. short-wave solar radiation</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0. sea level</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11. climate changes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2. the use of fossil fuel</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3. carbon dioxide</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4. acid rain</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5. cutting of tropical forest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Complete the sentence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1. The industrial enterprises … the air we breath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Many cities … from smog.</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Beautiful forests, some rare animals and plants … foreve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Carbon dioxide, methane, and nitrous oxide contribute to the … effec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The industry pollutes the atmosphere with dust and other … substanc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The … radiation heats the earth’s surfac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The amount of carbon dioxide has been increasing because of the use of fossil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The climate can change because of the global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t>______________________________________________________________</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uffer, warming, short-wave solar, fuel, disappear, harmful, pollute, greenhous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Translate this  text, find and analyze complex sentence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Variant 1</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ecological situation has be¬come very acute. It is because of nuclear and hydroelectric power engineering which is very dangerous. People's careless interaction with it caused en¬vironmental disasters. The most horrible disaster which happened in April 1986 befell Belarus and Ukraine and their people. As a result of the Chernobyl tragedy about 18 % of the territory of Belarus and Ukraine was polluted with radioactive substances. Great damage has been done to the republics' agriculture, forests and people's health. The environmental safety of nuclear and hydroelectric power engineering is beginning to assume paramount impor¬tance, because when people build and exploit hydroelectric power stations they change the structure and properties of the soil and wat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Variant 2</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ople have become more environment-conscious in recent years be¬cause now nature is in a very danger¬ous situation. Many parts of the world are overcrowded. Most of the people live in big cities which suffer from smog. The waste of the enterprises is very dangerous. The waste gets into the soil, water, air and of course this affects the health of people. The earth is our home, and we must take care of it for ourselves and for the next generations. This means keeping the environment clean. Environmental protection is a universal concern of all people and all countries. That is why Russia is cooperating in the field of environmental protection with the United States, Canada, Norway, Finland and other coun¬tries. People must discuss different eco-logical problems and make correct conclusions. Only common efforts of all the people of the world will help to stop further pollution of the eart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Погода. Изменение климата»</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ranslate this  text, find and analyze complex sentence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Variant  3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Railway transport pollutes the air. Every year railway enterprises throw into the atmosphere nearly 40 thousand tons of harmful substances. Railway transport throws out into the atmosphere 300 kinds of harmful substances which change the structure of air. Near the railway track, locomotive depots, near the railway stations the concentration of soot and carbon is much higher than the admissible level. In all coun¬tries scientists want to exploit environment-friendly railway transport. In some regions of the world and of our coun¬try people have problems with local harmful substances. These substances get into the water, so many rivers, oceans and lakes are much polluted. When peo¬ple build and exploit railway stations they change the structure and proper¬ties of the soil. People pollute the soil with industrial and communal waste. The pollution of the air and the soil can lead our planet to a global catastrophe. So people of the whole world must take urgent measures to keep the environment cle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Variant 4</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Noise is a special kind of en¬vironmental pollution and most of it is made by transport, especially by city traffic, by trucks, trains, sea and river boats in ports, planes near airports, by locomotives and passing trains near the railway track. Of course noise influences very badly the health of people. Great attention is devoted to the settlement of this problem. We have found new ways and means to reduce harmful exhaust in all environmental media, as well as noise and vibration levels. They are used in many parts of our country.</w:t>
      </w:r>
    </w:p>
    <w:p>
      <w:pPr>
        <w:pStyle w:val="Normal"/>
        <w:spacing w:lineRule="auto" w:line="240" w:before="0" w:after="0"/>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pPr>
      <w:r>
        <w:rPr>
          <w:rFonts w:eastAsia="TimesNewRoman;MS Mincho" w:cs="Times New Roman" w:ascii="Times New Roman" w:hAnsi="Times New Roman"/>
          <w:sz w:val="28"/>
          <w:szCs w:val="28"/>
          <w:lang w:eastAsia="ru-RU"/>
        </w:rPr>
        <w:t>Тема</w:t>
      </w:r>
      <w:r>
        <w:rPr>
          <w:rFonts w:eastAsia="TimesNewRoman;MS Mincho" w:cs="Times New Roman" w:ascii="Times New Roman" w:hAnsi="Times New Roman"/>
          <w:sz w:val="28"/>
          <w:szCs w:val="28"/>
          <w:lang w:val="en-US" w:eastAsia="ru-RU"/>
        </w:rPr>
        <w:t xml:space="preserve"> 4. </w:t>
      </w:r>
      <w:r>
        <w:rPr>
          <w:rFonts w:eastAsia="TimesNewRoman;MS Mincho" w:cs="Times New Roman" w:ascii="Times New Roman" w:hAnsi="Times New Roman"/>
          <w:sz w:val="28"/>
          <w:szCs w:val="28"/>
          <w:lang w:eastAsia="ru-RU"/>
        </w:rPr>
        <w:t xml:space="preserve">Выбор профессии.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Оборот there is/there a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t>
        <w:tab/>
        <w:t>Learn the structur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ESENT</w:t>
        <w:tab/>
        <w:t>Singular</w:t>
        <w:tab/>
        <w:t>Plural</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w:t>
        <w:tab/>
        <w:t>-</w:t>
        <w:tab/>
        <w:t>?</w:t>
        <w:tab/>
        <w:t>+</w:t>
        <w:tab/>
        <w:t>-</w:t>
        <w:tab/>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 xml:space="preserve">There i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There is no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 xml:space="preserve">Is t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 xml:space="preserve">There a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mall devices.</w:t>
        <w:tab/>
        <w:t xml:space="preserve">There are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not   2 small devices.</w:t>
        <w:tab/>
        <w:t xml:space="preserve">Are t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mall devic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w:t>
        <w:tab/>
        <w:t>There wa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There was no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 xml:space="preserve">Was t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 xml:space="preserve">There w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mall devices.</w:t>
        <w:tab/>
        <w:t>There were</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not   2 small devices.</w:t>
        <w:tab/>
        <w:t xml:space="preserve">Were t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mall devic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w:t>
        <w:tab/>
        <w:t>+</w:t>
        <w:tab/>
        <w:t>-</w:t>
        <w:tab/>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There will b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tab/>
        <w:t xml:space="preserve">There will not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e a small device.</w:t>
        <w:tab/>
        <w:t>Will there b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mall devic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Insert to be in the right fo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3. </w:t>
      </w:r>
      <w:r>
        <w:rPr>
          <w:rFonts w:eastAsia="TimesNewRoman;MS Mincho" w:cs="Times New Roman" w:ascii="Times New Roman" w:hAnsi="Times New Roman"/>
          <w:sz w:val="28"/>
          <w:szCs w:val="28"/>
          <w:lang w:eastAsia="ru-RU"/>
        </w:rPr>
        <w:t>Образова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оединенно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оролевстве</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Read and translate the tex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educational system in Great Britai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w:t>
        <w:tab/>
        <w:t>Public education in Great Britain consists of Primary, Secondary and Further Education. Primary and Secondary Education is compulsory for all children. Further education is volunt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w:t>
        <w:tab/>
        <w:t>All children in Great Britain go to school when they are five. They leave school at the age of fifteen but many boys and girls stay at school until they are sixteen-seventeen and go to further education or to universit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w:t>
        <w:tab/>
        <w:t>The primary school includes nursery school (2-5), infant school (5-7) and junior school (7-11). The full secondary school age ranges from 11 to 18. Children go to a grammar school, or to a secondary technical school, or to a comprehensive schoo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w:t>
        <w:tab/>
        <w:t>The academic year begins after summer holidays and has three terms with the interval between them. Day-schools work on Mondays to Fridays only, from 9 a.m. to 4p.m. Before lessons start, the teacher and all the boys and girls meet for prayers. Then they go to the classroom for the first lesson. At one o’clock children have a break for lunch. The break lasts about an hour. After lunch there is still time to go out and pl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ranslate into Russian. Open the brackets using the right form of the ver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y (are, were, will be) first-year students no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She (is, was, will be) a professor at Oxford two years ag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I (am, was, will be) an engineer in five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c. Make sentences negative and in question form. Translate into Russia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Children have a break for lunch in the morn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e had a difficult test yester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He will have an interesting job next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Translate into Russian. Open the brackets using the right form of the verb in Past Indefinite Ten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My brother (to get) a grant for further educa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he teacher (to ask) many questions at the less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He (to go) to primary school at the age of fiv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Fill in the blanks with prepositio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re are 42 universities … Great Britai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About 5% of the population in Great Britain go … public schoo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Last year my brother left school and got a job … a ban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4. </w:t>
      </w:r>
      <w:r>
        <w:rPr>
          <w:rFonts w:eastAsia="TimesNewRoman;MS Mincho" w:cs="Times New Roman" w:ascii="Times New Roman" w:hAnsi="Times New Roman"/>
          <w:sz w:val="28"/>
          <w:szCs w:val="28"/>
          <w:lang w:eastAsia="ru-RU"/>
        </w:rPr>
        <w:t>Образова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ША</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Read and translate the tex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lleges and universities in the U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Young people in the USA get higher education in colleges and universities. Students choose “major” subject and make many courses in this subjec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2. After four years of study students get the degrees of Bachelor of Science, Bachelor of Philosophy or Bachelor of Art (if they study Greek or Latin). After a year or two of further study they get a master’s degree. If they go on in their study and research, they will get a still higher degree of Doctor of Philosoph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Higher education trains people to become teachers, engineers or to do other professional wo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College students often continue their study at universities. Not all the students get grants. The minimum period of study is two years (in this case they don’t get the degree of Ph.D), three or even four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Many cities have colleges and universities that hold evening classes as well as daytime classes. People who work in the daytime can get higher education attending evening classe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ranslate into Russian. Open the brackets using the right form of the ver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School education in the USA (is, was, will be) fre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hey (are, were, will be) second-year students last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History (is, was, will be) the first lesson tomorrow.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c. Make sentences negative and in question form. Translate into Russia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y have five lessons every 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e had four exams last te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Students will have a lecture on history tomorro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d. Translate into Russian. Open the brackets using the right form of the verb in Past Indefinite Tens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1 </w:t>
      </w:r>
      <w:r>
        <w:rPr>
          <w:rFonts w:eastAsia="TimesNewRoman;MS Mincho" w:cs="Times New Roman" w:ascii="Times New Roman" w:hAnsi="Times New Roman"/>
          <w:sz w:val="28"/>
          <w:szCs w:val="28"/>
          <w:lang w:eastAsia="ru-RU"/>
        </w:rPr>
        <w:t>Не</w:t>
      </w:r>
      <w:r>
        <w:rPr>
          <w:rFonts w:eastAsia="TimesNewRoman;MS Mincho" w:cs="Times New Roman" w:ascii="Times New Roman" w:hAnsi="Times New Roman"/>
          <w:sz w:val="28"/>
          <w:szCs w:val="28"/>
          <w:lang w:val="en-US" w:eastAsia="ru-RU"/>
        </w:rPr>
        <w:t xml:space="preserve"> (to get) a degree in chemistry last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I (to pass) my entrance exams successfully a few days ag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They (to read) many books on management last te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Fill in the blanks with preposition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There are three terms … a school year.</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2 University classes start … Septemb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In America all children from 6 to 16 go … schoo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5.</w:t>
      </w:r>
      <w:r>
        <w:rPr>
          <w:rFonts w:eastAsia="TimesNewRoman;MS Mincho" w:cs="Times New Roman" w:ascii="Times New Roman" w:hAnsi="Times New Roman"/>
          <w:sz w:val="28"/>
          <w:szCs w:val="28"/>
          <w:lang w:eastAsia="ru-RU"/>
        </w:rPr>
        <w:t>Образова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Ф</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Read and translate the tex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Education in Russia is compulsory up to the 9th form inclusive. The stages of compulsory schooling in Russia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fter finishing the 9th form one can go on to vocational schools which offer programs of academic subjects and a program of training in a technical field, or a profess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fter finishing the 11th form of a secondary school, a lyceum or a gymnasium one can go into higher education. All applicants must take competitive exam. Higher educational  institutions that is institutes or universities, offer a 5-years program of academic subjects for undergraduates in a variety of fields, as well as a graduate course and writes a thesis, he or she receives a candidate’s degree or a doctoral degree. Higher educational establishments are headed by Rector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ranslate into Russian. Open the brackets using the right form of the ver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History (is, was, will be) my favorite subject at schoo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Private schools (are, were, will be) expensiv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e (are, were, will be) engineers in five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c. Make sentences negative and in question form. Translate into Russia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y have secretarial courses this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his teacher had two lectures yester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You will have three exams next te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Translate into Russian. Open the brackets using the right form of the verb in Past Indefinite Ten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 course of study (to last) five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He (to graduate) from the university last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They (to take) five exams last te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Fill in the blanks with prepositio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English was difficult … me in the first te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here are three terms … a school ye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Usually our lessons begin … 9 o’cloc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 </w:t>
      </w:r>
      <w:r>
        <w:rPr>
          <w:rFonts w:cs="Times New Roman" w:ascii="Times New Roman" w:hAnsi="Times New Roman"/>
          <w:b/>
          <w:sz w:val="28"/>
          <w:szCs w:val="28"/>
        </w:rPr>
        <w:t>Тема 4. Выбор проф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Выбор профессии»</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од занятия:</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вторение лексики</w:t>
      </w:r>
    </w:p>
    <w:p>
      <w:pPr>
        <w:pStyle w:val="Normal"/>
        <w:spacing w:lineRule="auto" w:line="24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a.Learn the vocabulary from the text  by hear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ocabular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comprise - </w:t>
      </w:r>
      <w:r>
        <w:rPr>
          <w:rFonts w:eastAsia="TimesNewRoman;MS Mincho" w:cs="Times New Roman" w:ascii="Times New Roman" w:hAnsi="Times New Roman"/>
          <w:sz w:val="28"/>
          <w:szCs w:val="28"/>
          <w:lang w:eastAsia="ru-RU"/>
        </w:rPr>
        <w:t>включа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ебя</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utomated manufacturing of products - </w:t>
      </w:r>
      <w:r>
        <w:rPr>
          <w:rFonts w:eastAsia="TimesNewRoman;MS Mincho" w:cs="Times New Roman" w:ascii="Times New Roman" w:hAnsi="Times New Roman"/>
          <w:sz w:val="28"/>
          <w:szCs w:val="28"/>
          <w:lang w:eastAsia="ru-RU"/>
        </w:rPr>
        <w:t>автоматизированно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роизводств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оваров</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robotics - </w:t>
      </w:r>
      <w:r>
        <w:rPr>
          <w:rFonts w:eastAsia="TimesNewRoman;MS Mincho" w:cs="Times New Roman" w:ascii="Times New Roman" w:hAnsi="Times New Roman"/>
          <w:sz w:val="28"/>
          <w:szCs w:val="28"/>
          <w:lang w:eastAsia="ru-RU"/>
        </w:rPr>
        <w:t>робототехника</w:t>
      </w:r>
    </w:p>
    <w:p>
      <w:pPr>
        <w:pStyle w:val="Normal"/>
        <w:spacing w:lineRule="auto" w:line="240" w:before="0" w:after="0"/>
        <w:ind w:firstLine="539"/>
        <w:rPr/>
      </w:pPr>
      <w:r>
        <w:rPr>
          <w:rFonts w:eastAsia="TimesNewRoman;MS Mincho" w:cs="Times New Roman" w:ascii="Times New Roman" w:hAnsi="Times New Roman"/>
          <w:sz w:val="28"/>
          <w:szCs w:val="28"/>
          <w:lang w:eastAsia="ru-RU"/>
        </w:rPr>
        <w:t>horizons - горизонты</w:t>
      </w:r>
    </w:p>
    <w:p>
      <w:pPr>
        <w:pStyle w:val="Normal"/>
        <w:spacing w:lineRule="auto" w:line="240" w:before="0" w:after="0"/>
        <w:ind w:firstLine="539"/>
        <w:rPr/>
      </w:pPr>
      <w:r>
        <w:rPr>
          <w:rFonts w:eastAsia="TimesNewRoman;MS Mincho" w:cs="Times New Roman" w:ascii="Times New Roman" w:hAnsi="Times New Roman"/>
          <w:sz w:val="28"/>
          <w:szCs w:val="28"/>
          <w:lang w:eastAsia="ru-RU"/>
        </w:rPr>
        <w:t>cheap - дешевый</w:t>
      </w:r>
    </w:p>
    <w:p>
      <w:pPr>
        <w:pStyle w:val="Normal"/>
        <w:spacing w:lineRule="auto" w:line="240" w:before="0" w:after="0"/>
        <w:ind w:firstLine="539"/>
        <w:rPr/>
      </w:pPr>
      <w:r>
        <w:rPr>
          <w:rFonts w:eastAsia="TimesNewRoman;MS Mincho" w:cs="Times New Roman" w:ascii="Times New Roman" w:hAnsi="Times New Roman"/>
          <w:sz w:val="28"/>
          <w:szCs w:val="28"/>
          <w:lang w:eastAsia="ru-RU"/>
        </w:rPr>
        <w:t>to generate - генерировать, производи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transmit - </w:t>
      </w:r>
      <w:r>
        <w:rPr>
          <w:rFonts w:eastAsia="TimesNewRoman;MS Mincho" w:cs="Times New Roman" w:ascii="Times New Roman" w:hAnsi="Times New Roman"/>
          <w:sz w:val="28"/>
          <w:szCs w:val="28"/>
          <w:lang w:eastAsia="ru-RU"/>
        </w:rPr>
        <w:t>передава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store - </w:t>
      </w:r>
      <w:r>
        <w:rPr>
          <w:rFonts w:eastAsia="TimesNewRoman;MS Mincho" w:cs="Times New Roman" w:ascii="Times New Roman" w:hAnsi="Times New Roman"/>
          <w:sz w:val="28"/>
          <w:szCs w:val="28"/>
          <w:lang w:eastAsia="ru-RU"/>
        </w:rPr>
        <w:t>хранить</w:t>
      </w:r>
    </w:p>
    <w:p>
      <w:pPr>
        <w:pStyle w:val="Normal"/>
        <w:spacing w:lineRule="auto" w:line="240" w:before="0" w:after="0"/>
        <w:ind w:firstLine="539"/>
        <w:rPr/>
      </w:pPr>
      <w:r>
        <w:rPr>
          <w:rFonts w:eastAsia="TimesNewRoman;MS Mincho" w:cs="Times New Roman" w:ascii="Times New Roman" w:hAnsi="Times New Roman"/>
          <w:sz w:val="28"/>
          <w:szCs w:val="28"/>
          <w:lang w:eastAsia="ru-RU"/>
        </w:rPr>
        <w:t>scale - масштаб</w:t>
      </w:r>
    </w:p>
    <w:p>
      <w:pPr>
        <w:pStyle w:val="Normal"/>
        <w:spacing w:lineRule="auto" w:line="240" w:before="0" w:after="0"/>
        <w:ind w:firstLine="539"/>
        <w:rPr/>
      </w:pPr>
      <w:r>
        <w:rPr>
          <w:rFonts w:eastAsia="TimesNewRoman;MS Mincho" w:cs="Times New Roman" w:ascii="Times New Roman" w:hAnsi="Times New Roman"/>
          <w:sz w:val="28"/>
          <w:szCs w:val="28"/>
          <w:lang w:eastAsia="ru-RU"/>
        </w:rPr>
        <w:t>unprecedented in history - не имеющий прецедентов в истории</w:t>
      </w:r>
    </w:p>
    <w:p>
      <w:pPr>
        <w:pStyle w:val="Normal"/>
        <w:spacing w:lineRule="auto" w:line="240" w:before="0" w:after="0"/>
        <w:ind w:firstLine="539"/>
        <w:rPr/>
      </w:pPr>
      <w:r>
        <w:rPr>
          <w:rFonts w:eastAsia="TimesNewRoman;MS Mincho" w:cs="Times New Roman" w:ascii="Times New Roman" w:hAnsi="Times New Roman"/>
          <w:sz w:val="28"/>
          <w:szCs w:val="28"/>
          <w:lang w:eastAsia="ru-RU"/>
        </w:rPr>
        <w:t>indication - указание, свидетельство</w:t>
      </w:r>
    </w:p>
    <w:p>
      <w:pPr>
        <w:pStyle w:val="Normal"/>
        <w:spacing w:lineRule="auto" w:line="240" w:before="0" w:after="0"/>
        <w:ind w:firstLine="539"/>
        <w:rPr/>
      </w:pPr>
      <w:r>
        <w:rPr>
          <w:rFonts w:eastAsia="TimesNewRoman;MS Mincho" w:cs="Times New Roman" w:ascii="Times New Roman" w:hAnsi="Times New Roman"/>
          <w:sz w:val="28"/>
          <w:szCs w:val="28"/>
          <w:lang w:eastAsia="ru-RU"/>
        </w:rPr>
        <w:t>explosive - взрывной</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to deal with - иметь дело с, заниматься чем-либо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integration - интеграция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application - приложение, использование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circuits - электрические схемы, цепи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device - устройство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transmission - передача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processing - обработка </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to rely - полагаться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Fourier analysis - </w:t>
      </w:r>
      <w:r>
        <w:rPr>
          <w:rFonts w:eastAsia="TimesNewRoman;MS Mincho" w:cs="Times New Roman" w:ascii="Times New Roman" w:hAnsi="Times New Roman"/>
          <w:sz w:val="28"/>
          <w:szCs w:val="28"/>
          <w:lang w:eastAsia="ru-RU"/>
        </w:rPr>
        <w:t>анализ</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Фурье</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linear systems theory - </w:t>
      </w:r>
      <w:r>
        <w:rPr>
          <w:rFonts w:eastAsia="TimesNewRoman;MS Mincho" w:cs="Times New Roman" w:ascii="Times New Roman" w:hAnsi="Times New Roman"/>
          <w:sz w:val="28"/>
          <w:szCs w:val="28"/>
          <w:lang w:eastAsia="ru-RU"/>
        </w:rPr>
        <w:t>теори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линейных</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истем</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linear algebra - </w:t>
      </w:r>
      <w:r>
        <w:rPr>
          <w:rFonts w:eastAsia="TimesNewRoman;MS Mincho" w:cs="Times New Roman" w:ascii="Times New Roman" w:hAnsi="Times New Roman"/>
          <w:sz w:val="28"/>
          <w:szCs w:val="28"/>
          <w:lang w:eastAsia="ru-RU"/>
        </w:rPr>
        <w:t>линейна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алгебра</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differential equations - </w:t>
      </w:r>
      <w:r>
        <w:rPr>
          <w:rFonts w:eastAsia="TimesNewRoman;MS Mincho" w:cs="Times New Roman" w:ascii="Times New Roman" w:hAnsi="Times New Roman"/>
          <w:sz w:val="28"/>
          <w:szCs w:val="28"/>
          <w:lang w:eastAsia="ru-RU"/>
        </w:rPr>
        <w:t>дифференциальны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уравнения</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probability theory - </w:t>
      </w:r>
      <w:r>
        <w:rPr>
          <w:rFonts w:eastAsia="TimesNewRoman;MS Mincho" w:cs="Times New Roman" w:ascii="Times New Roman" w:hAnsi="Times New Roman"/>
          <w:sz w:val="28"/>
          <w:szCs w:val="28"/>
          <w:lang w:eastAsia="ru-RU"/>
        </w:rPr>
        <w:t>теори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ероятности</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extensively - </w:t>
      </w:r>
      <w:r>
        <w:rPr>
          <w:rFonts w:eastAsia="TimesNewRoman;MS Mincho" w:cs="Times New Roman" w:ascii="Times New Roman" w:hAnsi="Times New Roman"/>
          <w:sz w:val="28"/>
          <w:szCs w:val="28"/>
          <w:lang w:eastAsia="ru-RU"/>
        </w:rPr>
        <w:t>широко</w:t>
      </w:r>
    </w:p>
    <w:p>
      <w:pPr>
        <w:pStyle w:val="Normal"/>
        <w:spacing w:lineRule="auto" w:line="240" w:before="0" w:after="0"/>
        <w:ind w:firstLine="539"/>
        <w:rPr/>
      </w:pPr>
      <w:r>
        <w:rPr>
          <w:rFonts w:eastAsia="TimesNewRoman;MS Mincho" w:cs="Times New Roman" w:ascii="Times New Roman" w:hAnsi="Times New Roman"/>
          <w:sz w:val="28"/>
          <w:szCs w:val="28"/>
          <w:lang w:eastAsia="ru-RU"/>
        </w:rPr>
        <w:t>replacement - замещение</w:t>
      </w:r>
    </w:p>
    <w:p>
      <w:pPr>
        <w:pStyle w:val="Normal"/>
        <w:spacing w:lineRule="auto" w:line="240" w:before="0" w:after="0"/>
        <w:ind w:firstLine="539"/>
        <w:rPr/>
      </w:pPr>
      <w:r>
        <w:rPr>
          <w:rFonts w:eastAsia="TimesNewRoman;MS Mincho" w:cs="Times New Roman" w:ascii="Times New Roman" w:hAnsi="Times New Roman"/>
          <w:sz w:val="28"/>
          <w:szCs w:val="28"/>
          <w:lang w:eastAsia="ru-RU"/>
        </w:rPr>
        <w:t>fibre optics - оптоволоконные технологии</w:t>
      </w:r>
    </w:p>
    <w:p>
      <w:pPr>
        <w:pStyle w:val="Normal"/>
        <w:spacing w:lineRule="auto" w:line="240" w:before="0" w:after="0"/>
        <w:ind w:firstLine="539"/>
        <w:rPr/>
      </w:pPr>
      <w:r>
        <w:rPr>
          <w:rFonts w:eastAsia="TimesNewRoman;MS Mincho" w:cs="Times New Roman" w:ascii="Times New Roman" w:hAnsi="Times New Roman"/>
          <w:sz w:val="28"/>
          <w:szCs w:val="28"/>
          <w:lang w:eastAsia="ru-RU"/>
        </w:rPr>
        <w:t>copper - медь</w:t>
      </w:r>
    </w:p>
    <w:p>
      <w:pPr>
        <w:pStyle w:val="Normal"/>
        <w:spacing w:lineRule="auto" w:line="240" w:before="0" w:after="0"/>
        <w:ind w:firstLine="539"/>
        <w:rPr/>
      </w:pPr>
      <w:r>
        <w:rPr>
          <w:rFonts w:eastAsia="TimesNewRoman;MS Mincho" w:cs="Times New Roman" w:ascii="Times New Roman" w:hAnsi="Times New Roman"/>
          <w:sz w:val="28"/>
          <w:szCs w:val="28"/>
          <w:lang w:eastAsia="ru-RU"/>
        </w:rPr>
        <w:t>digital - цифровой</w:t>
      </w:r>
    </w:p>
    <w:p>
      <w:pPr>
        <w:pStyle w:val="Normal"/>
        <w:spacing w:lineRule="auto" w:line="240" w:before="0" w:after="0"/>
        <w:ind w:firstLine="539"/>
        <w:rPr/>
      </w:pPr>
      <w:r>
        <w:rPr>
          <w:rFonts w:eastAsia="TimesNewRoman;MS Mincho" w:cs="Times New Roman" w:ascii="Times New Roman" w:hAnsi="Times New Roman"/>
          <w:sz w:val="28"/>
          <w:szCs w:val="28"/>
          <w:lang w:eastAsia="ru-RU"/>
        </w:rPr>
        <w:t>immunity - защищенность, невосприимчивость</w:t>
      </w:r>
    </w:p>
    <w:p>
      <w:pPr>
        <w:pStyle w:val="Normal"/>
        <w:spacing w:lineRule="auto" w:line="240" w:before="0" w:after="0"/>
        <w:ind w:firstLine="539"/>
        <w:rPr/>
      </w:pPr>
      <w:r>
        <w:rPr>
          <w:rFonts w:eastAsia="TimesNewRoman;MS Mincho" w:cs="Times New Roman" w:ascii="Times New Roman" w:hAnsi="Times New Roman"/>
          <w:sz w:val="28"/>
          <w:szCs w:val="28"/>
          <w:lang w:eastAsia="ru-RU"/>
        </w:rPr>
        <w:t>carrying capacity - пропускная способность</w:t>
      </w:r>
    </w:p>
    <w:p>
      <w:pPr>
        <w:pStyle w:val="Normal"/>
        <w:spacing w:lineRule="auto" w:line="240" w:before="0" w:after="0"/>
        <w:ind w:firstLine="539"/>
        <w:rPr/>
      </w:pPr>
      <w:r>
        <w:rPr>
          <w:rFonts w:eastAsia="TimesNewRoman;MS Mincho" w:cs="Times New Roman" w:ascii="Times New Roman" w:hAnsi="Times New Roman"/>
          <w:sz w:val="28"/>
          <w:szCs w:val="28"/>
          <w:lang w:eastAsia="ru-RU"/>
        </w:rPr>
        <w:t>light - легкий</w:t>
      </w:r>
    </w:p>
    <w:p>
      <w:pPr>
        <w:pStyle w:val="Normal"/>
        <w:spacing w:lineRule="auto" w:line="240" w:before="0" w:after="0"/>
        <w:ind w:firstLine="539"/>
        <w:rPr/>
      </w:pPr>
      <w:r>
        <w:rPr>
          <w:rFonts w:eastAsia="TimesNewRoman;MS Mincho" w:cs="Times New Roman" w:ascii="Times New Roman" w:hAnsi="Times New Roman"/>
          <w:sz w:val="28"/>
          <w:szCs w:val="28"/>
          <w:lang w:eastAsia="ru-RU"/>
        </w:rPr>
        <w:t>rapidly growing - быстрорастущи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rtificial intelligence - </w:t>
      </w:r>
      <w:r>
        <w:rPr>
          <w:rFonts w:eastAsia="TimesNewRoman;MS Mincho" w:cs="Times New Roman" w:ascii="Times New Roman" w:hAnsi="Times New Roman"/>
          <w:sz w:val="28"/>
          <w:szCs w:val="28"/>
          <w:lang w:eastAsia="ru-RU"/>
        </w:rPr>
        <w:t>искусственны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зум</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ophisticated - </w:t>
      </w:r>
      <w:r>
        <w:rPr>
          <w:rFonts w:eastAsia="TimesNewRoman;MS Mincho" w:cs="Times New Roman" w:ascii="Times New Roman" w:hAnsi="Times New Roman"/>
          <w:sz w:val="28"/>
          <w:szCs w:val="28"/>
          <w:lang w:eastAsia="ru-RU"/>
        </w:rPr>
        <w:t>сложны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uperconducting - </w:t>
      </w:r>
      <w:r>
        <w:rPr>
          <w:rFonts w:eastAsia="TimesNewRoman;MS Mincho" w:cs="Times New Roman" w:ascii="Times New Roman" w:hAnsi="Times New Roman"/>
          <w:sz w:val="28"/>
          <w:szCs w:val="28"/>
          <w:lang w:eastAsia="ru-RU"/>
        </w:rPr>
        <w:t>сверхпроводимос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DD to your active vocabul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mechanical engineer - </w:t>
      </w:r>
      <w:r>
        <w:rPr>
          <w:rFonts w:eastAsia="TimesNewRoman;MS Mincho" w:cs="Times New Roman" w:ascii="Times New Roman" w:hAnsi="Times New Roman"/>
          <w:sz w:val="28"/>
          <w:szCs w:val="28"/>
          <w:lang w:eastAsia="ru-RU"/>
        </w:rPr>
        <w:t>инженер</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механик</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electric engineer - </w:t>
      </w:r>
      <w:r>
        <w:rPr>
          <w:rFonts w:eastAsia="TimesNewRoman;MS Mincho" w:cs="Times New Roman" w:ascii="Times New Roman" w:hAnsi="Times New Roman"/>
          <w:sz w:val="28"/>
          <w:szCs w:val="28"/>
          <w:lang w:eastAsia="ru-RU"/>
        </w:rPr>
        <w:t>инженер</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электрик</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electronic engineer - </w:t>
      </w:r>
      <w:r>
        <w:rPr>
          <w:rFonts w:eastAsia="TimesNewRoman;MS Mincho" w:cs="Times New Roman" w:ascii="Times New Roman" w:hAnsi="Times New Roman"/>
          <w:sz w:val="28"/>
          <w:szCs w:val="28"/>
          <w:lang w:eastAsia="ru-RU"/>
        </w:rPr>
        <w:t>инженер</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электроник</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omputer engineer -</w:t>
      </w:r>
      <w:r>
        <w:rPr>
          <w:rFonts w:eastAsia="TimesNewRoman;MS Mincho" w:cs="Times New Roman" w:ascii="Times New Roman" w:hAnsi="Times New Roman"/>
          <w:sz w:val="28"/>
          <w:szCs w:val="28"/>
          <w:lang w:eastAsia="ru-RU"/>
        </w:rPr>
        <w:t>инженер</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компьютерщик</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military engineer - </w:t>
      </w:r>
      <w:r>
        <w:rPr>
          <w:rFonts w:eastAsia="TimesNewRoman;MS Mincho" w:cs="Times New Roman" w:ascii="Times New Roman" w:hAnsi="Times New Roman"/>
          <w:sz w:val="28"/>
          <w:szCs w:val="28"/>
          <w:lang w:eastAsia="ru-RU"/>
        </w:rPr>
        <w:t>военны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нженер</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prestigious job (work) - </w:t>
      </w:r>
      <w:r>
        <w:rPr>
          <w:rFonts w:eastAsia="TimesNewRoman;MS Mincho" w:cs="Times New Roman" w:ascii="Times New Roman" w:hAnsi="Times New Roman"/>
          <w:sz w:val="28"/>
          <w:szCs w:val="28"/>
          <w:lang w:eastAsia="ru-RU"/>
        </w:rPr>
        <w:t>престижна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бота</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well-paid job - высокооплачиваемая работа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employee - наемный рабочий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employer - наймодатель</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businessman -предприниматель, бизнесмен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state-employed -государственный служащий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white-collar worker - «белый воротничок», работник умственного труд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blue-collar worker- «синий воротничок», работник физического труда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unskilled worker- неквалифицированный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skilled worker - квалифицир. рабочий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рабочий</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experienced worker - опытный работник</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o be hired for a job-быть нанятым на   выполне¬ние работы</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o look for a new job (work, position)- </w:t>
      </w:r>
      <w:r>
        <w:rPr>
          <w:rFonts w:eastAsia="TimesNewRoman;MS Mincho" w:cs="Times New Roman" w:ascii="Times New Roman" w:hAnsi="Times New Roman"/>
          <w:sz w:val="28"/>
          <w:szCs w:val="28"/>
          <w:lang w:eastAsia="ru-RU"/>
        </w:rPr>
        <w:t>иска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о</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вую</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боту</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o apply for a new job -претендовать на какую-либо должнос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application for a position of - </w:t>
      </w:r>
      <w:r>
        <w:rPr>
          <w:rFonts w:eastAsia="TimesNewRoman;MS Mincho" w:cs="Times New Roman" w:ascii="Times New Roman" w:hAnsi="Times New Roman"/>
          <w:sz w:val="28"/>
          <w:szCs w:val="28"/>
          <w:lang w:eastAsia="ru-RU"/>
        </w:rPr>
        <w:t>заявле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акую</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либ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олжность</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resume - </w:t>
      </w:r>
      <w:r>
        <w:rPr>
          <w:rFonts w:eastAsia="TimesNewRoman;MS Mincho" w:cs="Times New Roman" w:ascii="Times New Roman" w:hAnsi="Times New Roman"/>
          <w:sz w:val="28"/>
          <w:szCs w:val="28"/>
          <w:lang w:eastAsia="ru-RU"/>
        </w:rPr>
        <w:t>резюме</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o be fired - </w:t>
      </w:r>
      <w:r>
        <w:rPr>
          <w:rFonts w:eastAsia="TimesNewRoman;MS Mincho" w:cs="Times New Roman" w:ascii="Times New Roman" w:hAnsi="Times New Roman"/>
          <w:sz w:val="28"/>
          <w:szCs w:val="28"/>
          <w:lang w:eastAsia="ru-RU"/>
        </w:rPr>
        <w:t>бы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уволенным</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o retire - </w:t>
      </w:r>
      <w:r>
        <w:rPr>
          <w:rFonts w:eastAsia="TimesNewRoman;MS Mincho" w:cs="Times New Roman" w:ascii="Times New Roman" w:hAnsi="Times New Roman"/>
          <w:sz w:val="28"/>
          <w:szCs w:val="28"/>
          <w:lang w:eastAsia="ru-RU"/>
        </w:rPr>
        <w:t>уходи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енсию</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o be unemployed - </w:t>
      </w:r>
      <w:r>
        <w:rPr>
          <w:rFonts w:eastAsia="TimesNewRoman;MS Mincho" w:cs="Times New Roman" w:ascii="Times New Roman" w:hAnsi="Times New Roman"/>
          <w:sz w:val="28"/>
          <w:szCs w:val="28"/>
          <w:lang w:eastAsia="ru-RU"/>
        </w:rPr>
        <w:t>бы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езработным</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b.Read and  translate the tex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y future professio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want to become a specialist in computer technologies. Computer industry is developing so fast, that it comprises almost all spheres of professional life. No business now is possible without computers. This is especially true about automated manufacturing of products and robotics. Computer control of automated production opens new horizons for the cheap and quality production of goods. Information is now generated, transmitted, received, and stored electronically through computer networks on a scale unprecedented in history, and there is every indication that the explosive rate of growth in this field will continue. Computer engineering is a general field. It deals with both electric and electronic industries. Electronic engineering deals with the research, design, integration, and application of circuits and devices used in the transmission and processing of information. Engineers in the field of electric and electronic engineering are concerned with all aspects of electrical communications, from fundamental questions such as «What is information? » to the highly practical, such as the design of telephone systems. In designing communication systems, engineers rely on various branches of advanced mathematics, such as Fourier analysis, linear systems theory, linear algebra, differential equations, and probability theory. Engineers work on control systems which are used extensively in automated manufacturing and in robotics. Major developments in the field of communications and control have been the replacement of analogue systems with digital systems; fibre optics are used now instead of copper cables. Digital systems offer far greater immunity to electrical noise. Fibre optics are likewise immune to interference; they also have great carrying capacity, and are extremely light and inexpensive to manufacture. Computer engineering is now the most rapidly growing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artificial intelligence), through creation of sophisticated programs or development of higher level machine languages or other means, is generally regarded as the dream of computer science. One current trend in computer engineering is microminiaturization. Engineers continue to work to fit greater and greater numbers of circuit elements onto smaller and smaller chips. Another trend is towards increasing the speed of computer operations through the use of parallel processors and superconducting materia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How do you see your future profession? Please answer the following questio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What kind of work are you interested i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 well paid    b) interesting c) in a large and famous company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d) quiet    e) in an industry which has a future  f) prestigiou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 not to sit the whole day in the office    h) to travel a lo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hat position would you like to hav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a) to manage people - manager</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b) to work for someone else - an employe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 to be your own boss - self-employed, businessma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5. Современная технология и нау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w:t>
      </w:r>
      <w:r>
        <w:rPr>
          <w:rFonts w:cs="Times New Roman" w:ascii="Times New Roman" w:hAnsi="Times New Roman"/>
          <w:bCs/>
          <w:sz w:val="28"/>
          <w:szCs w:val="28"/>
        </w:rPr>
        <w:t>Насколько вы зависимы от современной технологии</w:t>
      </w:r>
      <w:r>
        <w:rPr>
          <w:rFonts w:cs="Times New Roman" w:ascii="Times New Roman" w:hAnsi="Times New Roman"/>
          <w:sz w:val="28"/>
          <w:szCs w:val="28"/>
        </w:rPr>
        <w:t>»</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Видовременные формы глаголов в действительном залоге. </w:t>
      </w:r>
    </w:p>
    <w:p>
      <w:pPr>
        <w:pStyle w:val="Normal"/>
        <w:spacing w:lineRule="auto" w:line="240" w:before="0" w:after="0"/>
        <w:ind w:firstLine="539"/>
        <w:rPr/>
      </w:pPr>
      <w:r>
        <w:rPr>
          <w:rFonts w:eastAsia="TimesNewRoman;MS Mincho" w:cs="Times New Roman" w:ascii="Times New Roman" w:hAnsi="Times New Roman"/>
          <w:sz w:val="28"/>
          <w:szCs w:val="28"/>
          <w:lang w:eastAsia="ru-RU"/>
        </w:rPr>
        <w:t>Правильны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правильны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глаголы</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Learn tenses of English verb in Active Voice</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TENSE</w:t>
        <w:tab/>
        <w:t xml:space="preserve">Indefinite (Simple) </w:t>
      </w:r>
      <w:r>
        <w:rPr>
          <w:rFonts w:eastAsia="TimesNewRoman;MS Mincho" w:cs="Times New Roman" w:ascii="Times New Roman" w:hAnsi="Times New Roman"/>
          <w:sz w:val="28"/>
          <w:szCs w:val="28"/>
          <w:lang w:eastAsia="ru-RU"/>
        </w:rPr>
        <w:t>Простое</w:t>
      </w:r>
      <w:r>
        <w:rPr>
          <w:rFonts w:eastAsia="TimesNewRoman;MS Mincho" w:cs="Times New Roman" w:ascii="Times New Roman" w:hAnsi="Times New Roman"/>
          <w:sz w:val="28"/>
          <w:szCs w:val="28"/>
          <w:lang w:val="en-US" w:eastAsia="ru-RU"/>
        </w:rPr>
        <w:tab/>
        <w:t xml:space="preserve">Continuous </w:t>
      </w:r>
      <w:r>
        <w:rPr>
          <w:rFonts w:eastAsia="TimesNewRoman;MS Mincho" w:cs="Times New Roman" w:ascii="Times New Roman" w:hAnsi="Times New Roman"/>
          <w:sz w:val="28"/>
          <w:szCs w:val="28"/>
          <w:lang w:eastAsia="ru-RU"/>
        </w:rPr>
        <w:t>Длительное</w:t>
      </w:r>
      <w:r>
        <w:rPr>
          <w:rFonts w:eastAsia="TimesNewRoman;MS Mincho" w:cs="Times New Roman" w:ascii="Times New Roman" w:hAnsi="Times New Roman"/>
          <w:sz w:val="28"/>
          <w:szCs w:val="28"/>
          <w:lang w:val="en-US" w:eastAsia="ru-RU"/>
        </w:rPr>
        <w:tab/>
        <w:t>Perfec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Завершенно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resen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I writ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пишу</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обще, обычно)</w:t>
        <w:tab/>
        <w:t>I am writing</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пишу</w:t>
      </w:r>
    </w:p>
    <w:p>
      <w:pPr>
        <w:pStyle w:val="Normal"/>
        <w:spacing w:lineRule="auto" w:line="240" w:before="0" w:after="0"/>
        <w:ind w:firstLine="539"/>
        <w:rPr/>
      </w:pPr>
      <w:r>
        <w:rPr>
          <w:rFonts w:eastAsia="TimesNewRoman;MS Mincho" w:cs="Times New Roman" w:ascii="Times New Roman" w:hAnsi="Times New Roman"/>
          <w:sz w:val="28"/>
          <w:szCs w:val="28"/>
          <w:lang w:eastAsia="ru-RU"/>
        </w:rPr>
        <w:t>(сейчас)</w:t>
        <w:tab/>
        <w:t>I have written</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уже) написал</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as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I wrot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на)писал</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вчера</w:t>
      </w:r>
      <w:r>
        <w:rPr>
          <w:rFonts w:eastAsia="TimesNewRoman;MS Mincho" w:cs="Times New Roman" w:ascii="Times New Roman" w:hAnsi="Times New Roman"/>
          <w:sz w:val="28"/>
          <w:szCs w:val="28"/>
          <w:lang w:val="en-US" w:eastAsia="ru-RU"/>
        </w:rPr>
        <w:t>)</w:t>
        <w:tab/>
        <w:t>I was writ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исал</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тот момент)</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I had written</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написал</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же к тому моменту)</w:t>
      </w:r>
    </w:p>
    <w:p>
      <w:pPr>
        <w:pStyle w:val="Normal"/>
        <w:spacing w:lineRule="auto" w:line="24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Futur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I will writ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напишу, буду писать (завтра)</w:t>
        <w:tab/>
        <w:t>I will be writing</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Я буду писа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тот момент)</w:t>
      </w:r>
    </w:p>
    <w:p>
      <w:pPr>
        <w:pStyle w:val="Normal"/>
        <w:spacing w:lineRule="auto" w:line="240" w:before="0" w:after="0"/>
        <w:ind w:firstLine="539"/>
        <w:rPr/>
      </w:pPr>
      <w:r>
        <w:rPr>
          <w:rFonts w:eastAsia="TimesNewRoman;MS Mincho" w:cs="Times New Roman" w:ascii="Times New Roman" w:hAnsi="Times New Roman"/>
          <w:sz w:val="28"/>
          <w:szCs w:val="28"/>
          <w:lang w:eastAsia="ru-RU"/>
        </w:rPr>
        <w:tab/>
      </w:r>
      <w:r>
        <w:rPr>
          <w:rFonts w:eastAsia="TimesNewRoman;MS Mincho" w:cs="Times New Roman" w:ascii="Times New Roman" w:hAnsi="Times New Roman"/>
          <w:sz w:val="28"/>
          <w:szCs w:val="28"/>
          <w:lang w:val="en-US" w:eastAsia="ru-RU"/>
        </w:rPr>
        <w:t>I will have writte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пишу</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уж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ом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оменту</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FORM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AFFIRMATIVE</w:t>
        <w:tab/>
        <w:t>NEGATIVE</w:t>
        <w:tab/>
        <w:t>INTERROGATIV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INDEFINITE (SIMPLE) Неопределенно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осто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Констатация факта, повторность действия,</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следовательность действий</w:t>
        <w:tab/>
        <w:t>Present</w:t>
        <w:tab/>
        <w:t>V, Vs(es)</w:t>
        <w:tab/>
        <w:t>don’t  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oesn’t  V</w:t>
        <w:tab/>
        <w:t>Do…  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oes… 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Past</w:t>
        <w:tab/>
        <w:t>V2, V ed</w:t>
        <w:tab/>
        <w:t>didn’t  V</w:t>
        <w:tab/>
        <w:t>Did… 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Future</w:t>
        <w:tab/>
        <w:t>will 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won’t   V</w:t>
        <w:tab/>
        <w:t>Will …V..?</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CONTINUOUS</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ROGRESSIV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одолженно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ейств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определенный момент</w:t>
        <w:tab/>
        <w:t>Present</w:t>
        <w:tab/>
        <w:t>am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s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re Ving</w:t>
        <w:tab/>
        <w:t>am not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sn’t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ren’t Ving</w:t>
        <w:tab/>
        <w:t>Am…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s…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re… Ving..?</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ab/>
        <w:t>Past</w:t>
        <w:tab/>
        <w:t>was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re  Ving</w:t>
        <w:tab/>
        <w:t>wasn’t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ren’t  Ving</w:t>
        <w:tab/>
        <w:t>Was…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re…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Future</w:t>
        <w:tab/>
        <w:t>will beVing</w:t>
        <w:tab/>
        <w:t>won’t beVing</w:t>
        <w:tab/>
        <w:t>Will… be Ving..?</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ERFEC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Завершенно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езультат действия</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Present</w:t>
        <w:tab/>
        <w:t>have V3/V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  V3/Ved</w:t>
        <w:tab/>
        <w:t>haven’t  V3/V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n’t  V3/Ved</w:t>
        <w:tab/>
        <w:t>Have…V3/V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 …V3 /Ved..?</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ab/>
        <w:t>Past</w:t>
        <w:tab/>
        <w:t>had V3/Ved</w:t>
        <w:tab/>
        <w:t>hadn’tV3/Ved</w:t>
        <w:tab/>
        <w:t>Had…V3/V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Future</w:t>
        <w:tab/>
        <w:t>will have V3/Ved</w:t>
        <w:tab/>
        <w:t>won’t haveV3/Ved</w:t>
        <w:tab/>
        <w:t xml:space="preserve">Will…ha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3/ V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FECT CONTINUOU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OGRESSIV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Present</w:t>
        <w:tab/>
        <w:t>have 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  been Ving</w:t>
        <w:tab/>
        <w:t>haven’t 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n’t    been Ving</w:t>
        <w:tab/>
        <w:t>Have…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s …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Past</w:t>
        <w:tab/>
        <w:t>had been Ving</w:t>
        <w:tab/>
        <w:t>hadn’t been Ving</w:t>
        <w:tab/>
        <w:t>Had… 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Future</w:t>
        <w:tab/>
        <w:t>will have been Ving</w:t>
        <w:tab/>
        <w:t>won’t  have been Ving</w:t>
        <w:tab/>
        <w:t>Will… have been V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rite the Past Simple form of these verbs</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be (am /is)         ......................                11. lose          .........................</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break                 ......................                12. mak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come                  .....................                13. meet         .........................</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do                      ......................                14. pay           ........................</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drink                 ......................                15. run           .........................</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drive                 .......................               16. see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7. eat                    .........................             </w:t>
      </w:r>
      <w:r>
        <w:rPr>
          <w:rFonts w:eastAsia="TimesNewRoman;MS Mincho"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17. sell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get                    ........................              18. sit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9. give                 .........................              19. take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10. go                  ........................          </w:t>
      </w:r>
      <w:r>
        <w:rPr>
          <w:rFonts w:eastAsia="TimesNewRoman;MS Mincho"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 xml:space="preserve"> 20. cut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Read the text opening the bracket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ichael Farada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spacing w:lineRule="auto" w:line="240" w:before="0" w:after="0"/>
        <w:ind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spacing w:lineRule="auto" w:line="240" w:before="0" w:after="0"/>
        <w:ind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araday … (have) many important discoveries. Among his works are the concept of the magnetic field and the magnetic “lines of force”, production of new kinds of optical glass, and research on electrolysis.</w:t>
      </w:r>
    </w:p>
    <w:p>
      <w:pPr>
        <w:pStyle w:val="Normal"/>
        <w:spacing w:lineRule="auto" w:line="240" w:before="0" w:after="0"/>
        <w:ind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araday … (produce) the first mechanical motion by means of a permanent magnet and an electric current. This is the principle upon which the modern electric motor is based.</w:t>
      </w:r>
    </w:p>
    <w:p>
      <w:pPr>
        <w:pStyle w:val="Normal"/>
        <w:spacing w:lineRule="auto" w:line="240" w:before="0" w:after="0"/>
        <w:ind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araday … (be) very modest and he … (love) his work more than honors. He … (refuse) to become President of the Royal Society and also … (refuse) to be knight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Complete using the Past Perfec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w:t>
        <w:tab/>
        <w:t xml:space="preserve">He never … </w:t>
      </w:r>
      <w:r>
        <w:rPr>
          <w:rFonts w:eastAsia="TimesNewRoman;MS Mincho" w:cs="Times New Roman" w:ascii="Times New Roman" w:hAnsi="Times New Roman"/>
          <w:sz w:val="28"/>
          <w:szCs w:val="28"/>
          <w:lang w:eastAsia="ru-RU"/>
        </w:rPr>
        <w:t>(be) to Oxford before. (Он никогда раньше не был в Оксфорде.)</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2.</w:t>
        <w:tab/>
        <w:t xml:space="preserve">When I found my camera the butterfly already … </w:t>
      </w:r>
      <w:r>
        <w:rPr>
          <w:rFonts w:eastAsia="TimesNewRoman;MS Mincho" w:cs="Times New Roman" w:ascii="Times New Roman" w:hAnsi="Times New Roman"/>
          <w:sz w:val="28"/>
          <w:szCs w:val="28"/>
          <w:lang w:eastAsia="ru-RU"/>
        </w:rPr>
        <w:t>(fly away). (Когда я нашел фотоаппарат, бабочка уже улетела.)</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3.</w:t>
        <w:tab/>
        <w:t xml:space="preserve">Sandra … (suffer) from pneumonia for many years. </w:t>
      </w:r>
      <w:r>
        <w:rPr>
          <w:rFonts w:eastAsia="TimesNewRoman;MS Mincho" w:cs="Times New Roman" w:ascii="Times New Roman" w:hAnsi="Times New Roman"/>
          <w:sz w:val="28"/>
          <w:szCs w:val="28"/>
          <w:lang w:eastAsia="ru-RU"/>
        </w:rPr>
        <w:t>(Сандра страдала от пневмонии в течение многих лет.)</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4.</w:t>
        <w:tab/>
        <w:t xml:space="preserve">Tony … (not appear) on TV before that. </w:t>
      </w:r>
      <w:r>
        <w:rPr>
          <w:rFonts w:eastAsia="TimesNewRoman;MS Mincho" w:cs="Times New Roman" w:ascii="Times New Roman" w:hAnsi="Times New Roman"/>
          <w:sz w:val="28"/>
          <w:szCs w:val="28"/>
          <w:lang w:eastAsia="ru-RU"/>
        </w:rPr>
        <w:t>(Тони никогда раньше не появлялся на ТВ.)</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5.</w:t>
        <w:tab/>
        <w:t xml:space="preserve">My cousin … (buy) the tickets before we came. </w:t>
      </w:r>
      <w:r>
        <w:rPr>
          <w:rFonts w:eastAsia="TimesNewRoman;MS Mincho" w:cs="Times New Roman" w:ascii="Times New Roman" w:hAnsi="Times New Roman"/>
          <w:sz w:val="28"/>
          <w:szCs w:val="28"/>
          <w:lang w:eastAsia="ru-RU"/>
        </w:rPr>
        <w:t>(Мой кузен купил билеты до того, как мы пришли.)</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6.</w:t>
        <w:tab/>
        <w:t xml:space="preserve">I was too tired because my working day … </w:t>
      </w:r>
      <w:r>
        <w:rPr>
          <w:rFonts w:eastAsia="TimesNewRoman;MS Mincho" w:cs="Times New Roman" w:ascii="Times New Roman" w:hAnsi="Times New Roman"/>
          <w:sz w:val="28"/>
          <w:szCs w:val="28"/>
          <w:lang w:eastAsia="ru-RU"/>
        </w:rPr>
        <w:t>(start) at six. (Я слишком устал, потому что мой рабочий день начался в шес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5.</w:t>
        <w:tab/>
        <w:t xml:space="preserve">Fill in the gaps with Past Simple </w:t>
      </w:r>
      <w:r>
        <w:rPr>
          <w:rFonts w:eastAsia="TimesNewRoman;MS Mincho" w:cs="Times New Roman" w:ascii="Times New Roman" w:hAnsi="Times New Roman"/>
          <w:sz w:val="28"/>
          <w:szCs w:val="28"/>
          <w:lang w:eastAsia="ru-RU"/>
        </w:rPr>
        <w:t>и</w:t>
      </w:r>
      <w:r>
        <w:rPr>
          <w:rFonts w:eastAsia="TimesNewRoman;MS Mincho" w:cs="Times New Roman" w:ascii="Times New Roman" w:hAnsi="Times New Roman"/>
          <w:sz w:val="28"/>
          <w:szCs w:val="28"/>
          <w:lang w:val="en-US" w:eastAsia="ru-RU"/>
        </w:rPr>
        <w:t xml:space="preserve"> Past Perfect</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Н</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р</w:t>
      </w:r>
      <w:r>
        <w:rPr>
          <w:rFonts w:eastAsia="TimesNewRoman;MS Mincho" w:cs="Times New Roman" w:ascii="Times New Roman" w:hAnsi="Times New Roman"/>
          <w:sz w:val="28"/>
          <w:szCs w:val="28"/>
          <w:lang w:val="en-US" w:eastAsia="ru-RU"/>
        </w:rPr>
        <w:t xml:space="preserve">:   When my mum … (appear), my father already … (start) the car.  – When my mum appeared, my father had already started the car. </w:t>
      </w:r>
      <w:r>
        <w:rPr>
          <w:rFonts w:eastAsia="TimesNewRoman;MS Mincho" w:cs="Times New Roman" w:ascii="Times New Roman" w:hAnsi="Times New Roman"/>
          <w:sz w:val="28"/>
          <w:szCs w:val="28"/>
          <w:lang w:eastAsia="ru-RU"/>
        </w:rPr>
        <w:t>(Когда мама появилась, мой папа уже завел машину.)</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1.</w:t>
        <w:tab/>
        <w:t xml:space="preserve">When the police … </w:t>
      </w:r>
      <w:r>
        <w:rPr>
          <w:rFonts w:eastAsia="TimesNewRoman;MS Mincho" w:cs="Times New Roman" w:ascii="Times New Roman" w:hAnsi="Times New Roman"/>
          <w:sz w:val="28"/>
          <w:szCs w:val="28"/>
          <w:lang w:val="en-US" w:eastAsia="ru-RU"/>
        </w:rPr>
        <w:t>(arrive), we already … (catch) the thief.</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w:t>
        <w:tab/>
        <w:t>Jack … (finish) the test before the bell … (r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w:t>
        <w:tab/>
        <w:t>When Anna … (come) to say good-night, her children already … (fall asleep).</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4.</w:t>
        <w:tab/>
        <w:t>Scott already … (prepare) the dinner when her husband … (get) home from wo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w:t>
        <w:tab/>
        <w:t>When Brad and Susan … (get married), they … (know) each other for 3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w:t>
        <w:tab/>
        <w:t>She … (not enjoy) the film because she … (read) the book befo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w:t>
        <w:tab/>
        <w:t>Our apartment … (be) in a mess because I … (have) a birthday party the night befo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w:t>
        <w:tab/>
        <w:t>We … (not go) to a restaurant because we … (spend) all our money on cloth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w:t>
        <w:tab/>
        <w:t>Mary … (can’t go) skating after she … (break) her le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w:t>
        <w:tab/>
        <w:t>Larry … (be late) because he … (get stuck) in a traffic ja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Read and translate the text. Say what the text is about and retell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ab/>
        <w:t>Man and the biosph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nterrelations between man and biosphere are of a fairly complex nature. Man, like any other living organism, depends for his life on what the biosphere provides: water oxygen, food, and shelter. On the other hand, the biosphere is strongly affected by all so of human activit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echnology powerfully amplifies the effects human beings on the atmosphere Prehistoric man withdrew from the atmosphere only the oxygen he required respiration; technological man consumes a far greater amount of oxygen to support fir power plants and chemical processes. The carbon dioxide produced by technology processes in the biosphere substances wholly new to it; man-made radio-isotopes are wide variety of synthetic materials such as plastics, insecticides, herbicides and numeric industrial materials. These, too, also alter the biospher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The problem has already been discussed at a large number of conferences, some them sponsored by the UN. However, relatively little has so far been done to environmental pollutio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занятия «</w:t>
      </w:r>
      <w:r>
        <w:rPr>
          <w:rFonts w:eastAsia="TimesNewRoman;MS Mincho" w:cs="Times New Roman" w:ascii="Times New Roman" w:hAnsi="Times New Roman"/>
          <w:b/>
          <w:sz w:val="28"/>
          <w:szCs w:val="28"/>
          <w:lang w:eastAsia="ru-RU"/>
        </w:rPr>
        <w:t>Визит зарубежного партнёра»</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рядок слов в предложении. Основные типы вопросительных предложений.</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1. Learn grammar.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подлежащее</w:t>
        <w:tab/>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 сказуемое</w:t>
        <w:tab/>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  дополнение (беспредложное, прямое, предложное)</w:t>
        <w:tab/>
      </w:r>
    </w:p>
    <w:p>
      <w:pPr>
        <w:pStyle w:val="Normal"/>
        <w:spacing w:lineRule="auto" w:line="240" w:before="0" w:after="0"/>
        <w:ind w:firstLine="539"/>
        <w:rPr/>
      </w:pPr>
      <w:r>
        <w:rPr>
          <w:rFonts w:eastAsia="TimesNewRoman;MS Mincho" w:cs="Times New Roman" w:ascii="Times New Roman" w:hAnsi="Times New Roman"/>
          <w:sz w:val="28"/>
          <w:szCs w:val="28"/>
          <w:lang w:eastAsia="ru-RU"/>
        </w:rPr>
        <w:t>4) обстоятельство (образа действия, места, времени)</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t>
        <w:tab/>
        <w:t xml:space="preserve">I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w:t>
        <w:tab/>
        <w:t xml:space="preserve">2) gave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3)</w:t>
        <w:tab/>
        <w:t xml:space="preserve">3) my brother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w:t>
        <w:tab/>
        <w:t xml:space="preserve">3) a book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w:t>
        <w:tab/>
        <w:t>4) yesterday.</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Build the sentences from the word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Is, best, she, friend, m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Learn, different, students, our, subjec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The, is, Russia, the, in, country, largest, worl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Reading, is, my, of, best, son's, fond, frien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Learn grammar. Question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a) General (</w:t>
      </w:r>
      <w:r>
        <w:rPr>
          <w:rFonts w:eastAsia="TimesNewRoman;MS Mincho" w:cs="Times New Roman" w:ascii="Times New Roman" w:hAnsi="Times New Roman"/>
          <w:sz w:val="28"/>
          <w:szCs w:val="28"/>
          <w:lang w:eastAsia="ru-RU"/>
        </w:rPr>
        <w:t>Общие</w:t>
      </w:r>
      <w:r>
        <w:rPr>
          <w:rFonts w:eastAsia="TimesNewRoman;MS Mincho" w:cs="Times New Roman" w:ascii="Times New Roman" w:hAnsi="Times New Roman"/>
          <w:sz w:val="28"/>
          <w:szCs w:val="28"/>
          <w:lang w:val="en-US" w:eastAsia="ru-RU"/>
        </w:rPr>
        <w:t>); b) Special (</w:t>
      </w:r>
      <w:r>
        <w:rPr>
          <w:rFonts w:eastAsia="TimesNewRoman;MS Mincho" w:cs="Times New Roman" w:ascii="Times New Roman" w:hAnsi="Times New Roman"/>
          <w:sz w:val="28"/>
          <w:szCs w:val="28"/>
          <w:lang w:eastAsia="ru-RU"/>
        </w:rPr>
        <w:t>Специальные</w:t>
      </w:r>
      <w:r>
        <w:rPr>
          <w:rFonts w:eastAsia="TimesNewRoman;MS Mincho" w:cs="Times New Roman" w:ascii="Times New Roman" w:hAnsi="Times New Roman"/>
          <w:sz w:val="28"/>
          <w:szCs w:val="28"/>
          <w:lang w:val="en-US" w:eastAsia="ru-RU"/>
        </w:rPr>
        <w:t>); c) Alternative (</w:t>
      </w:r>
      <w:r>
        <w:rPr>
          <w:rFonts w:eastAsia="TimesNewRoman;MS Mincho" w:cs="Times New Roman" w:ascii="Times New Roman" w:hAnsi="Times New Roman"/>
          <w:sz w:val="28"/>
          <w:szCs w:val="28"/>
          <w:lang w:eastAsia="ru-RU"/>
        </w:rPr>
        <w:t>Альтернативные</w:t>
      </w:r>
      <w:r>
        <w:rPr>
          <w:rFonts w:eastAsia="TimesNewRoman;MS Mincho" w:cs="Times New Roman" w:ascii="Times New Roman" w:hAnsi="Times New Roman"/>
          <w:sz w:val="28"/>
          <w:szCs w:val="28"/>
          <w:lang w:val="en-US" w:eastAsia="ru-RU"/>
        </w:rPr>
        <w:t>); d) Disjunctive (</w:t>
      </w:r>
      <w:r>
        <w:rPr>
          <w:rFonts w:eastAsia="TimesNewRoman;MS Mincho" w:cs="Times New Roman" w:ascii="Times New Roman" w:hAnsi="Times New Roman"/>
          <w:sz w:val="28"/>
          <w:szCs w:val="28"/>
          <w:lang w:eastAsia="ru-RU"/>
        </w:rPr>
        <w:t>Разделительные</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 General question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s the weather fine today? -Yes, it is.</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No, it is not.</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спомогательный глагол</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одальный,</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лагол-связка)</w:t>
        <w:tab/>
        <w:t>подлежаще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уществительное или местоимение)</w:t>
        <w:tab/>
        <w:t>смысловой глагол (или дополнение)</w:t>
        <w:tab/>
        <w:t>дополнени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еспредложное, прямое, предложное)</w:t>
        <w:tab/>
        <w:t>обстоятельств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браза действия, места, времен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b) Special question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 is the weather toda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ительное слово</w:t>
        <w:tab/>
        <w:t>вспомогательный глагол (модальный, глагол-связка)</w:t>
        <w:tab/>
        <w:t>подлежаще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уществительное или местоимение)</w:t>
        <w:tab/>
        <w:t>смысловой глагол (или дополнение).</w:t>
        <w:tab/>
        <w:t>дополнени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еспредложное, прямое, предложное)</w:t>
        <w:tab/>
        <w:t>обстоятельств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браза действия, места, времен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ительные слов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hat? - что? / какой?</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ho? - кт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om? - кого? / кому?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ose? - чей?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ich? - который? / какой?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en? - когда? </w:t>
        <w:tab/>
        <w:t xml:space="preserve">where? - где? / куда?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y? -  почему? / зачем?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how? - как? / каким образом?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how many? - сколько? (исчисляемого)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how much? - сколько? (неисчисляемого)  how long? - сколько? (о времен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Alternative questions –O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Is the weather fine or bad to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спомогательный глагол (модальный, глагол-связка)</w:t>
        <w:tab/>
        <w:t>подлежаще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уществительное или местоимение)</w:t>
        <w:tab/>
        <w:t>смысловой глагол (или дополнение)</w:t>
        <w:tab/>
        <w:t>дополнени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еспредложное, прямое, предложное)</w:t>
        <w:tab/>
        <w:t>обстоятельств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браза действия, места, времен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d) Disjunctive question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e weather is fine today, is not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длежащее</w:t>
        <w:tab/>
        <w:t>сказуемое</w:t>
        <w:tab/>
        <w:t>дополнени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еспредложное, прямое, предложное)</w:t>
        <w:tab/>
        <w:t>обстоятельств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браза действия, места, времени)</w:t>
        <w:tab/>
        <w:t>,        ( not)</w:t>
        <w:tab/>
        <w:t>вспомогательный глагол (модальный, глагол-связка)</w:t>
        <w:tab/>
        <w:t>подлежащее</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существительно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л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естоимение</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Put the questions to the sentence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 There is a tool on the table. 2. He must work hard today. 3. They go to work on Monday. 4. It is cold today. 5. Ann has already begun to read a new book. 6. They will show you how to get there. 7. It wasn't difficult to do this tas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Translate the sentences into English:</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Вам нравится больше английский язык или французский? 2. Они работают в Ростове или в Сочи? 3.Джоуль - единица тепла или мощности? 4.Нобель создал динамит в 1867? 5.  Джордж Стефенсон был английским ученым, не так л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reetings, Saying Goodbye, Thanks and Possible Answers, Forms of Address, an many other thing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Приветствия (Greeting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англоязычных странах наиболее «нейтральными» приветст¬виями, которые употребляются при обращении как к хорошо знакомым, так и к мало знакомым людям, являются:</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Good morning!" («</w:t>
      </w:r>
      <w:r>
        <w:rPr>
          <w:rFonts w:eastAsia="TimesNewRoman;MS Mincho" w:cs="Times New Roman" w:ascii="Times New Roman" w:hAnsi="Times New Roman"/>
          <w:sz w:val="28"/>
          <w:szCs w:val="28"/>
          <w:lang w:eastAsia="ru-RU"/>
        </w:rPr>
        <w:t>Добро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утро</w:t>
      </w:r>
      <w:r>
        <w:rPr>
          <w:rFonts w:eastAsia="TimesNewRoman;MS Mincho" w:cs="Times New Roman" w:ascii="Times New Roman" w:hAnsi="Times New Roman"/>
          <w:sz w:val="28"/>
          <w:szCs w:val="28"/>
          <w:lang w:val="en-US" w:eastAsia="ru-RU"/>
        </w:rPr>
        <w:t xml:space="preserve">» - </w:t>
      </w:r>
      <w:r>
        <w:rPr>
          <w:rFonts w:eastAsia="TimesNewRoman;MS Mincho" w:cs="Times New Roman" w:ascii="Times New Roman" w:hAnsi="Times New Roman"/>
          <w:sz w:val="28"/>
          <w:szCs w:val="28"/>
          <w:lang w:eastAsia="ru-RU"/>
        </w:rPr>
        <w:t>до</w:t>
      </w:r>
      <w:r>
        <w:rPr>
          <w:rFonts w:eastAsia="TimesNewRoman;MS Mincho" w:cs="Times New Roman" w:ascii="Times New Roman" w:hAnsi="Times New Roman"/>
          <w:sz w:val="28"/>
          <w:szCs w:val="28"/>
          <w:lang w:val="en-US" w:eastAsia="ru-RU"/>
        </w:rPr>
        <w:t xml:space="preserve"> 12: 00),</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Good afternoon!" </w:t>
      </w:r>
      <w:r>
        <w:rPr>
          <w:rFonts w:eastAsia="TimesNewRoman;MS Mincho" w:cs="Times New Roman" w:ascii="Times New Roman" w:hAnsi="Times New Roman"/>
          <w:sz w:val="28"/>
          <w:szCs w:val="28"/>
          <w:lang w:eastAsia="ru-RU"/>
        </w:rPr>
        <w:t>(«Добрый день» - с 12:00 до 17:00) и</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Good evening!" («Добрый вечер» - до 20:00).</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тветы на эти приветствия являются теми же самым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Наиболее формальной фразой, используемой при представле¬нии людей друг другу, является фраза: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How do you do?".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Это приветствие предполагает такой же ответ. Част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употребляетс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фраза</w:t>
      </w:r>
      <w:r>
        <w:rPr>
          <w:rFonts w:eastAsia="TimesNewRoman;MS Mincho" w:cs="Times New Roman" w:ascii="Times New Roman" w:hAnsi="Times New Roman"/>
          <w:sz w:val="28"/>
          <w:szCs w:val="28"/>
          <w:lang w:val="en-US" w:eastAsia="ru-RU"/>
        </w:rPr>
        <w:t>: "Pleased (</w:t>
      </w:r>
      <w:r>
        <w:rPr>
          <w:rFonts w:eastAsia="TimesNewRoman;MS Mincho" w:cs="Times New Roman" w:ascii="Times New Roman" w:hAnsi="Times New Roman"/>
          <w:sz w:val="28"/>
          <w:szCs w:val="28"/>
          <w:lang w:eastAsia="ru-RU"/>
        </w:rPr>
        <w:t>или</w:t>
      </w:r>
      <w:r>
        <w:rPr>
          <w:rFonts w:eastAsia="TimesNewRoman;MS Mincho" w:cs="Times New Roman" w:ascii="Times New Roman" w:hAnsi="Times New Roman"/>
          <w:sz w:val="28"/>
          <w:szCs w:val="28"/>
          <w:lang w:val="en-US" w:eastAsia="ru-RU"/>
        </w:rPr>
        <w:t xml:space="preserve"> glad) to meet you. - So am I"</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 xml:space="preserve">(«Рад познакомиться с Вами. - Я тоже»).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Часто используется также фраза: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It's) nice to meet you".</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именее формальными приветствиями являются: "Hello!" («Здравствуй!») и "Hi!" («Привет!»), которые в Америке часто употребляются при обращении к незнакомым и едва знакомым людям. Спросить человека о том, как у него обстоят дела, можно следующим образом: "How are you?" или "How are you getting on?". Ответы на эти вопросы могут быть такими: "(I'm) all right. Thank you" («Хорошо. Благодарю Вас»), "(I'm) fine. Thanks" («Прекрасно. Спасибо»), "So-so" («Так себ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ощание (Saying Goodby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амое нейтральное прощание: "Goodbye" («До свидания»). При прощании с хорошо знакомыми людьми можно говорить: "Вуе-Вуе" («Пока») и "So long" («Всего»). Часто при прощании также говорят: "See you later" («До скорого»), "See you tomorrow" («До завтра») и т. п.</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лагодарности и ответы на них (Thanks and Possible Answer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иболее распространенными фразами, служащими для выра¬жения благодарности, являются:</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Thank you very much" («Очень Вам благодарен»),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Thank you" («Благодарю Вас») и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hanks" («Спасиб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тветы на слова благодарности могут быть такими:</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 xml:space="preserve">"Not  at  all"  («He  </w:t>
      </w:r>
      <w:r>
        <w:rPr>
          <w:rFonts w:eastAsia="TimesNewRoman;MS Mincho" w:cs="Times New Roman" w:ascii="Times New Roman" w:hAnsi="Times New Roman"/>
          <w:sz w:val="28"/>
          <w:szCs w:val="28"/>
          <w:lang w:eastAsia="ru-RU"/>
        </w:rPr>
        <w:t>стоит</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жалуйста</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My  pleasure", "Anytime", "You are welcome" («</w:t>
      </w:r>
      <w:r>
        <w:rPr>
          <w:rFonts w:eastAsia="TimesNewRoman;MS Mincho" w:cs="Times New Roman" w:ascii="Times New Roman" w:hAnsi="Times New Roman"/>
          <w:sz w:val="28"/>
          <w:szCs w:val="28"/>
          <w:lang w:eastAsia="ru-RU"/>
        </w:rPr>
        <w:t>Пожалуйста</w:t>
      </w:r>
      <w:r>
        <w:rPr>
          <w:rFonts w:eastAsia="TimesNewRoman;MS Mincho" w:cs="Times New Roman" w:ascii="Times New Roman" w:hAnsi="Times New Roman"/>
          <w:sz w:val="28"/>
          <w:szCs w:val="28"/>
          <w:lang w:val="en-US" w:eastAsia="ru-RU"/>
        </w:rPr>
        <w:t xml:space="preserve">» - </w:t>
      </w:r>
      <w:r>
        <w:rPr>
          <w:rFonts w:eastAsia="TimesNewRoman;MS Mincho" w:cs="Times New Roman" w:ascii="Times New Roman" w:hAnsi="Times New Roman"/>
          <w:sz w:val="28"/>
          <w:szCs w:val="28"/>
          <w:lang w:eastAsia="ru-RU"/>
        </w:rPr>
        <w:t>амер</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Don't mention it" («He </w:t>
      </w:r>
      <w:r>
        <w:rPr>
          <w:rFonts w:eastAsia="TimesNewRoman;MS Mincho" w:cs="Times New Roman" w:ascii="Times New Roman" w:hAnsi="Times New Roman"/>
          <w:sz w:val="28"/>
          <w:szCs w:val="28"/>
          <w:lang w:eastAsia="ru-RU"/>
        </w:rPr>
        <w:t>стоит</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hat's nothing" («Пустяк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ледует отметить, что русскому слову «пожалуйста» в английском языке соответствует несколько различных слов:</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Give me the letter, plea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Here you a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Thank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B. Not at all.</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 Дайте мне, пожалуйста, пись¬м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B. Пожалуйста (вот возьмит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 Спасиб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B. Пожалуйста (не стоит).</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Формы обращения (Forms of Addres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t>Обраще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мужчине</w:t>
      </w:r>
      <w:r>
        <w:rPr>
          <w:rFonts w:eastAsia="TimesNewRoman;MS Mincho" w:cs="Times New Roman" w:ascii="Times New Roman" w:hAnsi="Times New Roman"/>
          <w:sz w:val="28"/>
          <w:szCs w:val="28"/>
          <w:lang w:val="en-US" w:eastAsia="ru-RU"/>
        </w:rPr>
        <w:t xml:space="preserve">: Mister (Mr) Johnson, MrSage.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замужне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женщине</w:t>
      </w:r>
      <w:r>
        <w:rPr>
          <w:rFonts w:eastAsia="TimesNewRoman;MS Mincho" w:cs="Times New Roman" w:ascii="Times New Roman" w:hAnsi="Times New Roman"/>
          <w:sz w:val="28"/>
          <w:szCs w:val="28"/>
          <w:lang w:val="en-US" w:eastAsia="ru-RU"/>
        </w:rPr>
        <w:t>:  Mistress (Mrs) Joseph, MrsGreen.</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незамужне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евушке</w:t>
      </w:r>
      <w:r>
        <w:rPr>
          <w:rFonts w:eastAsia="TimesNewRoman;MS Mincho" w:cs="Times New Roman" w:ascii="Times New Roman" w:hAnsi="Times New Roman"/>
          <w:sz w:val="28"/>
          <w:szCs w:val="28"/>
          <w:lang w:val="en-US" w:eastAsia="ru-RU"/>
        </w:rPr>
        <w:t>:   Miss Lee, Miss Whit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человеку, имеющему ученую степень: (Doctor of Philosophy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ы о профессии (должности) и имени чело¬века</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опрос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ипа</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What are you?,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hat is he? </w:t>
      </w:r>
      <w:r>
        <w:rPr>
          <w:rFonts w:eastAsia="TimesNewRoman;MS Mincho" w:cs="Times New Roman" w:ascii="Times New Roman" w:hAnsi="Times New Roman"/>
          <w:sz w:val="28"/>
          <w:szCs w:val="28"/>
          <w:lang w:eastAsia="ru-RU"/>
        </w:rPr>
        <w:t>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п</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чинающиеся с вопросительного слова What, относятся к профессии, должности либо социальному положению человека. Другие варианты вопросов подобного типа могут быть такими:</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What does he do? </w:t>
      </w:r>
      <w:r>
        <w:rPr>
          <w:rFonts w:eastAsia="TimesNewRoman;MS Mincho" w:cs="Times New Roman" w:ascii="Times New Roman" w:hAnsi="Times New Roman"/>
          <w:sz w:val="28"/>
          <w:szCs w:val="28"/>
          <w:lang w:val="en-US" w:eastAsia="ru-RU"/>
        </w:rPr>
        <w:t>He is a CEO of a large corpo¬ratio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is your occupa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 am a businessman.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hat  is  Miss Jane profession? </w:t>
      </w:r>
      <w:r>
        <w:rPr>
          <w:rFonts w:eastAsia="TimesNewRoman;MS Mincho" w:cs="Times New Roman" w:ascii="Times New Roman" w:hAnsi="Times New Roman"/>
          <w:sz w:val="28"/>
          <w:szCs w:val="28"/>
          <w:lang w:eastAsia="ru-RU"/>
        </w:rPr>
        <w:t>She's a secretary.</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отличие от вопросов с вопросительным словом What, вопросы, начинающиеся с вопросительного слова Who, относятся к имени (фамилии), степени родства и т. п.</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ho is she? Who is h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She is Mrs Baker. He is my brother. </w:t>
      </w:r>
      <w:r>
        <w:rPr>
          <w:rFonts w:eastAsia="TimesNewRoman;MS Mincho" w:cs="Times New Roman" w:ascii="Times New Roman" w:hAnsi="Times New Roman"/>
          <w:sz w:val="28"/>
          <w:szCs w:val="28"/>
          <w:lang w:eastAsia="ru-RU"/>
        </w:rPr>
        <w:t>Вопрос подобного типа, обращенный ко второму лицу (Who are you?), звучит не совсем вежливо. Поэтому если в аэропорту, на вокзале   или на приеме Вас хлопнет по плечу незнакомый Вам человек, вопрос о том, кто он, лучше задать в более вежливой форме:</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I am sorry... Do I know you?       </w:t>
      </w:r>
      <w:r>
        <w:rPr>
          <w:rFonts w:eastAsia="TimesNewRoman;MS Mincho" w:cs="Times New Roman" w:ascii="Times New Roman" w:hAnsi="Times New Roman"/>
          <w:sz w:val="28"/>
          <w:szCs w:val="28"/>
          <w:lang w:eastAsia="ru-RU"/>
        </w:rPr>
        <w:t>Простите... Мы знакомы?</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 об имени (фамилии) человека можно задать в более конкретной форм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What   is   your   name?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усские слова «имя», «фамилия», «отчество» имеют в английс¬ком языке следующие эквиваленты:</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имя</w:t>
      </w:r>
      <w:r>
        <w:rPr>
          <w:rFonts w:eastAsia="TimesNewRoman;MS Mincho" w:cs="Times New Roman" w:ascii="Times New Roman" w:hAnsi="Times New Roman"/>
          <w:sz w:val="28"/>
          <w:szCs w:val="28"/>
          <w:lang w:val="en-US" w:eastAsia="ru-RU"/>
        </w:rPr>
        <w:t xml:space="preserve"> - name, first name, given name;</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фамилия</w:t>
      </w:r>
      <w:r>
        <w:rPr>
          <w:rFonts w:eastAsia="TimesNewRoman;MS Mincho" w:cs="Times New Roman" w:ascii="Times New Roman" w:hAnsi="Times New Roman"/>
          <w:sz w:val="28"/>
          <w:szCs w:val="28"/>
          <w:lang w:val="en-US" w:eastAsia="ru-RU"/>
        </w:rPr>
        <w:t xml:space="preserve"> - surname, family name, last name, second name;</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отчество - middle name, patronymic.</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ы о месте работы и месте жительства чело¬века</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опрос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ипа</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Where are you from?, </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Where is he from? и т.п., начинающиеся с вопросительного слова Where, относятся к месту жительства человека (стране, городу, штату и т.д.) либо к месту его работы (компании, организации). Например</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here are you from?                   I'm from Russia.</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ere is she from?                      She's from Moscow.</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here is he from?                       </w:t>
      </w:r>
      <w:r>
        <w:rPr>
          <w:rFonts w:eastAsia="TimesNewRoman;MS Mincho" w:cs="Times New Roman" w:ascii="Times New Roman" w:hAnsi="Times New Roman"/>
          <w:sz w:val="28"/>
          <w:szCs w:val="28"/>
          <w:lang w:eastAsia="ru-RU"/>
        </w:rPr>
        <w:t>He's from TST System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того чтобы было более понятно, о чем идет речь, вопрос можно конкретизирова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hat company are you from?      I'm from Continental Equipment. What country (town, state) are  you from?    </w:t>
      </w:r>
      <w:r>
        <w:rPr>
          <w:rFonts w:eastAsia="TimesNewRoman;MS Mincho" w:cs="Times New Roman" w:ascii="Times New Roman" w:hAnsi="Times New Roman"/>
          <w:sz w:val="28"/>
          <w:szCs w:val="28"/>
          <w:lang w:eastAsia="ru-RU"/>
        </w:rPr>
        <w:t>I'm from the USA.</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прос о месте работы человека лучше сформулировать сле¬дующим образом</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hat company do you work for? </w:t>
      </w:r>
      <w:r>
        <w:rPr>
          <w:rFonts w:eastAsia="TimesNewRoman;MS Mincho" w:cs="Times New Roman" w:ascii="Times New Roman" w:hAnsi="Times New Roman"/>
          <w:sz w:val="28"/>
          <w:szCs w:val="28"/>
          <w:lang w:eastAsia="ru-RU"/>
        </w:rPr>
        <w:t>I'm with TST System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того, чтобы закрепить полученную информацию, ученикам предлагается аудирование со зрительной опорой)</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ad and make up your own dialo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Hello. May I talk to the Chief Executive Officer (CEO), pleas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val="en-US" w:eastAsia="ru-RU"/>
        </w:rPr>
        <w:t>Good morning. Mister Browson is busy at the moment. He is holding a meeting. Do you mind leaving the message for him, plea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val="en-US" w:eastAsia="ru-RU"/>
        </w:rPr>
        <w:t>No, I don't.  It is Mr. Sparrow calling. We arranged to meet for discussion of our new contract. So I'm calling to confi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val="en-US" w:eastAsia="ru-RU"/>
        </w:rPr>
        <w:t>Oh, yes, Mr. Sparrow. I was looking forward to your call. Mr.Browson asked me to confirm that he would meet you at the Brew at 2 p.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val="en-US" w:eastAsia="ru-RU"/>
        </w:rPr>
        <w:t>It is very good. Thank you for information. Looking forward to meeting hi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BORIS RUDAKOV: Good morning (good afternoon).May I speak to Mr.Woo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ECRETARY: He is not in right now. Who is calling,pleas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B.R.: This is Boris Rudakov.I have a letter from Mr.Wood asking me to call him for an interview appointment. He has my resum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ECRETARY: Isee. Mr. Wood is out to lunch right now (in a meeting right now) but I expect him back very shortl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B.R.: At what time would you suggest that I call back?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ECRETARY: He usually gets back to the office about two oclock.May be it would be better if I have him call you. Whats your telephone number?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B.R.: (718) 459-3243.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ECRETARY: Thank you,Mr. Rudakov. As soon as hes back, he will retur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your call.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B.R.: Thank you.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SECRETARY:Good-bye.</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Устройство на рабо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Устройство на работу»</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Составление документаци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 Рекомендательное письм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оставить отличное  рекомендательное письмо(letter of reference), выдержанное в нужном стиле, может быть не очень просто. Вы можете облегчить вашему поручителю эту задачу, если сами предложите ему пример рекомендательного письма. В этом случае вы сможете предопределить содержание документа в желаемом направлении. Неудачное рекомендательное письмо не только не повысит ваши шансы, но может полностью испортить общее впечатление и лишить вас возможности получить желаемую должность.</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Рекомендательное письмо начинается с указания точного названия адреса и контактного телефона компании, представитель которой выступает в качестве поручителя.</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2. В 1 абзаце поручитель объясняет, как давно он работает с  вами. Кратко характеризует вид вашей деятельности и основные обязанности. Здесь же можно в нескольких словах рассказать о самой компании.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 В следующем параграфе нужно дать более детальное описание  вашего профессионального роста за весь период работы в организации, перечислить основные достижения, подчеркнуть самые важные на взгляд поручителя положительные качества. Впечатление поручителя от совместной деятельност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4. Подводя итог выше сказанному, нужно описать личные качества и основные черты характера человека. Выскажите мнение о том, в какой должности и с какими обязанностями он может принести максимальную пользу компании.</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example of a letter of referenc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mpan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dress) address </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te</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o Whom it May Concer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 am writing this reference letter on behalf of Michael Grishin.  I have been Michael's supervisor for four years in  Company.  In just those four short years, I have watched him rapidly advance from an entry-level position to a Senior Technical Support Representative.  I have never hesitated to recommend him for promotion when his time ca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ichael derives satisfaction from helping our customers and field engineers troubleshoot technical problems.  Many of those who have received help from Michael specifically ask for him when they again contact tech support, and for good reason: He is professional, courteous and quick to help. I often see Michael in our lab before or after work hours, replicating technical problems.  Additionally, Michael does not abandon his customers when the whistle blows.  He sticks at it even after hours, until he resolves his customers' problem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ichael is a team player who is always willing to share the knowledge.  For example, thanks to Michael's willingness to share the trouble-ticket notes he so meticulously recorded and compiled, our Technical Publications Department was able to craft "symptom-fix," step-by-step, online troubleshooting guides for our field engineers.  Consequently, we have seen an increase in customer satisfaction, a reduction in tech-support calls, and a significant savings on the department's bottom lin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 have nothing but good things to say about Michael and I would strongly recommend him for any endeavour he chooses. Please do not hesitate to contact me if you would like to hear more good things about Michae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s faithful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ignatu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ndrey Roshi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upervisor, Technical Suppor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Ext. 111, andrey@acme.com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w:t>
      </w:r>
      <w:r>
        <w:rPr>
          <w:rFonts w:eastAsia="TimesNewRoman;MS Mincho" w:cs="Times New Roman" w:ascii="Times New Roman" w:hAnsi="Times New Roman"/>
          <w:sz w:val="28"/>
          <w:szCs w:val="28"/>
          <w:lang w:eastAsia="ru-RU"/>
        </w:rPr>
        <w:t>Резюме</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 США резюме принято называть Resume,  в Европе - CV (Curriculum Vitae).</w:t>
      </w:r>
    </w:p>
    <w:p>
      <w:pPr>
        <w:pStyle w:val="Normal"/>
        <w:spacing w:lineRule="auto" w:line="24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тандартная форма резюме европейского уровня включает в себя 6 основных частей:</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w:t>
        <w:tab/>
      </w:r>
      <w:r>
        <w:rPr>
          <w:rFonts w:eastAsia="TimesNewRoman;MS Mincho" w:cs="Times New Roman" w:ascii="Times New Roman" w:hAnsi="Times New Roman"/>
          <w:sz w:val="28"/>
          <w:szCs w:val="28"/>
          <w:lang w:eastAsia="ru-RU"/>
        </w:rPr>
        <w:t>Лична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нформация</w:t>
      </w:r>
      <w:r>
        <w:rPr>
          <w:rFonts w:eastAsia="TimesNewRoman;MS Mincho" w:cs="Times New Roman" w:ascii="Times New Roman" w:hAnsi="Times New Roman"/>
          <w:sz w:val="28"/>
          <w:szCs w:val="28"/>
          <w:lang w:val="en-US" w:eastAsia="ru-RU"/>
        </w:rPr>
        <w:t xml:space="preserve"> (Personal Informatio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2.</w:t>
        <w:tab/>
      </w:r>
      <w:r>
        <w:rPr>
          <w:rFonts w:eastAsia="TimesNewRoman;MS Mincho" w:cs="Times New Roman" w:ascii="Times New Roman" w:hAnsi="Times New Roman"/>
          <w:sz w:val="28"/>
          <w:szCs w:val="28"/>
          <w:lang w:eastAsia="ru-RU"/>
        </w:rPr>
        <w:t>Цель</w:t>
      </w:r>
      <w:r>
        <w:rPr>
          <w:rFonts w:eastAsia="TimesNewRoman;MS Mincho" w:cs="Times New Roman" w:ascii="Times New Roman" w:hAnsi="Times New Roman"/>
          <w:sz w:val="28"/>
          <w:szCs w:val="28"/>
          <w:lang w:val="en-US" w:eastAsia="ru-RU"/>
        </w:rPr>
        <w:t xml:space="preserve"> (Objectiv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w:t>
        <w:tab/>
        <w:t>Опыт работы (Work Experience) если есть.</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4.</w:t>
        <w:tab/>
        <w:t xml:space="preserve">Образование (Education)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5.</w:t>
        <w:tab/>
        <w:t>Специальные навыки (Additional Skills)</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6.</w:t>
        <w:tab/>
      </w:r>
      <w:r>
        <w:rPr>
          <w:rFonts w:eastAsia="TimesNewRoman;MS Mincho" w:cs="Times New Roman" w:ascii="Times New Roman" w:hAnsi="Times New Roman"/>
          <w:sz w:val="28"/>
          <w:szCs w:val="28"/>
          <w:lang w:eastAsia="ru-RU"/>
        </w:rPr>
        <w:t>Рекомендации</w:t>
      </w:r>
      <w:r>
        <w:rPr>
          <w:rFonts w:eastAsia="TimesNewRoman;MS Mincho" w:cs="Times New Roman" w:ascii="Times New Roman" w:hAnsi="Times New Roman"/>
          <w:sz w:val="28"/>
          <w:szCs w:val="28"/>
          <w:lang w:val="en-US" w:eastAsia="ru-RU"/>
        </w:rPr>
        <w:t xml:space="preserve"> (Referenc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DR. ALEXANDR IVANOVICH CHUTRENO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Ul. Finnskaya, 31/2-34</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oscow, RUSSIA</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el: +7 (095) 874 2854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mail: a.chutrenov@moskdat.ru</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________________________________________</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OBJECTIVE</w:t>
        <w:tab/>
        <w:t>Clinical Research Associat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aving completed many years in my specialist field of treatment of leukaemia, I have decided that the time is right for a change in area of specialisation. Completing my Ph.D. was one of the most exciting and challenging periods of my life and I want to experience such a steep learning curve again in another medical field. The position of Research Associate would therefore be very suitable for me as I have many years’ experience at prestigious medical institutes and have studied in Russia, Germany and in the United States. My level of language is therefore exceptional, and my communication skills have been thoroughly tested. I am looking to broaden my knowledge of medicine, to which I have devoted my life and feel that I would be a particularly suitable candidate for the position.</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SONAL DETAIL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ate of Birth: 12 April 1969</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Marital Status: Marri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DUCA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993-1996:</w:t>
        <w:tab/>
        <w:t>New York University of Medicin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ajor field of studi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search into Pharmaceuticals of Treatment of Leukaemi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987-1993:</w:t>
        <w:tab/>
        <w:t>Moscow State University (MG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ajor field of studi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Medicine and Pharmaceutical Researc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Qualification: Doctor of Pharmaceuticals (Ph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WORK EXPERIENC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ugust 2002–present:</w:t>
        <w:tab/>
        <w:t>Pharmaceutical Researcher at Pfizer, U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Research into the effective treatment of leukaemi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Focusing on the reduction of treatment side-effec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rganising personal funding of research and funding of departmental researc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rganising pharmaceutical test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Liaising with other research departmen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rganising interns and student work experienc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Oct 1996–June 2002</w:t>
        <w:tab/>
        <w:t>Research Assistant, Pfizer, German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Research into alternative therapies of renal cancer and leukaemi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rganising departmental fund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pt 1993–June 1995</w:t>
        <w:tab/>
        <w:t>Research Assistant, New York, US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Research into alternative therapies for cancer patients</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DDITIONAL SKIL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Languages:</w:t>
        <w:tab/>
        <w:t>-English – Advanced Level / Cambridge Proficienc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erman – Advanced Leve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mputer skills:</w:t>
        <w:tab/>
        <w:t>-Experienced with MS Word, Excel, Internet Explorer and Outlook Express, TurboCad, many analytic program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riving Licence:</w:t>
        <w:tab/>
        <w:t>-Driving Licence Category 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Qualified and highly-professional; highly-motivated; enthusiastic; good communication skills; eager to experience and learn new skil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2. </w:t>
      </w:r>
      <w:r>
        <w:rPr>
          <w:rFonts w:eastAsia="TimesNewRoman;MS Mincho" w:cs="Times New Roman" w:ascii="Times New Roman" w:hAnsi="Times New Roman"/>
          <w:sz w:val="28"/>
          <w:szCs w:val="28"/>
          <w:lang w:eastAsia="ru-RU"/>
        </w:rPr>
        <w:t>Прилагательно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речие</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Learn the compare degrees of adjectives and adverb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Absolute (Positive)</w:t>
        <w:tab/>
        <w:t>Comparative</w:t>
        <w:tab/>
        <w:t>Superlativ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t>
        <w:tab/>
        <w:t>low</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nic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o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nny</w:t>
        <w:tab/>
        <w:t>low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nic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ott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nnier</w:t>
        <w:tab/>
        <w:t>the low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nic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hott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funni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w:t>
        <w:tab/>
        <w:t>moder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useful</w:t>
        <w:tab/>
        <w:t>more modern</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more useful</w:t>
        <w:tab/>
        <w:t>the most moder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most useful</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w:t>
        <w:tab/>
        <w:t>goo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a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littl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any, muc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ar</w:t>
        <w:tab/>
        <w:t>Bett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ors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les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or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arther, further</w:t>
        <w:tab/>
        <w:t>(the) b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wor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lea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mo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farthest, furth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b. Make up comparative and superlative forms of the listed below adjectives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Good, productive, important, large, simple, difficult, wide, famous, modern, interesting,   universal, possible, sharp, small, bad, intelligent, hig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Translate the sentences with comparison constructions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Microsoft corporation is oriented to produce as many programs as needed to meet people needs and make them buy specific brand-name product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As we know it is so well hidden that you’ll rarely give it a though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Copies, as exact as possible, of this standard are maintained by national standards laboratories in many countries.</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  Open the brackets using the right form of adjectiv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Even (long) day has an end. 2) It is one of (important) questions of our conference. 3) Your English is (good) now. 4)  Who knows him (well) than you? 5)  We have (little) interest in this work than you. 6) Health is (good) than wealt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Open the brackets and use the possible compare degrees of an adjective or adverb. Translate the text into Russi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eorge Stephens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eorge Stephenson was a British inventor and engi¬neer. He is (famous) for building the first practical rail¬way locomotive in the worl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tephenson was born in 1781 in Wylam, near New¬castle upon Tyne, Northumberland. During his youth he worked as a fireman and (late) as an engineer in the coal mines of Newcastle. He invented one of the first miner's safety lamps independently of the British inventor Humphry Davy. Stephenson's early locomotives were used to carry loads in coal mines, and in 1823 he estab¬lished a factory at Newcastle for their manufacture. In 1829 he designed a locomotive known as the Rocket, which could carry both loads and passengers at a (great) speed than any locomotive constructed at that time. The success of the Rocket was the beginning of the construc¬tion of locomotives and the laying of railway lin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 Read the text and translate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ime flies, and one day you will have to look for the jo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re you'll be given some hints (advice) on how to be invited to an intervie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ow to write a job applica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job-winning tips from professiona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Put your address, telephone number and date in the corner and the name of the person you are applying to on left of the date. Write the company name and address below.</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2. Leave a line between paragraphs. First paragraph - a polite one-sentence opening explanation of why you are writ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Tell them you know that they are busy people but stress that your  proves you are worthy of their time to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Describe yourself like a product on sale. List your skills and suc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sonal qualities as high motivation, enthusiasm and adaptabilit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If you have qualifications, list them brief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A positive attitude is important, so explain why it's the only firm you want to work fo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Ask for an interview. Say you are happy to come in for a chat at any  time, even if there are no jobs available now. Thank the readers and remind them you are waiting for a reply. Use "Yours sincerely" if you are writing to a named person and "Faithfully" if you started "Dear Sir Madam. » Sign your letter at the bottom left and print your name clear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Read the resume and make your own on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MY RESUM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T ENGLIS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NAME</w:t>
        <w:tab/>
        <w:t>Ivan Ivanov</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TE OF BIRTH</w:t>
        <w:tab/>
        <w:t>October 31,1992</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LACE OF BIRTH</w:t>
        <w:tab/>
        <w:t>Russia, Surgu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NATIONALITY</w:t>
        <w:tab/>
        <w:t>Russi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X</w:t>
        <w:tab/>
        <w:t>Ma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DDRESS</w:t>
        <w:tab/>
        <w:t>24, Lenin Stree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ELEPHONE</w:t>
        <w:tab/>
        <w:t>(3462) 222-222</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GE</w:t>
        <w:tab/>
        <w:t>20</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OBJECT OF WORK</w:t>
        <w:tab/>
        <w:t>automobile technicia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DUCATIO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NAME OF SCHOOL</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EAR OF GRADUAT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URSE TAKEN OR DEGREE</w:t>
        <w:tab/>
        <w:t>secondary-vocational educatio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urgut Professional colleg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015</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MPUTER SKILLS</w:t>
        <w:tab/>
        <w:t>Google Chrom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xperienced with MS Office, AutoCA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QUALITIES</w:t>
        <w:tab/>
        <w:t>accurate, responsible, flexible, no-stres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ORK EXPERIENCE</w:t>
        <w:tab/>
        <w:t>N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urgut City-Moll, current-2013</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LANGUAGES</w:t>
        <w:tab/>
        <w:t>English (starter-level, read with diction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NTERES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Travelling, spor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FERENCES</w:t>
        <w:tab/>
        <w:t>Available upon the reques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Learn the dialogues by heart and make up similar dialogue of your own using the patter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Peter:          Could I make an appointment with Mr.Brow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cretary:   Certainly. What day would suit yo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ter:          Monday or Tues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cretary:   Let me see. Oh, Monday is busy, I’m afraid. Will Tuesday  at 2 o’clock be all right with yo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ter:          Thank you very muc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 Match the colum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a)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Wear safety boot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Don’t enter!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Don’t use a mobile phone 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4. Emergency exit this way!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Be careful. Dangerous liquid!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 Don’t touch!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7. Wear safety goggles in the area!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Don’t park her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9. Be careful! Explosive material!           10. Don’t switch on!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 Danger of an electric shock!</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2. Don’t smoke 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3. Wear a hard hat!</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14. Watch out! Danger!                                                                                   </w:t>
        <w:tab/>
        <w:t xml:space="preserve">b)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a) Руками не трогать!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b) Парковка запрещена!</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c) Осторожно! Взрывоопасные вещества.</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d) Не кури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e) Не включать!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f) Осторожно! Высокое напряж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g) Надеть обув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h) Запасной выход!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i) Осторожно! Опасно!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j) Отключить мобильные телефоны!</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k) Не входить!</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l) Для безопасности оденьте очки!</w:t>
      </w:r>
    </w:p>
    <w:p>
      <w:pPr>
        <w:pStyle w:val="Normal"/>
        <w:spacing w:lineRule="auto" w:line="240" w:before="0" w:after="0"/>
        <w:ind w:firstLine="53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m) Осторожно! Опасные растворы!                   n) Надеть каску!</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занятия «</w:t>
      </w:r>
      <w:r>
        <w:rPr>
          <w:rFonts w:eastAsia="TimesNewRoman;MS Mincho" w:cs="Times New Roman" w:ascii="Times New Roman" w:hAnsi="Times New Roman"/>
          <w:b/>
          <w:sz w:val="28"/>
          <w:szCs w:val="28"/>
          <w:lang w:eastAsia="ru-RU"/>
        </w:rPr>
        <w:t>В командировке»</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1. Числительные (порядковые и количественные). </w:t>
      </w:r>
      <w:r>
        <w:rPr>
          <w:rFonts w:eastAsia="TimesNewRoman;MS Mincho" w:cs="Times New Roman" w:ascii="Times New Roman" w:hAnsi="Times New Roman"/>
          <w:sz w:val="28"/>
          <w:szCs w:val="28"/>
          <w:lang w:val="en-US" w:eastAsia="ru-RU"/>
        </w:rPr>
        <w:t>Learn the vocabular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ddition-</w:t>
      </w:r>
      <w:r>
        <w:rPr>
          <w:rFonts w:eastAsia="TimesNewRoman;MS Mincho" w:cs="Times New Roman" w:ascii="Times New Roman" w:hAnsi="Times New Roman"/>
          <w:sz w:val="28"/>
          <w:szCs w:val="28"/>
          <w:lang w:eastAsia="ru-RU"/>
        </w:rPr>
        <w:t>сложение</w:t>
      </w:r>
      <w:r>
        <w:rPr>
          <w:rFonts w:eastAsia="TimesNewRoman;MS Mincho" w:cs="Times New Roman" w:ascii="Times New Roman" w:hAnsi="Times New Roman"/>
          <w:sz w:val="28"/>
          <w:szCs w:val="28"/>
          <w:lang w:val="en-US" w:eastAsia="ru-RU"/>
        </w:rPr>
        <w:t xml:space="preserve">                                          to multiply-</w:t>
      </w:r>
      <w:r>
        <w:rPr>
          <w:rFonts w:eastAsia="TimesNewRoman;MS Mincho" w:cs="Times New Roman" w:ascii="Times New Roman" w:hAnsi="Times New Roman"/>
          <w:sz w:val="28"/>
          <w:szCs w:val="28"/>
          <w:lang w:eastAsia="ru-RU"/>
        </w:rPr>
        <w:t>умножи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ubtraction-</w:t>
      </w:r>
      <w:r>
        <w:rPr>
          <w:rFonts w:eastAsia="TimesNewRoman;MS Mincho" w:cs="Times New Roman" w:ascii="Times New Roman" w:hAnsi="Times New Roman"/>
          <w:sz w:val="28"/>
          <w:szCs w:val="28"/>
          <w:lang w:eastAsia="ru-RU"/>
        </w:rPr>
        <w:t>вычитание</w:t>
      </w:r>
      <w:r>
        <w:rPr>
          <w:rFonts w:eastAsia="TimesNewRoman;MS Mincho" w:cs="Times New Roman" w:ascii="Times New Roman" w:hAnsi="Times New Roman"/>
          <w:sz w:val="28"/>
          <w:szCs w:val="28"/>
          <w:lang w:val="en-US" w:eastAsia="ru-RU"/>
        </w:rPr>
        <w:t xml:space="preserve">                                   to divide-</w:t>
      </w:r>
      <w:r>
        <w:rPr>
          <w:rFonts w:eastAsia="TimesNewRoman;MS Mincho" w:cs="Times New Roman" w:ascii="Times New Roman" w:hAnsi="Times New Roman"/>
          <w:sz w:val="28"/>
          <w:szCs w:val="28"/>
          <w:lang w:eastAsia="ru-RU"/>
        </w:rPr>
        <w:t>раздели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lus-</w:t>
      </w:r>
      <w:r>
        <w:rPr>
          <w:rFonts w:eastAsia="TimesNewRoman;MS Mincho" w:cs="Times New Roman" w:ascii="Times New Roman" w:hAnsi="Times New Roman"/>
          <w:sz w:val="28"/>
          <w:szCs w:val="28"/>
          <w:lang w:eastAsia="ru-RU"/>
        </w:rPr>
        <w:t>плюс</w:t>
      </w:r>
      <w:r>
        <w:rPr>
          <w:rFonts w:eastAsia="TimesNewRoman;MS Mincho" w:cs="Times New Roman" w:ascii="Times New Roman" w:hAnsi="Times New Roman"/>
          <w:sz w:val="28"/>
          <w:szCs w:val="28"/>
          <w:lang w:val="en-US" w:eastAsia="ru-RU"/>
        </w:rPr>
        <w:t xml:space="preserve">                                                       to equal-</w:t>
      </w:r>
      <w:r>
        <w:rPr>
          <w:rFonts w:eastAsia="TimesNewRoman;MS Mincho" w:cs="Times New Roman" w:ascii="Times New Roman" w:hAnsi="Times New Roman"/>
          <w:sz w:val="28"/>
          <w:szCs w:val="28"/>
          <w:lang w:eastAsia="ru-RU"/>
        </w:rPr>
        <w:t>равнятьс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ы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вным</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inus-</w:t>
      </w:r>
      <w:r>
        <w:rPr>
          <w:rFonts w:eastAsia="TimesNewRoman;MS Mincho" w:cs="Times New Roman" w:ascii="Times New Roman" w:hAnsi="Times New Roman"/>
          <w:sz w:val="28"/>
          <w:szCs w:val="28"/>
          <w:lang w:eastAsia="ru-RU"/>
        </w:rPr>
        <w:t>минус</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rite these numbers in word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10          11            12          2           20              3              13</w:t>
      </w:r>
    </w:p>
    <w:p>
      <w:pPr>
        <w:pStyle w:val="Normal"/>
        <w:spacing w:lineRule="auto" w:line="240" w:before="0" w:after="0"/>
        <w:ind w:firstLine="539"/>
        <w:rPr/>
      </w:pPr>
      <w:r>
        <w:rPr>
          <w:rFonts w:eastAsia="TimesNewRoman;MS Mincho" w:cs="Times New Roman" w:ascii="Times New Roman" w:hAnsi="Times New Roman"/>
          <w:sz w:val="28"/>
          <w:szCs w:val="28"/>
          <w:lang w:eastAsia="ru-RU"/>
        </w:rPr>
        <w:t>90         4            40            5            50         16              7               8</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рядковые числительны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first-первый                                fifth-пятый</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second-второй                            fiftieth-пятидесятый</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hird-третий                                fifty-fifth-пятьдесят пятый</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Number the days of the week                    4. Number the seasons of the yea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uesday                                      .................... autumn</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Wednesday                                 .................... wint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Monday                                      .................... summ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 ... Thursday                                     .................... spring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Saturda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  Sunda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Frida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Number the months of the yea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ctober                    .................... April</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July                          .................... Septemb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January                    ....................  Marc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June                         ....................  Novemb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February                  ....................  Ma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December                .................... Augu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Learn fractio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mmon fraction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½- one half (a half)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3- one third (a third)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3 ½-three and a half                                                    5 1/7-five and a seventh                                        2/7- two sevenths                                                                                                                                         </w:t>
        <w:tab/>
        <w:t>Decimal fractio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0,7-nought (zero; O) point seven</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0,002-zero point two zeros two</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one point on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36-five point three six</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5,5-sixty-five point five</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Read these common and decimal fraction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3; 0,23; 2/5; 0,009; 5/8; 10,01; 7 ½; 205,35; 9 5/8; 79,31; 15 8/9; 0,0003.</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Solve these problem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99+77=                    5) 315+145=                          9) 1203+419=</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61-50=                     6) 859-600=                          10) 115-32=</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175:25=                   7) 10770:10=                         11) 49:7=</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4) 12</w:t>
      </w:r>
      <w:r>
        <w:rPr>
          <w:rFonts w:eastAsia="TimesNewRoman;MS Mincho" w:cs="Times New Roman" w:ascii="Times New Roman" w:hAnsi="Times New Roman"/>
          <w:sz w:val="28"/>
          <w:szCs w:val="28"/>
          <w:lang w:eastAsia="ru-RU"/>
        </w:rPr>
        <w:t>х</w:t>
      </w:r>
      <w:r>
        <w:rPr>
          <w:rFonts w:eastAsia="TimesNewRoman;MS Mincho" w:cs="Times New Roman" w:ascii="Times New Roman" w:hAnsi="Times New Roman"/>
          <w:sz w:val="28"/>
          <w:szCs w:val="28"/>
          <w:lang w:val="en-US" w:eastAsia="ru-RU"/>
        </w:rPr>
        <w:t>12=                   8) 3550</w:t>
      </w:r>
      <w:r>
        <w:rPr>
          <w:rFonts w:eastAsia="TimesNewRoman;MS Mincho" w:cs="Times New Roman" w:ascii="Times New Roman" w:hAnsi="Times New Roman"/>
          <w:sz w:val="28"/>
          <w:szCs w:val="28"/>
          <w:lang w:eastAsia="ru-RU"/>
        </w:rPr>
        <w:t>х</w:t>
      </w:r>
      <w:r>
        <w:rPr>
          <w:rFonts w:eastAsia="TimesNewRoman;MS Mincho" w:cs="Times New Roman" w:ascii="Times New Roman" w:hAnsi="Times New Roman"/>
          <w:sz w:val="28"/>
          <w:szCs w:val="28"/>
          <w:lang w:val="en-US" w:eastAsia="ru-RU"/>
        </w:rPr>
        <w:t>5=                            12) 234</w:t>
      </w:r>
      <w:r>
        <w:rPr>
          <w:rFonts w:eastAsia="TimesNewRoman;MS Mincho" w:cs="Times New Roman" w:ascii="Times New Roman" w:hAnsi="Times New Roman"/>
          <w:sz w:val="28"/>
          <w:szCs w:val="28"/>
          <w:lang w:eastAsia="ru-RU"/>
        </w:rPr>
        <w:t>х</w:t>
      </w:r>
      <w:r>
        <w:rPr>
          <w:rFonts w:eastAsia="TimesNewRoman;MS Mincho" w:cs="Times New Roman" w:ascii="Times New Roman" w:hAnsi="Times New Roman"/>
          <w:sz w:val="28"/>
          <w:szCs w:val="28"/>
          <w:lang w:val="en-US" w:eastAsia="ru-RU"/>
        </w:rPr>
        <w:t>7=</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Match the numbers and the way of their reading</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1. ¾               a) three quaters                        B. 1. 60%          a) one third</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5.68           b) two point two percent              2. 2.8         b) three and a half</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3. 7 ½            c) five point six eight                   3. 1/3            c) two point eight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2.2%          d) seven and a half                       4. 3 ½           d) sixty percen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 Choose the right answer</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1. Seventeen ... thirteen equals two hundred and twenty-on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times (multiplied b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divided by</w:t>
        <w:tab/>
        <w:t xml:space="preserve">   c) minus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 plus</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Eighty-one ... thirty-three equals forty-eigh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times (multiplied b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divided by</w:t>
        <w:tab/>
        <w:t xml:space="preserve">  c) minus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 plus</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One thousand and twenty-five ... twenty-five equals forty-on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times (multiplied b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divided by</w:t>
        <w:tab/>
        <w:t xml:space="preserve">  c) minus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 plus</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 Find the missing number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Example: 4, 5, 6, ... ,8, ...      seven, nine</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13, 15, ... , ... , 21, 23, 25.</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1%, 2%, 4%, 8%, ... , 32%,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 , 1 600, 1 800, 2 000,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1, 2, 4, 7, ... , 16, ... ,31.</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 , 5 555, ... , 3 333, 2 222.</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20, 10, 5, 2 ½, ... , 5/8, ...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1 ¼, 2 ½, ... , 5, 6 ¼, ... , 8 ¾.</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100, 10 000, ... , 100 000 000, ...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2. Write these words as numbers</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hree and five sixths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ninety-three per cent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thousand and nine                     .........................</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one thousand seven hundred         .........................</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eighteen hundred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13. Причастие настоящего времени. Причастие прошедшего времени.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a. Learn grammar. </w:t>
      </w:r>
    </w:p>
    <w:p>
      <w:pPr>
        <w:pStyle w:val="Normal"/>
        <w:spacing w:lineRule="auto" w:line="240" w:before="0" w:after="0"/>
        <w:ind w:firstLine="539"/>
        <w:rPr/>
      </w:pPr>
      <w:r>
        <w:rPr>
          <w:rFonts w:eastAsia="TimesNewRoman;MS Mincho" w:cs="Times New Roman" w:ascii="Times New Roman" w:hAnsi="Times New Roman"/>
          <w:sz w:val="28"/>
          <w:szCs w:val="28"/>
          <w:lang w:eastAsia="ru-RU"/>
        </w:rPr>
        <w:tab/>
      </w:r>
      <w:r>
        <w:rPr>
          <w:rFonts w:eastAsia="TimesNewRoman;MS Mincho" w:cs="Times New Roman" w:ascii="Times New Roman" w:hAnsi="Times New Roman"/>
          <w:sz w:val="28"/>
          <w:szCs w:val="28"/>
          <w:lang w:val="en-US" w:eastAsia="ru-RU"/>
        </w:rPr>
        <w:t>Active</w:t>
        <w:tab/>
        <w:t xml:space="preserve"> Passiv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rticiple I</w:t>
        <w:tab/>
        <w:tab/>
        <w:t>drilling</w:t>
        <w:tab/>
        <w:t xml:space="preserve">being drilled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rticiple II</w:t>
        <w:tab/>
        <w:t>-</w:t>
        <w:tab/>
        <w:t>drill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fect Participle</w:t>
        <w:tab/>
        <w:t>having drilled</w:t>
        <w:tab/>
        <w:t>having been drilled</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he man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d. Choose the sitting at the table is our teacher. - </w:t>
      </w:r>
      <w:r>
        <w:rPr>
          <w:rFonts w:eastAsia="TimesNewRoman;MS Mincho" w:cs="Times New Roman" w:ascii="Times New Roman" w:hAnsi="Times New Roman"/>
          <w:sz w:val="28"/>
          <w:szCs w:val="28"/>
          <w:lang w:eastAsia="ru-RU"/>
        </w:rPr>
        <w:t>Человек</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идящи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толом</w:t>
      </w:r>
      <w:r>
        <w:rPr>
          <w:rFonts w:eastAsia="TimesNewRoman;MS Mincho" w:cs="Times New Roman" w:ascii="Times New Roman" w:hAnsi="Times New Roman"/>
          <w:sz w:val="28"/>
          <w:szCs w:val="28"/>
          <w:lang w:val="en-US" w:eastAsia="ru-RU"/>
        </w:rPr>
        <w:t xml:space="preserve"> - </w:t>
      </w:r>
      <w:r>
        <w:rPr>
          <w:rFonts w:eastAsia="TimesNewRoman;MS Mincho" w:cs="Times New Roman" w:ascii="Times New Roman" w:hAnsi="Times New Roman"/>
          <w:sz w:val="28"/>
          <w:szCs w:val="28"/>
          <w:lang w:eastAsia="ru-RU"/>
        </w:rPr>
        <w:t>наш</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учитель</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he houses being built in our town are not very high. - </w:t>
      </w:r>
      <w:r>
        <w:rPr>
          <w:rFonts w:eastAsia="TimesNewRoman;MS Mincho" w:cs="Times New Roman" w:ascii="Times New Roman" w:hAnsi="Times New Roman"/>
          <w:sz w:val="28"/>
          <w:szCs w:val="28"/>
          <w:lang w:eastAsia="ru-RU"/>
        </w:rPr>
        <w:t>Дом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троящиес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ше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город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высоки</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Going home I met an old friend. - </w:t>
      </w:r>
      <w:r>
        <w:rPr>
          <w:rFonts w:eastAsia="TimesNewRoman;MS Mincho" w:cs="Times New Roman" w:ascii="Times New Roman" w:hAnsi="Times New Roman"/>
          <w:sz w:val="28"/>
          <w:szCs w:val="28"/>
          <w:lang w:eastAsia="ru-RU"/>
        </w:rPr>
        <w:t>Ид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омо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стретил</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тарог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руга</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Having finished work I went home. - </w:t>
      </w:r>
      <w:r>
        <w:rPr>
          <w:rFonts w:eastAsia="TimesNewRoman;MS Mincho" w:cs="Times New Roman" w:ascii="Times New Roman" w:hAnsi="Times New Roman"/>
          <w:sz w:val="28"/>
          <w:szCs w:val="28"/>
          <w:lang w:eastAsia="ru-RU"/>
        </w:rPr>
        <w:t>Закончив</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бот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шел</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омой</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The book translated from English is interesting. - </w:t>
      </w:r>
      <w:r>
        <w:rPr>
          <w:rFonts w:eastAsia="TimesNewRoman;MS Mincho" w:cs="Times New Roman" w:ascii="Times New Roman" w:hAnsi="Times New Roman"/>
          <w:sz w:val="28"/>
          <w:szCs w:val="28"/>
          <w:lang w:eastAsia="ru-RU"/>
        </w:rPr>
        <w:t>Книг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ереведенна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английског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зык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нтересная</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Given the task he began to work. - </w:t>
      </w:r>
      <w:r>
        <w:rPr>
          <w:rFonts w:eastAsia="TimesNewRoman;MS Mincho" w:cs="Times New Roman" w:ascii="Times New Roman" w:hAnsi="Times New Roman"/>
          <w:sz w:val="28"/>
          <w:szCs w:val="28"/>
          <w:lang w:eastAsia="ru-RU"/>
        </w:rPr>
        <w:t>Когд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ем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ал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да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он</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чал</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ботать</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Having solved the problem correctly they changed the answer.- </w:t>
      </w:r>
      <w:r>
        <w:rPr>
          <w:rFonts w:eastAsia="TimesNewRoman;MS Mincho" w:cs="Times New Roman" w:ascii="Times New Roman" w:hAnsi="Times New Roman"/>
          <w:sz w:val="28"/>
          <w:szCs w:val="28"/>
          <w:lang w:eastAsia="ru-RU"/>
        </w:rPr>
        <w:t xml:space="preserve">Решив пример правильно, они поменяли ответ.  </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ranslate word combinations with participle form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Participle I: Computers using vacuum tubes; the machine calculating mathematical problems; students coding the infor¬ma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rticiple II: The given information; the name given to the machine; the coded data; the device used in World War II; the engine designed  by engineers; dictation written the day before was correct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Translate sentences with Participle Form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Everybody looked at the dancing girl. 2. The little plump woman standing at the window is my grandmother. 3. The man playing the piano is Kate's uncle. 4. Entering the room, she turned on the light. 5. Coming to the theatre, she saw that the performance had already begun. 6. Looking out of the window, he saw his mother watering the flowers. 7. Hearing the sounds of music we stopped talking 8. She went into the room, leaving the door ope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ight for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a) The girl (writing, written) on the blackboard is our best pupi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Everything (writing, written) here is quite righ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a) The house (surrounding, surrounded) by tall trees is very beautifu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he wall (surrounding, surrounded) the house was very hig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a) Who is that boy (doing, done) his homework at that tab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he exercises (doing, done) by the pupils were eas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a) The girl (washing, washed) the floor is my sist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he floor (washing, washed) by Helen looked very cle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a) We listened to the girls (singing, sung) Russian folk song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We listened to the Russian folk songs (singing, sung) by the girl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Do you know the girl (playing, played) in the garde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The book (writing, written) by this scientist is very interest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Translate the words (writing, written) on the blackboar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We could not see the sun (covering, covered) by dark cloud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 The (losing, lost) book was found at las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 (Going, gone) along the street, I met Mary and An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4.Read and translate the dialo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ohn Cartwright, a Sales Manager of one of the British companies, has just arrived in Vnukovo Airport from London. He is visiting a Russian  company that wants to buy equipment produced by his com¬pany. We are presenting here some dialogs between him and the staff of the Russian compan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t the airpor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Excuse me... Are you Mr Cartwrigh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Ye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m Vladimir Ivanov, from TST Systems. How do you do?</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How do you do?</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Have I kept you waiting?</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Oh, no... the plane's just arrived. Thank you for coming to meet m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Not at all. Did you have a good trip?</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Yes, thank you. I was airsick a bit, but now I'm O.K.</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My car's just outside the air¬port. Shall my driver take your suitcas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Oh, yes... thank you.</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d like you to meet Mr Pospelov, our Director General.</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Glad   to   meet   you,   Mr Pospelov.</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So am I. Have you ever been to Moscow, Mr Cartwrigh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No, it's my first visit to Moscow.</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What are your first impres¬sions of Moscow?</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 like Moscow, it's a very beauti¬ful city and quite different from Londo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 hope you'll enjoy your visit, Mr Cartwrigh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m  an  engineer.   But  at Continental Equipment I work as a  Sales  Manager.  Here's  my card.</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Let's get down to business, Mr Cartwright. We're extending our business and want to buy equip¬ment for producing in Ukraine some goods we are importing now from western countries. We know   some   companies,   like yours, that produce the sort of equipment we need. Your compa¬ny provides advanced technology and efficient service, which small companies can't provide. That's why we are interested in your equipmen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Yes. I see. You'll be pleased to find out that service life of our equipment   was    considerably extended, moreover, we reduced its pric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Would you mind speaking a bit slower, Mr Cartwright? I'm not very good at English.</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Sure. I said we had improved the performance of our equip¬men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t's very interesting. But first of all I would like to know if it's possible to adapt your equipment to our need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To answer your question, Mr Pospelov, I have to visit your fac¬tory and study your requirement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I'll show you our factory tomorrow.</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What tim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Let me  see...   I  have  an appointment with my lawyer at 9 a.m. How about 10?</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That's fin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Now   we   are   seeking   a Commercial Director for this pro¬ject so in the future you'll have to deal with him. If we decide to buy your equipment, he'll visit your company and you'll discuss with him the main principles of the contract in detail.</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Fine. I've got some advertis¬ing materials so you'll be able to study the main characteristics of our equipment yourself.</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Thank you, Mr Cartwright. Our driver is at your disposal dur¬ing your visit. His name is Oleg.</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Thank you very much, Mr Pospelov.</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Well. That's all... our driver's waiting for you. He'll take you to your hotel. You need a res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Goodbye, Mr Pospelov.</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Goodbye, Mr Cartwright. </w:t>
      </w:r>
      <w:r>
        <w:rPr>
          <w:rFonts w:eastAsia="TimesNewRoman;MS Mincho" w:cs="Times New Roman" w:ascii="Times New Roman" w:hAnsi="Times New Roman"/>
          <w:sz w:val="28"/>
          <w:szCs w:val="28"/>
          <w:lang w:eastAsia="ru-RU"/>
        </w:rPr>
        <w:t>See you tomorrow.</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ема 9.Прибытие в страну</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Местоимения</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Learn grammar forms of pronou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sonal</w:t>
        <w:tab/>
        <w:t>Possessive</w:t>
        <w:tab/>
        <w:t>Reflexiv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ingula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lural</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person</w:t>
        <w:tab/>
        <w:t>Nominative Case</w:t>
        <w:tab/>
        <w:t>Objective Case</w:t>
        <w:tab/>
        <w:t xml:space="preserve">General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orm</w:t>
        <w:tab/>
        <w:t>Absolute Form</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ingular              1</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w:t>
        <w:tab/>
        <w:t>I</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h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t</w:t>
        <w:tab/>
        <w:t>m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im</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t</w:t>
        <w:tab/>
        <w:t>m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i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ts</w:t>
        <w:tab/>
        <w:t>min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i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r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ts</w:t>
        <w:tab/>
        <w:t>myself</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self</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imself</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rself</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tself</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lural                  1</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w:t>
      </w:r>
    </w:p>
    <w:p>
      <w:pPr>
        <w:pStyle w:val="Normal"/>
        <w:spacing w:lineRule="auto" w:line="240" w:before="0" w:after="0"/>
        <w:ind w:firstLine="539"/>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w:t>
        <w:tab/>
        <w:t>w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y</w:t>
        <w:tab/>
        <w:t>u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m</w:t>
        <w:tab/>
        <w:t>ou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ir</w:t>
        <w:tab/>
        <w:t>our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irs</w:t>
        <w:tab/>
        <w:t>ourselv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yourselv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mselve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Insert the suitable form of pronou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I have my magazine. Have you got __? 2) Did you see the snake?- Yes, I saw __ and __ saw __. 3) Call in the evening. I’ll be waiting for __ call. 4) The teacher pointed to Ann and said it was __ duty to clean the board. 5) He is good at English. Let __ greet the ques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Insert the suitable form of reflexive pronou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We enjoyed __at the tutorial. 2) They were very selfish. They only thought of __. 3) Stop making so much noise! I can’t concentrate. 4)  Don’t worry1 Relax __. 5) Do you feel __ lonely h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4. Complete the text with the suitable pronouns from the list, read the text and translate it   into Russi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onouns: They his h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lfred Bernhard Nobe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lfred Bernhard Nobel was a famous Swedish chem¬ist and inventor. __ was born in Stockholm in 1833. Af¬ter receiving an education in St. Petersburg, Russia, and then in the United States, where__ studied mechanical engineering, __ returned to St. Petersburg to work with his father in Russia. __were developing mines, tor-pedoes, and other explosive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In a family-owned factory in Heleneborg, Sweden, __developed a safe way to handle nitroglycerine, after a factory explosion in 1864 killed __younger brother and four other people. In 1867 Nobel produced dynamite. __later produced one of the first smokeless powders. At the time of __ death__ controlled factories for the manufacture of explosives in many parts of the world. In __ will __ wanted that the major portion of __ money left became a fund for yearly prizes in __ name. The prizes were to be given for merits in physics, chemistry, medicine and physiol¬ogy, literature, economics and world peac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w:t>
        <w:tab/>
        <w:t>Learn grammar forms of pronouns:  SOME, ANY, N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SOME, ANY- « </w:t>
      </w:r>
      <w:r>
        <w:rPr>
          <w:rFonts w:eastAsia="TimesNewRoman;MS Mincho" w:cs="Times New Roman" w:ascii="Times New Roman" w:hAnsi="Times New Roman"/>
          <w:sz w:val="28"/>
          <w:szCs w:val="28"/>
          <w:lang w:eastAsia="ru-RU"/>
        </w:rPr>
        <w:t>некоторый</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сколько</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I have some book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I have not any books. Have you any book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Use the suitable indefinite pronoun.</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If the patrol tank is empty, pour (some, any, no) petrol into i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There was (some, any, no) water in the radiator, so we had to refill i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This mechanic can repair (some, any, no) type of eng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The book contained (some, any, no) diagram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We have (some, any, no) information on this problem.</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The Metric System has (some, any, no) advantages over the English System.</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Do you remember (some, any, no) facts from Newton’s biography?</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Translate into English. Use the suitable pronoun from the lis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Much, many, little, a little, few, a fe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untable</w:t>
        <w:tab/>
        <w:t>Uncountab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any-</w:t>
      </w:r>
      <w:r>
        <w:rPr>
          <w:rFonts w:eastAsia="TimesNewRoman;MS Mincho" w:cs="Times New Roman" w:ascii="Times New Roman" w:hAnsi="Times New Roman"/>
          <w:sz w:val="28"/>
          <w:szCs w:val="28"/>
          <w:lang w:eastAsia="ru-RU"/>
        </w:rPr>
        <w:t>много</w:t>
      </w:r>
      <w:r>
        <w:rPr>
          <w:rFonts w:eastAsia="TimesNewRoman;MS Mincho" w:cs="Times New Roman" w:ascii="Times New Roman" w:hAnsi="Times New Roman"/>
          <w:sz w:val="28"/>
          <w:szCs w:val="28"/>
          <w:lang w:val="en-US" w:eastAsia="ru-RU"/>
        </w:rPr>
        <w:tab/>
        <w:t>much-</w:t>
      </w:r>
      <w:r>
        <w:rPr>
          <w:rFonts w:eastAsia="TimesNewRoman;MS Mincho" w:cs="Times New Roman" w:ascii="Times New Roman" w:hAnsi="Times New Roman"/>
          <w:sz w:val="28"/>
          <w:szCs w:val="28"/>
          <w:lang w:eastAsia="ru-RU"/>
        </w:rPr>
        <w:t>мног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few-мало, но достаточно</w:t>
        <w:tab/>
        <w:t>little-мало, но достаточн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 few-мало (недостаточно)</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a little-мало (недостаточно)</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Translate into English. Use the suitable pronoun from the tabl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ного машин, много воды, много приборов, много времени, много света, много инструментов, много тепла, много энергии, много силы;</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Translate into Russian. Use the suitable pronoun from the tabl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There’s ... light in the room, it’s too dark.</w:t>
      </w:r>
    </w:p>
    <w:p>
      <w:pPr>
        <w:pStyle w:val="Normal"/>
        <w:spacing w:lineRule="auto" w:line="240" w:before="0" w:after="0"/>
        <w:ind w:firstLine="539"/>
        <w:jc w:val="both"/>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Robots have become essential to ... laboratory procedur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He has done ... improvements and the machine started to work agai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w:t>
        <w:tab/>
        <w:t>Learn the vocabulary:</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cheack in</w:t>
        <w:tab/>
      </w:r>
      <w:r>
        <w:rPr>
          <w:rFonts w:eastAsia="TimesNewRoman;MS Mincho" w:cs="Times New Roman" w:ascii="Times New Roman" w:hAnsi="Times New Roman"/>
          <w:sz w:val="28"/>
          <w:szCs w:val="28"/>
          <w:lang w:eastAsia="ru-RU"/>
        </w:rPr>
        <w:t>Зарегистрироваться</w:t>
      </w:r>
    </w:p>
    <w:p>
      <w:pPr>
        <w:pStyle w:val="Normal"/>
        <w:spacing w:lineRule="auto" w:line="240" w:before="0" w:after="0"/>
        <w:ind w:firstLine="539"/>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o bring somebody to…</w:t>
        <w:tab/>
      </w:r>
      <w:r>
        <w:rPr>
          <w:rFonts w:eastAsia="TimesNewRoman;MS Mincho" w:cs="Times New Roman" w:ascii="Times New Roman" w:hAnsi="Times New Roman"/>
          <w:sz w:val="28"/>
          <w:szCs w:val="28"/>
          <w:lang w:eastAsia="ru-RU"/>
        </w:rPr>
        <w:t>Привезт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ого</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либ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In the very heart of…</w:t>
        <w:tab/>
      </w:r>
      <w:r>
        <w:rPr>
          <w:rFonts w:eastAsia="TimesNewRoman;MS Mincho" w:cs="Times New Roman" w:ascii="Times New Roman" w:hAnsi="Times New Roman"/>
          <w:sz w:val="28"/>
          <w:szCs w:val="28"/>
          <w:lang w:eastAsia="ru-RU"/>
        </w:rPr>
        <w:t>В самом центре….</w:t>
      </w:r>
    </w:p>
    <w:p>
      <w:pPr>
        <w:pStyle w:val="Normal"/>
        <w:spacing w:lineRule="auto" w:line="240" w:before="0" w:after="0"/>
        <w:ind w:firstLine="53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In whоse name..</w:t>
        <w:tab/>
        <w:t>На чьё имя…..</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wing room</w:t>
        <w:tab/>
        <w:t>Комната на два человека</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Single room</w:t>
        <w:tab/>
        <w:t>Комната на  одного человека</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forms filled in</w:t>
        <w:tab/>
      </w:r>
      <w:r>
        <w:rPr>
          <w:rFonts w:eastAsia="TimesNewRoman;MS Mincho" w:cs="Times New Roman" w:ascii="Times New Roman" w:hAnsi="Times New Roman"/>
          <w:sz w:val="28"/>
          <w:szCs w:val="28"/>
          <w:lang w:eastAsia="ru-RU"/>
        </w:rPr>
        <w:t>Заплнени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формы</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Key to the room</w:t>
        <w:tab/>
      </w:r>
      <w:r>
        <w:rPr>
          <w:rFonts w:eastAsia="TimesNewRoman;MS Mincho" w:cs="Times New Roman" w:ascii="Times New Roman" w:hAnsi="Times New Roman"/>
          <w:sz w:val="28"/>
          <w:szCs w:val="28"/>
          <w:lang w:eastAsia="ru-RU"/>
        </w:rPr>
        <w:t>Ключ</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от</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омнаты</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distribute</w:t>
        <w:tab/>
      </w:r>
      <w:r>
        <w:rPr>
          <w:rFonts w:eastAsia="TimesNewRoman;MS Mincho" w:cs="Times New Roman" w:ascii="Times New Roman" w:hAnsi="Times New Roman"/>
          <w:sz w:val="28"/>
          <w:szCs w:val="28"/>
          <w:lang w:eastAsia="ru-RU"/>
        </w:rPr>
        <w:t>Разда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спространить</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have a room reserved</w:t>
        <w:tab/>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казал</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омнату</w:t>
      </w:r>
    </w:p>
    <w:p>
      <w:pPr>
        <w:pStyle w:val="Normal"/>
        <w:spacing w:lineRule="auto" w:line="240" w:before="0" w:after="0"/>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w:t>
        <w:tab/>
        <w:t>Read, translate the following dialogs and make you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ravel agent: Can I help you?</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I want to fly to London next week. I’d like to make reservations for a roundtrip ticke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What day are you planning to leave for London?</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On the 12th of March.</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There are three flights to London on that day - at 10 am, at 8.30 and 9 pm. Do you have any preference about the time of the day?</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I’d rather leave at 9 pm I want to get to London early in the morning.</w:t>
        <w:tab/>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T. A.: I can make a reservation for a TWA flight. Are you going to travel 1st-class or economy?</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I prefer economy. How much will it b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A.: 440 dollars.</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Are meals and refreshments served on the flight?</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Т</w:t>
      </w:r>
      <w:r>
        <w:rPr>
          <w:rFonts w:eastAsia="TimesNewRoman;MS Mincho" w:cs="Times New Roman" w:ascii="Times New Roman" w:hAnsi="Times New Roman"/>
          <w:sz w:val="28"/>
          <w:szCs w:val="28"/>
          <w:lang w:val="en-US" w:eastAsia="ru-RU"/>
        </w:rPr>
        <w:t>. A.: Yes, they ar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What’s the flying time?</w:t>
        <w:tab/>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T. A: Six hour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What’s the London airport we’ll arrive a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Heathrow Airport. How many days are you planning to stay in London?</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Seven day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When would you like to fly home from London?</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March 22nd.</w:t>
        <w:tab/>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T. A.: All right. Your name and address?</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Boris Brown, 64-42 99th Street, Rego-Parte, New York 11374.</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And your telephone number?</w:t>
        <w:tab/>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В</w:t>
      </w:r>
      <w:r>
        <w:rPr>
          <w:rFonts w:eastAsia="TimesNewRoman;MS Mincho" w:cs="Times New Roman" w:ascii="Times New Roman" w:hAnsi="Times New Roman"/>
          <w:sz w:val="28"/>
          <w:szCs w:val="28"/>
          <w:lang w:val="en-US" w:eastAsia="ru-RU"/>
        </w:rPr>
        <w:t>.: (718) 439-7286.</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A.: Will you pay by credit car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Yes, by Master Card. Number... Valid until January 15, 1993. When can I get my tickets?</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 A.: You’ll have them 2 days before your departure.</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I</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d like to make a reservation for a ticket to London on or about the first of November. Are there any planes on these day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ll have a look in the time-table for you and see what is available. What class would you like to travel?</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Economy class, open return, so that I could use it at any tim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Belavia Flight. N 751 leaves at 11.30 and flies direc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ll righ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s your name and a telephone number?</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van Borisov, 299-28-93. When can I get my ticket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ou’ll have them two days before your departure. Don’t forget to confirm the fligh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ll right. Thank you.</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II</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 flights are there from London to Vienna tomorrow?</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f you’d like to take a seat, I’ll find out for you.</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d like to travel first class, pleas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BEA flight BE 502 takes off from Heathrow at 09.25, and flies direc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 time do I have to be ther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ou’ll have to be at West London Air Terminal by 08.10 at the lates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 want to fly to Geneva on or about the first.</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ll just see what there is.</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 want to go economy, and I’d prefer the morning.</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Lufthansa Flight LH 203 leaves at 9.20.</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 time do I have to be there?</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e coach leaves for the airport at 8.15.</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s this Mercury Airlines counter?</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es, it is. May I help you?</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d like to check my reservation for today’s flight to Mexico City.</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May I see your passport and ticket?</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s everything in order?</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es, it is. Where is your baggage?</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t’s over there.</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Very well. It weighs exactly thirty pounds.</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Do I get a baggage check?</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es, you do. Here it is. Now go to gate number seven. Your flight number is 326.</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 time does the plane leave?</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t 4.30.</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I</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t the Custom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peakers: two passengers)</w:t>
        <w:tab/>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Have you filled in the immigration card?</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Yes. Have you?</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 don’t need to. It’s only for non-British citizen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h, yes, of course. Is this the way?</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No, I go through here – «British Passport», you see. I’m afraid you have to go over there. It says «Commonwealth and EEC Passport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ll right. See you outside the baggage claim area.</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peakers: a customs officer and a passenger)</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Can I see your passpor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Certainly, here it is.</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Have you anything to declar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Nothing.</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hat’s the purpose of your visi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m attending a conference in London.</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ell, would you mind opening this bag, pleas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ere you ar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ank you. Right. That’s all. You can go through now.</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ank you.</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sport control</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Helen, the passport control officer will ask you for your passport. Produce it, pleas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h, yes, here it is. I believe he will ask us where we are going to.</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That’s right. Besides he will be interested to know how long you are going to stay her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 am obliged to answer all questions. Is that so?</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No doubt. You will have to tell the passport control officer about the purpose of your visi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Anything els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Nothing else. They are usually very polit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Will he ask me about the visa I hav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Sure, he can. He’ll be interested to know if you have a tourist visa, or a multiple entry and exit visa or an exchange on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But I have an immigration visa. It has been recently granted to me. I’m not going to extend it.</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O.K. Don’t be nervous. Everything will be fine.</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Is that all?</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No, after the passport control you’ll go through the customs control at the customs area.</w:t>
        <w:tab/>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NewRoman;MS Mincho" w:cs="Times New Roman"/>
          <w:b/>
          <w:b/>
          <w:sz w:val="28"/>
          <w:szCs w:val="28"/>
          <w:lang w:eastAsia="ru-RU"/>
        </w:rPr>
      </w:pPr>
      <w:r>
        <w:rPr>
          <w:rFonts w:cs="Times New Roman" w:ascii="Times New Roman" w:hAnsi="Times New Roman"/>
          <w:b/>
          <w:sz w:val="28"/>
          <w:szCs w:val="28"/>
        </w:rPr>
        <w:t>Тема занятия «</w:t>
      </w:r>
      <w:r>
        <w:rPr>
          <w:rFonts w:eastAsia="TimesNewRoman;MS Mincho" w:cs="Times New Roman" w:ascii="Times New Roman" w:hAnsi="Times New Roman"/>
          <w:b/>
          <w:sz w:val="28"/>
          <w:szCs w:val="28"/>
          <w:lang w:eastAsia="ru-RU"/>
        </w:rPr>
        <w:t>Быт и сервис»</w:t>
      </w:r>
    </w:p>
    <w:p>
      <w:pPr>
        <w:pStyle w:val="Normal"/>
        <w:spacing w:lineRule="auto" w:line="240" w:before="0" w:after="0"/>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Learn the indefinite pronoun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b/>
        <w:t xml:space="preserve">some </w:t>
        <w:tab/>
        <w:t xml:space="preserve">any </w:t>
        <w:tab/>
        <w:t xml:space="preserve">no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hing </w:t>
        <w:tab/>
        <w:t xml:space="preserve">something </w:t>
        <w:tab/>
        <w:t xml:space="preserve">anything </w:t>
        <w:tab/>
        <w:t xml:space="preserve">nothing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body </w:t>
        <w:tab/>
        <w:t xml:space="preserve">somebody </w:t>
        <w:tab/>
        <w:t xml:space="preserve">anybody </w:t>
        <w:tab/>
        <w:t xml:space="preserve">nobody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one </w:t>
        <w:tab/>
        <w:t xml:space="preserve">someone </w:t>
        <w:tab/>
        <w:t xml:space="preserve">anyone </w:t>
        <w:tab/>
        <w:t xml:space="preserve">no one/ non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where </w:t>
        <w:tab/>
        <w:t xml:space="preserve">somewhere </w:t>
        <w:tab/>
        <w:t xml:space="preserve">anywhere </w:t>
        <w:tab/>
        <w:t xml:space="preserve">nowher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Translate the following sentenc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here are some new pupils in our group. 2. There is no book on the table. 3. There were many old houses in our street. 4. There are 4 seasons in a year. 5. There will be a conference next week. 6. There are many large cities in our country. 7. There was nobody in the room. 8. There are 7 days in a week. 9. There is something on the shelf. 10. There are many places of interest in London. 11. There are many beautiful flowers in our garden. 12. There was much work last wee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Read, translate the following dialog and learn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n an hour or so the coach brings the group to the hotel. It`s the Sherlock Holmes Hotel in the very heart of London, near Oxford Street. The participants get out of the coach, pick up their suitcases and go inside. Mr.Hill comes up to the Reseptionis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Good morning. There is a reservation for a groupe from Russia</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septionist:   Good morning, sir . In whose name was the reservation mad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It is International Management Group. Mr.Lvov and nine more peop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ceptionist: Just a moment, sir….Yes here it is. Four  singles and there  twin rooms. Is that correc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Absolutel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ceptionist: Are they all staying for seven nigh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Yes, that`s righ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ceptionist: Will you ask the guests to fill in these forms, plea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Andrey, can the paticipans fill in the forms in Englis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ndrey:  Almost all of them speak English and there is no problem. As for the others I`ll naturally help    the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ndrey returns all the forms filled in to the receptionist and gets the electronic keys to the rooms with the room numbers and the name of the guest written on the key. Andrey distributes the keys and turnes to the receptionist agai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ndrey: May I have the rooming list, please. It wiil be easier for me to deal with my people,especially if they have some problems. Sometimes such things occu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ceptionist:  Here is the list for you, si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ndrey: Thank yo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Receptionist: You are welcome. Enjoy your stay h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Andrey,will you ask  everybody to be here  downstairs in an hour, or at twelve o`clock. We shall have lunch at the restaurant. Then let`s all meet in the conference room for introductions and some announcemen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Say true or fal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When does the group come from the Heathrow airport to the hotel?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In an hour     b) In two hours c) In three hours or s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here is the Sherlock Holmes locate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In the center of London. b) Near London. C) Near Gatwic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Who speaks with the Receptionist about the reservation?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It`s Andrey Lvov             b) It`s David  c) It`s the Groupe Lead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4. In whose name was the reservation mad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In the name of economtraining.  B) In Mr. Lvov`s name c) In the name of IM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Were there any problems with checking in?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Yes, there were some    b) No, there were no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Who helps the participants to fill in the form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David does  b) Andrey does  c) The receptionist do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7. What list does the receptionist give Andrey?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The list of participants       b) The list of rooms    c) The rooming lis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8. When does David offer to meet in the conference room?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A) In ten minutes      b) After lunch    c) After dinn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Chose and learn some phrase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an we have the menu, please?</w:t>
        <w:tab/>
      </w:r>
      <w:r>
        <w:rPr>
          <w:rFonts w:eastAsia="TimesNewRoman;MS Mincho" w:cs="Times New Roman" w:ascii="Times New Roman" w:hAnsi="Times New Roman"/>
          <w:sz w:val="28"/>
          <w:szCs w:val="28"/>
          <w:lang w:eastAsia="ru-RU"/>
        </w:rPr>
        <w:t>Дайт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жалуйст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еню</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aiter, can we have the menu, please?</w:t>
        <w:tab/>
      </w:r>
      <w:r>
        <w:rPr>
          <w:rFonts w:eastAsia="TimesNewRoman;MS Mincho" w:cs="Times New Roman" w:ascii="Times New Roman" w:hAnsi="Times New Roman"/>
          <w:sz w:val="28"/>
          <w:szCs w:val="28"/>
          <w:lang w:eastAsia="ru-RU"/>
        </w:rPr>
        <w:t>Официант, принесите мне пожалуйста меню.</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May I have a look at the dinner menu, please?</w:t>
        <w:tab/>
      </w:r>
      <w:r>
        <w:rPr>
          <w:rFonts w:eastAsia="TimesNewRoman;MS Mincho" w:cs="Times New Roman" w:ascii="Times New Roman" w:hAnsi="Times New Roman"/>
          <w:sz w:val="28"/>
          <w:szCs w:val="28"/>
          <w:lang w:eastAsia="ru-RU"/>
        </w:rPr>
        <w:t>Можно посмотреть меню для обеда.</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May I have a look at the breakfast menu, please?</w:t>
        <w:tab/>
      </w:r>
      <w:r>
        <w:rPr>
          <w:rFonts w:eastAsia="TimesNewRoman;MS Mincho" w:cs="Times New Roman" w:ascii="Times New Roman" w:hAnsi="Times New Roman"/>
          <w:sz w:val="28"/>
          <w:szCs w:val="28"/>
          <w:lang w:eastAsia="ru-RU"/>
        </w:rPr>
        <w:t>Можно посмотреть меню для завтрака.</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s the soup of the day?</w:t>
        <w:tab/>
      </w:r>
      <w:r>
        <w:rPr>
          <w:rFonts w:eastAsia="TimesNewRoman;MS Mincho" w:cs="Times New Roman" w:ascii="Times New Roman" w:hAnsi="Times New Roman"/>
          <w:sz w:val="28"/>
          <w:szCs w:val="28"/>
          <w:lang w:eastAsia="ru-RU"/>
        </w:rPr>
        <w:t>Что у вас сегодня на перво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shall we order?</w:t>
        <w:tab/>
      </w:r>
      <w:r>
        <w:rPr>
          <w:rFonts w:eastAsia="TimesNewRoman;MS Mincho" w:cs="Times New Roman" w:ascii="Times New Roman" w:hAnsi="Times New Roman"/>
          <w:sz w:val="28"/>
          <w:szCs w:val="28"/>
          <w:lang w:eastAsia="ru-RU"/>
        </w:rPr>
        <w:t>Чт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уде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казывать</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shall we have for starters?</w:t>
        <w:tab/>
      </w:r>
      <w:r>
        <w:rPr>
          <w:rFonts w:eastAsia="TimesNewRoman;MS Mincho" w:cs="Times New Roman" w:ascii="Times New Roman" w:hAnsi="Times New Roman"/>
          <w:sz w:val="28"/>
          <w:szCs w:val="28"/>
          <w:lang w:eastAsia="ru-RU"/>
        </w:rPr>
        <w:t>Чт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уде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куску</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shall we have for the main course?</w:t>
        <w:tab/>
      </w:r>
      <w:r>
        <w:rPr>
          <w:rFonts w:eastAsia="TimesNewRoman;MS Mincho" w:cs="Times New Roman" w:ascii="Times New Roman" w:hAnsi="Times New Roman"/>
          <w:sz w:val="28"/>
          <w:szCs w:val="28"/>
          <w:lang w:eastAsia="ru-RU"/>
        </w:rPr>
        <w:t>Что закажем на основное блюдо?</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shall we have for the desert?</w:t>
        <w:tab/>
      </w:r>
      <w:r>
        <w:rPr>
          <w:rFonts w:eastAsia="TimesNewRoman;MS Mincho" w:cs="Times New Roman" w:ascii="Times New Roman" w:hAnsi="Times New Roman"/>
          <w:sz w:val="28"/>
          <w:szCs w:val="28"/>
          <w:lang w:eastAsia="ru-RU"/>
        </w:rPr>
        <w:t>Что будет на десерт?</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Let`s order…..</w:t>
        <w:tab/>
        <w:t>Давайте закажем…</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I`ll have….</w:t>
        <w:tab/>
        <w:t>Я буду…</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I`d like….</w:t>
        <w:tab/>
        <w:t>Я хочу…</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ll start of with….</w:t>
        <w:tab/>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чн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ll begin  with…</w:t>
        <w:tab/>
        <w:t xml:space="preserve"> </w:t>
      </w:r>
      <w:r>
        <w:rPr>
          <w:rFonts w:eastAsia="TimesNewRoman;MS Mincho" w:cs="Times New Roman" w:ascii="Times New Roman" w:hAnsi="Times New Roman"/>
          <w:sz w:val="28"/>
          <w:szCs w:val="28"/>
          <w:lang w:eastAsia="ru-RU"/>
        </w:rPr>
        <w:t>Я , наверное попробую…</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I can`t decide. </w:t>
      </w:r>
      <w:r>
        <w:rPr>
          <w:rFonts w:eastAsia="TimesNewRoman;MS Mincho" w:cs="Times New Roman" w:ascii="Times New Roman" w:hAnsi="Times New Roman"/>
          <w:sz w:val="28"/>
          <w:szCs w:val="28"/>
          <w:lang w:val="en-US" w:eastAsia="ru-RU"/>
        </w:rPr>
        <w:t>What do you recommend?</w:t>
        <w:tab/>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ог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еши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Что вы посоветует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фициант может задать вам вопрос</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would you like to start with?</w:t>
        <w:tab/>
      </w:r>
      <w:r>
        <w:rPr>
          <w:rFonts w:eastAsia="TimesNewRoman;MS Mincho" w:cs="Times New Roman" w:ascii="Times New Roman" w:hAnsi="Times New Roman"/>
          <w:sz w:val="28"/>
          <w:szCs w:val="28"/>
          <w:lang w:eastAsia="ru-RU"/>
        </w:rPr>
        <w:t>С чего бы вы хотели нача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would you like for starters?</w:t>
        <w:tab/>
      </w:r>
      <w:r>
        <w:rPr>
          <w:rFonts w:eastAsia="TimesNewRoman;MS Mincho" w:cs="Times New Roman" w:ascii="Times New Roman" w:hAnsi="Times New Roman"/>
          <w:sz w:val="28"/>
          <w:szCs w:val="28"/>
          <w:lang w:eastAsia="ru-RU"/>
        </w:rPr>
        <w:t>Что будите на закуску?</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Would you like…..or……</w:t>
        <w:tab/>
        <w:t>В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удит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или</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How would you like your eggs? </w:t>
      </w:r>
      <w:r>
        <w:rPr>
          <w:rFonts w:eastAsia="TimesNewRoman;MS Mincho" w:cs="Times New Roman" w:ascii="Times New Roman" w:hAnsi="Times New Roman"/>
          <w:sz w:val="28"/>
          <w:szCs w:val="28"/>
          <w:lang w:eastAsia="ru-RU"/>
        </w:rPr>
        <w:t>Scrambled, fried or boiled?</w:t>
        <w:tab/>
        <w:t>Как вы предпочитаете яйца? Омлет , яичница или сварить?</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Hard or soft boiled?</w:t>
        <w:tab/>
        <w:t>Вкрутую или всмятку?</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ould you prefer tea or coffee?</w:t>
        <w:tab/>
      </w:r>
      <w:r>
        <w:rPr>
          <w:rFonts w:eastAsia="TimesNewRoman;MS Mincho" w:cs="Times New Roman" w:ascii="Times New Roman" w:hAnsi="Times New Roman"/>
          <w:sz w:val="28"/>
          <w:szCs w:val="28"/>
          <w:lang w:eastAsia="ru-RU"/>
        </w:rPr>
        <w:t>Что предпочитаете: чай или кофе?</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would you like something to drink with your meal?</w:t>
        <w:tab/>
      </w:r>
      <w:r>
        <w:rPr>
          <w:rFonts w:eastAsia="TimesNewRoman;MS Mincho" w:cs="Times New Roman" w:ascii="Times New Roman" w:hAnsi="Times New Roman"/>
          <w:sz w:val="28"/>
          <w:szCs w:val="28"/>
          <w:lang w:eastAsia="ru-RU"/>
        </w:rPr>
        <w:t>Вы будите что-нибудь пи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hat would you like to drink before your meal?</w:t>
        <w:tab/>
      </w:r>
      <w:r>
        <w:rPr>
          <w:rFonts w:eastAsia="TimesNewRoman;MS Mincho" w:cs="Times New Roman" w:ascii="Times New Roman" w:hAnsi="Times New Roman"/>
          <w:sz w:val="28"/>
          <w:szCs w:val="28"/>
          <w:lang w:eastAsia="ru-RU"/>
        </w:rPr>
        <w:t>В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будит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аперитив</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Have you chosen the wine…..?</w:t>
        <w:tab/>
      </w:r>
      <w:r>
        <w:rPr>
          <w:rFonts w:eastAsia="TimesNewRoman;MS Mincho" w:cs="Times New Roman" w:ascii="Times New Roman" w:hAnsi="Times New Roman"/>
          <w:sz w:val="28"/>
          <w:szCs w:val="28"/>
          <w:lang w:eastAsia="ru-RU"/>
        </w:rPr>
        <w:t>Вы решили, что будите пи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Are you ready to order?</w:t>
        <w:tab/>
      </w:r>
      <w:r>
        <w:rPr>
          <w:rFonts w:eastAsia="TimesNewRoman;MS Mincho" w:cs="Times New Roman" w:ascii="Times New Roman" w:hAnsi="Times New Roman"/>
          <w:sz w:val="28"/>
          <w:szCs w:val="28"/>
          <w:lang w:eastAsia="ru-RU"/>
        </w:rPr>
        <w:t>Вы готовы сделать заказ?</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ould you like to order?</w:t>
        <w:tab/>
        <w:t>Вы готовы заказать?</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an I take your order, please?</w:t>
        <w:tab/>
      </w:r>
      <w:r>
        <w:rPr>
          <w:rFonts w:eastAsia="TimesNewRoman;MS Mincho" w:cs="Times New Roman" w:ascii="Times New Roman" w:hAnsi="Times New Roman"/>
          <w:sz w:val="28"/>
          <w:szCs w:val="28"/>
          <w:lang w:eastAsia="ru-RU"/>
        </w:rPr>
        <w:t>Что вы будите заказывать?</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nything else…..?</w:t>
        <w:tab/>
        <w:t>Это всё?</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Как заплатить по счёту в ресторане</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val="en-US" w:eastAsia="ru-RU"/>
        </w:rPr>
        <w:t>Could I have my bill, please?</w:t>
        <w:tab/>
      </w:r>
      <w:r>
        <w:rPr>
          <w:rFonts w:eastAsia="TimesNewRoman;MS Mincho" w:cs="Times New Roman" w:ascii="Times New Roman" w:hAnsi="Times New Roman"/>
          <w:sz w:val="28"/>
          <w:szCs w:val="28"/>
          <w:lang w:eastAsia="ru-RU"/>
        </w:rPr>
        <w:t>Принесит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жалуйст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чёт</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an you bring me the bill, Please?</w:t>
        <w:tab/>
      </w:r>
      <w:r>
        <w:rPr>
          <w:rFonts w:eastAsia="TimesNewRoman;MS Mincho" w:cs="Times New Roman" w:ascii="Times New Roman" w:hAnsi="Times New Roman"/>
          <w:sz w:val="28"/>
          <w:szCs w:val="28"/>
          <w:lang w:eastAsia="ru-RU"/>
        </w:rPr>
        <w:t>Вы не могли бы принести мне счёт?</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ring me the bill, please.</w:t>
        <w:tab/>
      </w:r>
      <w:r>
        <w:rPr>
          <w:rFonts w:eastAsia="TimesNewRoman;MS Mincho" w:cs="Times New Roman" w:ascii="Times New Roman" w:hAnsi="Times New Roman"/>
          <w:sz w:val="28"/>
          <w:szCs w:val="28"/>
          <w:lang w:eastAsia="ru-RU"/>
        </w:rPr>
        <w:t>Принесит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жалуйст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чёт</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an you take my credit card?</w:t>
        <w:tab/>
      </w:r>
      <w:r>
        <w:rPr>
          <w:rFonts w:eastAsia="TimesNewRoman;MS Mincho" w:cs="Times New Roman" w:ascii="Times New Roman" w:hAnsi="Times New Roman"/>
          <w:sz w:val="28"/>
          <w:szCs w:val="28"/>
          <w:lang w:eastAsia="ru-RU"/>
        </w:rPr>
        <w:t>Вы принимаете кредитные карточк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e don’t accept credit cards.</w:t>
        <w:tab/>
        <w:t>Мы не принимаем кредитные карточки.</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Can I pay by travelers  </w:t>
        <w:tab/>
        <w:t>Можно ,мне расплатится туристическим чеком?</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Can I pay by credit card?</w:t>
        <w:tab/>
      </w:r>
      <w:r>
        <w:rPr>
          <w:rFonts w:eastAsia="TimesNewRoman;MS Mincho" w:cs="Times New Roman" w:ascii="Times New Roman" w:hAnsi="Times New Roman"/>
          <w:sz w:val="28"/>
          <w:szCs w:val="28"/>
          <w:lang w:eastAsia="ru-RU"/>
        </w:rPr>
        <w:t>Можно заплатить кредитной картой?</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Can I pay in cash?</w:t>
        <w:tab/>
        <w:t>Можн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плати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личными</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 think you have charged me twice for the same thing.</w:t>
        <w:tab/>
      </w:r>
      <w:r>
        <w:rPr>
          <w:rFonts w:eastAsia="TimesNewRoman;MS Mincho" w:cs="Times New Roman" w:ascii="Times New Roman" w:hAnsi="Times New Roman"/>
          <w:sz w:val="28"/>
          <w:szCs w:val="28"/>
          <w:lang w:eastAsia="ru-RU"/>
        </w:rPr>
        <w:t>Мне кажется, вы дважды посчитали одно и тоже блюдо.</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Do you want it all on the same bill or do you want to pay separately?</w:t>
        <w:tab/>
      </w:r>
      <w:r>
        <w:rPr>
          <w:rFonts w:eastAsia="TimesNewRoman;MS Mincho" w:cs="Times New Roman" w:ascii="Times New Roman" w:hAnsi="Times New Roman"/>
          <w:sz w:val="28"/>
          <w:szCs w:val="28"/>
          <w:lang w:eastAsia="ru-RU"/>
        </w:rPr>
        <w:t>Вы хотите один счёт или каждый будет платить отдельно?</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 xml:space="preserve">What  seems to be the trouble? </w:t>
        <w:tab/>
        <w:t>Что</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eastAsia="ru-RU"/>
        </w:rPr>
        <w:t>нибуд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ак</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Translate from English into Russia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I think you have charged me twice for the same thing.  Could I have my bill, please? What would you like something to drink with your meal? What would you like for starters? Would you prefer tea or coffee? How would you like your eggs? Scrambled, fried or boiled? What shall we have for the main course? May I have a look at the dinner menu, please? What shall we order? Have you chosen the win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Translate  from Russian into English:</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Принесите, пожалуйста, счёт. Можно заплатить кредитной картой? Мне кажется, вы дважды посчитали одно и тоже блюдо. Вы готовы заказать? С чего бы вы хотели начать? Я , наверное, попробую…. Официант, принесите мне пожалуйста меню. Вы будите аперитив? Я не могу решить. Что вы посоветуете? Можн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смотрет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еню</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л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завтрака</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Read the text and translate it. Make up 5 questions to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British Pub</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One day David Hill invited a few participants to a pub. The participants were very happy to satisfy their curiously and they accepted the invitation willingly. In the evening they went to the nearest pub.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Pubs are tipically English. Most pubs are friendly and relaxed places where visitors can have some beer and, usually, a simple meal. These days one can also get wine in most pubs. Many also serve coffee, but not tea. You got to the bar to order any pay for your drink. A typical lunch in a pub is – bread, cheese and pickle, and sometimes a little sala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ubs are not open all day.The owners themselves can decide when to open. Most open from 3 or 4 hours at lunch and again from about 6 p.m to about 11 p.m. In busy areas, pubs may stay open from  11 a.m to 11 p.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Read and lear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rgei: This looks nic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I like it too I sometimes come here with my friends….Let me buy you a few drinks. What would you like to drin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rgiy: Thank you. Just a minute…..Well, two halves of bitter and one half of larger, if you plea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to Barman: Two halves of bitter and two halves of lager, please. And four packs of crisp.</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arman: Seven pounds ninet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 Here you are… Thank you… Let`s go to the table over there…..Chee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rgei: Cheers! Ah, very good beer, inde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 I`m not a beer addict but I like it… Would you like the game of darts? It`s very popular in our pub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ergei: Yes, but  I don’t know how to play. Can you show 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avid : Certainly,come on…You take three darts…..</w:t>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NewRoman;MS Mincho" w:cs="Times New Roman"/>
          <w:sz w:val="28"/>
          <w:szCs w:val="28"/>
          <w:lang w:eastAsia="ru-RU"/>
        </w:rPr>
      </w:pPr>
      <w:r>
        <w:rPr>
          <w:rFonts w:cs="Times New Roman" w:ascii="Times New Roman" w:hAnsi="Times New Roman"/>
          <w:b/>
          <w:sz w:val="28"/>
          <w:szCs w:val="28"/>
        </w:rPr>
        <w:t>Тема занятия «</w:t>
      </w:r>
      <w:r>
        <w:rPr>
          <w:rFonts w:eastAsia="TimesNewRoman;MS Mincho" w:cs="Times New Roman" w:ascii="Times New Roman" w:hAnsi="Times New Roman"/>
          <w:b/>
          <w:sz w:val="28"/>
          <w:szCs w:val="28"/>
          <w:lang w:eastAsia="ru-RU"/>
        </w:rPr>
        <w:t>Рабочий день. Организация времени»</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огласование времен в главном и придаточном предложении.</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w:t>
        <w:tab/>
        <w:t>Learn the consequence rules of tenses.</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ЛАВНОЕ ПРЕДЛОЖЕНИЕ</w:t>
        <w:tab/>
        <w:t>ПРИДАТОЧНОЕ ПРЕДЛОЖЕНИЕ</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resent Simp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Vs)</w:t>
        <w:tab/>
        <w:t>Any ten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 Simp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2)</w:t>
        <w:tab/>
        <w:t>Past Simple(V2)</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 Continuous (was/were V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 Perfect ( had V3)</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 in- the Past (would V)</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 Simpl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ill V)</w:t>
        <w:tab/>
        <w:t>if/when-Present Simple(V,V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Translate sentences into Russian. Determine the voice and tense of the verb.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1. The brain controls your body and keens all parts of your body working togethe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When I awoke this morning it was so late that the sun was shining high in, the sk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And now the trade of this town is developing with extreme rapidity and the ambition of the inhabitants us growing along with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1. If you annoy the cat she will scratch yo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But for the storm we should have arrived in ti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Unless it stops raining we shall not be able to go to the count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Open the brackets choosing the right form of the ver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asked me where I (study, studi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ry said she (is, was) bus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 was sure that she (posted, had posted) his report.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We hope it (will not change, would not change) for the wors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y realized that they (lost, had lost) their way in the da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thought that I (shall finish, should finish) my work at that ti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said the representatives (will come, would come) to the meeting in ti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y know that he (is, was) the cleverest man of his ti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asked his assistant to tell me what she (has seen, had seen) at the exhibi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Translate into Russian. Open the brackets using the right form of the ver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he says she (already find) the answ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said he could not tell the right answer, the meter (be) wro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I knew they (wait) for me at the entrance and I decided to hur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He understood that the soldiers (arrest) hi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Translate into Russian and make your own topic about your working 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My working 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Sometimes I have dinner at my college canteen. For dinner I usually have soup for the first course, meat or fish with some salad foe the second. I drink milk or a cup of tea.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Twice a week I go to the swimming pool. I play volleyball in the college team and we have our training at our big gymnasium.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In the evening all the members of our family get together. We have supper together, watch TV or read books. Reading is my hobby. I like to read detective stories or books of modern writers. At about eleven o clock I go to be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w:t>
        <w:tab/>
        <w:t>Answer the question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When do you usually get up on your working 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What do you do in the morning when you get up?</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hat do you have for breakfas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How much time does it take you to get to your colleg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Do you have dinner at home or at the college cantee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What do you usually have for dinn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Do you often go to the libr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When does your family have supp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Do you go in for sport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0 When do you usually go to bed?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lang w:eastAsia="ru-RU"/>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w:t>
      </w:r>
      <w:r>
        <w:rPr>
          <w:rFonts w:eastAsia="TimesNewRoman;MS Mincho" w:cs="Times New Roman" w:ascii="Times New Roman" w:hAnsi="Times New Roman"/>
          <w:sz w:val="28"/>
          <w:szCs w:val="28"/>
          <w:lang w:eastAsia="ru-RU"/>
        </w:rPr>
        <w:t>Моя будущая профессия»</w:t>
      </w:r>
      <w:r>
        <w:rPr>
          <w:rFonts w:eastAsia="Calibri" w:cs="Times New Roman" w:ascii="Times New Roman" w:hAnsi="Times New Roman"/>
          <w:b/>
          <w:sz w:val="28"/>
          <w:szCs w:val="28"/>
          <w:lang w:eastAsia="ru-RU"/>
        </w:rPr>
        <w:t xml:space="preserve"> </w:t>
      </w:r>
    </w:p>
    <w:p>
      <w:pPr>
        <w:pStyle w:val="Normal"/>
        <w:spacing w:lineRule="auto" w:line="240" w:before="0" w:after="0"/>
        <w:jc w:val="both"/>
        <w:rPr/>
      </w:pPr>
      <w:r>
        <w:rPr>
          <w:rFonts w:eastAsia="Calibri" w:cs="Times New Roman" w:ascii="Times New Roman" w:hAnsi="Times New Roman"/>
          <w:b/>
          <w:sz w:val="28"/>
          <w:szCs w:val="28"/>
          <w:lang w:eastAsia="ru-RU"/>
        </w:rPr>
        <w:t xml:space="preserve">Цель: </w:t>
      </w:r>
      <w:r>
        <w:rPr>
          <w:rFonts w:eastAsia="Calibri" w:cs="Times New Roman" w:ascii="Times New Roman" w:hAnsi="Times New Roman"/>
          <w:sz w:val="28"/>
          <w:szCs w:val="28"/>
          <w:lang w:eastAsia="ru-RU"/>
        </w:rPr>
        <w:t>изучить лексику по теме, развивать навыки перевода и работы с текстом на английском языке</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ind w:firstLine="539"/>
        <w:rPr>
          <w:rFonts w:ascii="Times New Roman" w:hAnsi="Times New Roman" w:eastAsia="TimesNewRoman;MS Mincho" w:cs="Times New Roman"/>
          <w:b/>
          <w:b/>
          <w:sz w:val="28"/>
          <w:szCs w:val="28"/>
          <w:lang w:val="en-US" w:eastAsia="ru-RU"/>
        </w:rPr>
      </w:pPr>
      <w:r>
        <w:rPr>
          <w:rFonts w:eastAsia="TimesNewRoman;MS Mincho" w:cs="Times New Roman" w:ascii="Times New Roman" w:hAnsi="Times New Roman"/>
          <w:b/>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The Infinitiv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he Infinitive Forms</w:t>
        <w:tab/>
        <w:t>Active Voice</w:t>
        <w:tab/>
        <w:t>Passive Voice</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Indefinite</w:t>
        <w:tab/>
        <w:t>to ask</w:t>
        <w:tab/>
        <w:t>to be ask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ontinuous</w:t>
        <w:tab/>
        <w:t>to be asking</w:t>
        <w:tab/>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fect</w:t>
        <w:tab/>
        <w:t>to have asked</w:t>
        <w:tab/>
        <w:t>to have been asking</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erfect Continuous</w:t>
        <w:tab/>
        <w:t>to have been asking</w:t>
        <w:tab/>
        <w:t>-</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Insert –to where it is necess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I like … play the guitar. 2. My brother can … speak French. 3. We had … put on our overcoats because it was cold. 4. They wanted … cross the river. 5. It is high time for you … go to bed. 6. May I … use your telephone? 7. They heard the girl … cry out with joy. 8. I would rather … stay at home today. 9. He did not want … play in the yard any more. 10. Would you like … go to England? 11. You look tired. You had better … go home. 12. I wanted … speak to Nick, but could not … find his telephone number. 13. It is time … get up. 14. Let me … help you with your homework. 15. I was planning … do a lot of things yesterday. 16. I’d like … speak to you. 17. I think I shall be able … solve this problem. 18. What makes you … think you are right? 19. I shall … do all I can … help you. 20. I like … dance. 21. I’d like … dance. 22. She made me … repeat my words several times. 23. I saw him … enter the room. 24. She did not let mother … go away. 25. Do you like … listen to good music? 26. Would you like … listen to good music? 27. That funny scene made me … laug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Change the distinguished structures with the infinitive form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I have no books which I can read. 2. Is there anybody who will help you with your spelling? 3. Don’t forget that she has a baby which she must take care of. 4. Have you got nothing that you want to say on this subject? 5. There was nothing that he could do except go home. 6. I have only a few minutes in which I can explain these words to you. 7. I have  an examination which I must take soon, so I can’t go to the theatre with you. 8. King Lear decided to have a hundred knights who would serve him after he had divided up his kingdom. </w:t>
      </w:r>
    </w:p>
    <w:p>
      <w:pPr>
        <w:pStyle w:val="Normal"/>
        <w:spacing w:lineRule="auto" w:line="240" w:before="0" w:after="0"/>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Сослагательное наклонение в условных предложениях. Сослагательное наклонение «I wish».</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a. Learn grammar.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ЛАВНОЕ ПРЕДЛОЖЕНИЕ</w:t>
        <w:tab/>
        <w:t>ПРИДАТОЧНОЕ ПРЕДЛОЖ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uture simple</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shall/will +V)</w:t>
        <w:tab/>
        <w:t>If (</w:t>
      </w:r>
      <w:r>
        <w:rPr>
          <w:rFonts w:eastAsia="TimesNewRoman;MS Mincho" w:cs="Times New Roman" w:ascii="Times New Roman" w:hAnsi="Times New Roman"/>
          <w:sz w:val="28"/>
          <w:szCs w:val="28"/>
          <w:lang w:eastAsia="ru-RU"/>
        </w:rPr>
        <w:t>если</w:t>
      </w:r>
      <w:r>
        <w:rPr>
          <w:rFonts w:eastAsia="TimesNewRoman;MS Mincho" w:cs="Times New Roman" w:ascii="Times New Roman" w:hAnsi="Times New Roman"/>
          <w:sz w:val="28"/>
          <w:szCs w:val="28"/>
          <w:lang w:val="en-US" w:eastAsia="ru-RU"/>
        </w:rPr>
        <w:t xml:space="preserve">)                                     </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when (</w:t>
      </w:r>
      <w:r>
        <w:rPr>
          <w:rFonts w:eastAsia="TimesNewRoman;MS Mincho" w:cs="Times New Roman" w:ascii="Times New Roman" w:hAnsi="Times New Roman"/>
          <w:sz w:val="28"/>
          <w:szCs w:val="28"/>
          <w:lang w:eastAsia="ru-RU"/>
        </w:rPr>
        <w:t>когда</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after (</w:t>
      </w:r>
      <w:r>
        <w:rPr>
          <w:rFonts w:eastAsia="TimesNewRoman;MS Mincho" w:cs="Times New Roman" w:ascii="Times New Roman" w:hAnsi="Times New Roman"/>
          <w:sz w:val="28"/>
          <w:szCs w:val="28"/>
          <w:lang w:eastAsia="ru-RU"/>
        </w:rPr>
        <w:t>после</w:t>
      </w:r>
      <w:r>
        <w:rPr>
          <w:rFonts w:eastAsia="TimesNewRoman;MS Mincho" w:cs="Times New Roman" w:ascii="Times New Roman" w:hAnsi="Times New Roman"/>
          <w:sz w:val="28"/>
          <w:szCs w:val="28"/>
          <w:lang w:val="en-US" w:eastAsia="ru-RU"/>
        </w:rPr>
        <w:t>)                                  Present</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before (</w:t>
      </w:r>
      <w:r>
        <w:rPr>
          <w:rFonts w:eastAsia="TimesNewRoman;MS Mincho" w:cs="Times New Roman" w:ascii="Times New Roman" w:hAnsi="Times New Roman"/>
          <w:sz w:val="28"/>
          <w:szCs w:val="28"/>
          <w:lang w:eastAsia="ru-RU"/>
        </w:rPr>
        <w:t>перед</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е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ак</w:t>
      </w:r>
      <w:r>
        <w:rPr>
          <w:rFonts w:eastAsia="TimesNewRoman;MS Mincho" w:cs="Times New Roman" w:ascii="Times New Roman" w:hAnsi="Times New Roman"/>
          <w:sz w:val="28"/>
          <w:szCs w:val="28"/>
          <w:lang w:val="en-US" w:eastAsia="ru-RU"/>
        </w:rPr>
        <w:t>)                 Simple</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as soon as (</w:t>
      </w:r>
      <w:r>
        <w:rPr>
          <w:rFonts w:eastAsia="TimesNewRoman;MS Mincho" w:cs="Times New Roman" w:ascii="Times New Roman" w:hAnsi="Times New Roman"/>
          <w:sz w:val="28"/>
          <w:szCs w:val="28"/>
          <w:lang w:eastAsia="ru-RU"/>
        </w:rPr>
        <w:t>как</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олько</w:t>
      </w:r>
      <w:r>
        <w:rPr>
          <w:rFonts w:eastAsia="TimesNewRoman;MS Mincho" w:cs="Times New Roman" w:ascii="Times New Roman" w:hAnsi="Times New Roman"/>
          <w:sz w:val="28"/>
          <w:szCs w:val="28"/>
          <w:lang w:val="en-US" w:eastAsia="ru-RU"/>
        </w:rPr>
        <w:t xml:space="preserve">)                 (V/Vs)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unless (если н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until (до тех пор, пока н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If you help me, I shall do this work. - </w:t>
      </w:r>
      <w:r>
        <w:rPr>
          <w:rFonts w:eastAsia="TimesNewRoman;MS Mincho" w:cs="Times New Roman" w:ascii="Times New Roman" w:hAnsi="Times New Roman"/>
          <w:sz w:val="28"/>
          <w:szCs w:val="28"/>
          <w:lang w:eastAsia="ru-RU"/>
        </w:rPr>
        <w:t>Если</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можеш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сделаю</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эт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работу</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As soon as I get free, I'll come to you. - </w:t>
      </w:r>
      <w:r>
        <w:rPr>
          <w:rFonts w:eastAsia="TimesNewRoman;MS Mincho" w:cs="Times New Roman" w:ascii="Times New Roman" w:hAnsi="Times New Roman"/>
          <w:sz w:val="28"/>
          <w:szCs w:val="28"/>
          <w:lang w:eastAsia="ru-RU"/>
        </w:rPr>
        <w:t>Как</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олько</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освобожусь</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я</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риду</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к</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ебе</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We shall not begin until you come. - </w:t>
      </w:r>
      <w:r>
        <w:rPr>
          <w:rFonts w:eastAsia="TimesNewRoman;MS Mincho" w:cs="Times New Roman" w:ascii="Times New Roman" w:hAnsi="Times New Roman"/>
          <w:sz w:val="28"/>
          <w:szCs w:val="28"/>
          <w:lang w:eastAsia="ru-RU"/>
        </w:rPr>
        <w:t>М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ачнем</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ока</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т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н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придешь</w:t>
      </w:r>
      <w:r>
        <w:rPr>
          <w:rFonts w:eastAsia="TimesNewRoman;MS Mincho" w:cs="Times New Roman" w:ascii="Times New Roman" w:hAnsi="Times New Roman"/>
          <w:sz w:val="28"/>
          <w:szCs w:val="28"/>
          <w:lang w:val="en-US" w:eastAsia="ru-RU"/>
        </w:rPr>
        <w: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Open the brackets and put the verbs in the right form:</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 He (go) out when the weather (get) warmer. 2. I (wait) for you until you (come) back from school. 3. I'm afraid the train (start) before we (come) to the station. 4. We (go) to the country tomorrow if the weather (to be) fine. 5. We (not pass) the examination next year if we not (work) harder. 6. If you (not drive) more carefully you (have) an accident. 7. You (be) late if you (not take) a taxi. 8. I (finish) reading this book before I (go) to bed. 9. You must (send) us a telegram as soon as you (arrive). 10. We (have) a picnic tomorrow if it (be) a fine day. 11. We (go) out when it (stop) raining. 12. We (not to have) dinner until you (come). 13. I'm sure they (write) to us when they (know) our new address.</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c. Learn grammar.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 xml:space="preserve">ГЛАВНОЕ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ЛОЖЕНИЕ</w:t>
        <w:tab/>
        <w:t>ПРИДАТОЧНОЕ ПРЕДЛОЖЕНИЕ</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esent/ Future</w:t>
        <w:tab/>
        <w:t>would+V</w:t>
        <w:tab/>
        <w:t>V2</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w:t>
        <w:tab/>
        <w:t>would + have V3</w:t>
        <w:tab/>
        <w:t>had+ V3</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O B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ab/>
        <w:t>ГЛАВНОЕ</w:t>
      </w:r>
    </w:p>
    <w:p>
      <w:pPr>
        <w:pStyle w:val="Normal"/>
        <w:spacing w:lineRule="auto" w:line="24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ЕДЛОЖЕНИЕ</w:t>
        <w:tab/>
        <w:t>ПРИДАТОЧНОЕ ПРЕДЛОЖЕНИЕ</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resent/ Future</w:t>
        <w:tab/>
        <w:t>would+V</w:t>
        <w:tab/>
        <w:t>w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Past</w:t>
        <w:tab/>
        <w:t>would + have V3</w:t>
        <w:tab/>
        <w:t>had+ bee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Translate into Russian:</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1. If I came later I would be late for the lesson. 2. If he had known the time-table he wouldn't have missed the train. 3. It would be better if you learned the oral topics. 3. I wish I had known this before the examination. 4. I would have come to you if you had not lived so far away. 5. If I had seen you yesterday I would have given you my text-book. 6. If I were in your place I wouldn't buy the tickets beforehand. 7. If I had known that you needed help I would have helped you.</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e. Open the bracket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If he worked more slowly, he (not make) so many mistake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I could tell you what this means if I (to know) Gree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He might get fat if he (to stop) smok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If he knew that it was dangerous, he (not to co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I (to keep) a horse if I could afford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What you (to do) if the lift got stuck between two floo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If I were you I (to go) th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They (to go) for a swim in the lake if it were warmer.</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3.Сослагательное наклонение в условных предложениях.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Say this of the sentences refers to the 1-st, 2-nd, 3-d Conditional Mood</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Я помогу ему, если он попросит.</w:t>
      </w:r>
    </w:p>
    <w:p>
      <w:pPr>
        <w:pStyle w:val="Normal"/>
        <w:spacing w:lineRule="auto" w:line="24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 xml:space="preserve">2. Если бы он попросил меня, то я бы ему помог.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3. Если бы он попросил меня об этом раньше, то я бы ему помог.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4. Если у него будет время, он выполнит эту работу.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5. Он бы выполнил эту работу, если бы у него было время.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6. Не сердись на меня, если бы у меня было время, то я бы выполнил эту работу.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7. Если дождь закончится (to stop), я пойду гулять.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8. Я бы пошел гулять, если бы дождь закончился. </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9. Если бы вчера дождь прекратился, то мы пошли бы гулять (а так не ходили).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Fill in the table, using the examples</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 xml:space="preserve">1. If he arrives, he will hear the news. </w:t>
        <w:tab/>
        <w:t xml:space="preserve">1. If he arrived, he would hear the news. </w:t>
        <w:tab/>
        <w:t xml:space="preserve">1. If he had arrived, he would have heard the new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I'll do it if I have the time. </w:t>
        <w:tab/>
        <w:t>2. ---------------</w:t>
        <w:tab/>
        <w:t xml:space="preserve">2. I would have done it if I had had the tim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If I see her, I'll tell her this story. </w:t>
        <w:tab/>
        <w:t xml:space="preserve">3. If I saw her, I would tell her the story. </w:t>
        <w:tab/>
        <w:t>3.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w:t>
        <w:tab/>
        <w:t xml:space="preserve">4.If it were fine tomorrow, we would go for a picnic </w:t>
        <w:tab/>
        <w:t xml:space="preserve">4. If it had been fine yesterday, we would have been gone for a picnic.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5. If you work on Sunday, I will pay you well </w:t>
        <w:tab/>
        <w:t>5. ---------------</w:t>
        <w:tab/>
        <w:t xml:space="preserve">5. If you had worked on Sunday, I would have paid you well.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 If I finish the work this week, I will go on vacation. </w:t>
        <w:tab/>
        <w:t xml:space="preserve">6. If I finished the work this week, I would go on vacation. </w:t>
        <w:tab/>
        <w:t>6.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w:t>
        <w:tab/>
        <w:t xml:space="preserve">7. If it rained next week I would plant the vegetables. </w:t>
        <w:tab/>
        <w:t xml:space="preserve">7. If it had rained last week, I would have planted the vegetable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Choose the right answer.</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Если у меня будет время, то я приду сегодня.</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will have b) have c) would come d) will com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 Если бы у меня было время, я пришел бы сегодня.</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had b) had had c) would come d) would have com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 Если бы у меня было время, я пришел бы вчера (поезд ушел).</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had b) had had c) would come d) would have come.</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4. Если бы я знал английский язык, то перевел бы текст сам.</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knew b) has know c) would translate d) would have translated.</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5. Если бы я тогда знал английский язык, то перевел бы текст сам (поезд ушел).</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knew b) had known c) would translate d) would have translated.</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6) Если бы он жил в большом городе, то не пропускал бы выставок живописи.</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live b) lived c) wouldn't miss d) wouldn't have missed.</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7) Если я поеду в Вашингтон, то посещу Капитолий.</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a) will go, b) go c) visit, d) will visit</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8) Если бы я была в Вашингтоне, то посетила бы Капитолий.</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 were b) was c) will visit d) would visit</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9) Если бы у меня было свободное время сегодня или завтра, я сделала бы эту работу.</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4. Read the text and translate i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ocabula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steam-</w:t>
      </w:r>
      <w:r>
        <w:rPr>
          <w:rFonts w:eastAsia="TimesNewRoman;MS Mincho" w:cs="Times New Roman" w:ascii="Times New Roman" w:hAnsi="Times New Roman"/>
          <w:sz w:val="28"/>
          <w:szCs w:val="28"/>
          <w:lang w:eastAsia="ru-RU"/>
        </w:rPr>
        <w:t>паровой</w:t>
      </w:r>
      <w:r>
        <w:rPr>
          <w:rFonts w:eastAsia="TimesNewRoman;MS Mincho" w:cs="Times New Roman" w:ascii="Times New Roman" w:hAnsi="Times New Roman"/>
          <w:sz w:val="28"/>
          <w:szCs w:val="28"/>
          <w:lang w:val="en-US" w:eastAsia="ru-RU"/>
        </w:rPr>
        <w:t xml:space="preserve">                                                 misconception-</w:t>
      </w:r>
      <w:r>
        <w:rPr>
          <w:rFonts w:eastAsia="TimesNewRoman;MS Mincho" w:cs="Times New Roman" w:ascii="Times New Roman" w:hAnsi="Times New Roman"/>
          <w:sz w:val="28"/>
          <w:szCs w:val="28"/>
          <w:lang w:eastAsia="ru-RU"/>
        </w:rPr>
        <w:t>ошибочное</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мнение</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to pump out-</w:t>
      </w:r>
      <w:r>
        <w:rPr>
          <w:rFonts w:eastAsia="TimesNewRoman;MS Mincho" w:cs="Times New Roman" w:ascii="Times New Roman" w:hAnsi="Times New Roman"/>
          <w:sz w:val="28"/>
          <w:szCs w:val="28"/>
          <w:lang w:eastAsia="ru-RU"/>
        </w:rPr>
        <w:t>выкачивать</w:t>
      </w:r>
      <w:r>
        <w:rPr>
          <w:rFonts w:eastAsia="TimesNewRoman;MS Mincho" w:cs="Times New Roman" w:ascii="Times New Roman" w:hAnsi="Times New Roman"/>
          <w:sz w:val="28"/>
          <w:szCs w:val="28"/>
          <w:lang w:val="en-US" w:eastAsia="ru-RU"/>
        </w:rPr>
        <w:t xml:space="preserve">                                 contribution-</w:t>
      </w:r>
      <w:r>
        <w:rPr>
          <w:rFonts w:eastAsia="TimesNewRoman;MS Mincho" w:cs="Times New Roman" w:ascii="Times New Roman" w:hAnsi="Times New Roman"/>
          <w:sz w:val="28"/>
          <w:szCs w:val="28"/>
          <w:lang w:eastAsia="ru-RU"/>
        </w:rPr>
        <w:t>вклад</w:t>
      </w:r>
    </w:p>
    <w:p>
      <w:pPr>
        <w:pStyle w:val="Normal"/>
        <w:spacing w:lineRule="auto" w:line="240" w:before="0" w:after="0"/>
        <w:ind w:firstLine="539"/>
        <w:rPr/>
      </w:pPr>
      <w:r>
        <w:rPr>
          <w:rFonts w:eastAsia="TimesNewRoman;MS Mincho" w:cs="Times New Roman" w:ascii="Times New Roman" w:hAnsi="Times New Roman"/>
          <w:sz w:val="28"/>
          <w:szCs w:val="28"/>
          <w:lang w:eastAsia="ru-RU"/>
        </w:rPr>
        <w:t xml:space="preserve">to determind-определять, устанавливать      density-плотность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chamber-камера                                               alternately-переменный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o admit-допускать, признавать                     attachment-приспособл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entirely-полностью, всецело                          measurement-измерение</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flyball governor-центробежный регулятор   to devote-посвящать                                       </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particular-особый, исключительный             civil-гражданский</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t xml:space="preserve">to embody-воплотить, реализовать (идею)   </w:t>
      </w:r>
      <w:r>
        <w:rPr>
          <w:rFonts w:eastAsia="TimesNewRoman;MS Mincho" w:cs="Times New Roman" w:ascii="Times New Roman" w:hAnsi="Times New Roman"/>
          <w:sz w:val="28"/>
          <w:szCs w:val="28"/>
          <w:lang w:val="en-US" w:eastAsia="ru-RU"/>
        </w:rPr>
        <w:t>to improve-</w:t>
      </w:r>
      <w:r>
        <w:rPr>
          <w:rFonts w:eastAsia="TimesNewRoman;MS Mincho" w:cs="Times New Roman" w:ascii="Times New Roman" w:hAnsi="Times New Roman"/>
          <w:sz w:val="28"/>
          <w:szCs w:val="28"/>
          <w:lang w:eastAsia="ru-RU"/>
        </w:rPr>
        <w:t>улучшать</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James Wat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James Watt was a Scottish inventor and mechanical engineer, known for his improvements of the steam engine.</w:t>
      </w:r>
    </w:p>
    <w:p>
      <w:pPr>
        <w:pStyle w:val="Normal"/>
        <w:spacing w:lineRule="auto" w:line="240" w:before="0" w:after="0"/>
        <w:ind w:firstLine="539"/>
        <w:jc w:val="both"/>
        <w:rPr/>
      </w:pPr>
      <w:r>
        <w:rPr>
          <w:rFonts w:eastAsia="TimesNewRoman;MS Mincho" w:cs="Times New Roman" w:ascii="Times New Roman" w:hAnsi="Times New Roman"/>
          <w:sz w:val="28"/>
          <w:szCs w:val="28"/>
          <w:lang w:val="en-US" w:eastAsia="ru-RU"/>
        </w:rPr>
        <w:t>Watt was born on January 19, 1736, in Greenock, Scotland. He worked as a mathematical-instrument maker from the age of nineteen and soon became interested in improving the steam engine which was used at that time to pump out water from min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Watt determined the properties of steam, especially the relation of its density to its temperature and pressure, and designed a separate condensing chamber for the steam engine that prevented large losses of steam in the cylinder. Watt’s first patent, in 1769, covered this device and other improvements on steam engin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At that time, Watt was the partner of the inventor John Roebuck, who had financed his researches. In 1775, however, Roebuck’s interest was taken over by the manufacturer Matthew Boulton, owner of the Soho Engineering Works at Birmingham, and he and Watt began the manufacture of steam engines. Watt continued his research and patented several other important inventions, including the rotary engine for driving various types of machinery; the double-action engine, in which steam is admitted alternately into both ends of the cylinder; and the steam indicator, which records the steam pressure in the engine. He retired from the firm in 1800 and thereafter devoted himself entirely to research work.</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he misconception that Watt was the actual inventor of the steam engine arose from the fundamental nature of his contributions to its development. The centrifugal or flyball governor, which he invented in 1788, and which automatically regulated the speed of an engine, is of particular interest today. It embodies the feedback principle of servomechanism, linking output to input, which is the basic concept of automation. The watt, the unit of power, was named in his honor. Watt was a well-known civil engineer. He invented, in 1767, an attachment that adapted telescopes for use in the measurement of distances. Watt died in Heathfield, near Birmingham, in August 1819.</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Answer the question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Who was James Watt?</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When did he become interested in improving the steam eng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What properties of steam did Watt determ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What did he design after these determination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When and where did J.Watt and his partner begin the manufacture of steam engin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Can you name several important Watt’s invention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Was Watt the actual inventor of the steam eng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What is the necessity of the flyball governor invented by Watt in 1788   nowaday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What does “the watt” mea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Circle the correct word in the sentenc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James Watt was a Scottish / a French inventor and mechanical enginee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At the age of nineteen Watt became interested in improving the vacuume cleaner / the steam eng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Watt determined the relation of the steam weight / density to its temperature and pressur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In 1769 J.Watt worked with the inventor / the traveler  J.Roebuck, who had financed his researche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Later James Watt patented his invention of the rotary engine for controlling driving various types of manufacturing / machiner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The flyball governor invented by Watt is automatically regulate the speed of  an engine / a telescope.</w:t>
      </w:r>
    </w:p>
    <w:p>
      <w:pPr>
        <w:pStyle w:val="Normal"/>
        <w:spacing w:lineRule="auto" w:line="240" w:before="0" w:after="0"/>
        <w:ind w:firstLine="539"/>
        <w:jc w:val="both"/>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Complete the sentences with one of the verb’s “be” forms “was”, “wer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w:t>
      </w:r>
      <w:r>
        <w:rPr>
          <w:rFonts w:eastAsia="TimesNewRoman;MS Mincho" w:cs="Times New Roman" w:ascii="Times New Roman" w:hAnsi="Times New Roman"/>
          <w:sz w:val="28"/>
          <w:szCs w:val="28"/>
          <w:lang w:val="en-US" w:eastAsia="ru-RU"/>
        </w:rPr>
        <w:t>is”or”ar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Watt ......... a well-known civil enginee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2. Many of Watt’s inventions ................... patented by him.</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3. John Roebuck and James Watt .................... good partners.</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4. J.Watt ....................born in 1736 in Scotlan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Today the centrifugal or flyball governor .................thebasic concept of</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automation.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The Scttish people ................proud of their outstanding engineer.</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James Watt .................known for his improvements of the steam engi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7. Watt’s first patent ...............the device named a separate condencing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chamber.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Name the events of  James Watt’s life according to the certain dat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January 19, 1736;</w:t>
        <w:tab/>
        <w:t>2. 1755;</w:t>
        <w:tab/>
        <w:t>3. 1767</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1769</w:t>
        <w:tab/>
        <w:t>5. 1775;</w:t>
        <w:tab/>
        <w:t>6. August 1819</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Test yourself:</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ariant 1</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ranslate the sentences from English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Who’s been talking over the phone for so lo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Have you ever been to the Arab Emirate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hat’s Jack doing here? – He’s looking for An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Did you meet Nick at the disco yesterday?</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5) He told me everything only after he had learnt all the informatio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6) Helen doesn’t love him any more, she’s got a new boyfriend.</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7) Will you help me tidy the room?</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8) We were watching TV when he came in and started shouting at Jan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I’m happy! I’ve found a good job, met a nice girl, rented a good flat, won 1000$ in a lotter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0) What’s the news? – Rita is getting marrie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1) How long have you been studying la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2) Come to me in 20 minutes, I’ll be making a cak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3) I’m s ure, Sarah will pass all the exam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4) They don’t live here any more. They live in Vegas, as far as I rememb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5)Who knows anything about Kate? – She left for LA a week ag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Say the negativ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on’t; doesn’t; aren’t; isn’t; haven’t; hasn’t; won’t; hadn’t; weren’t; didn’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We attend a gymnasium.</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I’ve done my homewo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Nelly is writing no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Alice lives in Lond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He’s lost his ke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Dad will come home in 2 hou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My friends were at night club yesterd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She’ll be watching her favorite soap opera when I come ho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The girls bought a nice present for Iren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0) I speak Englis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Match the questions to the answer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Do you like rock music?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How long have you been living her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here do you wo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Have you travelled to Europ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Where does your son stud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 Do you read much?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7) When is your birthday?   </w:t>
        <w:tab/>
        <w:t>a) I don’t read muc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I was born on the first of Novemb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I work in a travelling agenc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I’ve been living here for 6 years.</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I like all kind of music.</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 He attends a boarding schoo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g) Sure, I’ve been to Pari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Variant 2</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Translate the sentences from English into Russian:</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 )I’ll be missing you much, you’re the best girl I’ve ever me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I’m reading now. I like reading science ficti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here’s Tom? – He’s playing tennis on the tennis cour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They’ll be sleep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Harry had been running for an hour when he saw the lights in the dark.</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I haven’t decided yet what to do after colleg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The builders will have finished the construction of the supermarket by next Jun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I saw her yesterday morning, she walked in the park talking to a tall gu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9) First she wanted to leave for Paris, but after she had talked to Patric, she decided to sta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0) Have you ever eaten Chinese food? – Yes, I have. It was in a Chines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restaurant in Detroit last month.</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1) Were you happy with Barbara? – I was really happy with her until her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mother moved to our cottage a month ag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2) I’m going to visit my granny. She’s been sick for 3 days already.</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3) When we returned home, mum had already made pizza and was decorating</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the tabl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4) My sister studies French, she wants to be a clothes designer.</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5) We’ll probably stay home because it’s raining outsid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Say the negative: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don’t; doesn’t; aren’t; isn’t; haven’t; hasn’t; won’t; hadn’t; weren’t; didn’t</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1) He loves 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2) Lily had cooked soup before mum came ho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3) We are playing basketball now.</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4) Fiona went to the library an hour ag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They study comput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6) I had a hamster when I was a child.</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7) Dad will go to New York soon.</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8) I like your style.</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9) Mary is talking in the hall.</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10) They’ve spent 2 days in Sochi.</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Match the questions to the answers.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1) Did you often get bad marks when you were a schoolbo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2) What will you do tomorrow?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3) Are you happy?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4) Have you got children?      </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What do you do in your spare time?</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6) Have you ever seen a lion?     </w:t>
      </w:r>
    </w:p>
    <w:p>
      <w:pPr>
        <w:pStyle w:val="Normal"/>
        <w:spacing w:lineRule="auto" w:line="240" w:before="0" w:after="0"/>
        <w:ind w:firstLine="539"/>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val="en-US" w:eastAsia="ru-RU"/>
        </w:rPr>
        <w:t xml:space="preserve">7) How will you spend your summer vacations?                                                                </w:t>
        <w:tab/>
        <w:t>a) Yes, I have. I saw a lion in the Zoo last spring.</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b) Perhaps, I’ll go to a sports club.</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c) I haven’t thought of it yet, I’ll probably visit my sister in Ri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d) I work on my computer, swim in my swimming pool.</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e) I’ve got a son, he is 13.</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f) I think so.</w:t>
      </w:r>
    </w:p>
    <w:p>
      <w:pPr>
        <w:pStyle w:val="Normal"/>
        <w:spacing w:lineRule="auto" w:line="240" w:before="0" w:after="0"/>
        <w:ind w:firstLine="53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 xml:space="preserve">g) Well, I had never got bad marks, I was a top student in my class.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eastAsia="TimesNewRoman;MS Mincho"/>
        </w:rPr>
      </w:pP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ind w:firstLine="539"/>
        <w:jc w:val="center"/>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СПИСОК РЕКОМЕНДУЕМЫХ ИСТОЧНИКОВ</w:t>
      </w:r>
    </w:p>
    <w:p>
      <w:pPr>
        <w:pStyle w:val="Normal"/>
        <w:spacing w:lineRule="auto" w:line="240" w:before="0" w:after="0"/>
        <w:ind w:firstLine="539"/>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spacing w:lineRule="auto" w:line="240" w:before="0" w:after="0"/>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Основные источники:</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1. Агабекян И.П. Английский язык. – Р-на-Д, 2015.</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 Безкоровайная Г.Т., Соколова Н.И. Планета английского языка. -М.: Изд.центр «Академия», 2016.</w:t>
      </w:r>
    </w:p>
    <w:p>
      <w:pPr>
        <w:pStyle w:val="Normal"/>
        <w:spacing w:lineRule="auto" w:line="240" w:before="0" w:after="0"/>
        <w:ind w:firstLine="53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 Колесникова Н.Н. Английский язык для менеджеров. -М.: Изд.центр «Академия», 2016.</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Дополнительные источники:</w:t>
      </w:r>
    </w:p>
    <w:p>
      <w:pPr>
        <w:pStyle w:val="Normal"/>
        <w:spacing w:lineRule="auto" w:line="240" w:before="0" w:after="0"/>
        <w:ind w:firstLine="539"/>
        <w:jc w:val="both"/>
        <w:rPr/>
      </w:pPr>
      <w:r>
        <w:rPr>
          <w:rFonts w:eastAsia="TimesNewRoman;MS Mincho" w:cs="Times New Roman" w:ascii="Times New Roman" w:hAnsi="Times New Roman"/>
          <w:sz w:val="28"/>
          <w:szCs w:val="28"/>
          <w:lang w:eastAsia="ru-RU"/>
        </w:rPr>
        <w:t>1. Биболетова М.З. Английский с удовольствием. Учебник - Обнинск: Титул, 2016.</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240" w:before="0" w:after="0"/>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t>Интернет-ресурсы</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 Электронный ресурс. Формы доступа: http://www.britishcouncil.org/japan-trenduk-ukcities.htm</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2. Электронный ресурс. Викепедия. Энциклопедия на английском языке. Формы доступа:</w:t>
      </w:r>
    </w:p>
    <w:p>
      <w:pPr>
        <w:pStyle w:val="Normal"/>
        <w:spacing w:lineRule="auto" w:line="240" w:before="0" w:after="0"/>
        <w:ind w:firstLine="539"/>
        <w:rPr/>
      </w:pPr>
      <w:r>
        <w:rPr>
          <w:rFonts w:eastAsia="TimesNewRoman;MS Mincho" w:cs="Times New Roman" w:ascii="Times New Roman" w:hAnsi="Times New Roman"/>
          <w:sz w:val="28"/>
          <w:szCs w:val="28"/>
          <w:lang w:eastAsia="ru-RU"/>
        </w:rPr>
        <w:t>http://en.wikipedia.org/wiki/History_of_the_British_Isles; http://en.wikipedia.org/wiki/History_of_London; http://en.wikipedia.org/wiki/American_Revolutionary_War</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http://en.wikipedia.org/wiki/History_of_Canada</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3. Образовательный Интернет-ресурс Приложение к газете «1 сентября</w:t>
      </w:r>
    </w:p>
    <w:p>
      <w:pPr>
        <w:pStyle w:val="Normal"/>
        <w:spacing w:lineRule="auto" w:line="240" w:before="0" w:after="0"/>
        <w:ind w:firstLine="539"/>
        <w:rPr/>
      </w:pPr>
      <w:r>
        <w:rPr>
          <w:rFonts w:eastAsia="TimesNewRoman;MS Mincho" w:cs="Times New Roman" w:ascii="Times New Roman" w:hAnsi="Times New Roman"/>
          <w:sz w:val="28"/>
          <w:szCs w:val="28"/>
          <w:lang w:val="en-US" w:eastAsia="ru-RU"/>
        </w:rPr>
        <w:t xml:space="preserve">English». </w:t>
      </w:r>
      <w:r>
        <w:rPr>
          <w:rFonts w:eastAsia="TimesNewRoman;MS Mincho" w:cs="Times New Roman" w:ascii="Times New Roman" w:hAnsi="Times New Roman"/>
          <w:sz w:val="28"/>
          <w:szCs w:val="28"/>
          <w:lang w:eastAsia="ru-RU"/>
        </w:rPr>
        <w:t>Формы</w:t>
      </w:r>
      <w:r>
        <w:rPr>
          <w:rFonts w:eastAsia="TimesNewRoman;MS Mincho" w:cs="Times New Roman" w:ascii="Times New Roman" w:hAnsi="Times New Roman"/>
          <w:sz w:val="28"/>
          <w:szCs w:val="28"/>
          <w:lang w:val="en-US" w:eastAsia="ru-RU"/>
        </w:rPr>
        <w:t xml:space="preserve"> </w:t>
      </w:r>
      <w:r>
        <w:rPr>
          <w:rFonts w:eastAsia="TimesNewRoman;MS Mincho" w:cs="Times New Roman" w:ascii="Times New Roman" w:hAnsi="Times New Roman"/>
          <w:sz w:val="28"/>
          <w:szCs w:val="28"/>
          <w:lang w:eastAsia="ru-RU"/>
        </w:rPr>
        <w:t>доступа</w:t>
      </w:r>
      <w:r>
        <w:rPr>
          <w:rFonts w:eastAsia="TimesNewRoman;MS Mincho" w:cs="Times New Roman" w:ascii="Times New Roman" w:hAnsi="Times New Roman"/>
          <w:sz w:val="28"/>
          <w:szCs w:val="28"/>
          <w:lang w:val="en-US" w:eastAsia="ru-RU"/>
        </w:rPr>
        <w:t>:WWW.BOOKSHUTNT.RU/…SENTYABRYA-ENGLISH.</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4. Интернет - ресурс Информационные технологии в обучении языку.</w:t>
      </w:r>
    </w:p>
    <w:p>
      <w:pPr>
        <w:pStyle w:val="Normal"/>
        <w:spacing w:lineRule="auto" w:line="240" w:before="0" w:after="0"/>
        <w:ind w:firstLine="53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Формы доступа: http.//www.just-English.</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t>5. Dictionary. com. Http^ \\ dictionary. Reference.</w:t>
      </w:r>
    </w:p>
    <w:p>
      <w:pPr>
        <w:pStyle w:val="Normal"/>
        <w:spacing w:lineRule="auto" w:line="240" w:before="0" w:after="0"/>
        <w:ind w:firstLine="53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sectPr>
      <w:footerReference w:type="default" r:id="rId4"/>
      <w:footerReference w:type="first" r:id="rId5"/>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3">
    <w:name w:val="Основной текст с отступом 3 Знак"/>
    <w:qFormat/>
    <w:rPr>
      <w:rFonts w:eastAsia="Times New Roman" w:cs="Calibri"/>
      <w:sz w:val="16"/>
      <w:szCs w:val="16"/>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29:00Z</dcterms:created>
  <dc:creator>Татьяна</dc:creator>
  <dc:description/>
  <cp:keywords/>
  <dc:language>en-US</dc:language>
  <cp:lastModifiedBy>user</cp:lastModifiedBy>
  <cp:lastPrinted>2014-09-25T14:39:00Z</cp:lastPrinted>
  <dcterms:modified xsi:type="dcterms:W3CDTF">2023-09-04T11:25:00Z</dcterms:modified>
  <cp:revision>49</cp:revision>
  <dc:subject/>
  <dc:title>Министерство образования и науки Самарской области</dc:title>
</cp:coreProperties>
</file>