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  <w:lang w:eastAsia="en-US"/>
        </w:rPr>
      </w:pPr>
      <w:bookmarkStart w:id="0" w:name="_Hlk93242051"/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bookmarkStart w:id="1" w:name="_Hlk93243426"/>
      <w:r>
        <w:rPr>
          <w:sz w:val="28"/>
          <w:szCs w:val="28"/>
        </w:rPr>
        <w:br/>
      </w:r>
      <w:bookmarkEnd w:id="0"/>
      <w:bookmarkEnd w:id="1"/>
      <w:r>
        <w:rPr>
          <w:rFonts w:eastAsia="Calibri"/>
          <w:sz w:val="28"/>
          <w:szCs w:val="28"/>
        </w:rPr>
        <w:t>от 31.08.2022 №580</w:t>
      </w:r>
    </w:p>
    <w:p>
      <w:pPr>
        <w:pStyle w:val="14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САМОСТОЯТЕЛЬНОЙ РАБОТЫ </w:t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 ПРЕДМЕТУ </w:t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П.09 ИНФОР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9.02.01 Социа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етодические рекомендации составлены в соответствии </w:t>
      </w:r>
      <w:r>
        <w:rPr>
          <w:sz w:val="28"/>
          <w:szCs w:val="28"/>
        </w:rPr>
        <w:t xml:space="preserve">с федеральным государственным образовательным стандартом среднего общего образования </w:t>
      </w:r>
      <w:r>
        <w:rPr>
          <w:color w:val="000000"/>
          <w:sz w:val="28"/>
          <w:szCs w:val="28"/>
        </w:rPr>
        <w:t>и рабочей программой учебного предмета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Коновалова А.А., 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100" w:hRule="atLeast"/>
        </w:trPr>
        <w:tc>
          <w:tcPr>
            <w:tcW w:w="9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ассмотрены и рекомендованы к использованию в образовательном процессе </w:t>
              <w:br/>
              <w:t xml:space="preserve">предметной цикловой комиссией, </w:t>
            </w:r>
            <w:r>
              <w:rPr>
                <w:color w:val="000000"/>
                <w:sz w:val="28"/>
                <w:szCs w:val="28"/>
              </w:rPr>
              <w:t xml:space="preserve">протокол № 1 </w:t>
            </w:r>
            <w:r>
              <w:rPr>
                <w:sz w:val="28"/>
                <w:szCs w:val="28"/>
              </w:rPr>
              <w:t>от 31.08.202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по выполнению самостоятельной работы по учебному предмету </w:t>
      </w:r>
      <w:r>
        <w:rPr>
          <w:rFonts w:cs="Times New Roman" w:ascii="Times New Roman" w:hAnsi="Times New Roman"/>
          <w:sz w:val="28"/>
          <w:szCs w:val="28"/>
        </w:rPr>
        <w:t xml:space="preserve">ОУДП.09 Информатика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предназначены для обучающихся, изучающих данный курс</w:t>
      </w:r>
      <w:r>
        <w:rPr>
          <w:rStyle w:val="S1"/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keepNext w:val="true"/>
        <w:suppressAutoHyphens w:val="false"/>
        <w:spacing w:before="120" w:after="0"/>
        <w:ind w:firstLine="5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 78 часов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</w:t>
      </w:r>
      <w:r>
        <w:rPr>
          <w:rStyle w:val="S2"/>
          <w:b/>
          <w:color w:val="00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36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P15"/>
        <w:shd w:fill="FFFFFF" w:val="clear"/>
        <w:spacing w:before="0" w:after="0"/>
        <w:ind w:firstLine="360"/>
        <w:jc w:val="both"/>
        <w:rPr/>
      </w:pPr>
      <w:r>
        <w:rPr>
          <w:rStyle w:val="S2"/>
          <w:color w:val="000000"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6. Составление и разработка словаря (глоссария)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7. Составление или заполнение таблиц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8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9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0. Выполнение аудио - и видеозаписей по заданной теме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1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2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3. Выполнение творческих заданий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4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5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6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7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8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9. Выполнение расчетов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20. Выполнение проекта или исследования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eastAsia="ru-RU"/>
        </w:rPr>
        <w:t xml:space="preserve">Личностных, </w:t>
      </w:r>
      <w:r>
        <w:rPr>
          <w:sz w:val="28"/>
          <w:szCs w:val="28"/>
          <w:lang w:eastAsia="ru-RU"/>
        </w:rPr>
        <w:t>с учетом рабочей программы воспитания</w:t>
      </w:r>
      <w:r>
        <w:rPr>
          <w:b/>
          <w:i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5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10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</w:t>
      </w:r>
      <w:r>
        <w:rPr>
          <w:bCs/>
          <w:iCs/>
          <w:color w:val="000000"/>
          <w:sz w:val="28"/>
          <w:szCs w:val="28"/>
          <w:lang w:eastAsia="ru-RU"/>
        </w:rPr>
        <w:t xml:space="preserve">а также 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 </w:t>
      </w: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компьютерными средствами представления и анализа данных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color w:val="22272F"/>
          <w:shd w:fill="FFFFFF" w:val="clear"/>
        </w:rPr>
      </w:pPr>
      <w:r>
        <w:rPr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shd w:fill="FFFFFF" w:val="clear"/>
        <w:rPr>
          <w:color w:val="22272F"/>
          <w:sz w:val="28"/>
          <w:szCs w:val="28"/>
          <w:shd w:fill="FFFFFF" w:val="clear"/>
          <w:lang w:eastAsia="ru-RU"/>
        </w:rPr>
      </w:pPr>
      <w:r>
        <w:rPr>
          <w:color w:val="22272F"/>
          <w:sz w:val="28"/>
          <w:szCs w:val="28"/>
          <w:shd w:fill="FFFFFF" w:val="clear"/>
          <w:lang w:eastAsia="ru-RU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bookmarkStart w:id="2" w:name="_GoBack"/>
      <w:r>
        <w:rPr>
          <w:b/>
          <w:bCs/>
          <w:sz w:val="28"/>
          <w:szCs w:val="28"/>
        </w:rPr>
        <w:t>Тематический план самостоятельной работы (СР)</w:t>
      </w:r>
      <w:bookmarkEnd w:id="2"/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6"/>
        <w:gridCol w:w="5171"/>
        <w:gridCol w:w="132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раздела программ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самостоятельной работы студ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Количество часов на выполнение СР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Изучить интернет-ресурсы и сделать записи в тетрадь по теме: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Конкретизировать для будущей професс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kern w:val="2"/>
              </w:rPr>
            </w:pPr>
            <w:r>
              <w:rPr/>
              <w:t>Изучить статьи закона о правовых нормах информационной деятельности с помощью интернет-ресурсов на тему: Правовые нормы информационной деятельност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Раздел 2. Информация и информационные процесс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lang w:eastAsia="ru-RU"/>
              </w:rPr>
              <w:t>Создать таблицу кодировки букв русского алфавита. Закодировать с помощью нее фраз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lang w:eastAsia="ru-RU"/>
              </w:rPr>
              <w:t>Создание презентации  на тему «Системы счислени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Создание </w:t>
            </w:r>
            <w:r>
              <w:rPr/>
              <w:t xml:space="preserve">сообщения </w:t>
            </w:r>
            <w:r>
              <w:rPr>
                <w:lang w:eastAsia="ru-RU"/>
              </w:rPr>
              <w:t>на тему: «История логики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готовить презентацию по теме: Внутренняя память компьютера или </w:t>
            </w:r>
            <w:r>
              <w:rPr/>
              <w:t>Внешняя память компьютера: магнитные, лазерные, электронные устройства хранения и передачи информа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/>
              <w:t>Изучить тему и сделать презентацию на тему: «Языки программирования. Языки низкого и высокого уровн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0"/>
              <w:jc w:val="both"/>
              <w:rPr/>
            </w:pPr>
            <w:r>
              <w:rPr>
                <w:color w:val="000000"/>
                <w:lang w:eastAsia="ru-RU"/>
              </w:rPr>
              <w:t>Изучить тему и сделать конспект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Подпрограммы (понятия вспомогательного алгоритма и подпрограммы; правила описания и использования подпрограмм-функций; правила описания и использования подпрограмм-процедур.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/>
              <w:t>Работа с символьной информацией (правила описания символьных величин и символьных строк; основные функции и процедуры Паска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8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ить генеалогическое др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2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Средства ИКТ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rPr>
                <w:kern w:val="2"/>
              </w:rPr>
            </w:pPr>
            <w:r>
              <w:rPr/>
              <w:t>Привести пример комплектации компьютерного рабочего места в соответствии с целями его использования для будущей профессиональной деятельност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lang w:eastAsia="ru-RU"/>
              </w:rPr>
              <w:t xml:space="preserve">Подготовить сообщение по теме: </w:t>
            </w:r>
            <w:r>
              <w:rPr/>
              <w:t>Разграничение прав доступа в сети, общее дисковое пространство в локальной сети</w:t>
            </w:r>
          </w:p>
          <w:p>
            <w:pPr>
              <w:pStyle w:val="Style19"/>
              <w:snapToGrid w:val="false"/>
              <w:rPr/>
            </w:pPr>
            <w:r>
              <w:rPr/>
              <w:t>Разработать инструкцию по технике безопасности на рабочем месте пользователя П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>Изучить создание текстовых документов по «шаблону». Создать свое Резюме, используя шаблон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/>
              <w:t xml:space="preserve">Изучить создание таблиц по «шаблону». Создать свое Расписание, используя шаблоны </w:t>
            </w:r>
          </w:p>
          <w:p>
            <w:pPr>
              <w:pStyle w:val="Default"/>
              <w:ind w:firstLine="20"/>
              <w:rPr/>
            </w:pPr>
            <w:r>
              <w:rPr/>
              <w:t>Подготовить презентацию по теме: Представление результатов выполнения расчетных задач средствами деловой график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Сформулировать и записать основные способы формирования запросов для работы с электронными каталогами библиотек, музеев, книгоиздания, СМИ в рамках учебных заданий из различных предметных областей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8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на тему: Использование компьютерных технологий в образовательной деятель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>
          <w:trHeight w:val="64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Телекоммуникационные технолог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2" w:leader="none"/>
              </w:tabs>
              <w:rPr/>
            </w:pPr>
            <w:r>
              <w:rPr/>
              <w:t>Подготовить доклад, реферат или презентацию на тему: «Интернет – мифы и реальнос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ить основные поисковые системы. Описать принцип поиска информации в них</w:t>
            </w:r>
          </w:p>
          <w:p>
            <w:pPr>
              <w:pStyle w:val="Normal"/>
              <w:tabs>
                <w:tab w:val="clear" w:pos="708"/>
                <w:tab w:val="left" w:pos="9242" w:leader="none"/>
              </w:tabs>
              <w:rPr/>
            </w:pPr>
            <w:r>
              <w:rPr>
                <w:lang w:eastAsia="ru-RU"/>
              </w:rPr>
              <w:t>Привести примеры использования ключевых слов, фраз для поиска информа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Тематика индивидуальных проектов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Создание базы данных библиотеки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Простейшая информационно-поисковая система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Сортировка массива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Статистика труда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Графическое представление процесса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Профилактика ПК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технике безопасности и санитарным нормам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М специалиста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йс-лист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Оргтехника и профессия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Электронная библиотека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Лаборант ПК, работа с программным обеспечением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Электронная тетрадь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Журнальная статья</w:t>
            </w:r>
            <w:r>
              <w:rPr>
                <w:sz w:val="28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Электронная доска объявлений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профессий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Звуковая запись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открытка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Обработка результатов эксперимента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Статистический отчет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Расчет заработной платы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bCs/>
                <w:iCs/>
                <w:sz w:val="28"/>
                <w:szCs w:val="20"/>
              </w:rPr>
              <w:t>Телекоммуникации: конференции, интервью, репортаж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bCs/>
                <w:iCs/>
                <w:sz w:val="28"/>
                <w:szCs w:val="20"/>
              </w:rPr>
              <w:t>Урок в дистанционном обучении.</w:t>
            </w:r>
          </w:p>
          <w:p>
            <w:pPr>
              <w:pStyle w:val="Normal"/>
              <w:numPr>
                <w:ilvl w:val="0"/>
                <w:numId w:val="21"/>
              </w:numPr>
              <w:ind w:left="851" w:hanging="425"/>
              <w:jc w:val="both"/>
              <w:rPr/>
            </w:pPr>
            <w:r>
              <w:rPr>
                <w:bCs/>
                <w:iCs/>
                <w:sz w:val="28"/>
                <w:szCs w:val="20"/>
              </w:rPr>
              <w:t>Дистанционный тест, экзамен.</w:t>
            </w:r>
          </w:p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Cs/>
                <w:iCs/>
                <w:sz w:val="28"/>
                <w:szCs w:val="20"/>
              </w:rPr>
              <w:t>25. Умный дом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Style2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амостоятельной работы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1</w:t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дел 1. </w:t>
      </w:r>
      <w:r>
        <w:rPr>
          <w:b/>
          <w:bCs/>
          <w:sz w:val="28"/>
          <w:szCs w:val="28"/>
        </w:rPr>
        <w:t>Информационная деятельность человека</w:t>
      </w:r>
      <w:r>
        <w:rPr>
          <w:b/>
          <w:sz w:val="28"/>
          <w:szCs w:val="28"/>
        </w:rPr>
        <w:t>»</w:t>
      </w:r>
    </w:p>
    <w:p>
      <w:pPr>
        <w:pStyle w:val="Style25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нформационное общество. Информационное право и</w:t>
      </w:r>
      <w:r>
        <w:rPr>
          <w:b/>
          <w:sz w:val="28"/>
          <w:szCs w:val="28"/>
        </w:rPr>
        <w:t xml:space="preserve"> безопасность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8 часов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Изучить интернет-ресурсы и сделать записи в тетрадь по теме: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Конкретизировать для будущей професси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1. </w:t>
      </w:r>
      <w:r>
        <w:rPr>
          <w:sz w:val="28"/>
          <w:szCs w:val="28"/>
        </w:rPr>
        <w:t>Информационное общест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зучить интернет-ресурсы и сделать записи в тетрадь по теме: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Ответы на вопросы в тетради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2. </w:t>
      </w:r>
      <w:r>
        <w:rPr>
          <w:sz w:val="28"/>
          <w:szCs w:val="28"/>
        </w:rPr>
        <w:t>Информационное право и безопасность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Изучить статьи закона о правовых нормах информационной деятельности с помощью интернет-ресурсов на тему: Правовые нормы информационной деятельност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Ответы на вопросы в тетради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2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2. Информация и информационные процесс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нформация. Представление информации. Измерение информации. Арифметические основы работы компьютера. Представление чисел в компьютере. Логические основы работы компьютера. Представление текста, изображения и звука в компьютере. Хранение и передача информации. Алгоритмизация и программирование. Компьютерное моделирование.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30 часов.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  <w:r>
        <w:rPr>
          <w:sz w:val="28"/>
          <w:szCs w:val="28"/>
        </w:rPr>
        <w:t>сформировать у учащихся навыки решения задач по теме «Информация и информационные процессы»; уметь применять ранее изученные понятия для решения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1 </w:t>
      </w:r>
      <w:r>
        <w:rPr>
          <w:sz w:val="28"/>
          <w:szCs w:val="28"/>
        </w:rPr>
        <w:t>Информация. Представление информации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/>
        <w:t>Создать таблицу кодировки букв русского алфавита. Закодировать с помощью нее фразу:</w:t>
      </w:r>
    </w:p>
    <w:tbl>
      <w:tblPr>
        <w:tblW w:w="87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96"/>
        <w:gridCol w:w="2548"/>
        <w:gridCol w:w="2548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р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рование</w:t>
            </w:r>
          </w:p>
        </w:tc>
      </w:tr>
    </w:tbl>
    <w:p>
      <w:pPr>
        <w:pStyle w:val="Style25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олненная таблица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2. </w:t>
      </w:r>
      <w:r>
        <w:rPr>
          <w:sz w:val="28"/>
          <w:szCs w:val="28"/>
        </w:rPr>
        <w:t>Арифметические основы работы компьютера. Представление чисел в компьютере.</w:t>
      </w:r>
    </w:p>
    <w:p>
      <w:pPr>
        <w:pStyle w:val="Style2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ить презентацию по теме: </w:t>
      </w:r>
      <w:r>
        <w:rPr>
          <w:sz w:val="28"/>
          <w:szCs w:val="28"/>
        </w:rPr>
        <w:t>Системы счисления</w:t>
      </w:r>
    </w:p>
    <w:p>
      <w:pPr>
        <w:pStyle w:val="Style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реферата по тематике презентации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зить вопросы: Виды систем счисления, примеры непозиционных и позиционных систем счисления, в позиционных системах расписать свернутую и развернутую запись числа.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езентацию, пользуясь методическими рекомендациями по составлению презентаций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езентация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3. Логические основы работы компьютера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напишите реферат по теме:</w:t>
      </w:r>
      <w:r>
        <w:rPr>
          <w:b/>
          <w:sz w:val="28"/>
          <w:szCs w:val="28"/>
        </w:rPr>
        <w:t xml:space="preserve"> История логики</w:t>
      </w:r>
    </w:p>
    <w:p>
      <w:pPr>
        <w:pStyle w:val="Style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Style25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реферата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е реферат, пользуясь методическими рекомендациями по написанию рефератов.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еферат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4. </w:t>
      </w:r>
      <w:r>
        <w:rPr>
          <w:sz w:val="28"/>
          <w:szCs w:val="28"/>
        </w:rPr>
        <w:t>Хранение и передача информации.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ить презентацию по теме:</w:t>
      </w:r>
    </w:p>
    <w:p>
      <w:pPr>
        <w:pStyle w:val="Style25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амять компьютера</w:t>
      </w:r>
    </w:p>
    <w:p>
      <w:pPr>
        <w:pStyle w:val="Style25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Внешняя память компьютера: магнитные, лазерные, электронные устройства хранения и передачи информации: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>:</w:t>
      </w:r>
    </w:p>
    <w:p>
      <w:pPr>
        <w:pStyle w:val="Style25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Составьте план реферата по тематике презентации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Выполните презентацию, пользуясь методическими рекомендациями по составлению презентаций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езентация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2.5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по дополнительной литературе ознакомьтесь с тематикой «</w:t>
      </w:r>
      <w:r>
        <w:rPr>
          <w:color w:val="000000"/>
          <w:sz w:val="28"/>
          <w:szCs w:val="28"/>
        </w:rPr>
        <w:t xml:space="preserve">Подпрограммы» (понятия вспомогательного алгоритма и подпрограммы; правила описания и использования подпрограмм-функций; правила описания и использования подпрограмм-процедур.) 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конспект в тетрад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2.6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по дополнительной литературе ознакомьтесь с тематикой Работа с символьной информацией (правила описания символьных величин и символьных строк; основные функции и процедуры Паскаля для работы с символьной информацией.). Решить задачу из учебни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конспект в тетрад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2.7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ить генеалогическое древо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генеалогическое древо, родословная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3</w:t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«Раздел 3. Средства ИКТ»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</w:rPr>
        <w:t>Архитектура компьютеров. Компьютерные сети. Безопасность, гигиена, эргономика, ресурсосбережение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12 часов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</w:p>
    <w:p>
      <w:pPr>
        <w:pStyle w:val="Style2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возможности эффективного применения ИКТ в деятельности.</w:t>
      </w:r>
    </w:p>
    <w:p>
      <w:pPr>
        <w:pStyle w:val="Style2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реальных информационных условий для развития творческой активности учащихся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sz w:val="28"/>
          <w:szCs w:val="28"/>
        </w:rPr>
        <w:t>Рабочее место учащегося оборудованное ПК</w:t>
      </w:r>
    </w:p>
    <w:p>
      <w:pPr>
        <w:pStyle w:val="Style25"/>
        <w:rPr/>
      </w:pPr>
      <w:r>
        <w:rPr>
          <w:b/>
          <w:sz w:val="28"/>
          <w:szCs w:val="28"/>
        </w:rPr>
        <w:t>Задание 3.1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ривести пример комплектации компьютерного рабочего места в соответствии с целями его использования для будущей профессиональной деятельност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иси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Задание 3.2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одготовить сообщение по теме: Разграничение прав доступа в сети, общее дисковое пространство в локальной сет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сообщение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4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4. Технологии создания и преобразования информационных объектов»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озможности настольных издательских систем: создание, организация и основные способы преобразования (верстки) текста. Возможности динамических (электронных) таблиц. Математическая обработка числовых данных. Представление о программных средах компьютерной графики, мультимедийных средах. Представление об организации баз данных и системах управления ими.</w:t>
      </w:r>
    </w:p>
    <w:p>
      <w:pPr>
        <w:pStyle w:val="Style25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22 часов.</w:t>
        <w:tab/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дать представление об информационных системах и автоматизации информационных процессов, рассмотреть возможности настольных издательских систем.</w:t>
      </w:r>
      <w:r>
        <w:rPr>
          <w:b/>
          <w:sz w:val="28"/>
          <w:szCs w:val="28"/>
        </w:rPr>
        <w:t xml:space="preserve"> 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/>
      </w:pPr>
      <w:r>
        <w:rPr>
          <w:b/>
          <w:sz w:val="28"/>
          <w:szCs w:val="28"/>
        </w:rPr>
        <w:t>Задание 4.1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Изучить создание текстовых документов по «шаблону». Создать свое Резюме, используя шаблоны.</w:t>
      </w:r>
    </w:p>
    <w:p>
      <w:pPr>
        <w:pStyle w:val="Style25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резюме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2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 xml:space="preserve">Сделать обзор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.</w:t>
      </w:r>
    </w:p>
    <w:p>
      <w:pPr>
        <w:pStyle w:val="Style25"/>
        <w:jc w:val="both"/>
        <w:rPr/>
      </w:pPr>
      <w:r>
        <w:rPr>
          <w:sz w:val="28"/>
          <w:szCs w:val="28"/>
        </w:rPr>
        <w:t>Отразите такие вопросы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назначение программы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ю, панель инструментов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к компьютеру и пользователю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сообщение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3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Изучить создание таблиц по «шаблону». Создать свое Расписание, используя шаблоны: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Рекомендации</w:t>
      </w:r>
      <w:r>
        <w:rPr>
          <w:sz w:val="28"/>
          <w:szCs w:val="28"/>
        </w:rPr>
        <w:t>: изучите с помощью справочной системы MS Excel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списание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4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составить презентацию по теме: Представление результатов выполнения расчетных задач средствами деловой графики</w:t>
      </w:r>
    </w:p>
    <w:p>
      <w:pPr>
        <w:pStyle w:val="Style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Style25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оставьте план доклада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езентацию, пользуясь методическими рекомендациями по написанию рефератов.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езентация., обсуждение на семинарском заняти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5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Сформулировать и записать основные способы формирования запросов для работы с электронными каталогами библиотек, музеев, книгоиздания, СМИ в рамках учебных заданий из различных предметных областей. Выписать 5-7 ссылок на электронные коллекции информационных и образовательных ресурсов, образовательные специализированные порталы, изучить их и написать отчет по одному из вариантов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иси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6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одготовить доклад на тему: Использование компьютерных технологий в образовательной деятельности.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оверка сообщение, обсуждение на семинарском заняти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5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5. Телекоммуникационные технологии»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sz w:val="28"/>
          <w:szCs w:val="28"/>
        </w:rPr>
        <w:t>Технические и программные средства телекоммуникационных технологий. Передача информации между компьютерами. Проводная и беспроводная связь. Поиск информации с использованием компьютера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8 часов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освоение базовых знаний по вопросам построения систем передачи и телекоммуникационных сетей различного назначения и принципы их взаимодействия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/>
      </w:pPr>
      <w:r>
        <w:rPr>
          <w:b/>
          <w:sz w:val="28"/>
          <w:szCs w:val="28"/>
        </w:rPr>
        <w:t>Задание 5.1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одготовить доклад, реферат или презентацию на тему: «Интернет – мифы и реальность»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Отразить такие вопросы, как</w:t>
      </w:r>
      <w:r>
        <w:rPr>
          <w:sz w:val="28"/>
          <w:szCs w:val="28"/>
          <w:lang w:val="en-US"/>
        </w:rPr>
        <w:t>:</w:t>
      </w:r>
    </w:p>
    <w:p>
      <w:pPr>
        <w:pStyle w:val="Style25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знес в интернете</w:t>
      </w:r>
    </w:p>
    <w:p>
      <w:pPr>
        <w:pStyle w:val="Style25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о</w:t>
      </w:r>
    </w:p>
    <w:p>
      <w:pPr>
        <w:pStyle w:val="Style25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ежное обращение</w:t>
      </w:r>
    </w:p>
    <w:p>
      <w:pPr>
        <w:pStyle w:val="Style25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ние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оверка сообщение, обсуждение на семинарском заняти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/>
      </w:pPr>
      <w:r>
        <w:rPr>
          <w:b/>
          <w:sz w:val="28"/>
          <w:szCs w:val="28"/>
        </w:rPr>
        <w:t>Задание 5.2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color w:val="000000"/>
          <w:sz w:val="28"/>
          <w:szCs w:val="28"/>
          <w:lang w:eastAsia="ru-RU"/>
        </w:rPr>
        <w:t xml:space="preserve">Перечислить основные поисковые системы. Описать принцип поиска информации в них. </w:t>
      </w:r>
      <w:r>
        <w:rPr>
          <w:sz w:val="28"/>
          <w:szCs w:val="28"/>
          <w:lang w:eastAsia="ru-RU"/>
        </w:rPr>
        <w:t>Привести примеры использования ключевых слов, фраз для поиска информации.</w:t>
      </w:r>
    </w:p>
    <w:p>
      <w:pPr>
        <w:pStyle w:val="Style25"/>
        <w:jc w:val="both"/>
        <w:rPr/>
      </w:pPr>
      <w:r>
        <w:rPr>
          <w:sz w:val="28"/>
          <w:szCs w:val="28"/>
        </w:rPr>
        <w:t>Отразить такие вопросы, как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назначение программы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ю, панель инструментов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к компьютеру и пользователю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иси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Форма отчетности самостоятельной внеаудиторной работы студен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зультаты самостоятельной работы студента контролируются преподавателем. Эти результаты учитываются в ходе текущего и промежуточного контроля знаний по дисциплине «Информатика». В качестве форм контроля знаний и умений могут применяться следующие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текущий контроль усвоения знаний на основе устного ответа на вопросы перед выполнением практических рабо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оверка отчетов по практическим работам и их защи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оведение контрольной рабо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ценка самостоятельной работы обучающихся проводится по балльной системе в соответствии с таблицей: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сновные источники: 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. 10 кл. - М.:БИНОМ, 2019.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. 11 кл. - М.:БИНОМ, 2019.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 и. 10-11 кл. - М.:БИНОМ, 2019.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. Задачник - практикум. - М.:БИНОМ, 2019.</w:t>
      </w:r>
    </w:p>
    <w:p>
      <w:pPr>
        <w:pStyle w:val="Normal"/>
        <w:suppressAutoHyphens w:val="false"/>
        <w:jc w:val="both"/>
        <w:rPr>
          <w:color w:val="632423"/>
          <w:w w:val="90"/>
          <w:sz w:val="28"/>
          <w:szCs w:val="28"/>
          <w:lang w:eastAsia="ru-RU"/>
        </w:rPr>
      </w:pPr>
      <w:r>
        <w:rPr>
          <w:color w:val="632423"/>
          <w:w w:val="9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Дополнительные источники: </w:t>
      </w:r>
    </w:p>
    <w:tbl>
      <w:tblPr>
        <w:tblW w:w="46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020"/>
      </w:tblGrid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 Г., Хеннер Е. К., Шеина Т. Ю. Информатика. Базовый уровень : учебник для 10 класса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Семакин И. Г., Хеннер Е. К., Шеина Т. Ю. Информатика. Базовый уровень : учебник для 11 класса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 Г., Шеина Т. Ю., Шестакова Л.В. Информатика. Углубленный уровень : учебник для 10 класс в 2 частях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 xml:space="preserve">Семакин И. Г., Шеина Т. Ю., </w:t>
            </w:r>
            <w:r>
              <w:rPr>
                <w:sz w:val="28"/>
                <w:szCs w:val="28"/>
                <w:lang w:eastAsia="ru-RU"/>
              </w:rPr>
              <w:t xml:space="preserve">Шестакова Л.В. </w:t>
            </w:r>
            <w:r>
              <w:rPr>
                <w:rFonts w:eastAsia="Batang;바탕"/>
                <w:sz w:val="28"/>
                <w:szCs w:val="28"/>
                <w:lang w:eastAsia="ru-RU"/>
              </w:rPr>
              <w:t>Информатика. Углубленный уровень : учебник для 11 класса в 2 частях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И.Г. Семакин, Е.К. Хеннер, Т.Ю. Шеина и др. Информатика. 10–11 классы. Углубленный уровень: практикум в 2 ч. -  Бином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тика и ИКТ. Задачник-практикум., под ред. И. Г. Семакина, Е. К. Хеннера, Бином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Михеева Е.В., Информатика: учебник для студ. учреждений сред. проф. образования-М.: Издательский центр «Академия», 2019.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Михеева Е.В. Практикум по информатике учебное пособие для студ. учреждений сред. проф. образования-М.: Издательский центр «Академия», 2019.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Угринович Н.Д. Информатика и информационные технологии. Учебник для 10-11 классов. М.: Лаборатория Базовых Знаний, 2020.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ринович Н.Д. Практикум по информатике и информационным технологиям. Учебное пособие для общеобразовательных учреждений. М.: БИНОМ. Лаборатория знаний, 2020</w:t>
            </w:r>
          </w:p>
        </w:tc>
      </w:tr>
      <w:tr>
        <w:trPr>
          <w:trHeight w:val="9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Угринович Н.Д. Информатика и ИКТ. Базовый уровень : учебник для 10 класса – М.: БИНОМ. Лаборатория знаний, 202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ринович Н.Д. Информатика и ИКТ. Базовый уровень : учебник для 11 класса – М.: БИНОМ. Лаборатория знаний, 202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Г. Информатика. 10-й класс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Г. Информатика. 11 класс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тика. Задачник-практикум в 2т. – М.: ЮНИМЕДИАСТАЙЛ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африн Ю.А. Информационные технологии: в 2 ч.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Горячев, Ю.Шафрин. Практикум по информационным технологиям. – М.: Лаборатория Базовых Знаний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В.Макарова. Информатика. 7-9 класс. Базовый курс. Теория – СПб.: Питер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В.Макарова. Информатика. 10-11 класс. – СПб.: Питер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ушниренко А.Г. Основы информатики и вычислительной техники: Учеб. Для 10-11 кл. общеобразоват. Учреждений – М.: Просвещение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дреева Е.В. Информатика. Основы алгоритмизации. Тетрадь с печатной основой. – Саратов: «Лицей»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7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:</w:t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етевой дистанционный практикум по информатике на открытом портале - Режим доступа: http://Webpractice.cm.ru </w:t>
      </w:r>
    </w:p>
    <w:p>
      <w:pPr>
        <w:pStyle w:val="Default"/>
        <w:rPr/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rPr/>
      </w:pPr>
      <w:r>
        <w:rPr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Default"/>
        <w:rPr/>
      </w:pPr>
      <w:r>
        <w:rPr>
          <w:sz w:val="28"/>
          <w:szCs w:val="28"/>
        </w:rPr>
        <w:t>Методическая служба Бином. Лаборатория знаний. – Режим доступа: http://metodist.lbz.ru/</w:t>
      </w:r>
    </w:p>
    <w:p>
      <w:pPr>
        <w:pStyle w:val="Default"/>
        <w:rPr/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rPr/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rPr/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rPr/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rPr/>
      </w:pPr>
      <w:r>
        <w:rPr>
          <w:sz w:val="28"/>
          <w:szCs w:val="28"/>
        </w:rPr>
        <w:t>Портал дистанционного обуче6ния - Режим доступа: http://www.yaklass.ru/</w:t>
      </w:r>
    </w:p>
    <w:p>
      <w:pPr>
        <w:pStyle w:val="Default"/>
        <w:rPr/>
      </w:pPr>
      <w:r>
        <w:rPr>
          <w:sz w:val="28"/>
          <w:szCs w:val="28"/>
        </w:rPr>
        <w:t>Банк заданий по ЕГЭ - Режим доступа: http://mathege.ru/or/ege/Main.html;jsessionid=4CFE59ED70D981010B3A9192EE11F451?level=2</w:t>
      </w:r>
    </w:p>
    <w:p>
      <w:pPr>
        <w:pStyle w:val="Default"/>
        <w:rPr/>
      </w:pPr>
      <w:r>
        <w:rPr>
          <w:sz w:val="28"/>
          <w:szCs w:val="28"/>
        </w:rPr>
        <w:t>Образовательные ресурсы. Информатика. – Режим доступа: http://www.alleng.ru/edu/comp.htm</w:t>
      </w:r>
    </w:p>
    <w:p>
      <w:pPr>
        <w:pStyle w:val="Default"/>
        <w:rPr/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rPr/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rPr/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rPr/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rPr/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выполнению отдельных видов работ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етодические рекомендации по написанию доклада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клад, как вид самостоятельной работы в учебном процессе, способству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рмированию навыков исследовательской работы, расширяет познавательны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ресы, учит критически мысли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написании доклада по заданной теме студент составляет план, подбира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новные источники. В процессе работы с источниками систематизирует полученные сведения, делает выводы и об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написании доклада студенту необходимо выполнить следующие шаги: 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Разработать план доклада.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Подобрать необходимую литературу или интернет-источники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Написать доклад.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Публично выступить с результатами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клад может быть представлен в письменном виде или в виде компьютерной презент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ебования к оформлению доклада в письменной форме: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титульный лист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3-5 рукописных листа текста или 2-3 машинописных листа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иллюстрации, таблицы, графики, схемы (при необходимости)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список использованных источников.</w:t>
      </w:r>
    </w:p>
    <w:p>
      <w:pPr>
        <w:pStyle w:val="Style22"/>
        <w:spacing w:lineRule="auto" w:line="360" w:before="0" w:after="0"/>
        <w:ind w:left="71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ебования к оформлению доклада в форме компьютерной презентации: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презентация должна содержать начальный и конечный слайды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каждый слайд должен быть логически связан с предыдущим и последующим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ы должны содержать минимум текста 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слайдов – 8.</w:t>
      </w:r>
    </w:p>
    <w:p>
      <w:pPr>
        <w:pStyle w:val="Style23"/>
        <w:spacing w:lineRule="auto" w:line="360" w:before="0" w:after="0"/>
        <w:ind w:left="1077" w:righ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рекомендации по написанию сообщ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общение – это краткое изложение в письменной форме содержания прочитанных книг и документов; сообщение об итогах изучения научного вопроса; доклад на определенную тему, освещающий ее вопросы на основе литературных и других источников. Целью написания сообщения является углубление знаний по конкретной проблеме, получение навыков работы с научной и научно-популярной литературо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роцессе работы над проблемой необходим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·вычленить проблем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изучить проблем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 и доказательно изложить материа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оформить ссылки на источ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кст сообщения должен содержать: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обоснование выбранной темы;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анализ литературы по проблеме;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изложение собственной точки зрения на проблему;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выводы и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излагается доступным научным (научно-популярным) языком в сжатой форме с использованием облегченных синтаксических конструкций. Такие конструкции могут стать своеобразным планом реферативной стать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общение сдается в отпечатанном или рукописном виде или на электронном носителе</w:t>
      </w:r>
      <w:r>
        <w:rPr/>
        <w:t>.</w:t>
      </w:r>
    </w:p>
    <w:p>
      <w:pPr>
        <w:pStyle w:val="Style23"/>
        <w:spacing w:lineRule="auto" w:line="360" w:before="0" w:after="0"/>
        <w:ind w:righ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етодические рекомендации по работе с интернет-ресурсами, книгами, литературой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  <w:r>
        <w:rPr>
          <w:sz w:val="28"/>
          <w:szCs w:val="28"/>
        </w:rPr>
        <w:t xml:space="preserve"> – мощный источник научных статей, статистической и аналитической информации. Их использование наряду с книгами давно уже стало нормой. Однако, несмотря на то, что ресурсы Интернета позволяют достаточно быстро и эффективно осуществлять поиск необходимой информации, следует помнить о том, что эта информация может быть неточной или вовсе не соответствовать действительности. В связи с этим при поиске материала по заданной тематике следует оценивать качество предоставляемой информации с учётом следующего: 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 xml:space="preserve">представляет ли она факты или является мнением? 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 xml:space="preserve">если информация является мнением, то целесообразно узнать о научной репутации автора, </w:t>
      </w:r>
    </w:p>
    <w:p>
      <w:pPr>
        <w:pStyle w:val="Style22"/>
        <w:numPr>
          <w:ilvl w:val="1"/>
          <w:numId w:val="11"/>
        </w:numPr>
        <w:spacing w:lineRule="auto" w:line="360"/>
        <w:rPr/>
      </w:pPr>
      <w:r>
        <w:rPr>
          <w:szCs w:val="28"/>
        </w:rPr>
        <w:t>имеем ли мы дело с информацией из первичного или вторичного источника?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 xml:space="preserve">когда возник ее источник? 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>подтверждают ли информацию другие источники? В первую очередь, нужно обращать внимание на собственно научные труды признанных авторов, которые посоветовали вам преподаватели. Нередко в Интернете выкладываются материалы конференций. Полезным будет поискать специализированные Интернет-журналы и электронные библиотеки. Отсутствие фамилии автора у материала и грамматические ошибки в статье должны насторожить. Используйте подобные материалы как вспомогательные и иллюстративные, но не как основными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етодические рекомендации по созданию презентаций</w:t>
      </w:r>
    </w:p>
    <w:p>
      <w:pPr>
        <w:pStyle w:val="Normal"/>
        <w:suppressAutoHyphens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зентация не должна быть меньше 10 слайдов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Полезно использовать шаблоны оформления для подготовки компьютерной презентаци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Слайды желательно не перегружать текстом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Наиболее важный материал лучше выделить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Таблицы с цифровыми данными плохо воспринимаются со слайдов, в этом случае цифровой материал, по возможности, лучше представить в виде графиков и диаграмм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Не следует излишне увлекаться мультимедийными эффектами анимации. Особенно нежелательны такие эффекты как вылет, вращение, волна, побуквенное появление текста и т.д. Оптимальная настрой</w:t>
        <w:softHyphen/>
        <w:t>ка эффектов анимации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настройка анимации, при которой происходит появление текста по буквам или словам нежелательна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Чтобы обеспечить хорошую читаемость презентации необходимо подобрать темный цвет фона и светлый цвет шрифта. Нельзя также выбирать фон, который содержит активный рисунок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Режим просмотра презентации лучше установить «по щелчку мыши»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елательно подготовить к каждому слайду заметки по докладу (Вид — страницы заметок). Затем распечатать их (Печать — печатать заметки) 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 Альтернативный вариант: использование режима «Докладчика», где заметки видны пользователю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Необходимо обязательно соблюдать единый стиль оформления презентации и обратить внимание на стилистическую грамотность (отсутствие орфографических и пунктуационных ошибок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Пронумеруйте слайды. Это позволит быстро обращаться к конкретному слайду в случае необходимост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Последний слайд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Style18">
    <w:name w:val="Абзац списк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  <w:spacing w:lineRule="auto" w:line="360"/>
      <w:ind w:firstLine="357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08" w:hanging="0"/>
    </w:pPr>
    <w:rPr>
      <w:rFonts w:eastAsia="Calibri"/>
      <w:sz w:val="28"/>
      <w:szCs w:val="22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uppressAutoHyphens w:val="false"/>
      <w:jc w:val="both"/>
    </w:pPr>
    <w:rPr>
      <w:rFonts w:eastAsia="Calibri"/>
      <w:sz w:val="20"/>
      <w:szCs w:val="20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P15">
    <w:name w:val="p15"/>
    <w:basedOn w:val="Normal"/>
    <w:qFormat/>
    <w:pPr>
      <w:suppressAutoHyphens w:val="false"/>
      <w:spacing w:before="280" w:after="280"/>
    </w:pPr>
    <w:rPr/>
  </w:style>
  <w:style w:type="paragraph" w:styleId="P17">
    <w:name w:val="p17"/>
    <w:basedOn w:val="Normal"/>
    <w:qFormat/>
    <w:pPr>
      <w:suppressAutoHyphens w:val="false"/>
      <w:spacing w:before="280" w:after="280"/>
    </w:pPr>
    <w:rPr/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53:00Z</dcterms:created>
  <dc:creator>Максим Вадимович</dc:creator>
  <dc:description/>
  <cp:keywords>ВКТИД</cp:keywords>
  <dc:language>en-US</dc:language>
  <cp:lastModifiedBy>user</cp:lastModifiedBy>
  <cp:lastPrinted>2018-04-19T12:05:00Z</cp:lastPrinted>
  <dcterms:modified xsi:type="dcterms:W3CDTF">2022-09-15T06:25:00Z</dcterms:modified>
  <cp:revision>7</cp:revision>
  <dc:subject/>
  <dc:title>Методические рекомендации по самостоятельной работе Информатика 80 часов</dc:title>
</cp:coreProperties>
</file>