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т 31.08.2022 № 58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 ПРОВЕДЕНИЮ ПРАКТИЧЕСКИХ ЗАНЯТ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программой профессионального модул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Times New Roman"/>
          <w:sz w:val="28"/>
          <w:szCs w:val="28"/>
        </w:rPr>
        <w:t xml:space="preserve">протокол № 1 от 31.08.2022 г., </w:t>
      </w:r>
      <w:r>
        <w:rPr>
          <w:sz w:val="28"/>
          <w:szCs w:val="28"/>
        </w:rPr>
        <w:t>протокол № 11 от 13.06.2023 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 выполнение вычислений, расчётов, работа с литературой, работа с лекциями, 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освоения профессионального модул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полнение практических работ направлено на формирование общих и профессиональных компетенций: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K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Диагностировать ТЖС у лиц из групп риск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List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з ТЖС лиц из групп риск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корректировать свою работу;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блем каждой категории лиц из групп риска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работы с лицами из групп риска, попавшими в ТЖС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jc w:val="both"/>
        <w:rPr/>
      </w:pPr>
      <w:bookmarkStart w:id="0" w:name="_Hlk94125973"/>
      <w:bookmarkEnd w:id="0"/>
      <w:r>
        <w:rPr>
          <w:b/>
          <w:bCs/>
          <w:color w:val="000000"/>
          <w:sz w:val="28"/>
          <w:szCs w:val="28"/>
        </w:rPr>
        <w:t>достичь личностных результатов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94125973"/>
      <w:bookmarkEnd w:id="1"/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ов практической работы обуча</w:t>
      </w:r>
      <w:r>
        <w:rPr/>
        <w:t>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0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цен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Отлич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орош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довлетворитель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Неудовлетворитель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871"/>
        <w:gridCol w:w="136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bookmarkStart w:id="2" w:name="_Hlk94155222"/>
            <w:bookmarkEnd w:id="2"/>
            <w:r>
              <w:rPr>
                <w:b/>
              </w:rPr>
              <w:t>Наименование разделов и т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актических зан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МДК 03.01 Нормативно-правовая основа социальной работы с лицами из групп риска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1.3. Девиантное поведение как правовая проблем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конодательно-правовые основы социальной работы с лицами девиантного повед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1.7. Нормативно-правовые основы системы труда и занятост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ормативно-правовые основы социальной защиты граждан из групп риска, оказавшихся в ТЖС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е профессиональной деятельности по преобразованию ситуации клиен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 Технологии социальной работы с лицами из групп риска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1. Особенности диагностики ТЖС лиц БОМЖ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бора и анализа информации о ТЖС людей без определенного места жительства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обенности социальной диагностики ТЖС граждан БОМЖ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Hlk94119189"/>
            <w:r>
              <w:rPr/>
              <w:t>Изучение ТЖС и причин ее возникновения применительно к конкретной личности и территории.</w:t>
            </w:r>
            <w:bookmarkEnd w:id="3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отношений специалиста по социальной работе с лицами БОМЖ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2. Социальные технологии в решении проблем лиц без определенного места жительств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Hlk94119720"/>
            <w:r>
              <w:rPr/>
              <w:t>Социальная профилактика возникновения бездомности.</w:t>
            </w:r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3. Особенности диагностики ТЖС лиц с девиантным поведени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отношений специалиста по социальной работе с лицами с девиантным поведение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4. Социальные технологии в решении проблем лиц с девиантным поведени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роение взаимоотношений с лицами из групп риска в конкретной ситуаци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 информации и планирование путей решения проблем в конкретных условиях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5. Особенности технологии социальной работы с мигрантами и беженца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азание социальной помощи мигрантам и беженцам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6. Технологии социальной работы с молодежью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решению проблем молодых семей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хнологии социальной работы с военнослужащими и членами их семей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5" w:name="_Hlk94120131"/>
            <w:r>
              <w:rPr/>
              <w:t>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</w:t>
            </w:r>
            <w:bookmarkEnd w:id="5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мероприятий по решению проблем военнослужащи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2.8. Особенности технологии социальной работы с безработными граждана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егистрации безработных граждан через портал госуслуг.</w:t>
            </w:r>
            <w:r>
              <w:rPr>
                <w:rFonts w:eastAsia="Times New Roman"/>
              </w:rPr>
              <w:t xml:space="preserve"> </w:t>
            </w:r>
            <w:r>
              <w:rPr/>
              <w:t>Оказание социальной помощи безработны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9. Особенности технологии социальной работы с осужденны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работка плана мероприятий по социализации бывших осужденны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10. Особенности технологии социальной работы с ВИЧ-инфицированны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94120229"/>
            <w:r>
              <w:rPr/>
              <w:t>Требования к профессиональным компетенциям специалистов, осуществляющим социальное обслуживание ВИЧ-инфицированных граждан и членов их семей.</w:t>
            </w:r>
            <w:bookmarkEnd w:id="6"/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вное консультирование – как форма индивидуальной помощ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ДК 03.03 </w:t>
            </w:r>
            <w:r>
              <w:rPr>
                <w:b/>
              </w:rPr>
              <w:t>Социальный патронат лиц из групп риска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3.2. Технология реализации социального патроната в отношении лиц группы ри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_Hlk94120299"/>
            <w:r>
              <w:rPr/>
              <w:t>Разработка анкеты по выявлению потребности лиц из группы риска в социальной помощи.</w:t>
            </w:r>
            <w:bookmarkEnd w:id="7"/>
            <w:r>
              <w:rPr/>
              <w:t xml:space="preserve"> Анализ и корректировка своей работы. Выявление лиц, относящихся к социально незащищенным категориям населения. Проведение анализа ТЖС лиц из групп риска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8" w:name="_Hlk94120306"/>
            <w:r>
              <w:rPr/>
              <w:t>Анализ информации и планирование пути решения проблем в конкретных условиях.</w:t>
            </w:r>
          </w:p>
          <w:p>
            <w:pPr>
              <w:pStyle w:val="Normal"/>
              <w:jc w:val="both"/>
              <w:rPr/>
            </w:pPr>
            <w:bookmarkStart w:id="9" w:name="_Hlk94120306"/>
            <w:r>
              <w:rPr/>
              <w:t>Разработка ИППСУ на основании выявленных потребностей лиц из группы риска в социальной помощи.</w:t>
            </w:r>
            <w:bookmarkEnd w:id="9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_Hlk94120314"/>
            <w:r>
              <w:rPr/>
              <w:t>Составление плана консультации для лиц группы риска по получению социальной помощи.</w:t>
            </w:r>
            <w:bookmarkEnd w:id="10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1" w:name="_Hlk94120322"/>
            <w:r>
              <w:rPr/>
              <w:t>Разработка карты межведомственного взаимодействия по оказанию социальной помощи лицам группы риска.</w:t>
            </w:r>
            <w:bookmarkEnd w:id="11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2" w:name="_Hlk94120331"/>
            <w:r>
              <w:rPr/>
              <w:t>Разработка социальной карты района для обратившегося за получением социальной помощи.</w:t>
            </w:r>
            <w:bookmarkEnd w:id="12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3.3. Профилактика обстоятельств, обусловливающих нуждаемость в социальной помощи как направление социального патроната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держание практических занят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МДК 03.01 </w:t>
      </w:r>
      <w:r>
        <w:rPr>
          <w:rFonts w:eastAsia="Times New Roman"/>
          <w:b/>
          <w:color w:val="000000"/>
          <w:sz w:val="28"/>
          <w:szCs w:val="28"/>
        </w:rPr>
        <w:t xml:space="preserve">Нормативно-правовые основы социальной работы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с лицами из групп риск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Девиантное поведение как правовая проблем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 з</w:t>
      </w:r>
      <w:r>
        <w:rPr>
          <w:rFonts w:eastAsia="Times New Roman"/>
          <w:bCs/>
          <w:color w:val="000000"/>
          <w:sz w:val="28"/>
          <w:szCs w:val="28"/>
        </w:rPr>
        <w:t>аконодательно-правовые основы социальной работы с лицами девиантного поведени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1. Парень 27 лет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2. 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ы – специалист по социальной работе. К Вам обратился инвалид I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Нормативно-правовые основы системы труда и занят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8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нормативно-правовые основы социальной защиты граждан из групп риска, оказавшихся в ТЖС. Осуществление профессиональной деятельности по преобразованию ситуации клиент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ы - специалист по социальной работе. К Вам обратилась молодая женщина, которой в этот день врач объявил диагнозы «ВИЧ-инфекция и хронический вирусный гепатит С». Она имеет двух детей 9 и 5 лет от разных отцов. Ее муж, отец младшего ребенка, находится в местах лишения свобод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жчина (46 лет) отбывал наказание в местах лишения свободы 4 года. Вернувшись домой, столкнулся с проблемой трудоустройства. Мужчина готов на любую работ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прием в Комплексный центр социального обслуживания пришел мужчина с нарушением походки, характерным для ДЦП. Он сказал, что ему 40 лет, что он инвалид 2 группы и что он БОМЖ, и попросил определить его в дом-интернат для престарелых и инвалид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олова родила пятерых детей, но один ребенок умер в возрасте 6 лет, а другой ребенок признан инвалидом. Возраст Соколовой – 51 год. После окончания медучилища она проработала в поликлинике и в больнице в общей сложности 6 лет. В настоящее время работать по состоянию здоровья не может, не имеет средств к существованию, имеет задолженность по оплате ЖКУ, в квартире проживает по договору социального найм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очью в социально-реабилитационный центр сотрудниками полиции доставлен мальчик 11 лет. Ребенок был найден на скамейке в парке, где ожидал свою маму, ушедшую в магазин. На вопросы специалистов сообщил, что его зовут Алеша, они с мамой приехали из Казахстана, живут у родственников. В школе он не учится, мама сейчас не работает. Где проживают родственники, объяснить не мож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МДК 03.02 </w:t>
      </w:r>
      <w:r>
        <w:rPr>
          <w:rFonts w:eastAsia="Times New Roman"/>
          <w:b/>
          <w:sz w:val="28"/>
          <w:szCs w:val="28"/>
        </w:rPr>
        <w:t xml:space="preserve">Технологии социальной работы с лицами из групп риска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диагностики ТЖС лиц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7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,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Осуществление сбора и анализа информации о ТЖС людей без определенного места жительства – анализ фильма, составление необходимой для диагностики инфор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2. О</w:t>
      </w:r>
      <w:r>
        <w:rPr>
          <w:rFonts w:eastAsia="Times New Roman"/>
          <w:bCs/>
          <w:sz w:val="28"/>
          <w:szCs w:val="28"/>
        </w:rPr>
        <w:t xml:space="preserve">собенности социальной диагностики ТЖС граждан БОМЖ - </w:t>
      </w:r>
      <w:r>
        <w:rPr>
          <w:rFonts w:eastAsia="Times New Roman"/>
          <w:color w:val="000000"/>
          <w:sz w:val="28"/>
          <w:szCs w:val="28"/>
        </w:rPr>
        <w:t>составление анке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 Изучение ТЖС и причин ее возникновения применительно к конкретной личности и территории – анализ данных, полученных в ходе просмотра фильм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>4. Выстраивание отношений специалиста по социальной работе с лицами БОМЖ – составление плана работы с гражданином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без определенного места жительств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оциальная профилактика возникновения бездомности – оформить презентацию (методические рекомендации в приложении)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3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диагностики ТЖС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Выстраивание отношений специалиста по социальной работе с лицами с девиантным поведением – составить план работы, исходя из анализ ТЖС, представленной в ролик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4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остроение взаимоотношений с лицами из групп риска в конкретной ситуаци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Задач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1. Людмила покинула родной город и отправилась в столицу на поиски счастья. Ей казалось, что с ее красотой она обязательно найдет себе работу, которая позволит ей обедать в ресторанах, иметь квартиру. В поезде она познакомилась с Сергеем, который оказался известным сутенером - подбирал неопытных девушек на «работу» в столице. Наркотики подавили сопротивление девушки. Через полгода она обнаружила ВИЧ-инфекцию. Больная, никому не нужная девушка, вкусившая сполна все прелести жизни в столице, решила вернуться домой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Законодательная база, используемая специалистом социальной работы в данном случае.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акие технологии социальной работы должен применить специалист по социальной работе?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акие учреждения должны быть задействованы в решении этой проблемы?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5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а</w:t>
      </w:r>
      <w:r>
        <w:rPr>
          <w:rFonts w:eastAsia="Times New Roman"/>
          <w:bCs/>
          <w:sz w:val="28"/>
          <w:szCs w:val="28"/>
        </w:rPr>
        <w:t>нализ информации и планирование путей решения проблем в конкретных условиях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оставьте план работы с клиентом, учитывая межведомственное взаимодействи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мигрантами и беженц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Оказание социальной помощи мигрантам и беженцам</w:t>
      </w:r>
      <w:r>
        <w:rPr>
          <w:rFonts w:eastAsia="Times New Roman"/>
          <w:bCs/>
          <w:sz w:val="28"/>
          <w:szCs w:val="28"/>
        </w:rPr>
        <w:t xml:space="preserve"> - с</w:t>
      </w:r>
      <w:r>
        <w:rPr>
          <w:rFonts w:eastAsia="Times New Roman"/>
          <w:bCs/>
          <w:color w:val="000000"/>
          <w:sz w:val="28"/>
          <w:szCs w:val="28"/>
        </w:rPr>
        <w:t>оставьте план работы с мигрантами и беженцами, учитывая межведомственное взаимодействи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7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и социальной работы с молодежь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5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</w:t>
      </w:r>
      <w:r>
        <w:rPr>
          <w:rFonts w:eastAsia="Times New Roman"/>
          <w:bCs/>
          <w:sz w:val="28"/>
          <w:szCs w:val="28"/>
        </w:rPr>
        <w:t>азработка мероприятий по решению проблем молодых семей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8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и социальной работы с военнослужащими и членами их сем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 – составить план работы с военнослужащим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2. Р</w:t>
      </w:r>
      <w:r>
        <w:rPr>
          <w:rFonts w:eastAsia="Times New Roman"/>
          <w:bCs/>
          <w:sz w:val="28"/>
          <w:szCs w:val="28"/>
        </w:rPr>
        <w:t>азработка мероприятий по решению проблем военнослужащих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9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безработными граждан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5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особенности регистрации безработных граждан через портал госуслуг. Оказание социальной помощи безработны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0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осужде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 разработка плана мероприятий по социализации бывших осужденных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ВИЧ-инфицирова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Требования к профессиональным компетенциям специалистов, осуществляющим социальное обслуживание ВИЧ-инфицированных граждан и членов их семей – изучить должностной регламент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2. Равное консультирование – как форма индивидуальной помощи -</w:t>
      </w:r>
      <w:r>
        <w:rPr>
          <w:rFonts w:eastAsia="Times New Roman"/>
          <w:color w:val="000000"/>
          <w:sz w:val="28"/>
          <w:szCs w:val="28"/>
        </w:rPr>
        <w:t xml:space="preserve"> составить план консультаций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МДК 03.03 </w:t>
      </w:r>
      <w:r>
        <w:rPr>
          <w:rFonts w:eastAsia="Times New Roman"/>
          <w:b/>
          <w:sz w:val="28"/>
          <w:szCs w:val="28"/>
        </w:rPr>
        <w:t>Социальный патронат лиц из групп рис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я реализации социального патроната в отношении лиц группы рис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9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 (методические рекомендации в приложении)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Разработка анкеты по выявлению потребности лиц из группы риска в социальной помощи. Анализ и корректировка своей работы. Выявление лиц, относящихся к социально незащищенным категориям населения. Проведение анализа ТЖС лиц из групп рис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2. Анализ информации и планирование пути решения проблем в конкретных условиях. Разработка ИППСУ на основании выявленных потребностей лиц из группы риска в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 </w:t>
      </w:r>
      <w:r>
        <w:rPr>
          <w:rFonts w:eastAsia="Times New Roman"/>
          <w:bCs/>
          <w:color w:val="000000"/>
          <w:sz w:val="28"/>
          <w:szCs w:val="28"/>
        </w:rPr>
        <w:t>Составление плана консультации для лиц группы риска по получению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4. Разработка карты межведомственного взаимодействия по оказанию социальной помощи лицам группы риска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5. Разработка социальной карты района для обратившегося за получением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6. 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Профилактика обстоятельств, обусловливающих нуждаемость в социальной помощи как направление социального патрон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9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презентац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информационное сопровождение защиты социального проекта в виде компьютерной презентации -</w:t>
      </w:r>
      <w:r>
        <w:rPr>
          <w:rFonts w:eastAsia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разработка компьютерной презентации социального проекта - разработка компьютерной презентации социального проекта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ребования к презентации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Применено не менее 2 иллюстративных методов отображения инфор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Наличие различимых цветов на диаграммах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личие легенды на представленном изображен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Единый стиль оформления презент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 Использование не более 3 шриф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 Наличие ани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 Читаемый шрифт (размер и контрастность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 Отсутствие орфографических ошибок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 Соответствие представленной информации особенностям целевой групп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. Соответствие иллюстративного материала текст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. Эстетическое оформление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13" w:name="_Hlk94152794"/>
      <w:bookmarkEnd w:id="13"/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КонсультантПлюс (http://www.consultant.ru)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14" w:name="_Hlk94152794"/>
      <w:bookmarkStart w:id="15" w:name="_Hlk94152794"/>
      <w:bookmarkEnd w:id="15"/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Приложе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>Рекомендации к подготовке мультимедиа-презентаци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здание материалов-презентаций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Материалы-презентации готовятся студентом в виде слайдов с использованием программы Microsoft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5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к установленному с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>Составление анкет, вопросов интервью и беседы</w:t>
      </w:r>
      <w:r>
        <w:rPr>
          <w:rFonts w:eastAsia="Times New Roman"/>
          <w:iCs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это вид самостоятельной работы студентов по созданию мето</w:t>
        <w:softHyphen/>
        <w:t>дических средств для проведения психодиагностики (прило</w:t>
        <w:softHyphen/>
        <w:t>жение 13). Данный вид заданий требует от студентов разви</w:t>
        <w:softHyphen/>
        <w:t xml:space="preserve">того критического мышления по осмыслению информации, её структурированию на главные элементы и второстепенные, а также умения лаконично формулировать мысль и выражать её в вопросной форме. Кроме того, использование разработанных студентом данных психодиагностических средств требует от него и развитых коммуникативных, перцептивных и интерактивных навы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Анкета является методическим средством для получения первичной социально-психологической информации на осно</w:t>
        <w:softHyphen/>
        <w:t>ве вербальной коммуникации и представляет собой опросный лист для получения ответов на заранее составленную систему вопросов. Интервью – метод социальной психологии, заклю</w:t>
        <w:softHyphen/>
        <w:t>чающийся в сборе информации, полученной в виде ответов на поставленные, заранее сформулированные, вопросы. Беседа – метод, предусматривающий прямое или косвенное получение психологической информации путем речевого общения. Задание должно включать не менее 10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подготовку данного задания зависят от объёма информации, сложности её структурирования, ин</w:t>
        <w:softHyphen/>
        <w:t>дивидуальных особенностей студента и определяются препо</w:t>
        <w:softHyphen/>
        <w:t>дав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ч, максималь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ние может планироваться в рамках изучения одной темы или выполняться в процессе научно-исследовательской работы студен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оль </w:t>
      </w:r>
      <w:r>
        <w:rPr>
          <w:rFonts w:eastAsia="Times New Roman"/>
          <w:i/>
          <w:iCs/>
          <w:color w:val="000000"/>
          <w:sz w:val="28"/>
          <w:szCs w:val="28"/>
        </w:rPr>
        <w:t>преподава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ть целевую установку на выполнение 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информацию по те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ать вопросы анкеты, интервью или бесе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оформить задание и представить на контрол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вопросов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хват всей проблематики 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корректная формулировка вопро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разец оформления презентаци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/>
        <w:t>Первый слайд: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</w:tblGrid>
      <w:tr>
        <w:trPr>
          <w:trHeight w:val="180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одготовил: Ф.И.О. студента, групп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уководитель: Ф.И.О. преподавател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Второй слайд 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36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______________________________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 ______________________________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______________________________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>Третий слайд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18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писок использованных источников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>Четвертый слайд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18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Лаконично раскрывает содержание информации, можн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ключать рисунки, автофигуры, графики, диаграм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 другие способы наглядного отображения информации 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08:00Z</cp:lastPrinted>
  <dcterms:modified xsi:type="dcterms:W3CDTF">2023-09-19T02:18:00Z</dcterms:modified>
  <cp:revision>63</cp:revision>
  <dc:subject/>
  <dc:title/>
</cp:coreProperties>
</file>