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015" w:firstLine="649"/>
        <w:rPr>
          <w:sz w:val="28"/>
          <w:szCs w:val="28"/>
        </w:rPr>
      </w:pPr>
      <w:r>
        <w:rPr>
          <w:sz w:val="28"/>
          <w:szCs w:val="28"/>
        </w:rPr>
        <w:t>Приказ об утвержден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31.08.2022 № 580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_Hlk144290593"/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2.06.2023 № 514</w:t>
      </w:r>
      <w:bookmarkEnd w:id="0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bCs/>
          <w:sz w:val="28"/>
          <w:szCs w:val="28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фессиональному модулю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2 Социальная работа с семьей и детьм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39.02.01 Социальная работа и программой профессионального модуля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протокол № 1 от 31.08.2022 г., </w:t>
      </w:r>
      <w:bookmarkStart w:id="1" w:name="_Hlk144290616"/>
      <w:r>
        <w:rPr>
          <w:sz w:val="28"/>
          <w:szCs w:val="28"/>
        </w:rPr>
        <w:t>протокол № 11 от 13.06.2023</w:t>
      </w:r>
      <w:bookmarkEnd w:id="1"/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самостоятельной работы по профессиональному модулю ПМ.02 Социальная работа с семьей и детьми </w:t>
      </w:r>
      <w:r>
        <w:rPr>
          <w:bCs/>
          <w:sz w:val="28"/>
          <w:szCs w:val="28"/>
        </w:rPr>
        <w:t>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 xml:space="preserve"> (базовый уровень подготовк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ем времени, отведенного на самостоятельную работу, составляет 144 ча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ормы самостоятельной работы обучающихся определяются содержанием МДК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6. Составление и разработка словаря (глоссария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7. Составление или заполнение таблиц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8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9. Прослушивание учебных аудиозаписей, просмотр видеоматериал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1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2. Выполнение творческих заданий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3. Подготовка устного сообщения для выступления на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4. Написание реферата. Подготовка к защите (представлению) реферата на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5. Подготовка доклада и написание тезисов доклад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6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7. Подготовка к участию в деловой игре, конкурсе, творческом соревнован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фессионального модул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рограммой профессионального модуля предусматривается выполнение самостоятельной работы, направленной на формирование </w:t>
      </w:r>
      <w:r>
        <w:rPr>
          <w:sz w:val="28"/>
          <w:szCs w:val="28"/>
        </w:rPr>
        <w:t>общих и профессиональных компетенций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List"/>
        <w:widowControl w:val="false"/>
        <w:numPr>
          <w:ilvl w:val="0"/>
          <w:numId w:val="1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</w:r>
    </w:p>
    <w:p>
      <w:pPr>
        <w:pStyle w:val="List"/>
        <w:widowControl w:val="false"/>
        <w:numPr>
          <w:ilvl w:val="0"/>
          <w:numId w:val="1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;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ий: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нормативными документами, законодательными актами в профессиональной деятельности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семьи и детей, нуждающихся в социальной помощи, социальной защите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и анализировать информацию, выявлять проблемы семей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рофессиональную деятельность с позиции «рядом с клиентом»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важнейшие взаимосвязи семьи с обществом и государством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 строить взаимоотношения с членами семьи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ть и осуществлять процесс социальной работы с целью преобразования ТЖС в семье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езультаты своей деятельности;</w:t>
      </w:r>
    </w:p>
    <w:p>
      <w:pPr>
        <w:pStyle w:val="List"/>
        <w:widowControl w:val="false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качества предоставляемых услуг;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й: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главные принципы государственной семейной политики на федеральном и региональном уровнях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государственных органов, реализующих семейную политику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социальной защиты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оциального обслуживания семьи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ое обеспечение, регламентирующее деятельность специалиста по социальной работе с семьей и детьми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оциальной службы для семьи и детей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и внутренние факторы, влияющие на состояние семьи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семей социального риска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циальные проблемы семей различных категорий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социальной незащищенности семей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оциальной работы с семьями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оциального работника в решении проблем семьи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едико-социального патронажа семьи и детей;</w:t>
      </w:r>
    </w:p>
    <w:p>
      <w:pPr>
        <w:pStyle w:val="List"/>
        <w:widowControl w:val="false"/>
        <w:numPr>
          <w:ilvl w:val="0"/>
          <w:numId w:val="6"/>
        </w:numPr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и организации, способные оказать помощь в преобразовании ситуации семьи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pacing w:val="-18"/>
          <w:sz w:val="28"/>
          <w:szCs w:val="28"/>
        </w:rPr>
        <w:t>достижение личностных результатов:</w:t>
      </w:r>
    </w:p>
    <w:p>
      <w:pPr>
        <w:pStyle w:val="Default"/>
        <w:numPr>
          <w:ilvl w:val="0"/>
          <w:numId w:val="7"/>
        </w:numPr>
        <w:ind w:left="0" w:firstLine="35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 (ЛР 12)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ий план самостоятельной работы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308"/>
        <w:gridCol w:w="1267"/>
      </w:tblGrid>
      <w:tr>
        <w:trPr>
          <w:tblHeader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bookmarkStart w:id="2" w:name="_Hlk101930209"/>
            <w:bookmarkEnd w:id="2"/>
            <w:r>
              <w:rPr>
                <w:b/>
                <w:szCs w:val="28"/>
              </w:rPr>
              <w:t>Наименование разделов и тем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самостоятельной рабо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МДК 02.01 Социально-правовая и законодательная основы социальной работы с семьей и детьми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firstLine="3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а детей в семье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firstLine="3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ятие семьи в семейном праве РФ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firstLine="3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нятие брака в семейном праве РФ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firstLine="3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иментные обязательства супругов, дете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firstLine="3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енности семейного и детского права за рубежо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firstLine="3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ава и льготы детей-инвалидов и их семей в РФ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firstLine="3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а и льготы детей-сирот в РФ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МДК 02.02 Возрастная психология и педагогика, семьеведение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пецифика психического развития ребенк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сихоаналитические теории детского развити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Бихевиоризм о закономерностях детского развити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блема периодизации развития в онтогенезе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Ребенок и взрослый как партнеры по эмоционально насыщенному сотрудничеству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Раннее детство – синтез самост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ризис 3-х лет, его феноменология и причины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Детские сообщества и межличностные отношения у дошкольник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ризис детства – становление личностного поведени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ризис отрочества – становление субъекта социальных отношени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Традиционное представление о семье и браке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сихологический климат семьи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рытые и закрытые семь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рождение Российского государства через возрождение семьи и традиций семейного воспитани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ДК 02.03 Использование технологий социальной работы с семьей и детьми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рекомендаций родителям по коррекции сексуализированного поведения дете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зучение дополнительной литературы для написания рекомендаций педагогам по поддержке ребенка в классе вслед за раскрытием случая насили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социального паспорта семей различной категории на основе анализа материалов учебных пособий междисциплинарного курс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зучение методики «история семьи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тработка метода оценки безопасности ребенка в семье с предоставлением отчет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зучение программы тренинга для подростк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Изучение программы для родителей «Воспитание на основе здравого смысла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Изучение консультативных программ помощи детям-жертва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Подбор диагностических методик по изучению многодетной семь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бор диагностических методик по изучению взаимоотношений в неполной семье.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Написание конспекта «Негативные последствия разводов для общества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учение зарубежного опыта работы с семьями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исание конспекта на размышление «Я и мой будущий ребенок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методических указаний для уличного социального работник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Изучение опыта работы в уличной среде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Изучение опыта работы с беспризорными детьми за рубежо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Анализ вариантов проведения групповой терапии с детьми, пережившими сексуальное насилие с предоставлением отчет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Изучение программы обследования ребенка, подвергшегося сексуальному насилию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работка программы правового воспитания детей-сирот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Изучение работы социальных служб США с женщинами, находящимися в состоянии развод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учение методики проведения консилиума с предоставлением отчет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</w:t>
            </w:r>
          </w:p>
        </w:tc>
      </w:tr>
      <w:tr>
        <w:trPr>
          <w:trHeight w:val="15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ДК 02.04 Социальный патронат различных типов семей и детей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тработка диагностических методик по изучению уровня адаптированности семей к условиям жизни.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Обзор структуры взаимодействия социального работника с общественными организациями и учреждениями по реализации социального патроната с различными типами семей и их дете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Изучение документации специалиста по социальному патронированию с предоставлением отч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  <w:highlight w:val="yellow"/>
              </w:rPr>
            </w:pPr>
            <w:r>
              <w:rPr/>
              <w:t>Сравнительный анализ развития патроната как исторической категори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оставление профессиограммы специалиста по социальному патронату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оставление докладов на тему «Развитие социального патроната в России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оставление сообщений по теме «Осуществление социального патроната за рубежом» (страна по выбору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оставление рефератов на тему «Современные подходы к социальному патронированию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Критический анализ концепций социального патроната с предоставлением отчет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45" w:leader="none"/>
              </w:tabs>
              <w:jc w:val="both"/>
              <w:rPr>
                <w:b/>
                <w:b/>
                <w:bCs/>
                <w:szCs w:val="28"/>
                <w:highlight w:val="yellow"/>
              </w:rPr>
            </w:pPr>
            <w:r>
              <w:rPr/>
              <w:t>Разработка профилактических мероприятий по работе с различными типами семей СОП (по выбору студентов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45" w:leader="none"/>
              </w:tabs>
              <w:ind w:left="-32" w:firstLine="32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Разработка критериев адаптированности семей к условиям жизн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45" w:leader="none"/>
              </w:tabs>
              <w:ind w:left="-32" w:firstLine="32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оставление докладов по теме «Место арттерапии в реабилитационной работе с семьей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45" w:leader="none"/>
              </w:tabs>
              <w:ind w:left="-32" w:firstLine="32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равнительный анализ подготовки специалистов по социальному патронату в России и за рубежо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45" w:leader="none"/>
              </w:tabs>
              <w:ind w:left="-32" w:firstLine="32"/>
              <w:jc w:val="both"/>
              <w:rPr>
                <w:b/>
                <w:b/>
                <w:bCs/>
                <w:szCs w:val="28"/>
                <w:highlight w:val="yellow"/>
              </w:rPr>
            </w:pPr>
            <w:r>
              <w:rPr/>
              <w:t>Анализ форм взаимодействия специалистов в процессе социального патронат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45" w:leader="none"/>
              </w:tabs>
              <w:ind w:left="-32" w:firstLine="32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Изучение опыта взаимодействия специалистов в процессе социального патронат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Анализ организации сопровождения патронатной семьи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45" w:leader="none"/>
              </w:tabs>
              <w:ind w:left="-32" w:firstLine="32"/>
              <w:jc w:val="both"/>
              <w:rPr>
                <w:b/>
                <w:b/>
                <w:bCs/>
                <w:szCs w:val="28"/>
                <w:highlight w:val="yellow"/>
              </w:rPr>
            </w:pPr>
            <w:r>
              <w:rPr/>
              <w:t>Анализ организации патроната в семьях опекунов и попечителе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45" w:leader="none"/>
              </w:tabs>
              <w:ind w:left="-32" w:firstLine="32"/>
              <w:jc w:val="both"/>
              <w:rPr>
                <w:b/>
                <w:b/>
                <w:bCs/>
                <w:szCs w:val="28"/>
                <w:highlight w:val="yellow"/>
              </w:rPr>
            </w:pPr>
            <w:r>
              <w:rPr/>
              <w:t>Разработка форм, методов и приемов работы с семьей и детьми, находящимися в ТЖС в рамках социального патроната (консультации, беседы и др.) (по выбору студентов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2.01 Социально-правовая и законодательная основы социальной работы с семьей и детьм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bookmarkStart w:id="3" w:name="_Hlk101763828"/>
      <w:r>
        <w:rPr>
          <w:bCs/>
          <w:sz w:val="28"/>
          <w:szCs w:val="28"/>
          <w:lang w:eastAsia="en-US"/>
        </w:rPr>
        <w:t>Тема: Права детей в семь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bookmarkStart w:id="4" w:name="_Hlk101763828"/>
      <w:r>
        <w:rPr>
          <w:bCs/>
          <w:sz w:val="28"/>
          <w:szCs w:val="28"/>
          <w:lang w:eastAsia="en-US"/>
        </w:rPr>
        <w:t xml:space="preserve">Задание: </w:t>
      </w:r>
      <w:bookmarkEnd w:id="4"/>
      <w:r>
        <w:rPr>
          <w:bCs/>
          <w:sz w:val="28"/>
          <w:szCs w:val="28"/>
          <w:lang w:eastAsia="en-US"/>
        </w:rPr>
        <w:t>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онятие семьи в семейном праве РФ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онятие брака в семейном праве РФ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Алиментные обязательства супругов, дет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семейного и детского права за рубеж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ава и льготы детей-инвалидов и их семей в РФ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ава и льготы детей-сирот в РФ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ДК 02.02 Возрастная психология и педагогика, семьеведе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пецифика психического развития ребенк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сихоаналитические теории детского развит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Бихевиоризм о закономерностях детского развит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облема периодизации развития в онтогенез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Ребенок и взрослый как партнеры по эмоционально насыщенному сотрудничеств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Раннее детство – синтез сам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Кризис 3-х лет, его феноменология и причин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Детские сообщества и межличностные отношения у дошкольник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9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Кризис детства – становление личностного повед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0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Кризис отрочества – становление субъекта социальных отнош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Традиционное представление о семье и брак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сихологический климат семь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ткрытые и закрытые семь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Самостоятельная работа № 1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Возрождение Российского государства через возрождение семьи и традиций семейного воспита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2.03 Использование технологий социальной работы с семьей и детьм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0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повторение изученного материала на лекции, изучение дополнительного материала и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одготовка к практическим работам с использованием методических рекомендаций преподавател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0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повторение изученного материала на лекции, изучение дополнительного материала и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одготовка рекомендаций родителям по коррекции сексуализированного поведения дет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зучение дополнительной литературы для написания рекомендаций педагогам по поддержке ребенка в классе вслед за раскрытием случая насил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ставление социального паспорта семей различной категории на основе анализа материалов учебных пособий междисциплинарного кур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заполнить социальный паспорт, бланк выдае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зучение методики «история семьи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тработка метода оценки безопасности ребенка в семье с предоставлением отче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зучение программы тренинга для подростк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9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зучение программы для родителей «Воспитание на основе здравого смысла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0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зучение консультативных программ помощи детям-жертва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одбор диагностических методик по изучению многодетной семь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подобрать диагностические методики по изучению многодетной семь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Подбор диагностических методик по изучению взаимоотношений в неполной семье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подобрать диагностические методики по изучению многодетной семь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Написание конспекта «Негативные последствия разводов для общества»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Изучение зарубежного опыта работы с семьями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Написание конспекта на размышление «Я и мой будущий ребенок»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Разработка методических указаний для уличного социального работника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ать методические указания для уличного социального работник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Изучение опыта работы в уличной среде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Изучение опыта работы с беспризорными детьми за рубежом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9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Анализ вариантов проведения групповой терапии с детьми, пережившими сексуальное насилие с предоставлением отчета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0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Изучение программы обследования ребенка, подвергшегося сексуальному насилию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Разработка программы правового воспитания детей-сирот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ать программу правового воспитания детей-сирот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Изучение работы социальных служб США с женщинами, находящимися в состоянии развода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Изучение методики проведения консилиума с предоставлением отчета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2.04 Социальный патронат различных типов семей и дете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Отработка диагностических методик по изучению уровня адаптированности семей к условиям жизни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заполнить диагностические методики по изучению уровня адаптированности семей к условиям жизн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Обзор структуры взаимодействия социального работника с общественными организациями и учреждениями по реализации социального патроната с различными типами семей и их детей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Изучение документации специалиста по социальному патронированию с предоставлением отчета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документацию специалиста, выданную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Сравнительный анализ развития патроната как исторической категории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ма: Составление профессиограммы специалиста по социальному патронату. 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составить профессиограмму специалиста по социальному патронат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ставление докладов на тему «Развитие социального патроната в России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подготовить доклад на тему «Развитие социального патроната в России»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ставление сообщений по теме «Осуществление социального патроната за рубежом» (страна по выбору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подготовить сообщения по теме «Осуществление социального патроната за рубежом» (страна по выбору)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ставление рефератов на тему «Современные подходы к социальному патронированию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подготовить информационное сообщение по теме «Современные подходы к социальному патронированию» (страна по выбору)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9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Критический анализ концепций социального патроната с предоставлением отче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0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Разработка профилактических мероприятий по работе с различными типами семей СОП (по выбору студентов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ать профилактические мероприятия по работе с различными типами семей СОП (по выбору студентов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Разработка критериев адаптированности семей к условиям жизн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ать критерии адаптированности семей к условиям жизни, оформить в виде конспекта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1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ставление докладов по теме «Место арт-терапии в реабилитационной работе с семьей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подготовить доклады по теме «Место арттерапии в реабилитационной работе с семьей»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1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равнительный анализ подготовки специалистов по социальному патронату в России и за рубеж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Анализ форм взаимодействия специалистов в процессе социального патрона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зучение опыта взаимодействия специалистов в процессе социального патрона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Анализ организации сопровождения патронатной семь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амостоятельная работа № 1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Анализ организации патроната в семьях опекунов и попечител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конспект (методические рекомендации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Разработка форм, методов и приемов работы с семьей и детьми, находящимися в ТЖС в рамках социального патроната (консультации, беседы и др.) (по выбору студентов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2.1 – 2.5.</w:t>
      </w:r>
      <w:r>
        <w:rPr>
          <w:sz w:val="28"/>
          <w:szCs w:val="28"/>
        </w:rPr>
        <w:t xml:space="preserve"> ЛР 12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ать формы, методы и приемы работы с семьей и детьми, находящимися в ТЖС в рамках социального патроната (консультации, беседы и др.) (по выбору студентов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рова, О.Г.  Семьеведение: теория и практика: учебник для академического бакалавриата / О.Г. Прохорова, Е И. Холостова. – М.: Издательство Юрайт, 2020. - 37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Style18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урнал Российского права. </w:t>
      </w:r>
    </w:p>
    <w:p>
      <w:pPr>
        <w:pStyle w:val="Style18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дагогика. </w:t>
      </w:r>
    </w:p>
    <w:p>
      <w:pPr>
        <w:pStyle w:val="Style18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ник социальной службы.</w:t>
      </w:r>
    </w:p>
    <w:p>
      <w:pPr>
        <w:pStyle w:val="Style18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циальная работа.</w:t>
      </w:r>
    </w:p>
    <w:p>
      <w:pPr>
        <w:pStyle w:val="Style18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Специализированное программное обеспечение: 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Актуальность. Чужого горя не бывает [Электронный ресурс]. – Режим доступ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svitgres.org.ua/mpb/ru/index2.html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Биша, Мари Франсуа Ксавье Энциклопедия Кругосвет. [Электронный ресурс]. 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krugosvet.ru/articles/36/1003617/1003617a1.htm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Информационно-правовой ресурс для детей «Права ребенка – твои права» [Электронный ресурс]. – Режим доступа: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adete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лиативная помощь // Паллиативная помощь – [Электронный ресурс]. – Режим доступа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alliativ.ru/</w:t>
        </w:r>
      </w:hyperlink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лектронные ресурсы «Социальная работа»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. –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mail.ru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357"/>
        <w:jc w:val="both"/>
        <w:rPr>
          <w:b/>
          <w:b/>
          <w:sz w:val="28"/>
          <w:szCs w:val="28"/>
        </w:rPr>
      </w:pPr>
      <w:r>
        <w:rPr>
          <w:sz w:val="28"/>
          <w:szCs w:val="22"/>
        </w:rPr>
        <w:t>КонсультантПлюс (http://www.consultant.ru)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ложения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екомендации к подготовке информационного сообщения, доклада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Подготовка информационного сообщения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это вид самостоятельной работы по подготовке небольшого по объёму устного сообщения для озвучивания на семинаре, практическом занятии. Сообщаемая информация носит характер уточнения или обобщения, несёт новизну, отражает современ</w:t>
        <w:softHyphen/>
        <w:t>ный взгляд по определённым проблем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Сообщение отличается от докладов и рефератов не только объёмом информации, но и её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егламент времени на озвучивание сообщения – до 5 ми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ч, максималь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пределить тему и цель со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пределить место и сроки подготовки со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казать консультативную помощь при формировании структуры со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рекомендовать базовую и дополнительную литературу по теме со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ть сообщение в контексте занят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собрать и изучить литературу по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ставить план или графическую структуру сооб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делить основные понят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оформить текст письменн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дать на контроль преподавателю и озвучить в установленный срок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ктуальность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лубина проработки материа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рамотность и полнота использования источ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наличие элементов нагляд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екомендации к подготовке опорного конспекта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оставление опорного конспекта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представляет собой вид самостоятельной работы студента по созда</w:t>
        <w:softHyphen/>
        <w:t>нию краткой информационной структуры, обобщающей и отра</w:t>
        <w:softHyphen/>
        <w:t>жающей суть материала лекции, темы учебника. Опорный конспект призван выделить главные объекты изучения, дать им краткую характеристику, используя символы, отразить связь с другими элементами. Основная цель опорного конспекта – облегчить запоминание. В его составлении используются различные базовые понятия, термины, знаки (символы) – опорные сигналы. Опорный конспект – это наилучшая форма подготовки к ответу и в процессе ответа. Составление опорного конспекта к темам особенно эффективно у студентов, которые столкнулись с большим объёмом информации при подготовке к занятиям и, не обладая навыками выделять главное, испыты</w:t>
        <w:softHyphen/>
        <w:t>вают трудности при её запоминании. Опорный конспект может быть представлен системой взаимосвязанных геометрических фигур, содержащих блоки концентрированной информации в виде ступенек логической лестницы; рисунка с дополнительными элементами и др. Задание составить опорный конспект по теме может быть, как обязательным, так и дополнитель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Опорные конспекты могут быть проверены в процессе оп</w:t>
        <w:softHyphen/>
        <w:t>роса по качеству ответа студента, его составившего, или эффек</w:t>
        <w:softHyphen/>
        <w:t>тивностью его использования при ответе другими студентами, либо в рамках семинарских занятий может быть проведен мик</w:t>
        <w:softHyphen/>
        <w:t>ро конкурс конспектов по принципу: какой из них более краткий по форме, ёмкий и универсальный по содерж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атраты времени при составлении опорного конспекта зависят от сложности материала по теме, индивидуальных осо</w:t>
        <w:softHyphen/>
        <w:t>бенностей студента и определяются преподавателе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2 ч, максимальное количество баллов – 4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ое задание по составлению опорного конспек</w:t>
        <w:softHyphen/>
        <w:t>та вносятся в карту самостоятельной работы в динамике учебного процесса по мере необходимости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мочь в выборе главных и дополнительных элементов</w:t>
        <w:br/>
        <w:t>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иодически предоставлять возможность апробирова</w:t>
        <w:softHyphen/>
        <w:t>ния эффективности конспекта в рамках занят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изучить материалы темы, выбрать главное и второсте</w:t>
        <w:softHyphen/>
        <w:t>пенно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работу и предоставить в установленный срок.</w:t>
        <w:br/>
      </w: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ьная структурированность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наличие логической связи изложенной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ind w:left="0" w:firstLine="357"/>
        <w:jc w:val="both"/>
        <w:rPr/>
      </w:pPr>
      <w:r>
        <w:rPr>
          <w:rFonts w:eastAsia="Times New Roman"/>
          <w:color w:val="000000"/>
          <w:sz w:val="28"/>
          <w:szCs w:val="28"/>
        </w:rPr>
        <w:t>аккуратность и грамотность из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сдана в срок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eastAsia="Times New Roman"/>
          <w:b/>
          <w:bCs/>
          <w:color w:val="000000"/>
          <w:spacing w:val="-5"/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itgres.org.ua/mpb/ru/index2.html" TargetMode="External"/><Relationship Id="rId3" Type="http://schemas.openxmlformats.org/officeDocument/2006/relationships/hyperlink" Target="http://www.krugosvet.ru/articles/36/1003617/1003617a1.htm" TargetMode="External"/><Relationship Id="rId4" Type="http://schemas.openxmlformats.org/officeDocument/2006/relationships/hyperlink" Target="http://www.pravadetey.ru/" TargetMode="External"/><Relationship Id="rId5" Type="http://schemas.openxmlformats.org/officeDocument/2006/relationships/hyperlink" Target="http://palliativ.ru/" TargetMode="External"/><Relationship Id="rId6" Type="http://schemas.openxmlformats.org/officeDocument/2006/relationships/hyperlink" Target="http://mail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19T07:36:00Z</cp:lastPrinted>
  <dcterms:modified xsi:type="dcterms:W3CDTF">2023-09-18T08:39:00Z</dcterms:modified>
  <cp:revision>58</cp:revision>
  <dc:subject/>
  <dc:title/>
</cp:coreProperties>
</file>