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tabs>
          <w:tab w:val="clear" w:pos="709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выполнению самостоятельной работы обучающихся</w:t>
      </w:r>
    </w:p>
    <w:p>
      <w:pPr>
        <w:pStyle w:val="Normal"/>
        <w:ind w:left="1416" w:right="727" w:hanging="1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eastAsia="en-US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Style w:val="FontStyle52"/>
          <w:sz w:val="28"/>
          <w:szCs w:val="28"/>
        </w:rPr>
        <w:t xml:space="preserve">ОП.05 </w:t>
      </w:r>
      <w:r>
        <w:rPr>
          <w:sz w:val="28"/>
          <w:szCs w:val="28"/>
        </w:rPr>
        <w:t>ОСНОВЫ УЧЕБНО-ИССЛЕДОВАТЕЛЬСКОЙ ДЕЯТЕЛЬНОСТИ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39.02.01 Социальная рабо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 xml:space="preserve">Методические рекомендации составлены в соответствии с ФГОС СПО по специальности </w:t>
      </w:r>
      <w:r>
        <w:rPr>
          <w:sz w:val="28"/>
          <w:szCs w:val="28"/>
        </w:rPr>
        <w:t>39.02.01 Социальная работа</w:t>
      </w:r>
      <w:r>
        <w:rPr>
          <w:sz w:val="28"/>
        </w:rPr>
        <w:t xml:space="preserve"> и рабочей программой учебной дисциплины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работчик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аракова М.А., преподаватель БПОУ ВО «Вологодский колледж технологии и дизайна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унц В.М., преподаватель БПОУ ВО «Вологодский колледж технологии и дизайна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13.06.2023</w:t>
      </w:r>
    </w:p>
    <w:p>
      <w:pPr>
        <w:pStyle w:val="P2"/>
        <w:shd w:fill="FFFFFF" w:val="clear"/>
        <w:spacing w:before="0" w:after="0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>
          <w:rStyle w:val="S8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Методические рекомендации по организации самостоятельной работы по учебной дисциплине</w:t>
      </w:r>
      <w:r>
        <w:rPr>
          <w:sz w:val="28"/>
        </w:rPr>
        <w:t xml:space="preserve"> ОП.05 Основы учебно-исследовательской деятельности</w:t>
      </w:r>
      <w:r>
        <w:rPr>
          <w:rStyle w:val="S2"/>
          <w:sz w:val="28"/>
        </w:rPr>
        <w:t xml:space="preserve"> </w:t>
      </w:r>
      <w:r>
        <w:rPr>
          <w:rStyle w:val="S2"/>
          <w:color w:val="000000"/>
          <w:sz w:val="28"/>
          <w:szCs w:val="28"/>
        </w:rPr>
        <w:t xml:space="preserve">предназначены для обучающихся по специальности </w:t>
      </w:r>
      <w:r>
        <w:rPr>
          <w:sz w:val="28"/>
          <w:szCs w:val="28"/>
        </w:rPr>
        <w:t>39.02.01 Социальная работа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 w:val="28"/>
          <w:szCs w:val="28"/>
        </w:rPr>
        <w:t xml:space="preserve">Общий объем времени, отведенного на самостоятельную работу, составляет 16 час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6. Составление аннотаций к литературным источникам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7. Составление рецензий и отзывов на прочитанный материал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Составление обзора публикаций по теме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0. Составление или заполнение таблиц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1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2. Прослушивание учебных аудиозаписей, просмотр видеоматериала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3. Выполнение аудио - и видеозаписей по заданной теме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4. Выполнение творческих заданий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5. Подготовка устного сообщения для выступления на занятии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6. Написание реферата. Подготовка к защите (представлению) реферата на занятии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7. Подготовка доклада и написание тезисов доклада.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6388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амостоятельная работ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амостоятельная работ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амостоятельная работ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P12"/>
        <w:shd w:fill="FFFFFF" w:val="clear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содержания учебной дисциплины обеспечивает достижение следующих результатов</w:t>
      </w:r>
      <w:r>
        <w:rPr>
          <w:color w:val="000000"/>
          <w:sz w:val="28"/>
          <w:szCs w:val="28"/>
        </w:rPr>
        <w:t>:</w:t>
      </w:r>
    </w:p>
    <w:p>
      <w:pPr>
        <w:pStyle w:val="Style24"/>
        <w:spacing w:lineRule="auto" w:line="240"/>
        <w:ind w:firstLine="709"/>
        <w:jc w:val="both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умений: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Style w:val="FontStyle38"/>
          <w:sz w:val="28"/>
          <w:szCs w:val="28"/>
        </w:rPr>
        <w:t>работать с информационными источниками, в том числе с изданиями, сайтами;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Style w:val="FontStyle38"/>
          <w:sz w:val="28"/>
          <w:szCs w:val="28"/>
        </w:rPr>
        <w:t>оформлять и защищать учебно-исследовательские студенческие работы (реферат, выпускная квалификационная работа);</w:t>
      </w:r>
    </w:p>
    <w:p>
      <w:pPr>
        <w:pStyle w:val="Style24"/>
        <w:spacing w:lineRule="auto" w:line="240"/>
        <w:ind w:firstLine="709"/>
        <w:jc w:val="both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знаний: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Style w:val="FontStyle38"/>
          <w:sz w:val="28"/>
          <w:szCs w:val="28"/>
        </w:rPr>
        <w:t>формы и методы учебно-исследовательской работы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требования, предъявляемые к защите реферата, выпускной квалификационной работы;</w:t>
      </w:r>
    </w:p>
    <w:p>
      <w:pPr>
        <w:pStyle w:val="ConsPlusNormal"/>
        <w:tabs>
          <w:tab w:val="clear" w:pos="709"/>
          <w:tab w:val="left" w:pos="142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стижению личностных результатов:</w:t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142" w:leader="none"/>
        </w:tabs>
        <w:ind w:left="0" w:firstLine="357"/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ind w:firstLine="709"/>
        <w:rPr>
          <w:color w:val="FF0000"/>
          <w:sz w:val="28"/>
          <w:szCs w:val="28"/>
          <w:u w:val="single"/>
        </w:rPr>
      </w:pPr>
      <w:r>
        <w:rPr>
          <w:rStyle w:val="S3"/>
          <w:b/>
          <w:bCs/>
          <w:color w:val="000000"/>
          <w:sz w:val="28"/>
          <w:szCs w:val="28"/>
        </w:rPr>
        <w:t>общих и профессиональных компетенций</w:t>
      </w:r>
      <w:r>
        <w:rPr>
          <w:rStyle w:val="S3"/>
          <w:b/>
          <w:bCs/>
          <w:sz w:val="28"/>
          <w:szCs w:val="28"/>
        </w:rPr>
        <w:t>:</w:t>
      </w:r>
      <w:r>
        <w:rPr>
          <w:rStyle w:val="S12"/>
          <w:b/>
          <w:bCs/>
          <w:i/>
          <w:iCs/>
          <w:color w:val="FF0000"/>
          <w:sz w:val="28"/>
          <w:szCs w:val="28"/>
        </w:rPr>
        <w:t> </w:t>
      </w:r>
    </w:p>
    <w:p>
      <w:pPr>
        <w:pStyle w:val="ConsPlus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ConsPlus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Создавать необходимые условия для адаптации и социальной реабилитации лицам пожилого возраста и инвалидам.</w:t>
      </w:r>
    </w:p>
    <w:p>
      <w:pPr>
        <w:pStyle w:val="ConsPlus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амостоятельная работа обучающегося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результатов самостоятельной работы обучающегося по дисциплине проходит в устной или смеша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и методов контроля самостоятельной работы обучающегося могут быть использованы коллоквиумы (</w:t>
      </w:r>
      <w:r>
        <w:rPr>
          <w:color w:val="000000"/>
          <w:sz w:val="28"/>
          <w:szCs w:val="28"/>
        </w:rPr>
        <w:t>в ходе коллоквиума обучающимися представляются проекты, доклады, рефераты), высказывание своего мнения и суждений на занятиях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center"/>
        <w:rPr>
          <w:rStyle w:val="FontStyle29"/>
          <w:caps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rStyle w:val="FontStyle29"/>
          <w:caps/>
          <w:sz w:val="28"/>
          <w:szCs w:val="24"/>
        </w:rPr>
      </w:pPr>
      <w:r>
        <w:rPr>
          <w:rStyle w:val="FontStyle29"/>
          <w:sz w:val="28"/>
          <w:szCs w:val="24"/>
        </w:rPr>
        <w:t>Тематический план самостоятельной работы обучающегося</w:t>
      </w:r>
    </w:p>
    <w:p>
      <w:pPr>
        <w:pStyle w:val="Normal"/>
        <w:ind w:left="284" w:hanging="0"/>
        <w:jc w:val="center"/>
        <w:rPr>
          <w:rStyle w:val="FontStyle29"/>
          <w:caps/>
          <w:sz w:val="28"/>
          <w:szCs w:val="24"/>
        </w:rPr>
      </w:pPr>
      <w:r>
        <w:rPr/>
      </w:r>
    </w:p>
    <w:p>
      <w:pPr>
        <w:pStyle w:val="Normal"/>
        <w:rPr>
          <w:rStyle w:val="FontStyle29"/>
          <w:caps/>
          <w:sz w:val="12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333"/>
        <w:gridCol w:w="912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самостоятельной работы обучающихс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1. Исследования и их роль в практической деятельности челове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ставить варианты интеллектуальной разминки для аудиторного использования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2. Поиск, накопление и обработка информаци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лекционным материалом и учебной литературой, закрепляя основные понятия работы с научной информацией.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3. Технология выполнения исследовательской работ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ефератов, презентаций с последующей защитой.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учебной и специальной литературы.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4. Представление результатов исследовательской работ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дготовка речи к защите </w:t>
            </w:r>
            <w:r>
              <w:rPr/>
              <w:t>реферата</w:t>
            </w:r>
            <w:r>
              <w:rPr>
                <w:szCs w:val="28"/>
              </w:rPr>
              <w:t xml:space="preserve"> и презентации. Повторить основные требования к докладу, научному стилю речи, его особенност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P19"/>
        <w:shd w:fill="FFFFFF" w:val="clear"/>
        <w:spacing w:before="0" w:after="0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самостоятельной работы </w:t>
      </w:r>
    </w:p>
    <w:p>
      <w:pPr>
        <w:pStyle w:val="P19"/>
        <w:shd w:fill="FFFFFF" w:val="clear"/>
        <w:spacing w:before="0" w:after="0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19"/>
        <w:shd w:fill="FFFFFF" w:val="clear"/>
        <w:spacing w:before="0" w:after="0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тоятельная работа № 1</w:t>
      </w:r>
    </w:p>
    <w:p>
      <w:pPr>
        <w:pStyle w:val="P19"/>
        <w:shd w:fill="FFFFFF" w:val="clear"/>
        <w:spacing w:before="0" w:after="0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Исследования и их роль в практической деятельности человека.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9; ПК 1.3 - 1.5.</w:t>
      </w:r>
      <w:r>
        <w:rPr/>
        <w:t xml:space="preserve"> </w:t>
      </w:r>
      <w:r>
        <w:rPr>
          <w:bCs/>
          <w:sz w:val="28"/>
          <w:szCs w:val="28"/>
          <w:lang w:eastAsia="en-US"/>
        </w:rPr>
        <w:t>ЛР 1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, коллоквиу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ыполнить интеллектуальную размин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ллектуальная разминка: игры в слова. Решение задач с дуплетами. Их придумал английский математик и писатель Чарльз Доджсон, более известный под литературным псевдонимом Льюис Кэрролл. Возьмем два слова, состоящие из одинакового числа букв. Надо выстроить цепочку слов от одного слова к другому – так, чтобы каждое слово в цепочке отличалось от предыдущего только одной буквой. Два задаваемых слова Льюис Кэрролл называет дуплетом, промежуточные слова – звеньями, а всю последовательность слов – цепоч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тавлять буквы не разрешается, каждая буква должна оставаться на своем месте. Слова должны быть существительными в именительном падеже единственного числа. Все звенья должны быть общепринятыми литературными словами. Например, вплетаем БАНТ в КОСУ: бант-рант-рана-раса-роса-к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арите СУП из РАКА. Поставьте РОЗУ в ВАЗУ. Поймайте РЫБУ в СЕТЬ. Обмакните ПЕРО в ТУШЬ. Загоните ВОЛКА в Н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разминка: анаграммы. Переставим буквы в слове КАРЕТА – получим слово РАКЕТА. За определенное время необходимо найти новые слова из следующего перечня: клоп, мышка, зола, ропот, автор, табу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ставить свой вариант интеллектуальной разминки для аудиторного использования. Результат - докла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Рекомендации по подготовке доклада и сообщения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готовка информационного сообщения – это вид вне</w:t>
        <w:softHyphen/>
        <w:t>аудиторной самостоятельной работы по подготовке небольшого по объёму устного сообщения для озвучивания на семинаре, практическом занятии. Сообщаемая информация носит характер уточнения или обобщения, несёт новизну, отражает современ</w:t>
        <w:softHyphen/>
        <w:t>ный взгляд по определённым проблема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бщение отличается от докладов и рефератов не только объёмом информации, но и её характером – сообщения дополня</w:t>
        <w:softHyphen/>
        <w:t>ют изучаемый вопрос фактическими или статистическими мате</w:t>
        <w:softHyphen/>
        <w:t>риалами. Оформляется задание письменно, оно может включать элементы наглядности (иллюстрации, демонстрацию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ламент времени на озвучивание сообщения – до 5 мин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времени на подготовку сообщения зависят от труд</w:t>
        <w:softHyphen/>
        <w:t>ности сбора информации, сложности материала по теме, инди</w:t>
        <w:softHyphen/>
        <w:t>видуальных особенностей студента и определяются преподава</w:t>
        <w:softHyphen/>
        <w:t>телем. Ориентировочное время на подготовку информационного сообщения – 1ч, максимальное количество баллов – 2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ые задания такого рода могут планироваться заранее и вноситься в карту самостоятельной работы в начале изучения дисциплины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тему и цель сообще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место и сроки подготовки сообще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азать консультативную помощь при формировании </w:t>
        <w:br/>
        <w:t>структуры сообще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овать базовую и дополнительную литературу</w:t>
        <w:br/>
        <w:t>по теме сообще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ить сообщение в контексте занят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рать и изучить литературу по тем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ь план или графическую структуру сообщ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делить основные понят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ести в текст дополнительные данные, характеризую</w:t>
        <w:softHyphen/>
        <w:t>щие объект изуч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текст письменн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дать на контроль преподавателю и озвучить в установленный ср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ответствие содержания теме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авильная структурированность информ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- наличие логической связи изложенной информ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аккуратность выполнения работы;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ворческий подход к выполнению зад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бота сдана в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оиск, накопление и обработка информации.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9; ПК 1.3 - 1.5.</w:t>
      </w:r>
      <w:r>
        <w:rPr/>
        <w:t xml:space="preserve"> </w:t>
      </w:r>
      <w:r>
        <w:rPr>
          <w:bCs/>
          <w:sz w:val="28"/>
          <w:szCs w:val="28"/>
          <w:lang w:eastAsia="en-US"/>
        </w:rPr>
        <w:t>ЛР 1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Работа с лекционным материалом и учебной литературой, закрепляя основные понятия работы с научной информацией. Работа с Интернет-ресурсами – повторение изученного матери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Тема: </w:t>
      </w:r>
      <w:r>
        <w:rPr>
          <w:bCs/>
          <w:sz w:val="28"/>
          <w:szCs w:val="28"/>
        </w:rPr>
        <w:t>Технология выполнения исследовательской работы.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9; ПК 1.3 - 1.5.</w:t>
      </w:r>
      <w:r>
        <w:rPr/>
        <w:t xml:space="preserve"> </w:t>
      </w:r>
      <w:r>
        <w:rPr>
          <w:bCs/>
          <w:sz w:val="28"/>
          <w:szCs w:val="28"/>
          <w:lang w:eastAsia="en-US"/>
        </w:rPr>
        <w:t>ЛР 1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Составление рефератов, презентаций с последующей защи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проработка учебной и специальной литературы. Работа с Интернет-ресур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тематика работ: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семьей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инвалидами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молодежью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занятости населения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правоохранительной сфере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здравоохранения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досуговой сфере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и суицид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несовершеннолетними правонарушителями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защиты прав детей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этническими меньшинствами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пожилыми людьми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военнослужащими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мигрантами и переселенцами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профилактики и реабилитации зависимости от употребления психоактивных веществ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хосписах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разовании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Кризисные центры для женщин: международный и отечественный опыт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психического здоровья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сексуальными меньшинствами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Гендерные аспекты социальной работы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ВИЧ-инфицированными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ое планирование в местных сообществах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жертвами насилия.</w:t>
      </w:r>
    </w:p>
    <w:p>
      <w:pPr>
        <w:pStyle w:val="Normal"/>
        <w:numPr>
          <w:ilvl w:val="0"/>
          <w:numId w:val="3"/>
        </w:numPr>
        <w:shd w:fill="FFFFFF" w:val="clear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жертвами военных конфликто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тодические рекомендации по подготовке реферата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ирование – это самостоятельная творческая работа студента по предмету, в которой на основании краткого письменного изложения и оценки различных источников проводится самостоятельное исследование определенной темы, проблем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знаки рефера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а)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) будучи вторичным текстом, реферат составляется в соответствии со всеми требованиями, предъявляемыми к связанному высказыванию: так ему присущи следующие категор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оптимальное соотношен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завершенность (смысловая и жанрово-композиционная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) для реферата отбирается информация, объективно-ценная для всех читающих, а не только для одного автор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) автор реферата не может пользоваться только ему понятными значками, пометками, сокраще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ат – это краткое изложение содержания научной работы. Написание реферата – это более объёмный, чем сообщение, вид самостоятельной работы студента. Ведущее место занимают темы, представляющие профессиональный интерес, несущие элемент новизны. Реферат может включать обзор нескольких источников и служить основой для доклада на определённую тему на семинарах, конференция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гламент озвучивания (защиты) реферата – 7-10 мин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траты времени на подготовку материала зависят от трудности сбора информации, сложности материала по теме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преподавател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источников (разная степень сложности усвоения научных работ, статей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ставление плана реферата (порядок изложения материала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студен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литературы (основной и дополнительной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изучение информации (уяснение логики материала источника, выбор основного материала, краткое изложение, формулирование выводов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формление реферата согласно установленной форм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актуальность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содержания теме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лубина проработки материал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рамотность и полнота использования источников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оформления реферата требования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ат, как правило, должен содержать следующие структурные элемент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титульный лист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содержа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введе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основная часть (7-10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заключе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список использованных источников (1-2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приложения (при необходимости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тульный лист должен содержать название учебного заведения, дисциплины, исполнителя (студента), преподавателя, которому сдана работа на проверку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Содержание – это план работы, который должен содержать введение, название основных разделов, глав, параграфов, заключение, приложения (если есть), список используемой литературы, нумерацию страниц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ведение – это вступительная часть реферата, предваряющая текст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 введении дается общая характеристика рефера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босновывается актуальность выбранной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пределяется цель работы и задачи, подлежащие решению для её достиже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писываются объект и предмет исследования, информационная база исследова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кратко характеризуется структура реферата по глава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новная часть должна содержать материал, необходимый для достижения поставленной цели и задач, решаемых в процессе выполнения реферата. Она включает 2 главы, каждая из которых, в свою очередь, делится на 2 параграфа. Содержание основной части должно точно соответствовать теме проекта и полностью её раскрывать. Главы и параграфы реферата должны раскрывать описание решения поставленных во введении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лавы основной части реферата могут носить теоретический, методологический и аналитический характер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язательным для реферата является логическая связь между главами и последовательное развитие основной темы на протяжении всей работы, самостоятельное изложение материала, аргументированность выводов. Также обязательным является наличие в основной части реферата ссылок на использованные источник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зложение необходимо вести от третьего лица («Автор полагает…») либо использовать безличные конструкции и неопределенно-личные предложения («На втором этапе исследуются следующие подходы…», «Проведенное исследование позволило доказать…» и т.п.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заключении логически последовательно излагаются выводы, к которым пришел студент в результате выполнения реферата. Заключение должно кратко характеризовать решение всех поставленных во введении задач и достижение цели реферат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исок использованных источников является составной частью работы и отражает степень изученности рассматриваемой проблемы. Количество источников в списке определяется студентом самостоятельно, для реферата их рекомендуемое количество от 10 до 20. При этом в списке обязательно должны присутствовать источники, изданные в последние 3 года, а также ныне действующие нормативно-правовые акты, регулирующие отношения, рассматриваемые в реферат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приложения следует относить вспомогательный материал, который при включении в основную часть работы загромождает текст (таблицы вспомогательных данных, инструкции, методики, формы документов и т.п.)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остоятельная работа № 4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Тема: </w:t>
      </w:r>
      <w:r>
        <w:rPr>
          <w:bCs/>
          <w:sz w:val="28"/>
          <w:szCs w:val="28"/>
        </w:rPr>
        <w:t>Представление результатов исследовательской работы.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9; ПК 1.3 - 1.5.</w:t>
      </w:r>
      <w:r>
        <w:rPr/>
        <w:t xml:space="preserve"> </w:t>
      </w:r>
      <w:r>
        <w:rPr>
          <w:bCs/>
          <w:sz w:val="28"/>
          <w:szCs w:val="28"/>
          <w:lang w:eastAsia="en-US"/>
        </w:rPr>
        <w:t>ЛР 1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подготовка речи к защите реферата и презентации. Повторить основные требования к докладу, научному стилю речи, его особенностей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93418837"/>
      <w:r>
        <w:rPr>
          <w:sz w:val="28"/>
          <w:szCs w:val="28"/>
        </w:rPr>
        <w:t>1. Байбородова, Л.В. Основы учебно-исследовательской деятельности: учеб. пособие для СПО / Л. В. Байбородова, А. П. Чернявская. - М.: Издательство Юрайт, 20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убенчиков, А. А. Основы научных исследований: учеб. пособие / А. А. Бубенчиков. – Омск: Изд-во ОмГТУ, 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й источник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93418837"/>
      <w:r>
        <w:rPr>
          <w:sz w:val="28"/>
          <w:szCs w:val="28"/>
        </w:rPr>
        <w:t>1. Наместникова, И.В.  Методы исследования в социальной работе: учебник для бакалавров / И.В. Наместникова. - М.: Издательство Юрайт, 2019.</w:t>
      </w:r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учная электронная библиотека Елибрари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librar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учная электронная библиотека «КиберЛенинка»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s://cyberleninka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1">
    <w:name w:val="s1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7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9">
    <w:name w:val="p19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s://www.elibrary.ru/defaultx.asp" TargetMode="External"/><Relationship Id="rId11" Type="http://schemas.openxmlformats.org/officeDocument/2006/relationships/footer" Target="foot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9:34:00Z</dcterms:created>
  <dc:creator>И.И. Скороходова</dc:creator>
  <dc:description/>
  <cp:keywords/>
  <dc:language>en-US</dc:language>
  <cp:lastModifiedBy>user</cp:lastModifiedBy>
  <dcterms:modified xsi:type="dcterms:W3CDTF">2023-09-04T11:49:00Z</dcterms:modified>
  <cp:revision>26</cp:revision>
  <dc:subject/>
  <dc:title/>
</cp:coreProperties>
</file>