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т 31.08.2022 № 580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22.06.2023 № 514</w:t>
      </w:r>
    </w:p>
    <w:p>
      <w:pPr>
        <w:pStyle w:val="Normal"/>
        <w:ind w:left="5387" w:hanging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.01 Теория и методика социальной работы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Сайкина С.С., Накрошаева Т.Н., преподаватели БПОУ ВО «Вологодский колледж технологии и дизайна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 xml:space="preserve"> БПОУ ВО «Вологодский колледж технологии и дизайна»,</w:t>
      </w:r>
      <w:r>
        <w:rPr>
          <w:sz w:val="28"/>
          <w:szCs w:val="28"/>
        </w:rPr>
        <w:t xml:space="preserve"> протокол №</w:t>
      </w:r>
      <w:r>
        <w:rPr>
          <w:rFonts w:eastAsia="Times New Roman"/>
          <w:sz w:val="28"/>
          <w:szCs w:val="28"/>
        </w:rPr>
        <w:t xml:space="preserve"> 1 от 31.08.2022 г., </w:t>
      </w:r>
      <w:r>
        <w:rPr>
          <w:sz w:val="28"/>
          <w:szCs w:val="28"/>
        </w:rPr>
        <w:t>протокол № 11 от 13.06.2023 г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1 Теория и методика социальной работ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 xml:space="preserve"> (базовый уровень подготовки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49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1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1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1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19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19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оставление аннотаций к литературным источника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оставление рецензий и отзывов на прочитанный материал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Составление обзора публикаций по теме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0. Составление или заполнение таблиц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рослушивание учебных аудиозаписей, просмотр видеоматериала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Выполнение аудио - и видеозаписей по заданной теме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4. Выполнение творческих заданий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5. Подготовка устного сообщения для выступления на заня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6. Написание реферата. Подготовка к защите (представлению) реферата на заня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7. Подготовка доклада и написание тезисов докла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знания: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категории и понятия социальной работы, специфику професси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адиции российской и международной благотворительност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временные концепции и модели социальной работы, их основания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истории развития социальной работы в России и за рубежом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щие и частные технологии, методы социальной работы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ъекта и субъекта социальной работы;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основные подходы, применяющиеся в социальной работе (субъект-субъектный, личностно-ориентированный, системно-деятельностный и иные)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ятельности социального работник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нятие ценностей социальной работы и традиционных духовных ценносте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ия:</w:t>
      </w:r>
    </w:p>
    <w:p>
      <w:pPr>
        <w:pStyle w:val="Normal"/>
        <w:numPr>
          <w:ilvl w:val="0"/>
          <w:numId w:val="1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фессиональную деятельность в соответствии с профессиональными ценностями социальной работы;</w:t>
      </w:r>
    </w:p>
    <w:p>
      <w:pPr>
        <w:pStyle w:val="Normal"/>
        <w:numPr>
          <w:ilvl w:val="0"/>
          <w:numId w:val="1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основными понятиями и категориями специальности;</w:t>
      </w:r>
    </w:p>
    <w:p>
      <w:pPr>
        <w:pStyle w:val="Normal"/>
        <w:numPr>
          <w:ilvl w:val="0"/>
          <w:numId w:val="18"/>
        </w:numPr>
        <w:ind w:left="0" w:firstLine="357"/>
        <w:jc w:val="both"/>
        <w:rPr/>
      </w:pPr>
      <w:r>
        <w:rPr>
          <w:sz w:val="28"/>
          <w:szCs w:val="28"/>
        </w:rPr>
        <w:t>использовать технологии и методики социальной работы для преобразования ситуации клиента;</w:t>
      </w:r>
    </w:p>
    <w:p>
      <w:pPr>
        <w:pStyle w:val="Normal"/>
        <w:numPr>
          <w:ilvl w:val="0"/>
          <w:numId w:val="1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бирать необходимую информацию, осуществлять анализ ситуации клиента при оказании социальных услуг и адресной помощ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ижение личностных резуль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Р 6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2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и профессиональные компетенции:</w:t>
      </w:r>
    </w:p>
    <w:p>
      <w:pPr>
        <w:pStyle w:val="Normal"/>
        <w:ind w:firstLine="709"/>
        <w:jc w:val="both"/>
        <w:rPr/>
      </w:pPr>
      <w:bookmarkStart w:id="3" w:name="sub_1511"/>
      <w:bookmarkEnd w:id="3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511"/>
      <w:bookmarkStart w:id="5" w:name="sub_1512"/>
      <w:bookmarkEnd w:id="4"/>
      <w:bookmarkEnd w:id="5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1512"/>
      <w:bookmarkStart w:id="7" w:name="sub_1513"/>
      <w:bookmarkEnd w:id="6"/>
      <w:bookmarkEnd w:id="7"/>
      <w:r>
        <w:rPr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513"/>
      <w:bookmarkStart w:id="9" w:name="sub_1514"/>
      <w:bookmarkEnd w:id="8"/>
      <w:bookmarkEnd w:id="9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/>
      </w:pPr>
      <w:bookmarkStart w:id="10" w:name="sub_1514"/>
      <w:bookmarkStart w:id="11" w:name="sub_1515"/>
      <w:bookmarkEnd w:id="10"/>
      <w:bookmarkEnd w:id="11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1515"/>
      <w:bookmarkStart w:id="13" w:name="sub_1516"/>
      <w:bookmarkEnd w:id="12"/>
      <w:bookmarkEnd w:id="13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/>
      </w:pPr>
      <w:bookmarkStart w:id="14" w:name="sub_1516"/>
      <w:bookmarkStart w:id="15" w:name="sub_1517"/>
      <w:bookmarkEnd w:id="14"/>
      <w:bookmarkEnd w:id="15"/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517"/>
      <w:bookmarkStart w:id="17" w:name="sub_1518"/>
      <w:bookmarkEnd w:id="16"/>
      <w:bookmarkEnd w:id="17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/>
      </w:pPr>
      <w:bookmarkStart w:id="18" w:name="sub_1518"/>
      <w:bookmarkStart w:id="19" w:name="sub_1519"/>
      <w:bookmarkEnd w:id="18"/>
      <w:bookmarkEnd w:id="19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/>
      </w:pPr>
      <w:bookmarkStart w:id="20" w:name="sub_1519"/>
      <w:bookmarkStart w:id="21" w:name="sub_15110"/>
      <w:bookmarkEnd w:id="20"/>
      <w:bookmarkEnd w:id="21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ind w:firstLine="709"/>
        <w:jc w:val="both"/>
        <w:rPr/>
      </w:pPr>
      <w:bookmarkStart w:id="22" w:name="sub_15110"/>
      <w:bookmarkStart w:id="23" w:name="sub_15111"/>
      <w:bookmarkEnd w:id="22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  <w:bookmarkEnd w:id="23"/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15211"/>
      <w:bookmarkEnd w:id="24"/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15211"/>
      <w:bookmarkStart w:id="26" w:name="sub_15212"/>
      <w:bookmarkEnd w:id="25"/>
      <w:bookmarkEnd w:id="26"/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ind w:firstLine="709"/>
        <w:jc w:val="both"/>
        <w:rPr/>
      </w:pPr>
      <w:bookmarkStart w:id="27" w:name="sub_15212"/>
      <w:bookmarkStart w:id="28" w:name="sub_15213"/>
      <w:bookmarkEnd w:id="27"/>
      <w:bookmarkEnd w:id="28"/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_15213"/>
      <w:bookmarkStart w:id="30" w:name="sub_15214"/>
      <w:bookmarkEnd w:id="29"/>
      <w:bookmarkEnd w:id="30"/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_15214"/>
      <w:bookmarkStart w:id="32" w:name="sub_15215"/>
      <w:bookmarkEnd w:id="31"/>
      <w:bookmarkEnd w:id="32"/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3" w:name="sub_15215"/>
      <w:bookmarkStart w:id="34" w:name="sub_15221"/>
      <w:bookmarkEnd w:id="33"/>
      <w:bookmarkEnd w:id="34"/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5" w:name="sub_15221"/>
      <w:bookmarkStart w:id="36" w:name="sub_15222"/>
      <w:bookmarkEnd w:id="35"/>
      <w:bookmarkEnd w:id="36"/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ind w:firstLine="709"/>
        <w:jc w:val="both"/>
        <w:rPr/>
      </w:pPr>
      <w:bookmarkStart w:id="37" w:name="sub_15222"/>
      <w:bookmarkStart w:id="38" w:name="sub_15223"/>
      <w:bookmarkEnd w:id="37"/>
      <w:bookmarkEnd w:id="38"/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ind w:firstLine="709"/>
        <w:jc w:val="both"/>
        <w:rPr/>
      </w:pPr>
      <w:bookmarkStart w:id="39" w:name="sub_15223"/>
      <w:bookmarkStart w:id="40" w:name="sub_15224"/>
      <w:bookmarkEnd w:id="39"/>
      <w:bookmarkEnd w:id="40"/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1" w:name="sub_15224"/>
      <w:bookmarkStart w:id="42" w:name="sub_15225"/>
      <w:bookmarkEnd w:id="41"/>
      <w:bookmarkEnd w:id="42"/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3" w:name="sub_15225"/>
      <w:bookmarkStart w:id="44" w:name="sub_15231"/>
      <w:bookmarkEnd w:id="43"/>
      <w:bookmarkEnd w:id="44"/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5" w:name="sub_15231"/>
      <w:bookmarkStart w:id="46" w:name="sub_15232"/>
      <w:bookmarkEnd w:id="45"/>
      <w:bookmarkEnd w:id="46"/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7" w:name="sub_15232"/>
      <w:bookmarkStart w:id="48" w:name="sub_15233"/>
      <w:bookmarkEnd w:id="47"/>
      <w:bookmarkEnd w:id="48"/>
      <w:r>
        <w:rPr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ind w:firstLine="709"/>
        <w:jc w:val="both"/>
        <w:rPr/>
      </w:pPr>
      <w:bookmarkStart w:id="49" w:name="sub_15233"/>
      <w:bookmarkStart w:id="50" w:name="sub_15234"/>
      <w:bookmarkEnd w:id="49"/>
      <w:bookmarkEnd w:id="50"/>
      <w:r>
        <w:rPr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1" w:name="sub_15234"/>
      <w:bookmarkEnd w:id="51"/>
      <w:r>
        <w:rPr>
          <w:sz w:val="28"/>
          <w:szCs w:val="28"/>
        </w:rPr>
        <w:t>ПК 3.5. Проводить профилактику возникновения новых ТЖС у лиц из групп риск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. Методологические основы социа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1.1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Cs/>
              </w:rPr>
              <w:t>Социальная работа как единство научной, учебной и практической деятельности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дготовка презентации по теме: «Роль принципов в деятельности специалиста социальной сферы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дготовка доклада и сообщения: «Понятие ценностей социальной работы и традиционных духовных ценностей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дготовка реферата по теме: «Основные подходы, применяющиеся в социальной работе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1.2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Cs/>
              </w:rPr>
              <w:t>История социальной работы: основные этапы истории развития социальной работы в России и за рубежо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одготовка мультимедийных презентаций «Основные этапы истории развития социальной работы в России и за рубежом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>
                <w:bCs/>
              </w:rPr>
              <w:t>Подготовка доклада и сообщений «Традиции российской и международной благотворительност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09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ные современные концепции и модели социальной работы, их осн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1 Характеристика западных концепций и моделей социальной работ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готовка реферата по теме: «Общая характеристика остаточной модели социальной работы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готовка реферата по теме: «Общая характеристика государственно-перераспределительной модели социальной работы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готовка реферата по теме: «Общая характеристика модели индустриально-экономического развития социальной работы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55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Cs/>
              </w:rPr>
              <w:t>Характеристика отечественных концепций и моделей социальной работ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дготовка реферата по теме: «Модель княжеского и церковно-монастырского попече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дготовка реферата по теме: «Модель государственно-законодательного регламентирова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дготовка реферата по теме: «Модель общественного призре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дготовка реферата по теме: «Модель общественно-территориального распределе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дготовка реферата по теме: «Модель социального попече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дготовка реферата по теме: «Модель переходного период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Общие и частные технологии, методы социа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3.1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Cs/>
              </w:rPr>
              <w:t>Сущность, принципы и основные понятия технологии и методики социальной работ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дготовка реферата по теме: «Технология и методика первичного приема в социальной работе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дготовка реферата по теме: «Технология и методика социального патронажа в социальной работе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дготовка мультимедийных презентаций: «Социальная диагностика: цель, этапы, способы проведения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дготовка мультимедийных презентаций: «Технология и методика социальной профилактики в социальной работе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дготовка мультимедийных презентаций: «Технология и методика социальной адаптации клиента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дготовка мультимедийных презентаций: «Технология и методика социальной реабилитации в социальной работе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ма 3.2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Критерии эффективности социальной работ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еферат по теме самостоятельной работы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Модель эффективности социальной работы (схема, презентация)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циальная работа как единство научной, учебной и практической деятельности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bookmarkStart w:id="52" w:name="_Hlk101507196"/>
      <w:bookmarkEnd w:id="52"/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bookmarkStart w:id="53" w:name="_Hlk101507196"/>
      <w:bookmarkEnd w:id="53"/>
      <w:r>
        <w:rPr>
          <w:bCs/>
          <w:sz w:val="28"/>
          <w:szCs w:val="28"/>
          <w:lang w:eastAsia="en-US"/>
        </w:rPr>
        <w:t xml:space="preserve">Задание студенту на выбор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 Подготовка презентации по теме: «Роль принципов в деятельности специалиста социальной сферы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2. Подготовка доклада и сообщения: «Понятие ценностей социальной работы и традиционных духовных ценностей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 Подготовка реферата по теме: «Основные подходы, применяющиеся в социальной работе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одические рекомендации по подготовке реферат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Реферирование – это самостоятельная творческая работа студента по предмету, в которой на основании краткого письменного изложения и оценки различных источников проводится самостоятельное исследование определенной темы, проблем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знаки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)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) будучи вторичным текстом, реферат составляется в соответствии со всеми требованиями, предъявляемыми к связанному высказыванию: так ему присущи следующие категор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птимальное соотноше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завершенность (смысловая и жанрово-композиционная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) для реферата отбирается информация, объективно-ценная для всех читающих, а не только для одного автор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) автор реферата не может пользоваться только ему понятными значками, пометками, сокращения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Реферат – это краткое изложение содержания научной работы. Написание реферата – это более объёмный, чем сообщение, вид самостоятельной работы студента. Ведущее место занимают темы, представляющие профессиональный интерес, несущие элемент новизны. Реферат может включать обзор нескольких источников и служить основой для доклада на определённую тему на семинарах, конференция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гламент озвучивания (защиты) реферата – 7-10 мин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траты времени на подготовку материала зависят от трудности сбора информации, сложности материала по теме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преподавател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источников (разная степень сложности усвоения научных работ, стате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составление плана реферата (порядок изложения материала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студен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литературы (основной и дополнительно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зучение информации (уяснение логики материала источника, выбор основного материала, краткое изложение, формулирование выводов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формление реферата согласно установленной форм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актуальность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содержания теме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лубина проработки материал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рамотность и полнота использования источников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оформления реферата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Реферат, как правило, должен содержать следующие структурные элемент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итульный лист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держа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веде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(7-10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исок использованных источников (1-2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должен содержать название учебного заведения, дисциплины, исполнителя (студента), преподавателя, которому сдана работа на проверк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Содержание – это план работы, который должен содержать введение, название основных разделов, глав, параграфов, заключение, приложения (если есть), список используемой литературы, нумерацию страниц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ведение – это вступительная часть реферата, предваряющая текс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 введении дается общая характеристика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босновывается актуальность выбранной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ределяется цель работы и задачи, подлежащие решению для её достиж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писываются объект и предмет исследования, информационная база исследова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кратко характеризуется структура реферата по глава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должна содержать материал, необходимый для достижения поставленной цели и задач, решаемых в процессе выполнения реферата. Она включает 2 главы, каждая из которых, в свою очередь, делится на 2 параграфа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лавы основной части реферата могут носить теоретический, методологический и аналитический характер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бязательным для реферата является логическая связь между главами и последовательное развитие основной темы на протяжении всей работы, самостоятельное изложение материала, аргументированность выводов. Также обязательным является наличие в основной части реферата ссылок на использованные источн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зложение необходимо вести от третьего лица («Автор полагает…») либо использовать безличные конструкции и неопределенно-личные предложения («На втором этапе исследуются следующие подходы…», «Проведенное исследование позволило доказать…» и т.п.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 заключении логически последовательно излагаются выводы, к которым пришел студент в результате выполнения реферата. Заключение должно кратко характеризовать решение всех поставленных во введении задач и достижение цели рефер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Список использованных источников является составной частью работы и отражает степень изученности рассматриваемой проблемы. Количество источников в списке определяется студентом самостоятельно, для реферата их рекомендуемое количество от 10 до 20. При этом в списке обязательно должны присутствовать источники, изданные в последние 3 года, а также ныне действующие нормативно-правовые акты, регулирующие отношения, рассматриваемые в реферат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ложения следует от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Рекомендации по подготовке доклада и сообщ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готовка информационного сообщения – это вид вне</w:t>
        <w:softHyphen/>
        <w:t>аудиторной самостоятельной работы по подготовке небольшого по объёму устного сообщения для озвучивания на семинаре, практическом занятии. Сообщаемая информация носит характер уточнения или обобщения, несёт новизну, отражает современ</w:t>
        <w:softHyphen/>
        <w:t>ный взгляд по определённым пробле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общение отличается от докладов и рефератов не только объёмом информации, но и её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ламент времени на озвучивание сообщения – до 5 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ч, максимальное количество баллов –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тему и цель со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место и сроки подготовки сообщ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eastAsia="en-US"/>
        </w:rPr>
        <w:t xml:space="preserve">оказать консультативную помощь при формировании </w:t>
        <w:br/>
        <w:t>структуры со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ть базовую и дополнительную литературу</w:t>
        <w:br/>
        <w:t>по теме со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ить сообщение в контексте занят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ть и изучить литературу по тем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ь план или графическую структуру со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елить основные понят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текст письменн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дать на контроль преподавателю и озвучить в установленный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уальность темы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убина проработки материал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мотность и полнота использования источник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элементов наглядности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созданию презент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здание материалов-презентаций – это вид само</w:t>
        <w:softHyphen/>
        <w:t>стоятельной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ё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атериалы-презентации готовятся студентом в виде слайдов с использованием программы Microsoft 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траты времени на создание презентаций зависят от степе</w:t>
        <w:softHyphen/>
        <w:t>ни трудности материала по теме, его объё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иентировочное время на подготовку – 1,5 ч, максималь</w:t>
        <w:softHyphen/>
        <w:t>ное количество баллов –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1"/>
          <w:numId w:val="2"/>
        </w:numPr>
        <w:ind w:left="426" w:hanging="360"/>
        <w:jc w:val="both"/>
        <w:rPr/>
      </w:pPr>
      <w:r>
        <w:rPr>
          <w:sz w:val="28"/>
          <w:szCs w:val="28"/>
          <w:lang w:eastAsia="en-US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ировать при затруднен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eastAsia="en-US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работу и предоставить к установленному срок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ьная структурированность информ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eastAsia="en-US"/>
        </w:rPr>
        <w:t>наличие логической связи изложенной информ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представлена в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Образец оформления презентации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слайд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готовил: Ф.И.О. студента, групп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: Ф.И.О. преподавателя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" w:eastAsia="en-US"/>
        </w:rPr>
      </w:pPr>
      <w:r>
        <w:rPr>
          <w:sz w:val="28"/>
          <w:szCs w:val="28"/>
          <w:lang w:val="en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>
          <w:trHeight w:val="120" w:hRule="atLeast"/>
        </w:trPr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тий слайд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ледни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исок использованных источник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2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стория социальной работы: основные этапы истории развития социальной работы в России и за рубежом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</w:t>
        <w:tab/>
        <w:t>Подготовка мультимедийных презентаций «Основные этапы истории развития социальной работы в России и за рубежом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</w:t>
        <w:tab/>
        <w:t>Подготовка доклада и сообщений «Традиции российской и международной благотворительности»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eastAsia="en-US"/>
        </w:rPr>
        <w:t>Рекомендации по подготовке доклада и сообщ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готовка информационного сообщения – это вид вне</w:t>
        <w:softHyphen/>
        <w:t>аудиторной самостоятельной работы по подготовке небольшого по объёму устного сообщения для озвучивания на семинаре, практическом занятии. Сообщаемая информация носит характер уточнения или обобщения, несёт новизну, отражает современ</w:t>
        <w:softHyphen/>
        <w:t>ный взгляд по определённым проблема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бщение отличается от докладов и рефератов не только объёмом информации, но и её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ламент времени на озвучивание сообщения – до 5 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ч, максимальное количество баллов –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тему и цель со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место и сроки подготовки со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азать консультативную помощь при формировании </w:t>
        <w:br/>
        <w:t>структуры сообщ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eastAsia="en-US"/>
        </w:rPr>
        <w:t>рекомендовать базовую и дополнительную литературу</w:t>
        <w:br/>
        <w:t>по теме со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ить сообщение в контексте занят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ть и изучить литературу по тем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ь план или графическую структуру со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елить основные понят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eastAsia="en-US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текст письменн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дать на контроль преподавателю и озвучить в установленный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уальность темы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убина проработки материал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eastAsia="en-US"/>
        </w:rPr>
        <w:t>грамотность и полнота использования источник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элементов наглядности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созданию презент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здание материалов-презентаций – это вид само</w:t>
        <w:softHyphen/>
        <w:t>стоятельной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ё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атериалы-презентации готовятся студентом в виде слайдов с использованием программы Microsoft 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траты времени на создание презентаций зависят от степе</w:t>
        <w:softHyphen/>
        <w:t>ни трудности материала по теме, его объё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иентировочное время на подготовку – 1,5 ч, максималь</w:t>
        <w:softHyphen/>
        <w:t>ное количество баллов –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ировать при затруднен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работу и предоставить к установленному срок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ьная структурированность информ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логической связи изложенной информ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eastAsia="en-US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представлена в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Образец оформления презентации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слайд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ил: Ф.И.О. студента, групп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уководитель: Ф.И.О. преподавателя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" w:eastAsia="en-US"/>
        </w:rPr>
      </w:pPr>
      <w:r>
        <w:rPr>
          <w:sz w:val="28"/>
          <w:szCs w:val="28"/>
          <w:lang w:val="en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>
          <w:trHeight w:val="120" w:hRule="atLeast"/>
        </w:trPr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тий слайд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ледни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исок использованных источник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3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Характеристика западных концепций и моделей социальной работ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5 часов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 на выбор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</w:t>
        <w:tab/>
        <w:t>Подготовка реферата по теме: «Общая характеристика остаточной модели социальной работы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</w:t>
        <w:tab/>
        <w:t>Подготовка реферата по теме: «Общая характеристика государственно-перераспределительной модели социальной работы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</w:t>
        <w:tab/>
        <w:t>Подготовка реферата по теме: «Общая характеристика модели индустриально-экономического развития социальной работы»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одические рекомендации по подготовке реферат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Реферирование – это самостоятельная творческая работа студента по предмету, в которой на основании краткого письменного изложения и оценки различных источников проводится самостоятельное исследование определенной темы, проблем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знаки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)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б) будучи вторичным текстом, реферат составляется в соответствии со всеми требованиями, предъявляемыми к связанному высказыванию: так ему присущи следующие категор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птимальное соотноше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завершенность (смысловая и жанрово-композиционная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) для реферата отбирается информация, объективно-ценная для всех читающих, а не только для одного автор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) автор реферата не может пользоваться только ему понятными значками, пометками, сокращения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Реферат – это краткое изложение содержания научной работы. Написание реферата – это более объёмный, чем сообщение, вид самостоятельной работы студента. Ведущее место занимают темы, представляющие профессиональный интерес, несущие элемент новизны. Реферат может включать обзор нескольких источников и служить основой для доклада на определённую тему на семинарах, конференция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гламент озвучивания (защиты) реферата – 7-10 ми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траты времени на подготовку материала зависят от трудности сбора информации, сложности материала по теме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преподавател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источников (разная степень сложности усвоения научных работ, стате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ставление плана реферата (порядок изложения материала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студен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литературы (основной и дополнительно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зучение информации (уяснение логики материала источника, выбор основного материала, краткое изложение, формулирование выводов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формление реферата согласно установленной форм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актуальность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содержания теме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лубина проработки материал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рамотность и полнота использования источников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оформления реферата требования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, как правило, должен содержать следующие структурные элементы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держа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веде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(7-10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исок использованных источников (1-2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итульный лист должен содержать название учебного заведения, дисциплины, исполнителя (студента), преподавателя, которому сдана работа на проверк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Содержание – это план работы, который должен содержать введение, название основных разделов, глав, параграфов, заключение, приложения (если есть), список используемой литературы, нумерацию страниц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ведение – это вступительная часть реферата, предваряющая текс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 введении дается общая характеристика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босновывается актуальность выбранной тем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пределяется цель работы и задачи, подлежащие решению для её достиже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исываются объект и предмет исследования, информационная база исследова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кратко характеризуется структура реферата по глава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должна содержать материал, необходимый для достижения поставленной цели и задач, решаемых в процессе выполнения реферата. Она включает 2 главы, каждая из которых, в свою очередь, делится на 2 параграфа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лавы основной части реферата могут носить теоретический, методологический и аналитический характер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язательным для реферата является логическая связь между главами и последовательное развитие основной темы на протяжении всей работы, самостоятельное изложение материала, аргументированность выводов. Также обязательным является наличие в основной части реферата ссылок на использованные источн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зложение необходимо вести от третьего лица («Автор полагает…») либо использовать безличные конструкции и неопределенно-личные предложения («На втором этапе исследуются следующие подходы…», «Проведенное исследование позволило доказать…» и т.п.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заключении логически последовательно излагаются выводы, к которым пришел студент в результате выполнения реферата. Заключение должно кратко характеризовать решение всех поставленных во введении задач и достижение цели рефер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Список использованных источников является составной частью работы и отражает степень изученности рассматриваемой проблемы. Количество источников в списке определяется студентом самостоятельно, для реферата их рекомендуемое количество от 10 до 20. При этом в списке обязательно должны присутствовать источники, изданные в последние 3 года, а также ныне действующие нормативно-правовые акты, регулирующие отношения, рассматриваемые в рефера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 приложения следует от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4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Характеристика отечественных концепций и моделей социальной работ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 на выбор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</w:t>
        <w:tab/>
        <w:t>Подготовка реферата по теме: «Модель княжеского и церковно-монастырского попечения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</w:t>
        <w:tab/>
        <w:t>Подготовка реферата по теме: «Модель государственно-законодательного регламентирования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</w:t>
        <w:tab/>
        <w:t>Подготовка реферата по теме: «Модель общественного призрения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.</w:t>
        <w:tab/>
        <w:t>Подготовка реферата по теме: «Модель общественно-территориального распределения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</w:t>
        <w:tab/>
        <w:t>Подготовка реферата по теме: «Модель социального попечения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.</w:t>
        <w:tab/>
        <w:t>Подготовка реферата по теме: «Модель переходного периода»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Методические рекомендации по подготовке реферат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ирование – это самостоятельная творческая работа студента по предмету, в которой на основании краткого письменного изложения и оценки различных источников проводится самостоятельное исследование определенной темы, проблем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знаки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)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б) будучи вторичным текстом, реферат составляется в соответствии со всеми требованиями, предъявляемыми к связанному высказыванию: так ему присущи следующие категор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птимальное соотноше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завершенность (смысловая и жанрово-композиционная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) для реферата отбирается информация, объективно-ценная для всех читающих, а не только для одного автор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) автор реферата не может пользоваться только ему понятными значками, пометками, сокращения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Реферат – это краткое изложение содержания научной работы. Написание реферата – это более объёмный, чем сообщение, вид самостоятельной работы студента. Ведущее место занимают темы, представляющие профессиональный интерес, несущие элемент новизны. Реферат может включать обзор нескольких источников и служить основой для доклада на определённую тему на семинарах, конференция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гламент озвучивания (защиты) реферата – 7-10 ми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траты времени на подготовку материала зависят от трудности сбора информации, сложности материала по теме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преподавател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источников (разная степень сложности усвоения научных работ, стате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ставление плана реферата (порядок изложения материала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студен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литературы (основной и дополнительно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зучение информации (уяснение логики материала источника, выбор основного материала, краткое изложение, формулирование выводов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формление реферата согласно установленной форм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актуальность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содержания теме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лубина проработки материал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рамотность и полнота использования источников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оформления реферата требования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, как правило, должен содержать следующие структурные элементы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держа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веде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(7-10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исок использованных источников (1-2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должен содержать название учебного заведения, дисциплины, исполнителя (студента), преподавателя, которому сдана работа на проверк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Содержание – это план работы, который должен содержать введение, название основных разделов, глав, параграфов, заключение, приложения (если есть), список используемой литературы, нумерацию страниц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ведение – это вступительная часть реферата, предваряющая текс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 введении дается общая характеристика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босновывается актуальность выбранной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ределяется цель работы и задачи, подлежащие решению для её достиже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исываются объект и предмет исследования, информационная база исследова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кратко характеризуется структура реферата по глава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новная часть должна содержать материал, необходимый для достижения поставленной цели и задач, решаемых в процессе выполнения реферата. Она включает 2 главы, каждая из которых, в свою очередь, делится на 2 параграфа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Главы основной части реферата могут носить теоретический, методологический и аналитический характер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язательным для реферата является логическая связь между главами и последовательное развитие основной темы на протяжении всей работы, самостоятельное изложение материала, аргументированность выводов. Также обязательным является наличие в основной части реферата ссылок на использованные источн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зложение необходимо вести от третьего лица («Автор полагает…») либо использовать безличные конструкции и неопределенно-личные предложения («На втором этапе исследуются следующие подходы…», «Проведенное исследование позволило доказать…» и т.п.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заключении логически последовательно излагаются выводы, к которым пришел студент в результате выполнения реферата. Заключение должно кратко характеризовать решение всех поставленных во введении задач и достижение цели рефер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Список использованных источников является составной частью работы и отражает степень изученности рассматриваемой проблемы. Количество источников в списке определяется студентом самостоятельно, для реферата их рекомендуемое количество от 10 до 20. При этом в списке обязательно должны присутствовать источники, изданные в последние 3 года, а также ныне действующие нормативно-правовые акты, регулирующие отношения, рассматриваемые в реферат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ложения следует от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5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ущность, принципы и основные понятия технологии и методики социальной работ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8 часов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 на выбор (1 реферат и одна мультимедийная презентация из предложенных тем)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 Подготовка реферата по теме: «Технология и методика первичного приема в социальной работе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2. Подготовка реферата по теме: «Технология и методика социального патронажа в социальной работе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3. Подготовка мультимедийных презентаций: «Социальная диагностика: цель, этапы, способы проведения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4. Подготовка мультимедийных презентаций: «Технология и методика социальной профилактики в социальной работе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5. Подготовка мультимедийных презентаций: «Технология и методика социальной адаптации клиента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. Подготовка мультимедийных презентаций: «Технология и методика социальной реабилитации в социальной работе»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одические рекомендации по подготовке реферат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ирование – это самостоятельная творческая работа студента по предмету, в которой на основании краткого письменного изложения и оценки различных источников проводится самостоятельное исследование определенной темы, проблем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знаки реферат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а)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) будучи вторичным текстом, реферат составляется в соответствии со всеми требованиями, предъявляемыми к связанному высказыванию: так ему присущи следующие категор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птимальное соотноше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завершенность (смысловая и жанрово-композиционна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) для реферата отбирается информация, объективно-ценная для всех читающих, а не только для одного автор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) автор реферата не может пользоваться только ему понятными значками, пометками, сокраще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 – это краткое изложение содержания научной работы. Написание реферата – это более объёмный, чем сообщение, вид самостоятельной работы студента. Ведущее место занимают темы, представляющие профессиональный интерес, несущие элемент новизны. Реферат может включать обзор нескольких источников и служить основой для доклада на определённую тему на семинарах, конференция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гламент озвучивания (защиты) реферата – 7-10 мин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траты времени на подготовку материала зависят от трудности сбора информации, сложности материала по теме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преподавател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источников (разная степень сложности усвоения научных работ, стате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ставление плана реферата (порядок изложения материала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студен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литературы (основной и дополнительно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изучение информации (уяснение логики материала источника, выбор основного материала, краткое изложение, формулирование выводов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формление реферата согласно установленной форм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актуальность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содержания теме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лубина проработки материал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рамотность и полнота использования источников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оформления реферата требования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, как правило, должен содержать следующие структурные элементы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держа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веде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(7-10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список использованных источников (1-2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должен содержать название учебного заведения, дисциплины, исполнителя (студента), преподавателя, которому сдана работа на проверк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Содержание – это план работы, который должен содержать введение, название основных разделов, глав, параграфов, заключение, приложения (если есть), список используемой литературы, нумерацию страниц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ведение – это вступительная часть реферата, предваряющая текс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о введении дается общая характеристика рефера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босновывается актуальность выбранной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ределяется цель работы и задачи, подлежащие решению для её достиже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исываются объект и предмет исследования, информационная база исследова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кратко характеризуется структура реферата по глава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должна содержать материал, необходимый для достижения поставленной цели и задач, решаемых в процессе выполнения реферата. Она включает 2 главы, каждая из которых, в свою очередь, делится на 2 параграфа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лавы основной части реферата могут носить теоретический, методологический и аналитический характер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бязательным для реферата является логическая связь между главами и последовательное развитие основной темы на протяжении всей работы, самостоятельное изложение материала, аргументированность выводов. Также обязательным является наличие в основной части реферата ссылок на использованные источник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зложение необходимо вести от третьего лица («Автор полагает…») либо использовать безличные конструкции и неопределенно-личные предложения («На втором этапе исследуются следующие подходы…», «Проведенное исследование позволило доказать…» и т.п.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 заключении логически последовательно излагаются выводы, к которым пришел студент в результате выполнения реферата. Заключение должно кратко характеризовать решение всех поставленных во введении задач и достижение цели рефера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исок использованных источников является составной частью работы и отражает степень изученности рассматриваемой проблемы. Количество источников в списке определяется студентом самостоятельно, для реферата их рекомендуемое количество от 10 до 20. При этом в списке обязательно должны присутствовать источники, изданные в последние 3 года, а также ныне действующие нормативно-правовые акты, регулирующие отношения, рассматриваемые в рефера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 приложения следует от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созданию презент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здание материалов-презентаций – это вид само</w:t>
        <w:softHyphen/>
        <w:t>стоятельной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ё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атериалы-презентации готовятся студентом в виде слайдов с использованием программы Microsoft 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времени на создание презентаций зависят от степе</w:t>
        <w:softHyphen/>
        <w:t>ни трудности материала по теме, его объё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иентировочное время на подготовку – 1,5 ч, максималь</w:t>
        <w:softHyphen/>
        <w:t>ное количество баллов – 2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ировать при затруднен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работу и предоставить к установленному срок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eastAsia="en-US"/>
        </w:rPr>
        <w:t>правильная структурированность информ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логической связи изложенной информ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представлена в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Образец оформления презентации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слайд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ил: Ф.И.О. студента, групп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: Ф.И.О. преподавателя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" w:eastAsia="en-US"/>
        </w:rPr>
      </w:pPr>
      <w:r>
        <w:rPr>
          <w:sz w:val="28"/>
          <w:szCs w:val="28"/>
          <w:lang w:val="en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>
          <w:trHeight w:val="120" w:hRule="atLeast"/>
        </w:trPr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Третий слайд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ледни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исок использованных источник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6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Критерии эффективности социальной работ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0 часов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 на выбор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 Реферат по теме самостоятельной работы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 Модель эффективности социальной работы (схема, презентация)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одические рекомендации по подготовке реферат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ирование – это самостоятельная творческая работа студента по предмету, в которой на основании краткого письменного изложения и оценки различных источников проводится самостоятельное исследование определенной темы, проблем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знаки реферат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а)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) будучи вторичным текстом, реферат составляется в соответствии со всеми требованиями, предъявляемыми к связанному высказыванию: так ему присущи следующие категор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птимальное соотноше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завершенность (смысловая и жанрово-композиционная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) для реферата отбирается информация, объективно-ценная для всех читающих, а не только для одного автор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г) автор реферата не может пользоваться только ему понятными значками, пометками, сокраще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 – это краткое изложение содержания научной работы. Написание реферата – это более объёмный, чем сообщение, вид самостоятельной работы студента. Ведущее место занимают темы, представляющие профессиональный интерес, несущие элемент новизны. Реферат может включать обзор нескольких источников и служить основой для доклада на определённую тему на семинарах, конференция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гламент озвучивания (защиты) реферата – 7-10 ми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траты времени на подготовку материала зависят от трудности сбора информации, сложности материала по теме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преподавател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источников (разная степень сложности усвоения научных работ, статей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ставление плана реферата (порядок изложения материала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ль студен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ыбор литературы (основной и дополнительно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изучение информации (уяснение логики материала источника, выбор основного материала, краткое изложение, формулирование выводов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формление реферата согласно установленной форм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актуальность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содержания теме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лубина проработки материал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грамотность и полнота использования источников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оответствие оформления реферата требования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ерат, как правило, должен содержать следующие структурные элементы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держа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ведение (1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(7-10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 (1 стр.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исок использованных источников (1-2 ст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тульный лист должен содержать название учебного заведения, дисциплины, исполнителя (студента), преподавателя, которому сдана работа на проверк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Содержание – это план работы, который должен содержать введение, название основных разделов, глав, параграфов, заключение, приложения (если есть), список используемой литературы, нумерацию страниц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ведение – это вступительная часть реферата, предваряющая текс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 введении дается общая характеристика реферат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- обосновывается актуальность выбранной темы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ределяется цель работы и задачи, подлежащие решению для её достиже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писываются объект и предмет исследования, информационная база исследова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кратко характеризуется структура реферата по глава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новная часть должна содержать материал, необходимый для достижения поставленной цели и задач, решаемых в процессе выполнения реферата. Она включает 2 главы, каждая из которых, в свою очередь, делится на 2 параграфа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лавы основной части реферата могут носить теоретический, методологический и аналитический характер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язательным для реферата является логическая связь между главами и последовательное развитие основной темы на протяжении всей работы, самостоятельное изложение материала, аргументированность выводов. Также обязательным является наличие в основной части реферата ссылок на использованные источн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зложение необходимо вести от третьего лица («Автор полагает…») либо использовать безличные конструкции и неопределенно-личные предложения («На втором этапе исследуются следующие подходы…», «Проведенное исследование позволило доказать…» и т.п.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заключении логически последовательно излагаются выводы, к которым пришел студент в результате выполнения реферата. Заключение должно кратко характеризовать решение всех поставленных во введении задач и достижение цели рефер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Список использованных источников является составной частью работы и отражает степень изученности рассматриваемой проблемы. Количество источников в списке определяется студентом самостоятельно, для реферата их рекомендуемое количество от 10 до 20. При этом в списке обязательно должны присутствовать источники, изданные в последние 3 года, а также ныне действующие нормативно-правовые акты, регулирующие отношения, рассматриваемые в рефера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 приложения следует от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комендации по составлению сх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ставление схем, иллюстраций (рисунков), графиков, диаграмм – это более простой вид графического способа ото</w:t>
        <w:softHyphen/>
        <w:t>бражения информации (приложение 10). Целью этой работы яв</w:t>
        <w:softHyphen/>
        <w:t>ляется развитие умения студента выделять главные элементы, устанавливать между ними соотношение, отслеживать ход раз</w:t>
        <w:softHyphen/>
        <w:t>вития, изменения какого-либо процесса, явления, соотношения каких-либо величин и т. д. Второстепенные детали описатель</w:t>
        <w:softHyphen/>
        <w:t>ного характера опускаются. Рисунки носят чаще схематичный характер. В них выделяются и обозначаются общие элементы, их топографическое соотношение. Рисунком может быть ото</w:t>
        <w:softHyphen/>
        <w:t>бражение действия, что способствует наглядности и, соответ</w:t>
        <w:softHyphen/>
        <w:t>ственно, лучшему запоминанию алгоритма. Схемы и рисунки широко используются в заданиях на практических занятиях в разделе самостоятельной работы. Эти задания могут даваться всем студентам как обязательные для подготовки к практиче</w:t>
        <w:softHyphen/>
        <w:t>ским занят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траты времени на составление схем зависят от объёма информации и её сложности. Ориентировочное время на выпол</w:t>
        <w:softHyphen/>
        <w:t>нение простого рисунка – 0,25 ч, сложного – 1 ч, максимальное количество баллов – 1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кретизировать задание, уточнить цель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ть исполнение и оценить в контексте зад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информацию по теме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здать тематическую схему, иллюстрацию, график, диаграмм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ь на контроль в установленный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en-US"/>
        </w:rPr>
        <w:t xml:space="preserve">правильная структурированность информаци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логической связи изложенной информ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куратность выполнения работ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ворческий подход к выполнению зад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сдана в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бразец схемы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хема по теме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Личность специалиста в условиях современного рынка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олнена Ф.И.О. студента, группа</w:t>
      </w:r>
    </w:p>
    <w:p>
      <w:pPr>
        <w:pStyle w:val="Normal"/>
        <w:ind w:firstLine="142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6950" cy="320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созданию презент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здание материалов-презентаций – это вид само</w:t>
        <w:softHyphen/>
        <w:t>стоятельной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ё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атериалы-презентации готовятся студентом в виде слайдов с использованием программы Microsoft 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времени на создание презентаций зависят от степе</w:t>
        <w:softHyphen/>
        <w:t>ни трудности материала по теме, его объё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иентировочное время на подготовку – 1,5 ч, максималь</w:t>
        <w:softHyphen/>
        <w:t>ное количество баллов –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ировать при затруднен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eastAsia="en-US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работу и предоставить к установленному срок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ьная структурированность информ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логической связи изложенной информ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представлена в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Образец оформления презентации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слайд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ил: Ф.И.О. студента, групп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: Ф.И.О. преподавателя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" w:eastAsia="en-US"/>
        </w:rPr>
      </w:pPr>
      <w:r>
        <w:rPr>
          <w:sz w:val="28"/>
          <w:szCs w:val="28"/>
          <w:lang w:val="en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>
          <w:trHeight w:val="120" w:hRule="atLeast"/>
        </w:trPr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тий слайд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ледни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исок использованных источник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bookmarkStart w:id="54" w:name="_Hlk96673624"/>
      <w:bookmarkEnd w:id="54"/>
      <w:r>
        <w:rPr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сов, Н.Ф. Теория и методика социальной работы: учебное пособие для среднего профессионального образования / Н.Ф. Басов. - М.: Издательство Юрайт, 2019. - 213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онова, Т. Б.  Теория и методика социальной работы: история социальной работы: учебное пособие для среднего профессионального образования / Т. Б. Кононова. - М.: Издательство Юрайт, 2019. - 3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Гумер: [сайт]. URL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gumer.info/</w:t>
        </w:r>
      </w:hyperlink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 - электронная библиотека: [сайт]. URL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koob.ru/</w:t>
        </w:r>
      </w:hyperlink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5" w:name="_Hlk96673624"/>
      <w:bookmarkStart w:id="56" w:name="_Hlk96673624"/>
      <w:bookmarkEnd w:id="56"/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umer.info/" TargetMode="External"/><Relationship Id="rId4" Type="http://schemas.openxmlformats.org/officeDocument/2006/relationships/hyperlink" Target="http://www.koob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Татьяна Накрошаева</cp:lastModifiedBy>
  <cp:lastPrinted>2018-09-17T20:13:00Z</cp:lastPrinted>
  <dcterms:modified xsi:type="dcterms:W3CDTF">2023-09-19T03:19:00Z</dcterms:modified>
  <cp:revision>49</cp:revision>
  <dc:subject/>
  <dc:title/>
</cp:coreProperties>
</file>