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8 БЕЗОПАСНОСТЬ ЖИЗНЕДЕЯТЕЛЬНО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.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9.02.01 Социальная работа и рабочей программой учебной дисципли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Полосков А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4.06.2023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учебной дисципли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.08 Безопасность жизнедеятельности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39.02.01 Социальная раб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b/>
          <w:bCs/>
          <w:iCs/>
          <w:sz w:val="28"/>
          <w:szCs w:val="28"/>
          <w:shd w:fill="FFFFFF" w:val="clear"/>
        </w:rPr>
        <w:t>общих и профессиональных компетенций</w:t>
      </w:r>
      <w:r>
        <w:rPr>
          <w:b/>
          <w:bCs/>
          <w:i/>
          <w:iCs/>
          <w:sz w:val="28"/>
          <w:szCs w:val="28"/>
          <w:shd w:fill="FFFFFF" w:val="clear"/>
        </w:rPr>
        <w:t>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Диагностировать ТЖС у лиц из групп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умениями</w:t>
      </w:r>
      <w:r>
        <w:rPr>
          <w:sz w:val="28"/>
          <w:szCs w:val="28"/>
        </w:rPr>
        <w:t>: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рвичные средства пожаротушения;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;</w:t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знаниями</w:t>
      </w:r>
      <w:r>
        <w:rPr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ConsPlus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ConsPlus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 и обороны государства;</w:t>
      </w:r>
    </w:p>
    <w:p>
      <w:pPr>
        <w:pStyle w:val="ConsPlus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дачи и основные мероприятия</w:t>
      </w:r>
    </w:p>
    <w:p>
      <w:pPr>
        <w:pStyle w:val="ConsPlus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; способы защиты населения от оружия массового поражения;</w:t>
      </w:r>
    </w:p>
    <w:p>
      <w:pPr>
        <w:pStyle w:val="ConsPlus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ConsPlus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ConsPlus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ConsPlus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26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307"/>
        <w:gridCol w:w="1099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/>
              <w:t>Современные средства поражения, их поражающие факторы, мероприятия по защите насел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и информирование населения об опасностях, возникающих в ЧС военного и мирного времен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женерной защиты от поражающих факторов ЧС мирного и военного време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 защиты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аварийно-спасательных работ в зонах Ч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военной службы по призыв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военной служба по контр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ие звания военнослужащих ВС Р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форма одежды. Знаки воинского различ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 сдача нормативов комплекса ГТ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ценки комплекса ГТ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получения знаков отличия комплекса ГТ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 моменты при сдаче норм ГТ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 по теме «</w:t>
            </w:r>
            <w:r>
              <w:rPr>
                <w:rStyle w:val="FontStyle34"/>
                <w:rFonts w:eastAsia="Calibri"/>
                <w:b w:val="false"/>
                <w:sz w:val="24"/>
              </w:rPr>
              <w:t>Комплекс ГТО</w:t>
            </w:r>
            <w:r>
              <w:rPr/>
              <w:t>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 условиях чрезвычайных ситуаций природного и техногенного характер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государственная система предупреждения и ликвидации чрезвычайных ситуаций (РСЧС), её структура и зада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ы и другие нормативно-правовые акты РФ по обеспечению безопасно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личной гигиены и здоровь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ость и здоровье. Формирование правильного взаимоотношения по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 в современном обществе. Законодательство о семь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, передаваемые половым путем. Меры профилакти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ВИЧ-инфекции, меры по профилактике ВИЧ-инфек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Д – опасность, причины, последств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пищевой интоксик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передозировке наркотическими препарат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остановке сердц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острой сердечной недостаточности и инсуль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ражданская оборона - составная часть обороноспособности стра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характеристику современным средства поражения, их поражающим фактор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овременных средств по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защит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иды поражающих факто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современные средства пора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ать сравнительную характеристику современным средства пора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обрать последствия воздействия поражающи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ражданская оборона - составная часть обороноспособности стра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сигналы оповещения и информирования населения об опасностях, возникающих в ЧС военного и мирного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игналов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иды и средства информирования населения об опас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йствия при получении сигн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сигналы оповещения и информирования населения об опасностях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действия при получении сигн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ражданская оборона - составная часть обороноспособности стра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ю инженерной защиты от поражающих факторов ЧС мирного и военного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инженер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особы инженер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йствия при обнаружении поражающих факто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характеристика инженерной защиты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понятие защит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ражданская оборона - составная часть обороноспособности стра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средства индивидуальной защиты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новидности С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ила пользования СИ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характеристики СИЗ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правила пользования С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ражданская оборона - составная часть обороноспособности стра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ю проведения аварийно-спасательных работ в зонах Ч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ды аварийно-спасательных работ в зонах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авила организации аварийно-спасательных работ в зонах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йствия персонала при проведении аварийно-спасательных работ в зонах Ч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виды аварийно-спаса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правила организации аварийно-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ражданская оборона - составная часть обороноспособности стра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очная работа по теме «Гражданская оборона - составная часть обороноспособности стран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силами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действий при организации 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новные направления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управление силами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рядок действий при организации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обенности прохождения военной службы по призы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я, умения, навыки в области о</w:t>
      </w:r>
      <w:r>
        <w:rPr>
          <w:rStyle w:val="FontStyle34"/>
          <w:b w:val="false"/>
          <w:sz w:val="28"/>
          <w:szCs w:val="28"/>
        </w:rPr>
        <w:t>снов военной служб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военной службы по призы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прохождения военной службы по призы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ормативно – правовые акты прохождения военной службы по призы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военной служб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характеристику военной службы по призыву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обенности прохождения военной службы по призы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обенности прохождения военной службы по контрак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я, умения, навыки в области о</w:t>
      </w:r>
      <w:r>
        <w:rPr>
          <w:rStyle w:val="FontStyle34"/>
          <w:b w:val="false"/>
          <w:sz w:val="28"/>
          <w:szCs w:val="28"/>
        </w:rPr>
        <w:t>снов военной служб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военной службы по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прохождения военной службы по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ормативно – правовые акты прохождения военной службы по контрак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военной служб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характеристику военной службы по контракту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обенности прохождения военной службы по контр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воинские звания военнослужащих ВС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я, умения, навыки в области о</w:t>
      </w:r>
      <w:r>
        <w:rPr>
          <w:rStyle w:val="FontStyle34"/>
          <w:b w:val="false"/>
          <w:sz w:val="28"/>
          <w:szCs w:val="28"/>
        </w:rPr>
        <w:t>снов военной служб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воинских званий военно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нжирование воинских званий военно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получения воинских званий военнослужащ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военной служб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характеристику воинских званий военнослужащих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обенности воинских званий военно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военную форму одежды. Знаки воинского различ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я, умения, навыки в области о</w:t>
      </w:r>
      <w:r>
        <w:rPr>
          <w:rStyle w:val="FontStyle34"/>
          <w:b w:val="false"/>
          <w:sz w:val="28"/>
          <w:szCs w:val="28"/>
        </w:rPr>
        <w:t>снов военной служб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военной формы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знаков воинского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получения воинских награ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военной служб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характеристику военной формы одежды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обенности знаков воинского разли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очная работа по теме «</w:t>
      </w:r>
      <w:r>
        <w:rPr>
          <w:rStyle w:val="FontStyle34"/>
          <w:b w:val="false"/>
          <w:sz w:val="28"/>
          <w:szCs w:val="28"/>
        </w:rPr>
        <w:t>Основы военной служб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я, умения, навыки в области о</w:t>
      </w:r>
      <w:r>
        <w:rPr>
          <w:rStyle w:val="FontStyle34"/>
          <w:b w:val="false"/>
          <w:sz w:val="28"/>
          <w:szCs w:val="28"/>
        </w:rPr>
        <w:t>снов военной служб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34"/>
          <w:b w:val="false"/>
          <w:sz w:val="28"/>
          <w:szCs w:val="28"/>
        </w:rPr>
        <w:t>Основы военной служб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енности </w:t>
      </w:r>
      <w:r>
        <w:rPr>
          <w:rStyle w:val="FontStyle34"/>
          <w:b w:val="false"/>
          <w:sz w:val="28"/>
          <w:szCs w:val="28"/>
        </w:rPr>
        <w:t>военной служб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ые основы </w:t>
      </w:r>
      <w:r>
        <w:rPr>
          <w:rStyle w:val="FontStyle34"/>
          <w:b w:val="false"/>
          <w:sz w:val="28"/>
          <w:szCs w:val="28"/>
        </w:rPr>
        <w:t>военной служб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военной служб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rStyle w:val="FontStyle34"/>
          <w:b w:val="false"/>
          <w:sz w:val="28"/>
          <w:szCs w:val="28"/>
        </w:rPr>
        <w:t>Основы военной службы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особенности </w:t>
      </w:r>
      <w:r>
        <w:rPr>
          <w:rStyle w:val="FontStyle34"/>
          <w:b w:val="false"/>
          <w:sz w:val="28"/>
          <w:szCs w:val="28"/>
        </w:rPr>
        <w:t>военной службы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омплекс «Готов к труду и оборон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>проведение и сдача нормативов комплекса Г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тапы истории комплекса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нципы и задачи комплекса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Условия сдачи норм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воздействие </w:t>
      </w:r>
      <w:r>
        <w:rPr>
          <w:color w:val="000000"/>
          <w:sz w:val="28"/>
          <w:szCs w:val="28"/>
        </w:rPr>
        <w:t>закаливания на организ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этапы истории комплекса ГТ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задачи комплекса ГТ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условия сдачи норм ГТО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омплекс «Готов к труду и оборон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>условия оценки комплекса Г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комплекса Г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тапы истории комплекса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нципы и задачи комплекса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Условия сдачи норм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воздействие </w:t>
      </w:r>
      <w:r>
        <w:rPr>
          <w:color w:val="000000"/>
          <w:sz w:val="28"/>
          <w:szCs w:val="28"/>
        </w:rPr>
        <w:t>закаливания на организ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условия оценки</w:t>
      </w:r>
      <w:r>
        <w:rPr>
          <w:color w:val="000000"/>
          <w:sz w:val="28"/>
          <w:szCs w:val="28"/>
        </w:rPr>
        <w:t xml:space="preserve"> ГТ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задачи комплекса ГТ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условия сдачи норм ГТО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омплекс «Готов к труду и оборон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>условия получения знаков отличия комплекса Г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комплекса Г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тапы истории комплекса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нципы и задачи комплекса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Условия </w:t>
      </w:r>
      <w:r>
        <w:rPr>
          <w:sz w:val="28"/>
          <w:szCs w:val="28"/>
        </w:rPr>
        <w:t>получения знаков отличия</w:t>
      </w:r>
      <w:r>
        <w:rPr>
          <w:color w:val="000000"/>
          <w:sz w:val="28"/>
          <w:szCs w:val="28"/>
        </w:rPr>
        <w:t xml:space="preserve"> норм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воздействие </w:t>
      </w:r>
      <w:r>
        <w:rPr>
          <w:color w:val="000000"/>
          <w:sz w:val="28"/>
          <w:szCs w:val="28"/>
        </w:rPr>
        <w:t>закаливания на организ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условия получения знаков отлич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задачи комплекса ГТ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условия сдачи норм ГТО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омплекс «Готов к труду и оборон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>организационные моменты при сдаче норм Г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комплекса Г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тапы истории комплекса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нципы и задачи комплекса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Условия </w:t>
      </w:r>
      <w:r>
        <w:rPr>
          <w:sz w:val="28"/>
          <w:szCs w:val="28"/>
        </w:rPr>
        <w:t>и организационные моменты при сдаче норм Г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воздействие </w:t>
      </w:r>
      <w:r>
        <w:rPr>
          <w:color w:val="000000"/>
          <w:sz w:val="28"/>
          <w:szCs w:val="28"/>
        </w:rPr>
        <w:t>закаливания на организ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рганизационные моменты при сдаче норм ГТ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задачи комплекса ГТ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условия сдачи норм ГТО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омплекс «Готов к труду и оборон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верочная работа по теме «</w:t>
      </w:r>
      <w:r>
        <w:rPr>
          <w:rStyle w:val="FontStyle34"/>
          <w:rFonts w:eastAsia="Calibri"/>
          <w:b w:val="false"/>
          <w:sz w:val="28"/>
          <w:szCs w:val="28"/>
        </w:rPr>
        <w:t>Комплекс ГТО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комплекса Г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тапы истории комплекса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нципы и задачи комплекса Г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Условия </w:t>
      </w:r>
      <w:r>
        <w:rPr>
          <w:sz w:val="28"/>
          <w:szCs w:val="28"/>
        </w:rPr>
        <w:t>и организационные моменты при сдаче норм Г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- вопросы с заданием преподава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воздействие </w:t>
      </w:r>
      <w:r>
        <w:rPr>
          <w:color w:val="000000"/>
          <w:sz w:val="28"/>
          <w:szCs w:val="28"/>
        </w:rPr>
        <w:t>закаливания на организ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рганизационные моменты при сдаче норм ГТ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задачи комплекса ГТ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условия сдачи норм ГТО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0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езопасность и защита человека в опасных и чрезвычайных ситуац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равила поведения в условиях чрезвычайных ситуаций природного и техногенного харак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безопасности и защиты человека в Ч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ципы </w:t>
      </w:r>
      <w:r>
        <w:rPr>
          <w:color w:val="000000"/>
          <w:sz w:val="28"/>
          <w:szCs w:val="28"/>
        </w:rPr>
        <w:t>безопасного повед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офилактика возникновения Ч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ила поведения в случае опас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на вопросы с заданием преподав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действия при возникновении ЧС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поведения при ЧС;</w:t>
      </w:r>
    </w:p>
    <w:p>
      <w:pPr>
        <w:pStyle w:val="Normal"/>
        <w:jc w:val="both"/>
        <w:rPr/>
      </w:pPr>
      <w:r>
        <w:rPr>
          <w:sz w:val="28"/>
          <w:szCs w:val="28"/>
        </w:rPr>
        <w:t>- действия по предотвращению негативных последствий ЧС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езопасность и защита человека в опасных и чрезвычайных ситуац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единую государственная система предупреждения и ликвидации чрезвычайных ситуаций (РСЧ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безопасности и защиты человека в Ч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РС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дач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С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ущность и значение систе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на вопросы с заданием преподав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структуру РСЧС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ить основные задач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СЧС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сущность и значение систем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езопасность и защита человека в опасных и чрезвычайных ситуац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законы и другие нормативно-правовые акты РФ по обеспечению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безопасности и защиты человека в Ч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оны по обеспечению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о-правовые акты РФ по обеспечению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ущность и значение систе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на вопросы с заданием преподав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структуру РСЧС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ить основные задач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СЧС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сущность и значение систем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езопасность и защита человека в опасных и чрезвычайных ситуац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очная работа по теме «Безопасность и защита человека в опасных и чрезвычайных ситуация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безопасности и защиты человека в Ч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оны по обеспечению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о-правовые акты РФ по обеспечению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ущность и значение систе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на вопросы с заданием преподав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структуру РСЧС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ить основные задач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СЧС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сущность и значение систем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доровый образ жизни и его составляющ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равила личной гигиены и влияние их на здоров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авила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лияние личной гигиены на здоровье челов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личной гигиены в системе ЗОЖ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новные правила личной гигие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основные принципы </w:t>
      </w:r>
      <w:r>
        <w:rPr>
          <w:sz w:val="28"/>
          <w:szCs w:val="28"/>
        </w:rPr>
        <w:t>личной гиги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предпосылки для соблюдения этих прави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доровый образ жизни и его составляющ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онятия нравственности и здоров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нравственности 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нрав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лияние нравственности на формирование правильного взаимоотношения по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правильного взаимоотношения пол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новные правила нрав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основные принципы </w:t>
      </w:r>
      <w:r>
        <w:rPr>
          <w:sz w:val="28"/>
          <w:szCs w:val="28"/>
        </w:rPr>
        <w:t>правильного взаимоотношения п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предпосылки для соблюдения этих прави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доровый образ жизни и его составляющ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онятие семьи в современном обще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семьи в современн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построения семьи в современн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лияние нравственности на формирование правильного взаимоотношения по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семьи в современном общест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новные правила нрав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основные принципы </w:t>
      </w:r>
      <w:r>
        <w:rPr>
          <w:sz w:val="28"/>
          <w:szCs w:val="28"/>
        </w:rPr>
        <w:t>правильного взаимоотношения п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предпосылки для соблюдения этих прави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доровый образ жизни и его составляющ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болезни, передаваемые половым пут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ИП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профилактики от ИП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лияние нравственности на формирование правильного восприятия института сем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семьи в современном общест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новные ИППП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передачи ИППП партнер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методы профилактики от ИПП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доровый образ жизни и его составляющ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онятие о ВИЧ-инфекции и меры по профилактике ВИЧ-инфе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ВИЧ-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профилактики от ВИЧ-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лияние нравственности на формирование правильного восприятия института сем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семьи в современном общест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новные ВИЧ-инфе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основные способы передачи </w:t>
      </w:r>
      <w:r>
        <w:rPr>
          <w:sz w:val="28"/>
          <w:szCs w:val="28"/>
        </w:rPr>
        <w:t>ВИЧ-инфекции</w:t>
      </w:r>
      <w:r>
        <w:rPr>
          <w:color w:val="000000"/>
          <w:sz w:val="28"/>
          <w:szCs w:val="28"/>
        </w:rPr>
        <w:t xml:space="preserve"> партнер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 xml:space="preserve">методы профилактики от </w:t>
      </w:r>
      <w:r>
        <w:rPr>
          <w:sz w:val="28"/>
          <w:szCs w:val="28"/>
        </w:rPr>
        <w:t>ВИЧ-инфе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доровый образ жизни и его составляющ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ПИД – опасность, причины, последств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П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профилактики от СП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лияние нравственности на формирование правильного восприятия института сем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семьи в современном общест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новные способы заражения СПИД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основные способы передачи </w:t>
      </w:r>
      <w:r>
        <w:rPr>
          <w:sz w:val="28"/>
          <w:szCs w:val="28"/>
        </w:rPr>
        <w:t>СПИ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 xml:space="preserve">методы профилактики от </w:t>
      </w:r>
      <w:r>
        <w:rPr>
          <w:sz w:val="28"/>
          <w:szCs w:val="28"/>
        </w:rPr>
        <w:t>СПИ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0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доровый образ жизни и его составляющ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верочная работа по теме «Здоровый образ жизни и его составляющ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арактеристика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профилактики от негативного вли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нципы ЗОЖ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здорового образа жиз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новные понятия ЗОЖ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принципы ЗОЖ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методы формирования правильного отношения к ЗОЖ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казание первой медицинской помощ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ервая медицинскую помощь при пищевой интокс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пределе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правила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основные принцип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казание первой медицинской помощ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ервая медицинскую помощь при передозировке наркотическими препара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изнаки наркотической интоксик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виды наркотических веществ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признаки передозировки наркотическими препара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казание первой медицинской помощ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ервая медицинскую помощь при остановке серд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знаки внезапной </w:t>
      </w:r>
      <w:r>
        <w:rPr>
          <w:sz w:val="28"/>
          <w:szCs w:val="28"/>
        </w:rPr>
        <w:t>остановки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оказания </w:t>
      </w:r>
      <w:r>
        <w:rPr>
          <w:sz w:val="28"/>
          <w:szCs w:val="28"/>
        </w:rPr>
        <w:t>первой медицинской помощи при остановке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признаки внезапной </w:t>
      </w:r>
      <w:r>
        <w:rPr>
          <w:sz w:val="28"/>
          <w:szCs w:val="28"/>
        </w:rPr>
        <w:t>остановки сердца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особенности оказания перв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казание первой медицинской помощ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ервая медицинскую помощь при инсуль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знаки внезапного </w:t>
      </w:r>
      <w:r>
        <w:rPr>
          <w:sz w:val="28"/>
          <w:szCs w:val="28"/>
        </w:rPr>
        <w:t>инсу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возможных терминальных состоян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признаки </w:t>
      </w:r>
      <w:r>
        <w:rPr>
          <w:sz w:val="28"/>
          <w:szCs w:val="28"/>
        </w:rPr>
        <w:t>инсуль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казание первой медицинской помощ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верочная работа по теме «Оказание первой медицинской помощ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знаки внезапных </w:t>
      </w:r>
      <w:r>
        <w:rPr>
          <w:sz w:val="28"/>
          <w:szCs w:val="28"/>
        </w:rPr>
        <w:t>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возможных терминальных состоян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признаки </w:t>
      </w:r>
      <w:r>
        <w:rPr>
          <w:sz w:val="28"/>
          <w:szCs w:val="28"/>
        </w:rPr>
        <w:t>различных видов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/>
      </w:pPr>
      <w:r>
        <w:rPr>
          <w:sz w:val="28"/>
          <w:szCs w:val="28"/>
        </w:rPr>
        <w:t>Безопасность жизнедеятельности предприятия легкой и текстильной промышленности: Уч.пос./ Умняков П.Н., Смирнов В.А., Свищев Г.А; под общ.ред. П.Н. Умнякова-3 изд. Перераб. и доп. - М.: Форум, НИЦ ИНФРА-М, 2016.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/>
      </w:pPr>
      <w:r>
        <w:rPr>
          <w:sz w:val="28"/>
          <w:szCs w:val="28"/>
        </w:rPr>
        <w:t xml:space="preserve">Безопасность жизнедеятельности/ Холостова Е.И., Прохорова О.Г. - М.: Дашков и К, 2017. 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/>
      </w:pPr>
      <w:r>
        <w:rPr>
          <w:sz w:val="28"/>
          <w:szCs w:val="28"/>
        </w:rPr>
        <w:t>Безопасность жизнедеятельности/ Никифоров Л.Л. - М.: Дашков и К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Айзман Р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Омельченко И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. Основы медицинских знаний: учеб. пособие для бакалавров. - М., 2015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Аксенова М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Кузнецов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Евлахович и др</w:t>
      </w:r>
      <w:r>
        <w:rPr>
          <w:sz w:val="28"/>
          <w:szCs w:val="28"/>
        </w:rPr>
        <w:t>. Огнестрельное оружие. - М., 2016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Основы безопасности жизнедеятельности: учебник  для сред. проф. образования. - М., 2018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Основы безопасности жизнедеятельности: электронный учебник для сред. проф. образования. - М., 2015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учебник для учреждений сред. проф. образования. - М., 2016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. Практикум: учеб. пособие для учреждений сред. проф. образования. - М., 2017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электронное учебное издание для обучающихся по профессиям в учреждениях сред. проф. образования. - М., 2017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электронное приложение к учебнику для учреждений сред. проф. образования. - М., 2016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электронный учебно-методический комплекс для учреждений сред. проф. образования. - М., 2015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Микрюков В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Ю</w:t>
      </w:r>
      <w:r>
        <w:rPr>
          <w:sz w:val="28"/>
          <w:szCs w:val="28"/>
        </w:rPr>
        <w:t>. Безопасность жизнедеятельности: учебник для студентов сред. проф. образования. - М., 2015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Микрюков В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Ю</w:t>
      </w:r>
      <w:r>
        <w:rPr>
          <w:sz w:val="28"/>
          <w:szCs w:val="28"/>
        </w:rPr>
        <w:t>. Основы военной службы: учебник для учащихся старших классов сред. образовательных учреждений и студентов сред. спец. учеб. заведений, а также преподавателей этого курса. - М., 2015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Микрюков В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Ю</w:t>
      </w:r>
      <w:r>
        <w:rPr>
          <w:sz w:val="28"/>
          <w:szCs w:val="28"/>
        </w:rPr>
        <w:t>. Азбука патриота. Друзья и враги России. - М., 201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- 2009. - № 4. - Ст. 445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- 1994. - № 32 (Ч. 1). - Ст. 3301. Гражданский кодекс РФ (Ч. 2) (утвержден Федеральным законом от 26.01.96 № 14-ФЗ) (в ред. от 14.06.2012) // СЗ РФ. - 1996. - № 5 (Ч. 2). - Ст. 410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Ч. 3) (утвержден Федеральным законом от 26.11.01 № 146-ФЗ) (в ред. от 05.06.2012) // СЗ РФ. - 2001. - № 49. - Ст. 4552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Ч. 4) (утвержден Федеральным законом от 18.12.06 № 230-ФЗ) (в ред. от 08.12.2011) // СЗ РФ. - 2006. - № 52 (Ч. 1). - Ст. 5496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(утвержден Федеральным законом от 29.12.1995 № 223-ФЗ) (в ред. от 12.11.2012) // СЗ РФ. - 1996. - № 1. - Ст. 16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- 1996. - № 25. - Ст. 2954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8.03.1998 № 53-ФЗ «О воинской обязанности и военной службе» (в ред. от 04.03.2013, с изм. от 21.03.1013) // СЗ РФ. - 1998. - № 13. - Ст. 1475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- 1994. - № 35. - Ст. 3648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- 1997. - № 30. - Ст. 3588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07.2002 № 113-ФЗ «Об альтернативной гражданской службе» (в ред. от 30.11.2011) // СЗ РФ. - 2002. - № 30. - Ст. 3030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.05.1996 № 61-ФЗ «Об обороне» (в ред. от 05.04.2013) // СЗРФ. - 1996. - № 23. - Ст. 2750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2 № 7-ФЗ «Об охране окружающей среды» (в ред. От 25.06.2012, с изм. от 05.03.2013) // СЗ РФ. - 2002. - № 2. - Ст. 133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- 2011. - N 48. - Ст. 6724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05.02.2010 № 146 «О Военной доктрине Российской Федерации» // СЗ РФ. - 2010. - № 7. - Ст. 724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- 2004. - № 2. - Ст. 121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- 2011. - № 47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- 2012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iCs/>
          <w:sz w:val="28"/>
          <w:szCs w:val="28"/>
        </w:rPr>
        <w:t>Кобя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. Физическая культура. Основы здорового образа жизни. - М., 2017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практикум: учеб. пособие для учреждений нач. проф. образования. - М., 2015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iCs/>
          <w:sz w:val="28"/>
          <w:szCs w:val="28"/>
        </w:rPr>
        <w:t>Назарова Е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Жил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. Основы медицинских знаний и здорового образа жизни: учебник для студ. высш. учеб. заведений. - М., 2016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щевойсковые уставы Вооруженных Сил РФ (ред. 2015 г.) - Ростов н/Д, 201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, энциклопедии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Изотова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арева 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. Полная энциклопедия орденов и медалей России. - М.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Ионин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100 великих наград. - М., 2015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Каменев 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 Энциклопедия русского офицера. - М., 2016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Каторин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. Танки: иллюстрированная энциклопедия. - М.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Лубчен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. Русские полководцы. - М., 201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mchs.gov. ru (сайт МЧС РФ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mvd.ru (сайт МВД РФ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mil.ru (сайт Минобороны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fsb.ru (сайт ФСБ РФ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cadem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Академик. Словари и энциклопедии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  <w:lang w:val="en-US"/>
        </w:rPr>
        <w:t>www.booksgid.com (</w:t>
      </w:r>
      <w:r>
        <w:rPr>
          <w:sz w:val="28"/>
          <w:szCs w:val="28"/>
        </w:rPr>
        <w:t>Воок</w:t>
      </w:r>
      <w:r>
        <w:rPr>
          <w:sz w:val="28"/>
          <w:szCs w:val="28"/>
          <w:lang w:val="en-US"/>
        </w:rPr>
        <w:t xml:space="preserve">s Gid. </w:t>
      </w:r>
      <w:r>
        <w:rPr>
          <w:sz w:val="28"/>
          <w:szCs w:val="28"/>
        </w:rPr>
        <w:t>Электронная библиотека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obalte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(Глобалтека. Глобальная библиотека научных ресурсов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window.edu.ru (Единое окно доступа к образовательным ресурсам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iprbookshop.ru (Электронно-библиотечная система IPRbooks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school.edu.ru/default. asp (Российский образовательный портал. Доступность, качество, эффективность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ru/book (Электронная библиотечная система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pobediteli.ru (проект «ПОБЕДИТЕЛИ: Солдаты Великой войны»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monino.ru (Музей Военно-Воздушных Сил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simvolika.rsl.ru (Государственные символы России. История и реальность)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www.militera.lib.ru (Военная литература).</w:t>
      </w:r>
    </w:p>
    <w:sectPr>
      <w:footerReference w:type="default" r:id="rId3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9:00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04T11:56:00Z</dcterms:modified>
  <cp:revision>13</cp:revision>
  <dc:subject/>
  <dc:title>ПРАКТИЧЕСКАЯ РАБОТА № _____ Тема: ___________________________________________________________</dc:title>
</cp:coreProperties>
</file>