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ВЫПОЛНЕНИЮ ПРАКТИЧЕ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. ИНФОРМАЦИОННЫЕ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02.01 Социа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бочей программой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>Протокол № 1 от 31.08.2022 г., Протокол № 11 от 15. 06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Web"/>
        <w:spacing w:beforeAutospacing="0" w:before="0" w:afterAutospacing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направлено на формирование об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5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511"/>
      <w:bookmarkStart w:id="3" w:name="sub_1513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513"/>
      <w:bookmarkStart w:id="5" w:name="sub_1514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1514"/>
      <w:bookmarkStart w:id="7" w:name="sub_1515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515"/>
      <w:bookmarkStart w:id="9" w:name="sub_1516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sub_1516"/>
      <w:bookmarkStart w:id="11" w:name="sub_1517"/>
      <w:bookmarkEnd w:id="10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1517"/>
      <w:bookmarkStart w:id="13" w:name="sub_1518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1518"/>
      <w:bookmarkStart w:id="15" w:name="sub_1519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  <w:bookmarkEnd w:id="15"/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сновные понятия автоматизированной обработки информ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щий состав и структуру персональных компьютеров и вычислительных систем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тоды и приемы обеспечения информацион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5"/>
        <w:gridCol w:w="7259"/>
      </w:tblGrid>
      <w:tr>
        <w:trPr>
          <w:tblHeader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тлично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Хорошо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довлетвори-тельно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еудовлетво-рительно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ListParagraph"/>
        <w:shd w:val="clear" w:color="auto" w:fill="FFFFFF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hd w:val="clear" w:color="auto" w:fill="FFFFFF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ListParagraph"/>
        <w:shd w:val="clear" w:color="auto" w:fill="FFFFFF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76"/>
        <w:gridCol w:w="5766"/>
        <w:gridCol w:w="913"/>
      </w:tblGrid>
      <w:tr>
        <w:trPr>
          <w:tblHeader w:val="true"/>
          <w:trHeight w:val="2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практически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0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1" w:right="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ппаратные и программные средства информат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Аппаратные средства информатиз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ыбор конфигурации компьютера для работы специалиста. Создание сметного расчета ПК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Программные средства информатизац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перационная система Windows – интерфейс, принципы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ерационная систем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c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– интерфейс, принципы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Архиваторы и архивация. Необходимость архивирования файлов и папок. Программы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WinZip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WinRar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 Информационная безопасность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ая безопасность. Правовые нормы информационной деятельност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пьютерные вирусы и антивирусные програм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: Аппаратные и программные средства информат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ременные компьютерные технолог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1 Технология подготовки текстовых документов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 процессор MS Word интерфейс. Основные настройки документ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деловых текстовых 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ияние документов. Рассыл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уктура документ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главления, колонтитулы, ссылки, гиперссыл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уровневые списки, формулы. Оформление таблиц в текстовых документах. Организационные диаграммы в документ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использование возможностей MS Word для создания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бработки числовой информации с помощью электронной таблиц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работы в электронных таблицах MS Excel. Обработка экономической информации. Организация расчетов.Вычислительные функции табличного процессора MS Excel. Создание многостраничной электронной книги, связи внутри докумен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ое изображение статистических данных и прогнозирование. Сортировка, фильтрация и форматирование данных в ЭТ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анные таблицы. Расчет промежуточных итогов. Связи между файлами, консолидация данны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оптимизацию (поиск решения). Экономические расче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работы с мультимедийными презентация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работы в среде презентаций Power Point. Настройки аним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демонстрационным оборудовани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работы с базами данных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понятия баз данных (БД) и системы управления базами данных (СУБД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Д MS Access – интерфейс. Основные настройки базы данны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таблиц БД с использованием конструктора и мастера таблиц. Редактирование и модификация таблиц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запросов для базы данны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форм для ввода данных. Формирование отчетов для базы данны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обственной базы данных специалиста по социальной работ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работы с графическими редакторам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представления графической информации. Растровые и векторные графические редакторы. 3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делиров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тровая графика Pain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ий редактор Photoshop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кторная график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nkscap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 компьютерного моделирования Компас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it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лекоммуникационные технолог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1. Технология передачи данных в компьютерных сетях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пьютерные сети. Аппаратное и программное обеспечение работы в сети. Ресурсы сети Интернет. 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</w:rPr>
              <w:t>Основные характеристики, тен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</w:rPr>
              <w:t>денции и перспективы развития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Службы Интернета. Адресация в сети. 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здание ящика электронной почты и настройка его параметров. Формирование адресной книги. Социальные сети. Этические нормы коммуникаций в Интернет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2. Телекоммуникационные технолог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о – поисковые и 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формационно-справочны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стемы, гео-информационные системы Основы работы с ним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хнология поиска информации в сети Интернет. Работа с сайтами. Полезные сайты, каталоги, электронные библиоте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онная система «Консультант+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ео-информационные системы с открытым доступ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ользование сервисов и информационных ресурсов сети Интернет в профессиональной деятельност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52" w:hanging="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ВЫПОЛН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практических работ студент должен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ребования по охране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инструкцию по правилам и мерам безопасности в лаборатории информационных технолог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о выполнять весь объем работы, указанный в задании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эксплуатации компьютерной техники (правила включения и выключения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отчет о проделанной работе по окончании выполненной работы (При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АБОЧЕГО МЕСТА СТУД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обеспечивается автоматизированным рабочим местом, содержащее компьютер, подключенный в локальную сеть с выходом в сеть Интернет. В ходе выполнения практических работ студенту выделяется возможность работы с организационной техникой: принтером, сканером, наушниками, планшетом, микрофоном, видеокаме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редств ИКТ, необходимых для вы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паратные сред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ьютер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ор, </w:t>
      </w:r>
      <w:r>
        <w:rPr>
          <w:rFonts w:cs="Times New Roman" w:ascii="Times New Roman" w:hAnsi="Times New Roman"/>
          <w:sz w:val="28"/>
          <w:szCs w:val="28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тер</w:t>
      </w:r>
      <w:r>
        <w:rPr>
          <w:rFonts w:cs="Times New Roman" w:ascii="Times New Roman" w:hAnsi="Times New Roman"/>
          <w:sz w:val="28"/>
          <w:szCs w:val="28"/>
        </w:rPr>
        <w:t xml:space="preserve"> – позволяет фиксировать на бумаге информацию, найденную и созданную студентами или преподавателем. Для многи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нер </w:t>
      </w:r>
      <w:r>
        <w:rPr>
          <w:rFonts w:cs="Times New Roman" w:ascii="Times New Roman" w:hAnsi="Times New Roman"/>
          <w:sz w:val="28"/>
          <w:szCs w:val="28"/>
        </w:rPr>
        <w:t>– позволяет анализировать какой-либо объект (обычно изображение, текст), создаёт цифровую копию изображения объекта. Процесс получения этой копии называется сканирова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лекоммуникационный блок, устройства, обеспечивающие подключение к сети </w:t>
      </w:r>
      <w:r>
        <w:rPr>
          <w:rFonts w:cs="Times New Roman" w:ascii="Times New Roman" w:hAnsi="Times New Roman"/>
          <w:sz w:val="28"/>
          <w:szCs w:val="28"/>
        </w:rPr>
        <w:t>– дает доступ к российским и мировым информационным ресурсам, позволяет вести переписку с другими учебными заведе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ройства вывода звук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омпьютерного кабин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rFonts w:cs="Times New Roman" w:ascii="Times New Roman" w:hAnsi="Times New Roman"/>
          <w:sz w:val="28"/>
          <w:szCs w:val="28"/>
        </w:rPr>
        <w:t>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ройства создания графической информации </w:t>
      </w:r>
      <w:r>
        <w:rPr>
          <w:rFonts w:cs="Times New Roman" w:ascii="Times New Roman" w:hAnsi="Times New Roman"/>
          <w:sz w:val="28"/>
          <w:szCs w:val="28"/>
        </w:rPr>
        <w:t>(графический планшет) – используются для создания и редактирования графических объектов, ввода рукописного текста и преобразования его в текстовый форма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ройства для создания музыкальн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(музыкальные клавиатуры, вместе с соответствующим программным обеспечением) – позволяют студентам создавать музыкальные мелодии, аранжировать их любым составом инструментов, слышать их исполнение, редактировать и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ройства для записи (ввода) визуальной и звуковой информации: </w:t>
      </w:r>
      <w:r>
        <w:rPr>
          <w:rFonts w:cs="Times New Roman" w:ascii="Times New Roman" w:hAnsi="Times New Roman"/>
          <w:sz w:val="28"/>
          <w:szCs w:val="28"/>
        </w:rPr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студ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яемые компьютером устройства</w:t>
      </w:r>
      <w:r>
        <w:rPr>
          <w:rFonts w:cs="Times New Roman" w:ascii="Times New Roman" w:hAnsi="Times New Roman"/>
          <w:sz w:val="28"/>
          <w:szCs w:val="28"/>
        </w:rPr>
        <w:t xml:space="preserve"> – дают возможность студентам освоить простейшие принципы и технологии автоматического управления (обратная связь и т. д.), одновременно с другими базовыми понятиями информати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ые сред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й редакто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птического распознавания текс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интерактивного общен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редактор Web-ст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: Учебное пособие / Е.Л. Федотова. - М.: ИД ФОРУМ: НИЦ ИНФРА-М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Znaniu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://iit.metodist.ru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://www.intuit.ru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://test.specialist.ru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7">
        <w:r>
          <w:rPr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://www.iteach.ru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- Программа Intel «Обучение для будущего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8">
        <w:r>
          <w:rPr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://www.rusedu.info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ео-уроки. – Режим доступа: http://interneturok.r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Smart Exchange – Россия. – Режим доступа http://exchange.smarttech.com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0391934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3934886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5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6797977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1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03086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147f30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bc1902"/>
    <w:rPr>
      <w:color w:val="800080" w:themeColor="followedHyperlink"/>
      <w:u w:val="single"/>
    </w:rPr>
  </w:style>
  <w:style w:type="character" w:styleId="Pagenumber">
    <w:name w:val="page number"/>
    <w:basedOn w:val="DefaultParagraphFont"/>
    <w:qFormat/>
    <w:rsid w:val="005639c7"/>
    <w:rPr/>
  </w:style>
  <w:style w:type="character" w:styleId="Style15" w:customStyle="1">
    <w:name w:val="Абзац списка Знак"/>
    <w:link w:val="ListParagraph"/>
    <w:uiPriority w:val="99"/>
    <w:qFormat/>
    <w:locked/>
    <w:rsid w:val="006d6b56"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0903a9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6" w:customStyle="1">
    <w:name w:val="Основной текст с отступом Знак"/>
    <w:basedOn w:val="DefaultParagraphFont"/>
    <w:qFormat/>
    <w:rsid w:val="000903a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40" w:customStyle="1">
    <w:name w:val="Font Style40"/>
    <w:uiPriority w:val="99"/>
    <w:qFormat/>
    <w:rsid w:val="000903a9"/>
    <w:rPr>
      <w:rFonts w:ascii="Times New Roman" w:hAnsi="Times New Roman"/>
      <w:sz w:val="20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1560de"/>
    <w:rPr/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1560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Style15"/>
    <w:qFormat/>
    <w:rsid w:val="0020308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0308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c30e1d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NormalWeb">
    <w:name w:val="Normal (Web)"/>
    <w:basedOn w:val="Normal"/>
    <w:qFormat/>
    <w:rsid w:val="000903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"/>
    <w:qFormat/>
    <w:rsid w:val="000903a9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TextBodyIndent">
    <w:name w:val="Body Text Indent"/>
    <w:basedOn w:val="Normal"/>
    <w:link w:val="Style16"/>
    <w:rsid w:val="000903a9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8" w:customStyle="1">
    <w:name w:val="Style28"/>
    <w:basedOn w:val="Normal"/>
    <w:uiPriority w:val="99"/>
    <w:qFormat/>
    <w:rsid w:val="000903a9"/>
    <w:pPr>
      <w:widowControl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  <w:lang w:eastAsia="ru-RU"/>
    </w:rPr>
  </w:style>
  <w:style w:type="paragraph" w:styleId="Style19" w:customStyle="1">
    <w:name w:val="Style19"/>
    <w:basedOn w:val="Normal"/>
    <w:uiPriority w:val="99"/>
    <w:qFormat/>
    <w:rsid w:val="000903a9"/>
    <w:pPr>
      <w:widowControl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  <w:lang w:eastAsia="ru-RU"/>
    </w:rPr>
  </w:style>
  <w:style w:type="paragraph" w:styleId="Style27" w:customStyle="1">
    <w:name w:val="Style27"/>
    <w:basedOn w:val="Normal"/>
    <w:uiPriority w:val="99"/>
    <w:qFormat/>
    <w:rsid w:val="000903a9"/>
    <w:pPr>
      <w:widowControl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 w:customStyle="1">
    <w:name w:val="Прижатый влево"/>
    <w:basedOn w:val="Normal"/>
    <w:next w:val="Normal"/>
    <w:uiPriority w:val="99"/>
    <w:qFormat/>
    <w:rsid w:val="000903a9"/>
    <w:pPr>
      <w:widowControl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1560de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8"/>
    <w:uiPriority w:val="99"/>
    <w:unhideWhenUsed/>
    <w:rsid w:val="001560de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a293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iit.metodist.ru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CB59D5-1774-43C1-8181-49B921A020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428</Words>
  <Characters>13844</Characters>
  <CharactersWithSpaces>1624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11:00Z</dcterms:created>
  <dc:creator>user</dc:creator>
  <dc:description/>
  <dc:language>en-US</dc:language>
  <cp:lastModifiedBy>user</cp:lastModifiedBy>
  <dcterms:modified xsi:type="dcterms:W3CDTF">2023-09-04T11:3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