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02.01.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 и рабо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Охлопкова Е.В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>Протокол № 1 от 31.08.2022 г., Протокол № 11 от 13.06.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ём времени, отведённого на самостоятельную работу, составляет 44</w:t>
      </w:r>
      <w:r>
        <w:rPr>
          <w:rStyle w:val="S7"/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 библиотечным каталогом, самостоятельный подбор необходимой литературы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о словарем, справочнико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аннотаций к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рецензий и отзывов на прочитанный материал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обзора публикаций по теме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или заполнение таблиц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по трансформации учебного материала, перевод его из одной формы в другую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творческих заданий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устного сообщения для выступления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Написание реферата. Подготовка к защите (представлению) реферата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доклада и написание тезисов доклада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формление отчетов по практическим и (или) лабораторным работ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511"/>
      <w:bookmarkEnd w:id="0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511"/>
      <w:bookmarkStart w:id="2" w:name="sub_15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3"/>
      <w:bookmarkStart w:id="4" w:name="sub_15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4"/>
      <w:bookmarkStart w:id="6" w:name="sub_15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5"/>
      <w:bookmarkStart w:id="8" w:name="sub_15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16"/>
      <w:bookmarkStart w:id="10" w:name="sub_15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17"/>
      <w:bookmarkStart w:id="12" w:name="sub_15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518"/>
      <w:bookmarkStart w:id="14" w:name="sub_1519"/>
      <w:bookmarkEnd w:id="13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самостоятельной работы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</w:t>
      </w:r>
      <w:r>
        <w:rPr>
          <w:sz w:val="28"/>
          <w:szCs w:val="28"/>
        </w:rPr>
        <w:t>, передачи и накопления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арианты критериев оценки самостоятельной работы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форм</w:t>
      </w:r>
      <w:bookmarkStart w:id="15" w:name="_GoBack"/>
      <w:bookmarkEnd w:id="15"/>
      <w:r>
        <w:rPr>
          <w:rFonts w:cs="Times New Roman" w:ascii="Times New Roman" w:hAnsi="Times New Roman"/>
          <w:sz w:val="28"/>
          <w:szCs w:val="24"/>
          <w:lang w:eastAsia="ru-RU"/>
        </w:rPr>
        <w:t>ированности общих и профессиональных компетенций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основанность и чёткость изложения материал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формления материала в соответствии с требованиям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амостоятельности при выполнении самостоятельной работы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казатели творческой деятельности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новой проблемы в знаком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мостоятельное комбинирование известных способов деятельности в нов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возможных путей решения данной проблем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роение принципиально нового способа решения пробле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74"/>
        <w:gridCol w:w="913"/>
        <w:gridCol w:w="1492"/>
      </w:tblGrid>
      <w:tr>
        <w:trPr>
          <w:tblHeader w:val="true"/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неаудиторной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ности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тизация об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здание презентации по теме (на выбор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ы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ешняя память ПК (носители, приво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яя память П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ее устройство 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енная работа: «Сравнение ОС Windows 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общение на тему: «Принципы архивирования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зор на тему: «Резервное копирование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сьменная работа на тему: «Сравнение антивирусных програм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</w:tr>
      <w:tr>
        <w:trPr>
          <w:trHeight w:val="106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атизация работы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ЭТ с другими приложениями Wind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е и относительные ссылки. Форм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: «Использование электронных таблиц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19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учебных презентаций по спец.дисциплин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Назначение и фун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для работы с графическими ред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ые библиотек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а обучени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средства, которые могут быть источником самостоятельного приобретения знаний (первоисточники, документы, тексты художественных произведений, сборники задач и упражнений, журналы и газеты, учебные фильмы, карты, таблицы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, которые используют для руководства самостоятельной деятельностью студентов (разработки практически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ды самостоятельной работы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 конспектов занятий, учебной, дополнительной и справочной литературы по информатик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ов практических рабо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бщений, рефератов по темам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матических сочинений, эсс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поисковой системо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езентации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а для создания базы данных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с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удио- и видеоматериалы профессиональной направлен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ай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ёмы самостоятельной работы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, дополнительной литератур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аксимально возможного усвоения материала и с учётом индивидуальных особенностей Студенов, можно предложить им следующие приёмы обработки информации учеб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лана учеб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матического тезаур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проблемы и нахождени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постановка проблемы и нахождение в текст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алгоритма практических действий (план, схема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студента о выполненной работе: тема, цель, оборудование или оснащение, теория, порядок выполнения, схемы, результаты измерений и вычислений, ответы на вопросы, формулировка выводов, ответы на контрольные вопрос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змерений в таблицах, чертежи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включать не более 5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ы (план) работы над рефератом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йти книги и статьи по выбранной теме. (для средних классов - не менее 3-х источников, для старшеклассников не менее 5). Сделать список эт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оставить план основной части рефер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Написать черновой вариант каждой глав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оказать черновик педагог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Написать рефера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Составить сообщение на 5-7 минут, не боле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ез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шаблоны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ерегружать текс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ы с цифровыми да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обенно нежелатель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е эффекты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-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жим просмот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 щелчку мыш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 каждому слайду замет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кладу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Вид - страницы заметок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распечатать 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ечать - печатать заметки )</w:t>
      </w:r>
      <w:r>
        <w:rPr>
          <w:rFonts w:cs="Times New Roman" w:ascii="Times New Roman" w:hAnsi="Times New Roman"/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ый стиль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нумеруйте 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исание эсс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как жанр сочинения активно вторгается в студенческ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ссе студента - это самостоятельная письменная рабо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тему, предложенную преподавателем (тема может быть предложена и студентом, но обязательно должна быть согласована с преподавателе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 эссе состоит в развитии навыков самостоятельного творческого мышления и письменного изложения собственных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ko-K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язательные требования к написанию эсс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иметь аналитическую форму, а не реферативно-описательную (эссе - не есть школьное сочинени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: 1,5-2 страницы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4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спользование научной литературы (учебники, монографии, журналы, электронные ресурсы). В работе должны быть использованы не менее 5 «бумажных» и не более 2-х электронных (интернет) источни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дается в конце эссе. В тексте должны содержаться ссылки на конкретные источни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содержать аргументированное согласие либо несогласие с предложенной темой. В работе должны быть представлены обоснованные выводы, подтверждаемые цитатами ученых и специалистов, а также статисти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эссе должна быть представлена тремя блокам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(краткое описание того, о чем студент собирается написат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доказательство верности или неверности предложенного тезиса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краткое описание того, что было изложено в эсс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се подготавливается и сдается преподавателю в течение одной недели с момента выдачи задания. Возможно выслать готовую работу в указанный срок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xel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написанию кроссвор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кроссворд – это дидактическая игра, который содержит игровую и учебную задачу. Выделяют несколько типов составления кроссвордов: познавательный, обобщающий, итоговы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или обучающий) – составляется по параграфу или страницам (с использованием текста, рисунков, схем, вопросов, выводов, тестов) учебника. Цель его направлена на овладение определенными знаниями, умениями, навы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бщаю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редлагается учащимся после изучения очередной темы, раздела в биологии, с целью обобщения, уточнения причинно-следственных связей, подготовки к итоговому тестирован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служит для комплексной проверки изученного материала более крупных разделов в биологии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Этапы составления кроссворд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анализ учебного текста по теме уро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писок слов изучаемого учебного материа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наиболее подходящий тип кроссворд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составление вопросов к терминам, понятиям, опреде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ерчивание рисунка сетки в Excel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рисунка сет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текстов вопросов и отве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проверка текс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текстов на соответствие нумера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кроссвор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ов в кроссворде может доходить до 20. Необходимо продумывать вопросы по горизонтали и верти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должны быть сформулированы грамотно и корректно, чтобы не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смысленных тракт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олжны предполагать ответы в именительном падеж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 может быть составлен как по целому разделу курса, или по теме, так и по одному из вопросов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оссворд оформляется на 4 лис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 (см. требования к оформлению титульного ли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расчерченным кроссвордом и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вопросами по горизонтали и вертик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отв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, использованная для составления кроссворд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здать кроссворд можно с помощью программы-онлайн </w:t>
      </w:r>
      <w:r>
        <w:rPr>
          <w:b w:val="false"/>
          <w:color w:val="483B22"/>
          <w:szCs w:val="28"/>
        </w:rPr>
        <w:t xml:space="preserve">Cross на странице </w:t>
      </w:r>
      <w:hyperlink r:id="rId3">
        <w:r>
          <w:rPr>
            <w:rStyle w:val="InternetLink"/>
            <w:b/>
            <w:szCs w:val="28"/>
          </w:rPr>
          <w:t>http://cross.highcat.org/ru_RU/</w:t>
        </w:r>
      </w:hyperlink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iit.metod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ntui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test.special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teach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rusedu.info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xelvl@mail.ru" TargetMode="External"/><Relationship Id="rId3" Type="http://schemas.openxmlformats.org/officeDocument/2006/relationships/hyperlink" Target="http://cross.highcat.org/ru_RU/" TargetMode="Externa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8:00Z</dcterms:created>
  <dc:creator>User</dc:creator>
  <dc:description/>
  <cp:keywords/>
  <dc:language>en-US</dc:language>
  <cp:lastModifiedBy>user</cp:lastModifiedBy>
  <cp:lastPrinted>2014-01-20T17:01:00Z</cp:lastPrinted>
  <dcterms:modified xsi:type="dcterms:W3CDTF">2023-09-04T11:33:00Z</dcterms:modified>
  <cp:revision>25</cp:revision>
  <dc:subject/>
  <dc:title>Областное государственное автономное образовательное учреждение</dc:title>
</cp:coreProperties>
</file>