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bCs/>
          <w:iCs/>
          <w:sz w:val="28"/>
          <w:szCs w:val="28"/>
        </w:rPr>
        <w:t>от 31.08.2022 № 580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2.06.2023 № 514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</w:t>
      </w:r>
      <w:r>
        <w:rPr>
          <w:rFonts w:eastAsia="Times New Roman"/>
          <w:b/>
          <w:sz w:val="28"/>
          <w:szCs w:val="28"/>
          <w:lang w:eastAsia="en-US"/>
        </w:rPr>
        <w:t>выполнению</w:t>
      </w:r>
      <w:r>
        <w:rPr>
          <w:b/>
          <w:bCs/>
          <w:sz w:val="28"/>
          <w:szCs w:val="28"/>
        </w:rPr>
        <w:t xml:space="preserve"> самостоятельной работы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фессиональному модулю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М.03 Социальная работа с лицами из групп риска, оказавшимися в ТЖС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1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567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39.02.01 Социальная работа и рабочей программой профессионального модул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йкина С.С., преподаватель БПОУ ВО «Вологодский колледж технологии и дизайна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bookmarkStart w:id="0" w:name="_Hlk94125911"/>
      <w:r>
        <w:rPr>
          <w:rFonts w:eastAsia="Times New Roman"/>
          <w:sz w:val="28"/>
          <w:szCs w:val="28"/>
        </w:rPr>
        <w:t xml:space="preserve">протокол № 1 от 31.08.2022 г., </w:t>
      </w:r>
      <w:r>
        <w:rPr>
          <w:sz w:val="28"/>
          <w:szCs w:val="28"/>
        </w:rPr>
        <w:t>протокол № 11 от 13.06.2023 г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 самостоятельной работы по профессиональному модулю ПМ.03 Социальная работа с лицами из групп риска, оказавшимися в ТЖС, предназначены для обучающихся по специальности 39.02.01 Социальная работ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щий объем времени, отведенного на самостоятельную работу, составляет 76 час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самостоятельной работы обучающихся является: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  <w:sz w:val="28"/>
          <w:szCs w:val="28"/>
        </w:rPr>
        <w:t>- 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овладение общими и профессиональными компетенциями;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развитие исследовательских ум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тивация обучающихся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онная помощь преподава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Формы самостоятельной работы обучающихся определяются содержанием профессионального модуля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3. Работа со словарем, справочником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иск необходимой информации в сети Интернет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спектирование источников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6. Составление и разработка словаря (глоссария)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7. Составление или заполнение таблиц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8.Работа по трансформации учебного материала, перевод его из одной формы в другую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9. Прослушивание учебных аудиозаписей, просмотр видеоматериал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0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1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2. Выполнение творческих заданий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3. Подготовка устного сообщения для выступления на занятии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4. Написание реферата. Подготовка к защите (представлению) реферата на занятии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5. Подготовка доклада и написание тезисов доклад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6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Подготовка к участию в деловой игре, конкурсе, творческом соревнован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38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пы самостоя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продуктивн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1"/>
              <w:jc w:val="both"/>
              <w:rPr/>
            </w:pPr>
            <w:r>
              <w:rPr>
                <w:bCs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 xml:space="preserve">Познавательно-поисков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1"/>
              <w:jc w:val="both"/>
              <w:rPr/>
            </w:pPr>
            <w:r>
              <w:rPr>
                <w:bCs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ворческ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1"/>
              <w:jc w:val="both"/>
              <w:rPr/>
            </w:pPr>
            <w:r>
              <w:rPr>
                <w:bCs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фессионального модул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граммой профессионального модуля предусматривается выполнение самостоятельной работы, направленной на формирование: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знаний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законодательные акты и нормативные документы, регулирующие работу с лицами из групп риск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проблем каждой категории лиц из групп риска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Cs/>
          <w:sz w:val="28"/>
          <w:szCs w:val="28"/>
        </w:rPr>
        <w:t>специфику работы с лицами из групп риска, попавшими в ТЖС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Cs/>
          <w:sz w:val="28"/>
          <w:szCs w:val="28"/>
        </w:rPr>
        <w:t>особенности региональной системы социальной работы с данными категориями граждан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и учреждения, способные помочь в преобразовании ситуации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умений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  <w:sz w:val="28"/>
          <w:szCs w:val="28"/>
        </w:rPr>
        <w:t>выявлять лиц, относящихся к социально незащищенным категориям населения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  <w:sz w:val="28"/>
          <w:szCs w:val="28"/>
        </w:rPr>
        <w:t>строить взаимоотношения с лицами из групп риска в конкретной ситуаци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анализ ТЖС лиц из групп риска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  <w:sz w:val="28"/>
          <w:szCs w:val="28"/>
        </w:rPr>
        <w:t>определять учреждения и организации, способные помочь в преобразовании ситуации, и строить с ними взаимодействие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  <w:sz w:val="28"/>
          <w:szCs w:val="28"/>
        </w:rPr>
        <w:t>осуществлять профессиональную деятельность по преобразованию ситуации клиент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информацию и планировать пути решения этих проблем в конкретных условиях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  <w:sz w:val="28"/>
          <w:szCs w:val="28"/>
        </w:rPr>
        <w:t>анализировать и корректировать свою работу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Style w:val="S3"/>
          <w:b/>
          <w:bCs/>
          <w:color w:val="000000"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11"/>
        </w:numPr>
        <w:autoSpaceDE w:val="false"/>
        <w:ind w:left="426" w:hanging="11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диагностики ТЖС и профилактики возникновения новых ТЖС у лиц из групп риска, осуществления их социального патроната;</w:t>
      </w:r>
    </w:p>
    <w:p>
      <w:pPr>
        <w:pStyle w:val="Normal"/>
        <w:numPr>
          <w:ilvl w:val="0"/>
          <w:numId w:val="11"/>
        </w:numPr>
        <w:autoSpaceDE w:val="false"/>
        <w:ind w:left="426" w:hanging="11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создания необходимых условий для адаптации к существующим реалиям жизни, реабилитации, координации работы по преобразованию ТЖС у лиц из групп риска (лиц без определенного места жительства; мигрантов; безработных; молодежи; осужденных, детей, оказавшихся в ТЖС; лиц, страдающих психическими заболеваниями и членов их семей; с членами семей лиц, инфицированных ВИЧ; наркозависимыми и членами их семей; военнослужащими и членами их семей; безнадежно и тяжелобольными),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личностных результатов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 (ЛР 8)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х и профессиональных компетенций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2.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K 3.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4.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5.</w:t>
        <w:tab/>
        <w:t>Использовать информационно-коммуникационные технологии в профессиональной деятельност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6.</w:t>
        <w:tab/>
        <w:t>Работать в коллективе и команде, эффективно общаться с коллегами, руководством, потреб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7.</w:t>
        <w:tab/>
        <w:t>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9.</w:t>
        <w:tab/>
        <w:t>Ориентироваться в условиях частой смены технологий в профессиональной деятель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10.</w:t>
        <w:tab/>
        <w:t>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11.</w:t>
        <w:tab/>
        <w:t>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12.</w:t>
        <w:tab/>
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13.</w:t>
        <w:tab/>
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3.1.</w:t>
        <w:tab/>
        <w:t>Диагностировать ТЖС у лиц из групп рис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К 3.2. Координировать работу по преобразованию ТЖС у лиц из групп риск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К 3.3. Осуществлять патронат лиц из групп риска (сопровождение, опекунство, попечительство, патронаж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К 3.4. Создавать необходимые условия для адаптации и социальной реабилитации лиц из групп риск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5. Проводить профилактику возникновения новых ТЖС у лиц из групп ри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ий самостоятельной работы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4783"/>
        <w:gridCol w:w="1214"/>
      </w:tblGrid>
      <w:tr>
        <w:trPr>
          <w:tblHeader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bookmarkStart w:id="1" w:name="_Hlk102012622"/>
            <w:bookmarkEnd w:id="1"/>
            <w:r>
              <w:rPr>
                <w:rFonts w:eastAsia="Times New Roman"/>
                <w:b/>
                <w:bCs/>
              </w:rPr>
              <w:t>Наименование разделов и те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Содержание самостоятельной рабо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ъем часов</w:t>
            </w:r>
          </w:p>
        </w:tc>
      </w:tr>
      <w:tr>
        <w:trPr>
          <w:tblHeader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МДК 03.01 </w:t>
            </w:r>
            <w:r>
              <w:rPr>
                <w:b/>
              </w:rPr>
              <w:t>Нормативно-правовая основа социальной работы с лицами из групп риска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Дискриминация бездомны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Образ жизни бездомных люд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Распространение отклоняющегося поведения в современной Росс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Отражение общечеловеческих норм в правовых нормативных документа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Международные правовые акты, защищающие права мигран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Правовые основы поддержки молодежных общественных объедин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но-правовые основы социальной работы с ВИЧ-инфицированными граждана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ва и интересы тяжело и неизлечимо больных люд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8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b/>
                <w:bCs/>
              </w:rPr>
              <w:t xml:space="preserve">МДК 03.02 </w:t>
            </w:r>
            <w:r>
              <w:rPr>
                <w:b/>
              </w:rPr>
              <w:t>Технологии социальной работы с лицами из групп риска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циальная (муниципальная, региональная, федеральная, международная) политика по решению проблем лиц БОМ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филактика профессионального выгорания у специалистов, работающих с лицами БОМ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ритерии классификации девиантного повед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</w:rPr>
              <w:t>Взаимосвязь социальных институтов и девиантного поведения в современной Росс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опыт социальной помощи людям из групп риска в Росс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Зарубежный опыт социальной работы с людьми из групп рис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тские и молодежные движения в Росс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обенности социальной работы с молодыми инвалида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Особенности социальной работы с ВИЧ-инфицированны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Особенности социальной работы с тяжело больными и членами их сем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0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b/>
                <w:bCs/>
              </w:rPr>
              <w:t xml:space="preserve">МДК 03.03 </w:t>
            </w:r>
            <w:r>
              <w:rPr>
                <w:b/>
              </w:rPr>
              <w:t>Социальный патронат лиц из групп риска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обенности осуществления патроната лиц групп риска за рубеж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чреждения социального обслуживания лиц групп риска в европейских страна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обенности оказания социальной помощи людям групп риска в разных регионах России (сравнительный анализ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8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6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 самостоятельной работ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3.01 Нормативно-правовая основа социальной работы с лицами из групп р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bookmarkStart w:id="2" w:name="_Hlk101763828"/>
      <w:r>
        <w:rPr>
          <w:bCs/>
          <w:sz w:val="28"/>
          <w:szCs w:val="28"/>
          <w:lang w:eastAsia="en-US"/>
        </w:rPr>
        <w:t>Тема: Дискриминация бездомных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bookmarkStart w:id="3" w:name="_Hlk101763828"/>
      <w:r>
        <w:rPr>
          <w:bCs/>
          <w:sz w:val="28"/>
          <w:szCs w:val="28"/>
          <w:lang w:eastAsia="en-US"/>
        </w:rPr>
        <w:t xml:space="preserve">Задание: </w:t>
      </w:r>
      <w:bookmarkEnd w:id="3"/>
      <w:r>
        <w:rPr>
          <w:bCs/>
          <w:sz w:val="28"/>
          <w:szCs w:val="28"/>
          <w:lang w:eastAsia="en-US"/>
        </w:rPr>
        <w:t>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браз жизни бездомных люде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амостоятельная работа № 3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Распространение отклоняющегося поведения в современной Росси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доклад и презентация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амостоятельная работа № 4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тражение общечеловеческих норм в правовых нормативных документах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изучить нормативные правовые акты по теме,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5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Международные правовые акты, защищающие права мигрантов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изучить нормативные правовые акты по теме,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амостоятельная работа № 6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Правовые основы поддержки молодежных общественных объедин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изучить нормативные правовые акты по теме,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7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Нормативно-правовые основы социальной работы с ВИЧ-инфицированными граждана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изучить нормативные правовые акты по теме,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амостоятельная работа № 8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Права и интересы тяжело и неизлечимо больных люде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изучить нормативные правовые акты по теме,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ДК 03.02 Технологии социальной работы с лицами из групп риска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Социальная (муниципальная, региональная, федеральная, международная) политика по решению проблем лиц БОМЖ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6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изучить сайты Минтруда, Департамента социальной защиты населения Вологодской области,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Профилактика профессионального выгорания у специалистов, работающих с лицами БОМЖ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3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Критерии классификации девиантного поведения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доклад и презентация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4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Взаимосвязь социальных институтов и девиантного поведения в современной Росси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5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Исторический опыт социальной помощи людям из групп риска в Росси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0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доклад и презентация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6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Зарубежный опыт социальной работы с людьми из групп риск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7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Детские и молодежные движения в Росси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8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собенности социальной работы с молодыми инвалида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9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собенности социальной работы с ВИЧ-инфицированны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0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собенности социальной работы с тяжело больными и членами их семе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ДК 03.03 Социальный патронат лиц из групп риск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собенности осуществления патроната лиц групп риска за рубежо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6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Учреждения социального обслуживания лиц групп риска в европейских странах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6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доклад и презентация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3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собенности оказания социальной помощи людям групп риска в разных регионах России (сравнительный анализ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6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доклад и презентация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Социальная работа с различными группами населения: учебное пособие / О.С. Щербинина, Н.Б. Топка, А.И. Тимонин [и др.]; под ред. Н.Ф. Басова. - М.: КноРус, 2021. - 528 с.</w:t>
      </w:r>
    </w:p>
    <w:p>
      <w:pPr>
        <w:pStyle w:val="Defaul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ие издания: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«Социальная работа»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«Психолог». </w:t>
      </w:r>
    </w:p>
    <w:p>
      <w:pPr>
        <w:pStyle w:val="Default"/>
        <w:ind w:firstLine="709"/>
        <w:rPr/>
      </w:pPr>
      <w:r>
        <w:rPr>
          <w:sz w:val="28"/>
          <w:szCs w:val="28"/>
        </w:rPr>
        <w:t>3. «Работник социальной службы»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4. «Социальное обслуживание»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КонсультантПлюс (http://www.consultant.ru).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иложения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Рекомендации к подготовке информационного сообщения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Подготовка информационного сообщения </w:t>
      </w:r>
      <w:r>
        <w:rPr>
          <w:rFonts w:eastAsia="Times New Roman"/>
          <w:iCs/>
          <w:color w:val="000000"/>
          <w:sz w:val="28"/>
          <w:szCs w:val="28"/>
        </w:rPr>
        <w:t xml:space="preserve">– </w:t>
      </w:r>
      <w:r>
        <w:rPr>
          <w:rFonts w:eastAsia="Times New Roman"/>
          <w:color w:val="000000"/>
          <w:sz w:val="28"/>
          <w:szCs w:val="28"/>
        </w:rPr>
        <w:t>это вид вне</w:t>
        <w:softHyphen/>
        <w:t>аудиторной самостоятельной работы по подготовке небольшого по объёму устного сообщения для озвучивания на семинаре, практическом занятии. Сообщаемая информация носит характер уточнения или обобщения, несёт новизну, отражает современ</w:t>
        <w:softHyphen/>
        <w:t>ный взгляд по определённым проблема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Сообщение отличается от докладов и рефератов не только объёмом информации, но и её характером – сообщения дополня</w:t>
        <w:softHyphen/>
        <w:t>ют изучаемый вопрос фактическими или статистическими мате</w:t>
        <w:softHyphen/>
        <w:t>риалами. Оформляется задание письменно, оно может включать элементы наглядности (иллюстрации, демонстрацию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Регламент времени на озвучивание сообщения – до 5 ми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Затраты времени на подготовку сообщения зависят от труд</w:t>
        <w:softHyphen/>
        <w:t>ности сбора информации, сложности материала по теме, инди</w:t>
        <w:softHyphen/>
        <w:t>видуальных особенностей студента и определяются преподава</w:t>
        <w:softHyphen/>
        <w:t>телем. Ориентировочное время на подготовку информационного сообщения – 1ч, максимальное количество баллов – 2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ополнительные задания такого рода могут планироваться заранее и вноситься в карту самостоятельной работы в начале изучения дисциплины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преподавате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uppressAutoHyphens w:val="tru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>определить тему и цель сооб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пределить место и сроки подготовки сооб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казать консультативную помощь при формировании структуры сооб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uppressAutoHyphens w:val="tru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>рекомендовать базовую и дополнительную литературу по теме сооб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uppressAutoHyphens w:val="true"/>
        <w:autoSpaceDE w:val="false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ть сообщение в контексте занятия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студент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брать и изучить литературу по тем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ставить план или графическую структуру сообщ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делить основные поня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вести в текст дополнительные данные, характеризую</w:t>
        <w:softHyphen/>
        <w:t>щие объект из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>оформить текст письменн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дать на контроль преподавателю и озвучить в установленный срок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Критерии оцен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ктуальность те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содержания тем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глубина проработки матери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грамотность и полнота использования источни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личие элементов наглядности.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Рекомендации к подготовке опорного конспекта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Составление опорного конспекта </w:t>
      </w:r>
      <w:r>
        <w:rPr>
          <w:rFonts w:eastAsia="Times New Roman"/>
          <w:iCs/>
          <w:color w:val="000000"/>
          <w:sz w:val="28"/>
          <w:szCs w:val="28"/>
        </w:rPr>
        <w:t xml:space="preserve">– </w:t>
      </w:r>
      <w:r>
        <w:rPr>
          <w:rFonts w:eastAsia="Times New Roman"/>
          <w:color w:val="000000"/>
          <w:sz w:val="28"/>
          <w:szCs w:val="28"/>
        </w:rPr>
        <w:t>представляет собой вид внеаудиторной самостоятельной работы студента по созда</w:t>
        <w:softHyphen/>
        <w:t>нию краткой информационной структуры, обобщающей и отра</w:t>
        <w:softHyphen/>
        <w:t>жающей суть материала лекции, темы учебника. Опорный конспект призван выделить главные объекты изучения, дать им краткую характеристику, используя символы, отразить связь с другими элементами. Основная цель опорного конспекта – облегчить запоминание. В его составлении используются различные базовые понятия, термины, знаки (символы) – опорные сигналы. Опорный конспект – это наилучшая форма подготовки к ответу и в процессе ответа. Составление опорного конспекта к темам особенно эффективно у студентов, которые столкнулись с большим объёмом информации при подготовке к занятиям и, не обладая навыками выделять главное, испыты</w:t>
        <w:softHyphen/>
        <w:t>вают трудности при её запоминании. Опорный конспект может быть представлен системой взаимосвязанных геометрических фигур, содержащих блоки концентрированной информации в виде ступенек логической лестницы; рисунка с дополнительными элементами и др. Задание составить опорный конспект по теме может быть, как обязательным, так и дополнитель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Опорные конспекты могут быть проверены в процессе оп</w:t>
        <w:softHyphen/>
        <w:t>роса по качеству ответа студента, его составившего, или эффек</w:t>
        <w:softHyphen/>
        <w:t>тивностью его использования при ответе другими студентами, либо в рамках семинарских занятий может быть проведен мик</w:t>
        <w:softHyphen/>
        <w:t>ро конкурс конспектов по принципу: какой из них более краткий по форме, ёмкий и универсальный по содержа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Затраты времени при составлении опорного конспекта зависят от сложности материала по теме, индивидуальных осо</w:t>
        <w:softHyphen/>
        <w:t>бенностей студента и определяются преподавателе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иентировочное время на подготовку – 2 ч, максимальное количество баллов – 4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ополнительное задание по составлению опорного конспек</w:t>
        <w:softHyphen/>
        <w:t>та вносятся в карту самостоятельной работы в динамике учебного процесса по мере необходимости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преподавате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мочь в выборе главных и дополнительных элементов</w:t>
        <w:br/>
        <w:t>тем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нсультировать при затруднен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ериодически предоставлять возможность апробирова</w:t>
        <w:softHyphen/>
        <w:t>ния эффективности конспекта в рамках занятия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студент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зучить материалы темы, выбрать главное и второсте</w:t>
        <w:softHyphen/>
        <w:t>пенно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становить логическую связь между элементами темы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едставить характеристику элементов в краткой форм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73" w:leader="none"/>
        </w:tabs>
        <w:ind w:left="0" w:firstLine="357"/>
        <w:jc w:val="both"/>
        <w:rPr/>
      </w:pPr>
      <w:r>
        <w:rPr>
          <w:rFonts w:eastAsia="Times New Roman"/>
          <w:color w:val="000000"/>
          <w:sz w:val="28"/>
          <w:szCs w:val="28"/>
        </w:rPr>
        <w:t>выбрать опорные сигналы для акцентирования главной</w:t>
        <w:br/>
        <w:t>информации и отобразить в структуре рабо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формить работу и предоставить в установленный срок.</w:t>
        <w:br/>
      </w:r>
      <w:r>
        <w:rPr>
          <w:rFonts w:eastAsia="Times New Roman"/>
          <w:i/>
          <w:iCs/>
          <w:color w:val="000000"/>
          <w:sz w:val="28"/>
          <w:szCs w:val="28"/>
        </w:rPr>
        <w:t>Критерии оценк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содержания тем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авильная структурированность информ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3" w:leader="none"/>
        </w:tabs>
        <w:suppressAutoHyphens w:val="true"/>
        <w:autoSpaceDE w:val="false"/>
        <w:ind w:left="0" w:firstLine="357"/>
        <w:jc w:val="both"/>
        <w:rPr/>
      </w:pPr>
      <w:r>
        <w:rPr>
          <w:rFonts w:eastAsia="Times New Roman"/>
          <w:color w:val="000000"/>
          <w:sz w:val="28"/>
          <w:szCs w:val="28"/>
        </w:rPr>
        <w:t>наличие логической связи изложенной информ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оформления требования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ккуратность и грамотность изло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бота сдана в срок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eastAsia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1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Рекомендации к подготовке мультимедиа-презентаций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Создание материалов-презентаций </w:t>
      </w:r>
      <w:r>
        <w:rPr>
          <w:rFonts w:eastAsia="Times New Roman"/>
          <w:iCs/>
          <w:color w:val="000000"/>
          <w:sz w:val="28"/>
          <w:szCs w:val="28"/>
        </w:rPr>
        <w:t xml:space="preserve">– </w:t>
      </w:r>
      <w:r>
        <w:rPr>
          <w:rFonts w:eastAsia="Times New Roman"/>
          <w:color w:val="000000"/>
          <w:sz w:val="28"/>
          <w:szCs w:val="28"/>
        </w:rPr>
        <w:t>это вид само</w:t>
        <w:softHyphen/>
        <w:t>стоятельной работы студентов по созданию наглядных инфор</w:t>
        <w:softHyphen/>
        <w:t>мационных пособий, выполненных с помощью мультимедийной компьютерной программы PowerPoint. Этот вид работы требует координации навыков студента по сбору, систе</w:t>
        <w:softHyphen/>
        <w:t>матизации, переработке информации, оформления её в виде подборки материалов, кратко отражающих основные вопросы изучаемой темы, в электронном виде. То есть создание мате</w:t>
        <w:softHyphen/>
        <w:t>риалов-презентаций расширяет методы и средства обработки и представления учебной информации, формирует у студентов навыки работы на компьютер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Материалы-презентации готовятся студентом в виде слайдов с использованием программы Microsoft Power Point. В качестве материалов-презентаций могут быть представлены результаты любого вида внеаудиторной самостоятельной рабо</w:t>
        <w:softHyphen/>
        <w:t>ты, по формату соответствующие режиму презентаций.</w:t>
      </w:r>
    </w:p>
    <w:p>
      <w:pPr>
        <w:pStyle w:val="Normal"/>
        <w:shd w:fill="FFFFFF" w:val="clear"/>
        <w:tabs>
          <w:tab w:val="clear" w:pos="709"/>
          <w:tab w:val="left" w:pos="773" w:leader="none"/>
        </w:tabs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Затраты времени на создание презентаций зависят от степе</w:t>
        <w:softHyphen/>
        <w:t>ни трудности материала по теме, его объёма, уровня сложности создания презентации, индивидуальных особенностей студента и определяются преподава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Ориентировочное время на подготовку – 1,5 ч, максималь</w:t>
        <w:softHyphen/>
        <w:t>ное количество баллов – 2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ополнительное задание по созданию материалов-презен</w:t>
        <w:softHyphen/>
        <w:t>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преподавате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мочь в выборе главных и дополнительных элементов</w:t>
        <w:br/>
        <w:t>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ind w:left="0" w:firstLine="357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нсультировать при затруднениях.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студент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зучить материалы темы, выделяя главное и второсте</w:t>
        <w:softHyphen/>
        <w:t>пенно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становить логическую связь между элементами те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ind w:left="0" w:firstLine="357"/>
        <w:jc w:val="both"/>
        <w:rPr/>
      </w:pPr>
      <w:r>
        <w:rPr>
          <w:rFonts w:eastAsia="Times New Roman"/>
          <w:color w:val="000000"/>
          <w:sz w:val="28"/>
          <w:szCs w:val="28"/>
        </w:rPr>
        <w:t>представить характеристику элементов в краткой фор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ind w:left="0" w:firstLine="357"/>
        <w:jc w:val="both"/>
        <w:rPr/>
      </w:pPr>
      <w:r>
        <w:rPr>
          <w:rFonts w:eastAsia="Times New Roman"/>
          <w:color w:val="000000"/>
          <w:sz w:val="28"/>
          <w:szCs w:val="28"/>
        </w:rPr>
        <w:t>выбрать опорные сигналы для акцентирования главной</w:t>
        <w:br/>
        <w:t>информации и отобразить в структуре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формить работу и предоставить к установленному сроку.</w:t>
      </w:r>
    </w:p>
    <w:p>
      <w:pPr>
        <w:pStyle w:val="Normal"/>
        <w:widowControl w:val="false"/>
        <w:shd w:fill="FFFFFF" w:val="clear"/>
        <w:tabs>
          <w:tab w:val="clear" w:pos="709"/>
          <w:tab w:val="left" w:pos="725" w:leader="none"/>
        </w:tabs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Критерии оцен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содержания те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авильная структурированность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личие логической связи изложенной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30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эстетичность оформления, его соответствие требова</w:t>
        <w:softHyphen/>
        <w:t>ни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30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бота представлена в срок.</w:t>
      </w:r>
    </w:p>
    <w:p>
      <w:pPr>
        <w:pStyle w:val="Normal"/>
        <w:shd w:fill="FFFFFF" w:val="clear"/>
        <w:tabs>
          <w:tab w:val="clear" w:pos="709"/>
          <w:tab w:val="left" w:pos="773" w:leader="none"/>
        </w:tabs>
        <w:ind w:firstLine="771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>Составление анкет, вопросов интервью и беседы</w:t>
      </w:r>
      <w:r>
        <w:rPr>
          <w:rFonts w:eastAsia="Times New Roman"/>
          <w:iCs/>
          <w:color w:val="000000"/>
          <w:sz w:val="28"/>
          <w:szCs w:val="28"/>
        </w:rPr>
        <w:t xml:space="preserve"> – </w:t>
      </w:r>
      <w:r>
        <w:rPr>
          <w:rFonts w:eastAsia="Times New Roman"/>
          <w:color w:val="000000"/>
          <w:sz w:val="28"/>
          <w:szCs w:val="28"/>
        </w:rPr>
        <w:t>это вид самостоятельной работы студентов по созданию мето</w:t>
        <w:softHyphen/>
        <w:t>дических средств для проведения психодиагностики. Данный вид заданий требует от студентов разви</w:t>
        <w:softHyphen/>
        <w:t xml:space="preserve">того критического мышления по осмыслению информации, её структурированию на главные элементы и второстепенные, а также умения лаконично формулировать мысль и выражать её в вопросной форме. Кроме того, использование разработанных студентом данных психодиагностических средств требует от него и развитых коммуникативных, перцептивных и интерактивных навыков. </w:t>
      </w:r>
    </w:p>
    <w:p>
      <w:pPr>
        <w:pStyle w:val="Normal"/>
        <w:shd w:fill="FFFFFF" w:val="clear"/>
        <w:ind w:firstLine="771"/>
        <w:jc w:val="both"/>
        <w:rPr/>
      </w:pPr>
      <w:r>
        <w:rPr>
          <w:rFonts w:eastAsia="Times New Roman"/>
          <w:color w:val="000000"/>
          <w:sz w:val="28"/>
          <w:szCs w:val="28"/>
        </w:rPr>
        <w:t>Анкета является методическим средством для получения первичной социально-психологической информации на осно</w:t>
        <w:softHyphen/>
        <w:t>ве вербальной коммуникации и представляет собой опросный лист для получения ответов на заранее составленную систему вопросов. Интервью – метод социальной психологии, заклю</w:t>
        <w:softHyphen/>
        <w:t>чающийся в сборе информации, полученной в виде ответов на поставленные, заранее сформулированные, вопросы. Беседа – метод, предусматривающий прямое или косвенное получение психологической информации путем речевого общения. Задание должно включать не менее 10 вопросов.</w:t>
      </w:r>
    </w:p>
    <w:p>
      <w:pPr>
        <w:pStyle w:val="Normal"/>
        <w:shd w:fill="FFFFFF" w:val="clear"/>
        <w:ind w:firstLine="771"/>
        <w:jc w:val="both"/>
        <w:rPr/>
      </w:pPr>
      <w:r>
        <w:rPr>
          <w:rFonts w:eastAsia="Times New Roman"/>
          <w:color w:val="000000"/>
          <w:sz w:val="28"/>
          <w:szCs w:val="28"/>
        </w:rPr>
        <w:t>Затраты времени на подготовку данного задания зависят от объёма информации, сложности её структурирования, ин</w:t>
        <w:softHyphen/>
        <w:t>дивидуальных особенностей студента и определяются препо</w:t>
        <w:softHyphen/>
        <w:t>давателем.</w:t>
      </w:r>
    </w:p>
    <w:p>
      <w:pPr>
        <w:pStyle w:val="Normal"/>
        <w:shd w:fill="FFFFFF" w:val="clear"/>
        <w:ind w:firstLine="771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иентировочное время на подготовку – 1ч, максимальное количество баллов – 2.</w:t>
      </w:r>
    </w:p>
    <w:p>
      <w:pPr>
        <w:pStyle w:val="Normal"/>
        <w:shd w:fill="FFFFFF" w:val="clear"/>
        <w:ind w:firstLine="771"/>
        <w:jc w:val="both"/>
        <w:rPr/>
      </w:pPr>
      <w:r>
        <w:rPr>
          <w:rFonts w:eastAsia="Times New Roman"/>
          <w:color w:val="000000"/>
          <w:sz w:val="28"/>
          <w:szCs w:val="28"/>
        </w:rPr>
        <w:t>Задание может планироваться в рамках изучения одной темы или выполняться в процессе научно-исследовательской работы студента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оль </w:t>
      </w:r>
      <w:r>
        <w:rPr>
          <w:rFonts w:eastAsia="Times New Roman"/>
          <w:i/>
          <w:iCs/>
          <w:color w:val="000000"/>
          <w:sz w:val="28"/>
          <w:szCs w:val="28"/>
        </w:rPr>
        <w:t>преподавате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49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ать целевую установку на выполнение зад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49" w:leader="none"/>
        </w:tabs>
        <w:suppressAutoHyphens w:val="true"/>
        <w:autoSpaceDE w:val="false"/>
        <w:ind w:left="0" w:firstLine="357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нсультировать при затруднен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749" w:leader="none"/>
        </w:tabs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студент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49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зучить информацию по тем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49" w:leader="none"/>
        </w:tabs>
        <w:suppressAutoHyphens w:val="true"/>
        <w:autoSpaceDE w:val="false"/>
        <w:ind w:left="0" w:firstLine="357"/>
        <w:jc w:val="both"/>
        <w:rPr/>
      </w:pPr>
      <w:r>
        <w:rPr>
          <w:rFonts w:eastAsia="Times New Roman"/>
          <w:color w:val="000000"/>
          <w:sz w:val="28"/>
          <w:szCs w:val="28"/>
        </w:rPr>
        <w:t>разработать вопросы анкеты, интервью или бесе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58" w:leader="none"/>
        </w:tabs>
        <w:ind w:left="0" w:firstLine="357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формить задание и представить на контроль в установленный срок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Критерии оцен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вопросов тем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хват всей проблематики тем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рректная формулировка вопро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оформления требовани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/>
      </w:pPr>
      <w:r>
        <w:rPr>
          <w:rFonts w:eastAsia="Times New Roman"/>
          <w:color w:val="000000"/>
          <w:sz w:val="28"/>
          <w:szCs w:val="28"/>
        </w:rPr>
        <w:t>работа представлена в срок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разец оформления презентации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слайд (титульный лист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Вологодской области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«Вологодский колледж технологии и дизайна»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о ПМ.03 Социальная работа …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Тема: 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/>
            </w:pPr>
            <w:r>
              <w:rPr/>
              <w:t>Подготовил: Ф.И.О. студента, групп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/>
            </w:pPr>
            <w:r>
              <w:rPr/>
              <w:t xml:space="preserve">Руководитель: Ф.И.О. преподавателя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Вологд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2019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Второй слайд (план)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4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лан: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 ______________________________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 ______________________________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 ______________________________.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Третий слайд (нормативно-правовая база)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8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но-правовая база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ы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законы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 и распоряжения президента РФ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и распоряжения Правительства РФ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министерств и ведомств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субъектов РФ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Четвертый и последующие слайды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3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Лаконично раскрывает содержание информации, можно включать рисунки, автофигуры, графики, диаграммы и другие способы наглядного отображения информации 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3">
    <w:name w:val="s3"/>
    <w:qFormat/>
    <w:rPr>
      <w:rFonts w:cs="Times New Roman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Intexthighlight">
    <w:name w:val="intext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1">
    <w:name w:val="Без интервала1"/>
    <w:next w:val="Style2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4">
    <w:name w:val="4"/>
    <w:basedOn w:val="Normal"/>
    <w:qFormat/>
    <w:pPr>
      <w:ind w:firstLine="709"/>
      <w:jc w:val="both"/>
    </w:pPr>
    <w:rPr>
      <w:rFonts w:eastAsia="Times New Roman"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30:00Z</dcterms:created>
  <dc:creator>Admin</dc:creator>
  <dc:description/>
  <cp:keywords/>
  <dc:language>en-US</dc:language>
  <cp:lastModifiedBy>Татьяна Накрошаева</cp:lastModifiedBy>
  <cp:lastPrinted>2018-09-17T20:13:00Z</cp:lastPrinted>
  <dcterms:modified xsi:type="dcterms:W3CDTF">2023-09-19T02:18:00Z</dcterms:modified>
  <cp:revision>62</cp:revision>
  <dc:subject/>
  <dc:title/>
</cp:coreProperties>
</file>