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от 22.06.2023 № 514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О ПРОВЕДЕНИЮ ПРАКТИЧЕСКИХ ЗАНЯТИЙ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о учебной дисциплине</w:t>
      </w:r>
    </w:p>
    <w:p>
      <w:pPr>
        <w:pStyle w:val="Normal"/>
        <w:jc w:val="center"/>
        <w:rPr/>
      </w:pPr>
      <w:r>
        <w:rPr>
          <w:rStyle w:val="FontStyle52"/>
          <w:sz w:val="28"/>
          <w:szCs w:val="28"/>
        </w:rPr>
        <w:t xml:space="preserve">ОП.05 </w:t>
      </w:r>
      <w:r>
        <w:rPr>
          <w:sz w:val="28"/>
          <w:szCs w:val="28"/>
        </w:rPr>
        <w:t>ОСНОВЫ УЧЕБНО-ИССЛЕДОВАТЕЛЬСКОЙ ДЕЯТЕЛЬНОСТИ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39.02.01 Социальная работа 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</w:t>
      </w:r>
      <w:r>
        <w:rPr>
          <w:sz w:val="28"/>
          <w:szCs w:val="28"/>
        </w:rPr>
        <w:t>39.02.01 Социальная работа</w:t>
      </w:r>
      <w:r>
        <w:rPr>
          <w:color w:val="000000"/>
          <w:sz w:val="28"/>
          <w:szCs w:val="28"/>
          <w:lang w:eastAsia="ru-RU"/>
        </w:rPr>
        <w:t xml:space="preserve"> и рабочей программой учебной дисциплины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 В.М., преподаватель БПОУ ВО «Вологодский колледж технологии и дизай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актических занятий – формирование практических умений: выполнение определе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е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ыполнение практических работ </w:t>
      </w:r>
      <w:r>
        <w:rPr>
          <w:bCs/>
          <w:iCs/>
          <w:sz w:val="28"/>
          <w:szCs w:val="28"/>
        </w:rPr>
        <w:t>направлено на формирова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щих и профессиональных компетенц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ам пожилого возраста и инвали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firstLine="709"/>
        <w:jc w:val="both"/>
        <w:rPr/>
      </w:pPr>
      <w:r>
        <w:rPr>
          <w:rStyle w:val="FontStyle38"/>
          <w:b/>
          <w:sz w:val="28"/>
          <w:szCs w:val="28"/>
        </w:rPr>
        <w:t xml:space="preserve">уметь: </w:t>
      </w:r>
    </w:p>
    <w:p>
      <w:pPr>
        <w:pStyle w:val="ConsPlusNormal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с информационными источниками, в том числе с изданиями, сайтами;</w:t>
      </w:r>
    </w:p>
    <w:p>
      <w:pPr>
        <w:pStyle w:val="ConsPlusNormal"/>
        <w:numPr>
          <w:ilvl w:val="1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 защищать учебно-исследовательские студенческие работы (реферат, выпускная квалификационная работа);</w:t>
      </w:r>
    </w:p>
    <w:p>
      <w:pPr>
        <w:pStyle w:val="Style24"/>
        <w:spacing w:lineRule="auto" w:line="240"/>
        <w:ind w:firstLine="709"/>
        <w:jc w:val="both"/>
        <w:rPr/>
      </w:pPr>
      <w:r>
        <w:rPr>
          <w:rStyle w:val="FontStyle38"/>
          <w:b/>
          <w:sz w:val="28"/>
          <w:szCs w:val="28"/>
        </w:rPr>
        <w:t xml:space="preserve">знать: </w:t>
      </w:r>
    </w:p>
    <w:p>
      <w:pPr>
        <w:pStyle w:val="ConsPlusNormal"/>
        <w:numPr>
          <w:ilvl w:val="1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формы и методы учебно-исследовательской работы;</w:t>
      </w:r>
    </w:p>
    <w:p>
      <w:pPr>
        <w:pStyle w:val="ConsPlusNormal"/>
        <w:numPr>
          <w:ilvl w:val="1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защите реферата, выпускной квалификационной работы;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владение личностными результат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работ, выполняемых на практических занятиях студент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false"/>
        <w:spacing w:before="0" w:after="0"/>
        <w:ind w:left="11" w:hanging="1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false"/>
        <w:spacing w:before="0" w:after="0"/>
        <w:ind w:left="11" w:hanging="1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false"/>
        <w:spacing w:before="0" w:after="0"/>
        <w:ind w:left="11" w:hanging="1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знаний и ум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false"/>
        <w:spacing w:before="0" w:after="0"/>
        <w:ind w:left="11" w:hanging="1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false"/>
        <w:spacing w:before="0" w:after="0"/>
        <w:ind w:left="11" w:hanging="1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задания практического (лабораторного) занятия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заданий. Допускаются отдельные несущественные ошибки, исправленные студентом после указания на них.</w:t>
            </w:r>
          </w:p>
        </w:tc>
      </w:tr>
      <w:tr>
        <w:trPr>
          <w:trHeight w:val="174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заданий практического занятия. Допускаются отдельные существенные ошибки, исправленные с помощью преподавателя.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практических занятий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691"/>
        <w:gridCol w:w="1057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практических занят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Объем часов</w:t>
            </w:r>
          </w:p>
        </w:tc>
      </w:tr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2. </w:t>
            </w:r>
          </w:p>
          <w:p>
            <w:pPr>
              <w:pStyle w:val="Normal"/>
              <w:rPr/>
            </w:pPr>
            <w:r>
              <w:rPr/>
              <w:t>Поиск, накопление и обработка информ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 и обобщение информации в сети Интернет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о специализированными базами данных. Работа с библиотечными каталогами, справочными материалами, периодическими изданиями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аннотации статьи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стого и сложного плана информационного текста литературного источни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я выполнения исследовательской работы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овка темы и составление плана собственного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правила составления введения и заключения научной работы. Определение объекта, предмета, цели и задачи собственного исследования. Особенности проблемы и гипотезы собственной научно-исследовательской работ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правильности оформления рабо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учебно-исследовательских работ (реферат, выпускная квалификационная работа)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тавление результатов исследовательской работ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и. Основные правила разработки презентац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доклада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приемов тренировки речевого аппарата. Отработка темпа и ритма речи. Психологический аспект готовности к выступлению. Защита учебно-исследовательские работы (реферат, выпускная квалификационная работа)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одержание практических занятий</w:t>
      </w:r>
    </w:p>
    <w:p>
      <w:pPr>
        <w:pStyle w:val="Normal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ема 2. Поиск, накопление и обработка информации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актическое занятие № 1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8"/>
          <w:u w:val="single"/>
          <w:lang w:eastAsia="ru-RU"/>
        </w:rPr>
      </w:pPr>
      <w:r>
        <w:rPr>
          <w:bCs/>
          <w:sz w:val="28"/>
          <w:szCs w:val="28"/>
          <w:lang w:eastAsia="ru-RU"/>
        </w:rPr>
        <w:t xml:space="preserve">Тема: </w:t>
      </w:r>
      <w:r>
        <w:rPr>
          <w:bCs/>
          <w:sz w:val="28"/>
          <w:lang w:eastAsia="ru-RU"/>
        </w:rPr>
        <w:t>Поиск, накопление и обработка информац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7 час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eastAsia="en-US"/>
        </w:rPr>
        <w:t>Коды компетенций: ОК 1 – 9, ПК 1.3 – 1.5.</w:t>
      </w:r>
      <w:r>
        <w:rPr/>
        <w:t xml:space="preserve"> ЛР 1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Задание: 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иск и обобщение информации в сети Интернет. Работа с информационными источниками, в том числе с изданиями, сайтами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о специализированными базами данных. Работа с библиотечными каталогами, справочными материалами, периодическими изданиями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ление аннотации статьи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Составление простого и сложного плана информационного текста литературного источник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bCs/>
          <w:sz w:val="28"/>
          <w:szCs w:val="28"/>
          <w:lang w:eastAsia="ru-RU"/>
        </w:rPr>
        <w:t>Форма отчетности: записи</w:t>
      </w:r>
      <w:r>
        <w:rPr>
          <w:sz w:val="28"/>
          <w:szCs w:val="28"/>
          <w:lang w:eastAsia="ru-RU"/>
        </w:rPr>
        <w:t xml:space="preserve"> в тет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тематика статей для аннотации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семьей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инвалид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молодежью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анятости населения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правоохранительной сфере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дравоохранения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досуговой сфере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и суицид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несовершеннолетними правонарушителя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ащиты прав детей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этническими меньшинств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пожилыми людь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военнослужащи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мигрантами и переселенц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профилактики и реабилитации зависимости от употребления психоактивных веществ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хосписах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разовани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Кризисные центры для женщин: международный и отечественный опыт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психического здоровья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сексуальными меньшинств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Гендерные аспекты социальной работы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ВИЧ-инфицированны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ое планирование в местных сообществах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жертвами насилия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жертвами военных конфликтов.</w:t>
      </w:r>
    </w:p>
    <w:p>
      <w:pPr>
        <w:pStyle w:val="Normal"/>
        <w:suppressAutoHyphens w:val="false"/>
        <w:ind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ие рекомендации по составлению аннотаций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аннотации и рецензии развивает критическое мышление, умение обобщать, анализировать информацию. Умело составленные аннотации и рецензии позволяют обучаемым экономить время и осуществлять наиболее сознательный выбор литератур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ннотация (от латинского слова annotatio - заметка) - это краткое, обобщенное описание (характеристика) статьи, книги и т. д. с точки зрения ее назначения, содержания, формы и других особенностей. Цель аннотации - ответ на вопрос, о чем говорится в статье, то есть дать общее представление об изучаемом материал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нотация является кратким обобщением содержания статьи, книги, монографии. Ею удобно пользоваться, когда обучаемый намерен вернуться к изучаемому материалу, а пока ограничивается краткой его характеристикой. Аннотация может пригодиться и в том случае, когда обучаемый не собирается продолжать изучение данного материала, но делает краткую запись, чтобы не забыть о нем. Чтобы составить аннотацию, надо сначала полностью прочитать и продумать содержание материла. Аннотация при всей своей краткости может содержать отдельные фрагменты авторского текста, а не только оценку статьи, книги и т. д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нотация обычно состоит из двух частей. В первой части формулируется основная тема книги, статьи; во второй части перечисляются (называются) основные полож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ъект действия в аннотации обычно не называется, потому что он ясен, известен из контекста; активнее употребляются пассивные конструкции (глагольные и причастные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ы и типы аннотаций, в зависимости от объекта аннотирования аннотации подразделяются на общие, аналитические и групповые. Общая аннотация характеризует произведения печати в целом. Аналитическая – характеризует отдельную часть произведения или определенный аспект его содержания.  Групповая аннотация представляет собой обобщенную характеристику двух или более произведений, близких по тематик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целевым назначением различают два типа аннотаций - справочные и рекомендательные. Цель справочной аннотации - дать краткую информацию (справку) о содержании и специфике произведения печати. Такие аннотации составляют для характеристики научных, учебных, справочных изданий, а также для раскрытия содержания сборников и собраний сочинений. Объем справочных аннотации различен - от нескольких слов до нескольких строк. Справочные аннотации используются в научно-вспомогательных пособиях, библиографических указателях, адресованных специалиста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ательная аннотация, наряду с краткой информацией о произведении печати, преследует и другие цели: заинтересовывать обучаемого, показать значение и специфику данной книги или статьи, ее место в ряду других, близких по содержанию и назначению. Главная отличительная особенность рекомендательной аннотации - педагогическая направленность; характеризуются произведения, соответствующие уровню подготовки, возрастным и иным особенностям читателей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аннотации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 Библиографическое описание работ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 Перечисление основных проблем, затронутых в работ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 Выводы автора, его мнение, оценк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Действия при написании аннотации могут быть следующим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 Разбейте текст на смысловые ча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 Выделите в каждой части основную мысль, обозначите ее предложением, заимствованным из текс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Сформулируйте основную мысль своими слов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Перечислите основные мысли, проблемы, затронутые автором, его выводы, предлож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 Определите значимость работ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. Составление аннотаци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аннота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Автор, название, выходные данные (библиографическое описание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Тема статьи (книги). Указывается общая тема источника. При этом используются следующие выражения: Статья (книга, монография и т. п.) посвящена... (теме, вопросу, проблеме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облематик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исляется круг вопросов или проблем, которые затрагиваются в текст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уются следующие выраж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татье (книге) анализируются (освещаются, описываются, разбираются, раскрываются, рассматриваются) следующие проблемы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дается анализ (характеристика, описание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риводятся результаты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злагается теория (история, методика, проблема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сследуется вопрос о (проблема, процесс, зависимость, свойства) и т.д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Адреса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ья предназначена для специалистов в области..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редставляет интерес для... (широкого круга читателей) и т.п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цы аннотации содержатся практически в любой книге на втором листе. Обычно при знакомстве с книгой в первую очередь читают аннотацию к ней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актическое занятие № 2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szCs w:val="28"/>
          <w:lang w:eastAsia="ru-RU"/>
        </w:rPr>
        <w:t xml:space="preserve">Тема: </w:t>
      </w:r>
      <w:r>
        <w:rPr>
          <w:bCs/>
          <w:sz w:val="28"/>
        </w:rPr>
        <w:t>Технология выполнения исследовательской рабо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0 час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bCs/>
          <w:sz w:val="28"/>
          <w:szCs w:val="28"/>
          <w:lang w:eastAsia="en-US"/>
        </w:rPr>
        <w:t>Коды компетенций: ОК 1 – 9, ПК 1.3 – 1.5.</w:t>
      </w:r>
      <w:r>
        <w:rPr>
          <w:lang w:eastAsia="ru-RU"/>
        </w:rPr>
        <w:t xml:space="preserve"> ЛР 1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1. Формулировка темы и составление плана собственного исследования. Основные правила составления введения и заключения научной работы. Определение объекта, предмета, цели и задачи собственного исследования. Особенности проблемы и гипотезы собственной научно-исследовательской работ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2. Анализ правильности оформления работ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Оформление учебно-исследовательских работ (реферат, выпускная квалификационная работа).</w:t>
      </w:r>
    </w:p>
    <w:p>
      <w:pPr>
        <w:pStyle w:val="Normal"/>
        <w:suppressAutoHyphens w:val="false"/>
        <w:ind w:firstLine="709"/>
        <w:rPr>
          <w:bCs/>
          <w:lang w:eastAsia="ru-RU"/>
        </w:rPr>
      </w:pPr>
      <w:r>
        <w:rPr>
          <w:bCs/>
          <w:sz w:val="28"/>
          <w:szCs w:val="28"/>
          <w:lang w:eastAsia="ru-RU"/>
        </w:rPr>
        <w:t>Форма отчетности: реферат, записи в тет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тематика статей для реферата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sz w:val="28"/>
        </w:rPr>
      </w:pPr>
      <w:r>
        <w:rPr>
          <w:sz w:val="28"/>
        </w:rPr>
        <w:t>Социальная работа с семьей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инвалид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молодежью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анятости населения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правоохранительной сфере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дравоохранения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досуговой сфере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и суицид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несовершеннолетними правонарушителя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защиты прав детей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этническими меньшинств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пожилыми людь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военнослужащи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мигрантами и переселенц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профилактики и реабилитации зависимости от употребления психоактивных веществ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хосписах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разовани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Кризисные центры для женщин: международный и отечественный опыт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в области психического здоровья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сексуальными меньшинств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Гендерные аспекты социальной работы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ВИЧ-инфицированными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ое планирование в местных сообществах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жертвами насилия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357"/>
        <w:jc w:val="both"/>
        <w:rPr>
          <w:sz w:val="28"/>
        </w:rPr>
      </w:pPr>
      <w:r>
        <w:rPr>
          <w:sz w:val="28"/>
        </w:rPr>
        <w:t>Социальная работа с жертвами военных конфликтов.</w:t>
      </w:r>
    </w:p>
    <w:p>
      <w:pPr>
        <w:pStyle w:val="Normal"/>
        <w:suppressAutoHyphens w:val="false"/>
        <w:ind w:firstLine="709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рекомендации по подготовке реферат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ирование – это самостоятельная творческая работа студента по предмету, в которой на основании краткого письменного изложения и оценки различных источников проводится самостоятельное исследование определенной темы, проблем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ки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)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) будучи вторичным текстом, реферат составляется в соответствии со всеми требованиями, предъявляемыми к связанному высказыванию: так ему присущи следующие категор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тимальное соотно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вершенность (смысловая и жанрово-композиционная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) для реферата отбирается информация, объективно-ценная для всех читающих, а не только для одного автор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) автор реферата не может пользоваться только ему понятными значками, пометками, сокраще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 – это краткое изложение содержания научной работы. Написание реферата – это более объёмный, чем сообщение, вид самостоятельной работы студента. Ведущее место занимают темы, представляющие профессиональный интерес, несущие элемент новизны. Реферат может включать обзор нескольких источников и служить основой для доклада на определённую тему на семинарах, конференция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ламент озвучивания (защиты) реферата – 7-10 мин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траты времени на подготовку материала зависят от трудности сбора информации,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источников (разная степень сложности усвоения научных работ, стате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ставление плана реферата (порядок изложения материала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литературы (основной и дополнительно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зучение информации (уяснение логики материала источника, выбор основного материала, краткое изложение, формулирование выводов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формление реферата согласно установленной форм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ктуальность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содержания теме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лубина проработки материал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рамотность и полнота использования источников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оформления реферата требования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, как правило, должен содержать следующие структурные элементы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держа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вед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(7-10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(1-2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должен содержать название учебного заведения, дисциплины, исполнителя (студента), преподавателя, которому сдана работа на проверк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одержание – это план работы, который должен содержать введение, название основных разделов, глав, параграфов, заключение, приложения (если есть), список используемой литературы, нумерацию страниц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ведение – это вступительная часть реферата, предваряющая текс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 введении дается общая характеристика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босновывается актуальность выбранной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ределяется цель работы и задачи, подлежащие решению для её достиже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исываются объект и предмет исследования, информационная база исследова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кратко характеризуется структура реферата по глава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ая часть должна содержать материал, необходимый для достижения поставленной цели и задач, решаемых в процессе выполнения реферата. Она включает 2 главы, каждая из которых, в свою очередь, делится на 2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зложение необходимо вести от третьего лица («Автор полагает…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…» и т.п.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актическое занятие № 3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szCs w:val="28"/>
          <w:lang w:eastAsia="ru-RU"/>
        </w:rPr>
        <w:t xml:space="preserve">Тема: </w:t>
      </w:r>
      <w:r>
        <w:rPr>
          <w:bCs/>
          <w:sz w:val="28"/>
        </w:rPr>
        <w:t>Представление результатов исследовательской работ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9, ПК 1.3 – 1.5.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ЛР 1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Подготовка презентации. Основные правила разработки презент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Подготовка доклада. Освоение приемов тренировки речевого аппарата. Отработка темпа и ритма речи. Психологический аспект готовности к выступлению. Защита учебно-исследовательские работы (реферат, выпускная квалификационная работа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Рекомендации по подготовке доклада сообщения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ка информационного сообщения – это вид вне</w:t>
        <w:softHyphen/>
        <w:t>аудиторной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бщение отличается от докладов и рефератов не только объёмом информации, но и её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ламент времени на озвучивание сообщения – до 5 ми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ч, максимальное количество баллов – 2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тему и цель сообщения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место и сроки подготовки сообщения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ать консультативную помощь при формировании </w:t>
        <w:br/>
        <w:t>структуры сообщения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ть базовую и дополнительную литературу</w:t>
        <w:br/>
        <w:t>по теме сообщения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ть сообщение в контексте зан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ть и изучить литературу по тем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елить основные поняти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текст письменно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ть на контроль преподавателю и озвучить в установленный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 темы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убина проработки материала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мотность и полнота использования источников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элементов наглядности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suppressAutoHyphens w:val="false"/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suppressAutoHyphens w:val="false"/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тий слайд</w:t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Последний слайд </w:t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_Hlk96657674"/>
      <w:bookmarkEnd w:id="0"/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93418837"/>
      <w:r>
        <w:rPr>
          <w:sz w:val="28"/>
          <w:szCs w:val="28"/>
        </w:rPr>
        <w:t>1. Байбородова, Л.В. Основы учебно-исследовательской деятельности: учеб. пособие для СПО / Л. В. Байбородова, А. П. Чернявская. - М.: Издательство Юрайт, 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бенчиков, А. А. Основы научных исследований: учеб. пособие / А. А. Бубенчиков. – Омск: Изд-во ОмГТУ, 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й источник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93418837"/>
      <w:r>
        <w:rPr>
          <w:sz w:val="28"/>
          <w:szCs w:val="28"/>
        </w:rPr>
        <w:t>1. Наместникова, И.В.  Методы исследования в социальной работе: учебник для бакалавров / И.В. Наместникова. - М.: Издательство Юрайт, 2019.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учная электронная библиотека Елибрари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librar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учная электронная библиотека «КиберЛенинка»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s://cyberleninka.ru/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96657674"/>
      <w:bookmarkStart w:id="4" w:name="_Hlk96657674"/>
      <w:bookmarkEnd w:id="4"/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right"/>
      <w:outlineLvl w:val="2"/>
    </w:pPr>
    <w:rPr>
      <w:rFonts w:eastAsia="SimSun;宋体"/>
      <w:sz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7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  <w:ind w:firstLine="427"/>
      <w:jc w:val="both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59"/>
      <w:ind w:hanging="33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elibrary.ru/defaultx.asp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0:25:00Z</dcterms:created>
  <dc:creator>User</dc:creator>
  <dc:description/>
  <cp:keywords/>
  <dc:language>en-US</dc:language>
  <cp:lastModifiedBy>user</cp:lastModifiedBy>
  <cp:lastPrinted>2018-10-19T07:31:00Z</cp:lastPrinted>
  <dcterms:modified xsi:type="dcterms:W3CDTF">2023-09-04T11:50:00Z</dcterms:modified>
  <cp:revision>22</cp:revision>
  <dc:subject/>
  <dc:title>бюджетное профессиональное образовательное учреждение</dc:title>
</cp:coreProperties>
</file>