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Style19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5. 2024 № 525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8 Психология делового общения и конфликтолог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отокол № 11  от 28.05.2024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8 Психология делового общения и конфликтолог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8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0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именять психологическое влияние в процессе делового общения: заражение, внушение, убежден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дело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читывать особенности темперамента и характера в общении 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самопрезентоваться в деловом общении: формировать имидж, составлять резюме и портфолио, проходить успешно собеседова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деловые совеща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стрессовые состоя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делового общения. Особенности, структура и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«стресс» в психологии. Психофизиологические механизмы стр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 и механизмы преодоления стресса.</w:t>
            </w:r>
          </w:p>
          <w:p>
            <w:pPr>
              <w:pStyle w:val="Normal"/>
              <w:rPr/>
            </w:pPr>
            <w:r>
              <w:rPr/>
              <w:t>Темперамент: понятие, типы.</w:t>
            </w:r>
          </w:p>
          <w:p>
            <w:pPr>
              <w:pStyle w:val="Normal"/>
              <w:rPr/>
            </w:pPr>
            <w:r>
              <w:rPr/>
              <w:t>Особенности общения с различными типами темперамента.</w:t>
            </w:r>
          </w:p>
          <w:p>
            <w:pPr>
              <w:pStyle w:val="Normal"/>
              <w:rPr/>
            </w:pPr>
            <w:r>
              <w:rPr/>
              <w:t>Характер: понятие, структура. Проявление характера в общ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беседа: подготовка и 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ая переписка.</w:t>
            </w:r>
          </w:p>
          <w:p>
            <w:pPr>
              <w:pStyle w:val="Normal"/>
              <w:rPr/>
            </w:pPr>
            <w:r>
              <w:rPr/>
              <w:t>Организация и проведение деловых совещаний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значение невербальных средств общ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кет приветствий и представлен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сти деловую переписку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: понятие, его роль в жизни человека и в профессиональной деятельности. Структура, уровни и виды общения.</w:t>
            </w:r>
          </w:p>
          <w:p>
            <w:pPr>
              <w:pStyle w:val="Normal"/>
              <w:rPr/>
            </w:pPr>
            <w:r>
              <w:rPr/>
              <w:t>Вербальная коммуникация: понятие, модель, правила и принципы.</w:t>
            </w:r>
          </w:p>
          <w:p>
            <w:pPr>
              <w:pStyle w:val="Normal"/>
              <w:rPr/>
            </w:pPr>
            <w:r>
              <w:rPr/>
              <w:t>Понятие невербальной коммуникации. Невербальные каналы коммун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бальная и невербальная коммуникация в деловом общении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ять этические нормы делового общения в профессиона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а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этики дело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еодолевать коммуникативные барьер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Диагностировать конфликтное поведе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именять психотехники коммуникативного поведения в условиях конфлик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интеракция: взаимодействие партнеров.</w:t>
            </w:r>
          </w:p>
          <w:p>
            <w:pPr>
              <w:pStyle w:val="Normal"/>
              <w:rPr/>
            </w:pPr>
            <w:r>
              <w:rPr/>
              <w:t>Общение как перцепция: восприятие и понимание в общении.</w:t>
            </w:r>
          </w:p>
          <w:p>
            <w:pPr>
              <w:pStyle w:val="Normal"/>
              <w:rPr/>
            </w:pPr>
            <w:r>
              <w:rPr/>
              <w:t>Понятия «индивид», «личность», «индивидуальность». Структура личност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ликт: понятие, причины, виды, эта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тегии взаимодействия в условиях конфликта.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как коммуникация: обмен информацие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сультировать по телефон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меть противодействовать манипуляциям в деловом общен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ть с критикой и возражени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ности человека.</w:t>
            </w:r>
          </w:p>
          <w:p>
            <w:pPr>
              <w:pStyle w:val="Normal"/>
              <w:rPr/>
            </w:pPr>
            <w:r>
              <w:rPr/>
              <w:t>Воля и волевые действия.</w:t>
            </w:r>
          </w:p>
          <w:p>
            <w:pPr>
              <w:pStyle w:val="Normal"/>
              <w:rPr/>
            </w:pPr>
            <w:r>
              <w:rPr/>
              <w:t>Эмоции и аффекты, их проявление в деловом общении.</w:t>
            </w:r>
          </w:p>
          <w:p>
            <w:pPr>
              <w:pStyle w:val="Normal"/>
              <w:rPr/>
            </w:pPr>
            <w:r>
              <w:rPr/>
              <w:t>Консультация по телефону: подготовка и провед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рганизовать и проводить мероприя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и и мотивы.</w:t>
            </w:r>
          </w:p>
          <w:p>
            <w:pPr>
              <w:pStyle w:val="Normal"/>
              <w:rPr/>
            </w:pPr>
            <w:r>
              <w:rPr/>
              <w:t>Публичное выступление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Понятие и сущность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бщение как коммуникация, перцепц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нтеракц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1. Изучение особенностей языка жест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Психологические основы делового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2 Этические нормы делового общ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2. Этические нормы делового общения в профессиональной деятельност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Формы делового общ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3. Решение ситуационных зада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Раздел 3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Основы конфликтологии и саморегуляция поведения в процессе делового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Разрешение конфликтных ситуаций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4. Решение ситуационных зада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бщение как коммуникация, перцепция, интеракц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, ПК 4, ОК 05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ение особенностей языка жестов. Студентам разделиться на мини-группы (2-3 человека), подготовить доклады с презентацией по теме «Значение языка жестов в разных странах» (страну студенты выбирают самостоятельно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информационного сообщения – это вид работы по подготовке небольшого по объему устного сообщения для озвучивания на семинаре, практическом занятии. Сообщаемая информация носит характер уточнения или обобщения, несет новизну, отражает современ</w:t>
        <w:softHyphen/>
        <w:t>ный взгляд по определенным пробл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емом информации, но и ее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 ч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е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е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ледний слайд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Этические нормы делового об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этические нормы делового общения в профессиональной деятельности. Студенту необходимо разработать на выбор (памятка, брошюра или буклет) по теме «Этические нормы делового общения в профессиональной деятельности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Формы делового об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ПК 1, ПК 4, ПК 5, ПК 7, ОК 01, ОК 04, ОК 05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: решение ситуационных задач. Студенту необходимо составить свод этических правил по общению с клиентами (материал подбирает самостоятельно) – как общаться с сангвиником, холериком, флегматиком, меланхолик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4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Разрешение конфликтных ситуац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ПК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: решение ситуационных задач. Студенту необходимо составить свод этических правил по общению с клиентами (материал подбирает самостоятельно) – как общаться с сангвиником, холериком, флегматиком, меланхолик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 комплексный центр социального обслуживания населения обратился пожилой человек по поводу перерасчета субсидии. Оказалось, что Вы знаете этого человека – он является соседом по дому. Обычно тихий, приветливый пенсионер, на приеме у социального работника он буквально «взорвался» эмоциями, отругав молодую сотрудницу за недостаточно внимательное отношение к нему, ветерану. Как Вы будете действовать в этой ситуации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ает конфлик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чем причина конфликта? Определите конфликтную ситуацию. Как решить ситуацию?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Style19"/>
        <w:numPr>
          <w:ilvl w:val="0"/>
          <w:numId w:val="7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Корягина, Н. А. Психология общения: учебник и практикум для среднего профессионального образования / Н. А. Корягина, Н. В. Антонова, С. В. Овсянникова. - М.: Юрайт, 2021. - 437 с. // ЭБС Юрайт [сайт]. - URL: https://urait.ru/bcode/469549</w:t>
      </w:r>
    </w:p>
    <w:p>
      <w:pPr>
        <w:pStyle w:val="Style19"/>
        <w:numPr>
          <w:ilvl w:val="0"/>
          <w:numId w:val="7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Психология: учебник и практикум для среднего профессионального образования / А. С. Обухов [и др.]; под общей редакцией А. С. Обухова. - 2-е изд., перераб. и доп. – М.: Издательство Юрайт, 2022. - 404 с. - (Профессиональное образование). - ISBN 978-5-534-01461-7. - Текст: электронный // Образовательная платформа Юрайт [сайт]. - URL: https://urait.ru/bcode/491112 </w:t>
      </w:r>
    </w:p>
    <w:p>
      <w:pPr>
        <w:pStyle w:val="Style19"/>
        <w:numPr>
          <w:ilvl w:val="0"/>
          <w:numId w:val="7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Столяренко, Л. Д. Социальная психология: учебное пособие для среднего профессионального образования / Л. Д. Столяренко, В. Е. Столяренко. - 4-е изд., перераб. и доп. - М.: Юрайт, 2021. - 219 с. // ЭБС Юрайт [сайт]. - URL: https://urait.ru/bcode/469656</w:t>
      </w:r>
    </w:p>
    <w:p>
      <w:pPr>
        <w:pStyle w:val="Style19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 С. Социальная психология: учебник для среднего профессионального образования / Н. С. Ефимова, А. В. Литвинова. - М.: Издательство Юрайт, 2019. - 442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рычев, С. В. Социальная психология: учебное пособие для среднего профессионального образования / С. В. Сарычев, О. В. Чернышова. - 2-е изд., испр. и доп. - М.: Издательство Юрайт, 2021. - 127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рычев, С. В. Социальная психология. Практикум: учебное пособие для среднего профессионального образования / С. В. Сарычев, О. В. Чернышова. - 2-е изд., испр. и доп. - М.: Издательство Юрайт, 2021. - 74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нцицкий, А. Л. Социальная психология: учебник и практикум для среднего профессионального образования / А. Л. Свенцицкий. - 2-е изд., перераб. и доп. - М.: Издательство Юрайт, 2019. - 408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трушин, В. И. Психология здоровья: учебник для среднего профессионального образования / В. И. Петрушин, Н. В. Петрушина. — 2-е изд., испр. и доп. - М.: Издательство Юрайт, 2021. - 381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еоктистова, С. В. Психология: учебное пособие для среднего профессионального образования / С. В. Феоктистова, Т. Ю. Маринова, Н. Н. Васильева. - 2-е изд., испр. и доп. - М.: Издательство Юрайт, 2021. - 234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новский, Б. А. Социальная психология: учебное пособие для среднего профессионального образования / Б. А. Сосновский, Ф. Г. Асадуллина; под редакцией Б. А. Сосновского. - М.: Издательство Юрайт, 2021. - 155 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4-06-06T08:27:00Z</dcterms:modified>
  <cp:revision>66</cp:revision>
  <dc:subject/>
  <dc:title/>
</cp:coreProperties>
</file>