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05. 2024 № 525</w:t>
      </w:r>
    </w:p>
    <w:p>
      <w:pPr>
        <w:pStyle w:val="Normal"/>
        <w:ind w:left="5387" w:hanging="0"/>
        <w:rPr>
          <w:rFonts w:eastAsia="Franklin Gothic Book"/>
          <w:b/>
          <w:b/>
          <w:i/>
          <w:i/>
          <w:sz w:val="28"/>
          <w:szCs w:val="28"/>
          <w:lang w:eastAsia="en-US"/>
        </w:rPr>
      </w:pPr>
      <w:r>
        <w:rPr>
          <w:rFonts w:eastAsia="Franklin Gothic Book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1 Теория и методика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отокол № 11  от 28.05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1 Теория и методика социальной работ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6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157"/>
        <w:gridCol w:w="3469"/>
      </w:tblGrid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Ра</w:t>
            </w:r>
            <w:r>
              <w:rPr>
                <w:iCs/>
                <w:shd w:fill="FFFFFF" w:val="clear"/>
              </w:rPr>
              <w:t>спозн</w:t>
            </w:r>
            <w:r>
              <w:rPr>
                <w:iCs/>
              </w:rPr>
              <w:t>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именять современную научную профессиональную терминологию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еоретически</w:t>
            </w:r>
            <w:r>
              <w:rPr>
                <w:bCs/>
              </w:rPr>
              <w:t>е</w:t>
            </w:r>
            <w:r>
              <w:rPr>
                <w:bCs/>
                <w:lang w:val="en-US"/>
              </w:rPr>
              <w:t xml:space="preserve"> основы социальной работы</w:t>
            </w:r>
          </w:p>
          <w:p>
            <w:pPr>
              <w:pStyle w:val="Normal"/>
              <w:rPr/>
            </w:pPr>
            <w:r>
              <w:rPr/>
              <w:t>Методы работы в профессиональной и смежных сферах</w:t>
            </w:r>
          </w:p>
          <w:p>
            <w:pPr>
              <w:pStyle w:val="Normal"/>
              <w:suppressAutoHyphens w:val="true"/>
              <w:rPr/>
            </w:pPr>
            <w:r>
              <w:rPr/>
              <w:t>Российский и зарубежный опыт социальной работы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сновные современные концепции и модели социальной работы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Современная научная и профессиональная терминология в области социальной работы.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 составлять план действия; определять необходимые ресурсы</w:t>
            </w:r>
          </w:p>
          <w:p>
            <w:pPr>
              <w:pStyle w:val="Normal"/>
              <w:shd w:fill="FFFFFF" w:val="clear"/>
              <w:suppressAutoHyphens w:val="true"/>
              <w:rPr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сновн</w:t>
            </w:r>
            <w:r>
              <w:rPr>
                <w:bCs/>
              </w:rPr>
              <w:t>ые</w:t>
            </w:r>
            <w:r>
              <w:rPr>
                <w:bCs/>
                <w:lang w:val="en-US"/>
              </w:rPr>
              <w:t xml:space="preserve"> источник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информации и ресурс</w:t>
            </w:r>
            <w:r>
              <w:rPr>
                <w:bCs/>
              </w:rPr>
              <w:t>ы</w:t>
            </w:r>
            <w:r>
              <w:rPr>
                <w:bCs/>
                <w:lang w:val="en-US"/>
              </w:rPr>
              <w:t xml:space="preserve"> для решения задач и проблем в профессиональном и/или социальном контексте</w:t>
            </w:r>
            <w:r>
              <w:rPr>
                <w:bCs/>
              </w:rPr>
              <w:t xml:space="preserve"> – российское, региональное, международное законодательство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Номенклатура информационных источников, применяемых в профессиональной деятельности специалиста социальной работы.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Cs/>
              </w:rPr>
              <w:t xml:space="preserve">Пользоваться средствами профилактики эмоционального выгорания, характерными для данной </w:t>
            </w:r>
            <w:r>
              <w:rPr/>
              <w:t>специа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Возможные траектории профессионального развития и самообразования специалиста социальной работы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Cs/>
              </w:rPr>
              <w:t xml:space="preserve">Условия профессиональной деятельности и зоны риска физического здоровья для </w:t>
            </w:r>
            <w:r>
              <w:rPr/>
              <w:t>специальности;</w:t>
            </w:r>
            <w:r>
              <w:rPr>
                <w:iCs/>
              </w:rPr>
              <w:t xml:space="preserve"> средства профилактики эмоционального выгора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lang w:val="en-US"/>
              </w:rPr>
              <w:t>Социокультурные, социально-психологические, психолого-педагогические основы межличностного взаимодействия</w:t>
            </w:r>
            <w:r>
              <w:rPr/>
              <w:t xml:space="preserve"> в социальной работе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этики социальной работы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Описывать значимость своей специальности; применять стандарты антикоррупционного повед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Значимость профессиональной деятельности специалиста социальной работы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Сущность гражданско-патриотической позиции, общечеловеческих ценностей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Стандарты антикоррупционного поведения специалиста социальной работы и последствия его наруше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Типология проблем граждан, признанных нуждающимися</w:t>
            </w:r>
          </w:p>
          <w:p>
            <w:pPr>
              <w:pStyle w:val="Normal"/>
              <w:suppressAutoHyphens w:val="true"/>
              <w:rPr/>
            </w:pPr>
            <w:r>
              <w:rPr/>
              <w:t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ть технологии и методы социальной работы с лицами, находящимися в трудной жизненной ситуации и/или в социально опасном положении и условий их применени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сновные формы и виды социального обслуживания;</w:t>
            </w:r>
            <w:r>
              <w:rPr>
                <w:bCs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онятие и сущность технологий социальной работы с</w:t>
            </w:r>
            <w:r>
              <w:rPr/>
              <w:t xml:space="preserve"> различными категориями лиц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Взаимодействовать с гражданами, нуждающимися в социальном обслужив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осударственн</w:t>
            </w:r>
            <w:r>
              <w:rPr>
                <w:bCs/>
              </w:rPr>
              <w:t>ая</w:t>
            </w:r>
            <w:r>
              <w:rPr>
                <w:bCs/>
                <w:lang w:val="en-US"/>
              </w:rPr>
              <w:t xml:space="preserve"> политик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в сфере социального обслуживания населения на федеральном, региональном, муниципальном уровнях</w:t>
            </w:r>
            <w:r>
              <w:rPr>
                <w:bCs/>
              </w:rPr>
              <w:t xml:space="preserve"> применительно к различ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Го</w:t>
            </w:r>
            <w:r>
              <w:rPr>
                <w:lang w:val="en-US"/>
              </w:rPr>
              <w:t>сударственн</w:t>
            </w:r>
            <w:r>
              <w:rPr/>
              <w:t>ая</w:t>
            </w:r>
            <w:r>
              <w:rPr>
                <w:lang w:val="en-US"/>
              </w:rPr>
              <w:t xml:space="preserve"> социальн</w:t>
            </w:r>
            <w:r>
              <w:rPr/>
              <w:t>ая</w:t>
            </w:r>
            <w:r>
              <w:rPr>
                <w:lang w:val="en-US"/>
              </w:rPr>
              <w:t xml:space="preserve"> помощ</w:t>
            </w:r>
            <w:r>
              <w:rPr/>
              <w:t>ь</w:t>
            </w:r>
            <w:r>
              <w:rPr>
                <w:lang w:val="en-US"/>
              </w:rPr>
              <w:t xml:space="preserve"> в РФ в соответствии с федеральным законодательством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редста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л</w:t>
            </w:r>
            <w:r>
              <w:rPr>
                <w:bCs/>
              </w:rPr>
              <w:t>ять</w:t>
            </w:r>
            <w:r>
              <w:rPr>
                <w:bCs/>
                <w:lang w:val="en-US"/>
              </w:rPr>
              <w:t xml:space="preserve"> интерес</w:t>
            </w:r>
            <w:r>
              <w:rPr>
                <w:bCs/>
              </w:rPr>
              <w:t>ы</w:t>
            </w:r>
            <w:r>
              <w:rPr>
                <w:bCs/>
                <w:lang w:val="en-US"/>
              </w:rPr>
              <w:t xml:space="preserve"> получателей социальных услуг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истем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организаций социального обслуживания на региональном и муниципальном уровне, их цели, задачи и функции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  <w:lang w:val="en-US"/>
              </w:rPr>
            </w:pPr>
            <w:r>
              <w:rPr/>
              <w:t>Ц</w:t>
            </w:r>
            <w:r>
              <w:rPr>
                <w:lang w:val="en-US"/>
              </w:rPr>
              <w:t>ели,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боб</w:t>
            </w:r>
            <w:r>
              <w:rPr>
                <w:bCs/>
              </w:rPr>
              <w:t>щ</w:t>
            </w:r>
            <w:r>
              <w:rPr>
                <w:bCs/>
                <w:lang w:val="en-US"/>
              </w:rPr>
              <w:t>ать и систематизировать информацию, касающуюся обстоятельств, которые ухудшают или могут ухудшить условия жизнедеятельности граждан и методов их преодолени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пецифик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социальной реабилитации</w:t>
            </w:r>
            <w:r>
              <w:rPr>
                <w:bCs/>
              </w:rPr>
              <w:t xml:space="preserve"> и социальной терапии различных категорий граждан</w:t>
            </w:r>
            <w:r>
              <w:rPr/>
              <w:t>; принципы и порядок осуществления социального надзор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проектирования, прогнозирования и моделирования в социальной работе.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before="0" w:after="0"/>
              <w:contextualSpacing/>
              <w:rPr/>
            </w:pPr>
            <w:r>
              <w:rPr>
                <w:lang w:val="en-US"/>
              </w:rPr>
              <w:t>Мотивационн</w:t>
            </w:r>
            <w:r>
              <w:rPr/>
              <w:t>ые</w:t>
            </w:r>
            <w:r>
              <w:rPr>
                <w:lang w:val="en-US"/>
              </w:rPr>
              <w:t xml:space="preserve"> технологи</w:t>
            </w:r>
            <w:r>
              <w:rPr/>
              <w:t>и</w:t>
            </w:r>
            <w:r>
              <w:rPr>
                <w:lang w:val="en-US"/>
              </w:rPr>
              <w:t xml:space="preserve"> в социальной работе и технологи</w:t>
            </w:r>
            <w:r>
              <w:rPr/>
              <w:t>й</w:t>
            </w:r>
            <w:r>
              <w:rPr>
                <w:lang w:val="en-US"/>
              </w:rPr>
              <w:t xml:space="preserve"> активизации личностных ресурсов и ресурсов социального окружения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 xml:space="preserve">Содержание актуальной нормативно-правовой документации в профессиональной деятельности специалиста социальной работы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Стандарты оформления и представления результатов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val="en-US"/>
              </w:rPr>
            </w:pPr>
            <w:r>
              <w:rPr/>
              <w:t>Владеть приемами и методами взаимодействия с гражданами – получателями социальных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Ра</w:t>
            </w:r>
            <w:r>
              <w:rPr>
                <w:iCs/>
                <w:shd w:fill="FFFFFF" w:val="clear"/>
              </w:rPr>
              <w:t>спозн</w:t>
            </w:r>
            <w:r>
              <w:rPr>
                <w:iCs/>
              </w:rPr>
              <w:t>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i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хнологии социа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хнология социальной диагностики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</w:t>
            </w:r>
            <w:r>
              <w:rPr/>
              <w:t xml:space="preserve"> проекта анкеты по выявлению индивидуальной нуждаемости гражданина в социальной помощ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хнология социального консультирова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плана консультации гражданина, оказавшегося в трудной жизненной ситуац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3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Социальное прогнозирование, проектирование, моделирование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циального проект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ема: Технология социальной диагност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, ОК 02, ОК 03, ОК 04, ОК 05, ОК 06, ПК 1, ПК 2, ПК 3, ПК 4, ПК 5, ПК 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ка проекта анкеты по выявлению индивидуальной нуждаемости гражданина в социальной помощ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ьзуя материал лекции, опыт разработки проекта анкеты на практических занятиях, составить проект анкеты по выявлению индивидуальной нуждаемости в социальной помощи, для лиц, освободившихся из мест лишения свобод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ый материа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нкетирование - метод исследования, посредством которого при обследовании респондент читает вопросы и отвечает на них письм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нкета представляет собой набор вопросов, каждый из которых логически связан с центральной задачей исследования, и возможные варианты ответов, из которых респондент должен выбрать самые подходящие, или же по их образцу предложить собственны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спондент - лицо, отвечающее на вопросы анкеты или дающее интервь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анкетирова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принцип: учет особенностей восприятия респондентом текста анкеты - ведущий принцип, из которого следуют и все другие требования                к ее постро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принцип: непременный учет специфики культуры и практического опыта опрашиваемой аудитории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ретий принцип: вытекает из того, что одни и те же вопросы, расположенные в разной последовательности, дадут разную информацию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етвертый принцип: смысловые «блоки» опросного листа должны быть примерно одного объема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ятый принцип: касается распределения вопросов по степени их трудности. Первые вопросы должны быть более простыми, далее следуют более сложные (желательно событийные, не оценочные), затем - еще сложнее (мотивационные), потом - спад (снова событийные, фактологические) и в конце - наиболее сложные вопросы (один-д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анке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ведение. Главная функция - пробудить желание респондента отвечать на вопросы анкет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одная часть начинается с обращения к опрашиваемому                                       и содержит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бращение к граждана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Данные организации, проводящей опрос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Цели, задачи, применение результатов опрос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Значимость роли респондента для иссле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Инструкцию по заполнению анк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 Выражение благодарности, высказываемое авансом опрашиваемому, которое побуждает его заполнить анкет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водная часть не должна быть очень большой, но обязательно ясной и понятной для любого респондента, мотивирующей его на участие в опрос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 того, как составлено обращение, зависит отношение к анкете респонден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6501"/>
      </w:tblGrid>
      <w:tr>
        <w:trPr>
          <w:trHeight w:val="5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ример</w:t>
            </w:r>
          </w:p>
        </w:tc>
      </w:tr>
      <w:tr>
        <w:trPr>
          <w:trHeight w:val="4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нкета по выявлению нуждаемости в социальной помощи</w:t>
              <w:br/>
              <w:t xml:space="preserve"> БУ СО ВО «Комплексный центр социального обслуживания населения г. Вологды и Вологодского района»</w:t>
            </w:r>
          </w:p>
        </w:tc>
      </w:tr>
      <w:tr>
        <w:trPr>
          <w:trHeight w:val="17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етств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ажаемый респондент!</w:t>
            </w:r>
            <w:r>
              <w:rPr>
                <w:u w:val="single"/>
                <w:lang w:eastAsia="en-US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ание кто и зачем проводит анкетиров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обеспечения своевременного и качественного содействия в оказании помощи БУ СО ВО «Комплексный центр социального обслуживания населения г. Вологды и Вологодского района» проводит исследование потребностей в социальной помощи среди населения г. Вологды.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а заполнения анкет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сим Вас ознакомиться с вопросами и выбрать вариант ответа, наиболее соответствующий Вашему мнению. Если в списке нет подходящего для Вас варианта ответа, впишите свой вариант в отведенное для этого место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обходимо ответить на все вопросы.</w:t>
            </w:r>
          </w:p>
        </w:tc>
      </w:tr>
      <w:tr>
        <w:trPr>
          <w:trHeight w:val="54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черкивание значимости мнения респондента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аше мнение очень важно для нас </w:t>
            </w:r>
          </w:p>
        </w:tc>
      </w:tr>
      <w:tr>
        <w:trPr>
          <w:trHeight w:val="11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ремя, необходимое для заполнения анкет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полнение анкеты займет у Вас 5-10 минут 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дарность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асибо за участие в опросе!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аспортичка (социально-демографический бло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возраст респонд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разование, професс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социальное и семейное по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зависимости от цели и задач проводимого исследования количество вопросов может быть уменьшено или увелич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Контактные вопросы. Основная цель - заинтересовать респондента, облегчить ему процесс включения в проблему. Эти вопросы должны быть сформулированы просто, то есть предполагать легкие отв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Основные вопросы. Требования к основным вопрос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хорошо и четко напечатан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жны быть понятны для исследуемой категории люд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 раздражать, не унижать достои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исключать двусмысленность в поним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лаконичн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34" w:type="dxa"/>
        <w:tblLayout w:type="fixed"/>
        <w:tblCellMar>
          <w:top w:w="51" w:type="dxa"/>
          <w:left w:w="29" w:type="dxa"/>
          <w:bottom w:w="51" w:type="dxa"/>
          <w:right w:w="29" w:type="dxa"/>
        </w:tblCellMar>
      </w:tblPr>
      <w:tblGrid>
        <w:gridCol w:w="1431"/>
        <w:gridCol w:w="3001"/>
        <w:gridCol w:w="4923"/>
      </w:tblGrid>
      <w:tr>
        <w:trPr>
          <w:trHeight w:val="2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ания для деления вопрос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ы вопрос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меры</w:t>
            </w:r>
          </w:p>
        </w:tc>
      </w:tr>
      <w:tr>
        <w:trPr>
          <w:trHeight w:val="1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труктур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ытые (с вариантами ответов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щущаете ли Вы себя одиноким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корее да, чем не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Не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Затрудняюсь ответить.</w:t>
            </w:r>
          </w:p>
        </w:tc>
      </w:tr>
      <w:tr>
        <w:trPr>
          <w:trHeight w:val="23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крытые (без вариантов ответов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ие проблемы и трудности Вы испытываете в настоящее время?</w:t>
            </w:r>
          </w:p>
        </w:tc>
      </w:tr>
      <w:tr>
        <w:trPr>
          <w:trHeight w:val="50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закрыты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Вы оцениваете своё психологическое состояние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е ощущаю пробле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Нуждаюсь в помощ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Нестабиль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Свой вариант:_________________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Заключительные вопрос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ная функция – снять психологическое напряжение у респон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вязи с этим, это должны быть наиболее простые вопросы, ответы на которые не требуют особого напряжения памяти и вним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Благодарност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конце анкеты желательно поблагодарить респондентов за участие в опросе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Благодарим за участие в исследова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Спасибо за помощь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Благодарим Вас за то, что, несмотря на занятость, Вы нашли время и возможность ответить на вопросы нашей анкеты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формление текста анкет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рифт анкеты должен быть достаточно крупным (не менее 12 кегля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просы должны быть отделены друг от друга пробелами. Сами вопросы лучше выделить жирным шрифтом, а варианты ответов не выделят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вопрос открытый, необходимо оставлять достаточно места, для того, чтобы можно было вписать ответ от ру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вопрос сложный, то имеет смысл после него дать дополнительную инструкцию. Эту инструкцию лучше отделить от текста самого вопроса (например, с помощью курси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стоит печатать анкету с двух сторон листа. Это может привести к большому количеству не до конца заполненных анкет. Исключение составляет случай, если анкета оформлена как книжечка (например, сложенный пополам лист А4).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2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Технология социального консультирова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, ОК 02, ОК 03, ОК 04, ОК 05, ОК 06, ПК 2, ПК 3, ПК 4, ПК 5, ПК 6, ПК 7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составление плана консультации гражданина, оказавшегося в трудной жизненной ситуац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Используя материал лекции, опыт разработки плана консультации гражданина, оказавшегося в трудной жизненной ситуации, на практических занятиях, составить план консультац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итуация. </w:t>
      </w:r>
      <w:r>
        <w:rPr>
          <w:sz w:val="28"/>
          <w:szCs w:val="28"/>
        </w:rPr>
        <w:t>К Вам обратилась семья, испытывающая материальные трудности (малоимуща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шаблон по консульт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. Приветстви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пециалист:</w:t>
      </w:r>
      <w:r>
        <w:rPr>
          <w:sz w:val="28"/>
          <w:szCs w:val="28"/>
        </w:rPr>
        <w:t xml:space="preserve"> Здравствуйте. Меня зовут … (</w:t>
      </w:r>
      <w:r>
        <w:rPr>
          <w:i/>
          <w:iCs/>
          <w:sz w:val="28"/>
          <w:szCs w:val="28"/>
        </w:rPr>
        <w:t>ФИО</w:t>
      </w:r>
      <w:r>
        <w:rPr>
          <w:sz w:val="28"/>
          <w:szCs w:val="28"/>
        </w:rPr>
        <w:t>), я специалист по социальной работе Комплексного центра социального обслуживания населения. Как я могу к Вам обращаться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ент: </w:t>
      </w:r>
      <w:r>
        <w:rPr>
          <w:i/>
          <w:iCs/>
          <w:sz w:val="28"/>
          <w:szCs w:val="28"/>
        </w:rPr>
        <w:t>например, Никола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Диагностика трудной жизненной ситуа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ециалист: </w:t>
      </w:r>
      <w:r>
        <w:rPr>
          <w:sz w:val="28"/>
          <w:szCs w:val="28"/>
        </w:rPr>
        <w:t>Никола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 я могу Вам помочь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лиент:</w:t>
      </w:r>
      <w:r>
        <w:rPr>
          <w:sz w:val="28"/>
          <w:szCs w:val="28"/>
        </w:rPr>
        <w:t xml:space="preserve"> проговаривает ситуацию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вмешиваемся в монолог клиента, пока он сам не остановится. Как остановился, задаем вопросы, уточняем сведения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Как правильно уточнять: Правильно ли я Вас понял(а), чт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проблем, подводим итог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с Вами выяснили, что … (перечисляем определенные пробл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. Консультировани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того, чтобы решить данную ситуацию _______________ (указать какую - по каждой проблеме проговорить отдельно данную фразу), Вам может быть предоставлена следующая помощь (указать какая и кем предоставлена, выбрать, исходя из ситуац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социальная помощь в виде … Отметить, кем эта помощь будет предоставлена (куда обратиться), какие нужны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в (стационарной, полустационарной, на дому – выбрать) форме с предоставлением следующих социальных услуг … (дописать). Отметить, кем эта помощь будет предоставлена (куда обратиться), какие нужны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сопровождение: содействие в предоставлении медицинской, психологической, педагогической, юридической, социальной помощи, не относящейся к социальным услугам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братить внимание на то, какие организации могут помочь.</w:t>
      </w:r>
      <w:r>
        <w:rPr>
          <w:sz w:val="28"/>
          <w:szCs w:val="28"/>
        </w:rPr>
        <w:t xml:space="preserve"> Обязательно должны присутствовать и государственные, и негосударствен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. Подведение ит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завершена консультация, уточнить, понятна ли та информация, что предоставлена клиенту. Остались ли у него еще вопросы? Если вопросы есть – ответить. Если нет – проговорить: благодарю Вас за обращение к нам, если появятся вопросы обращайтесь лично на прием или по телефону. Всего доброго, до свидания!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3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ое прогнозирование, проектирование, моделировани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, ОК 02, ОК 03, ОК 04, ОК 05, ОК 06, ПК 2, ПК 3, ПК 4, ПК 5, ПК 6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ка социального проек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ьзуя материал лекции, опыт разработки социального проекта на практических занятиях, разработать социальные проекты по темам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Профилактика эмоционального выгорания специалистов по социальной работе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Профилактика девиантного поведения среди подростков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тодические рекомендации по разработке социальных про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циального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лизаци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о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реализаци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результа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альнейшего развития 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проекта, состоящий из заполненной табличной формы «Бюджет» и текстовых комментариев к бюджет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нотация - краткое изложение проекта, повторяющее все разделы его полного формата (рекомендуемый объём - не более 1 ст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основание важности проблемы, на решение которой направлен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ь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ые мероприятия по достижению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ые результаты проекта (описание результатов с использованием количественных критери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ия дальнейшего развития проекта после окончания его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оки реализации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стоимость проекта; запрашиваемая сумма; сумма вклада организации (вкладом организации являются не только денежные средства, но и пересчитанный в деньги труд добровольцев, стоимость оргтехники, которая будет использоваться в проекте, и т.д.). – при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нотация проекта разрабатывается на основе других разделов заявки и после того, как эти разделы подгото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боснование необходимости проекта (рекомендуемый объем до 1-2 стр.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о описывается конкретная проблема, на решение которой направлен проект (с обязательным использованием количественных оценок). Это описание будет «точкой отсчета» при определении эффективности выполнения проекта через изменение первоначального состояния пробл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ается актуальность проблемы ссылками на мнение авторитетных экспертов / или официальные источник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азываются причины существования данной проблемы и выделяются ее составляющие (компоненты, то есть более узкие пробле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анализ общественной проблемы позволяет более детально и конкретн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озиции следующих разделов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Цель и задачи проекта (рекомендуемый объем 0,5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ледовательное перечисление цели и задач в конкрет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ь формулирует в одном предложении общий итог проекта. В любом социальном проекте присутствует только одна ц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дачи содержат конкретные частные результаты проекта, в проекте обычно от 3 до 5 задач. Цель и задачи должны отвечать на вопрос: «Что изменится в состоянии проблемы в итоге выполнения данного проекта?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етоды реализации проекта (рекомендуемый объем до 2-3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исание методов достижения поставленной цели и задач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исание методов должно отвечать на вопрос: «Как будут достигаться цель и решаться задачи проекта, какие ресурсы (людские и материальные) при этом будут задействованы?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дел должен содержать достаточно подробную информацию о мероприятиях, которые будут реализовываться в ходе дан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статочно просто перечислить мероприятия, которые планируется провести, необходимо подробно раскрыть содержание каждого метода, их взаимосвязь с другими метод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елательно давать методам названия и нумеровать их, например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од № 1. Тренинги толерант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ле названия метода дается его подробное описание. Как правило, социальный проект предусматривает 6-8 мет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правление проектом (рекомендуемый объем до 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данном разделе заявки описывается, как будет осуществляться управление проектом: фамилия, имя, отчество основных исполнителей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ункциональные обязанности и процент рабочего времени в проекте основных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ы и периодичность планирования и контроля деятельности по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абочий план реализации проекта (объем – по необходимо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лендарный план осуществления мероприятий по проекту с указанием сроков, исполнителей и ответственных. Рекомендуется подготовить рабочий план в табличной форме с использованием следующих столбцов: № п/п; действия по проекту; сроки; ответственны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жидаемые результаты (рекомендуемый объем 0,5-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кретное описание предполагаемых качественных и количественных изменений первоначальной ситуации, к которым приведет реализация данного проекта. Рекомендуется сформулировать несколько ожидаемых результатов, каждый из которых должен иметь количественное выражение. Например, количество благополучателей, которые получат в ходе проекта услуги с указанием, какие именно услуги будут оказаны; количество публикаций в местной прессе о про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личество материалов в электронных СМИ о проекте; количество консультаций; количество участников просветительских мероприятий (семинаров и тренингов); количество участников других публичных мероприятий (например, «круглых столов»); тираж издаваемых в ходе проекта печатных материалов. Могут быть и другие ожидаемые результаты, исходя из особенностей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Методы оценки результатов (рекомендуемый объем 0,5-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дел должен содержать способы внутреннего контроля и оценки достижения ожидаемых результатов, чтобы можно было легко оценить итоги проекта и принять решение о целесообразности его продолжения. Например, если в проекте предусмотрено оказание социальных услуг, данный раздел должен давать ясное представление, на основании чего можно будет сделать вывод о количестве и качестве оказа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ждый предусмотренный в предыдущем разделе ожидаемый результат должен получить свой метод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имер, если в разделе «Ожидаемые результаты» есть такой результат, как «Не менее 60 человек примут участие в семинарах в ходе проекта», в разделе «Методы оценки результатов» должен быть такой метод, как «Количество участников семинаров будет определено на основании регистрационных листов участников просветительских мероприят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лан дальнейшего развития проекта (рекомендуемый объем 0,5-1 стр.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представляется информация о том, каким образом будет осуществляться деятельность по направлению проекта после его окончания с указанием предполагаемых источников дальнейше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Бюджет 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ый раздел включает собственно бюджет проекта и комментарии к нему, объясняющие необходимость предполагаемых затрат. Обычно в документации конкурса приводится примерная форма бюджета прое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роект «Чистый лес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на земном шаре возникла масса экологических проблем, связанных с деятельностью человека. Одной из самых глобальных проблем является загрязнение людьми земного шара, принимающее катастрофические размеры. Человечество стоит лицом к лицу с проблемой бережного использования природных богатств. Чтобы эта проблема решалась плодотворно и верно, в первую очередь, необходимо изменить сознание людей, в особенности сознание молодого поколения в том, что самый верный путь – это сохранение природной среды. Только тот, кто способен относится к храму природы как к своей ценности, может сохранить жизнь на земном ша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грязнение леса вдоль маршрутных тропинок стало носить повсеместный характер. Пластиковые бутылки, кульки, битое стекло, отработанные автопокрышки и др. Очень низка экологическая культура отдыхаю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осуществления социального проекта «Чистый лес» продиктована, прежде всего, неумением детей реально оценивать экологические проблемы, связанные с загрязнением окружающей среды, равнодушием воспитанников к грязи, к мусору. Большинство детей спокойно проходят мимо мусора, лежащего на территории, не обращая на него особого вним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к сделать так, чтобы дети думали о природе, заботились о ней и берегли? Мало знакомить подростков со всеми экологическими проблемами, необходимо вести целенаправленную и кропотливую работу, чтобы это превратилось в норму поведения. Только так воспитанное поколение способно предотвратить надвигающуюся экологическую катастроф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лучшение экологии леса на территории г. Вологды (парк Ми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явить при помощи анкетирования отношение детей к проблеме загрязнения леса и охране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ширить представление о возможностях правильной утилизации мус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 и бережное отношение к 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тапы и механизмы реализации проек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27"/>
        <w:gridCol w:w="2367"/>
        <w:gridCol w:w="250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Этапы реализации про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ро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ли и задач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. Ознакомительный эта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2-14 сентября 202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выявление детьми отношения к проблеме загрязнения окружающей среды, осознание важности бережного отношения к природ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вести анкетирование по проблеме охраны окружающей среды и лесной территор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знакомить с экологическими проблемами, возникшими в современном мир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заинтересовать детей в осуществлении данного проект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развивать потребность в стремлении сохранять и беречь окружающую природ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и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формирование понимания детьми значимости гармоничного существования человека и природы; - получение знаний о способах и методах решения экологических проблем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. Основной эта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5-17 сентября 202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вовлечение детей в активную деятельность по охране окружающей среды и бережного отношения к лесной территор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знакомить детей с экологическими проблемами лесной территории в г. Вологд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рганизовать мероприятия по очистке лесного массив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сформировать у детей активную жизненную позицию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явится желание и стремление внести свой вклад в охрану окружающей среды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формируются знания, умения и навыки по охране лесных массив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появится опыт работы по проведению природосохраняющих мероприятий; </w:t>
            </w:r>
          </w:p>
          <w:p>
            <w:pPr>
              <w:pStyle w:val="Normal"/>
              <w:autoSpaceDE w:val="false"/>
              <w:rPr/>
            </w:pPr>
            <w:r>
              <w:rPr/>
              <w:t>-сформируются потребности в бережном отношении к окружающей среде; - разовьются навыки трудового воспитания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3. Заключительный эта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8 сентября 202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формирование у воспитанников устойчивой мотивации к бережному отношению к окружающей среде. Задач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звивать у детей активную жизненную позицию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формировать потребность в бережном отношении к природе, окружающей среде, ближайшему окружению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применять полученные в ходе реализации проекта знания, умения и навыки в дальнейшей жизн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и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формируется внутренняя потребность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тремление к охране и бережному отношению к окружающей сред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явится желание и стремление применять полученный опыт в дальнейшей жизни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- возникнут новые идеи по осуществлению данного проект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о реализации проекта «Чистый лес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2392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кетирование «Экология вокруг нас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бор материала о парке Мира г. Волог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логический вестни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зентация «Загрязнение лесных массивов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углый стол «Природа и эти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улка по территории парка Ми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по наведению порядка на территории парка, расчистка площадки от мус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9.20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овое обеспечение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Стоим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Мусорные пак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5 упаков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125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/>
              <w:t>Мешки для му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5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/>
              <w:t>75 руб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еревянные доски, гвозди, трудовые инструменты материальных затрат не было. Стоимость данного проекта составила 2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ый проект внес определенный вклад в дело сохранения окружающей среды. Убираемая нами территория стала заметно чище и уют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существлении данного проекта приняли участие 27 человек. В ходе реализации данного проекта у детей сформировалось бережное отношение к окружающей природе. Научившись наблюдать за окружающей красотой в процессе труда и осознав, что с его помощью можно творить красоту вокруг себя, воспитанники стали воспринимать окружающую среду инач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ка для отдыха, очищенная от мусора и оборудованная ребятами, оставила позитивные эмоции, которые в дальнейшем не позволят поступать кощунственно с природой и в других экологических угол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реализации данного проекта детям приходилось участвовать во многих видах совместной деятельности, что способствовало развитию чувства коллективизма и товарищеской взаимо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екта позволила некоторым его участникам сформировать многие трудовые навыки, умение преодолевать себ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имая участие в проекте, дети являлись непосредственными участниками становления гражданского общества в России, своим неравнодушием и энергией демонстрировали лучшие нравственные и патриотические ка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а над проектом привлекательна еще тем, что в ней принимают участие воспитанники разного возраста. Эта работа на практическом примере дала возможность освоить технологию проектной деятельности, столь необходимую для приобретения молодежной практической грамотности, позволила объединить воспитан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оследнем этапе при поддержке воспитателя проходит анализ проделанной работы, отмечаются встретившиеся трудности, выделяются слабые стороны проекта, обсуждаются пути их исправления. Предварительно было проведено анкетирование участников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читаете ли вы проблему загрязнения окружающей среды актуальной в наше время? (95% считают актуальной, 5% н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уда вы выбрасываете мусор? (куда придется - 5%, в специально отведенные места - 50%, когда как - 45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ете ли вы чистыми леса в нашем крае? (да - 25%, нет -75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уда вы выбрасываете мусор после отдыха на природе? (забираю -10%, закапываю - 20%, сжигаю - 15%, не знаю куда деть - 55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Готовы ли вы принять участие в проектной деятельности по очистке лесной территории? (да - 100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, решаемая в проекте актуаль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 напрямую связан с решением данной пробл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оказался реалистичным, его возможно было реализова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оводимые в ходе реализации проекта мероприятия были реальны, выполнимы, не требовали больших материаль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облема, поднятая в ходе проекта, созвучна с проблемой социума и удовлетворяет интересы большинства представителей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роекта изменилось отношение участников проекта к себе, к людям, друг к другу. На вопрос, что вам дал проект, воспитанники ответили: «Работа над проектом сблизила нас. Мы почувствовали уверенность в своих силах, поняли, что мы можем влиять на решение существующих проблем, поняли, что ответственность за экологическое будущее лежит на на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время уборки территории дети общались с волонтерами, тоже принимавшими участие в социальном проекте, слышали слова благодарности от жителей города Волог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екта предусматривает решение социального аспекта проблемы, а именно: привлечение внимания людей к решению проблемы по прекращению загрязнения лесных массив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bookmarkStart w:id="3" w:name="_Hlk142025485"/>
      <w:bookmarkEnd w:id="3"/>
      <w:r>
        <w:rPr>
          <w:iCs/>
          <w:sz w:val="28"/>
          <w:szCs w:val="28"/>
          <w:shd w:fill="FFFFFF" w:val="clear"/>
        </w:rPr>
        <w:t xml:space="preserve">Григорьева, И.А. </w:t>
      </w:r>
      <w:r>
        <w:rPr>
          <w:sz w:val="28"/>
          <w:szCs w:val="28"/>
          <w:shd w:fill="FFFFFF" w:val="clear"/>
        </w:rPr>
        <w:t xml:space="preserve">Теория и методика социальной работы: учебник для среднего профессионального образования / И. А.Григорьева, В. Н.Келасьев. - 2-е изд., перераб. и доп. - М.: Издательство Юрайт, 2021. - 254 с. - (Профессиональное образование). - Текст: электронный // ЭБС Юрайт [сайт]. - URL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urait.ru/bcode/471735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Кононова, Т.Б. </w:t>
      </w:r>
      <w:r>
        <w:rPr>
          <w:sz w:val="28"/>
          <w:szCs w:val="28"/>
          <w:shd w:fill="FFFFFF" w:val="clear"/>
        </w:rPr>
        <w:t xml:space="preserve">Теория и методика социальной работы: история социальной работы: учебное пособие для среднего профессионального образования / Т.Б. Кононова. - М.: Издательство Юрайт, 2021. - 356 с. - (Профессиональное образование). - Текст: электронный // ЭБС Юрайт [сайт]. -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urait.ru/bcode/47785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Маргулян, Я.А. </w:t>
      </w:r>
      <w:r>
        <w:rPr>
          <w:sz w:val="28"/>
          <w:szCs w:val="28"/>
          <w:shd w:fill="FFFFFF" w:val="clear"/>
        </w:rPr>
        <w:t xml:space="preserve">Основы социального государства: учебное пособие для среднего профессионального образования / Я.А. Маргулян. - 2-е изд., испр. и доп. - М.: Издательство Юрайт, 2021. - 178 с. - (Профессиональное образование). - Текст: электронный // ЭБС Юрайт [сайт]. -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urait.ru/bcode/47108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Медведева, Г.П.  Этические основы социальной работы: учебник и практикум для среднего профессионального образования / Г. П. Медведева. – М.: Издательство Юрайт, 2022. - 443 с. - (Профессиональное образование). - ISBN 978-5-534-03682-4. - Текст: электронный // Образовательная платформа Юрайт [сайт]. - URL: https://urait.ru/bcode/507800 (дата обращения: 10.10.2022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Милькевич, О.А. </w:t>
      </w:r>
      <w:r>
        <w:rPr>
          <w:sz w:val="28"/>
          <w:szCs w:val="28"/>
          <w:shd w:fill="FFFFFF" w:val="clear"/>
        </w:rPr>
        <w:t xml:space="preserve">Теория и методика социальной работы. Профилактика детского неблагополучия: учебное пособие для среднего профессионального образования / О.А. Милькевич. - М.: Издательство Юрайт, 2021. - 182 с. - (Профессиональное образование). - Текст: электронный // ЭБС Юрайт [сайт]. - URL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urait.ru/bcode/475697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Нагорнова, А.Ю. </w:t>
      </w:r>
      <w:r>
        <w:rPr>
          <w:sz w:val="28"/>
          <w:szCs w:val="28"/>
          <w:shd w:fill="FFFFFF" w:val="clear"/>
        </w:rPr>
        <w:t xml:space="preserve">Теория и технология социальной работы с пожилыми людьми: учебное пособие для среднего профессионального образования / А.Ю. Нагорнова. - 2-е изд., испр. и доп. - М.: Издательство Юрайт, 2021. - 133 с. - (Профессиональное образование). - Текст: электронный // ЭБС Юрайт [сайт]. - URL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https://urait.ru/bcode/47270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Наместникова, И.В. </w:t>
      </w:r>
      <w:r>
        <w:rPr>
          <w:sz w:val="28"/>
          <w:szCs w:val="28"/>
          <w:shd w:fill="FFFFFF" w:val="clear"/>
        </w:rPr>
        <w:t xml:space="preserve">Этические основы социальной работы: учебник и практикум для среднего профессионального образования / И.В. Наместникова. - 2-е изд., перераб. и доп. - М.: Издательство Юрайт, 2021. - 381 с. - (Профессиональное образование). - Текст: электронный // ЭБС Юрайт [сайт]. - URL: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s://urait.ru/bcode/47005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филактика профессиональных деформаций в системе социальной работы: учебное пособие для среднего профессионального образования / М.В. Воронцова [и др.]; под редакцией М. В. Воронцовой. - 2-е изд., перераб. и доп. - М.: Издательство Юрайт, 2021. - 244 с. - (Профессиональное образование). - Текст: электронный // ЭБС Юрайт [сайт]. - URL: </w:t>
      </w:r>
      <w:hyperlink r:id="rId8">
        <w:r>
          <w:rPr>
            <w:rStyle w:val="InternetLink"/>
            <w:sz w:val="28"/>
            <w:szCs w:val="28"/>
            <w:shd w:fill="FFFFFF" w:val="clear"/>
          </w:rPr>
          <w:t>https://urait.ru/bcode/47700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Ромм, Т.А. </w:t>
      </w:r>
      <w:r>
        <w:rPr>
          <w:sz w:val="28"/>
          <w:szCs w:val="28"/>
          <w:shd w:fill="FFFFFF" w:val="clear"/>
        </w:rPr>
        <w:t xml:space="preserve">Социальная работа за рубежом: учебное пособие для среднего профессионального образования / Т.А. Ромм, М.В. Ромм. - 2-е изд., перераб. и доп. - М.: Издательство Юрайт, 2021. - 197 с. - (Профессиональное образование). - Текст: электронный // ЭБС Юрайт [сайт]. - URL: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s://urait.ru/bcode/473682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циальная политика: учебник для среднего профессионального образования / Е.И. Холостова [и др.]; под редакцией Е.И. Холостовой, Г.И. Климантовой. - 3-е изд., перераб. и доп. - М.: Издательство Юрайт, 2021. - 344 с. - (Профессиональное образование). - Текст: электронный // ЭБС Юрайт [сайт]. - URL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urait.ru/bcode/482737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ория и методика социальной работы: учебник для среднего профессионального образования / Е.И. Холостова [и др.]; под редакцией Е.И. Холостовой, Л.И. Кононовой, М.В. Вдовиной. - 3-е изд., перераб. и доп. - М.: Издательство Юрайт, 2021. - 288 с. - (Профессиональное образование). - Текст: электронный // ЭБС Юрайт [сайт]. - URL: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s://urait.ru/bcode/470034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ория и методика социальной работы: учебное пособие для среднего профессионального образования / Н.Ф. Басов [и др.]; под редакцией Н.Ф. Басова. - 5-е изд., испр. и доп. - М.: Издательство Юрайт, 2021. - 213 с. - (Профессиональное образование). - Текст: электронный // ЭБС Юрайт [сайт]. - URL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s://urait.ru/bcode/473346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хнология социальной работы: учебник для среднего профессионального образования / Л.И. Кононова [и др.]; под редакцией Л.И. Кононовой, Е.И. Холостовой. - М.: Издательство Юрайт, 2021. - 503 с. - (Профессиональное образование). - Текст: электронный // ЭБС Юрайт [сайт]. - URL: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s://urait.ru/bcode/470035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Фирсов, М.В. </w:t>
      </w:r>
      <w:r>
        <w:rPr>
          <w:sz w:val="28"/>
          <w:szCs w:val="28"/>
          <w:shd w:fill="FFFFFF" w:val="clear"/>
        </w:rPr>
        <w:t xml:space="preserve">Теория и методика социальной работы: учебник для среднего профессионального образования / М.В. Фирсов, Е.Г. Студенова. - 4-е изд., перераб. и доп. - М.: Издательство Юрайт, 2021. - 447 с. - (Профессиональное образование). - Текст: электронный // ЭБС Юрайт [сайт]. - URL: </w:t>
      </w:r>
      <w:hyperlink r:id="rId14">
        <w:r>
          <w:rPr>
            <w:rStyle w:val="InternetLink"/>
            <w:sz w:val="28"/>
            <w:szCs w:val="28"/>
            <w:shd w:fill="FFFFFF" w:val="clear"/>
          </w:rPr>
          <w:t>https://urait.ru/bcode/47003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Холостова, Е.И. </w:t>
      </w:r>
      <w:r>
        <w:rPr>
          <w:sz w:val="28"/>
          <w:szCs w:val="28"/>
          <w:shd w:fill="FFFFFF" w:val="clear"/>
        </w:rPr>
        <w:t xml:space="preserve">История социальной работы: учебное пособие для среднего профессионального образования / Е.И. Холостова. - М.: Издательство Юрайт, 2021. - 137 с. - (Профессиональное образование). - Текст: электронный // ЭБС Юрайт [сайт]. - URL: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s://urait.ru/bcode/475479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Шмелева, Н.Б. </w:t>
      </w:r>
      <w:r>
        <w:rPr>
          <w:sz w:val="28"/>
          <w:szCs w:val="28"/>
          <w:shd w:fill="FFFFFF" w:val="clear"/>
        </w:rPr>
        <w:t xml:space="preserve">Теория и методика социальной работы. Профессионально-личностное развитие социального работника: учебное пособие для среднего профессионального образования / Н.Б. Шмелева. - М.: Издательство Юрайт, 2020. - 202 с. - (Профессиональное образование). - Текст: электронный // ЭБС Юрайт [сайт]. - URL: </w:t>
      </w:r>
      <w:hyperlink r:id="rId16">
        <w:r>
          <w:rPr>
            <w:rStyle w:val="InternetLink"/>
            <w:sz w:val="28"/>
            <w:szCs w:val="28"/>
            <w:shd w:fill="FFFFFF" w:val="clear"/>
          </w:rPr>
          <w:t>https://urait.ru/bcode/456678</w:t>
        </w:r>
      </w:hyperlink>
    </w:p>
    <w:p>
      <w:pPr>
        <w:pStyle w:val="Style19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4" w:name="_Hlk142025485"/>
      <w:bookmarkStart w:id="5" w:name="_Hlk142025485"/>
      <w:bookmarkEnd w:id="5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ститут дополнительного образования работников социальной сферы: официальный сайт. URL: https://soc-education.ru/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нистерство труда и социальной защиты Российской Федерации: официальный сайт. URL: https://mintrud.gov.ru/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ая служба государственной статистики: официальный сайт. URL: https://rosstat.gov.ru/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1735" TargetMode="External"/><Relationship Id="rId3" Type="http://schemas.openxmlformats.org/officeDocument/2006/relationships/hyperlink" Target="https://urait.ru/bcode/477859" TargetMode="External"/><Relationship Id="rId4" Type="http://schemas.openxmlformats.org/officeDocument/2006/relationships/hyperlink" Target="https://urait.ru/bcode/471086" TargetMode="External"/><Relationship Id="rId5" Type="http://schemas.openxmlformats.org/officeDocument/2006/relationships/hyperlink" Target="https://urait.ru/bcode/475697" TargetMode="External"/><Relationship Id="rId6" Type="http://schemas.openxmlformats.org/officeDocument/2006/relationships/hyperlink" Target="https://urait.ru/bcode/472706" TargetMode="External"/><Relationship Id="rId7" Type="http://schemas.openxmlformats.org/officeDocument/2006/relationships/hyperlink" Target="https://urait.ru/bcode/470056" TargetMode="External"/><Relationship Id="rId8" Type="http://schemas.openxmlformats.org/officeDocument/2006/relationships/hyperlink" Target="https://urait.ru/bcode/477006" TargetMode="External"/><Relationship Id="rId9" Type="http://schemas.openxmlformats.org/officeDocument/2006/relationships/hyperlink" Target="https://urait.ru/bcode/473682" TargetMode="External"/><Relationship Id="rId10" Type="http://schemas.openxmlformats.org/officeDocument/2006/relationships/hyperlink" Target="https://urait.ru/bcode/482737" TargetMode="External"/><Relationship Id="rId11" Type="http://schemas.openxmlformats.org/officeDocument/2006/relationships/hyperlink" Target="https://urait.ru/bcode/470034" TargetMode="External"/><Relationship Id="rId12" Type="http://schemas.openxmlformats.org/officeDocument/2006/relationships/hyperlink" Target="https://urait.ru/bcode/473346" TargetMode="External"/><Relationship Id="rId13" Type="http://schemas.openxmlformats.org/officeDocument/2006/relationships/hyperlink" Target="https://urait.ru/bcode/470035" TargetMode="External"/><Relationship Id="rId14" Type="http://schemas.openxmlformats.org/officeDocument/2006/relationships/hyperlink" Target="https://urait.ru/bcode/470039" TargetMode="External"/><Relationship Id="rId15" Type="http://schemas.openxmlformats.org/officeDocument/2006/relationships/hyperlink" Target="https://urait.ru/bcode/475479" TargetMode="External"/><Relationship Id="rId16" Type="http://schemas.openxmlformats.org/officeDocument/2006/relationships/hyperlink" Target="https://urait.ru/bcode/456678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13:00Z</cp:lastPrinted>
  <dcterms:modified xsi:type="dcterms:W3CDTF">2024-06-06T08:21:00Z</dcterms:modified>
  <cp:revision>59</cp:revision>
  <dc:subject/>
  <dc:title/>
</cp:coreProperties>
</file>