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rFonts w:eastAsia="Franklin Gothic Book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1.05. 2024 № 525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рактических занят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7 Организация социальной работы в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252095</wp:posOffset>
                </wp:positionV>
                <wp:extent cx="446405" cy="137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19.85pt;width:35.1pt;height:10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024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39.02.01 Социальная работа и рабочей программой учебной дисциплины 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, </w:t>
      </w:r>
      <w:r>
        <w:rPr>
          <w:rFonts w:eastAsia="Times New Roman"/>
          <w:sz w:val="28"/>
          <w:szCs w:val="28"/>
          <w:lang w:eastAsia="en-US"/>
        </w:rPr>
        <w:t>П</w:t>
      </w:r>
      <w:r>
        <w:rPr>
          <w:sz w:val="28"/>
          <w:szCs w:val="28"/>
          <w:lang w:eastAsia="en-US"/>
        </w:rPr>
        <w:t>ротокол № 11  от 28.05.2024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511"/>
      <w:bookmarkEnd w:id="0"/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2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практических занятий – формирование практических умений: выполнение определе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проведение семинаров, практикумов, работа с литературой, работа с лекциями, справочниками, инструкциями, разработка проектов анкет, планов консультаций, социальных проектов и т.д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shd w:fill="FFFFFF" w:val="clear"/>
        </w:rPr>
        <w:t>Выполнение практических работ направлено на формирование общих и профессиональных компетенций, знаний и ум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61"/>
        <w:gridCol w:w="2942"/>
      </w:tblGrid>
      <w:tr>
        <w:trPr>
          <w:trHeight w:val="2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8634635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 пенс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социальной работы как вида профессиональной деятельности. Уровни социа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о-правовые формы социальной защиты на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, правовые основы и содержание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, правовые основы системы пенсионного обеспечения в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енсионного обеспечения в РФ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нятие, правовые основы и виды социальных выплат и мер поддержки гражда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, правовые основы и виды социальной помощи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озмож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й государственной информационной системы социального обеспече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Использовать возможности портала государственных и муниципальных услуг при оказании помощи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Использовать возможности </w:t>
            </w:r>
            <w:r>
              <w:rPr>
                <w:bCs/>
              </w:rPr>
              <w:t>электронных ресурсов социального Фонда российской Федера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рганизовать межведомственное взаимодействие с учетом составления карт и схе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, права и обязанности поставщиков социальных услуг и получателей социальных услуг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заявление на предоставление социального обслуживания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заключение и приказ о принятии на социальное обслуживание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индивидуальную программу предоставления социальных услуг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договор на предоставление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рганизовать межведомственное взаимодействие с учетом составления карт и схем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социальной защиты населения: понятие, структура, особ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: понятие, формы, правовые основы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ых выплат и мер поддержки гражда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ределять права граждан на получение</w:t>
            </w:r>
            <w:r>
              <w:rPr>
                <w:bCs/>
              </w:rPr>
              <w:t xml:space="preserve"> социальной помощи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ава граждан на полу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услуг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Содействовать в оказании помощи гражданину, оказавшемуся в трудной жизненной ситуации, различными организациями и учрежд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деятельности специалиста по социальной работе в государственных и негосударственных организациях социального обслуживания населения, в иных организациях и учреждениях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ять заявление на предоставление социального обслуживания гражданину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формлять заключение и приказ о принятии на социальное обслуживание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формлять индивидуальную программу предоставления социальных услуг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говор на предоставление социального обслу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и особенности предоставления социальной помощи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особенности предоставления социального обслуживания</w:t>
            </w:r>
          </w:p>
        </w:tc>
      </w:tr>
      <w:tr>
        <w:trPr>
          <w:trHeight w:val="27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highlight w:val="yellow"/>
              </w:rPr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Рассчитывать среднедушевой доход гражданин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циальных рисков, принципы и функции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циального страх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и расчета пен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социальных выплат и мер поддержки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и механизм назначения социальной помощ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работ, выполняемых на практических занятиях студент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формированность знаний и ум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ов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6702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рабочей программы, выполнивший полностью задания практического занятия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заданий. Допускаются отдельные несущественные ошибки, исправленные студентом после указания на них.</w:t>
            </w:r>
          </w:p>
        </w:tc>
      </w:tr>
      <w:tr>
        <w:trPr>
          <w:trHeight w:val="174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заданий практического занятия. Допускаются отдельные существенные ошибки, исправленные с помощью преподавателя.</w:t>
            </w:r>
          </w:p>
        </w:tc>
      </w:tr>
      <w:tr>
        <w:trPr>
          <w:trHeight w:val="34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ценка «неудовлетворительно» выставляется обучающемуся, имеющему пробелы в знаниях программного материала по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практических занят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541"/>
        <w:gridCol w:w="1075"/>
      </w:tblGrid>
      <w:tr>
        <w:trPr>
          <w:tblHeader w:val="true"/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bookmarkStart w:id="2" w:name="_Hlk139231836"/>
            <w:bookmarkEnd w:id="2"/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актических занят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рганизация социальной защиты на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Пенсионное обеспечение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ганизационно-правовая 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социальной защиты населения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Практическое занятие № 1. Решение ситуационных задач: определение права граждан на получение пенс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highlight w:val="yellow"/>
              </w:rPr>
            </w:pPr>
            <w:r>
              <w:rPr/>
              <w:t>Тема 2.4. Социальные выплаты и меры поддержки граждан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рактическое занятие № 2. Решение ситуационных задач: определение права граждан на получение </w:t>
            </w:r>
            <w:r>
              <w:rPr>
                <w:bCs/>
              </w:rPr>
              <w:t>социальных выплат и мер поддержки гражда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 Социальная помощь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. Решение ситуационных задач: определение права граждан на получение </w:t>
            </w:r>
            <w:r>
              <w:rPr>
                <w:bCs/>
              </w:rPr>
              <w:t>социальной помощ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. Социальное обслуживание населения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. Оформление заявления на предоставление социального обслуживания гражданину. Расчет среднедушевого дохода гражданин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рактическое занятие № 5. Оформление заключения и приказа о принятии на социальное обслуживание гражданин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. Оформление индивидуальной программы предоставления социальных услу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ое занятие № 7. Оформление договора на предоставление социального обслужива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53-60. Практическое занятие № 8. Решение ситуационных задач: определение права граждан на получение </w:t>
            </w:r>
            <w:r>
              <w:rPr>
                <w:bCs/>
              </w:rPr>
              <w:t>социального обслужива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64" w:hRule="atLeast"/>
        </w:trPr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рганизация межведомственного взаимодействия в социальной работ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Межведомственное взаимодействие в социальной работ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9. Содействие в оказании помощи гражданину, оказавшемуся в трудной жизненной ситуации, различными организациями и учреждениям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0. Организация межведомственного взаимодействия: составление карты и схем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ервисы в социальной работ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1. Изучение особенностей портала государственных и муниципальных услу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 12. Изучение особенностей электронных ресурсов социального Фонда российской Федерац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 13. Изучение особенностей Единой государственной информационной системы социального обеспече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держание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1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Тема: Пенсионное обеспечение как организационно-правовая форма социальной защиты населе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, ПК 7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ешение ситуационных задач: определение права граждан на получение пенс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ч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1. Лукьянова Валентина Викторовна (13.02.1969 г.р.) имеет страховой стаж 9 лет. У нее есть дочь (22.10.2003 г.р.), которая живет отдельно и не общается с матерью в связи с тем, что они ссорятся по пустяка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пределите, имеет ли право Лукьянова В.В. на страховую пенсию по старости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2. Петров служил в органах МВД. Во время исполнения служебных обязанностей он получил травму, в результате которой стал инвалидом II группы. В связи с инвалидностью Петров замкнулся в себе, потерял интерес к жизн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пределите перечень документов, необходимых для назначения пенсии по инвалидности, сроки рассмотрения документ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3. Муж Смирновой утонул во время отпуска. У вдовы Смирновой остался сын 6 лет и дочь полутора лет, а также недееспособная мать мужа, которой 81 год. В настоящее время Смирнова не работает в связи с уходом за ребенком до 3 лет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пределите перечень документов, необходимых для назначения пенсии по потере кормильца и сроки рассмотрения документов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му будет назначена данная пенсия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4. За назначением пенсий обратились: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а) Самойлов - инвалид II группы с детства, никогда не работавши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б) Никонов, достигший 50 лет и имеющий 25 лет страхового стажа, признан инвалидом III группы вследствие умышленного</w:t>
        <w:tab/>
        <w:t xml:space="preserve">причинения вреда здоровью;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) Баранов - освободившийся из мест лишения свободы в возрасте 60 лет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Может ли им быть назначена пенсия? Дайте ответ в соответствии с действующим законодательством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2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а: Социальные выплаты и меры поддержки граждан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, ПК 7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решение ситуационных задач на определение права граждан на получение социальных выплат и мер поддержки граждан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Васильев, 1925 года рождения, является инвалидом Великой Отечественной войны I группы, одиноко проживающим гражданином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ислите все виды льгот по системе социального обеспечения, которыми пользуется Василье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Ветеран труда, инвалид 2 группы, Моисеев обратился за разъяснением по вопросам - имеет ли он право на получение государственной социальной помощи в виде набора социальных услуг, а также на бесплатное получение социально-психологических услуг?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йте ответ Моисееву со ссылкой на нормативные акт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. Инвалид Великой Отечественной войны Афанасьев умер 29 декабря 2022 г. До своей кончины он получал пенсию по инвалидности. У Афанасьева осталась супруга, детей нет. Супруга умершего инвалида 25 мая 2023 г. обратилась по месту жительства в отдел управления социальной защиты населения с просьбой выдать ей единовременное социальное пособие на погребение мужа, предъявив справку о его смер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меет ли право супруга умершего по прошествии стольких месяцев после смерти мужа на выдачу пособия на его погребение? Дайте ответ со ссылками на действующее законодательство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Иванов является инвалидом III группы с 2022 года, одинокий, не работает, так как не имеет возможности найти работу, проживает и прописан один в однокомнатной квартире, пенсия составляет 16 тыс. руб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меет ли он право на льготы по оплате квартиры и коммунальных услуг? Дайте ответ со ссылкой на нормативные правовые акт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Молодой человек 29 лет, проведя в учреждениях пенитенциарной системы 10 лет, вернулся домой – к пожилой матери, инвалиду I группы. Безуспешно пытается найти работу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ие меры социальной поддержки мы можем предоставить семье?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Женщина, воспитывающая 4-х детей - школьников, осталась безработной. Муж - отец детей - погиб год назад. Женщина растеряна. По совету соседей она обратилась в территориальный центр социальной помощи семье и детя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ие меры социальной поддержки мы можем предоставить семье?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В Комплексный центр социального обслуживания населения обратился мужчина, который ищет работу. Его направили в кабинет первичного приема граждан. Мужчина вышел из мест лишения свободы и длительное время не работал, образование по профессии «Сварщик», к тому же жилье мужчины находится в аварийном состоян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ие меры социальной поддержки мы можем предоставить гражданину?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Вы – специалист по социальной работе. К Вам обратился инвалид II группы, относящийся к категории лиц без определенного места жительства и занятий с просьбой оказать содействие в получении временного или постоянного жилья, получения работ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ие меры социальной поддержки мы можем предоставить гражданину?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3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Тема: Социальная помощь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, ПК 3, ПК 6, ПК 7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решение ситуационных задач на определение права граждан на получение социальной помощ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Иванов является инвалидом III группы, ему 34 года, одинокий, не работает, так как не имеет возможности найти работу, проживает и прописан один в однокомнатной квартире, пенсия составляет 12 тыс. руб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ие виды государственной социальной помощи мы можем предоставить гражданину?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Семья Анастасии попала в ДТП, муж погиб, дочь – 10-летняя Оксана, получила перелом позвоночника, в связи с чем, ей установили инвалидность. Анастасия работает, дочь получает пенсию, но денежных средств не хватает на проживание, к тому же год назад семья приобрела в ипотеку двухкомнатную квартиру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ие виды государственной социальной помощи мы можем предоставить семье?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осмотреть фильм (ролик из фильма), определить, какие виды государственной социальной помощи мы можем предоставить гражданам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4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а: Социальное обслуживание насе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, заполненный бланк зая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3, ПК 4, ОК 04, ОК 09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оформление заявления на предоставление социального обслуживания гражданину. Расчет среднедушевого дохода граждани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мотреть ролик, от имени получателя социальных услуг заполнить заявлени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ланк заявления о предоставлении социальных услуг</w:t>
      </w:r>
    </w:p>
    <w:p>
      <w:pPr>
        <w:pStyle w:val="ConsPlus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(поставщик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х услуг)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ый предоставляетс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 гражданин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, 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рождения (СНИЛ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а) гражданин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яющего личность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ражданство, сведения о мест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я (пребыва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Российской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тактный телефон, e-mail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/>
        </w:rPr>
        <w:t>&lt;1&gt;</w:t>
      </w:r>
      <w:r>
        <w:rPr>
          <w:rFonts w:cs="Times New Roman" w:ascii="Times New Roman" w:hAnsi="Times New Roman"/>
        </w:rPr>
        <w:t xml:space="preserve"> 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 представител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,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обще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, представляющих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граждани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кумен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щего полномоч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, реквизиты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, подтверждающе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 представителя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жительства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ждения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,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обще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77"/>
      <w:bookmarkEnd w:id="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оци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 предоставить   мне   социальные   услуги в форме социального обслуживания ______________________________________________, оказываемые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форма социального обслужи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желаемый (желаемые) поставщик (поставщики) соци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сь в социальных услугах: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указываются желаемые социальные услуги и периодичность их предостав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предоставлении    социальных    услуг    нуждаюсь   по   следующим обстоятельствам: </w:t>
      </w:r>
      <w:r>
        <w:rPr>
          <w:rFonts w:cs="Times New Roman" w:ascii="Times New Roman" w:hAnsi="Times New Roman"/>
          <w:b/>
          <w:sz w:val="24"/>
          <w:szCs w:val="24"/>
        </w:rPr>
        <w:t>&lt;2&gt;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указываются обстоятельства, которые ухудшают или могут ухудшить условия жизнедеятельности граждани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проживания и состав семьи: 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ются условия проживания и состав семь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е, учитываемые для расчета величины среднедушевого дохода         получателя(ей) социальных услуг </w:t>
      </w:r>
      <w:r>
        <w:rPr>
          <w:rFonts w:cs="Times New Roman" w:ascii="Times New Roman" w:hAnsi="Times New Roman"/>
          <w:b/>
          <w:sz w:val="24"/>
          <w:szCs w:val="24"/>
        </w:rPr>
        <w:t>&lt;3&gt;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о себе в соответствии со статьей 9 Федерального закона от 27 июля 2006 г. № 152-ФЗ «О персональных данных» для включения в реестр получателей социальных услуг: 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огласен/ не согласе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______________ (__________________)          "__" 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(Ф.И.О.)                                                     дата заполнения зая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13"/>
      <w:bookmarkEnd w:id="4"/>
      <w:r>
        <w:rPr>
          <w:rFonts w:cs="Times New Roman" w:ascii="Times New Roman" w:hAnsi="Times New Roman"/>
          <w:sz w:val="24"/>
          <w:szCs w:val="24"/>
        </w:rPr>
        <w:t>&lt;1&gt; Заполняется в случае, если заявление подается лицом или государственным органом, органом местного самоуправления, общественным объединением, представляющим интересы гражданина.</w:t>
      </w:r>
    </w:p>
    <w:p>
      <w:pPr>
        <w:pStyle w:val="ConsPlusNormal"/>
        <w:ind w:left="567" w:hanging="567"/>
        <w:jc w:val="both"/>
        <w:rPr/>
      </w:pPr>
      <w:bookmarkStart w:id="5" w:name="Par114"/>
      <w:bookmarkEnd w:id="5"/>
      <w:r>
        <w:rPr>
          <w:rFonts w:cs="Times New Roman" w:ascii="Times New Roman" w:hAnsi="Times New Roman"/>
          <w:sz w:val="24"/>
          <w:szCs w:val="24"/>
        </w:rPr>
        <w:t>&lt;2&gt; В соответствии со статьей 15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ConsPlusNormal"/>
        <w:ind w:left="567" w:hanging="567"/>
        <w:jc w:val="both"/>
        <w:rPr/>
      </w:pPr>
      <w:bookmarkStart w:id="6" w:name="Par115"/>
      <w:bookmarkEnd w:id="6"/>
      <w:r>
        <w:rPr>
          <w:rFonts w:cs="Times New Roman" w:ascii="Times New Roman" w:hAnsi="Times New Roman"/>
          <w:sz w:val="24"/>
          <w:szCs w:val="24"/>
        </w:rPr>
        <w:t>&lt;3&gt; Статьи 31 и 32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среднедушевого дохода гражданина из ролика (см. Постановление Правительства РФ от 18 октября 2014 г. № 1075 «Об утверждении Правил определения среднедушевого дохода для предоставления социальных услуг бесплатно»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5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Социальное обслуживание на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Форма отчетности: оформленные заключение и приказ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3, ПК 4, ОК 04, ОК 09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оформление заключения и приказа о принятии на социальное обслуживание гражданина. Студент на основании выполненного предыдущего практического занятия № 4 заполняет заключение и оформляет приказ о принятии на социальное обслуживание гражданина.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 индивидуальной потребности в социальных услугах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организации социального обслуживания области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____»__________20___                                                                      №________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иссия, рассмотрев заявление от ___________20____года гражданина________________________________________________________,</w:t>
      </w:r>
    </w:p>
    <w:p>
      <w:pPr>
        <w:pStyle w:val="Normal"/>
        <w:ind w:firstLine="709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</w:t>
      </w:r>
      <w:r>
        <w:rPr>
          <w:sz w:val="16"/>
          <w:szCs w:val="16"/>
          <w:lang w:eastAsia="en-US"/>
        </w:rPr>
        <w:t>(фамилия, имя отчество, год рождения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>проживающего по адресу: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, и представленные к нему документы: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документов)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акт обследования материально-бытового положения, проект индивидуальной программы предоставления социальных услуг, составила следующее заключение об индивидуальной потребности в социальных услугах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ена потребность гражданина (ФИО) 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едоставлении социальных услуг в форме социального обслужива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указать форму: на дому, полустационар, стационар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на основании акта обследования материально-бытового положения гражданина, а также обстоятельств, которые ухудшают или могут ухудшить условия его жизнедеятельност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указать каких именно обстоятельст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Не определена потребность гражданина (ФИО)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в социальном обслуживании (указать причину и возможность использования других ресурсов оказания помощ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тсутствие обстоятельств, которые ухудшают или могут ухудшить условия его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наличие у заявителя медицинских противопоказаний (указать реквизиты медицинского заклю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овано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едседатель комиссии           __________________         __________________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  <w:lang w:eastAsia="en-US"/>
        </w:rPr>
        <w:t xml:space="preserve">(подпись)                                                  (расшифровка подписи)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СОН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приеме на социальное</w:t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служивание</w:t>
      </w:r>
    </w:p>
    <w:p>
      <w:pPr>
        <w:pStyle w:val="ConsPlusNonforma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№ 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соответствии с Порядком предоставления социальных услуг поставщиками социальных услуг, утвержденным постановлением Правительства Вологодской области от 5 декабря 2014 г. № 1090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нять на социальное обслуживание граждан, нуждающихся в социальном обслуживан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дому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устационарное социальное обслужива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ционарное социальное обслужива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Директор                 _______________________    </w:t>
      </w:r>
      <w:r>
        <w:rPr>
          <w:rFonts w:eastAsia="Times New Roman"/>
          <w:sz w:val="28"/>
          <w:szCs w:val="28"/>
          <w:lang w:val="en-US"/>
        </w:rPr>
        <w:t>/</w:t>
      </w:r>
      <w:r>
        <w:rPr>
          <w:rFonts w:eastAsia="Times New Roman"/>
          <w:sz w:val="28"/>
          <w:szCs w:val="28"/>
        </w:rPr>
        <w:t xml:space="preserve"> ФИО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6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Социальное обслуживание на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Форма отчетности: оформленные ИППСУ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3, ПК 4, ОК 04, ОК 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дание: оформление индивидуальной программы предоставления социальных услуг. Студент на основании выполненного предыдущего практических занятий № 4, 5 заполняет ИППСУ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уполномоченного на составление индивидуальной программы предоставления социальных услуг)</w:t>
      </w:r>
    </w:p>
    <w:p>
      <w:pPr>
        <w:pStyle w:val="Normal"/>
        <w:spacing w:before="0" w:after="240"/>
        <w:jc w:val="center"/>
        <w:rPr/>
      </w:pPr>
      <w:r>
        <w:rPr/>
        <w:t>Индивидуальная программа предоставления социальных услуг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7"/>
        <w:gridCol w:w="3668"/>
        <w:gridCol w:w="372"/>
        <w:gridCol w:w="2657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80" w:after="0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(при наличии)  </w:t>
      </w:r>
    </w:p>
    <w:p>
      <w:pPr>
        <w:pStyle w:val="Normal"/>
        <w:pBdr>
          <w:top w:val="single" w:sz="4" w:space="1" w:color="000000"/>
        </w:pBdr>
        <w:spacing w:before="0" w:after="120"/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2393"/>
        <w:gridCol w:w="1753"/>
        <w:gridCol w:w="4518"/>
      </w:tblGrid>
      <w:tr>
        <w:trPr/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Дата рождения</w:t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4. Адрес места жительства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25"/>
        <w:gridCol w:w="1383"/>
        <w:gridCol w:w="4198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район)</w:t>
            </w:r>
          </w:p>
        </w:tc>
        <w:tc>
          <w:tcPr>
            <w:tcW w:w="4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2657"/>
        <w:gridCol w:w="691"/>
        <w:gridCol w:w="3482"/>
        <w:gridCol w:w="823"/>
        <w:gridCol w:w="1170"/>
      </w:tblGrid>
      <w:tr>
        <w:trPr/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3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№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1860"/>
        <w:gridCol w:w="1010"/>
        <w:gridCol w:w="1888"/>
        <w:gridCol w:w="929"/>
        <w:gridCol w:w="2923"/>
      </w:tblGrid>
      <w:tr>
        <w:trPr/>
        <w:tc>
          <w:tcPr>
            <w:tcW w:w="7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5. Адрес места работы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25"/>
        <w:gridCol w:w="1383"/>
        <w:gridCol w:w="4198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район)</w:t>
            </w:r>
          </w:p>
        </w:tc>
        <w:tc>
          <w:tcPr>
            <w:tcW w:w="4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3135"/>
        <w:gridCol w:w="558"/>
        <w:gridCol w:w="1169"/>
        <w:gridCol w:w="929"/>
        <w:gridCol w:w="2925"/>
      </w:tblGrid>
      <w:tr>
        <w:trPr/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6. Серия, номер паспорта или данные иного документа, удостоверяющего личность, дата выдачи этих документов, наименование выдавшего органа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7. Адрес электронной почты (при наличии)  </w:t>
        <w:tab/>
        <w:t>.</w:t>
      </w:r>
    </w:p>
    <w:p>
      <w:pPr>
        <w:pStyle w:val="Normal"/>
        <w:pBdr>
          <w:top w:val="single" w:sz="4" w:space="1" w:color="000000"/>
        </w:pBdr>
        <w:ind w:left="461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jc w:val="both"/>
        <w:rPr/>
      </w:pPr>
      <w:r>
        <w:rPr/>
        <w:t xml:space="preserve">8. Индивидуальная программа предоставления социальных услуг разработана впервые, повторно (нужное подчеркнуть) на срок до:  </w:t>
        <w:tab/>
        <w:t>.</w:t>
      </w:r>
    </w:p>
    <w:p>
      <w:pPr>
        <w:pStyle w:val="Normal"/>
        <w:pBdr>
          <w:top w:val="single" w:sz="4" w:space="1" w:color="000000"/>
        </w:pBdr>
        <w:ind w:left="4593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9. Форма социального обслуживания  </w:t>
        <w:tab/>
        <w:t>.</w:t>
      </w:r>
    </w:p>
    <w:p>
      <w:pPr>
        <w:pStyle w:val="Normal"/>
        <w:pBdr>
          <w:top w:val="single" w:sz="4" w:space="1" w:color="000000"/>
        </w:pBdr>
        <w:ind w:left="3952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10. Виды социальных услуг:</w:t>
      </w:r>
    </w:p>
    <w:p>
      <w:pPr>
        <w:pStyle w:val="Normal"/>
        <w:spacing w:before="0" w:after="60"/>
        <w:jc w:val="center"/>
        <w:rPr/>
      </w:pPr>
      <w:r>
        <w:rPr/>
        <w:t>I. Социально-быт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быт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II. Социально-медицин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медицин</w:t>
              <w:softHyphen/>
              <w:t>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III. Социально-психологиче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сихологи</w:t>
              <w:softHyphen/>
              <w:t>че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IV. Социально-педагогиче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едагоги</w:t>
              <w:softHyphen/>
              <w:t>че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V. Социально-труд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труд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VI. Социально-прав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рав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VII. Услуги в целях повышения коммуникативного потенциала получателей</w:t>
        <w:br/>
        <w:t>социальных услуг, имеющих ограничения жизнедеятельности,</w:t>
        <w:br/>
        <w:t>в том числе детей-инвалидов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keepLines/>
        <w:ind w:firstLine="567"/>
        <w:jc w:val="both"/>
        <w:rPr/>
      </w:pPr>
      <w:r>
        <w:rPr>
          <w:sz w:val="22"/>
          <w:szCs w:val="22"/>
        </w:rPr>
        <w:t>1. Объем предоставления социальной услуги указывается с соответствующей единицей измерения (например,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шт., место, комплект) в случаях, когда объем может быть определен единицами измер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При заполнении графы “срок предоставления услуги” указывается дата начала предоставления социальной услуги и дата ее оконч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 При заполнении графы “отметка о выполнении” поставщиком социальных услуг делается запись: “выполнена”, “выполнена частично”, “не выполнена” (с указанием причины).</w:t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11. Условия предоставления социальных услуг:  </w:t>
      </w:r>
    </w:p>
    <w:p>
      <w:pPr>
        <w:pStyle w:val="Normal"/>
        <w:pBdr>
          <w:top w:val="single" w:sz="4" w:space="1" w:color="000000"/>
        </w:pBdr>
        <w:ind w:left="5018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необходимые услов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которые должны соблюдаться поставщиком социальных услуг при оказании социальных услуг с учетом формы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социального обслуживания)</w:t>
      </w:r>
    </w:p>
    <w:p>
      <w:pPr>
        <w:pStyle w:val="Normal"/>
        <w:spacing w:before="120" w:after="60"/>
        <w:jc w:val="center"/>
        <w:rPr/>
      </w:pPr>
      <w:r>
        <w:rPr/>
        <w:t>12. Перечень рекомендуемых поставщиков социальных услуг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2"/>
        <w:gridCol w:w="3084"/>
        <w:gridCol w:w="350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социальных усл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поставщика социальных услуг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информация поставщика социальных услуг (телефоны, адрес электронной почты и т.п.)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center"/>
        <w:rPr/>
      </w:pPr>
      <w:r>
        <w:rPr/>
        <w:t>13. Отказ от социального обслуживания, социальной услуги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8"/>
        <w:gridCol w:w="1754"/>
        <w:gridCol w:w="1435"/>
        <w:gridCol w:w="1967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ормы социального обслуживания, вида социальных услуг, социальной услуги, от которых отказывается получатель социальных услу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тказ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ка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олучателя социальных услуг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center"/>
        <w:rPr/>
      </w:pPr>
      <w:r>
        <w:rPr/>
        <w:t>14. Мероприятия по социальному сопровождению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7"/>
        <w:gridCol w:w="2925"/>
        <w:gridCol w:w="3082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циального сопровожд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С содержанием индивидуальной программы предоставления социальных услуг согласен</w:t>
        <w:b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3"/>
        <w:gridCol w:w="531"/>
        <w:gridCol w:w="3880"/>
      </w:tblGrid>
      <w:tr>
        <w:trPr/>
        <w:tc>
          <w:tcPr>
            <w:tcW w:w="4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получателя социальных услуг или</w:t>
              <w:br/>
              <w:t>его законного представителя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right="4677" w:hanging="0"/>
        <w:rPr/>
      </w:pPr>
      <w:r>
        <w:rPr/>
        <w:t>Лицо, уполномоченное на подписание индивидуальной программы предоставления социальных услуг уполномоченного органа субъекта Российской Федерации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3"/>
        <w:gridCol w:w="531"/>
        <w:gridCol w:w="3880"/>
      </w:tblGrid>
      <w:tr>
        <w:trPr/>
        <w:tc>
          <w:tcPr>
            <w:tcW w:w="4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жность лица, подпись)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240"/>
        <w:ind w:left="567" w:hanging="0"/>
        <w:rPr/>
      </w:pPr>
      <w:r>
        <w:rPr/>
        <w:t>М.П.</w:t>
      </w:r>
    </w:p>
    <w:p>
      <w:pPr>
        <w:pStyle w:val="Normal"/>
        <w:spacing w:before="240" w:after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ЗАКЛЮЧЕНИЕ</w:t>
        <w:br/>
        <w:t>о выполнении индивидуальной программы предоставления социальных услуг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2268"/>
        <w:gridCol w:w="454"/>
        <w:gridCol w:w="2552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Индивидуальная программа предоставления социальных услуг</w:t>
        <w:br/>
        <w:t>реализована полностью (не полностью) (нужное подчеркнуть).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быт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299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медицин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447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сихологиче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858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едагогиче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69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труд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06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рав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06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услуг в целях повышения коммуникативного потенциала получателей социальных услуг, имеющих ограничения жизнедеятельности, в том числе детей-инвалидов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3" w:leader="none"/>
        </w:tabs>
        <w:ind w:left="65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мероприятий по социальному сопровождению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 Оценка результатов указывается на основании анализа реализации индивидуальной программы предоставления социальных услуг применительно к улучшению условий жизнедеятельности и (или) расширению возможностей получателя социальных услуг самостоятельно обеспечивать свои основные жизненные потребности.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Рекомендации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1644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6"/>
        <w:gridCol w:w="1380"/>
        <w:gridCol w:w="3988"/>
      </w:tblGrid>
      <w:tr>
        <w:trPr/>
        <w:tc>
          <w:tcPr>
            <w:tcW w:w="3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уполномоченного</w:t>
              <w:br/>
              <w:t xml:space="preserve">на подписание индивидуальной программы предоставления социальных услуг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6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27"/>
        <w:gridCol w:w="1134"/>
        <w:gridCol w:w="397"/>
        <w:gridCol w:w="397"/>
        <w:gridCol w:w="28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ind w:left="567" w:hanging="0"/>
        <w:rPr/>
      </w:pPr>
      <w:r>
        <w:rPr/>
        <w:t>М.П.</w:t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7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Социальное обслуживание на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Форма отчетности: оформленный договор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3, ПК 4, ОК 04, ОК 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дание: оформление договора на предоставление социального обслуживания. Студент на основании выполненного предыдущего практических занятий № 4, 5,6 заполняет договор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Бланк договора о предоставлении социального обслужива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форма договора о предоставлении социальных услу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"__" _____________ 20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место заключения договор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поставщика соци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Исполнитель», в лице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, фамилия, имя, отчество (при наличии) уполномоченного представителя Исполнителя)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ание правомочия: устав, доверенность,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гражданин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 именуемый в дальнейшем «Заказчик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ризнанного нуждающимся    в социальном обслуживан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а документа, удостоверяющего личность Заказ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 Заказ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конного представителя Заказ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достоверяющего личность законного представителя Заказ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ание правомо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, проживающий по адресу: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адрес места жительства законного представителя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совместно именуемые в дальнейшем Сторонами, заключили настоящий Договор о нижеследующе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Par69"/>
      <w:bookmarkEnd w:id="7"/>
      <w:r>
        <w:rPr>
          <w:rFonts w:cs="Times New Roman" w:ascii="Times New Roman" w:hAnsi="Times New Roman"/>
          <w:sz w:val="24"/>
          <w:szCs w:val="24"/>
        </w:rPr>
        <w:t>I. Предмет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поручает, а Исполнитель обязуется оказать социальные услуги Заказчику на основании индивидуальной программы предоставления социальных услуг Заказчика, выданной в установленном порядке (далее - Услуги, индивидуальная программа), которая является неотъемлемой частью настоящего договора, а Заказчик обязуется оплачивать указанные Услуги, за исключением случаев, когда законодательством о социальном обслуживании граждан в Российской Федерации предусмотрено предоставление социальных услуг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и условия предоставления конкретной Услуги устанавливаются в соответствии со сроками и условиями, предусмотренными для предоставления соответствующих Услуг индивидуальной программой, и в согласованном Сторонами виде являются приложением к настоящему Договор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сто оказания Услуг: 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адрес места оказания услуг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результатам оказания Услуг Исполнитель представляет Заказчику акт сдачи-приемки оказанных Услуг, подписанный Исполнителем, в 2 экземплярах, составленный по форме, согласованной Сторонами, который является неотъемлемой частью настоящего договор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Взаимодействие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ител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оставлять Заказчику Услуги надлежащего качества в соответствии с порядком предоставления социальных услуг, утверждаемым уполномоченным органом государственной власти, а также индивидуальной программой и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ять бесплатно в доступной форме Заказчику (законному представителю Заказчика) информацию о его правах и обязанностях, о видах Услуг, которые оказываются Заказчику, сроках, порядке и об условиях их предоставления, о тарифах на эти Услуги, их стоимости для Заказчика либо о возможности получения их беспл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ьзовать информацию о Заказчике в соответствии с установленными законодательством Российской Федерации о персональных данных требованиями о защите персональн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ивать сохранность личных вещей и ценностей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оевременно и в письменной форме информировать Заказчика об изменении порядка и условий предоставления Услуг, оказываемых в соответствии с настоящим Договором, а также их оплаты в случае изменения предельной величины среднедушевого дохода, установленной законом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ести учет Услуг, оказанных Заказч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сполнять иные обязанности в соответствии с настоящим Договором и нормами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полн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азать в предоставлении Услуг Заказчику в случае нарушения им условий настоящего Договора, а также в случае возникновения у Заказчика, получающего Услуги в стационарной форме социального обслуживания, медицинских противопоказаний, указанных в заключении уполномоченной медицин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ть от Заказчика соблюдения условий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учать от Заказчика информацию (сведения, документы), необходимые для выполнения своих обязательств по настоящему Договору. В случае непредставления либо неполного предоставления Заказчиком такой информации (сведений, документов), Исполнитель вправе приостановить исполнение своих обязательств по настоящему Договору до предоставления требуемой информации (сведений, докум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зменить размер оплаты Услуг, установленный в </w:t>
      </w:r>
      <w:hyperlink w:anchor="Par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случае изменения среднедушевого дохода Заказчика и (или) предельной величины среднедушевого дохода, установленной законом субъекта Российской Федерации, известив об этом письменно Заказчика в течение двух дней со дня таких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полнитель не вправе передавать исполнение обязательств по настоящему Договору треть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азчик (законный представитель Заказчика)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людать сроки и условия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едставлять в соответствии с нормативными правовыми актами субъекта Российской Федерации сведения и документы, необходимые для предоставления Услуг, предусмотренные порядком предоставления социальных услуг, утвержденным уполномоченным органом государственной власти, а также сведения и документы для расчета среднедушевого дохода для предоставления социальных услуг бесплатно 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декабря 2013 г. № 442-ФЗ «Об основах социального обслуживания граждан в Российской Федерации»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среднедушевого дохода для предоставления социальных услуг бесплатно, утвержденными постановлением Правительства Российской Федерации от 18 октября 2014 г. № 107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евременно информировать Исполнителя об изменении обстоятельств, обусловливающих потребность в предоставлении Услуг, влияющих на размер среднедушевого дохода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лачивать Услуги в объеме и на условиях, которые предусмотрены настоящим Договором - в случае предоставления социальных услуг за плату, в том числе частич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ировать в письменной форме Исполнителя о возникновении (изменении) обстоятельств, влекущих изменение (расторжение)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ведомлять в письменной форме Исполнителя об отказе от получения Услуг, предусмотренных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блюдать порядок предоставления социальных услуг, соответствующий форме социального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ообщать Исполнителю о выявленных нарушениях порядка предоставления социальных услуг, утвержденного уполномоченным органом государственной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азчик (законный представитель Заказчика)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олучение бесплатно в доступной форме информации о своих правах и обязанностях, видах Услуг, которые будут оказаны Заказчику в соответствии с индивидуальной программой, сроках, порядке и условиях их предоставления, о тарифах на эти Услуги, их стоимости для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требовать расторжения настоящего Договора при нарушении Исполнителем условий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Par106"/>
      <w:bookmarkEnd w:id="8"/>
      <w:r>
        <w:rPr>
          <w:rFonts w:cs="Times New Roman" w:ascii="Times New Roman" w:hAnsi="Times New Roman"/>
          <w:sz w:val="24"/>
          <w:szCs w:val="24"/>
        </w:rPr>
        <w:t>III. Стоимость Услуг, сроки и порядок их опл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тоимость Услуг, предусмотренных настоящим Договором, составляет ________ рублей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азчик осуществляет оплату Услуг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иод 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ежемесячно, ежеквартально, по полугодиям или иной платежный пери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ублях), срок оплаты (например, не позднее определенного числа пери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лежащего оплате, или не позднее определенного числа пери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шествующего (следующего) за периодом оплаты), способ 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за наличный расчет/в безналичном порядке на счет, указанный в </w:t>
      </w:r>
      <w:hyperlink w:anchor="Par144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е VII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го Договора, либо указать, что Заказчик получает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сплатно (ненужное зачеркну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9" w:name="Par126"/>
      <w:bookmarkEnd w:id="9"/>
      <w:r>
        <w:rPr>
          <w:rFonts w:cs="Times New Roman" w:ascii="Times New Roman" w:hAnsi="Times New Roman"/>
          <w:sz w:val="24"/>
          <w:szCs w:val="24"/>
        </w:rPr>
        <w:t>IV. Основания изменения и расторжения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стоящий Договор считается расторгнутым со дня письменного уведомления Исполнителем Заказчика об отказе от исполнения настоящего Договора, если иные сроки не установлены настоящим Договор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0" w:name="Par132"/>
      <w:bookmarkEnd w:id="10"/>
      <w:r>
        <w:rPr>
          <w:rFonts w:cs="Times New Roman" w:ascii="Times New Roman" w:hAnsi="Times New Roman"/>
          <w:sz w:val="24"/>
          <w:szCs w:val="24"/>
        </w:rPr>
        <w:t>V. Ответственность за неисполнение или ненадлежащее исполнение обязательств по Договор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1" w:name="Par137"/>
      <w:bookmarkEnd w:id="11"/>
      <w:r>
        <w:rPr>
          <w:rFonts w:cs="Times New Roman" w:ascii="Times New Roman" w:hAnsi="Times New Roman"/>
          <w:sz w:val="24"/>
          <w:szCs w:val="24"/>
        </w:rPr>
        <w:t>VI. Срок действия Договора и друг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Настоящий Договор вступает в силу со дня его подписания Сторонами (если иное не указано в Договоре) и действует до 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срок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 Договор составлен в двух экземплярах, имеющих равн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bookmarkStart w:id="12" w:name="Par144"/>
      <w:bookmarkEnd w:id="12"/>
      <w:r>
        <w:rPr>
          <w:rFonts w:cs="Times New Roman" w:ascii="Times New Roman" w:hAnsi="Times New Roman"/>
          <w:sz w:val="24"/>
          <w:szCs w:val="24"/>
        </w:rPr>
        <w:t>VII. Адрес (место нахождения место жительства,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8"/>
        <w:gridCol w:w="1980"/>
        <w:gridCol w:w="2529"/>
        <w:gridCol w:w="2317"/>
      </w:tblGrid>
      <w:tr>
        <w:trPr/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 нахождения)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исполнителя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Заказчика (при наличи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конного представителя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, законного представителя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законного представителя Заказчика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2528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  <w:tc>
          <w:tcPr>
            <w:tcW w:w="2529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</w:tr>
      <w:tr>
        <w:trPr/>
        <w:tc>
          <w:tcPr>
            <w:tcW w:w="4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8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Социальное обслуживание на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8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олненные бланки,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3, ПК 4, ОК 04, ОК 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дание: решение ситуационных задач на определение права граждан на получение социального обслужива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смотрят два ролика, затем заполняют заявление, оформляют акт материально-бытового обследования, заключение и приказ, ИППСУ, договор, выполняют расчет среднедушевого дох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ланк заявления о предоставлении социальных услуг</w:t>
      </w:r>
    </w:p>
    <w:p>
      <w:pPr>
        <w:pStyle w:val="ConsPlus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(поставщик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х услуг)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ый предоставляетс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от 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 гражданин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, 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рождения (СНИЛ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а) гражданин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яющего личность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ражданство, сведения о мест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я (пребыва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Российской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тактный телефон, e-mail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/>
        </w:rPr>
        <w:t>&lt;1&gt;</w:t>
      </w:r>
      <w:r>
        <w:rPr>
          <w:rFonts w:cs="Times New Roman" w:ascii="Times New Roman" w:hAnsi="Times New Roman"/>
        </w:rPr>
        <w:t xml:space="preserve"> 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 представител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,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обще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, представляющих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граждани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кумент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щего полномоч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, реквизиты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, подтверждающе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 представителя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жительства,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ждения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,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общественн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оци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 предоставить   мне   социальные   услуги в форме социального обслуживания ______________________________________________, оказываемые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форма социального обслужи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желаемый (желаемые) поставщик (поставщики) соци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сь в социальных услугах: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указываются желаемые социальные услуги и периодичность их предостав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предоставлении    социальных    услуг    нуждаюсь   по   следующим обстоятельствам: </w:t>
      </w:r>
      <w:r>
        <w:rPr>
          <w:rFonts w:cs="Times New Roman" w:ascii="Times New Roman" w:hAnsi="Times New Roman"/>
          <w:b/>
          <w:sz w:val="24"/>
          <w:szCs w:val="24"/>
        </w:rPr>
        <w:t>&lt;2&gt;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указываются обстоятельства, которые ухудшают или могут ухудшить условия жизнедеятельности граждани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проживания и состав семьи: 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ются условия проживания и состав семь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е, учитываемые для расчета величины среднедушевого дохода         получателя(ей) социальных услуг </w:t>
      </w:r>
      <w:r>
        <w:rPr>
          <w:rFonts w:cs="Times New Roman" w:ascii="Times New Roman" w:hAnsi="Times New Roman"/>
          <w:b/>
          <w:sz w:val="24"/>
          <w:szCs w:val="24"/>
        </w:rPr>
        <w:t>&lt;3&gt;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о себе в соответствии со статьей 9 Федерального закона от 27 июля 2006 г. № 152-ФЗ «О персональных данных» для включения в реестр получателей социальных услуг: 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огласен/ не согласе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______________ (__________________)          "__" 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(Ф.И.О.)                                                     дата заполнения зая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Заполняется в случае, если заявление подается лицом или государственным органом, органом местного самоуправления, общественным объединением, представляющим интересы гражданина.</w:t>
      </w:r>
    </w:p>
    <w:p>
      <w:pPr>
        <w:pStyle w:val="ConsPlusNormal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2&gt; В соответствии со статьей 15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ConsPlusNormal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3&gt; Статьи 31 и 32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асчет среднедушевого дохода гражданина из ролика (см. Постановление Правительства РФ от 18 октября 2014 г. № 1075 «Об утверждении Правил определения среднедушевого дохода для предоставления социальных услуг бесплатно»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 индивидуальной потребности в социальных услугах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организации социального обслуживания области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____»__________20___                                                                      №________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иссия, рассмотрев заявление от ___________20____года гражданина________________________________________________________,</w:t>
      </w:r>
    </w:p>
    <w:p>
      <w:pPr>
        <w:pStyle w:val="Normal"/>
        <w:ind w:firstLine="709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</w:t>
      </w:r>
      <w:r>
        <w:rPr>
          <w:sz w:val="16"/>
          <w:szCs w:val="16"/>
          <w:lang w:eastAsia="en-US"/>
        </w:rPr>
        <w:t>(фамилия, имя отчество, год рождения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>проживающего по адресу: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, и представленные к нему документы: 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документов)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акт обследования материально-бытового положения, проект индивидуальной программы предоставления социальных услуг, составила следующее заключение об индивидуальной потребности в социальных услугах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ена потребность гражданина (ФИО) 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в предоставлении социальных услуг в форме социального обслужива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указать форму: на дому, полустационар, стационар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на основании акта обследования материально-бытового положения гражданина, а также обстоятельств, которые ухудшают или могут ухудшить условия его жизнедеятельност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указать каких именно обстоятельст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Не определена потребность гражданина (ФИО)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в социальном обслуживании (указать причину и возможность использования других ресурсов оказания помощ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тсутствие обстоятельств, которые ухудшают или могут ухудшить условия его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наличие у заявителя медицинских противопоказаний (указать реквизиты медицинского заклю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овано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едседатель комиссии           __________________         __________________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  <w:lang w:eastAsia="en-US"/>
        </w:rPr>
        <w:t xml:space="preserve">(подпись)                                                  (расшифровка подписи)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СОН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приеме на социальное</w:t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служивание</w:t>
      </w:r>
    </w:p>
    <w:p>
      <w:pPr>
        <w:pStyle w:val="ConsPlusNonforma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№ 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соответствии с Порядком предоставления социальных услуг поставщиками социальных услуг, утвержденным постановлением Правительства Вологодской области от 5 декабря 2014 г. № 1090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нять на социальное обслуживание граждан, нуждающихся в социальном обслуживан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дому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устационарное социальное обслужива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ционарное социальное обслужива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 ФИО полностью, год рождения, проживающего(ую) по адресу:_____________________________ с дд.мм.г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: номер и дата ИППСУ, служебная записка начальника отде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Директор                 _______________________    / ФИО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уполномоченного на составление индивидуальной программы предоставления социальных услуг)</w:t>
      </w:r>
    </w:p>
    <w:p>
      <w:pPr>
        <w:pStyle w:val="Normal"/>
        <w:spacing w:before="0" w:after="240"/>
        <w:jc w:val="center"/>
        <w:rPr/>
      </w:pPr>
      <w:r>
        <w:rPr/>
        <w:t>Индивидуальная программа предоставления социальных услуг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7"/>
        <w:gridCol w:w="3668"/>
        <w:gridCol w:w="372"/>
        <w:gridCol w:w="2657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80" w:after="0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(при наличии)  </w:t>
      </w:r>
    </w:p>
    <w:p>
      <w:pPr>
        <w:pStyle w:val="Normal"/>
        <w:pBdr>
          <w:top w:val="single" w:sz="4" w:space="1" w:color="000000"/>
        </w:pBdr>
        <w:spacing w:before="0" w:after="120"/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2393"/>
        <w:gridCol w:w="1753"/>
        <w:gridCol w:w="4518"/>
      </w:tblGrid>
      <w:tr>
        <w:trPr/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Дата рождения</w:t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4. Адрес места жительства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25"/>
        <w:gridCol w:w="1383"/>
        <w:gridCol w:w="4198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район)</w:t>
            </w:r>
          </w:p>
        </w:tc>
        <w:tc>
          <w:tcPr>
            <w:tcW w:w="4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2657"/>
        <w:gridCol w:w="691"/>
        <w:gridCol w:w="3482"/>
        <w:gridCol w:w="823"/>
        <w:gridCol w:w="1170"/>
      </w:tblGrid>
      <w:tr>
        <w:trPr/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3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№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1860"/>
        <w:gridCol w:w="1010"/>
        <w:gridCol w:w="1888"/>
        <w:gridCol w:w="929"/>
        <w:gridCol w:w="2923"/>
      </w:tblGrid>
      <w:tr>
        <w:trPr/>
        <w:tc>
          <w:tcPr>
            <w:tcW w:w="7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5. Адрес места работы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25"/>
        <w:gridCol w:w="1383"/>
        <w:gridCol w:w="4198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район)</w:t>
            </w:r>
          </w:p>
        </w:tc>
        <w:tc>
          <w:tcPr>
            <w:tcW w:w="4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3135"/>
        <w:gridCol w:w="558"/>
        <w:gridCol w:w="1169"/>
        <w:gridCol w:w="929"/>
        <w:gridCol w:w="2925"/>
      </w:tblGrid>
      <w:tr>
        <w:trPr/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6. Серия, номер паспорта или данные иного документа, удостоверяющего личность, дата выдачи этих документов, наименование выдавшего органа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7. Адрес электронной почты (при наличии)  </w:t>
        <w:tab/>
        <w:t>.</w:t>
      </w:r>
    </w:p>
    <w:p>
      <w:pPr>
        <w:pStyle w:val="Normal"/>
        <w:pBdr>
          <w:top w:val="single" w:sz="4" w:space="1" w:color="000000"/>
        </w:pBdr>
        <w:ind w:left="461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jc w:val="both"/>
        <w:rPr/>
      </w:pPr>
      <w:r>
        <w:rPr/>
        <w:t xml:space="preserve">8. Индивидуальная программа предоставления социальных услуг разработана впервые, повторно (нужное подчеркнуть) на срок до:  </w:t>
        <w:tab/>
        <w:t>.</w:t>
      </w:r>
    </w:p>
    <w:p>
      <w:pPr>
        <w:pStyle w:val="Normal"/>
        <w:pBdr>
          <w:top w:val="single" w:sz="4" w:space="1" w:color="000000"/>
        </w:pBdr>
        <w:ind w:left="4593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9. Форма социального обслуживания  </w:t>
        <w:tab/>
        <w:t>.</w:t>
      </w:r>
    </w:p>
    <w:p>
      <w:pPr>
        <w:pStyle w:val="Normal"/>
        <w:pBdr>
          <w:top w:val="single" w:sz="4" w:space="1" w:color="000000"/>
        </w:pBdr>
        <w:ind w:left="3952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10. Виды социальных услуг:</w:t>
      </w:r>
    </w:p>
    <w:p>
      <w:pPr>
        <w:pStyle w:val="Normal"/>
        <w:spacing w:before="0" w:after="60"/>
        <w:jc w:val="center"/>
        <w:rPr/>
      </w:pPr>
      <w:r>
        <w:rPr/>
        <w:t>I. Социально-быт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быт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II. Социально-медицин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медицин</w:t>
              <w:softHyphen/>
              <w:t>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III. Социально-психологиче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сихологи</w:t>
              <w:softHyphen/>
              <w:t>че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IV. Социально-педагогическ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едагоги</w:t>
              <w:softHyphen/>
              <w:t>ческ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V. Социально-труд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труд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VI. Социально-правовы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циально-правов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VII. Услуги в целях повышения коммуникативного потенциала получателей</w:t>
        <w:br/>
        <w:t>социальных услуг, имеющих ограничения жизнедеятельности,</w:t>
        <w:br/>
        <w:t>в том числе детей-инвалидов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286"/>
        <w:gridCol w:w="1701"/>
        <w:gridCol w:w="1701"/>
        <w:gridCol w:w="1700"/>
        <w:gridCol w:w="148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 выполне</w:t>
              <w:softHyphen/>
              <w:t>н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keepLines/>
        <w:ind w:firstLine="567"/>
        <w:jc w:val="both"/>
        <w:rPr/>
      </w:pPr>
      <w:r>
        <w:rPr>
          <w:sz w:val="22"/>
          <w:szCs w:val="22"/>
        </w:rPr>
        <w:t>1. Объем предоставления социальной услуги указывается с соответствующей единицей измерения (например,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шт., место, комплект) в случаях, когда объем может быть определен единицами измер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При заполнении графы “срок предоставления услуги” указывается дата начала предоставления социальной услуги и дата ее оконч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 При заполнении графы “отметка о выполнении” поставщиком социальных услуг делается запись: “выполнена”, “выполнена частично”, “не выполнена” (с указанием причины).</w:t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/>
        <w:t xml:space="preserve">11. Условия предоставления социальных услуг:  </w:t>
      </w:r>
    </w:p>
    <w:p>
      <w:pPr>
        <w:pStyle w:val="Normal"/>
        <w:pBdr>
          <w:top w:val="single" w:sz="4" w:space="1" w:color="000000"/>
        </w:pBdr>
        <w:ind w:left="5018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необходимые услов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которые должны соблюдаться поставщиком социальных услуг при оказании социальных услуг с учетом формы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социального обслуживания)</w:t>
      </w:r>
    </w:p>
    <w:p>
      <w:pPr>
        <w:pStyle w:val="Normal"/>
        <w:spacing w:before="120" w:after="60"/>
        <w:jc w:val="center"/>
        <w:rPr/>
      </w:pPr>
      <w:r>
        <w:rPr/>
        <w:t>12. Перечень рекомендуемых поставщиков социальных услуг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2"/>
        <w:gridCol w:w="3084"/>
        <w:gridCol w:w="350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социальных усл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поставщика социальных услуг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информация поставщика социальных услуг (телефоны, адрес электронной почты и т.п.)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center"/>
        <w:rPr/>
      </w:pPr>
      <w:r>
        <w:rPr/>
        <w:t>13. Отказ от социального обслуживания, социальной услуги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8"/>
        <w:gridCol w:w="1754"/>
        <w:gridCol w:w="1435"/>
        <w:gridCol w:w="1967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ормы социального обслуживания, вида социальных услуг, социальной услуги, от которых отказывается получатель социальных услу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тказ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ка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олучателя социальных услуг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center"/>
        <w:rPr/>
      </w:pPr>
      <w:r>
        <w:rPr/>
        <w:t>14. Мероприятия по социальному сопровождению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7"/>
        <w:gridCol w:w="2925"/>
        <w:gridCol w:w="3082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циального сопровожд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С содержанием индивидуальной программы предоставления социальных услуг согласен</w:t>
        <w:b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3"/>
        <w:gridCol w:w="531"/>
        <w:gridCol w:w="3880"/>
      </w:tblGrid>
      <w:tr>
        <w:trPr/>
        <w:tc>
          <w:tcPr>
            <w:tcW w:w="4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получателя социальных услуг или</w:t>
              <w:br/>
              <w:t>его законного представителя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right="4677" w:hanging="0"/>
        <w:rPr/>
      </w:pPr>
      <w:r>
        <w:rPr/>
        <w:t>Лицо, уполномоченное на подписание индивидуальной программы предоставления социальных услуг уполномоченного органа субъекта Российской Федерации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3"/>
        <w:gridCol w:w="531"/>
        <w:gridCol w:w="3880"/>
      </w:tblGrid>
      <w:tr>
        <w:trPr/>
        <w:tc>
          <w:tcPr>
            <w:tcW w:w="4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жность лица, подпись)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567" w:hanging="0"/>
        <w:rPr/>
      </w:pPr>
      <w:r>
        <w:rPr/>
        <w:t>М.П.</w:t>
      </w:r>
    </w:p>
    <w:p>
      <w:pPr>
        <w:pStyle w:val="Normal"/>
        <w:spacing w:before="240" w:after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ЗАКЛЮЧЕНИЕ</w:t>
        <w:br/>
        <w:t>о выполнении индивидуальной программы предоставления социальных услуг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2268"/>
        <w:gridCol w:w="454"/>
        <w:gridCol w:w="2552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Индивидуальная программа предоставления социальных услуг</w:t>
        <w:br/>
        <w:t>реализована полностью (не полностью) (нужное подчеркнуть).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быт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299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медицин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447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сихологиче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858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едагогически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69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труд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06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социально-правовых социальных услуг:  </w:t>
        <w:tab/>
        <w:t>.</w:t>
      </w:r>
    </w:p>
    <w:p>
      <w:pPr>
        <w:pStyle w:val="Normal"/>
        <w:pBdr>
          <w:top w:val="single" w:sz="4" w:space="1" w:color="000000"/>
        </w:pBdr>
        <w:ind w:left="306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услуг в целях повышения коммуникативного потенциала получателей социальных услуг, имеющих ограничения жизнедеятельности, в том числе детей-инвалидов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3" w:leader="none"/>
        </w:tabs>
        <w:ind w:left="65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Оценка результатов реализации индивидуальной программы предоставления мероприятий по социальному сопровождению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 Оценка результатов указывается на основании анализа реализации индивидуальной программы предоставления социальных услуг применительно к улучшению условий жизнедеятельности и (или) расширению возможностей получателя социальных услуг самостоятельно обеспечивать свои основные жизненные потребности.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Рекомендации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1644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6"/>
        <w:gridCol w:w="1380"/>
        <w:gridCol w:w="3988"/>
      </w:tblGrid>
      <w:tr>
        <w:trPr/>
        <w:tc>
          <w:tcPr>
            <w:tcW w:w="3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уполномоченного</w:t>
              <w:br/>
              <w:t xml:space="preserve">на подписание индивидуальной программы предоставления социальных услуг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6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27"/>
        <w:gridCol w:w="1134"/>
        <w:gridCol w:w="397"/>
        <w:gridCol w:w="397"/>
        <w:gridCol w:w="28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ind w:left="567" w:hanging="0"/>
        <w:rPr/>
      </w:pPr>
      <w:r>
        <w:rPr/>
        <w:t>М.П.</w:t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Бланк договора о предоставлении социального обслужива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форма договора о предоставлении социальных услу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"__" _____________ 20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место заключения договор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поставщика социа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Исполнитель», в лице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, фамилия, имя, отчество (при наличии) уполномоченного представителя Исполнителя)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ание правомочия: устав, доверенность,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гражданин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 именуемый в дальнейшем «Заказчик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ризнанного нуждающимся    в социальном обслуживан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а документа, удостоверяющего личность Заказ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 Заказ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конного представителя Заказ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достоверяющего личность законного представителя Заказч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ание правомо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, проживающий по адресу: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адрес места жительства законного представителя Заказч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совместно именуемые в дальнейшем Сторонами, заключили настоящий Договор о нижеследующе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поручает, а Исполнитель обязуется оказать социальные услуги Заказчику на основании индивидуальной программы предоставления социальных услуг Заказчика, выданной в установленном порядке (далее - Услуги, индивидуальная программа), которая является неотъемлемой частью настоящего договора, а Заказчик обязуется оплачивать указанные Услуги, за исключением случаев, когда законодательством о социальном обслуживании граждан в Российской Федерации предусмотрено предоставление социальных услуг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и условия предоставления конкретной Услуги устанавливаются в соответствии со сроками и условиями, предусмотренными для предоставления соответствующих Услуг индивидуальной программой, и в согласованном Сторонами виде являются приложением к настоящему Договор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сто оказания Услуг: 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адрес места оказания услуг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результатам оказания Услуг Исполнитель представляет Заказчику акт сдачи-приемки оказанных Услуг, подписанный Исполнителем, в 2 экземплярах, составленный по форме, согласованной Сторонами, который является неотъемлемой частью настоящего договор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Взаимодействие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ител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оставлять Заказчику Услуги надлежащего качества в соответствии с порядком предоставления социальных услуг, утверждаемым уполномоченным органом государственной власти, а также индивидуальной программой и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ять бесплатно в доступной форме Заказчику (законному представителю Заказчика) информацию о его правах и обязанностях, о видах Услуг, которые оказываются Заказчику, сроках, порядке и об условиях их предоставления, о тарифах на эти Услуги, их стоимости для Заказчика либо о возможности получения их беспл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ьзовать информацию о Заказчике в соответствии с установленными законодательством Российской Федерации о персональных данных требованиями о защите персональн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ивать сохранность личных вещей и ценностей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оевременно и в письменной форме информировать Заказчика об изменении порядка и условий предоставления Услуг, оказываемых в соответствии с настоящим Договором, а также их оплаты в случае изменения предельной величины среднедушевого дохода, установленной законом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ести учет Услуг, оказанных Заказч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сполнять иные обязанности в соответствии с настоящим Договором и нормами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полн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азать в предоставлении Услуг Заказчику в случае нарушения им условий настоящего Договора, а также в случае возникновения у Заказчика, получающего Услуги в стационарной форме социального обслуживания, медицинских противопоказаний, указанных в заключении уполномоченной медицин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ть от Заказчика соблюдения условий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учать от Заказчика информацию (сведения, документы), необходимые для выполнения своих обязательств по настоящему Договору. В случае непредставления либо неполного предоставления Заказчиком такой информации (сведений, документов), Исполнитель вправе приостановить исполнение своих обязательств по настоящему Договору до предоставления требуемой информации (сведений, докумен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изменить размер оплаты Услуг, установленный в </w:t>
      </w:r>
      <w:hyperlink w:anchor="Par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случае изменения среднедушевого дохода Заказчика и (или) предельной величины среднедушевого дохода, установленной законом субъекта Российской Федерации, известив об этом письменно Заказчика в течение двух дней со дня таких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полнитель не вправе передавать исполнение обязательств по настоящему Договору треть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азчик (законный представитель Заказчика)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людать сроки и условия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едставлять в соответствии с нормативными правовыми актами субъекта Российской Федерации сведения и документы, необходимые для предоставления Услуг, предусмотренные порядком предоставления социальных услуг, утвержденным уполномоченным органом государственной власти, а также сведения и документы для расчета среднедушевого дохода для предоставления социальных услуг бесплатно в целях реализации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декабря 2013 г. № 442-ФЗ «Об основах социального обслуживания граждан в Российской Федерации»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среднедушевого дохода для предоставления социальных услуг бесплатно, утвержденными постановлением Правительства Российской Федерации от 18 октября 2014 г. № 107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евременно информировать Исполнителя об изменении обстоятельств, обусловливающих потребность в предоставлении Услуг, влияющих на размер среднедушевого дохода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лачивать Услуги в объеме и на условиях, которые предусмотрены настоящим Договором - в случае предоставления социальных услуг за плату, в том числе частич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ировать в письменной форме Исполнителя о возникновении (изменении) обстоятельств, влекущих изменение (расторжение)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ведомлять в письменной форме Исполнителя об отказе от получения Услуг, предусмотренных настоящи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блюдать порядок предоставления социальных услуг, соответствующий форме социального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ообщать Исполнителю о выявленных нарушениях порядка предоставления социальных услуг, утвержденного уполномоченным органом государственной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азчик (законный представитель Заказчика)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олучение бесплатно в доступной форме информации о своих правах и обязанностях, видах Услуг, которые будут оказаны Заказчику в соответствии с индивидуальной программой, сроках, порядке и условиях их предоставления, о тарифах на эти Услуги, их стоимости для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требовать расторжения настоящего Договора при нарушении Исполнителем условий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тоимость Услуг, сроки и порядок их опл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тоимость Услуг, предусмотренных настоящим Договором, составляет ________ рублей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азчик осуществляет оплату Услуг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иод 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ежемесячно, ежеквартально, по полугодиям или иной платежный пери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ублях), срок оплаты (например, не позднее определенного числа пери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лежащего оплате, или не позднее определенного числа пери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шествующего (следующего) за периодом оплаты), способ 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за наличный расчет/в безналичном порядке на счет, указанный в </w:t>
      </w:r>
      <w:hyperlink w:anchor="Par144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е VII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го Договора, либо указать, что Заказчик получает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сплатно (ненужное зачеркну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снования изменения и расторжения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стоящий Договор считается расторгнутым со дня письменного уведомления Исполнителем Заказчика об отказе от исполнения настоящего Договора, если иные сроки не установлены настоящим Договор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V. Ответственность за неисполнение или ненадлежащее исполнение обязательств по Договор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Срок действия Договора и друг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Настоящий Договор вступает в силу со дня его подписания Сторонами (если иное не указано в Договоре) и действует до 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срок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 Договор составлен в двух экземплярах, имеющих равн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VII. Адрес (место нахождения место жительства,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8"/>
        <w:gridCol w:w="1980"/>
        <w:gridCol w:w="2529"/>
        <w:gridCol w:w="2317"/>
      </w:tblGrid>
      <w:tr>
        <w:trPr/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 нахождения)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исполн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исполнителя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Заказчика (при наличи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конного представителя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, законного представителя Заказч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законного представителя Заказчика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2528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  <w:tc>
          <w:tcPr>
            <w:tcW w:w="2529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</w:tr>
      <w:tr>
        <w:trPr/>
        <w:tc>
          <w:tcPr>
            <w:tcW w:w="4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 обследования материально-бытового положения граждани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милия ________________________________________________________ Имя__________________________Отчество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ата, месяц и год рождения 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Домашний адрес, телефон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Состав семьи: 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динокий, одиноко проживающий, одинокая супружеская пара, одиноко проживающая супружеская пара, проживает с родственниками, обеспечивающими /не обеспечивающими уход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е внутрисемейных конфликтов: личностных отношений с лицами с наркотической или алкогольной зависимостью, пристрастием к азартным играм, с психическим расстройством, применяющими физическое или психологическое насилие, в том числе в семье, семейного насилия, противоправного поведения родителей или иных законных представителей несовершеннолетних, неисполнение ими своих обязанностей по воспитанию детей, их обучению и (или) содержанию, жестокое обращение с детьм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поддержк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е и (или) отсутствие совместно проживающих родственников (иных членов семьи: трудоспособных родителей, супругов, совершеннолетних детей, обязанных в соответствии с семейным законодательством содержать своих нетрудоспособных нуждающихся в помощи родственников), иных лиц, оказывающих помощь заявителю (заполняется со слов заявителя) __________________________________________________________________ Виды помощи, периодичность _______________________________________ __________________________________________________________________Виды помощи, периодичность, платность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иды помощи, периодичность, платность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Среднедушевой доход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Наличие, отсутствие медицинских документов, характеризующих состояние здоровья гражданина и отсутствие у него медицинских противопоказаний к получению социальных услуг в организации социального обслуживания, предоставляющей социальные услуги в стационарной форме (на основании заключения медицинской организации) (нужное подчеркнуть)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тепень ограничения способности трудовой деятельности: 1 2 3 (указать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Дата освидетельствования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Дата переосвидетельствования 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Данные справки: МСЭ ___________________(ВТЭК-____) № 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бщая, кардио, психо, фтизио, офтальмо, травм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личие индивидуальной программы реабилитации (да/нет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Жилищные услов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ьная квартира (указать количество комнат)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в коммунальной квартире (указать количество комнат)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мната в общежитии 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ный дом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ната гостиничного типа 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нимает жилое помещение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илья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е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На каком этаже проживает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имее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фт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опровод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информация 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аличие коммунально-бытовых удоб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зопровода (природный, баллонный)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допровода (горячее и (или) холодное водоснабжение, колодец, колонка, река, др.)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опления (указать вид отопления)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анны, бани,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уалета (холодный, теплый, на улице) 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и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е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Доступ к жиль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ъезд (металлическая дверь, кодовый замок, домофон)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андуса к подъезду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аки (во дворе, квартире) 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ил (пандуса) на лестнице 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Санитарно-гигиенические условия проживания: хорошие, удовлетворительные, плохие, очень плохие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Жилое помещени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клиен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собственн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евая собственн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ватизирова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о, но собственность не оформле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жиль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ренда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сть жилья от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ых коммуникаций (ближайшей остановки маршрутных транспортных средств) (км) ______________________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вольственных и промтоварных магазинов (км) 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ы, кредитных учреждений (км) __________________________________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ояние до источника водоснабжения (км) _________________________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Испытывает ли клиент трудности в манипуляции со следующими предметам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верными ручка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рывании и открывании двер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ыключателя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рана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гуляторами электрических (газовых) печей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штепселями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чее: 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Имеет ли клиент доступ к телефону (мобильному телефону)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т, то может ли он воспользоваться телефонной связью соседей? да/нет 21. Слышит ли клиент звонок (стук) в дверь: да/н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 Имеются ли проблемы со зрением (указать какие) 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Наименование управляющей компании (ТСЖ, ЖЭУ, др.) его адрес, телефон _______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пособность к самообслуживани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дивидуальных вспомогательных сред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ска Костыли Трос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чки Слуховой аппара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ругое)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Возможность клиента в осуществлении личного ухода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7"/>
        <w:gridCol w:w="1867"/>
        <w:gridCol w:w="1840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тать с постели, ле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еться</w:t>
            </w:r>
            <w:r>
              <w:rPr>
                <w:lang w:val="en-US"/>
              </w:rPr>
              <w:t>/</w:t>
            </w:r>
            <w:r>
              <w:rPr/>
              <w:t>раздеть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п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сональный туалет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чесы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ить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ы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гигиены полости р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ванны, душ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до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в ба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туале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готовление пищ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тье посу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туале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судн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ние слуховым аппарат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Возможность самостоятельного передвижения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5"/>
        <w:gridCol w:w="1869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и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ходе в дом и выходе из дом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уск, подъем по лестниц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помощью лиф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общественном транспор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личном транспор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зможность перемещения с помощью коляски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5"/>
        <w:gridCol w:w="1869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оляски в крова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ровати в коляск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пользовании туалет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дом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 стол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ыезде на улиц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ытывает ли клиент трудности при выполнении домашних обязанностей?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7"/>
        <w:gridCol w:w="1867"/>
        <w:gridCol w:w="1846"/>
        <w:gridCol w:w="18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амостоятельн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 труд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 с посторонней помощ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ние прибор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 дом д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квартир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ба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расчет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продуктов, това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ая информация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озможность выполнения бытовой деятельности (нужное подчеркнуть): утрачена полностью, утрачена частично,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стоятельному проживанию (нужное подчеркнуть): утрачена полностью, утрачена частично;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независимой от посторонней постоянной помощи жизни (нужное подчеркнуть): утрачена полностью, утрачена частично; не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интеграции в общество (нужное подчеркнуть): сохранена в полном объеме, сохранена частично, полностью утра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оциально-бытовой адаптации (нужное подчеркнуть): выраженные ограничения, частичные ограничения;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оциально-средовой адаптации (нужное подчеркнуть): выраженные ограничения, частичные ограничения;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к компенсации имеющихся нарушений (нужное подчеркнуть): активное, маловыраженное,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явленные факторы, отягощающие или способствующие возникновению обстоятельства, которые ухудшают или могут ухудшить условия его жизнедеятельности (нужное подчеркнуть): отсутствие родственников (полное отсутствие, по месту проживания, в данном населённом пункте, другое), одиночество; проживание в доме с частичными удобствами, проживание в доме без удобств, аварийное состояние жилья, отсутствие жилья, в том числе вследствие пожара и других непредвиденных обстоятельств, сложная психологическая обстановка, несовместимость проживания с родственниками, высокий риск для жизни вследствие отсутствия наблюдения; другие факторы (какие?)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явленные факторы, положительно влияющие на жизнедеятельность гражданина (нужное подчеркнуть): наличие лиц, осуществляющих реальный уход (постоянный, разовый), позитивный настрой гражданина, активное стремление к компенсации имеющихся нарушений, наличие удобств, наличие и использование вспомогательных технических средств реабилитации, компактное размещение объектов социально-бытовой сферы вблизи от места проживания гражданина или в районе проживания гражданина, другие факторы (какие?)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остоянной, периодической или разовой посторонней помощи вследствие частичной или полной утраты способности к самообслуживанию и (или) самостоятельному передвижению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 Волеизъявление гражданина относительно формы социального обслуживания и видов предоставления социальных услуг (на дому, стационарное, полустационарное)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 Результаты реализованной индивидуальной программы предоставления социальных услуг (при повторном обращении)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оды и рекомендации по оценке индивидуальной потребности гражданина в предоставлении соци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показано, не показано (нужное подчеркнуть). </w:t>
      </w:r>
    </w:p>
    <w:p>
      <w:pPr>
        <w:pStyle w:val="Normal"/>
        <w:jc w:val="both"/>
        <w:rPr/>
      </w:pPr>
      <w:r>
        <w:rPr>
          <w:sz w:val="28"/>
          <w:szCs w:val="28"/>
        </w:rPr>
        <w:t>Наличие противопоказаний (да, нет) (нужное подчеркнуть), каких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е формы социального обслуживания (нужное подчеркнут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оставление социальных услуг в форме социального обслуживания на дом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оставление социальных услуг в стационарной форме социального обслу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оставление социальных услуг в полустационарной форме социального обслу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е виды социальных услуг (нужное подчеркнут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бытовые, социально-медицинские, социально-психологические, социально-педагогические, социально-трудовые, социально-правовые,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циальных усл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оциальных усл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едоставления социальной услуги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едоставления социальных услуг в форме социального обслуживания на дому: на постоянной основе, на временной основе на срок до 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едоставления социальных услуг в стационарной форме социального обслуживания: на постоянной основе, на временной основе на срок до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льность предоставления социальных услуг в полустационарной форме социального обслуживания: на временной основе на срок до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редоставления социального обслужи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форме социального обслуживания на дому (нужное подчеркнуть): бесплатно, за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стационарной форме социального обслуживания: за плату (75% СДД), за полную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 в полустационарной форме социального обслуживания (нужное подчеркнуть): бесплатно, за плату. 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ые данные 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и подпись лица, проводившего обследование, тел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ведениями, указанными в акте ознакомлен __________________________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заявитель, представитель заявител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9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Межведомственное взаимодействие в социальной рабо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4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содействие в оказании помощи гражданину, оказавшемуся в трудной жизненной ситуации, различными организациями и учреждениями. Заполнить таблицу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«Организации и учреждения, оказывающие помощь гражданину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01"/>
        <w:gridCol w:w="2597"/>
        <w:gridCol w:w="35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рганизации</w:t>
            </w:r>
            <w:r>
              <w:rPr>
                <w:lang w:val="en-US"/>
              </w:rPr>
              <w:t>/</w:t>
            </w:r>
            <w:r>
              <w:rPr/>
              <w:t>учрежд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олучателей услуг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едоставляемых услуг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10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Межведомственное взаимодействие в социальной рабо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2, ПК 4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: организация межведомственного взаимодействия: составление карты и схемы. Составить схемы межведомственного взаимодействия для оказания помощи пожилым людям, инвалидам, детям-инвалидам.</w:t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11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Электронные сервисы в социальной рабо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дание: изучение особенностей портала государственных и муниципальных услуг. Изучить особенности портала госуслуг (ссылка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https://www.gosuslugi.ru/</w:t>
        </w:r>
      </w:hyperlink>
      <w:r>
        <w:rPr>
          <w:sz w:val="28"/>
          <w:szCs w:val="28"/>
          <w:lang w:eastAsia="en-US"/>
        </w:rPr>
        <w:t>). Выписать, какие услуги могут получить с помощью портала пожилые, инвалиды, семьи, имеющие детей-инвалид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12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Электронные сервисы в социальной рабо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дание: изучение особенностей электронных ресурсов социального Фонда российской Федерации. Изучить особенности электронных ресурсов социального Фонда российской Федерации (ссылка https://sfr.gov.ru/?amp&amp;). Выписать, какие услуги могут получить с помощью портала пожилые, инвалиды, семьи, имеющие детей-инвалид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13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: Электронные сервисы в социальной рабо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дание: изучение особенностей Единой государственной информационной системы социального обеспечения. Изучить особенности ЕГИССО (ссылка https://egisso.ru/). Выписать, какие услуги могут получить с помощью портала пожилые, инвалиды, семьи, имеющие детей-инвалидо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>Бегидова, Т.П.</w:t>
      </w:r>
      <w:r>
        <w:rPr>
          <w:sz w:val="28"/>
          <w:szCs w:val="28"/>
        </w:rPr>
        <w:t xml:space="preserve"> Социально-правовые и законодательные основы социальной работы с инвалидами: учебное пособие для среднего профессионального образования/ Т.П. Бегидова, М.В. Бегидов. - 2-е изд., перераб. и доп. – М.: Издательство Юрайт, 2021. - 9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Воронцова, М.В.</w:t>
      </w:r>
      <w:r>
        <w:rPr>
          <w:sz w:val="28"/>
          <w:szCs w:val="28"/>
        </w:rPr>
        <w:t xml:space="preserve"> Социальная защита и социальное обслуживание населения: учебник для среднего профессионального образования / М. В. Воронцова, В. Е. Макаров; под редакцией М. В. Воронцовой. – М.: Издательство Юрайт, 2021. - 330 с.</w:t>
      </w:r>
    </w:p>
    <w:p>
      <w:pPr>
        <w:pStyle w:val="Style25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енко, О. Н. Организация социальной работы в Российской Федерации: учебник для СПО / О.Н. Гончаренко, С.Н. Семенкова. - Саратов, Москва: Профобразование, Ай Пи Ар Медиа, 2020. - 212 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iCs/>
          <w:color w:val="000000"/>
          <w:sz w:val="28"/>
          <w:szCs w:val="28"/>
          <w:shd w:fill="FFFFFF" w:val="clear"/>
          <w:lang w:val="en-US"/>
        </w:rPr>
        <w:t xml:space="preserve">Приступа, Е.Н. </w:t>
      </w:r>
      <w:r>
        <w:rPr>
          <w:color w:val="000000"/>
          <w:sz w:val="28"/>
          <w:szCs w:val="28"/>
          <w:shd w:fill="FFFFFF" w:val="clear"/>
          <w:lang w:val="en-US"/>
        </w:rPr>
        <w:t xml:space="preserve">Организация социальной работы в Российской Федерации: учебное пособие для среднего профессионального образования / Е. Н. Приступа. 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  <w:shd w:fill="FFFFFF" w:val="clear"/>
          <w:lang w:val="en-US"/>
        </w:rPr>
        <w:t xml:space="preserve">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 xml:space="preserve">: Издательство Юрайт, 2021.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9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</w:rPr>
        <w:t>Роик, В. Д.</w:t>
      </w:r>
      <w:r>
        <w:rPr>
          <w:sz w:val="28"/>
          <w:szCs w:val="28"/>
        </w:rPr>
        <w:t xml:space="preserve"> Социальная защита отдельных категорий граждан. Качество жизни пожилого населения: учебное пособие для среднего профессионального образования / В. Д. Роик. – М.: Издательство Юрайт, 2021. -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мановская, Я.В. Социальная работа. Подготовка к демонстрационному экзамену: учебник / Я.В. Шимановская. - М.: КноРус, 2022. - 128 с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iCs/>
          <w:color w:val="000000"/>
          <w:sz w:val="28"/>
          <w:szCs w:val="28"/>
          <w:shd w:fill="FFFFFF" w:val="clear"/>
          <w:lang w:val="en-US"/>
        </w:rPr>
        <w:t xml:space="preserve">Шульга, А. А. </w:t>
      </w:r>
      <w:r>
        <w:rPr>
          <w:color w:val="000000"/>
          <w:sz w:val="28"/>
          <w:szCs w:val="28"/>
          <w:shd w:fill="FFFFFF" w:val="clear"/>
          <w:lang w:val="en-US"/>
        </w:rPr>
        <w:t xml:space="preserve">Социально-правовая и законодательная основы социальной работы с семьей и детьми: организация защиты детей: учебное пособие для среднего профессионального образования / А. А. Шульга.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2-е изд., перераб. и доп.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 xml:space="preserve">: Издательство Юрайт, 2019.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 xml:space="preserve"> 192 с.</w:t>
      </w:r>
    </w:p>
    <w:p>
      <w:pPr>
        <w:pStyle w:val="Style2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Style2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</w:t>
      </w:r>
    </w:p>
    <w:p>
      <w:pPr>
        <w:pStyle w:val="Style2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енко, О.Н. Социальная защита населения в условиях рынка: учебник / Гончаренко О.Н., Семенкова С.Н. – М.: Ай Пи Ар Медиа, 2020. - 210 c. - ISBN 978-5-4497-0721-5. - Текст: электронный // IPR SMART: [сайт]. - URL: https://www.iprbookshop.ru/99094.html. - Режим доступа: для авторизир. пользователей. - DOI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doi.org/10.23682/99094</w:t>
        </w:r>
      </w:hyperlink>
    </w:p>
    <w:p>
      <w:pPr>
        <w:pStyle w:val="Style2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Единая государственная информационная система социального обеспечения (ЕГИССО). [Электронный ресурс]: Режим доступа: http://egisso.ru/</w:t>
      </w:r>
    </w:p>
    <w:p>
      <w:pPr>
        <w:pStyle w:val="Style2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Единый портал государственных и муниципальных услуг (функций) «Госуслуги» [Электронный ресурс]: Режим доступа: https://www.gosuslugi.ru/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Style20">
    <w:name w:val="Текст сноски Знак"/>
    <w:qFormat/>
    <w:rPr>
      <w:rFonts w:eastAsia="Calibri"/>
      <w:lang w:val="en-US"/>
    </w:rPr>
  </w:style>
  <w:style w:type="character" w:styleId="2">
    <w:name w:val="Табл2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Знак"/>
    <w:qFormat/>
    <w:rPr>
      <w:rFonts w:eastAsia="Calibri"/>
      <w:sz w:val="24"/>
      <w:szCs w:val="24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22">
    <w:name w:val="Табл2"/>
    <w:basedOn w:val="Normal"/>
    <w:qFormat/>
    <w:pPr>
      <w:widowControl w:val="false"/>
      <w:autoSpaceDE w:val="false"/>
      <w:jc w:val="center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66BEBAB129D2D45B2B5CB0B15643B4A67E19877D4E6A8E3BAC5D32213u8J7I" TargetMode="External"/><Relationship Id="rId4" Type="http://schemas.openxmlformats.org/officeDocument/2006/relationships/hyperlink" Target="consultantplus://offline/ref=E66BEBAB129D2D45B2B5CB0B15643B4A67E09E77D1EAA8E3BAC5D3221387C296513F96F9A5F80397uFJAI" TargetMode="External"/><Relationship Id="rId5" Type="http://schemas.openxmlformats.org/officeDocument/2006/relationships/hyperlink" Target="consultantplus://offline/ref=E66BEBAB129D2D45B2B5CB0B15643B4A67E19877D4E6A8E3BAC5D32213u8J7I" TargetMode="External"/><Relationship Id="rId6" Type="http://schemas.openxmlformats.org/officeDocument/2006/relationships/hyperlink" Target="consultantplus://offline/ref=E66BEBAB129D2D45B2B5CB0B15643B4A67E09E77D1EAA8E3BAC5D3221387C296513F96F9A5F80397uFJAI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doi.org/10.23682/99094" TargetMode="Externa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30:00Z</dcterms:created>
  <dc:creator>Admin</dc:creator>
  <dc:description/>
  <cp:keywords/>
  <dc:language>en-US</dc:language>
  <cp:lastModifiedBy>user</cp:lastModifiedBy>
  <cp:lastPrinted>2018-09-22T13:38:00Z</cp:lastPrinted>
  <dcterms:modified xsi:type="dcterms:W3CDTF">2024-06-06T08:26:00Z</dcterms:modified>
  <cp:revision>58</cp:revision>
  <dc:subject/>
  <dc:title/>
</cp:coreProperties>
</file>