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eastAsia="Franklin Gothic Book"/>
          <w:color w:val="000000"/>
          <w:sz w:val="28"/>
          <w:szCs w:val="28"/>
          <w:lang w:eastAsia="en-US"/>
        </w:rPr>
      </w:pPr>
      <w:r>
        <w:rPr>
          <w:rFonts w:eastAsia="Franklin Gothic Book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10065" w:leader="none"/>
        </w:tabs>
        <w:autoSpaceDE w:val="false"/>
        <w:ind w:left="5387" w:hanging="0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УТВЕРЖДЕНО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10065" w:leader="none"/>
        </w:tabs>
        <w:autoSpaceDE w:val="false"/>
        <w:ind w:left="5387" w:hanging="0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приказом директора 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10065" w:leader="none"/>
        </w:tabs>
        <w:autoSpaceDE w:val="false"/>
        <w:ind w:left="5387" w:hanging="0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БПОУ ВО «Вологодский 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10065" w:leader="none"/>
        </w:tabs>
        <w:autoSpaceDE w:val="false"/>
        <w:ind w:left="5387" w:hanging="0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колледж технологии и дизайна»</w:t>
      </w:r>
    </w:p>
    <w:p>
      <w:pPr>
        <w:pStyle w:val="Normal"/>
        <w:tabs>
          <w:tab w:val="clear" w:pos="708"/>
          <w:tab w:val="right" w:pos="10065" w:leader="none"/>
        </w:tabs>
        <w:ind w:left="5387" w:hanging="0"/>
        <w:rPr>
          <w:rFonts w:eastAsia="Franklin Gothic Book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31.05. 2024 № 525</w:t>
      </w:r>
    </w:p>
    <w:p>
      <w:pPr>
        <w:pStyle w:val="Normal"/>
        <w:ind w:left="5387" w:hanging="0"/>
        <w:rPr>
          <w:rFonts w:eastAsia="Franklin Gothic Book"/>
          <w:b/>
          <w:b/>
          <w:i/>
          <w:i/>
          <w:sz w:val="28"/>
          <w:szCs w:val="28"/>
          <w:lang w:eastAsia="en-US"/>
        </w:rPr>
      </w:pPr>
      <w:r>
        <w:rPr>
          <w:rFonts w:eastAsia="Franklin Gothic Book"/>
          <w:b/>
          <w:i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>Методические рекомендации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>по выполнению самостоятельной работы обучающихся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en-US"/>
        </w:rPr>
        <w:t>по учебной дисциплин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.07 Организация социальной работы в Российской Федераци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39.02.01 Социальная работ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ологд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24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Методические рекомендации составлены в соответствии с ФГОС СПО по специальности 39.02.01 Социальная работа и рабочей программой учебной дисциплины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Накрошаева Т.Н., преподаватель БПОУ ВО «Вологодский колледж технологии и дизайна»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Рассмотрены и рекомендованы к использованию в образовательном процессе на заседании предметной </w:t>
      </w:r>
      <w:r>
        <w:rPr>
          <w:sz w:val="28"/>
          <w:szCs w:val="28"/>
        </w:rPr>
        <w:t>цикловой комиссией</w:t>
      </w:r>
      <w:r>
        <w:rPr>
          <w:rFonts w:eastAsia="Times New Roman"/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П</w:t>
      </w:r>
      <w:r>
        <w:rPr>
          <w:sz w:val="28"/>
          <w:szCs w:val="28"/>
          <w:lang w:eastAsia="en-US"/>
        </w:rPr>
        <w:t>ротокол № 11  от 28.05.2024</w:t>
      </w:r>
      <w:r>
        <w:rPr>
          <w:rFonts w:eastAsia="Times New Roman"/>
          <w:sz w:val="28"/>
          <w:szCs w:val="28"/>
        </w:rPr>
        <w:t>г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ие рекомендации по выполнению самостоятельной работы по учебной дисциплине ОП.07 Организация социальной работы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в Российской Федерации предназначены для обучающихся по специальности 39.02.01 Социальная работа</w:t>
      </w:r>
      <w:r>
        <w:rPr>
          <w:bCs/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Общий объем времени, отведенного на самостоятельную работу, составляет 6 часов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Самостоятельная работа обучающихся – это планируемая учебная, учебно-исследовательская работа, выполняемая во внеаудиторное время по заданию и при методическом руководстве преподавател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ью самостоятельной работы обучающихся является:</w:t>
      </w:r>
    </w:p>
    <w:p>
      <w:pPr>
        <w:pStyle w:val="Normal"/>
        <w:numPr>
          <w:ilvl w:val="0"/>
          <w:numId w:val="2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тизация, закрепление, углубление и расширение полученных теоретических знаний и умений, обучающихся;</w:t>
      </w:r>
    </w:p>
    <w:p>
      <w:pPr>
        <w:pStyle w:val="Normal"/>
        <w:numPr>
          <w:ilvl w:val="0"/>
          <w:numId w:val="2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владение практическими навыками работы с нормативной и справочной литературой;</w:t>
      </w:r>
    </w:p>
    <w:p>
      <w:pPr>
        <w:pStyle w:val="Normal"/>
        <w:numPr>
          <w:ilvl w:val="0"/>
          <w:numId w:val="2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познавательных способностей и активности обучающихся: творческой инициативы, самостоятельности, ответственности и организованности;</w:t>
      </w:r>
    </w:p>
    <w:p>
      <w:pPr>
        <w:pStyle w:val="Normal"/>
        <w:numPr>
          <w:ilvl w:val="0"/>
          <w:numId w:val="2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самостоятельности профессионального мышления: способности к профессиональному саморазвитию, самосовершенствованию и самореализации;</w:t>
      </w:r>
    </w:p>
    <w:p>
      <w:pPr>
        <w:pStyle w:val="Normal"/>
        <w:numPr>
          <w:ilvl w:val="0"/>
          <w:numId w:val="2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владение практическими навыками применения информационно-коммуникационных технологий в профессиональной деятельности;</w:t>
      </w:r>
    </w:p>
    <w:p>
      <w:pPr>
        <w:pStyle w:val="Normal"/>
        <w:numPr>
          <w:ilvl w:val="0"/>
          <w:numId w:val="2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исследовательских умений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организации самостоятельной работы необходимы следующие условия:</w:t>
      </w:r>
    </w:p>
    <w:p>
      <w:pPr>
        <w:pStyle w:val="Normal"/>
        <w:numPr>
          <w:ilvl w:val="0"/>
          <w:numId w:val="5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товность обучающихся к самостоятельному труду;</w:t>
      </w:r>
    </w:p>
    <w:p>
      <w:pPr>
        <w:pStyle w:val="Normal"/>
        <w:numPr>
          <w:ilvl w:val="0"/>
          <w:numId w:val="5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тивация обучающихся;</w:t>
      </w:r>
    </w:p>
    <w:p>
      <w:pPr>
        <w:pStyle w:val="Normal"/>
        <w:numPr>
          <w:ilvl w:val="0"/>
          <w:numId w:val="5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ичие и доступность необходимого учебно-методического и справочного материала;</w:t>
      </w:r>
    </w:p>
    <w:p>
      <w:pPr>
        <w:pStyle w:val="Normal"/>
        <w:numPr>
          <w:ilvl w:val="0"/>
          <w:numId w:val="5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регулярного контроля качества выполненной самостоятельной работы;</w:t>
      </w:r>
    </w:p>
    <w:p>
      <w:pPr>
        <w:pStyle w:val="Normal"/>
        <w:numPr>
          <w:ilvl w:val="0"/>
          <w:numId w:val="5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ационная помощь преподавател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ы самостоятельной работы обучающихся определяются содержанием учебной дисциплины, степенью их подготовленности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Преподаватель самостоятельно подбирает виды самостоятельной работы в соответствии со спецификой дисциплины или профессионального модуля, вырабатывает критерии оценки. К основным формам самостоятельной работы обучающихся можно отнести: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bookmarkStart w:id="0" w:name="_Hlk101507165"/>
      <w:bookmarkEnd w:id="0"/>
      <w:r>
        <w:rPr>
          <w:bCs/>
          <w:sz w:val="28"/>
          <w:szCs w:val="28"/>
        </w:rPr>
        <w:t>1. Чтение основной и дополнительной литературы. Самостоятельное изучение материала по литературным источникам.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Работа с библиотечным каталогом, самостоятельный подбор необходимой литературы.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Работа со словарем, справочником.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Поиск необходимой информации в сети Интернет.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Конспектирование источников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>6. Составление или заполнение таблиц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>7.Работа по трансформации учебного материала, перевод его из одной формы в другую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>8. Прослушивание учебных аудиозаписей, просмотр видеоматериала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>9. Выполнение творческих заданий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>10. Подготовка устного сообщения для выступления на заняти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" w:name="_Hlk101507165"/>
      <w:bookmarkStart w:id="2" w:name="_Hlk101507165"/>
      <w:bookmarkEnd w:id="2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5387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ипы самостоятельной работ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иды самостоятельной работы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Репродуктивная 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амостоятельная рабо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амостоятельное прочтение, просмотр, конспектирование учебной литературы, прослушивание лекций, Интернет-ресурсы, повторение учебного материала 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ознавательно-поисковая 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амостоятельная рабо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одготовка сообщений, докладов, выступлений на семинарских и практических занятиях, подбор литературы 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Творческая 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амостоятельная рабо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Участие в научно-исследовательской работе, проекта. Выполнение специальных творческих заданий.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учебной дисциплины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воение содержания учебной дисциплины обеспечивает достижение следующих результато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61"/>
        <w:gridCol w:w="2942"/>
      </w:tblGrid>
      <w:tr>
        <w:trPr>
          <w:trHeight w:val="2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3" w:name="_Hlk138634635"/>
            <w:bookmarkEnd w:id="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и наименование формируемых компетенций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</w:t>
            </w:r>
          </w:p>
        </w:tc>
      </w:tr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Определять права граждан на получение пенсии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Определять права граждан на получение</w:t>
            </w:r>
            <w:r>
              <w:rPr>
                <w:bCs/>
              </w:rPr>
              <w:t xml:space="preserve"> социальных выплат и мер поддержки граждан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Определять права граждан на получение</w:t>
            </w:r>
            <w:r>
              <w:rPr>
                <w:bCs/>
              </w:rPr>
              <w:t xml:space="preserve"> социальной помощи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Определять права граждан на получение</w:t>
            </w:r>
            <w:r>
              <w:rPr>
                <w:bCs/>
              </w:rPr>
              <w:t xml:space="preserve"> социального обслужива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актеристика социальной работы как вида профессиональной деятельности. Уровни социальной работ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онно-правовые формы социальной защиты насел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щность, правовые основы и содержание социального страхов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щность, правовые основы системы пенсионного обеспечения в Российской Федерац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пенсионного обеспечения в РФ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онятие, правовые основы и виды социальных выплат и мер поддержки граждан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нятие, правовые основы и виды социальной помощи</w:t>
            </w:r>
          </w:p>
        </w:tc>
      </w:tr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возможност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ой государственной информационной системы социального обеспечения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Использовать возможности портала государственных и муниципальных услуг при оказании помощи гражданину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 xml:space="preserve">Использовать возможности </w:t>
            </w:r>
            <w:r>
              <w:rPr>
                <w:bCs/>
              </w:rPr>
              <w:t>электронных ресурсов социального Фонда российской Федераци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горитм и особенности предоставления социальной помощи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и особенности предоставления социального обслуживания</w:t>
            </w:r>
          </w:p>
        </w:tc>
      </w:tr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ОК 04. Эффективно взаимодействовать и работать в коллективе и команде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Организовать межведомственное взаимодействие с учетом составления карт и схем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нятие, права и обязанности поставщиков социальных услуг и получателей социальных услуг</w:t>
            </w:r>
          </w:p>
        </w:tc>
      </w:tr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Оформлять заявление на предоставление социального обслуживания гражданину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Оформлять заключение и приказ о принятии на социальное обслуживание гражданина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Оформлять индивидуальную программу предоставления социальных услуг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Оформлять договор на предоставление социального обслужива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горитм и особенности предоставления социальной помощи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и особенности предоставления социального обслуживания</w:t>
            </w:r>
          </w:p>
        </w:tc>
      </w:tr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 Определять последовательность действий по предоставлению социальных услуг лицам пожилого возраста, инвалидам, различным категориям семей и детей (в том числе детям-инвалидам), гражданам, находящимся в трудной жизненной ситуации и/или в социально опасном положении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Организовать межведомственное взаимодействие с учетом составления карт и схем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стема социальной защиты населения: понятие, структура, особенно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служивание: понятие, формы, правовые основы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 Предоставлять комплекс социальных услуг в соответствии с индивидуальной программой предоставления социальных услуг лицам пожилого возраста и инвалидам, различным категориям семей и детей (в том числе детям-инвалидам), гражданам, находящимся в трудной жизненной ситуации и/или в социально опасном положении, применяя различные методы и технологии социальной работы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Определять права граждан на получение</w:t>
            </w:r>
            <w:r>
              <w:rPr>
                <w:bCs/>
              </w:rPr>
              <w:t xml:space="preserve"> социальных выплат и мер поддержки граждан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Определять права граждан на получение</w:t>
            </w:r>
            <w:r>
              <w:rPr>
                <w:bCs/>
              </w:rPr>
              <w:t xml:space="preserve"> социальной помощи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ава граждан на получе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циального обслужива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горитм и особенности предоставления социальной помощи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и особенности предоставления социального обслуживания.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оциальных услуг</w:t>
            </w:r>
          </w:p>
        </w:tc>
      </w:tr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 Осуществлять социальное сопровождение лиц пожилого возраста,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Содействовать в оказании помощи гражданину, оказавшемуся в трудной жизненной ситуации, различными организациями и учреждениям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ы деятельности специалиста по социальной работе в государственных и негосударственных организациях социального обслуживания населения, в иных организациях и учреждениях</w:t>
            </w:r>
          </w:p>
          <w:p>
            <w:pPr>
              <w:pStyle w:val="Normal"/>
              <w:rPr/>
            </w:pPr>
            <w:r>
              <w:rPr/>
              <w:t>Социальное сопровождение</w:t>
            </w:r>
          </w:p>
        </w:tc>
      </w:tr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6. Обеспечивать ведение документации в процессе предоставления социальных услуг лицам пожилого возраста, инвалидам, различным категориям семей и детей (в том числе детям-инвалидам), гражданам, находящимся в трудной жизненной ситуации и/или в социально опасном положении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Оформлять заявление на предоставление социального обслуживания гражданину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Оформлять заключение и приказ о принятии на социальное обслуживание гражданина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Оформлять индивидуальную программу предоставления социальных услуг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договор на предоставление социального обслужива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горитм и особенности предоставления социальной помощи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и особенности предоставления социального обслуживания</w:t>
            </w:r>
          </w:p>
        </w:tc>
      </w:tr>
      <w:tr>
        <w:trPr>
          <w:trHeight w:val="2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highlight w:val="yellow"/>
              </w:rPr>
            </w:pPr>
            <w:r>
              <w:rPr/>
              <w:t>ПК 7. Проводить мероприятия по консультированию лиц пожилого возраста и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 в области развития цифровой грамотности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Рассчитывать среднедушевой доход гражданина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социальных рисков, принципы и функции социального страхов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социального страхов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овия и механизм назначения и расчета пенс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овия и механизм назначения социальных выплат и мер поддержки гражда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овия и механизм назначения социальной помощи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Самостоятельная работа осуществляется индивидуально или группами студентов в зависимости от цели, объема, конкретной тематики самостоятельной работы, уровня сложности, уровня умений студентов.</w:t>
      </w:r>
    </w:p>
    <w:p>
      <w:pPr>
        <w:pStyle w:val="Normal"/>
        <w:autoSpaceDE w:val="false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eastAsia="en-US"/>
        </w:rPr>
        <w:t>ематический план самостоятельной работ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6259"/>
        <w:gridCol w:w="912"/>
      </w:tblGrid>
      <w:tr>
        <w:trPr>
          <w:tblHeader w:val="true"/>
          <w:trHeight w:val="2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самостоятельной работ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</w:tr>
      <w:tr>
        <w:trPr>
          <w:trHeight w:val="2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8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Раздел 2. Организация социальной защиты насел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Тема 2.5 Социальная помощь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№ 1. Решение ситуационных задач по оформлению социальной помощи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Тема 2.6. Социальное обслуживание населения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№ 2. Решение ситуационных задач по предоставлению социального обслуживания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одержание самостоятельной работы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амостоятельная работа № 1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Тема: Социальная помощь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Цель: расширение и закрепл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01, ПК 3, ПК 6, ПК 7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решение ситуационных задач по оформлению социальной помощи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мотреть фильм (ролик из фильма), определить, какие виды государственной социальной помощи мы можем предоставить гражданам.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Самостоятельная работа № 2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Социальное обслуживание населения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4 часа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Цель: расширение и закрепл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04, ОК 09, ПК 2, ПК 3, ПК 4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решение ситуационных задач по предоставлению социального обслужи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ы смотрят ролик, затем заполняют заявление, оформляют акт материально-бытового обследования, заключение и приказ, ИППСУ, договор, выполняют расчет среднедушевого дох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Бланк заявления о предоставлении социальных услуг</w:t>
      </w:r>
    </w:p>
    <w:p>
      <w:pPr>
        <w:pStyle w:val="ConsPlusNormal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а (поставщика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ых услуг)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торый предоставляется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 наличии) гражданина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, ______________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 рождения (СНИЛС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ина) гражданина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документа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остоверяющего личность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гражданство, сведения о месте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живания (пребывания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рритории Российской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ции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нтактный телефон, e-mail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 наличии)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b/>
        </w:rPr>
        <w:t>&lt;1&gt;</w:t>
      </w:r>
      <w:r>
        <w:rPr>
          <w:rFonts w:cs="Times New Roman" w:ascii="Times New Roman" w:hAnsi="Times New Roman"/>
        </w:rPr>
        <w:t xml:space="preserve"> 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 наличии) представителя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государственного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а, органа местного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управления, общественного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динения, представляющих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есы гражданина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окумента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тверждающего полномочия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я, реквизиты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а, подтверждающего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сть представителя, адрес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а жительства, адрес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ждения государственного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а, органа местного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управления, общественного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динени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социальных услуг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  предоставить   мне   социальные   услуги в форме социального обслуживания ______________________________________________, оказываемые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</w:t>
      </w:r>
      <w:r>
        <w:rPr>
          <w:rFonts w:cs="Times New Roman" w:ascii="Times New Roman" w:hAnsi="Times New Roman"/>
          <w:sz w:val="16"/>
          <w:szCs w:val="16"/>
        </w:rPr>
        <w:t>(указывается форма социального обслужива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ывается желаемый (желаемые) поставщик (поставщики) социальных услуг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даюсь в социальных услугах: 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(указываются желаемые социальные услуги и периодичность их предоставл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  предоставлении    социальных    услуг    нуждаюсь   по   следующим обстоятельствам: </w:t>
      </w:r>
      <w:r>
        <w:rPr>
          <w:rFonts w:cs="Times New Roman" w:ascii="Times New Roman" w:hAnsi="Times New Roman"/>
          <w:b/>
          <w:sz w:val="24"/>
          <w:szCs w:val="24"/>
        </w:rPr>
        <w:t>&lt;2&gt;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(указываются обстоятельства, которые ухудшают или могут ухудшить условия жизнедеятельности гражданин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овия проживания и состав семьи: _____________________________________________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ываются условия проживания и состав семь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е, учитываемые для расчета величины среднедушевого дохода         получателя(ей) социальных услуг </w:t>
      </w:r>
      <w:r>
        <w:rPr>
          <w:rFonts w:cs="Times New Roman" w:ascii="Times New Roman" w:hAnsi="Times New Roman"/>
          <w:b/>
          <w:sz w:val="24"/>
          <w:szCs w:val="24"/>
        </w:rPr>
        <w:t>&lt;3&gt;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бработку персональных данных о себе в соответствии со статьей 9 Федерального закона от 27 июля 2006 г. № 152-ФЗ «О персональных данных» для включения в реестр получателей социальных услуг: 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огласен/ не согласе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_________________ (__________________)          "__" _________________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(Ф.И.О.)                                                     дата заполнения заявл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&gt; Заполняется в случае, если заявление подается лицом или государственным органом, органом местного самоуправления, общественным объединением, представляющим интересы гражданина.</w:t>
      </w:r>
    </w:p>
    <w:p>
      <w:pPr>
        <w:pStyle w:val="ConsPlusNormal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2&gt; В соответствии со статьей 15 Федерального закона от 28 декабря 2013 г. № 442-ФЗ «Об основах социального обслуживания граждан в Российской Федерации».</w:t>
      </w:r>
    </w:p>
    <w:p>
      <w:pPr>
        <w:pStyle w:val="ConsPlusNormal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3&gt; Статьи 31 и 32 Федерального закона от 28 декабря 2013 г. № 442-ФЗ «Об основах социального обслуживания граждан в Российской Федераци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Расчет среднедушевого дохода гражданина из ролика (см. Постановление Правительства РФ от 18 октября 2014 г. № 1075 «Об утверждении Правил определения среднедушевого дохода для предоставления социальных услуг бесплатно»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Заключение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об индивидуальной потребности в социальных услугах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ind w:firstLine="709"/>
        <w:jc w:val="center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(наименование организации социального обслуживания области)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«____»__________20___                                                                      №________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миссия, рассмотрев заявление от ___________20____года гражданина________________________________________________________,</w:t>
      </w:r>
    </w:p>
    <w:p>
      <w:pPr>
        <w:pStyle w:val="Normal"/>
        <w:ind w:firstLine="709"/>
        <w:jc w:val="both"/>
        <w:rPr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  </w:t>
      </w:r>
      <w:r>
        <w:rPr>
          <w:sz w:val="16"/>
          <w:szCs w:val="16"/>
          <w:lang w:eastAsia="en-US"/>
        </w:rPr>
        <w:t>(фамилия, имя отчество, год рождения)</w:t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sz w:val="28"/>
          <w:szCs w:val="28"/>
          <w:lang w:eastAsia="en-US"/>
        </w:rPr>
        <w:t>проживающего по адресу: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__________________________________________________________________, и представленные к нему документы: 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__________________________________________________________________,</w:t>
      </w:r>
    </w:p>
    <w:p>
      <w:pPr>
        <w:pStyle w:val="Normal"/>
        <w:jc w:val="center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(наименование документов)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акт обследования материально-бытового положения, проект индивидуальной программы предоставления социальных услуг, составила следующее заключение об индивидуальной потребности в социальных услугах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пределена потребность гражданина (ФИО) 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в предоставлении социальных услуг в форме социального обслуживания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ind w:firstLine="709"/>
        <w:jc w:val="center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(указать форму: на дому, полустационар, стационар)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на основании акта обследования материально-бытового положения гражданина, а также обстоятельств, которые ухудшают или могут ухудшить условия его жизнедеятельности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(указать каких именно обстоятельств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Не определена потребность гражданина (ФИО)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__________________________________________________________________в социальном обслуживании (указать причину и возможность использования других ресурсов оказания помощи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тсутствие обстоятельств, которые ухудшают или могут ухудшить условия его жизне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наличие у заявителя медицинских противопоказаний (указать реквизиты медицинского заключен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____________________________________________________________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комендовано: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Председатель комиссии           __________________         __________________</w:t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                                                </w:t>
      </w:r>
      <w:r>
        <w:rPr>
          <w:sz w:val="16"/>
          <w:szCs w:val="16"/>
          <w:lang w:eastAsia="en-US"/>
        </w:rPr>
        <w:t xml:space="preserve">(подпись)                                                  (расшифровка подписи)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ОСОН)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 приеме на социальное</w:t>
      </w:r>
    </w:p>
    <w:p>
      <w:pPr>
        <w:pStyle w:val="ConsPlusNonformat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бслуживание</w:t>
      </w:r>
    </w:p>
    <w:p>
      <w:pPr>
        <w:pStyle w:val="ConsPlusNonforma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от ___________                                                                                          № 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В соответствии с Порядком предоставления социальных услуг поставщиками социальных услуг, утвержденным постановлением Правительства Вологодской области от 5 декабря 2014 г. № 1090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КАЗЫВАЮ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нять на социальное обслуживание граждан, нуждающихся в социальном обслуживании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 дому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1. ФИО полностью, год рождения, проживающего(ую) по адресу:_____________________________ с дд.мм.гг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снование: номер и дата ИППСУ, служебная записка начальника отдела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лустационарное социальное обслуживание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1. ФИО полностью, год рождения, проживающего(ую) по адресу:_____________________________ с дд.мм.гг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снование: номер и дата ИППСУ, служебная записка начальника отдела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тационарное социальное обслуживание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1. ФИО полностью, год рождения, проживающего(ую) по адресу:_____________________________ с дд.мм.гг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снование: номер и дата ИППСУ, служебная записка начальника отдела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Директор                 _______________________    / ФИО                  </w:t>
      </w:r>
      <w:r>
        <w:rPr>
          <w:sz w:val="28"/>
          <w:szCs w:val="28"/>
        </w:rPr>
        <w:t xml:space="preserve">        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eastAsia="en-US"/>
        </w:rPr>
      </w:pPr>
      <w:r>
        <w:rPr>
          <w:sz w:val="28"/>
          <w:szCs w:val="28"/>
          <w:highlight w:val="yellow"/>
          <w:lang w:eastAsia="en-US"/>
        </w:rPr>
      </w:r>
    </w:p>
    <w:p>
      <w:pPr>
        <w:pStyle w:val="Normal"/>
        <w:jc w:val="center"/>
        <w:rPr>
          <w:sz w:val="28"/>
          <w:szCs w:val="28"/>
          <w:highlight w:val="yellow"/>
          <w:lang w:eastAsia="en-US"/>
        </w:rPr>
      </w:pPr>
      <w:r>
        <w:rPr>
          <w:sz w:val="28"/>
          <w:szCs w:val="28"/>
          <w:highlight w:val="yellow"/>
          <w:lang w:eastAsia="en-US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а, уполномоченного на составление индивидуальной программы предоставления социальных услуг)</w:t>
      </w:r>
    </w:p>
    <w:p>
      <w:pPr>
        <w:pStyle w:val="Normal"/>
        <w:spacing w:before="0" w:after="240"/>
        <w:jc w:val="center"/>
        <w:rPr/>
      </w:pPr>
      <w:r>
        <w:rPr/>
        <w:t>Индивидуальная программа предоставления социальных услуг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58"/>
        <w:gridCol w:w="3667"/>
        <w:gridCol w:w="372"/>
        <w:gridCol w:w="2658"/>
      </w:tblGrid>
      <w:tr>
        <w:trPr/>
        <w:tc>
          <w:tcPr>
            <w:tcW w:w="2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составления)</w:t>
            </w:r>
          </w:p>
        </w:tc>
        <w:tc>
          <w:tcPr>
            <w:tcW w:w="366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80" w:after="0"/>
        <w:rPr>
          <w:sz w:val="22"/>
          <w:szCs w:val="22"/>
        </w:rPr>
      </w:pPr>
      <w:r>
        <w:rPr>
          <w:sz w:val="22"/>
          <w:szCs w:val="22"/>
        </w:rPr>
        <w:t xml:space="preserve">1. Фамилия, имя, отчество (при наличии)  </w:t>
      </w:r>
    </w:p>
    <w:p>
      <w:pPr>
        <w:pStyle w:val="Normal"/>
        <w:pBdr>
          <w:top w:val="single" w:sz="4" w:space="1" w:color="000000"/>
        </w:pBdr>
        <w:spacing w:before="0" w:after="120"/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9"/>
        <w:gridCol w:w="2393"/>
        <w:gridCol w:w="1754"/>
        <w:gridCol w:w="4519"/>
      </w:tblGrid>
      <w:tr>
        <w:trPr/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л</w:t>
            </w:r>
          </w:p>
        </w:tc>
        <w:tc>
          <w:tcPr>
            <w:tcW w:w="2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 Дата рождения</w:t>
            </w:r>
          </w:p>
        </w:tc>
        <w:tc>
          <w:tcPr>
            <w:tcW w:w="4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4. Адрес места жительства: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2125"/>
        <w:gridCol w:w="1383"/>
        <w:gridCol w:w="4199"/>
      </w:tblGrid>
      <w:tr>
        <w:trPr/>
        <w:tc>
          <w:tcPr>
            <w:tcW w:w="16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индекс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(район)</w:t>
            </w:r>
          </w:p>
        </w:tc>
        <w:tc>
          <w:tcPr>
            <w:tcW w:w="4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"/>
        <w:gridCol w:w="2657"/>
        <w:gridCol w:w="691"/>
        <w:gridCol w:w="3482"/>
        <w:gridCol w:w="823"/>
        <w:gridCol w:w="1170"/>
      </w:tblGrid>
      <w:tr>
        <w:trPr/>
        <w:tc>
          <w:tcPr>
            <w:tcW w:w="53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3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№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5"/>
        <w:gridCol w:w="1860"/>
        <w:gridCol w:w="1010"/>
        <w:gridCol w:w="1888"/>
        <w:gridCol w:w="929"/>
        <w:gridCol w:w="2923"/>
      </w:tblGrid>
      <w:tr>
        <w:trPr/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2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5. Адрес места работы: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2125"/>
        <w:gridCol w:w="1383"/>
        <w:gridCol w:w="4199"/>
      </w:tblGrid>
      <w:tr>
        <w:trPr/>
        <w:tc>
          <w:tcPr>
            <w:tcW w:w="16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индекс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(район)</w:t>
            </w:r>
          </w:p>
        </w:tc>
        <w:tc>
          <w:tcPr>
            <w:tcW w:w="4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8"/>
        <w:gridCol w:w="3136"/>
        <w:gridCol w:w="558"/>
        <w:gridCol w:w="1169"/>
        <w:gridCol w:w="929"/>
        <w:gridCol w:w="2925"/>
      </w:tblGrid>
      <w:tr>
        <w:trPr/>
        <w:tc>
          <w:tcPr>
            <w:tcW w:w="6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3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2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 xml:space="preserve">6. Серия, номер паспорта или данные иного документа, удостоверяющего личность, дата выдачи этих документов, наименование выдавшего органа  </w:t>
      </w:r>
    </w:p>
    <w:p>
      <w:pPr>
        <w:pStyle w:val="Normal"/>
        <w:pBdr>
          <w:top w:val="single" w:sz="4" w:space="1" w:color="000000"/>
        </w:pBdr>
        <w:ind w:left="615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spacing w:before="120" w:after="0"/>
        <w:rPr/>
      </w:pPr>
      <w:r>
        <w:rPr/>
        <w:t xml:space="preserve">7. Адрес электронной почты (при наличии)  </w:t>
        <w:tab/>
        <w:t>.</w:t>
      </w:r>
    </w:p>
    <w:p>
      <w:pPr>
        <w:pStyle w:val="Normal"/>
        <w:pBdr>
          <w:top w:val="single" w:sz="4" w:space="1" w:color="000000"/>
        </w:pBdr>
        <w:ind w:left="4610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spacing w:before="120" w:after="0"/>
        <w:jc w:val="both"/>
        <w:rPr/>
      </w:pPr>
      <w:r>
        <w:rPr/>
        <w:t xml:space="preserve">8. Индивидуальная программа предоставления социальных услуг разработана впервые, повторно (нужное подчеркнуть) на срок до:  </w:t>
        <w:tab/>
        <w:t>.</w:t>
      </w:r>
    </w:p>
    <w:p>
      <w:pPr>
        <w:pStyle w:val="Normal"/>
        <w:pBdr>
          <w:top w:val="single" w:sz="4" w:space="1" w:color="000000"/>
        </w:pBdr>
        <w:ind w:left="4593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spacing w:before="120" w:after="0"/>
        <w:rPr/>
      </w:pPr>
      <w:r>
        <w:rPr/>
        <w:t xml:space="preserve">9. Форма социального обслуживания  </w:t>
        <w:tab/>
        <w:t>.</w:t>
      </w:r>
    </w:p>
    <w:p>
      <w:pPr>
        <w:pStyle w:val="Normal"/>
        <w:pBdr>
          <w:top w:val="single" w:sz="4" w:space="1" w:color="000000"/>
        </w:pBdr>
        <w:ind w:left="3952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/>
      </w:pPr>
      <w:r>
        <w:rPr/>
        <w:t>10. Виды социальных услуг:</w:t>
      </w:r>
    </w:p>
    <w:p>
      <w:pPr>
        <w:pStyle w:val="Normal"/>
        <w:spacing w:before="0" w:after="60"/>
        <w:jc w:val="center"/>
        <w:rPr/>
      </w:pPr>
      <w:r>
        <w:rPr/>
        <w:t>I. Социально-бытовые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9"/>
        <w:gridCol w:w="2286"/>
        <w:gridCol w:w="1701"/>
        <w:gridCol w:w="1701"/>
        <w:gridCol w:w="1700"/>
        <w:gridCol w:w="1488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оциально-бытов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едоставления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предоставления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ления услуг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 выполне</w:t>
              <w:softHyphen/>
              <w:t>нии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60"/>
        <w:jc w:val="center"/>
        <w:rPr/>
      </w:pPr>
      <w:r>
        <w:rPr/>
        <w:t>II. Социально-медицинские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9"/>
        <w:gridCol w:w="2286"/>
        <w:gridCol w:w="1701"/>
        <w:gridCol w:w="1701"/>
        <w:gridCol w:w="1700"/>
        <w:gridCol w:w="1488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оциально-медицин</w:t>
              <w:softHyphen/>
              <w:t>ск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едоставления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предоставления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ления услуг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 выполне</w:t>
              <w:softHyphen/>
              <w:t>нии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60"/>
        <w:jc w:val="center"/>
        <w:rPr/>
      </w:pPr>
      <w:r>
        <w:rPr/>
        <w:t>III. Социально-психологические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9"/>
        <w:gridCol w:w="2286"/>
        <w:gridCol w:w="1701"/>
        <w:gridCol w:w="1701"/>
        <w:gridCol w:w="1700"/>
        <w:gridCol w:w="1488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оциально-психологи</w:t>
              <w:softHyphen/>
              <w:t>ческ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едоставления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предоставления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ления услуг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 выполне</w:t>
              <w:softHyphen/>
              <w:t>нии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60"/>
        <w:jc w:val="center"/>
        <w:rPr/>
      </w:pPr>
      <w:r>
        <w:rPr/>
        <w:t>IV. Социально-педагогические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9"/>
        <w:gridCol w:w="2286"/>
        <w:gridCol w:w="1701"/>
        <w:gridCol w:w="1701"/>
        <w:gridCol w:w="1700"/>
        <w:gridCol w:w="1488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оциально-педагоги</w:t>
              <w:softHyphen/>
              <w:t>ческ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едоставления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предоставления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ления услуг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 выполне</w:t>
              <w:softHyphen/>
              <w:t>нии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60"/>
        <w:jc w:val="center"/>
        <w:rPr/>
      </w:pPr>
      <w:r>
        <w:rPr/>
        <w:t>V. Социально-трудовые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9"/>
        <w:gridCol w:w="2286"/>
        <w:gridCol w:w="1701"/>
        <w:gridCol w:w="1701"/>
        <w:gridCol w:w="1700"/>
        <w:gridCol w:w="1488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оциально-трудов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едоставления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предоставления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ления услуг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 выполне</w:t>
              <w:softHyphen/>
              <w:t>нии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60"/>
        <w:jc w:val="center"/>
        <w:rPr/>
      </w:pPr>
      <w:r>
        <w:rPr/>
        <w:t>VI. Социально-правовые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9"/>
        <w:gridCol w:w="2286"/>
        <w:gridCol w:w="1701"/>
        <w:gridCol w:w="1701"/>
        <w:gridCol w:w="1700"/>
        <w:gridCol w:w="1488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оциально-правов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едоставления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предоставления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ления услуг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 выполне</w:t>
              <w:softHyphen/>
              <w:t>нии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60"/>
        <w:jc w:val="center"/>
        <w:rPr/>
      </w:pPr>
      <w:r>
        <w:rPr/>
        <w:t>VII. Услуги в целях повышения коммуникативного потенциала получателей</w:t>
        <w:br/>
        <w:t>социальных услуг, имеющих ограничения жизнедеятельности,</w:t>
        <w:br/>
        <w:t>в том числе детей-инвалидов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9"/>
        <w:gridCol w:w="2286"/>
        <w:gridCol w:w="1701"/>
        <w:gridCol w:w="1701"/>
        <w:gridCol w:w="1700"/>
        <w:gridCol w:w="1488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  <w:br/>
              <w:t>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едоставления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предоставления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ления услуг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 выполне</w:t>
              <w:softHyphen/>
              <w:t>нии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spacing w:before="240" w:after="0"/>
        <w:ind w:firstLine="567"/>
        <w:rPr>
          <w:sz w:val="22"/>
          <w:szCs w:val="22"/>
        </w:rPr>
      </w:pPr>
      <w:r>
        <w:rPr>
          <w:sz w:val="22"/>
          <w:szCs w:val="22"/>
        </w:rPr>
        <w:t>Примечания:</w:t>
      </w:r>
    </w:p>
    <w:p>
      <w:pPr>
        <w:pStyle w:val="Normal"/>
        <w:keepLines/>
        <w:ind w:firstLine="567"/>
        <w:jc w:val="both"/>
        <w:rPr/>
      </w:pPr>
      <w:r>
        <w:rPr>
          <w:sz w:val="22"/>
          <w:szCs w:val="22"/>
        </w:rPr>
        <w:t>1. Объем предоставления социальной услуги указывается с соответствующей единицей измерения (например,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шт., место, комплект) в случаях, когда объем может быть определен единицами измер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 При заполнении графы “срок предоставления услуги” указывается дата начала предоставления социальной услуги и дата ее оконча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 При заполнении графы “отметка о выполнении” поставщиком социальных услуг делается запись: “выполнена”, “выполнена частично”, “не выполнена” (с указанием причины).</w:t>
      </w:r>
    </w:p>
    <w:p>
      <w:pPr>
        <w:pStyle w:val="Normal"/>
        <w:tabs>
          <w:tab w:val="clear" w:pos="708"/>
          <w:tab w:val="right" w:pos="9923" w:leader="none"/>
        </w:tabs>
        <w:spacing w:before="120" w:after="0"/>
        <w:rPr/>
      </w:pPr>
      <w:r>
        <w:rPr/>
        <w:t xml:space="preserve">11. Условия предоставления социальных услуг:  </w:t>
      </w:r>
    </w:p>
    <w:p>
      <w:pPr>
        <w:pStyle w:val="Normal"/>
        <w:pBdr>
          <w:top w:val="single" w:sz="4" w:space="1" w:color="000000"/>
        </w:pBdr>
        <w:ind w:left="5018" w:hanging="0"/>
        <w:jc w:val="center"/>
        <w:rPr>
          <w:sz w:val="18"/>
          <w:szCs w:val="18"/>
        </w:rPr>
      </w:pPr>
      <w:r>
        <w:rPr>
          <w:sz w:val="18"/>
          <w:szCs w:val="18"/>
        </w:rPr>
        <w:t>(указываются необходимые условия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которые должны соблюдаться поставщиком социальных услуг при оказании социальных услуг с учетом формы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социального обслуживания)</w:t>
      </w:r>
    </w:p>
    <w:p>
      <w:pPr>
        <w:pStyle w:val="Normal"/>
        <w:spacing w:before="120" w:after="60"/>
        <w:jc w:val="center"/>
        <w:rPr/>
      </w:pPr>
      <w:r>
        <w:rPr/>
        <w:t>12. Перечень рекомендуемых поставщиков социальных услуг: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3"/>
        <w:gridCol w:w="3083"/>
        <w:gridCol w:w="3509"/>
      </w:tblGrid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щика социальных услуг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нахождения поставщика социальных услуг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ая информация поставщика социальных услуг (телефоны, адрес электронной почты и т.п.)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60"/>
        <w:jc w:val="center"/>
        <w:rPr/>
      </w:pPr>
      <w:r>
        <w:rPr/>
        <w:t>13. Отказ от социального обслуживания, социальной услуги: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9"/>
        <w:gridCol w:w="1754"/>
        <w:gridCol w:w="1435"/>
        <w:gridCol w:w="1967"/>
      </w:tblGrid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формы социального обслуживания, вида социальных услуг, социальной услуги, от которых отказывается получатель социальных услуг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отказ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тказ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получателя социальных услуг</w:t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60"/>
        <w:jc w:val="center"/>
        <w:rPr/>
      </w:pPr>
      <w:r>
        <w:rPr/>
        <w:t>14. Мероприятия по социальному сопровождению: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48"/>
        <w:gridCol w:w="2925"/>
        <w:gridCol w:w="308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циального сопровождени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атель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выполнени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  <w:t>С содержанием индивидуальной программы предоставления социальных услуг согласен</w:t>
        <w:br/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2"/>
        <w:gridCol w:w="532"/>
        <w:gridCol w:w="3881"/>
      </w:tblGrid>
      <w:tr>
        <w:trPr/>
        <w:tc>
          <w:tcPr>
            <w:tcW w:w="49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 получателя социальных услуг или</w:t>
              <w:br/>
              <w:t>его законного представителя)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240" w:after="0"/>
        <w:ind w:right="4677" w:hanging="0"/>
        <w:rPr/>
      </w:pPr>
      <w:r>
        <w:rPr/>
        <w:t>Лицо, уполномоченное на подписание индивидуальной программы предоставления социальных услуг уполномоченного органа субъекта Российской Федерации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2"/>
        <w:gridCol w:w="532"/>
        <w:gridCol w:w="3881"/>
      </w:tblGrid>
      <w:tr>
        <w:trPr/>
        <w:tc>
          <w:tcPr>
            <w:tcW w:w="49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должность лица, подпись) 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left="567" w:hanging="0"/>
        <w:rPr/>
      </w:pPr>
      <w:r>
        <w:rPr/>
        <w:t>М.П.</w:t>
      </w:r>
    </w:p>
    <w:p>
      <w:pPr>
        <w:pStyle w:val="Normal"/>
        <w:spacing w:before="240" w:after="240"/>
        <w:ind w:left="567" w:hanging="0"/>
        <w:jc w:val="center"/>
        <w:rPr>
          <w:b/>
          <w:b/>
          <w:bCs/>
        </w:rPr>
      </w:pPr>
      <w:r>
        <w:rPr>
          <w:b/>
          <w:bCs/>
        </w:rPr>
        <w:t>ЗАКЛЮЧЕНИЕ</w:t>
        <w:br/>
        <w:t>о выполнении индивидуальной программы предоставления социальных услуг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"/>
        <w:gridCol w:w="2268"/>
        <w:gridCol w:w="454"/>
        <w:gridCol w:w="2552"/>
      </w:tblGrid>
      <w:tr>
        <w:trPr>
          <w:cantSplit w:val="true"/>
        </w:trPr>
        <w:tc>
          <w:tcPr>
            <w:tcW w:w="3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  <w:t>Индивидуальная программа предоставления социальных услуг</w:t>
        <w:br/>
        <w:t>реализована полностью (не полностью) (нужное подчеркнуть).</w:t>
      </w:r>
    </w:p>
    <w:p>
      <w:pPr>
        <w:pStyle w:val="Normal"/>
        <w:tabs>
          <w:tab w:val="clear" w:pos="708"/>
          <w:tab w:val="right" w:pos="992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right" w:pos="9923" w:leader="none"/>
        </w:tabs>
        <w:ind w:firstLine="567"/>
        <w:jc w:val="both"/>
        <w:rPr/>
      </w:pPr>
      <w:r>
        <w:rPr/>
        <w:t xml:space="preserve">Оценка результатов реализации индивидуальной программы предоставления социально-бытовых социальных услуг:  </w:t>
        <w:tab/>
        <w:t>.</w:t>
      </w:r>
    </w:p>
    <w:p>
      <w:pPr>
        <w:pStyle w:val="Normal"/>
        <w:pBdr>
          <w:top w:val="single" w:sz="4" w:space="1" w:color="000000"/>
        </w:pBdr>
        <w:ind w:left="2991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ind w:firstLine="567"/>
        <w:jc w:val="both"/>
        <w:rPr/>
      </w:pPr>
      <w:r>
        <w:rPr/>
        <w:t xml:space="preserve">Оценка результатов реализации индивидуальной программы предоставления социально-медицинских социальных услуг:  </w:t>
        <w:tab/>
        <w:t>.</w:t>
      </w:r>
    </w:p>
    <w:p>
      <w:pPr>
        <w:pStyle w:val="Normal"/>
        <w:pBdr>
          <w:top w:val="single" w:sz="4" w:space="1" w:color="000000"/>
        </w:pBdr>
        <w:ind w:left="3447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ind w:firstLine="567"/>
        <w:jc w:val="both"/>
        <w:rPr/>
      </w:pPr>
      <w:r>
        <w:rPr/>
        <w:t xml:space="preserve">Оценка результатов реализации индивидуальной программы предоставления социально-психологических социальных услуг:  </w:t>
        <w:tab/>
        <w:t>.</w:t>
      </w:r>
    </w:p>
    <w:p>
      <w:pPr>
        <w:pStyle w:val="Normal"/>
        <w:pBdr>
          <w:top w:val="single" w:sz="4" w:space="1" w:color="000000"/>
        </w:pBdr>
        <w:ind w:left="3858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ind w:firstLine="567"/>
        <w:jc w:val="both"/>
        <w:rPr/>
      </w:pPr>
      <w:r>
        <w:rPr/>
        <w:t xml:space="preserve">Оценка результатов реализации индивидуальной программы предоставления социально-педагогических социальных услуг:  </w:t>
        <w:tab/>
        <w:t>.</w:t>
      </w:r>
    </w:p>
    <w:p>
      <w:pPr>
        <w:pStyle w:val="Normal"/>
        <w:pBdr>
          <w:top w:val="single" w:sz="4" w:space="1" w:color="000000"/>
        </w:pBdr>
        <w:ind w:left="3690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ind w:firstLine="567"/>
        <w:jc w:val="both"/>
        <w:rPr/>
      </w:pPr>
      <w:r>
        <w:rPr/>
        <w:t xml:space="preserve">Оценка результатов реализации индивидуальной программы предоставления социально-трудовых социальных услуг:  </w:t>
        <w:tab/>
        <w:t>.</w:t>
      </w:r>
    </w:p>
    <w:p>
      <w:pPr>
        <w:pStyle w:val="Normal"/>
        <w:pBdr>
          <w:top w:val="single" w:sz="4" w:space="1" w:color="000000"/>
        </w:pBdr>
        <w:ind w:left="3061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ind w:firstLine="567"/>
        <w:jc w:val="both"/>
        <w:rPr/>
      </w:pPr>
      <w:r>
        <w:rPr/>
        <w:t xml:space="preserve">Оценка результатов реализации индивидуальной программы предоставления социально-правовых социальных услуг:  </w:t>
        <w:tab/>
        <w:t>.</w:t>
      </w:r>
    </w:p>
    <w:p>
      <w:pPr>
        <w:pStyle w:val="Normal"/>
        <w:pBdr>
          <w:top w:val="single" w:sz="4" w:space="1" w:color="000000"/>
        </w:pBdr>
        <w:ind w:left="3061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ind w:firstLine="567"/>
        <w:jc w:val="both"/>
        <w:rPr/>
      </w:pPr>
      <w:r>
        <w:rPr/>
        <w:t xml:space="preserve">Оценка результатов реализации индивидуальной программы предоставления услуг в целях повышения коммуникативного потенциала получателей социальных услуг, имеющих ограничения жизнедеятельности, в том числе детей-инвалидов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9923" w:leader="none"/>
        </w:tabs>
        <w:ind w:left="658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ind w:firstLine="567"/>
        <w:jc w:val="both"/>
        <w:rPr/>
      </w:pPr>
      <w:r>
        <w:rPr/>
        <w:t xml:space="preserve">Оценка результатов реализации индивидуальной программы предоставления мероприятий по социальному сопровождению:  </w:t>
        <w:tab/>
        <w:t>.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мечание: Оценка результатов указывается на основании анализа реализации индивидуальной программы предоставления социальных услуг применительно к улучшению условий жизнедеятельности и (или) расширению возможностей получателя социальных услуг самостоятельно обеспечивать свои основные жизненные потребности.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  <w:t xml:space="preserve">Рекомендации:  </w:t>
        <w:tab/>
        <w:t>.</w:t>
      </w:r>
    </w:p>
    <w:p>
      <w:pPr>
        <w:pStyle w:val="Normal"/>
        <w:pBdr>
          <w:top w:val="single" w:sz="4" w:space="1" w:color="000000"/>
        </w:pBdr>
        <w:spacing w:before="0" w:after="240"/>
        <w:ind w:left="1644"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7"/>
        <w:gridCol w:w="1380"/>
        <w:gridCol w:w="3988"/>
      </w:tblGrid>
      <w:tr>
        <w:trPr/>
        <w:tc>
          <w:tcPr>
            <w:tcW w:w="39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8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 лица, уполномоченного</w:t>
              <w:br/>
              <w:t xml:space="preserve">на подписание индивидуальной программы предоставления социальных услуг) 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063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"/>
        <w:gridCol w:w="397"/>
        <w:gridCol w:w="227"/>
        <w:gridCol w:w="1134"/>
        <w:gridCol w:w="397"/>
        <w:gridCol w:w="397"/>
        <w:gridCol w:w="284"/>
      </w:tblGrid>
      <w:tr>
        <w:trPr/>
        <w:tc>
          <w:tcPr>
            <w:tcW w:w="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0" w:after="240"/>
        <w:ind w:left="567" w:hanging="0"/>
        <w:rPr/>
      </w:pPr>
      <w:r>
        <w:rPr/>
        <w:t>М.П.</w:t>
      </w:r>
    </w:p>
    <w:p>
      <w:pPr>
        <w:pStyle w:val="Normal"/>
        <w:jc w:val="center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Бланк договора о предоставлении социального обслуживания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мерная форма договора о предоставлении социальных услуг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                                                               "__" _____________ 20__ год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(место заключения договора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№ </w:t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поставщика социальных услуг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«Исполнитель», в лице 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должность, фамилия, имя, отчество (при наличии) уполномоченного представителя Исполнителя),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основание правомочия: устав, доверенность, др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одной стороны, и 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амилия, имя, отчество (при наличии) гражданина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, именуемый в дальнейшем «Заказчик»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признанного нуждающимся    в социальном обслуживан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и реквизита документа, удостоверяющего личность Заказчик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живающий по адресу: 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адрес места жительства Заказчик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(фамилия, имя, отчество (при наличии) законного представителя Заказчик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и реквизиты документа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удостоверяющего личность законного представителя Заказчик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основание правомоч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, проживающий по адресу: 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ывается адрес места жительства законного представителя Заказчик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другой стороны, совместно именуемые в дальнейшем Сторонами, заключили настоящий Договор о нижеследующем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Предмет Договор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казчик поручает, а Исполнитель обязуется оказать социальные услуги Заказчику на основании индивидуальной программы предоставления социальных услуг Заказчика, выданной в установленном порядке (далее - Услуги, индивидуальная программа), которая является неотъемлемой частью настоящего договора, а Заказчик обязуется оплачивать указанные Услуги, за исключением случаев, когда законодательством о социальном обслуживании граждан в Российской Федерации предусмотрено предоставление социальных услуг бесплат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роки и условия предоставления конкретной Услуги устанавливаются в соответствии со сроками и условиями, предусмотренными для предоставления соответствующих Услуг индивидуальной программой, и в согласованном Сторонами виде являются приложением к настоящему Договору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Место оказания Услуг: _______________________________________________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ывается адрес места оказания услуг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 результатам оказания Услуг Исполнитель представляет Заказчику акт сдачи-приемки оказанных Услуг, подписанный Исполнителем, в 2 экземплярах, составленный по форме, согласованной Сторонами, который является неотъемлемой частью настоящего договора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Взаимодействие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сполнитель обяза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едоставлять Заказчику Услуги надлежащего качества в соответствии с порядком предоставления социальных услуг, утверждаемым уполномоченным органом государственной власти, а также индивидуальной программой и настоящим Договор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едоставлять бесплатно в доступной форме Заказчику (законному представителю Заказчика) информацию о его правах и обязанностях, о видах Услуг, которые оказываются Заказчику, сроках, порядке и об условиях их предоставления, о тарифах на эти Услуги, их стоимости для Заказчика либо о возможности получения их бесплатн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спользовать информацию о Заказчике в соответствии с установленными законодательством Российской Федерации о персональных данных требованиями о защите персональных данны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еспечивать сохранность личных вещей и ценностей Заказчи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оевременно и в письменной форме информировать Заказчика об изменении порядка и условий предоставления Услуг, оказываемых в соответствии с настоящим Договором, а также их оплаты в случае изменения предельной величины среднедушевого дохода, установленной законом субъекта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вести учет Услуг, оказанных Заказчик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исполнять иные обязанности в соответствии с настоящим Договором и нормами действующего законод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сполнитель имеет прав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казать в предоставлении Услуг Заказчику в случае нарушения им условий настоящего Договора, а также в случае возникновения у Заказчика, получающего Услуги в стационарной форме социального обслуживания, медицинских противопоказаний, указанных в заключении уполномоченной медицинской орган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ребовать от Заказчика соблюдения условий настоящего Догов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лучать от Заказчика информацию (сведения, документы), необходимые для выполнения своих обязательств по настоящему Договору. В случае непредставления либо неполного предоставления Заказчиком такой информации (сведений, документов), Исполнитель вправе приостановить исполнение своих обязательств по настоящему Договору до предоставления требуемой информации (сведений, документов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изменить размер оплаты Услуг, установленный в </w:t>
      </w:r>
      <w:hyperlink w:anchor="Par106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деле III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, в случае изменения среднедушевого дохода Заказчика и (или) предельной величины среднедушевого дохода, установленной законом субъекта Российской Федерации, известив об этом письменно Заказчика в течение двух дней со дня таких измен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сполнитель не вправе передавать исполнение обязательств по настоящему Договору третьим лиц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Заказчик (законный представитель Заказчика) обяза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блюдать сроки и условия настоящего Догово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представлять в соответствии с нормативными правовыми актами субъекта Российской Федерации сведения и документы, необходимые для предоставления Услуг, предусмотренные порядком предоставления социальных услуг, утвержденным уполномоченным органом государственной власти, а также сведения и документы для расчета среднедушевого дохода для предоставления социальных услуг бесплатно в целях реализации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8 декабря 2013 г. № 442-ФЗ «Об основах социального обслуживания граждан в Российской Федерации»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авил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пределения среднедушевого дохода для предоставления социальных услуг бесплатно, утвержденными постановлением Правительства Российской Федерации от 18 октября 2014 г. № 1075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воевременно информировать Исполнителя об изменении обстоятельств, обусловливающих потребность в предоставлении Услуг, влияющих на размер среднедушевого дохода Заказчи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плачивать Услуги в объеме и на условиях, которые предусмотрены настоящим Договором - в случае предоставления социальных услуг за плату, в том числе частичну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информировать в письменной форме Исполнителя о возникновении (изменении) обстоятельств, влекущих изменение (расторжение) настоящего Догов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уведомлять в письменной форме Исполнителя об отказе от получения Услуг, предусмотренных настоящим Договор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соблюдать порядок предоставления социальных услуг, соответствующий форме социального обслужи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сообщать Исполнителю о выявленных нарушениях порядка предоставления социальных услуг, утвержденного уполномоченным органом государственной в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Заказчик (законный представитель Заказчика) имеет прав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 получение бесплатно в доступной форме информации о своих правах и обязанностях, видах Услуг, которые будут оказаны Заказчику в соответствии с индивидуальной программой, сроках, порядке и условиях их предоставления, о тарифах на эти Услуги, их стоимости для Заказчи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требовать расторжения настоящего Договора при нарушении Исполнителем условий настоящего Договор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Стоимость Услуг, сроки и порядок их оплат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Стоимость Услуг, предусмотренных настоящим Договором, составляет ________ рублей в меся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Заказчик осуществляет оплату Услуг 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ать период оплат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ежемесячно, ежеквартально, по полугодиям или иной платежный период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рублях), срок оплаты (например, не позднее определенного числа периода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длежащего оплате, или не позднее определенного числа периода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шествующего (следующего) за периодом оплаты), способ оплат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за наличный расчет/в безналичном порядке на счет, указанный в </w:t>
      </w:r>
      <w:hyperlink w:anchor="Par144">
        <w:r>
          <w:rPr>
            <w:rStyle w:val="InternetLink"/>
            <w:rFonts w:cs="Times New Roman" w:ascii="Times New Roman" w:hAnsi="Times New Roman"/>
            <w:sz w:val="16"/>
            <w:szCs w:val="16"/>
          </w:rPr>
          <w:t>разделе VII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стоящего Договора, либо указать, что Заказчик получает Услуг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есплатно (ненужное зачеркнуть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Основания изменения и расторжения Договор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Условия, на которых заключен настоящий Договор, могут быть изменены либо по соглашению Сторон, либо в соответствии с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Настоящий Договор может быть расторгнут по соглашению Сторон. По инициативе одной из Сторон настоящий Договор может быть расторгнут по основаниям, предусмотренным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Настоящий Договор считается расторгнутым со дня письменного уведомления Исполнителем Заказчика об отказе от исполнения настоящего Договора, если иные сроки не установлены настоящим Договоро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V. Ответственность за неисполнение или ненадлежащее исполнение обязательств по Договору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Стороны несут ответственность за неисполнение или ненадлежащее исполнение обязательств по настоящему Договору в соответствии с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 Срок действия Договора и другие услов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6. Настоящий Договор вступает в силу со дня его подписания Сторонами (если иное не указано в Договоре) и действует до 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ать срок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 Договор составлен в двух экземплярах, имеющих равную юридическую силу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VII. Адрес (место нахождения место жительства, реквизиты и подписи Сторон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29"/>
        <w:gridCol w:w="1980"/>
        <w:gridCol w:w="2529"/>
        <w:gridCol w:w="2317"/>
      </w:tblGrid>
      <w:tr>
        <w:trPr/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исполнител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(место нахождения) исполнител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исполнител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 исполнител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руководителя исполнителя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при наличии) Заказчик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документа, удостоверяющего личность Заказчик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а жительства Заказчик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 Заказчика (при наличии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при наличии) законного представителя Заказчик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документа, удостоверяющего личность, законного представителя Заказчик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а жительства законного представителя Заказчика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/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/</w:t>
            </w:r>
          </w:p>
        </w:tc>
        <w:tc>
          <w:tcPr>
            <w:tcW w:w="23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</w:t>
            </w:r>
          </w:p>
        </w:tc>
      </w:tr>
      <w:tr>
        <w:trPr/>
        <w:tc>
          <w:tcPr>
            <w:tcW w:w="2529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нициалы)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ичная подпись)</w:t>
            </w:r>
          </w:p>
        </w:tc>
        <w:tc>
          <w:tcPr>
            <w:tcW w:w="2529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нициалы)</w:t>
            </w:r>
          </w:p>
        </w:tc>
        <w:tc>
          <w:tcPr>
            <w:tcW w:w="2317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ичная подпись)</w:t>
            </w:r>
          </w:p>
        </w:tc>
      </w:tr>
      <w:tr>
        <w:trPr/>
        <w:tc>
          <w:tcPr>
            <w:tcW w:w="4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кт обследования материально-бытового положения гражданина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амилия ________________________________________________________ Имя__________________________Отчество_____________________________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Дата, месяц и год рождения 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 Домашний адрес, телефон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 Состав семьи: 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одинокий, одиноко проживающий, одинокая супружеская пара, одиноко проживающая супружеская пара, проживает с родственниками, обеспечивающими /не обеспечивающими уход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личие внутрисемейных конфликтов: личностных отношений с лицами с наркотической или алкогольной зависимостью, пристрастием к азартным играм, с психическим расстройством, применяющими физическое или психологическое насилие, в том числе в семье, семейного насилия, противоправного поведения родителей или иных законных представителей несовершеннолетних, неисполнение ими своих обязанностей по воспитанию детей, их обучению и (или) содержанию, жестокое обращение с детьм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рганизация поддержки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личие и (или) отсутствие совместно проживающих родственников (иных членов семьи: трудоспособных родителей, супругов, совершеннолетних детей, обязанных в соответствии с семейным законодательством содержать своих нетрудоспособных нуждающихся в помощи родственников), иных лиц, оказывающих помощь заявителю (заполняется со слов заявителя) __________________________________________________________________ Виды помощи, периодичность _______________________________________ __________________________________________________________________Виды помощи, периодичность, платность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иды помощи, периодичность, платность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6. Среднедушевой доход 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Наличие, отсутствие медицинских документов, характеризующих состояние здоровья гражданина и отсутствие у него медицинских противопоказаний к получению социальных услуг в организации социального обслуживания, предоставляющей социальные услуги в стационарной форме (на основании заключения медицинской организации) (нужное подчеркнуть)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Степень ограничения способности трудовой деятельности: 1 2 3 (указать)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Дата освидетельствования 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. Дата переосвидетельствования 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. Данные справки: МСЭ ___________________(ВТЭК-____) № 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общая, кардио, психо, фтизио, офтальмо, травм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Наличие индивидуальной программы реабилитации (да/нет)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Жилищные услови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дельная квартира (указать количество комнат)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мната в коммунальной квартире (указать количество комнат)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омната в общежитии 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астный дом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мната гостиничного типа 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нимает жилое помещение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жилья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ругое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4. На каком этаже проживает 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ме имеетс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фт: да/нет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соропровод: да/нет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ая информация _________________________________________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Наличие коммунально-бытовых удобств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азопровода (природный, баллонный)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одопровода (горячее и (или) холодное водоснабжение, колодец, колонка, река, др.)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опления (указать вид отопления)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анны, бани, 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уалета (холодный, теплый, на улице) 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нализации 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ругое 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Доступ к жилью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ъезд (металлическая дверь, кодовый замок, домофон)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личие пандуса к подъезду 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личие собаки (во дворе, квартире) 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личие перил (пандуса) на лестнице 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информация 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7. Санитарно-гигиенические условия проживания: хорошие, удовлетворительные, плохие, очень плохие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Жилое помещение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сть клиен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местная собственность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евая собственность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риватизирован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атизировано, но собственность не оформлен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жилье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аренда 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аленность жилья от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анспортных коммуникаций (ближайшей остановки маршрутных транспортных средств) (км) _________________________________________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довольственных и промтоварных магазинов (км) ___________________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чты, кредитных учреждений (км) __________________________________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стояние до источника водоснабжения (км) _________________________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Испытывает ли клиент трудности в манипуляции со следующими предметам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верными ручками: да/нет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акрывании и открывании двери: да/нет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выключателями: да/нет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ранами: да/нет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регуляторами электрических (газовых) печей: да/нет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 штепселями: да/нет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чее: 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Имеет ли клиент доступ к телефону (мобильному телефону): да/нет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нет, то может ли он воспользоваться телефонной связью соседей? да/нет 21. Слышит ли клиент звонок (стук) в дверь: да/нет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2. Имеются ли проблемы со зрением (указать какие) 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Наименование управляющей компании (ТСЖ, ЖЭУ, др.) его адрес, телефон ___________________________________________________________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информация: 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Способность к самообслуживанию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индивидуальных вспомогательных средств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яска Костыли Трость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чки Слуховой аппарат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другое)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Возможность клиента в осуществлении личного ухода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7"/>
        <w:gridCol w:w="1867"/>
        <w:gridCol w:w="1840"/>
        <w:gridCol w:w="18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деятельност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яет самостоятельн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яет с трудом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яет с посторонней помощь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тать с постели, леч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деться</w:t>
            </w:r>
            <w:r>
              <w:rPr>
                <w:lang w:val="en-US"/>
              </w:rPr>
              <w:t>/</w:t>
            </w:r>
            <w:r>
              <w:rPr/>
              <w:t>раздетьс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ем пищ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сональный туалет: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чесывани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рить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ывани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гигиены полости р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нятие ванны, душ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ытье дом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ытье в бан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ьзование туалето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готовление пищ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ытье посуды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ьзование туалето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ьзование судно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ьзование слуховым аппарато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>Возможность самостоятельного передвижения: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175"/>
        <w:gridCol w:w="1869"/>
        <w:gridCol w:w="1869"/>
        <w:gridCol w:w="1869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деятельност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яет самостоятельн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яет с трудом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яет с посторонней помощью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нутри помещен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 входе в дом и выходе из дом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уск, подъем по лестниц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 помощью лифт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не помещен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 общественном транспорт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 личном транспорт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Дополнительная информация: 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озможность перемещения с помощью коляски: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175"/>
        <w:gridCol w:w="1869"/>
        <w:gridCol w:w="1869"/>
        <w:gridCol w:w="1869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деятельност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яет самостоятельн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яет с трудом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яет с посторонней помощью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 коляски в кроват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 кровати в коляску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 пользовании туалетом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дому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 столу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 выезде на улицу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Дополнительная информация: 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спытывает ли клиент трудности при выполнении домашних обязанностей?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37"/>
        <w:gridCol w:w="1867"/>
        <w:gridCol w:w="1846"/>
        <w:gridCol w:w="18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еятельност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яет самостоятельн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яет с трудом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яет с посторонней помощь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ние приборам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авка в дом дро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авка воды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рк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ка квартиры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бан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расчеты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продуктов, товаро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Дополнительная информация: 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Возможность выполнения бытовой деятельности (нужное подчеркнуть): утрачена полностью, утрачена частично, не утраче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 к самостоятельному проживанию (нужное подчеркнуть): утрачена полностью, утрачена частично; не утраче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 к независимой от посторонней постоянной помощи жизни (нужное подчеркнуть): утрачена полностью, утрачена частично; не утраче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 к интеграции в общество (нужное подчеркнуть): сохранена в полном объеме, сохранена частично, полностью утраче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пень социально-бытовой адаптации (нужное подчеркнуть): выраженные ограничения, частичные ограничения; не ограниче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пень социально-средовой адаптации (нужное подчеркнуть): выраженные ограничения, частичные ограничения; не ограниче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емление к компенсации имеющихся нарушений (нужное подчеркнуть): активное, маловыраженное, отсутству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ыявленные факторы, отягощающие или способствующие возникновению обстоятельства, которые ухудшают или могут ухудшить условия его жизнедеятельности (нужное подчеркнуть): отсутствие родственников (полное отсутствие, по месту проживания, в данном населённом пункте, другое), одиночество; проживание в доме с частичными удобствами, проживание в доме без удобств, аварийное состояние жилья, отсутствие жилья, в том числе вследствие пожара и других непредвиденных обстоятельств, сложная психологическая обстановка, несовместимость проживания с родственниками, высокий риск для жизни вследствие отсутствия наблюдения; другие факторы (какие?)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ыявленные факторы, положительно влияющие на жизнедеятельность гражданина (нужное подчеркнуть): наличие лиц, осуществляющих реальный уход (постоянный, разовый), позитивный настрой гражданина, активное стремление к компенсации имеющихся нарушений, наличие удобств, наличие и использование вспомогательных технических средств реабилитации, компактное размещение объектов социально-бытовой сферы вблизи от места проживания гражданина или в районе проживания гражданина, другие факторы (какие?) 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постоянной, периодической или разовой посторонней помощи вследствие частичной или полной утраты способности к самообслуживанию и (или) самостоятельному передвижению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6. Волеизъявление гражданина относительно формы социального обслуживания и видов предоставления социальных услуг (на дому, стационарное, полустационарное) 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7. Результаты реализованной индивидуальной программы предоставления социальных услуг (при повторном обращении)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воды и рекомендации по оценке индивидуальной потребности гражданина в предоставлении социальных 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социальных услуг показано, не показано (нужное подчеркнуть). </w:t>
      </w:r>
    </w:p>
    <w:p>
      <w:pPr>
        <w:pStyle w:val="Normal"/>
        <w:jc w:val="both"/>
        <w:rPr/>
      </w:pPr>
      <w:r>
        <w:rPr>
          <w:sz w:val="28"/>
          <w:szCs w:val="28"/>
        </w:rPr>
        <w:t>Наличие противопоказаний (да, нет) (нужное подчеркнуть), каких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нные формы социального обслуживания (нужное подчеркнуть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едоставление социальных услуг в форме социального обслуживания на дом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едоставление социальных услуг в стационарной форме социального обслужив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едоставление социальных услуг в полустационарной форме социального обслужи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нные виды социальных услуг (нужное подчеркнуть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иально-бытовые, социально-медицинские, социально-психологические, социально-педагогические, социально-трудовые, социально-правовые, услуги в целях повышения коммуникативного потенциала получателей социальных услуг, имеющих ограничения жизнедеятельности, в том числе детей-инвали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оциальных услу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социальных услу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 предоставления социальной услуги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предоставления социальных услуг в форме социального обслуживания на дому: на постоянной основе, на временной основе на срок до _______________________________________________________________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предоставления социальных услуг в стационарной форме социального обслуживания: на постоянной основе, на временной основе на срок до___________________________________________________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должительность предоставления социальных услуг в полустационарной форме социального обслуживания: на временной основе на срок до 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предоставления социального обслужив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социальных услуг в форме социального обслуживания на дому (нужное подчеркнуть): бесплатно, за пла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социальных услуг в стационарной форме социального обслуживания: за плату (75% СДД), за полную пла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социальных услуг в полустационарной форме социального обслуживания (нужное подчеркнуть): бесплатно, за плату. </w:t>
      </w:r>
    </w:p>
    <w:p>
      <w:pPr>
        <w:pStyle w:val="Normal"/>
        <w:jc w:val="both"/>
        <w:rPr/>
      </w:pPr>
      <w:r>
        <w:rPr>
          <w:sz w:val="28"/>
          <w:szCs w:val="28"/>
        </w:rPr>
        <w:t>Дополнительные данные ____________________________________________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ость и подпись лица, проводившего обследование, тел.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: 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 сведениями, указанными в акте ознакомлен __________________________ </w:t>
      </w:r>
    </w:p>
    <w:p>
      <w:pPr>
        <w:pStyle w:val="Normal"/>
        <w:jc w:val="both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заявитель, представитель заявителя)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рекомендуемых источников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4"/>
        <w:ind w:firstLine="709"/>
        <w:rPr>
          <w:rFonts w:ascii="Times New Roman" w:hAnsi="Times New Roman" w:cs="Times New Roman"/>
          <w:sz w:val="28"/>
          <w:szCs w:val="28"/>
        </w:rPr>
      </w:pPr>
      <w:bookmarkStart w:id="4" w:name="_Hlk142509986"/>
      <w:bookmarkEnd w:id="4"/>
      <w:r>
        <w:rPr>
          <w:rFonts w:cs="Times New Roman" w:ascii="Times New Roman" w:hAnsi="Times New Roman"/>
          <w:sz w:val="28"/>
          <w:szCs w:val="28"/>
        </w:rPr>
        <w:t>Основные печатные и электронные изда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>
          <w:sz w:val="28"/>
          <w:szCs w:val="28"/>
          <w:shd w:fill="FFFFFF" w:val="clear"/>
        </w:rPr>
      </w:pPr>
      <w:r>
        <w:rPr>
          <w:iCs/>
          <w:sz w:val="28"/>
          <w:szCs w:val="28"/>
        </w:rPr>
        <w:t>Бегидова, Т.П.</w:t>
      </w:r>
      <w:r>
        <w:rPr>
          <w:sz w:val="28"/>
          <w:szCs w:val="28"/>
        </w:rPr>
        <w:t xml:space="preserve"> Социально-правовые и законодательные основы социальной работы с инвалидами: учебное пособие для среднего профессионального образования/ Т.П. Бегидова, М.В. Бегидов. - 2-е изд., перераб. и доп. – М.: Издательство Юрайт, 2021. - 9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оронцова, М.В.</w:t>
      </w:r>
      <w:r>
        <w:rPr>
          <w:sz w:val="28"/>
          <w:szCs w:val="28"/>
        </w:rPr>
        <w:t xml:space="preserve"> Социальная защита и социальное обслуживание населения: учебник для среднего профессионального образования / М. В. Воронцова, В. Е. Макаров; под редакцией М. В. Воронцовой. – М.: Издательство Юрайт, 2021. - 330 с.</w:t>
      </w:r>
    </w:p>
    <w:p>
      <w:pPr>
        <w:pStyle w:val="Style26"/>
        <w:numPr>
          <w:ilvl w:val="0"/>
          <w:numId w:val="3"/>
        </w:numPr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 xml:space="preserve">Гончаренко, О. Н. Организация социальной работы в Российской Федерации: учебник для СПО / О.Н. Гончаренко, С.Н. Семенкова. - Саратов, Москва: Профобразование, Ай Пи Ар Медиа, 2020. - 212 c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iCs/>
          <w:color w:val="000000"/>
          <w:sz w:val="28"/>
          <w:szCs w:val="28"/>
          <w:shd w:fill="FFFFFF" w:val="clear"/>
          <w:lang w:val="en-US"/>
        </w:rPr>
        <w:t xml:space="preserve">Приступа, Е.Н. </w:t>
      </w:r>
      <w:r>
        <w:rPr>
          <w:color w:val="000000"/>
          <w:sz w:val="28"/>
          <w:szCs w:val="28"/>
          <w:shd w:fill="FFFFFF" w:val="clear"/>
          <w:lang w:val="en-US"/>
        </w:rPr>
        <w:t xml:space="preserve">Организация социальной работы в Российской Федерации: учебное пособие для среднего профессионального образования / Е. Н. Приступа. </w:t>
      </w:r>
      <w:r>
        <w:rPr>
          <w:color w:val="000000"/>
          <w:sz w:val="28"/>
          <w:szCs w:val="28"/>
          <w:shd w:fill="FFFFFF" w:val="clear"/>
        </w:rPr>
        <w:t>–</w:t>
      </w:r>
      <w:r>
        <w:rPr>
          <w:color w:val="000000"/>
          <w:sz w:val="28"/>
          <w:szCs w:val="28"/>
          <w:shd w:fill="FFFFFF" w:val="clear"/>
          <w:lang w:val="en-US"/>
        </w:rPr>
        <w:t xml:space="preserve"> М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  <w:shd w:fill="FFFFFF" w:val="clear"/>
          <w:lang w:val="en-US"/>
        </w:rPr>
        <w:t xml:space="preserve">: Издательство Юрайт, 2021. 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color w:val="000000"/>
          <w:sz w:val="28"/>
          <w:szCs w:val="28"/>
          <w:shd w:fill="FFFFFF" w:val="clear"/>
          <w:lang w:val="en-US"/>
        </w:rPr>
        <w:t xml:space="preserve"> 99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>
          <w:sz w:val="28"/>
          <w:szCs w:val="28"/>
          <w:u w:val="single"/>
        </w:rPr>
      </w:pPr>
      <w:r>
        <w:rPr>
          <w:iCs/>
          <w:sz w:val="28"/>
          <w:szCs w:val="28"/>
        </w:rPr>
        <w:t>Роик, В. Д.</w:t>
      </w:r>
      <w:r>
        <w:rPr>
          <w:sz w:val="28"/>
          <w:szCs w:val="28"/>
        </w:rPr>
        <w:t xml:space="preserve"> Социальная защита отдельных категорий граждан. Качество жизни пожилого населения: учебное пособие для среднего профессионального образования / В. Д. Роик. – М.: Издательство Юрайт, 2021. - 40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Шимановская, Я.В. Социальная работа. Подготовка к демонстрационному экзамену: учебник / Я.В. Шимановская. - М.: КноРус, 2022. - 128 с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>
          <w:iCs/>
          <w:color w:val="000000"/>
          <w:sz w:val="28"/>
          <w:szCs w:val="28"/>
          <w:shd w:fill="FFFFFF" w:val="clear"/>
          <w:lang w:val="en-US"/>
        </w:rPr>
        <w:t xml:space="preserve">Шульга, А. А. </w:t>
      </w:r>
      <w:r>
        <w:rPr>
          <w:color w:val="000000"/>
          <w:sz w:val="28"/>
          <w:szCs w:val="28"/>
          <w:shd w:fill="FFFFFF" w:val="clear"/>
          <w:lang w:val="en-US"/>
        </w:rPr>
        <w:t xml:space="preserve">Социально-правовая и законодательная основы социальной работы с семьей и детьми: организация защиты детей: учебное пособие для среднего профессионального образования / А. А. Шульга. 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color w:val="000000"/>
          <w:sz w:val="28"/>
          <w:szCs w:val="28"/>
          <w:shd w:fill="FFFFFF" w:val="clear"/>
          <w:lang w:val="en-US"/>
        </w:rPr>
        <w:t xml:space="preserve"> 2-е изд., перераб. и доп.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color w:val="000000"/>
          <w:sz w:val="28"/>
          <w:szCs w:val="28"/>
          <w:shd w:fill="FFFFFF" w:val="clear"/>
          <w:lang w:val="en-US"/>
        </w:rPr>
        <w:t xml:space="preserve"> М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  <w:shd w:fill="FFFFFF" w:val="clear"/>
          <w:lang w:val="en-US"/>
        </w:rPr>
        <w:t xml:space="preserve">: Издательство Юрайт, 2019. 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color w:val="000000"/>
          <w:sz w:val="28"/>
          <w:szCs w:val="28"/>
          <w:shd w:fill="FFFFFF" w:val="clear"/>
          <w:lang w:val="en-US"/>
        </w:rPr>
        <w:t xml:space="preserve"> 192 с.</w:t>
      </w:r>
    </w:p>
    <w:p>
      <w:pPr>
        <w:pStyle w:val="Style24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Style2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источники</w:t>
      </w:r>
    </w:p>
    <w:p>
      <w:pPr>
        <w:pStyle w:val="Style24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нчаренко, О.Н. Социальная защита населения в условиях рынка: учебник / Гончаренко О.Н., Семенкова С.Н. – М.: Ай Пи Ар Медиа, 2020. - 210 c. - ISBN 978-5-4497-0721-5. - Текст: электронный // IPR SMART: [сайт]. - URL: https://www.iprbookshop.ru/99094.html. - Режим доступа: для авторизир. пользователей. - DOI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doi.org/10.23682/99094</w:t>
        </w:r>
      </w:hyperlink>
    </w:p>
    <w:p>
      <w:pPr>
        <w:pStyle w:val="Style24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Единая государственная информационная система социального обеспечения (ЕГИССО). [Электронный ресурс]: Режим доступа: http://egisso.ru/</w:t>
      </w:r>
    </w:p>
    <w:p>
      <w:pPr>
        <w:pStyle w:val="Style24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Единый портал государственных и муниципальных услуг (функций) «Госуслуги» [Электронный ресурс]: Режим доступа: https://www.gosuslugi.ru/</w:t>
      </w:r>
    </w:p>
    <w:p>
      <w:pPr>
        <w:pStyle w:val="Style2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bookmarkStart w:id="5" w:name="_Hlk142509986"/>
      <w:bookmarkStart w:id="6" w:name="_Hlk142509986"/>
      <w:bookmarkEnd w:id="6"/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Franklin Gothic Book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rFonts w:eastAsia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Calibri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3">
    <w:name w:val="Верхний колонтитул Знак"/>
    <w:qFormat/>
    <w:rPr>
      <w:rFonts w:eastAsia="Calibri"/>
      <w:sz w:val="24"/>
      <w:szCs w:val="24"/>
    </w:rPr>
  </w:style>
  <w:style w:type="character" w:styleId="Style14">
    <w:name w:val="Нижний колонтитул Знак"/>
    <w:qFormat/>
    <w:rPr>
      <w:rFonts w:eastAsia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Без интервала Знак"/>
    <w:qFormat/>
    <w:rPr>
      <w:rFonts w:ascii="Franklin Gothic Book" w:hAnsi="Franklin Gothic Book" w:eastAsia="Franklin Gothic Book" w:cs="Franklin Gothic Book"/>
      <w:sz w:val="22"/>
      <w:szCs w:val="22"/>
    </w:rPr>
  </w:style>
  <w:style w:type="character" w:styleId="Style17">
    <w:name w:val="Абзац списка Знак"/>
    <w:qFormat/>
    <w:rPr>
      <w:rFonts w:ascii="Calibri" w:hAnsi="Calibri" w:eastAsia="Calibri" w:cs="Calibri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Текст сноски Знак"/>
    <w:qFormat/>
    <w:rPr>
      <w:rFonts w:eastAsia="Calibri"/>
      <w:lang w:val="en-US"/>
    </w:rPr>
  </w:style>
  <w:style w:type="character" w:styleId="2">
    <w:name w:val="Табл2 Знак"/>
    <w:qFormat/>
    <w:rPr>
      <w:rFonts w:ascii="Times New Roman CYR" w:hAnsi="Times New Roman CYR" w:cs="Times New Roman CYR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Основной текст Знак"/>
    <w:qFormat/>
    <w:rPr>
      <w:rFonts w:eastAsia="Calibri"/>
      <w:sz w:val="24"/>
      <w:szCs w:val="24"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21">
    <w:name w:val="Список 2"/>
    <w:basedOn w:val="Normal"/>
    <w:qFormat/>
    <w:pPr>
      <w:ind w:left="566" w:hanging="283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Без интервала"/>
    <w:qFormat/>
    <w:pPr>
      <w:widowControl/>
      <w:bidi w:val="0"/>
    </w:pPr>
    <w:rPr>
      <w:rFonts w:ascii="Franklin Gothic Book" w:hAnsi="Franklin Gothic Book" w:eastAsia="Franklin Gothic Book" w:cs="Franklin Gothic Book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C21">
    <w:name w:val="c21"/>
    <w:basedOn w:val="Normal"/>
    <w:qFormat/>
    <w:pPr>
      <w:spacing w:before="280" w:after="280"/>
    </w:pPr>
    <w:rPr>
      <w:rFonts w:eastAsia="Times New Roman"/>
    </w:rPr>
  </w:style>
  <w:style w:type="paragraph" w:styleId="Footnote">
    <w:name w:val="Footnote Text"/>
    <w:basedOn w:val="Normal"/>
    <w:pPr>
      <w:spacing w:lineRule="auto" w:line="276" w:before="0" w:after="200"/>
    </w:pPr>
    <w:rPr>
      <w:sz w:val="20"/>
      <w:szCs w:val="20"/>
      <w:lang w:val="en-US"/>
    </w:rPr>
  </w:style>
  <w:style w:type="paragraph" w:styleId="22">
    <w:name w:val="Табл2"/>
    <w:basedOn w:val="Normal"/>
    <w:qFormat/>
    <w:pPr>
      <w:widowControl w:val="false"/>
      <w:autoSpaceDE w:val="false"/>
      <w:jc w:val="center"/>
    </w:pPr>
    <w:rPr>
      <w:rFonts w:ascii="Times New Roman CYR" w:hAnsi="Times New Roman CYR" w:eastAsia="Times New Roman" w:cs="Times New Roman CYR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66BEBAB129D2D45B2B5CB0B15643B4A67E19877D4E6A8E3BAC5D32213u8J7I" TargetMode="External"/><Relationship Id="rId3" Type="http://schemas.openxmlformats.org/officeDocument/2006/relationships/hyperlink" Target="consultantplus://offline/ref=E66BEBAB129D2D45B2B5CB0B15643B4A67E09E77D1EAA8E3BAC5D3221387C296513F96F9A5F80397uFJAI" TargetMode="External"/><Relationship Id="rId4" Type="http://schemas.openxmlformats.org/officeDocument/2006/relationships/hyperlink" Target="https://doi.org/10.23682/99094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30:00Z</dcterms:created>
  <dc:creator>Admin</dc:creator>
  <dc:description/>
  <cp:keywords/>
  <dc:language>en-US</dc:language>
  <cp:lastModifiedBy>user</cp:lastModifiedBy>
  <cp:lastPrinted>2018-09-17T20:13:00Z</cp:lastPrinted>
  <dcterms:modified xsi:type="dcterms:W3CDTF">2024-06-06T08:27:00Z</dcterms:modified>
  <cp:revision>61</cp:revision>
  <dc:subject/>
  <dc:title/>
</cp:coreProperties>
</file>