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rFonts w:eastAsia="Franklin Gothic Book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1.05. 2024 № 525</w:t>
      </w:r>
    </w:p>
    <w:p>
      <w:pPr>
        <w:pStyle w:val="Normal"/>
        <w:ind w:left="5387" w:hanging="0"/>
        <w:rPr>
          <w:rFonts w:eastAsia="Franklin Gothic Book"/>
          <w:b/>
          <w:b/>
          <w:i/>
          <w:i/>
          <w:sz w:val="28"/>
          <w:szCs w:val="28"/>
          <w:lang w:eastAsia="en-US"/>
        </w:rPr>
      </w:pPr>
      <w:r>
        <w:rPr>
          <w:rFonts w:eastAsia="Franklin Gothic Book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 выполнению самостоятельной работы обучающих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2 Психология социальной работ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39.02.01 Социальная работа и рабочей программой учебной дисциплины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ассмотрены и рекомендованы к использованию в образовательном процессе на заседании предметной </w:t>
      </w:r>
      <w:r>
        <w:rPr>
          <w:sz w:val="28"/>
          <w:szCs w:val="28"/>
        </w:rPr>
        <w:t>цикловой комиссией</w:t>
      </w:r>
      <w:r>
        <w:rPr>
          <w:rFonts w:eastAsia="Times New Roman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</w:t>
      </w:r>
      <w:r>
        <w:rPr>
          <w:sz w:val="28"/>
          <w:szCs w:val="28"/>
          <w:lang w:eastAsia="en-US"/>
        </w:rPr>
        <w:t>ротокол № 11  от 28.05.2024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учебной дисциплине ОП.02 Психология социальной работы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8 час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0" w:name="_Hlk101507165"/>
      <w:bookmarkEnd w:id="0"/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 Составление или заполнение таблиц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. Прослушивание учебных аудиозаписей, просмотр видео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. Выполнение творчески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0. Подготовка устного сообщения для выступления на занят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01507165"/>
      <w:bookmarkStart w:id="2" w:name="_Hlk101507165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научно-исследовательской работе, проекта. Выполнение специальных творческих зада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ы психологии, в объеме необходимом для выполнения трудовой функции</w:t>
            </w:r>
          </w:p>
          <w:p>
            <w:pPr>
              <w:pStyle w:val="Normal"/>
              <w:rPr/>
            </w:pPr>
            <w:r>
              <w:rPr/>
              <w:t>Общие принципы и подходы к индивидуальной социальной работ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сновы возрастной псих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мет, структура, функции психологии социальной работы</w:t>
            </w:r>
          </w:p>
        </w:tc>
      </w:tr>
      <w:tr>
        <w:trPr>
          <w:trHeight w:val="8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нности и принципы в индивидуальной работе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bookmarkStart w:id="3" w:name="_Hlk141540624"/>
            <w:r>
              <w:rPr/>
              <w:t>ОК 09. Пользоваться профессиональной документацией на государственном и иностранном языках</w:t>
            </w:r>
            <w:bookmarkEnd w:id="3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Устанавливать контакты с социальным окружением гражданина с целью уточнения условий жизнедеятельности гражданина при предоставлении социальных услуг, указанных в индивидуальной программе предоставления социальных услуг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и социально-педагогические основы социа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о-социальная работа с лицами пожилого возраста и инвалидами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о-социальная работа с семьями и детьми, лицами, находящимися в тяжелой жизненной ситуации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Взаимодействовать с гражданами – получателями социальных услуг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индивидуальной работы со случаем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Целевые группы клиентов социальных служб и особенности подходов к работе с ними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Понятие и сущность межличностного общения в практике психосоциальной работы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before="0" w:after="0"/>
              <w:contextualSpacing/>
              <w:rPr/>
            </w:pPr>
            <w:bookmarkStart w:id="4" w:name="_Hlk141540736"/>
            <w:r>
              <w:rPr/>
              <w:t>Организовывать проведение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      </w:r>
            <w:bookmarkEnd w:id="4"/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5" w:name="_Hlk141540846"/>
            <w:r>
              <w:rPr>
                <w:bCs/>
              </w:rPr>
              <w:t>Основные психодинамические теории в практике психосоциальной работы; психодинамическую практику работы с клиентом; психодинамическая психология и терапия в практике социа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веденческие психологические теории; поведенческие и когнитивно-поведенческие модели практики; поведенческая модель технологии в социальной работе</w:t>
            </w:r>
          </w:p>
          <w:p>
            <w:pPr>
              <w:pStyle w:val="Normal"/>
              <w:rPr>
                <w:bCs/>
              </w:rPr>
            </w:pPr>
            <w:r>
              <w:rPr/>
              <w:t>Основные психологические экзистенциально-гуманистические теории; экзистенциально-гуманистическая практика работы с клиентом; экзистенциально-гуманистическая психология и терапия в психосоциаль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веденческие психологические теории; поведенческие и когнитивно-поведенческие модели практики; поведенческая модель технологии в социальной работе</w:t>
            </w:r>
          </w:p>
          <w:p>
            <w:pPr>
              <w:pStyle w:val="Normal"/>
              <w:rPr>
                <w:bCs/>
              </w:rPr>
            </w:pPr>
            <w:bookmarkStart w:id="6" w:name="_Hlk141540846"/>
            <w:r>
              <w:rPr/>
              <w:t>Основные психологические экзистенциально-гуманистические теории; экзистенциально-гуманистическая практика работы с клиентом; экзистенциально-гуманистическая психология и терапия в психосоциальной практике</w:t>
            </w:r>
            <w:bookmarkEnd w:id="6"/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eastAsia="en-US"/>
        </w:rPr>
        <w:t>ематический план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259"/>
        <w:gridCol w:w="912"/>
      </w:tblGrid>
      <w:tr>
        <w:trPr>
          <w:tblHeader w:val="true"/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амостоя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возрастной психолог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Тема 1.1 Теории периодизации возрастного развития человека. Развитие личности на разных возрастных этапах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 № 1. Возрастные особенности развития человек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Психология лиц с ограниченными возможностями здоровь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ма 2.1. Психология инвалидов с различной нозологией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№ 2. Психологические особенности общения с лицами, имеющими различные нарушения здоровь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1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Теории периодизации возрастного развития человека. Развитие личности на разных возрастных этапа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1.1, ПК 1.3, ПК 1.4, ПК 1.7, ОК 01, ОК 04, ОК 06, ОК 09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возрастные особенности развития человек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ьзуя материал лекции, основную и дополнительную литературу, заполнить таблицу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аблица «Психологические особенности человека»</w:t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940"/>
        <w:gridCol w:w="1648"/>
        <w:gridCol w:w="2096"/>
        <w:gridCol w:w="1349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ситуация разви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деятельнос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зисы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младенчества:</w:t>
            </w:r>
          </w:p>
          <w:p>
            <w:pPr>
              <w:pStyle w:val="Normal"/>
              <w:rPr/>
            </w:pPr>
            <w:r>
              <w:rPr/>
              <w:t>а) новорожденность (1 – 4 недели);</w:t>
            </w:r>
          </w:p>
          <w:p>
            <w:pPr>
              <w:pStyle w:val="Normal"/>
              <w:rPr/>
            </w:pPr>
            <w:r>
              <w:rPr/>
              <w:t>б) собственно младенчество (до 1 год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е детство (1 – 3 год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(3 - 7 лет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 – 11 лет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:</w:t>
            </w:r>
          </w:p>
          <w:p>
            <w:pPr>
              <w:pStyle w:val="Normal"/>
              <w:rPr/>
            </w:pPr>
            <w:r>
              <w:rPr/>
              <w:t>а) собственно подростковый (средний школьный) (11 – 14 лет);</w:t>
            </w:r>
          </w:p>
          <w:p>
            <w:pPr>
              <w:pStyle w:val="Normal"/>
              <w:rPr/>
            </w:pPr>
            <w:r>
              <w:rPr/>
              <w:t>б) старший школьный (юношество) (14 – 18 лет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сть (19-34 год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елость (35 – 60 лет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лой возраст (60 лет и старше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остоятельная работа № 2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ема: Тема 2.1. Психология инвалидов с различной нозологи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ПК 1.1, ПК 1.3, ПК 1.4, ПК 1.7, ОК 01, ОК 04, ОК 06, ОК 09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Задание: психологические особенности общения с лицами, имеющими различные нарушения здоровья, изучить основную и дополнительную литературу, заполнить таблицу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тегория л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общения с ни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1. Люди с нарушениями з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Люди с нарушениями сл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3. </w:t>
            </w:r>
            <w:r>
              <w:rPr/>
              <w:t>Люди с одновременным нарушением слуха и зрения (слепоглух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4. </w:t>
            </w:r>
            <w:r>
              <w:rPr/>
              <w:t>Люди с нарушениями опорно-двигательного аппар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5. </w:t>
            </w:r>
            <w:r>
              <w:rPr/>
              <w:t>Люди с расстройствами аутистического спект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6. </w:t>
            </w:r>
            <w:r>
              <w:rPr/>
              <w:t>Люди с умственной отсталость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7. </w:t>
            </w:r>
            <w:r>
              <w:rPr/>
              <w:t>Люди с тяжелыми и множественными нарушениями разви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: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>Корягина, Н.А. Психология общения: учебник и практикум для среднего профессионального образования / Н.А. Корягина, Н.В. Антонова, С.В. Овсянникова. - М.: Юрайт, 2021. - 437 с. // ЭБС Юрайт [сайт]. - URL: https://urait.ru/bcode/469549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 xml:space="preserve">Психология: учебник и практикум для среднего профессионального образования / А.С. Обухов [и др.]; под общей редакцией А.С. Обухова. - 2-е изд., перераб. и доп. – М.: Издательство Юрайт, 2022. - 404 с. - (Профессиональное образование). - ISBN 978-5-534-01461-7. - Текст: электронный // Образовательная платформа Юрайт [сайт]. - URL: https://urait.ru/bcode/491112 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>Столяренко, Л.Д. Социальная психология: учебное пособие для среднего профессионального образования / Л.Д. Столяренко, В.Е. Столяренко. - 4-е изд., перераб. и доп. - М.: Юрайт, 2021. - 219 с. // ЭБС Юрайт [сайт]. - URL: https://urait.ru/bcode/469656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 xml:space="preserve">Фирсов, М.В.  Психология социальной работы: учебник и практикум для среднего профессионального образования / М.В. Фирсов, Б.Ю. Шапиро. - 6-е изд., перераб. и доп. – М.: Издательство Юрайт, 2022. - 386 с. - (Профессиональное образование). - ISBN 978-5-534-02428-9. - Текст: электронный // Образовательная платформа Юрайт [сайт]. - URL: https://urait.ru/bcode/489858 </w:t>
      </w:r>
    </w:p>
    <w:p>
      <w:pPr>
        <w:pStyle w:val="Style19"/>
        <w:rPr>
          <w:rFonts w:ascii="Times New Roman" w:hAnsi="Times New Roman" w:eastAsia="Calibri" w:cs="Times New Roman"/>
          <w:iCs/>
          <w:sz w:val="16"/>
          <w:szCs w:val="16"/>
          <w:shd w:fill="FFFFFF" w:val="clear"/>
        </w:rPr>
      </w:pPr>
      <w:r>
        <w:rPr>
          <w:rFonts w:eastAsia="Calibri" w:cs="Times New Roman" w:ascii="Times New Roman" w:hAnsi="Times New Roman"/>
          <w:iCs/>
          <w:sz w:val="16"/>
          <w:szCs w:val="16"/>
          <w:shd w:fill="FFFFFF" w:val="clear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фимова, Н.С. Социальная психология: учебник для среднего профессионального образования / Н.С. Ефимова, А.В. Литвинова. - М.: Издательство Юрайт, 2019. - 442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арычев, С.В. Социальная психология: учебное пособие для среднего профессионального образования / С.В. Сарычев, О.В. Чернышова. - 2-е изд., испр. и доп. - М.: Издательство Юрайт, 2021. - 127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арычев, С.В. Социальная психология. Практикум: учебное пособие для среднего профессионального образования / С.В. Сарычев, О.В. Чернышова. - 2-е изд., испр. и доп. - М.: Издательство Юрайт, 2021. - 74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нцицкий, А.Л. Социальная психология: учебник и практикум для среднего профессионального образования / А.Л. Свенцицкий. - 2-е изд., перераб. и доп. - М.: Издательство Юрайт, 2019. - 408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трушин, В.И. Психология здоровья: учебник для среднего профессионального образования / В.И. Петрушин, Н.В. Петрушина. - 2-е изд., испр. и доп. - М.: Издательство Юрайт, 2021. - 381 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еоктистова, С.В. Психология: учебное пособие для среднего профессионального образования / С. В. Феоктистова, Т. Ю. Маринова, Н.Н. Васильева. - 2-е изд., испр. и доп. - М.: Издательство Юрайт, 2021. - 234 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новский, Б.А. Социальная психология: учебное пособие для среднего профессионального образования / Б.А. Сосновский, Ф.Г. Асадуллина; под редакцией Б.А. Сосновского. - М.: Издательство Юрайт, 2021. - 155 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30:00Z</dcterms:created>
  <dc:creator>Admin</dc:creator>
  <dc:description/>
  <cp:keywords/>
  <dc:language>en-US</dc:language>
  <cp:lastModifiedBy>user</cp:lastModifiedBy>
  <cp:lastPrinted>2018-09-17T20:13:00Z</cp:lastPrinted>
  <dcterms:modified xsi:type="dcterms:W3CDTF">2024-06-06T08:23:00Z</dcterms:modified>
  <cp:revision>64</cp:revision>
  <dc:subject/>
  <dc:title/>
</cp:coreProperties>
</file>