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2.06.2023 г. № 514</w:t>
      </w:r>
    </w:p>
    <w:p>
      <w:pPr>
        <w:pStyle w:val="Normal"/>
        <w:shd w:fill="FFFFFF" w:val="clear"/>
        <w:suppressAutoHyphens w:val="true"/>
        <w:ind w:right="1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ФОНД ОЦЕНОЧНЫХ СРЕДСТВ</w:t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УЧЕБНОЙ ДИСЦИПЛИНЫ</w:t>
      </w:r>
    </w:p>
    <w:p>
      <w:pPr>
        <w:pStyle w:val="Normal"/>
        <w:jc w:val="center"/>
        <w:rPr>
          <w:sz w:val="32"/>
          <w:szCs w:val="28"/>
          <w:lang w:eastAsia="ar-SA"/>
        </w:rPr>
      </w:pPr>
      <w:r>
        <w:rPr>
          <w:sz w:val="28"/>
        </w:rPr>
        <w:t>ОП.08 ПСИХОЛОГИЯ ДЕЛОВОГО ОБЩЕНИЯ И КОНФЛИКТОЛОГИЯ</w:t>
      </w:r>
    </w:p>
    <w:p>
      <w:pPr>
        <w:pStyle w:val="Normal"/>
        <w:suppressAutoHyphens w:val="true"/>
        <w:rPr>
          <w:b/>
          <w:b/>
          <w:sz w:val="22"/>
          <w:szCs w:val="20"/>
          <w:lang w:eastAsia="ar-SA"/>
        </w:rPr>
      </w:pPr>
      <w:r>
        <w:rPr>
          <w:b/>
          <w:sz w:val="22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szCs w:val="20"/>
          <w:lang w:eastAsia="ar-SA"/>
        </w:rPr>
      </w:pPr>
      <w:r>
        <w:rPr>
          <w:b/>
          <w:sz w:val="22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9.02.01 Социальная работ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ологд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023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Фонд оценочных средств составлен в соответствии с ФГОС по специальности 39.02.01 Социальная работа и рабочей программой учебной дисципли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</w:rPr>
      </w:pPr>
      <w:r>
        <w:rPr>
          <w:sz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keepNext w:val="true"/>
        <w:keepLines/>
        <w:suppressLineNumbers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</w:rPr>
      </w:pPr>
      <w:r>
        <w:rPr>
          <w:sz w:val="28"/>
        </w:rPr>
        <w:t>Разработчик: Накрошаева Т.Н., преподаватель БПОУ ВО «Вологодский колледж технологии и дизайна».</w:t>
      </w:r>
    </w:p>
    <w:p>
      <w:pPr>
        <w:pStyle w:val="Normal"/>
        <w:keepNext w:val="true"/>
        <w:keepLines/>
        <w:suppressLineNumbers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6225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1 от 13.06.2023 г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bookmarkStart w:id="0" w:name="_Hlk101761194"/>
      <w:r>
        <w:rPr>
          <w:sz w:val="28"/>
          <w:szCs w:val="28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й дисциплины </w:t>
      </w:r>
      <w:bookmarkEnd w:id="0"/>
      <w:r>
        <w:rPr>
          <w:sz w:val="28"/>
          <w:szCs w:val="28"/>
        </w:rPr>
        <w:t>ОП.08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сихология делового общения и конфликтология.</w:t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both"/>
        <w:rPr/>
      </w:pPr>
      <w:bookmarkStart w:id="1" w:name="_Hlk101761204"/>
      <w:bookmarkEnd w:id="1"/>
      <w:r>
        <w:rPr>
          <w:sz w:val="28"/>
          <w:szCs w:val="28"/>
        </w:rPr>
        <w:t>ФОС включает контрольные материалы для текущего контроля и промежуточной аттестации обучающихся.</w:t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С разработан на основе ФГОС СПО по специальности </w:t>
      </w:r>
      <w:r>
        <w:rPr>
          <w:bCs/>
          <w:sz w:val="28"/>
          <w:szCs w:val="28"/>
        </w:rPr>
        <w:t xml:space="preserve">39.02.01 Социальная работа и </w:t>
      </w:r>
      <w:r>
        <w:rPr>
          <w:sz w:val="28"/>
          <w:szCs w:val="28"/>
        </w:rPr>
        <w:t>рабочей программы учебной дисциплины ОП.08 Психология делового общения и конфликтология.</w:t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both"/>
        <w:rPr/>
      </w:pPr>
      <w:r>
        <w:rPr/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61"/>
        <w:gridCol w:w="2942"/>
      </w:tblGrid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2" w:name="_Hlk138744716"/>
            <w:bookmarkEnd w:id="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 xml:space="preserve">ОК 01. </w:t>
            </w:r>
            <w:r>
              <w:rPr>
                <w:iCs/>
              </w:rPr>
              <w:t>Выбирать способы решения задач профессиональной деятельности применительно к различным контекстам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Уметь применять психологическое влияние в процессе делового общения: заражение, внушение, убеждение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енности делового общен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4. Эффективно взаимодействовать и работать в коллективе и команде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Учитывать особенности темперамента и характера в общении и в профессиональной деятельности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Уметь самопрезентоваться в деловом общении: формировать имидж, составлять резюме и портфолио, проходить успешно собеседование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рганизовать и проводить деловые совещания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Диагностировать стрессовые состояния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делового общения. Особенности, структура и форм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«стресс» в психологии. Психофизиологические механизмы стресс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ели и механизмы преодоления стресса.</w:t>
            </w:r>
          </w:p>
          <w:p>
            <w:pPr>
              <w:pStyle w:val="Normal"/>
              <w:rPr/>
            </w:pPr>
            <w:r>
              <w:rPr/>
              <w:t>Темперамент: понятие, типы.</w:t>
            </w:r>
          </w:p>
          <w:p>
            <w:pPr>
              <w:pStyle w:val="Normal"/>
              <w:rPr/>
            </w:pPr>
            <w:r>
              <w:rPr/>
              <w:t>Особенности общения с различными типами темперамента.</w:t>
            </w:r>
          </w:p>
          <w:p>
            <w:pPr>
              <w:pStyle w:val="Normal"/>
              <w:rPr/>
            </w:pPr>
            <w:r>
              <w:rPr/>
              <w:t>Характер: понятие, структура. Проявление характера в общен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овая беседа: подготовка и вед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овая переписка.</w:t>
            </w:r>
          </w:p>
          <w:p>
            <w:pPr>
              <w:pStyle w:val="Normal"/>
              <w:rPr/>
            </w:pPr>
            <w:r>
              <w:rPr/>
              <w:t>Организация и проведение деловых совещаний.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пределять значение невербальных средств общения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именять этикет приветствий и представлений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ести деловую переписку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ние: понятие, его роль в жизни человека и в профессиональной деятельности. Структура, уровни и виды общения.</w:t>
            </w:r>
          </w:p>
          <w:p>
            <w:pPr>
              <w:pStyle w:val="Normal"/>
              <w:rPr/>
            </w:pPr>
            <w:r>
              <w:rPr/>
              <w:t>Вербальная коммуникация: понятие, модель, правила и принципы.</w:t>
            </w:r>
          </w:p>
          <w:p>
            <w:pPr>
              <w:pStyle w:val="Normal"/>
              <w:rPr/>
            </w:pPr>
            <w:r>
              <w:rPr/>
              <w:t>Понятие невербальной коммуникации. Невербальные каналы коммуникации.</w:t>
            </w:r>
          </w:p>
          <w:p>
            <w:pPr>
              <w:pStyle w:val="Normal"/>
              <w:rPr/>
            </w:pPr>
            <w:r>
              <w:rPr>
                <w:bCs/>
              </w:rPr>
              <w:t>Вербальная и невербальная коммуникация в деловом общении.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именять этические нормы делового общения в профессиональной деятельности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тика делового общ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нципы этики делового общения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К 1. Выявлять проблемы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, обуславливающие нуждаемость в социальном обслуживании, определять их потенциал в преодолении обстоятельств, ухудшающих или способных ухудшить условия их жизнедеятельности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Консультировать по телефону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Уметь противодействовать манипуляциям в деловом общении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Уметь преодолевать коммуникативные барьеры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Диагностировать конфликтное поведение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Применять психотехники коммуникативного поведения в условиях конфликта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ние как интеракция: взаимодействие партнеров.</w:t>
            </w:r>
          </w:p>
          <w:p>
            <w:pPr>
              <w:pStyle w:val="Normal"/>
              <w:rPr/>
            </w:pPr>
            <w:r>
              <w:rPr/>
              <w:t>Общение как перцепция: восприятие и понимание в общении.</w:t>
            </w:r>
          </w:p>
          <w:p>
            <w:pPr>
              <w:pStyle w:val="Normal"/>
              <w:rPr/>
            </w:pPr>
            <w:r>
              <w:rPr/>
              <w:t>Понятия «индивид», «личность», «индивидуальность». Структура личности.</w:t>
            </w:r>
          </w:p>
          <w:p>
            <w:pPr>
              <w:pStyle w:val="Normal"/>
              <w:rPr/>
            </w:pPr>
            <w:r>
              <w:rPr/>
              <w:t>Консультация по телефону: подготовка и провед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фликт: понятие, причины, виды, этап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атегии взаимодействия в условиях конфликта.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К 4. Осуществлять социальное сопровождение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Консультировать по телефону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ние как коммуникация: обмен информацией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 5. Проводить мероприятия по профилактике возникновения обстоятельств, ухудшающих или способных ухудшить условия жизнедеятельности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Консультировать по телефону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Уметь противодействовать манипуляциям в деловом общении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Работать с критикой и возражениям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пособности человека.</w:t>
            </w:r>
          </w:p>
          <w:p>
            <w:pPr>
              <w:pStyle w:val="Normal"/>
              <w:rPr/>
            </w:pPr>
            <w:r>
              <w:rPr/>
              <w:t>Воля и волевые действия.</w:t>
            </w:r>
          </w:p>
          <w:p>
            <w:pPr>
              <w:pStyle w:val="Normal"/>
              <w:rPr/>
            </w:pPr>
            <w:r>
              <w:rPr/>
              <w:t>Эмоции и аффекты, их проявление в деловом общении.</w:t>
            </w:r>
          </w:p>
          <w:p>
            <w:pPr>
              <w:pStyle w:val="Normal"/>
              <w:rPr/>
            </w:pPr>
            <w:r>
              <w:rPr/>
              <w:t>Консультация по телефону: подготовка и проведение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 7. Проводить мероприятия по консультированию лиц пожилого возраста и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 в области развития цифровой грамотности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рганизовать и проводить мероприят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ности и мотивы.</w:t>
            </w:r>
          </w:p>
          <w:p>
            <w:pPr>
              <w:pStyle w:val="Normal"/>
              <w:rPr/>
            </w:pPr>
            <w:r>
              <w:rPr/>
              <w:t>Публичное выступление.</w:t>
            </w:r>
          </w:p>
          <w:p>
            <w:pPr>
              <w:pStyle w:val="Normal"/>
              <w:rPr/>
            </w:pPr>
            <w:r>
              <w:rPr/>
              <w:t>Организация и проведение мероприятий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2"/>
        </w:rPr>
        <w:t>Форма промежуточной аттестации освоения учебной дисциплины:</w:t>
      </w:r>
      <w:r>
        <w:rPr>
          <w:sz w:val="28"/>
          <w:szCs w:val="28"/>
        </w:rPr>
        <w:t xml:space="preserve"> дифференцированный за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bookmarkStart w:id="3" w:name="_Hlk101761265"/>
      <w:r>
        <w:rPr>
          <w:b/>
          <w:color w:val="000000"/>
          <w:sz w:val="28"/>
          <w:szCs w:val="28"/>
        </w:rPr>
        <w:t>РАСПРЕДЕЛЕНИЕ ОЦЕНИВАНИЯ РЕЗУЛЬТАТОВ ОБУЧЕНИЯ ПО ВИДАМ КОНТРОЛЯ</w:t>
      </w:r>
      <w:bookmarkEnd w:id="3"/>
    </w:p>
    <w:p>
      <w:pPr>
        <w:pStyle w:val="Normal"/>
        <w:ind w:right="-1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1566"/>
        <w:gridCol w:w="2150"/>
      </w:tblGrid>
      <w:tr>
        <w:trPr/>
        <w:tc>
          <w:tcPr>
            <w:tcW w:w="5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vertAlign w:val="superscript"/>
              </w:rPr>
            </w:pPr>
            <w:r>
              <w:rPr>
                <w:b/>
                <w:bCs/>
                <w:color w:val="000000"/>
                <w:szCs w:val="28"/>
              </w:rPr>
              <w:t>Наименование элемента умений или знаний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Текущий контрол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Промежуточная аттест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Умения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highlight w:val="yellow"/>
              </w:rPr>
            </w:pPr>
            <w:r>
              <w:rPr/>
              <w:t>- уметь применять психологическое влияние в процессе делового общения: заражение, внушение, убежде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+</w:t>
            </w:r>
          </w:p>
        </w:tc>
      </w:tr>
      <w:tr>
        <w:trPr>
          <w:trHeight w:val="77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>у</w:t>
            </w:r>
            <w:r>
              <w:rPr/>
              <w:t>читывать особенности темперамента и характера в общении и в профессиональной деятель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32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>у</w:t>
            </w:r>
            <w:r>
              <w:rPr/>
              <w:t>меть самопрезентоваться в деловом общении: формировать имидж, составлять резюме и портфолио, проходить успешно собеседова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88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>о</w:t>
            </w:r>
            <w:r>
              <w:rPr/>
              <w:t>рганизовать и проводить деловые совещ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>д</w:t>
            </w:r>
            <w:r>
              <w:rPr/>
              <w:t>иагностировать стрессовые состоя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>о</w:t>
            </w:r>
            <w:r>
              <w:rPr/>
              <w:t>пределять значение невербальных средств общ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112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>п</w:t>
            </w:r>
            <w:r>
              <w:rPr>
                <w:bCs/>
              </w:rPr>
              <w:t>рименять этикет приветствий и представл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>в</w:t>
            </w:r>
            <w:r>
              <w:rPr>
                <w:bCs/>
              </w:rPr>
              <w:t>ести деловую переписк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- п</w:t>
            </w:r>
            <w:r>
              <w:rPr>
                <w:bCs/>
              </w:rPr>
              <w:t>рименять этические нормы делового общения в профессиональной деятель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- консультировать по телефон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уметь противодействовать манипуляциям в деловом общен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>у</w:t>
            </w:r>
            <w:r>
              <w:rPr/>
              <w:t>меть преодолевать коммуникативные барьер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>д</w:t>
            </w:r>
            <w:r>
              <w:rPr/>
              <w:t>иагностировать конфликтное поведе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/>
              <w:t>- применять психотехники коммуникативного поведения в условиях конфлик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- работать с критикой и возражения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>о</w:t>
            </w:r>
            <w:r>
              <w:rPr/>
              <w:t>рганизовать и проводить мероприят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Знания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/>
              <w:t>особенности делового общ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7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 xml:space="preserve">- </w:t>
            </w:r>
            <w:r>
              <w:rPr/>
              <w:t>п</w:t>
            </w:r>
            <w:r>
              <w:rPr>
                <w:bCs/>
              </w:rPr>
              <w:t>онятие делового общения; особенности, структура и форм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7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 xml:space="preserve">- </w:t>
            </w:r>
            <w:r>
              <w:rPr/>
              <w:t>п</w:t>
            </w:r>
            <w:r>
              <w:rPr>
                <w:bCs/>
              </w:rPr>
              <w:t>онятие «стресс» в психолог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119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п</w:t>
            </w:r>
            <w:r>
              <w:rPr>
                <w:bCs/>
              </w:rPr>
              <w:t>сихофизиологические механизмы стресс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128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bCs/>
              </w:rPr>
              <w:t>модели и механизмы преодоления стресс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6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темперамент: понятие, тип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4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/>
              <w:t xml:space="preserve"> особенности общения с различными типами темперамен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характер: понятие, структура; проявление характера в общен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</w:t>
            </w:r>
            <w:r>
              <w:rPr>
                <w:bCs/>
              </w:rPr>
              <w:t>еловая беседа: подготовка и веде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</w:t>
            </w:r>
            <w:r>
              <w:rPr>
                <w:bCs/>
              </w:rPr>
              <w:t>еловая перепис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ганизация и проведение деловых совещ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щение: понятие, его роль в жизни человека и в профессиональной деятельности; структура, уровни и виды общ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ербальная коммуникация: понятие, модель, правила и принцип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ятие невербальной коммуника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евербальные каналы коммуника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</w:t>
            </w:r>
            <w:r>
              <w:rPr>
                <w:bCs/>
              </w:rPr>
              <w:t>ербальная и невербальная коммуникация в деловом общен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э</w:t>
            </w:r>
            <w:r>
              <w:rPr>
                <w:bCs/>
              </w:rPr>
              <w:t>тика делового общ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</w:t>
            </w:r>
            <w:r>
              <w:rPr>
                <w:bCs/>
              </w:rPr>
              <w:t>ринципы этики делового общ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щение как интеракция: взаимодействие партнер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щение как перцепция: восприятие и понимание в общен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ятия «индивид», «личность», «индивидуальность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труктура лич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нсультация по телефону: подготовка и проведе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</w:t>
            </w:r>
            <w:r>
              <w:rPr>
                <w:bCs/>
              </w:rPr>
              <w:t>онфликт: понятие, причины, виды, этап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</w:t>
            </w:r>
            <w:r>
              <w:rPr>
                <w:bCs/>
              </w:rPr>
              <w:t>тратегии взаимодействия в условиях конфлик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щение как коммуникация: обмен информаци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</w:t>
            </w:r>
            <w:r>
              <w:rPr>
                <w:bCs/>
                <w:iCs/>
              </w:rPr>
              <w:t>пособности челове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оля и волевые действ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эмоции и аффекты, их проявление в деловом общен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требности и мотив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убличное выступле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ганизация и проведение мероприят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</w:tbl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  <w:bookmarkStart w:id="4" w:name="_Hlk101754669"/>
      <w:bookmarkStart w:id="5" w:name="_Hlk101754669"/>
      <w:bookmarkEnd w:id="5"/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Кодификатор оценочных средств</w:t>
      </w:r>
    </w:p>
    <w:p>
      <w:pPr>
        <w:pStyle w:val="Normal"/>
        <w:ind w:left="112" w:right="118" w:firstLine="708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2005"/>
        <w:gridCol w:w="4227"/>
        <w:gridCol w:w="2551"/>
      </w:tblGrid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bookmarkStart w:id="6" w:name="_Hlk101761376"/>
            <w:bookmarkEnd w:id="6"/>
            <w:r>
              <w:rPr>
                <w:color w:val="000000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оценочного средства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раткая характеристика оценочного сред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едставление оценочного средства в ФОС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дания для самостоятельной работы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заданий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беседование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опросы по темам/разделам учебной дисциплины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зноуровневые задачи и задания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 xml:space="preserve">а) ознакомительного уровня, позволяющие оценивать и диагностировать знание фактического  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;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б) репродуктивного уровня, позволяющие оценивать и диагностировать умения синтезировать, анализировать, обобщать фактический и теоретический              материал с формулированием конкретных выводов, установлением   причинно-следственных связей;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) продуктивного уровня, позволяющие оценивать   и   диагностировать   умения, интегрировать знания различных областей, аргументировать собственную точку зрения, выполнять   проблемные задани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разноуровневых задач и заданий</w:t>
            </w:r>
          </w:p>
        </w:tc>
      </w:tr>
    </w:tbl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  <w:bookmarkStart w:id="7" w:name="_Hlk101754669"/>
      <w:bookmarkStart w:id="8" w:name="_Hlk101754721"/>
      <w:bookmarkStart w:id="9" w:name="_Hlk101754669"/>
      <w:bookmarkStart w:id="10" w:name="_Hlk101754721"/>
      <w:bookmarkEnd w:id="9"/>
      <w:bookmarkEnd w:id="10"/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3. ОЦЕНКА ОСВОЕНИЯ КУРСА</w:t>
      </w:r>
    </w:p>
    <w:p>
      <w:pPr>
        <w:pStyle w:val="Normal"/>
        <w:ind w:left="112" w:right="118" w:firstLine="708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едметом оценки освоения учебной дисциплины являются общие и профессиональные компетенции, умения, знания. Соотношение типов задания и критериев оценки представлено в таблице.</w:t>
      </w:r>
    </w:p>
    <w:p>
      <w:pPr>
        <w:pStyle w:val="Normal"/>
        <w:ind w:left="112" w:right="118"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bookmarkStart w:id="11" w:name="_Hlk101761476"/>
            <w:bookmarkEnd w:id="11"/>
            <w:r>
              <w:rPr>
                <w:b/>
                <w:bCs/>
                <w:color w:val="000000"/>
                <w:szCs w:val="22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дивидуальны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ответствие содержания работы заявленной теме; правилам оформления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тный опрос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аблица 1. Критерии и нормы оценки 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актически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олнение не менее 70% - положительная оценк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2"/>
        </w:rPr>
        <w:t>Таблица 1 - Критерии и нормы оценки устных ответов</w:t>
      </w:r>
    </w:p>
    <w:p>
      <w:pPr>
        <w:pStyle w:val="Normal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5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4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форма ответа имеют отдельные недостат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3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2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ind w:left="112" w:right="118" w:firstLine="708"/>
        <w:jc w:val="both"/>
        <w:rPr>
          <w:bCs/>
          <w:color w:val="000000"/>
          <w:sz w:val="28"/>
          <w:szCs w:val="22"/>
        </w:rPr>
      </w:pPr>
      <w:r>
        <w:rPr>
          <w:bCs/>
          <w:color w:val="000000"/>
          <w:sz w:val="28"/>
          <w:szCs w:val="22"/>
        </w:rPr>
      </w:r>
      <w:bookmarkStart w:id="12" w:name="_Hlk101754721"/>
      <w:bookmarkStart w:id="13" w:name="_Hlk101754721"/>
      <w:bookmarkEnd w:id="13"/>
    </w:p>
    <w:p>
      <w:pPr>
        <w:pStyle w:val="Normal"/>
        <w:jc w:val="center"/>
        <w:rPr>
          <w:b/>
          <w:b/>
          <w:sz w:val="28"/>
          <w:szCs w:val="28"/>
        </w:rPr>
      </w:pPr>
      <w:bookmarkStart w:id="14" w:name="_Hlk101761614"/>
      <w:bookmarkEnd w:id="14"/>
      <w:r>
        <w:rPr>
          <w:b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bookmarkStart w:id="15" w:name="_Hlk101761614"/>
      <w:bookmarkEnd w:id="15"/>
      <w:r>
        <w:rPr>
          <w:b/>
          <w:bCs/>
          <w:sz w:val="28"/>
          <w:szCs w:val="32"/>
        </w:rPr>
        <w:t xml:space="preserve">Материалы для текущего контроля 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bookmarkStart w:id="16" w:name="_Hlk101754768"/>
      <w:r>
        <w:rPr>
          <w:sz w:val="28"/>
          <w:szCs w:val="28"/>
        </w:rPr>
        <w:t xml:space="preserve">1. 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  <w:u w:val="single"/>
        </w:rPr>
        <w:t>Комплект заданий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  <w:t xml:space="preserve"> для самостоятельной работы представлен в методических рекомендациях по выполнению самостоятельной работы.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bookmarkStart w:id="17" w:name="_Hlk101754768"/>
      <w:r>
        <w:rPr>
          <w:color w:val="000000"/>
          <w:sz w:val="28"/>
          <w:szCs w:val="28"/>
          <w:u w:val="single"/>
        </w:rPr>
        <w:t>2. Вопросы по темам/разделам учебной дисциплины:</w:t>
      </w:r>
      <w:bookmarkEnd w:id="17"/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ние: понятие, его роль в жизни человека и в профессиональной деятельности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, уровни и виды общен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делового общен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ние как коммуникация: обмен информацией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бальная коммуникация: понятие, модель, правила и принцип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невербальной коммуникации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ербальные каналы коммуникаци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ние как интеракция: взаимодействие партнеров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ние как перцепция: восприятие и понимание в общени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делового общения. Особенности, структура и форм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бальная и невербальная коммуникация в деловом общени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ка делового общен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этики делового общен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я «индивид», «личность», «индивидуальность»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личност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мент: понятие, тип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общения с различными типами темперамент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: понятие, структура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ение характера в общени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и человек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я и волевые действ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и и мотив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и и аффекты, их проявление в деловом общени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вая беседа: подготовка и ведени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вая переписк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деловых совещаний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ое выступлени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мероприятий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я по телефону: подготовка и проведени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ликт: понятие, причины, виды, этап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и взаимодействия в условиях конфликт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«стресс» в психологии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физиологические механизмы стресс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 и механизмы преодоления стресса.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8" w:name="_Hlk101754807"/>
      <w:bookmarkEnd w:id="18"/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Комплект разноуровневых задач и заданий</w:t>
      </w:r>
      <w:r>
        <w:rPr>
          <w:sz w:val="28"/>
          <w:szCs w:val="28"/>
        </w:rPr>
        <w:t xml:space="preserve"> представлен в методических рекомендациях по проведению практических заняти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9" w:name="_Hlk101754807"/>
      <w:bookmarkStart w:id="20" w:name="_Hlk101754807"/>
      <w:bookmarkEnd w:id="20"/>
    </w:p>
    <w:p>
      <w:pPr>
        <w:pStyle w:val="Normal"/>
        <w:jc w:val="center"/>
        <w:rPr>
          <w:b/>
          <w:b/>
          <w:color w:val="000000"/>
          <w:sz w:val="28"/>
          <w:szCs w:val="22"/>
        </w:rPr>
      </w:pPr>
      <w:bookmarkStart w:id="21" w:name="_Hlk101761705"/>
      <w:bookmarkEnd w:id="21"/>
      <w:r>
        <w:rPr>
          <w:b/>
          <w:bCs/>
          <w:color w:val="000000"/>
          <w:sz w:val="28"/>
          <w:szCs w:val="22"/>
        </w:rPr>
        <w:t xml:space="preserve">Материалы для </w:t>
      </w:r>
      <w:r>
        <w:rPr>
          <w:b/>
          <w:color w:val="000000"/>
          <w:sz w:val="28"/>
          <w:szCs w:val="22"/>
        </w:rPr>
        <w:t>промежуточной аттестации</w:t>
      </w:r>
    </w:p>
    <w:p>
      <w:pPr>
        <w:pStyle w:val="Normal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22" w:name="_Hlk101754824"/>
      <w:bookmarkEnd w:id="22"/>
      <w:r>
        <w:rPr>
          <w:bCs/>
          <w:sz w:val="28"/>
          <w:szCs w:val="28"/>
        </w:rPr>
        <w:t>Промежуточная аттестация проводится в форме дифференцированного зачета. Студенты работают с тестам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3" w:name="_Hlk101761705"/>
      <w:bookmarkStart w:id="24" w:name="_Hlk101761705"/>
      <w:bookmarkEnd w:id="24"/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color w:val="000000"/>
          <w:sz w:val="28"/>
          <w:szCs w:val="28"/>
          <w:lang w:eastAsia="en-US"/>
        </w:rPr>
      </w:pPr>
      <w:bookmarkStart w:id="25" w:name="_Hlk101754824"/>
      <w:bookmarkEnd w:id="25"/>
      <w:r>
        <w:rPr>
          <w:b/>
          <w:color w:val="000000"/>
          <w:sz w:val="28"/>
          <w:szCs w:val="28"/>
          <w:lang w:eastAsia="en-US"/>
        </w:rPr>
        <w:t>Вариант 1</w:t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«нерефлексивное слушание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внимательное молчание с использованием невербаль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мение внимательно молчать, не вмешиваясь в речь собеседника своими замечаниями и комментар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цесс расшифровки смысла сообщений и установления активной обратной связи с говорящ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ыделите принцип, на котором не может быть основано деловое об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брожела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рядо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акти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эгоизм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кция делового общения, которая реализуется в общении человека с самим собой через внутреннюю и внешнюю реч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делового общения, выступающая обязательной составной частью коммуникаций и базирующаяся на познании (восприятии) друг друга участниками процесса общения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Положение индивидуума в иерархической системе каких-либо отношений</w:t>
      </w:r>
      <w:r>
        <w:rPr>
          <w:rFonts w:cs="Georgia" w:ascii="Georgia" w:hAnsi="Georgia"/>
          <w:sz w:val="27"/>
          <w:szCs w:val="27"/>
          <w:shd w:fill="FFFFFF" w:val="clear"/>
        </w:rPr>
        <w:t xml:space="preserve"> </w:t>
      </w:r>
      <w:r>
        <w:rPr>
          <w:sz w:val="28"/>
          <w:szCs w:val="28"/>
        </w:rPr>
        <w:t>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о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ц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бордин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орона общени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овокупность представлений, сложившихся в общественном мнении о том, как должен вести себя человек в соответствии со своим статусом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беда важнее, чем разрешение конфликта. Такая стратегия предполагает полную победу одной из сторон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онфликт в переводе с латинского озна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огла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толкнов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ществ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азвитие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Взаимодействие индивидов или социальных групп, состоящее в непосредственном обмене деятельностью, навыками, умениями, опытом, информацией и удовлетворяющее потребности человека в контактах с другими людьм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азвит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заимоотно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б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ол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 человека заканчиваются силы. Он борется с постоянной усталостью от работы. Становится сложно контролировать себя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невербальные средства общения (не менее трех)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барьеры делового общения специалиста по социальной работе с клиентами (не менее пяти):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делового этикета?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Что значит умение слышать и слушать? Поясните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благоприятного психологического климата в коллективе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 специалисту по социальной работе обратился гражданин с ограниченными возможностями здоровья (глухонемой) за получением справки. Составьте рекомендации для специалиста по деловому общению с гражданином с ограниченными возможностями здоровья (глухонемой)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стрессовых состояний.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Документ, регламентирующий взаимоотношения между коллегами и содержащий правила общения сотрудников с клиентами – это 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Вариант 2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щени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аучивание правил при овладении культурой взаимо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чуткость, отзывчивость, доброта, сопереживание, поним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ложный процесс установления и развития контактов между людь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орал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еловая беседа предполаг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спользование ле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спользование литературного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плиментарное воздейств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чрезмерное использование иностранных слов и профессионального жаргон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кция общения, которая осуществляется на разных уровнях – от интимно-личностного до делового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связанная с взаимодействием субъектов, организацией их группов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бор наиболее важных предположений, принимаемых членами организации, и получающих выражение в заявляемых организацией ценностях, задающих людям ориентиры их поведения и дейст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лжностные обяза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декс че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рпоративная куль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равила внутреннего распорядк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вод норм и правил, установленный порядок поведения где-либо, формы обхождения в каком-либо обществ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Участник занимает позицию жертвы, отказывается обсуждать что-либо, предпринимать какие-то действия. Окружающие помогают, жалеют жертву, но конфликт так и остается неразрешенным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Тактичность -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нутренний голос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ный круг обязательств и исполнение своих обязанностей, сложившихся на основе профессиональных или общественных 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делал, и что хотел сдел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и привычка человека вести себя, уважая достоинство другого человек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ое название носит чувство опустошенности и усталости, вызванное работой, снижение эмоционального фона, равнодушие или эмоциональное пресы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эмоциональное исто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и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хронический 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стал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 работника развивается цинизм. Ему все равно, что происходит с окружающими, среди которых коллеги, клиенты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вербальные средства общения (не менее трех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основы делового общения специалиста по социальной работе с клиентами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светского этик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обратной связи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не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 специалисту по социальной работе обратился гражданин с ограниченными возможностями здоровья (слепой) за получением справки. Составьте рекомендации для специалиста по деловому общению с гражданином с ограниченными возможностями здоровья (слеп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хронической устал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совокупность представлений, сложившихся в общественном мнении о том, как должен вести себя человек в соответствии со своим статусом – это 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3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eastAsia="en-US"/>
        </w:rPr>
      </w:pPr>
      <w:r>
        <w:rPr>
          <w:b/>
          <w:bCs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«эмоции и чувств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еживание человеком своего отношения к окружающему миру и самому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дин из основных механизмов регуляции функционального состояния организма и деятельности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амые разнообразные реакции человека от бурных взрывов страсти до тонких оттенков настро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равств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 невербальным средствам делового общения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еловая перепи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имика; жес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фессиональный жарг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ечевые конструкции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кция делового общения, которая проявляется в процессе формирования и развития человека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делового общения, связанная с взаимодействием субъектов, организацией их группов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тветств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атегория этики, означающая отношение личности к обществу, другим людям, выражающаяся в нравственной обязанности по отношению к ним в конкретных услов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атегория этики, опирающаяся на принцип равенства всех людей в моральном отнош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атегория этики, характеризующая личность с точки зрения выполнения ею нравственных требований, соответствия ее моральной деятельности нравственному дол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атегория этики, характеризующая моральную ценность личности в связи с его статусом, родом деятельности и признаваемыми за ним моральными заслугами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вод норм и правил, установленный порядок поведения где-либо, формы обхождения в каком-либо обществ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ба участника идут на уступки, чтобы удовлетворить как можно больше потребностей друг друга. Однако конфликт все равно остается неразрешенным, недовольство сохраняется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должно лежать в основе служебных контакт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заимный интере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есы 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личная вы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циальные и политические проблемы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 каким проявлениям стресса на рабочем месте относятся язвы, мигрень, гипертония, боль в спине, артрит, астма и боли в серд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изиолог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сихолог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физ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циальным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Совокупность индивидуальных данных человека, при наличии которых он соответствует требованиям, предъявленным к нему профессией, получила наз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офессиональная подгот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офиль рабочего ме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фессиональная пригод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особенности делового общения (не менее трех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элементы имиджа специалиста по социальной работе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знание этических нор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ораторского искусства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 специалисту по социальной работе обратился гражданин с ограниченными возможностями здоровья (слабослышащий) за получением справки. Составьте рекомендации для специалиста по деловому общению с гражданином с ограниченными возможностями здоровья слабослышащ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эмоционального выгор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Способность личности активно противостоять проблемам, трудностям, шоковым и неприятным ситуациям – это 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4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оральные чувства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ормы поведения, приемлемые в определённом обще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чувство, в котором проявляется устойчивое отношение человека к общественным событиям и другим людям и к самому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езультат совместной жизни людей, их взаимоотношений, их совместной борьбы за достижение общественной ц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ве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 называется неумение при общении определить необходимую меру в выражениях и поступках, в проявлении интереса к другому челове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бестакт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оспита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рядо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тактичн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Функция делового общения, которая реализуется при взаимодействии людей в процессе совместн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делового общения, связанная с обменом различными представлениями, мыслями, интересами, идеями, настроениями и др.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ложившееся у окружающих мнение о нравственном облике личности или коллектива, основанное на его предшествующем поведении и выражающееся в признании его заслуг, наз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вторит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пуляр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епутаци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овокупность представлений, сложившихся в общественном мнении о том, как должен вести себя человек в соответствии со своим статусом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Цель – сохранение хороших отношений. Человек готов пожертвовать чем-то, чтобы с ним продолжали дружить. При таком подходе мелкие конфликты могут разрешиться сами собой, но при серьезных противоречиях это только усугубит ситуацию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такое «нерефлексивное слушание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внимательное молчание с использованием невербаль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мение внимательно молчать, не вмешиваясь в речь собеседника своими замечаниями и комментар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цесс расшифровки смысла сообщений и установления активной обратной связи с говорящ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бестактн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 называется склонность индивида к переживанию трево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тревож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ризи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стал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Человеку все чаще кажется, что попытки чего-либо добиться на работе и в жизни напрасны, а поставленные цели находятся слишком далеко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особенности бытового общения (не менее трех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правила делового поведения специалиста по социальной работе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правил поведения в об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техники активного слушания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не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 специалисту по социальной работе обратился гражданин с ограниченными возможностями здоровья (с легкой умственной отсталостью) за получением справки. Составьте рекомендации для специалиста по деловому общению с гражданином с ограниченными возможностями здоровья (с легкой умственной отсталость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стрессовых состоя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Процесс взаимосвязи и взаимодействия, в котором происходит обмен деятельностью, информацией и опытом, предполагающим достижение определенного результата, решение конкретной проблемы или реализацию определенной цели – это _____________________________________________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Абзац списка Знак"/>
    <w:qFormat/>
    <w:rPr>
      <w:rFonts w:ascii="Calibri" w:hAnsi="Calibri" w:eastAsia="Calibri" w:cs="Calibri"/>
      <w:sz w:val="24"/>
      <w:szCs w:val="24"/>
    </w:rPr>
  </w:style>
  <w:style w:type="character" w:styleId="Style17">
    <w:name w:val="Основной текст Знак"/>
    <w:qFormat/>
    <w:rPr>
      <w:sz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8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Style21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41:00Z</dcterms:created>
  <dc:creator>Admin</dc:creator>
  <dc:description/>
  <cp:keywords/>
  <dc:language>en-US</dc:language>
  <cp:lastModifiedBy>Guest5</cp:lastModifiedBy>
  <cp:lastPrinted>2018-09-17T19:25:00Z</cp:lastPrinted>
  <dcterms:modified xsi:type="dcterms:W3CDTF">2023-08-13T10:11:00Z</dcterms:modified>
  <cp:revision>22</cp:revision>
  <dc:subject/>
  <dc:title/>
</cp:coreProperties>
</file>