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rFonts w:eastAsia="Calibri"/>
          <w:sz w:val="28"/>
          <w:szCs w:val="28"/>
        </w:rPr>
        <w:t>22.06.2023 г. № 514</w:t>
      </w:r>
    </w:p>
    <w:p>
      <w:pPr>
        <w:pStyle w:val="Normal"/>
        <w:shd w:fill="FFFFFF" w:val="clear"/>
        <w:suppressAutoHyphens w:val="true"/>
        <w:ind w:right="1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Фонд оценочных средств</w:t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ПМ.01 Предоставление социальных услуг гражданам в различных формах социального обслуживания</w:t>
      </w:r>
    </w:p>
    <w:p>
      <w:pPr>
        <w:pStyle w:val="Normal"/>
        <w:suppressAutoHyphens w:val="true"/>
        <w:rPr>
          <w:b/>
          <w:b/>
          <w:i/>
          <w:i/>
          <w:sz w:val="22"/>
          <w:szCs w:val="20"/>
          <w:lang w:eastAsia="ar-SA"/>
        </w:rPr>
      </w:pPr>
      <w:r>
        <w:rPr>
          <w:b/>
          <w:i/>
          <w:sz w:val="22"/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sz w:val="22"/>
          <w:szCs w:val="20"/>
          <w:lang w:eastAsia="ar-SA"/>
        </w:rPr>
      </w:pPr>
      <w:r>
        <w:rPr>
          <w:b/>
          <w:sz w:val="22"/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39.02.01 Социальная работа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ологда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023</w:t>
      </w:r>
    </w:p>
    <w:p>
      <w:pPr>
        <w:pStyle w:val="Normal"/>
        <w:jc w:val="both"/>
        <w:rPr/>
      </w:pPr>
      <w:r>
        <w:rPr>
          <w:rFonts w:eastAsia="Calibri"/>
          <w:bCs/>
          <w:sz w:val="28"/>
          <w:szCs w:val="28"/>
        </w:rPr>
        <w:t>Фонд оценочных средств составлен в соответствии с ФГОС по специальности 39.02.01 Социальная работа и рабочей программой учебной дисциплины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</w:rPr>
      </w:pPr>
      <w:r>
        <w:rPr>
          <w:sz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keepNext w:val="true"/>
        <w:keepLines/>
        <w:suppressLineNumbers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sz w:val="28"/>
        </w:rPr>
        <w:t>Разработчик: Накрошаева Т.Н., преподаватель БПОУ ВО «Вологодский колледж технологии и дизайна»</w:t>
      </w:r>
    </w:p>
    <w:p>
      <w:pPr>
        <w:pStyle w:val="Normal"/>
        <w:keepNext w:val="true"/>
        <w:keepLines/>
        <w:suppressLineNumbers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6225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 11 от 13.06.2023 г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bookmarkStart w:id="0" w:name="_Hlk101761194"/>
      <w:r>
        <w:rPr>
          <w:sz w:val="28"/>
          <w:szCs w:val="28"/>
        </w:rPr>
        <w:t xml:space="preserve">Фонд оценочных средств (ФОС) предназначен для контроля и оценки образовательных достижений обучающихся, освоивших программу </w:t>
      </w:r>
      <w:bookmarkEnd w:id="0"/>
      <w:r>
        <w:rPr>
          <w:sz w:val="28"/>
          <w:szCs w:val="28"/>
        </w:rPr>
        <w:t>ПМ.01 Предоставление социальных услуг гражданам в различных формах социального обслуживания.</w:t>
      </w:r>
    </w:p>
    <w:p>
      <w:pPr>
        <w:pStyle w:val="Normal"/>
        <w:tabs>
          <w:tab w:val="clear" w:pos="708"/>
          <w:tab w:val="left" w:pos="3261" w:leader="none"/>
        </w:tabs>
        <w:ind w:firstLine="709"/>
        <w:jc w:val="both"/>
        <w:rPr/>
      </w:pPr>
      <w:bookmarkStart w:id="1" w:name="_Hlk101761204"/>
      <w:bookmarkEnd w:id="1"/>
      <w:r>
        <w:rPr>
          <w:sz w:val="28"/>
          <w:szCs w:val="28"/>
        </w:rPr>
        <w:t>ФОС включает контрольные материалы для текущего контроля и промежуточной аттестации обучающихся.</w:t>
      </w:r>
    </w:p>
    <w:p>
      <w:pPr>
        <w:pStyle w:val="Normal"/>
        <w:tabs>
          <w:tab w:val="clear" w:pos="708"/>
          <w:tab w:val="left" w:pos="32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С разработан на основе ФГОС СПО по специальности </w:t>
      </w:r>
      <w:r>
        <w:rPr>
          <w:bCs/>
          <w:sz w:val="28"/>
          <w:szCs w:val="28"/>
        </w:rPr>
        <w:t xml:space="preserve">39.02.01 Социальная работа и </w:t>
      </w:r>
      <w:r>
        <w:rPr>
          <w:sz w:val="28"/>
          <w:szCs w:val="28"/>
        </w:rPr>
        <w:t>рабочей программы ПМ.01 Предоставление социальных услуг гражданам в различных формах социального обслуживания.</w:t>
      </w:r>
    </w:p>
    <w:p>
      <w:pPr>
        <w:pStyle w:val="Normal"/>
        <w:tabs>
          <w:tab w:val="clear" w:pos="708"/>
          <w:tab w:val="left" w:pos="3261" w:leader="none"/>
        </w:tabs>
        <w:ind w:firstLine="709"/>
        <w:jc w:val="both"/>
        <w:rPr/>
      </w:pPr>
      <w:r>
        <w:rPr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_Hlk101761204"/>
      <w:bookmarkEnd w:id="2"/>
      <w:r>
        <w:rPr>
          <w:sz w:val="28"/>
          <w:szCs w:val="28"/>
        </w:rPr>
        <w:t>Контролируемые компетенц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щие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_Hlk138715638"/>
      <w:bookmarkStart w:id="4" w:name="sub_1511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4. Эффективно взаимодействовать и работать в коллективе и команд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" w:name="_Hlk138715638"/>
      <w:bookmarkEnd w:id="5"/>
      <w:r>
        <w:rPr>
          <w:sz w:val="28"/>
          <w:szCs w:val="28"/>
        </w:rPr>
        <w:t>Профессиональные компетенции:</w:t>
      </w:r>
    </w:p>
    <w:p>
      <w:pPr>
        <w:pStyle w:val="Normal"/>
        <w:ind w:firstLine="709"/>
        <w:jc w:val="both"/>
        <w:rPr/>
      </w:pPr>
      <w:bookmarkStart w:id="6" w:name="sub_15111"/>
      <w:bookmarkEnd w:id="6"/>
      <w:r>
        <w:rPr>
          <w:sz w:val="28"/>
          <w:szCs w:val="28"/>
        </w:rPr>
        <w:t>ПК 1. Выявлять проблемы лиц пожилого возраста,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, обуславливающие нуждаемость в социальном обслуживании, определять их потенциал в преодолении обстоятельств, ухудшающих или способных ухудшить условия их жизне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 2. Определять последовательность действий по предоставлению социальных услуг лицам пожилого возраста,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 3. Предоставлять комплекс социальных услуг в соответствии с индивидуальной программой предоставления социальных услуг лицам пожилого возраста и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, применяя различные методы и технологии социальной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 4. Осуществлять социальное сопровождение лиц пожилого возраста,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 5. Проводить мероприятия по профилактике возникновения обстоятельств, ухудшающих или способных ухудшить условия жизнедеятельности лиц пожилого возраста,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 6. Обеспечивать ведение документации в процессе предоставления социальных услуг лицам пожилого возраста,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7. Проводить мероприятия по консультированию лиц пожилого возраста и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 в области развития цифровой грамот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зультате изучения профессионального модуля обучающийся </w:t>
      </w:r>
      <w:bookmarkStart w:id="7" w:name="_Hlk141560635"/>
      <w:r>
        <w:rPr>
          <w:sz w:val="28"/>
          <w:szCs w:val="28"/>
        </w:rPr>
        <w:t xml:space="preserve">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познавать задачу и/или проблему в профессиональном и/или социальном контекст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менять методы диагностики личности, позволяющие актуализировать позицию гражданина, обратившегося за получением услуг, и обеспечить реализацию технологий самопомощи и взаимопомощ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овывать первичный прием граждан, обратившихся в организацию социального обслужива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эффективное взаимодействие с гражданами, нуждающимися в социальном обслуживании и их социальным окружение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одить индивидуальный опрос граждан и анализ комплекса необходимых документов с целью выявления обстоятельств, ухудшающих или способных ухудшить условия жизнедеятельности граждан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овать основные методы, способы и средства получения, хранения, переработки информации, навыки работы с компьютером как средством управления информацией, в том числе в информационно-телекоммуникационной сети Интернет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сти документацию, необходимую для предоставления социальных услуг и социального сопровождения, в соответствии с требованиями к отчетности в бумажном и электронном вид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овать технологии и методы социальной работы с лицами пожилого возраста, инвалидами, различными категориями семей и детей (в том числе детей-инвалидов), лиц, находящихся в трудной жизненной ситуации и/или в социально опасном положении и условий их примен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анировать состав действий, анализировать задачи и/или проблемы и выделять ее составные части, определять этапы решения задач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ть эффективный поиск информации, необходимой для решения задачи и/или проблем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лять и необходимые ресурсы для выполнения поставленных задач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итывать изменяющиеся условия жизнедеятельности граждан с целью внесения предложений о корректировке индивидуальной программы предоставления социальных услуг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кретизировать цели, указанные в индивидуальной программе предоставления социальных услуг на основе проведенной диагностики, а также прогнозировать результаты предоставления соци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овать оптимальное сочетание различных технологий социальной работы в процессе предоставления социальных услуг, определенных индивидуальной программой предоставления социальных услуг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билизовать собственные ресурсы граждан и ресурсы их социального окружения для преодоления обстоятельств, ухудшающих или способных ухудшить условия жизнедеятельности граждан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кретизировать указанные в индивидуальной программе предоставления социальных услуг цели оказания социальных услуг гражданам – получателям социальных услуг на основе проведенной диагностики и с учетом их жизненных планов; прогнозировать результаты оказания соци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действие в предоставлении медицинской, психологической, социальной помощи гражданам, признанным нуждающимися в социальном обслуживании, не относящемся к социальным услуга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учать членов семьи, в том числе родителей детей-инвалидов, практическим навыкам общего уход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влекать профильных специалистов для обучения получателей социальных услуг навыкам самообслуживания и общ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тивировать получателей социальных услуг и их социальное окружение к активному участию в реализации индивидуальной программы предоставления соци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лять обстоятельства, ухудшающие или способные ухудшить условия жизнедеятельности граждан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овывать мероприятия различной направленности (обучающей, корректирующей, досуговой и пр.), предупреждающие появление и (или) развитие обстоятельств, ухудшающих или способных ухудшить условия жизнедеятельности граждан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тивировать получателей социальных услуг и их социальное окружение к ведению здорового образа жизни, самореализации и преодолению обстоятельств, ухудшающих или способных ухудшить условия жизнедеятельности граждан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овывать индивидуальные профилактические мероприятия с гражданами по месту жительства (фактического пребывания) в виде консультаций, содействия в организации занятости, оздоровления, отдыха, предоставления социальных, правовых, медицинских, образовательных, психологических, реабилитацион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подготовку документов для заключения договора о предоставлении гражданину социальных услуг в соответствии с индивидуальной программой предоставления соци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сти необходимую документацию, необходимую для предоставления социальных услуг и социального сопровождения в соответствии с требованиями к отчетно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основные методы, способы и средства получения, хранения, переработки информации, навыки работы с компьютером как средством управления информацией, в том числе в глобальных сет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одить индивидуальное консультирование и занятия в группах граждан в области информационно-коммуникационных технологий, в том числе для граждан с ограниченными возможностя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проведение информационно-просветительских мероприятий, направленных на развитие цифровой грамотности граждан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учать граждан первичным навыкам применения персональных компьютеров, использования информационно-телекоммуникационной сети «Интернет», онлайн-сервисов, мобильных устройств для получения социальных услуг и для обеспечения коммуникаций в социальных сетях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учение приемам применения технических средств автоматизации платежей (в соответствии с запросом гражданина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учать безопасным методам использования информационно-коммуникативных средств, информировать о наиболее типичных угрозах при работе в сети и о методах противодействия и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опросы граждан по результатам мероприятий, направленных на развитие цифровой грамотности, а также для выявления запросов на повышение цифровой грамотност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ые направления государственной политики в сфере социальной защиты и социального обслуживания населения на федеральном, региональном, муниципальном уровнях применительно к различным категориям граждан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овое регулирование признания гражданина нуждающимся в социальном обслуживании и определение индивидуальных потребностей граждан в социальных услугах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овое регулирование деятельности организаций социального обслуживания и индивидуальных предпринимателей, осуществляющих предоставление социальных услуг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тоды диагностики причин, ухудшающих условия жизнедеятельности граждан, снижающих их возможностей самостоятельно обеспечивать свои основные жизненные потребно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ипология проблем граждан, признанных нуждающимися; основы комплексных подходов к оценке потребностей граждан в предоставлении социальных услуг, социального сопровождения, мер социальной поддержки и государственной социальной помощ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сихологические и социально-педагогические основы социальной рабо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ды, структура и содержание документов, необходимых для оказания социальных услуг, социального сопрово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рмативно-правовые основы социального обслуживания и предоставления государственной социально помощи гражданам, признанным нуждающимис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ые формы и виды социального обслуживания; порядок и условия предоставления социальных услуг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ипологию проблем граждан, признанных нуждающимис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ржание и сущность технологий социальной работы с различными категориями лиц, особенности технологий социальной работы с лицами пожилого возраста и инвалидами, различными категориями семей и детей, лицами, находящимися в ТЖС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бенности социальной работы с различными гражданами – получателями социальных услуг и группами насе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истема поставщиков социальных услуг, цели, задачи и функции поставщиков социальных услуг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ы проектирования, прогнозирования и моделирования в социальной работе; экономические основы социальной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оретические основы социальной рабо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хнологии и методы социальной работы с лицами пожилого возраста, инвалидами, различными категориями семей и детей (в том числе детей-инвалидов), с лицами, находящимися в трудной жизненной ситуации и/или в социально опасном положении и условий их примен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истема организаций социального обслуживания на региональном и муниципальном уровне, их цели, задачи и функ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раструктура предоставления социальных услуг в муниципальном образовании, ресурсы местного сообществ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ы возрастной и специальной психологии; особенности взаимодействия и коммуникаций с различными группами граждан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овые и экономические основы социальной рабо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ы этики в социальной рабо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гламент межведомственного взаимодейств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феру профессиональной ответственности профильных специалистов в процессе предоставления социальных услуг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ы валеологии, социальной медицины, геронтолог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а оказания ситуационной помощи инвалидам различных категорий на объектах социальной, инженерной и транспортной инфраструктур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тические основы социальной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хнологию профилактики в социальной работ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ы проектирования, прогнозирования и моделирования в социальной работ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ы социальной политики и нормативно-правового обеспечения профилактической рабо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раструктура системы социального обслуживания, основы межведомственного взаимодейств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ы здорового образа жизн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ы самореализации и самоактуализации, активизации жизненной позиции граждан, обратившихся за социальным обслужива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чень документов, необходимых для оказания социальных услуг гражданам, обратившимся в социальные служб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рмативные правовые акты в сфере социальной защиты населения и социального обслуживания граждан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ы документоведения, требования к отчетности, порядку и сроками ее предоставления в рамках своей компетен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ламенты ведения документации, в том числе в электронном вид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ы использования персональных компьютеров, информационно телекоммуникационной сети «Интернет», онлайн-сервисов, мобильных устройст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ые онлайн-сервисы по оказанию электронных услуг, порталы государственных и муниципальных услуг, в том числе услуг, предоставляемых с использованием электронных социальных карт, электронных платежей, электронных очередей, электронной приемно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ые поисковые системы, функциональные возможности популярных сервисов поис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а деловой переписки и письменного этикета, делового общения и речевого этике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к оформлению документации и правила оформления информационно-презентационных материал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применения нормативных правовых актов Российской Федерации в сфере социального обслуживания и социальной защиты насе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ения прав различных категорий лиц на социальное обслуживани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а конкретной жизненной ситуации получателей социальных услуг, и выявления обстоятельств, которые ухудшают или могут ухудшить условия жизнедеятельности гражданин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ения приема граждан, обратившихся за получением социальных услуг, мер социальной поддержки и государственной социальной помощи, на основании представленной индивидуальной программы предоставления социальных услуг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ения учета граждан, признанных нуждающимися в социальном обслужива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ления потенциала гражданина и его ближайшего окружения в решении проблем, связанных с преодолением обстоятельств, ухудшающих или способных ухудшить условия его жизнедеятельно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анирования действий по предоставлению социальных услуг лицам пожилого возраста,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ора технологий, форм и методов предоставления социальных услуг, определенных индивидуальной программой предоставления соци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я контроля выполнения индивидуальной программы предоставления социальных услуг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ия комплекса социальных услуг в соответствии с индивидуальной программой предоставления социальных услуг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комплексного взаимодействия с другими специалистами, учреждениями, организациями и сообществами по оказанию помощи в решении проблем, связанных с преодолением обстоятельств, ухудшающих или способных ухудшить условия его жизне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йствия в предоставлении медицинской, психологической, социальной помощи гражданам, признанным нуждающимися в социальном обслуживании, не относящемся к социальным услуга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заимодействия с профильными специалистами для обучения получателей социальных услуг навыкам самообслуживания и общ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ения членов семьи получателя социальных услуг практическим навыкам общего ухода за получателями социальных услуг, имеющими ограничения жизнедеятельности, в том числе за детьми-инвалид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и профилактической работы по предупреждению появления и (или) развития обстоятельств, ухудшающих или способных ухудшить условия жизнедеятельности граждан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тивации получателей социальных услуг и их социального окружение к ведению здорового образа жизни, самореализации и преодолению обстоятельств, ухудшающих или способных ухудшить условия жизнедеятельности граждан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проведения индивидуальных профилактических мероприятий с гражданами по месту жительства (фактического пребывания) в виде консультаций, содействия в организации занятости, оздоровления, отдыха, предоставления социальных, правовых, медицинских, образовательных, психологических, реабилитацион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дения учета граждан, признанных нуждающимися в социальном обслуживан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а документов для заключения договора о предоставлении гражданину социальных услуг в соответствии с индивидуальной программой предоставления социальных услуг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редложений по рационализации, автоматизации и модернизации средств и технологий социального обслуживания на индивидуальном и групповом уровн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мероприятий по консультированию лиц пожилого возраста и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 в области развития цифровой грамотности.</w:t>
      </w:r>
    </w:p>
    <w:p>
      <w:pPr>
        <w:pStyle w:val="Normal"/>
        <w:ind w:firstLine="709"/>
        <w:jc w:val="both"/>
        <w:rPr/>
      </w:pPr>
      <w:bookmarkEnd w:id="7"/>
      <w:r>
        <w:rPr>
          <w:color w:val="000000"/>
          <w:sz w:val="28"/>
          <w:szCs w:val="22"/>
        </w:rPr>
        <w:t>Форма промежуточной аттестации освоения профессионального модуля:</w:t>
      </w:r>
      <w:r>
        <w:rPr>
          <w:sz w:val="28"/>
          <w:szCs w:val="28"/>
        </w:rPr>
        <w:t xml:space="preserve"> экзамен.</w:t>
      </w:r>
    </w:p>
    <w:p>
      <w:pPr>
        <w:pStyle w:val="Normal"/>
        <w:ind w:left="112" w:right="118" w:firstLine="708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right="-14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</w:t>
      </w:r>
      <w:bookmarkStart w:id="8" w:name="_Hlk101761265"/>
      <w:r>
        <w:rPr>
          <w:b/>
          <w:color w:val="000000"/>
          <w:sz w:val="28"/>
          <w:szCs w:val="28"/>
        </w:rPr>
        <w:t>РАСПРЕДЕЛЕНИЕ ОЦЕНИВАНИЯ РЕЗУЛЬТАТОВ ОБУЧЕНИЯ ПО ВИДАМ КОНТРОЛЯ</w:t>
      </w:r>
      <w:bookmarkEnd w:id="8"/>
    </w:p>
    <w:p>
      <w:pPr>
        <w:pStyle w:val="Normal"/>
        <w:ind w:right="-14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1566"/>
        <w:gridCol w:w="2150"/>
      </w:tblGrid>
      <w:tr>
        <w:trPr/>
        <w:tc>
          <w:tcPr>
            <w:tcW w:w="5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vertAlign w:val="superscript"/>
              </w:rPr>
            </w:pPr>
            <w:r>
              <w:rPr>
                <w:b/>
                <w:bCs/>
                <w:color w:val="000000"/>
                <w:szCs w:val="28"/>
              </w:rPr>
              <w:t>Наименование элемента умений или знаний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5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Текущий контроль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Cs w:val="28"/>
              </w:rPr>
            </w:pPr>
            <w:r>
              <w:rPr>
                <w:b/>
                <w:bCs/>
                <w:i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Промежуточная аттест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Умения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распознавать задачу и/или проблему в профессиональном и/или социальном контекст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+</w:t>
            </w:r>
          </w:p>
        </w:tc>
      </w:tr>
      <w:tr>
        <w:trPr>
          <w:trHeight w:val="77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применять методы диагностики личности, позволяющие актуализировать позицию гражданина, обратившегося за получением услуг, и обеспечить реализацию технологий самопомощи и взаимопомощ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479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организовывать первичный прием граждан, обратившихся в организацию социального обслужива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88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обеспечивать эффективное взаимодействие с гражданами, нуждающимися в социальном обслуживании и их социальным окружение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39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проводить индивидуальный опрос граждан и анализ комплекса необходимых документов с целью выявления обстоятельств, ухудшающих или способных ухудшить условия жизнедеятельности гражда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использовать основные методы, способы и средства получения, хранения, переработки информации, навыки работы с компьютером как средством управления информацией, в том числе в информационно-телекоммуникационной сети Интер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112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вести документацию, необходимую для предоставления социальных услуг и социального сопровождения, в соответствии с требованиями к отчетности в бумажном и электронном вид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использовать технологии и методы социальной работы с лицами пожилого возраста, инвалидами, различными категориями семей и детей (в том числе детей-инвалидов), лиц, находящихся в трудной жизненной ситуации и/или в социально опасном положении и условий их примен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6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планировать состав действий, анализировать задачи и/или проблемы и выделять ее составные части, определять этапы решения задач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357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осуществлять эффективный поиск информации, необходимой для решения задачи и/или проблем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42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выявлять и необходимые ресурсы для выполнения поставленных задач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91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учитывать изменяющиеся условия жизнедеятельности граждан с целью внесения предложений о корректировке индивидуальной программы предоставления социальных усл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32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конкретизировать цели, указанные в индивидуальной программе предоставления социальных услуг на основе проведенной диагностики, а также прогнозировать результаты предоставления социальных усл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131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использовать оптимальное сочетание различных технологий социальной работы в процессе предоставления социальных услуг, определенных индивидуальной программой предоставления социальных усл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мобилизовать собственные ресурсы граждан и ресурсы их социального окружения для преодоления обстоятельств, ухудшающих или способных ухудшить условия жизнедеятельности гражда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91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конкретизировать указанные в индивидуальной программе предоставления социальных услуг цели оказания социальных услуг гражданам – получателям социальных услуг на основе проведенной диагностики и с учетом их жизненных планов; прогнозировать результаты оказания социальных усл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91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вать содействие в предоставлении медицинской, психологической, социальной помощи гражданам, признанным нуждающимися в социальном обслуживании, не относящемся к социальным услуга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59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учать членов семьи, в том числе родителей детей-инвалидов, практическим навыкам общего уход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46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влекать профильных специалистов для обучения получателей социальных услуг навыкам самообслуживания и общ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91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тивировать получателей социальных услуг и их социальное окружение к активному участию в реализации индивидуальной программы предоставления социальных усл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492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являть обстоятельства, ухудшающие или способные ухудшить условия жизнедеятельности гражда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91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овывать мероприятия различной направленности (обучающей, корректирующей, досуговой и пр.), предупреждающие появление и (или) развитие обстоятельств, ухудшающих или способных ухудшить условия жизнедеятельности гражда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91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тивировать получателей социальных услуг и их социальное окружение к ведению здорового образа жизни, самореализации и преодолению обстоятельств, ухудшающих или способных ухудшить условия жизнедеятельности гражда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91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овывать индивидуальные профилактические мероприятия с гражданами по месту жительства (фактического пребывания) в виде консультаций, содействия в организации занятости, оздоровления, отдыха, предоставления социальных, правовых, медицинских, образовательных, психологических, реабилитационных усл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91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ять подготовку документов для заключения договора о предоставлении гражданину социальных услуг в соответствии с индивидуальной программой предоставления социальных усл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91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сти необходимую документацию, необходимую для предоставления социальных услуг и социального сопровождения в соответствии с требованиями к отчетнос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91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ьзовать основные методы, способы и средства получения, хранения, переработки информации, навыки работы с компьютером как средством управления информацией, в том числе в глобальных сетях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91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одить индивидуальное консультирование и занятия в группах граждан в области информационно-коммуникационных технологий, в том числе для граждан с ограниченными возможностям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9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вать проведение информационно-просветительских мероприятий, направленных на развитие цифровой грамотности гражда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91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учать граждан первичным навыкам применения персональных компьютеров, использования информационно-телекоммуникационной сети «Интернет», онлайн-сервисов, мобильных устройств для получения социальных услуг и для обеспечения коммуникаций в социальных сетях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35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учение приемам применения технических средств автоматизации платежей (в соответствии с запросом гражданина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91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учать безопасным методам использования информационно-коммуникативных средств, информировать о наиболее типичных угрозах при работе в сети и о методах противодействия и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91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одить опросы граждан по результатам мероприятий, направленных на развитие цифровой грамотности, а также для выявления запросов на повышение цифровой грамотнос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Знания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ые направления государственной политики в сфере социальной защиты и социального обслуживания населения на федеральном, региональном, муниципальном уровнях применительно к различным категориям гражда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7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авовое регулирование признания гражданина нуждающимся в социальном обслуживании и определение индивидуальных потребностей граждан в социальных услугах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7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авовое регулирование деятельности организаций социального обслуживания и индивидуальных предпринимателей, осуществляющих предоставление социальных усл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119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тоды диагностики причин, ухудшающих условия жизнедеятельности граждан, снижающих их возможностей самостоятельно обеспечивать свои основные жизненные потребнос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128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ипология проблем граждан, признанных нуждающимися; основы комплексных подходов к оценке потребностей граждан в предоставлении социальных услуг, социального сопровождения, мер социальной поддержки и государственной социальной помощ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6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сихологические и социально-педагогические основы социальной работ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4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иды, структура и содержание документов, необходимых для оказания социальных услуг, социального сопровожд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429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ормативно-правовые основы социального обслуживания и предоставления государственной социально помощи гражданам, признанным нуждающимис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формы и виды социального обслуживания; порядок и условия предоставления социальных усл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ологию проблем граждан, признанных нуждающимис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сущность технологий социальной работы с различными категориями лиц, особенности технологий социальной работы с лицами пожилого возраста и инвалидами, различными категориями семей и детей, лицами, находящимися в ТЖС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социальной работы с различными гражданами – получателями социальных услуг и группами насел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поставщиков социальных услуг, цели, задачи и функции поставщиков социальных усл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проектирования, прогнозирования и моделирования в социальной работе; экономические основы социальной работ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ческие основы социальной работ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и и методы социальной работы с лицами пожилого возраста, инвалидами, различными категориями семей и детей (в том числе детей-инвалидов), с лицами, находящимися в трудной жизненной ситуации и/или в социально опасном положении и условий их примен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both"/>
              <w:rPr/>
            </w:pPr>
            <w:r>
              <w:rPr/>
              <w:t>система организаций социального обслуживания на региональном и муниципальном уровне, их цели, задачи и функц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раструктура предоставления социальных услуг в муниципальном образовании, ресурсы местного сообществ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возрастной и специальной психологии; особенности взаимодействия и коммуникаций с различными группами гражда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ые и экономические основы социальной работ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этики в социальной работ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ламент межведомственного взаимодейств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у профессиональной ответственности профильных специалистов в процессе предоставления социальных усл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валеологии, социальной медицины, геронтолог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оказания ситуационной помощи инвалидам различных категорий на объектах социальной, инженерной и транспортной инфраструктур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ические основы социальной работ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ю профилактики в социальной работ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проектирования, прогнозирования и моделирования в социальной работ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both"/>
              <w:rPr/>
            </w:pPr>
            <w:r>
              <w:rPr/>
              <w:t>основы социальной политики и нормативно-правового обеспечения профилактической работ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раструктура системы социального обслуживания, основы межведомственного взаимодейств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здорового образа жизн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самореализации и самоактуализации, активизации жизненной позиции граждан, обратившихся за социальным обслуживание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документов, необходимых для оказания социальных услуг гражданам, обратившимся в социальные служб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ые правовые акты в сфере социальной защиты населения и социального обслуживания гражда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документоведения, требования к отчетности, порядку и сроками ее предоставления в рамках своей компетенц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ламенты ведения документации, в том числе в электронном вид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использования персональных компьютеров, информационно телекоммуникационной сети «Интернет», онлайн-сервисов, мобильных устройст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онлайн-сервисы по оказанию электронных услуг, порталы государственных и муниципальных услуг, в том числе услуг, предоставляемых с использованием электронных социальных карт, электронных платежей, электронных очередей, электронной приемно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оисковые системы, функциональные возможности популярных сервисов поис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/>
            </w:pPr>
            <w:r>
              <w:rPr/>
              <w:t>правила деловой переписки и письменного этикета, делового общения и речевого этикет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/>
            </w:pPr>
            <w:r>
              <w:rPr/>
              <w:t>требования к оформлению документации и правила оформления информационно-презентационных материал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й опыт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/>
            </w:pPr>
            <w:r>
              <w:rPr/>
              <w:t>применения нормативных правовых актов Российской Федерации в сфере социального обслуживания и социальной защиты насел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both"/>
              <w:rPr/>
            </w:pPr>
            <w:r>
              <w:rPr/>
              <w:t>определения прав различных категорий лиц на социальное обслуживан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/>
            </w:pPr>
            <w:r>
              <w:rPr/>
              <w:t>анализа конкретной жизненной ситуации получателей социальных услуг, и выявления обстоятельств, которые ухудшают или могут ухудшить условия жизнедеятельности граждани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both"/>
              <w:rPr/>
            </w:pPr>
            <w:r>
              <w:rPr/>
              <w:t>осуществления приема граждан, обратившихся за получением социальных услуг, мер социальной поддержки и государственной социальной помощи, на основании представленной индивидуальной программы предоставления социальных усл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/>
            </w:pPr>
            <w:r>
              <w:rPr/>
              <w:t>ведения учета граждан, признанных нуждающимися в социальном обслуживан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/>
            </w:pPr>
            <w:r>
              <w:rPr/>
              <w:t>выявления потенциала гражданина и его ближайшего окружения в решении проблем, связанных с преодолением обстоятельств, ухудшающих или способных ухудшить условия его жизнедеятельнос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/>
            </w:pPr>
            <w:r>
              <w:rPr/>
              <w:t>планирования действий по предоставлению социальных услуг лицам пожилого возраста,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выбора технологий, форм и методов предоставления социальных услуг, определенных индивидуальной программой предоставления социальных усл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/>
            </w:pPr>
            <w:r>
              <w:rPr/>
              <w:t>обеспечения контроля выполнения индивидуальной программы предоставления социальных усл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/>
            </w:pPr>
            <w:r>
              <w:rPr/>
              <w:t>предоставления комплекса социальных услуг в соответствии с индивидуальной программой предоставления социальных усл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/>
            </w:pPr>
            <w:r>
              <w:rPr/>
              <w:t>обеспечения комплексного взаимодействия с другими специалистами, учреждениями, организациями и сообществами по оказанию помощи в решении проблем, связанных с преодолением обстоятельств, ухудшающих или способных ухудшить условия его жизнедеятельнос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/>
            </w:pPr>
            <w:r>
              <w:rPr/>
              <w:t>содействия в предоставлении медицинской, психологической, социальной помощи гражданам, признанным нуждающимися в социальном обслуживании, не относящемся к социальным услуга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/>
            </w:pPr>
            <w:r>
              <w:rPr/>
              <w:t>взаимодействия с профильными специалистами для обучения получателей социальных услуг навыкам самообслуживания и общ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/>
            </w:pPr>
            <w:r>
              <w:rPr/>
              <w:t>обучения членов семьи получателя социальных услуг практическим навыкам общего ухода за получателями социальных услуг, имеющими ограничения жизнедеятельности, в том числе за детьми-инвалидам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/>
            </w:pPr>
            <w:r>
              <w:rPr/>
              <w:t>организации профилактической работы по предупреждению появления и (или) развития обстоятельств, ухудшающих или способных ухудшить условия жизнедеятельности гражда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/>
            </w:pPr>
            <w:r>
              <w:rPr/>
              <w:t>мотивации получателей социальных услуг и их социального окружение к ведению здорового образа жизни, самореализации и преодолению обстоятельств, ухудшающих или способных ухудшить условия жизнедеятельности гражда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/>
            </w:pPr>
            <w:r>
              <w:rPr/>
              <w:t>организации проведения индивидуальных профилактических мероприятий с гражданами по месту жительства (фактического пребывания) в виде консультаций, содействия в организации занятости, оздоровления, отдыха, предоставления социальных, правовых, медицинских, образовательных, психологических, реабилитационных усл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/>
            </w:pPr>
            <w:r>
              <w:rPr/>
              <w:t>ведения учета граждан, признанных нуждающимися в социальном обслуживан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/>
            </w:pPr>
            <w:r>
              <w:rPr/>
              <w:t>подготовка документов для заключения договора о предоставлении гражданину социальных услуг в соответствии с индивидуальной программой предоставления социальных усл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/>
            </w:pPr>
            <w:r>
              <w:rPr/>
              <w:t>разработка предложений по рационализации, автоматизации и модернизации средств и технологий социального обслуживания на индивидуальном и групповом уровнях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/>
            </w:pPr>
            <w:r>
              <w:rPr/>
              <w:t>проведения мероприятий по консультированию лиц пожилого возраста и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 в области развития цифровой грамотнос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</w:tbl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  <w:bookmarkStart w:id="9" w:name="_Hlk101754669"/>
      <w:bookmarkStart w:id="10" w:name="_Hlk101754669"/>
      <w:bookmarkEnd w:id="10"/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/>
      </w:pPr>
      <w:r>
        <w:rPr>
          <w:b/>
          <w:color w:val="000000"/>
          <w:sz w:val="28"/>
          <w:szCs w:val="22"/>
        </w:rPr>
        <w:t>Кодификатор оценочных средств</w:t>
      </w:r>
    </w:p>
    <w:p>
      <w:pPr>
        <w:pStyle w:val="Normal"/>
        <w:ind w:left="112" w:right="118" w:firstLine="708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"/>
        <w:gridCol w:w="2005"/>
        <w:gridCol w:w="4227"/>
        <w:gridCol w:w="2551"/>
      </w:tblGrid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bookmarkStart w:id="11" w:name="_Hlk101761376"/>
            <w:bookmarkEnd w:id="11"/>
            <w:r>
              <w:rPr>
                <w:color w:val="000000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/п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2"/>
              </w:rPr>
              <w:t>Наименование оценочного средства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2"/>
              </w:rPr>
              <w:t>Краткая характеристика оценочного сред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едставление оценочного средства в ФОС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адания для самостоятельной работы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плект заданий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беседование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опросы по темам/разделам учебной дисциплины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зноуровневые задачи и задания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2"/>
              </w:rPr>
              <w:t xml:space="preserve">а) ознакомительного уровня, позволяющие оценивать и диагностировать знание фактического  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2"/>
              </w:rPr>
              <w:t xml:space="preserve">б) репродуктивного уровня, позволяющие оценивать и диагностировать умения синтезировать, анализировать, обобщать фактический и теоретический              материал с формулированием конкретных выводов, установлением   причинно-следственных связей; 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) продуктивного уровня, позволяющие оценивать   и   диагностировать   умения, интегрировать знания различных областей, аргументировать собственную точку зрения, выполнять   проблемные задания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плект разноуровневых задач и заданий</w:t>
            </w:r>
          </w:p>
        </w:tc>
      </w:tr>
    </w:tbl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  <w:bookmarkStart w:id="12" w:name="_Hlk101754669"/>
      <w:bookmarkStart w:id="13" w:name="_Hlk101754721"/>
      <w:bookmarkStart w:id="14" w:name="_Hlk101754669"/>
      <w:bookmarkStart w:id="15" w:name="_Hlk101754721"/>
      <w:bookmarkEnd w:id="14"/>
      <w:bookmarkEnd w:id="15"/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3. ОЦЕНКА ОСВОЕНИЯ КУРСА</w:t>
      </w:r>
    </w:p>
    <w:p>
      <w:pPr>
        <w:pStyle w:val="Normal"/>
        <w:ind w:left="112" w:right="118" w:firstLine="708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едметом оценки освоения профессионального модуля являются общие и профессиональные компетенции, умения, знания, практический опыт. Соотношение типов задания и критериев оценки представлено в таблице.</w:t>
      </w:r>
    </w:p>
    <w:p>
      <w:pPr>
        <w:pStyle w:val="Normal"/>
        <w:ind w:left="112" w:right="118" w:firstLine="708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1"/>
        <w:gridCol w:w="55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bookmarkStart w:id="16" w:name="_Hlk101761476"/>
            <w:bookmarkEnd w:id="16"/>
            <w:r>
              <w:rPr>
                <w:b/>
                <w:bCs/>
                <w:color w:val="000000"/>
                <w:szCs w:val="22"/>
              </w:rPr>
              <w:t>№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Тип (вид)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ндивидуальные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ответствие содержания работы заявленной теме; правилам оформления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стный опрос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аблица 1. Критерии и нормы оценки 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актические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ыполнение не менее 70% - положительная оценка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2"/>
        </w:rPr>
        <w:t>Таблица 1 - Критерии и нормы оценки устных ответов</w:t>
      </w:r>
    </w:p>
    <w:p>
      <w:pPr>
        <w:pStyle w:val="Normal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«5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«4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форма ответа имеют отдельные недостат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«3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«2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</w:tbl>
    <w:p>
      <w:pPr>
        <w:pStyle w:val="Normal"/>
        <w:ind w:left="112" w:right="118" w:firstLine="708"/>
        <w:jc w:val="both"/>
        <w:rPr>
          <w:bCs/>
          <w:color w:val="000000"/>
          <w:sz w:val="28"/>
          <w:szCs w:val="22"/>
        </w:rPr>
      </w:pPr>
      <w:r>
        <w:rPr>
          <w:bCs/>
          <w:color w:val="000000"/>
          <w:sz w:val="28"/>
          <w:szCs w:val="22"/>
        </w:rPr>
      </w:r>
      <w:bookmarkStart w:id="17" w:name="_Hlk101754721"/>
      <w:bookmarkStart w:id="18" w:name="_Hlk101754721"/>
      <w:bookmarkEnd w:id="18"/>
    </w:p>
    <w:p>
      <w:pPr>
        <w:pStyle w:val="Normal"/>
        <w:jc w:val="center"/>
        <w:rPr>
          <w:b/>
          <w:b/>
          <w:sz w:val="28"/>
          <w:szCs w:val="28"/>
        </w:rPr>
      </w:pPr>
      <w:bookmarkStart w:id="19" w:name="_Hlk101761614"/>
      <w:bookmarkEnd w:id="19"/>
      <w:r>
        <w:rPr>
          <w:b/>
          <w:sz w:val="28"/>
          <w:szCs w:val="28"/>
        </w:rPr>
        <w:t>Критерии и нормы оценки на экзаме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0" w:name="_Hlk101761614"/>
      <w:bookmarkStart w:id="21" w:name="_Hlk101761614"/>
      <w:bookmarkEnd w:id="21"/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и</w:t>
      </w:r>
      <w:r>
        <w:rPr>
          <w:b/>
          <w:sz w:val="28"/>
          <w:szCs w:val="28"/>
        </w:rPr>
        <w:t xml:space="preserve"> «отлично» </w:t>
      </w:r>
      <w:r>
        <w:rPr>
          <w:bCs/>
          <w:sz w:val="28"/>
          <w:szCs w:val="28"/>
        </w:rPr>
        <w:t>заслуживает обучающийся, обнаруживший всестороннее, систематическое и глубокое знание учебно-программного материала, умение свободно выполнять практическое задание, усвоивший общие и профессиональные компетенции, соответствующие ФГОС, усвоивший взаимосвязь основных понятий тем и их значение для приобретаемой специальности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ценку </w:t>
      </w:r>
      <w:r>
        <w:rPr>
          <w:b/>
          <w:sz w:val="28"/>
          <w:szCs w:val="28"/>
        </w:rPr>
        <w:t>«хорошо»</w:t>
      </w:r>
      <w:r>
        <w:rPr>
          <w:bCs/>
          <w:sz w:val="28"/>
          <w:szCs w:val="28"/>
        </w:rPr>
        <w:t xml:space="preserve"> 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, демонстрируя прочность полученных знаний и умений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Оценки </w:t>
      </w:r>
      <w:r>
        <w:rPr>
          <w:b/>
          <w:bCs/>
          <w:sz w:val="28"/>
          <w:szCs w:val="28"/>
        </w:rPr>
        <w:t xml:space="preserve">«удовлетворительно» </w:t>
      </w:r>
      <w:r>
        <w:rPr>
          <w:bCs/>
          <w:sz w:val="28"/>
          <w:szCs w:val="28"/>
        </w:rPr>
        <w:t>заслуживает обучающийся, обнаруживший знания основного учебно-программного материала в объеме, необходимом для дальнейшей учебы и предстоящей работы по специальности, справляющийся с выполнением заданий, предусмотренных программой, знакомы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Оценка </w:t>
      </w:r>
      <w:r>
        <w:rPr>
          <w:b/>
          <w:bCs/>
          <w:sz w:val="28"/>
          <w:szCs w:val="28"/>
        </w:rPr>
        <w:t xml:space="preserve">«неудовлетворительно» </w:t>
      </w:r>
      <w:r>
        <w:rPr>
          <w:bCs/>
          <w:sz w:val="28"/>
          <w:szCs w:val="28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pStyle w:val="Normal"/>
        <w:ind w:left="112" w:right="118" w:firstLine="708"/>
        <w:jc w:val="both"/>
        <w:rPr>
          <w:bCs/>
          <w:color w:val="000000"/>
          <w:sz w:val="28"/>
          <w:szCs w:val="22"/>
        </w:rPr>
      </w:pPr>
      <w:r>
        <w:rPr>
          <w:bCs/>
          <w:color w:val="000000"/>
          <w:sz w:val="28"/>
          <w:szCs w:val="2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Материалы для текущего контроля 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sz w:val="28"/>
          <w:szCs w:val="28"/>
        </w:rPr>
      </w:pPr>
      <w:bookmarkStart w:id="22" w:name="_Hlk101754768"/>
      <w:r>
        <w:rPr>
          <w:sz w:val="28"/>
          <w:szCs w:val="28"/>
        </w:rPr>
        <w:t xml:space="preserve">1. </w:t>
      </w:r>
      <w:r>
        <w:rPr>
          <w:rFonts w:cs="TimesNewRomanPS-BoldMT;Times New Roman" w:ascii="TimesNewRomanPS-BoldMT;Times New Roman" w:hAnsi="TimesNewRomanPS-BoldMT;Times New Roman"/>
          <w:sz w:val="28"/>
          <w:szCs w:val="28"/>
          <w:u w:val="single"/>
        </w:rPr>
        <w:t>Комплект заданий</w:t>
      </w: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  <w:t xml:space="preserve"> для самостоятельной работы представлен в методических рекомендациях по выполнению самостоятельной работы.</w:t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u w:val="single"/>
        </w:rPr>
      </w:pPr>
      <w:bookmarkStart w:id="23" w:name="_Hlk101754768"/>
      <w:r>
        <w:rPr>
          <w:color w:val="000000"/>
          <w:sz w:val="28"/>
          <w:szCs w:val="28"/>
          <w:u w:val="single"/>
        </w:rPr>
        <w:t>2. Вопросы по темам/разделам профессионального модуля</w:t>
      </w:r>
      <w:bookmarkEnd w:id="23"/>
    </w:p>
    <w:p>
      <w:pPr>
        <w:pStyle w:val="Normal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МДК 01.01 Социально-правовые и законодательные основы предоставления социальных услуг лицам пожилого возраста и инвалидам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я «гражданин пожилого возраста» и «инвалид» в соответствии с действующим законодательством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ституционные права граждан пожилого возраста и инвалидов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законодательство и национальные проекты, направленные на социальную защиту пожилых граждан и лиц с инвалидностью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ое законодательство по вопросам обеспечения социальных прав граждан пожилого возраста и инвалидов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региональных проектов, направленных на социальную защиту пожилых граждан и лиц с инвалидностью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а инвалидов в различных сферах жизнедеятельности в соответствии с ФЗ «О социальной защите инвалидов в Российской Федерации»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и условия признания лица инвалидом в соответствии с действующим законодательством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одательная основа осуществления реабилитации и абилитации инвалидов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разработки и заполнения индивидуальной программы реабилитации и абилитации инвалидов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егории ветеранов. Законодательное регулирование предоставления мер социальной защиты ветеранов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государственной социальной помощи в РФ в соответствии с федеральным законодательством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государственной социальной помощи для пожилых и инвалидов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и основные принципы социального обслуживания граждан пожилого возраста и инвалидов в соответствии с действующим законодательством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и виды социального обслуживания граждан пожилого возраста и инвалидов в соответствии с действующим законодательством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регионального законодательства, регулирующего вопросы социального обслуживания граждан пожилого возраста и инвалидов на территории субъекта РФ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ое регулирование признания гражданина нуждающимся в социальном обслуживании и определения индивидуальных потребностей граждан в социальных услугах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ое регулирование деятельности организаций социального обслуживания и индивидуальных предпринимателей, осуществляющих предоставление социальных услуг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вое регулирование организации социального обслуживания граждан пожилого возраста и инвалидов в полустационарных учреждениях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вое регулирование организации социального обслуживания граждан пожилого возраста и инвалидов в стационарных учреждениях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ое регулирование организации социального обслуживания граждан пожилого возраста и инвалидов на дому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вое регулирование организации работы с обращениями граждан в организациях социального обслуживания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конфиденциальности личной информации, хранению и оперированию персональными данными граждан, обратившихся за получением социальных услуг, мер социальной поддержки и государственной социальной помощ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ое регулирование предоставления государственных услуг гражданам пенсионного возраста и инвалидам Социальным фондом РФ по пенсионному обеспечению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дательное регулирование предоставления государственных услуг гражданам пенсионного возраста и инвалидам Социальным фондом РФ по социальному страхованию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ое регулирование предоставления государственных услуг гражданам пенсионного возраста и инвалидам системой фондов обязательного медицинского страхования РФ (ФФОМС и ТФОМС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МДК.01.02 Социально-правовые и законодательные основы социальной работы с семьей и детьми и лицами из групп риска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ждународные нормативно-правовые акты по вопросам социальной поддержки семьи, женщин и детей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направления и принципы государственной семейной и молодежной политики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конфиденциальности личной информации, хранению и оперированию персональными данными граждан, обратившихся за получением социальных услуг, мер социальной поддержки и государственной социальной помощи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региональных проектов, направленных на социальную защиту семьи, женщин и детей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ловия и порядок заключения брака в соответствии с нормами семейного законодательства РФ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кращение и недействительность брака в соответствии с нормами семейного законодательства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ые (неимущественные) и имущественные права и обязанности супругов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ление происхождения детей в соответствии с нормами семейного законодательства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вое регулирование основных прав и обязанностей родителей и детей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иментные обязательства родителей и совершеннолетних детей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одательство по вопросам профилактики безнадзорности и правонарушений несовершеннолетних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ветственность несовершеннолетних в соответствии с действующим законодательством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дательство по поддержке детей и семей группы риска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вой статус «ребенок-сирота» и «ребенок, оставшийся без попечения родителей»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ы законодательства о профилактике безнадзорности и правонарушений несовершеннолетних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ударственные гарантии детям-сиротам и детям, оставшимся без попечения родителей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поддержка детей-сирот и детей, оставшихся без попечения родителей по региональному законодательству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усыновления детей, оставшихся без попечения родителей, в соответствии с действующим законодательством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одательное регулирование установления опеки (попечительства) над детьми, оставшимися без попечения родителей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правового регулирования передачи в приемную семью и на патронатное воспитание детей, оставшихся без попечения родителей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ой статус учреждений для детей-сирот и детей, оставшихся без попечения родителей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ударственные пособия, назначаемые женщинам в связи с беременностью и родами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вые гарантии женщинам в связи с беременностью и рождением детей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ударственная поддержка молодых и малообеспеченных семей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ударственная поддержка многодетных и неполных семей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ая поддержка семей с детьми-инвалидами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ая поддержка семей, желающих взять на воспитание детей, оставшихся без попечения родителей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ая поддержка семей военнослужащих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ы государственной политики в области поддержки лиц без определенного места жительства и рода занятий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законодательные акты, закрепляющие меры государственной поддержки лиц без определенного места жительства и рода занятий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цепции государственной миграционной политики Российской Федерации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миграционного законодательства в соответствии с ФЗ «О правовом положении иностранных граждан в Российской Федерации» и ФЗ «О миграционном учете иностранных граждан и лиц без гражданства в Российской Федерации»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направления государственной политики в области занятости населения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ударственные гарантии в области занятости населения. Федеральная служба по труду и занятости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ы службы занятости населения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безработицы, порядок и условия признания лица безработным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, размер и условия выплаты пособия по безработице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вой статус осужденных лиц. Режимы содержания заключенных в соответствии с уголовно-исполнительным законодательством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 группе социальной защиты осужденных исправительного учреждения уголовно-исправительной системы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а лиц, страдающих психическими заболеваниями в соответствии с ФЗ «О психиатрической помощи и гарантиях прав граждан при ее оказании»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характеристика ФЗ «О предупреждении распространения в Российской Федерации заболевания, вызываемого вирусом иммунодефицита человека (ВИЧ-инфекции)»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антии социальной поддержки ВИЧ-инфицированных и членов их семей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положения ФЗ «О наркотических средствах и психотропных веществах»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атегия государственной антинаркотической политики РФ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ы ответственности за незаконное употребление, хранение и распространение наркотических средств и психотропных веществ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МДК. 01.03 Технологии социальной работы с лицами пожилого возраста и инвалидами. Социальный патронат лиц пожилого возраста и инвалидов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а пожилого возраста и инвалиды как объект социальной работы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ые потребности лиц пожилого возраста и инвалидов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формы социальной работы с лицами пожилого возраста и инвалидам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технологий социальной работы с лицами пожилого возраста и инвалидам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я о старости в обществе и науке. Теории старен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е отношения в геронтогенезе. Деятельность пожилого человек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а инвалидности в обществе и науке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я «инвалид», «инвалидность»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нормы и отклонения в развитии человека. Современное понимание феномена отклоняющегося развит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характеристика технологий социальной работы с лицами пожилого возраста и инвалидами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и сущность технологий социальной работы с лицами пожилого возраста и инвалидам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сти технологий социальной работы с лицами пожилого возраста и инвалидами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технологий социальной работы с лицами пожилого возраста и инвалидам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сти и правила социальной диагностики лиц пожилого возраста и инвалидов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социальной диагностики. Ее особенности и функции применительно к лицам пожилого возраста и инвалидам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и диагностики: распознавание и идентификация, структурирование, измерения, оценка и квалификация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лиц, нуждающихся в социальной помощи и услугах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ка социальной реабилитации лиц пожилого возраста и инвалид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и сущность социальной реабилитации лиц пожилого возраста и инвалидов, ее специфика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адаптационная работа с лицами пожилого возраста и инвалидам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терапия в работе с лицами пожилого возраста и инвалидам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социальной терапии. Содержание социальной терапии с лицами пожилого возраста и инвалидами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а развития ТЖС у лиц пожилого возраста и инвалид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ый надзор: понятие функции, регламент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Роль социального надзора в работе с лицами пожилого возраста и инвалидам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ка и роль социального надзора в работе с лицами пожилого возраста и инвалидам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ронтологическое направление в социальной работе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ая геронтология как отдельная область научного знания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ужба медико-социальной экспертизы в РФ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, задачи, структура и регламент деятельности службы медико-социальной экспертизы в РФ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ологии социальной работы по месту жительства лиц пожилого возраста и инвалидов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и основные направления социальной работы по месту жительств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евые социальные программы решения социальных проблем по месту жительства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профилактическая работа по месту жительства лиц пожилого возраста и инвалид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досуга пожилых и инвалидов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, условия и особенности организации досуга инвалидов и пожилых людей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организации свободного времени и досуга инвалидов и граждан пожилого возраста в условиях учреждений социальной защиты населен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ционарные учреждения для лиц пожилого возраста и инвалид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пология и характеристика учреждений, предназначенных для стационарного обслуживания лиц пожилого возраста и инвалидов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деятельности учреждений стационарного обслуживания лиц пожилого возраста и инвалид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инновации в социальной работе, инновационные технологи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ие термина «инновация». Понятие инноваций в социальной работе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ы инновационного проектирования деятельности в социальной работе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ти совершенствования и модернизации социальной работы с пожилыми и инвалидам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этических норм, толерантности и учет общечеловеческих ценностей при организации социальной работы с лицами пожилого возраста и инвалидам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Социальное проектирование в работе с лицами пожилого возраста и инвалидам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социального проекта, цели, задачи, структура, целевая группа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социальных проектов для пожилых людей и инвалид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тенденции исторического становления социального патроната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«патронат», «социальный патронат». Соотношение терминов «патронат» и «патронаж»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и, задачи, принципы социального патроната пожилых и инвалидов. Объект социального патроната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атроната в сфере социального обслуживан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явление людей старшего поколения, инвалидов, нуждающихся в социальной помощи и услугах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ы государственной и негосударственной социальной помощи пожилым и инвалидам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е технологии социального попечительства и поддержки пожилых людей и инвалид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ение патроната с инвалидами, детьми инвалидами (сопровождение, опекунство, попечительство, патронаж)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ы социального сопровождения инвалид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социального патронажа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ие социального патронажа. Принципы осуществления социального патронажа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и функции социального патронажа лиц пожилого возраста и инвалид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ы и технологии социального патронажа. Методы, применяемые в технологии социального патронаж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Этапы и методы медико-социального патронажа лиц пожилого возраста и инвалид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гериатрической помощи и ее структура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лиативная помощь тяжелобольным лицам пожилого возраста и инвалидам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Система долговременного ухода за пожилыми и инвалидам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опеки и попечительства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лгоритм действий при оформлении опеки и попечительства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нности и ответственность опекуна пожилого человека/инвалид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филактика ТЖС при осуществлении социального патроната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 организационных, консультационных, информационных мероприяти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ирование в социальном патронате пожилых людей и инвалид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ременные подходы к развитию образования взрослых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ебования к преподавателю/андрагогу/тьютору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рослый как субъект учебной деятельности: андрагогический подход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ологии обучения взрослых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но-поисковые и коммуникативные технологии обучения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итационно-ролевые и рефлексивные технологии обучения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ция в развивающем образовании взрослых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сти дистанционного образования взрослых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ка использования электронных моделей обучения в андрагогик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МДК 01.04 Технология социальной работы с семьей и детьми. Социальный патронат различных типов семей и детей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льтурно-историческая природа семьи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зненный цикл семьи: стадии развития семьи и последовательной изменение семейных ролей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окультурные влияния на жизненный цикл семьи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ность семьи. Типология семей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мья как целостная система. Основные подсистемы семьи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раметры семейной системы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йные мифы. Семейные правил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мья как институт первичной социализации ребенка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характеристики детско-родительских отношений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дительская позиция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пы семейного воспитания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пы дисгармоничного воспитания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разрешения проблемных и конфликтных ситуаций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сти межличностной коммуникации в семье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рушения общения. Конфликты в семье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лоченность семьи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ивная удовлетворенность браком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сгармоничные (дисфункциональные) типы семей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отношения супругов и детей со старшим поколением в семье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од. Причины развода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иоды и фазы развода. Последствия развода для мужчин, женщин и детей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ья в период развода и в послеразводной ситуаци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ья и дети как объект социальной работы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социальные проблемы семьи и категории социально-незащищенных семей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ецифика отношений «мать-ребенок» в неполной семье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пология отношений в семье без отца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торный брак. Типы повторных браков. Отношение детей к повторному браку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-сироты и дети, оставшиеся без попечения родителей, как объект социальной работы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ая защита семьи и государственная семейная политика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е обслуживание семь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уктура органов опеки и попечительства в Российской Федерации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и задачи деятельности органов опеки и попечительств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, формы и технологии деятельности органов опеки и попечительств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, виды и признаки семейного неблагополучия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 информации о семейном неблагополучи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онятия технологии социальной диагностики семь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пы и методы социальной диагностики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ичная диагностика семейных проблем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ение психологической информации: процедура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ческая помощь в форме психодиагностик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понятия семейного социального консультирования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ы консультирования и формы работы с семьей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и консультирования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ия и формы работы по профилактике семейного неблагополучия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и проблемы многодетных семей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социальной помощи для многодетных семей (льготы и пособия)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ональные обязанности специалиста по социальной работе в учреждениях социального обслуживания семьи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пы работы с семьей. Выбор методов помощи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ности при работе с семьей и пути их преодоления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социального патроната семьи и детей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и программа социального патронат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й патронаж семьи и детей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МДК 01.05 Технологии социальной работы с лицами из групп риска, попавшими в ТЖС. Социальный патронат лиц из групп риска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группы «риска». Факторы риска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ы возникновения групп «риска»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и виды девиантного поведения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ца БОМЖ как объект социальной работы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и социальной работы с лицами БОМЖ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ые проблемы мигрантов и беженцев и вынужденных переселенцев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и социальной работы с мигрантами, беженцами и вынужденными переселенцами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ядок присуждение статуса безработного, меры социальной защиты безработных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ые проблемы безработных лиц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и социальной работы с безработными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лодежь как особая категория населения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ые проблемы молодежи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и социальной работы с молодежью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жденные как группа риска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ологии социальной работы в пенитенциарной системе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и социальной работы с лицами, вышедшими из мест лишения свободы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знадзорные и беспризорные как категория группы риска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и социальной работы с беспризорными и безнадзорными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мьи из групп риска как объект социальной работы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ологии социальной работы с семьями групп риска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работа с детьми-сиротами и детьми, оставшимися без попечения родителей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работа с тяжелобольными и членами их семей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ецифические особенности лиц, страдающих психическими заболеваниями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и социальной работы с лицами, страдающими психическими заболеваниями, и    членами их семей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еннослужащие и члены их семей как объекты социальной работы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и социальной работы с военнослужащими и членами их семей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а ТЖС у лиц, относящихся к группе риска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реабилитации и абилитации лиц из групп риска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а как форма работа с группами риска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я как технология социальной работы с группами риска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жведомственное взаимодействие в социальной работе с группами риска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ль некоммерческих организаций в социальной работе с группами риска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я, способствующие преобразованию ТЖС у лиц группы риска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ца из групп риска как объект социального патроната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и, задачи, принципы социального патроната лиц из групп риска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социального патроната лиц из групп риска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плексный и межведомственный подход в социальном патронате лиц из групп риска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ы социального патроната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государственных и негосударственных учреждений и организаций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ональные особенности осуществления социального патроната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пы осуществления социального патроната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ая диагностика при осуществлении социального патроната. Документирование в социальном патронате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говор о социальном патронате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патроната. Организационные формы работы специалистов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провождение при осуществлении социального патроната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дии процесса сопровождения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екунство и социальный патронат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печительство над лицами из групп риска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а при осуществлении социального патроната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ение патронажа лиц из групп риска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медицинский патронаж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сти социального патроната лиц БОМЖиЗ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социального патроната безработных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сти социального патроната лиц с ВИЧ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сти социального патроната лиц с алкогольной зависимостью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социального патроната лиц с наркотической зависимостью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социального патроната военнослужащих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сти социального патроната осужденных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социального патроната лиц, освободившихся из мест лишения свободы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сти социального патроната лиц с психическими заболеваниями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социального патроната безнадежно больных лиц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4" w:name="_Hlk101754807"/>
      <w:bookmarkEnd w:id="24"/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Комплект разноуровневых задач и заданий</w:t>
      </w:r>
      <w:r>
        <w:rPr>
          <w:sz w:val="28"/>
          <w:szCs w:val="28"/>
        </w:rPr>
        <w:t xml:space="preserve"> представлен в методических рекомендациях по проведению практических занятий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5" w:name="_Hlk101754807"/>
      <w:bookmarkStart w:id="26" w:name="_Hlk101754807"/>
      <w:bookmarkEnd w:id="26"/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  <w:bookmarkStart w:id="27" w:name="_Hlk101761705"/>
      <w:bookmarkStart w:id="28" w:name="_Hlk101761705"/>
      <w:bookmarkEnd w:id="28"/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bCs/>
          <w:sz w:val="28"/>
          <w:szCs w:val="22"/>
        </w:rPr>
        <w:t xml:space="preserve">Материалы для </w:t>
      </w:r>
      <w:r>
        <w:rPr>
          <w:b/>
          <w:sz w:val="28"/>
          <w:szCs w:val="22"/>
        </w:rPr>
        <w:t>промежуточной аттестации</w:t>
      </w:r>
    </w:p>
    <w:p>
      <w:pPr>
        <w:pStyle w:val="Normal"/>
        <w:jc w:val="both"/>
        <w:rPr>
          <w:b/>
          <w:b/>
          <w:color w:val="FF0000"/>
          <w:sz w:val="28"/>
          <w:szCs w:val="22"/>
        </w:rPr>
      </w:pPr>
      <w:r>
        <w:rPr>
          <w:b/>
          <w:color w:val="FF0000"/>
          <w:sz w:val="28"/>
          <w:szCs w:val="22"/>
        </w:rPr>
      </w:r>
    </w:p>
    <w:p>
      <w:pPr>
        <w:pStyle w:val="Normal"/>
        <w:ind w:firstLine="709"/>
        <w:jc w:val="both"/>
        <w:rPr/>
      </w:pPr>
      <w:bookmarkStart w:id="29" w:name="_Hlk101754824"/>
      <w:bookmarkEnd w:id="29"/>
      <w:r>
        <w:rPr>
          <w:bCs/>
          <w:sz w:val="28"/>
          <w:szCs w:val="28"/>
        </w:rPr>
        <w:t>Промежуточная аттестация проводится в следующих формах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МДК.01.01 Социально-правовые и законодательные основы предоставления социальных услуг лицам пожилого возраста и инвалидам – дифференцированный зачет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МДК.01.02 Социально-правовые и законодательные основы социальной работы с семьей и детьми и лицами из групп риска - дифференцированный зачет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ДК 01.03 Технологии социальной работы с лицами пожилого возраста и инвалидами. Социальный патронат лиц пожилого возраста и инвалидов – экзамен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ДК 01.04 Технология социальной работы с семьей и детьми. Социальный патронат различных типов семей и детей – экзамен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ДК 01.05 Технологии социальной работы с лицами из групп риска, попавшими в ТЖС. Социальный патронат лиц из групп риска – экзамен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УП.01 Учебная практика и ПП.01 Производственная практика – комплексный дифференцированный зачет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М.01 Предоставление социальных услуг гражданам в различных формах социального обслуживания- экзамен.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  <w:bookmarkStart w:id="30" w:name="_Hlk101761705"/>
      <w:bookmarkStart w:id="31" w:name="_Hlk101761705"/>
      <w:bookmarkEnd w:id="3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ый перечень вопросов к дифференцированному зачету п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 01.01 Социально-правовые и законодательные основы предоставления социальных услуг лицам пожилого возраста и инвали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ое задание. Васильев, 1925 года рождения, является инвалидом Великой Отечественной войны I группы. Он обратился в комплексный центр социального обслуживания населения с заявлением о предоставлении социального обслуживания на дому. При посещении Васильева специалистами учреждения выявлено, что получатель является одиноко проживающим гражданином, плохо видит, с трудом передвигаетс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рактическое задание. </w:t>
      </w:r>
      <w:r>
        <w:rPr>
          <w:rFonts w:cs="Times New Roman" w:ascii="Times New Roman" w:hAnsi="Times New Roman"/>
          <w:sz w:val="28"/>
          <w:szCs w:val="28"/>
        </w:rPr>
        <w:t>Мужчина в возрасте 77 лет является инвалидом-колясочником. Жена умерла, сын постоянно проживает за границей. Перед отъездом сын решил оформить с КЦСОН договор о предоставлении социального обслуживания отцу на дом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Практическое задание. </w:t>
      </w:r>
      <w:r>
        <w:rPr>
          <w:rFonts w:eastAsia="MS Mincho;ＭＳ 明朝" w:cs="Times New Roman" w:ascii="Times New Roman" w:hAnsi="Times New Roman"/>
          <w:sz w:val="28"/>
          <w:szCs w:val="28"/>
        </w:rPr>
        <w:t>Пожилая женщина вынуждена уехать из Луганска в Вологду. Женщина живет с семьей дочери (дочь, зять, внук) в доме с частичными удобствами (печным отоплением).  Попытки получить какое-либо жилье были неудачны. Женщине 75 лет, она чувствует себя лишней обузой в семь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Практическое задание. </w:t>
      </w:r>
      <w:r>
        <w:rPr>
          <w:rFonts w:eastAsia="MS Mincho;ＭＳ 明朝" w:cs="Times New Roman" w:ascii="Times New Roman" w:hAnsi="Times New Roman"/>
          <w:sz w:val="28"/>
          <w:szCs w:val="28"/>
        </w:rPr>
        <w:t>В комплексный центр социального обслуживания населения обратился пенсионер 70-ти лет. Постоянно живет в семье сына, в его квартире. Жалуется на конфликты – из-за нехватки денег, свободной жилой площади, непонимания со стороны родственник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Практическое задание. </w:t>
      </w:r>
      <w:r>
        <w:rPr>
          <w:rFonts w:eastAsia="MS Mincho;ＭＳ 明朝" w:cs="Times New Roman" w:ascii="Times New Roman" w:hAnsi="Times New Roman"/>
          <w:sz w:val="28"/>
          <w:szCs w:val="28"/>
        </w:rPr>
        <w:t>Петрову 25 лет, служил в правоохранительных органах. Во время исполнения служебных обязанностей он получил травму позвоночника, в результате которой стал инвалидом II группы. В связи с инвалидностью Петров замкнулся в себе, потерял интерес к жизн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Практическое задание.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Иванов - инвалид II группы по зрению, проживает у родственников в Вологде из-за того, что испытывает трудности в самообслуживании в связи с развитием заболевания глаз - катарактой. Родственники не могут полноценно ухаживать за Ивановым в связи с трудовой занятостью, к тому же возникла потребность в получении Ивановым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группы инвалидности – необходимо пройти медицинскую комиссию, которую самостоятельно Иванов пройти не може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Практическое задание.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При переезде в другое место жительства у Сидорова возникла проблема трудоустройства на новом месте жительства, он – водитель, но в связи с установлением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II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группы инвалидности по заболеванию сердечно-сосудистой системы, в организациях ему отказывают в предоставлении рабочего места в качестве водителя. Сидорову 38 лет, образование – 9 классов, работал все время водителем, иными трудовыми навыками не владеет, семьи не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Практическое задание. </w:t>
      </w:r>
      <w:r>
        <w:rPr>
          <w:rFonts w:eastAsia="MS Mincho;ＭＳ 明朝" w:cs="Times New Roman" w:ascii="Times New Roman" w:hAnsi="Times New Roman"/>
          <w:sz w:val="28"/>
          <w:szCs w:val="28"/>
        </w:rPr>
        <w:t>Муж Смирновой утонул во время отпуска. У Смирновой остался сын 6 лет с наличием ДЦП и дочь полутора лет, к тому с семьей проживает 95-летняя бабушка Смирновой, нуждающаяся в постоянном уходе. Других родственников нет. В настоящее время Смирнова не работает в связи с уходом за ребенком до 3 ле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Практическое задание.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В комплексный центр социального обслуживания населения обратился житель Вологды, пояснив, что в соседнем заброшенном доме поселился мужчина 67 лет, инвалид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MS Mincho;ＭＳ 明朝" w:cs="Times New Roman" w:ascii="Times New Roman" w:hAnsi="Times New Roman"/>
          <w:sz w:val="28"/>
          <w:szCs w:val="28"/>
        </w:rPr>
        <w:t>I группы, освободившийся из мест лишения свободы после 15 лет заключения. Своего жилья нет, паспорт утерян, к тому же мужчина систематически употребляет спиртные напит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. Практическое задание. </w:t>
      </w:r>
      <w:r>
        <w:rPr>
          <w:sz w:val="28"/>
          <w:szCs w:val="28"/>
        </w:rPr>
        <w:t xml:space="preserve">Иванов является инвалидом III группы, ему 34 года, одинокий, не работает, так как не имеет возможности найти работу, проживает и прописан один в однокомнатной квартире, пенсия составляет 16 тыс. руб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. Практическое задание. </w:t>
      </w:r>
      <w:r>
        <w:rPr>
          <w:sz w:val="28"/>
          <w:szCs w:val="28"/>
        </w:rPr>
        <w:t xml:space="preserve">Иванов является инвалидом III группы, ему 34 года, одинокий, не работает, так как не имеет возможности найти работу, проживает и прописан один в однокомнатной квартире, пенсия составляет 16 тыс. руб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1. Практическое задание. </w:t>
      </w:r>
      <w:r>
        <w:rPr>
          <w:sz w:val="28"/>
          <w:szCs w:val="28"/>
        </w:rPr>
        <w:t>Игошев вышел на пенсию полгода назад, ощущает постоянную депрессию, подавленное состояние, потерю интереса к жизни и вследствие этого - ухудшение здоровья. Все это связано с тем, что Игошев не может адаптироваться к жизни на пенсии, он привык постоянно работат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2. Практическое задание. </w:t>
      </w:r>
      <w:r>
        <w:rPr>
          <w:sz w:val="28"/>
          <w:szCs w:val="28"/>
        </w:rPr>
        <w:t xml:space="preserve">Петрову 54 года, инвалид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ы, имеет онкологическое заболевание, нуждается в постоянном уходе. Члены семьи вследствие трудовой занятости не имеют возможности обеспечить круглосуточный уход за больны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3. Практическое задание. </w:t>
      </w:r>
      <w:r>
        <w:rPr>
          <w:sz w:val="28"/>
          <w:szCs w:val="28"/>
        </w:rPr>
        <w:t>В комплексный центр социального обслуживания населения обратилась пожилая женщина 67 лет с просьбой об оказании ей социальной помощи, так как ее пенсия невелика – 12800 рублей, а сын живет в другом городе, ей не помогает, несколько лет она находится с ним в ссоре. Близкая подруга умерла полгода назад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14. Практическое задание. </w:t>
      </w:r>
      <w:r>
        <w:rPr>
          <w:sz w:val="28"/>
          <w:szCs w:val="28"/>
          <w:shd w:fill="FFFFFF" w:val="clear"/>
        </w:rPr>
        <w:t>Журавлевой 88 лет, имеет знак «Жителю блокадного Ленинграда», проживает одна, родственников и друзей нет, к тому же с трудом передвигается по квартир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15. Практическое задание. </w:t>
      </w:r>
      <w:r>
        <w:rPr>
          <w:sz w:val="28"/>
          <w:szCs w:val="28"/>
          <w:shd w:fill="FFFFFF" w:val="clear"/>
        </w:rPr>
        <w:t>Пожилая женщина (72 года) похоронила мужа, детей нет. Осталась одна в однокомнатной квартире, передвигается по квартире с трудом, находится в состоянии депрессии в связи с потерей муж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16. Практическое задание. </w:t>
      </w:r>
      <w:r>
        <w:rPr>
          <w:sz w:val="28"/>
          <w:szCs w:val="28"/>
          <w:shd w:fill="FFFFFF" w:val="clear"/>
        </w:rPr>
        <w:t>22-летняя девушка не может самостоятельно передвигаться – только на коляске или с чьей-либо помощью. Девочка родилась физически здоровой, но с 10 лет начали проявляться симптомы атрофии мышц – усталость, слабость. Последние два года обучения в школе занималась дома. Надеялась на выздоровление, но информация о поставленном диагнозе и пожизненной инвалидности I группы стала сильной психологической травмо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17. Практическое задание. </w:t>
      </w:r>
      <w:r>
        <w:rPr>
          <w:sz w:val="28"/>
          <w:szCs w:val="28"/>
          <w:shd w:fill="FFFFFF" w:val="clear"/>
        </w:rPr>
        <w:t>Престарелая пожилая супружеская пара переехала из одного региона России в другой в связи с постоянным подтоплением территории. Семья испытывает материальные трудности, к тому же не могут адаптироваться на новом месте жительства, испытывают постоянную тревогу. У семьи есть взрослый сын, но поддержки от него нет – сын находится в местах лишения свобод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8. Практическое задание. </w:t>
      </w:r>
      <w:r>
        <w:rPr>
          <w:sz w:val="28"/>
          <w:szCs w:val="28"/>
        </w:rPr>
        <w:t>Сергеев на мотоцикле попал в ДТП, в результате у него были ампутированы обе ноги. Согласно разработанной для него индивидуальной программы реабилитации и абилитации, Сергееву была выдана кресло-коляска. Сергееву всего 27 лет, но он потерял интерес к жизни, перестал общаться с друзьями, замкнулся в себ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9. Практическое задание. </w:t>
      </w:r>
      <w:r>
        <w:rPr>
          <w:sz w:val="28"/>
          <w:szCs w:val="28"/>
        </w:rPr>
        <w:t xml:space="preserve">Получателю социальных услуг на дому – Татьяне Александровне, 77 лет. Проживает одна, постоянно сидит дома, смотрит телевизор и не выходит практически на улицу.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0. Практическое задание. </w:t>
      </w:r>
      <w:r>
        <w:rPr>
          <w:sz w:val="28"/>
          <w:szCs w:val="28"/>
        </w:rPr>
        <w:t>Женщина страдает системным заболеванием крови, признана инвалидом. Воспитывает двух детей одна, работает воспитателем в детском саду. Денег на жизнь и на лечение не хватает, другой работы найти не может (пыталась не раз). Муж живет с другой семьей, никакой помощи не оказывае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1. Практическое задание. </w:t>
      </w:r>
      <w:r>
        <w:rPr>
          <w:sz w:val="28"/>
          <w:szCs w:val="28"/>
        </w:rPr>
        <w:t>Женщина 60-ти лет воспитывает одна десятилетнего внука. Её дочь, мать ребенка, умерла при родах, отец ребенка ушел из семьи еще до его рождения. У мальчика порок сердца. Основной источник дохода – пенсии: по старости – женщины и по утере кормильца – ребен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2. Практическое задание. </w:t>
      </w:r>
      <w:r>
        <w:rPr>
          <w:sz w:val="28"/>
          <w:szCs w:val="28"/>
        </w:rPr>
        <w:t>Женщина 57 лет была уволена в связи с банкротством предприятия, пенсию не получает. После увольнения находится в депрессивном состоянии. Одна воспитывает 23-летнюю дочь (ребенок-инвалид), также с ними проживает пожилая мать (85 лет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3. Практическое задание. </w:t>
      </w:r>
      <w:r>
        <w:rPr>
          <w:sz w:val="28"/>
          <w:szCs w:val="28"/>
        </w:rPr>
        <w:t>Одинокая пенсионерка 70-ти лет страдает тяжелым заболеванием опорно-двигательного аппарата, приведшим к инвалидности I группы, в силу чего она с трудом может самостоятельно себя обслуживать. Родственников не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4. Практическое задание. </w:t>
      </w:r>
      <w:r>
        <w:rPr>
          <w:sz w:val="28"/>
          <w:szCs w:val="28"/>
        </w:rPr>
        <w:t>Пожилая женщина (72 года) похоронила мужа, детей нет. Осталась одна в однокомнатной квартире, передвигается по квартире самостоятельно. Жить в доме-интернате для престарелых и инвалидов не хоче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5. Практическое задание. </w:t>
      </w:r>
      <w:r>
        <w:rPr>
          <w:sz w:val="28"/>
          <w:szCs w:val="28"/>
        </w:rPr>
        <w:t>Кукин попал в серьезное ДТП, получил пожизненную травму – перелом позвоночника, передвигается с помощью кресла-коляски. Пришлось переехать к престарелой матери. Близких родственников больше нет, была девушка, которую он не хочет видеть после травм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Примерный перечень вопросов к дифференцированному зачету п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32" w:name="_Hlk101754824"/>
      <w:bookmarkEnd w:id="32"/>
      <w:r>
        <w:rPr>
          <w:b/>
          <w:bCs/>
          <w:sz w:val="28"/>
          <w:szCs w:val="28"/>
        </w:rPr>
        <w:t>МДК.01.02 Социально-правовые и законодательные основы социальной работы с семьей и детьми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ческое задание. </w:t>
      </w:r>
      <w:r>
        <w:rPr>
          <w:sz w:val="28"/>
          <w:szCs w:val="28"/>
        </w:rPr>
        <w:t>Евгения, 17 лет, замужем, сыну 1 год. Девушка не занимается воспитанием сына, ребенок отстает в развитии от своих сверстников, он все время плачет, плохо питается. Муж Евгении часто отсутствует дома, так как работает вахтовым методом, из-за чего в семье – постоянные скандалы. Родственники семье не помогают, общаются редк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рактическое задание. </w:t>
      </w:r>
      <w:r>
        <w:rPr>
          <w:rFonts w:cs="Times New Roman" w:ascii="Times New Roman" w:hAnsi="Times New Roman"/>
          <w:sz w:val="28"/>
          <w:szCs w:val="28"/>
        </w:rPr>
        <w:t>Молодой человек 27 лет, страдает наркотической зависимостью на протяжении 5 лет. Часто меняет работу, надолго не задерживается, к тому же потерял паспорт. Находится на иждивении родителей, проживающих в другом городе. Его подруга не знает, куда обратиться за помощь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Практическое задание. </w:t>
      </w:r>
      <w:r>
        <w:rPr>
          <w:rFonts w:cs="Times New Roman" w:ascii="Times New Roman" w:hAnsi="Times New Roman"/>
          <w:sz w:val="28"/>
          <w:szCs w:val="28"/>
        </w:rPr>
        <w:t>Ученица 9 класса Анжела стала пропускать занятия, запустила учебу. Классный руководитель и мать девочки безуспешно пытались что-то выяснить - Анжела молчала. Отца у девушки нет, семья неполная. Спустя время выяснилось, что Анжела беременна, срок – 8 недел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Практическое задание. </w:t>
      </w:r>
      <w:r>
        <w:rPr>
          <w:rFonts w:cs="Times New Roman" w:ascii="Times New Roman" w:hAnsi="Times New Roman"/>
          <w:sz w:val="28"/>
          <w:szCs w:val="28"/>
        </w:rPr>
        <w:t>Молодой человек 29 лет, проведя в учреждениях пенитенциарной системы 10 лет, вернулся домой – к пожилой матери, инвалиду I группы. Безуспешно пытается найти работ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Практическое задание. </w:t>
      </w:r>
      <w:r>
        <w:rPr>
          <w:rFonts w:cs="Times New Roman" w:ascii="Times New Roman" w:hAnsi="Times New Roman"/>
          <w:sz w:val="28"/>
          <w:szCs w:val="28"/>
        </w:rPr>
        <w:t>Женщина, воспитывающая 4-х детей - школьников, осталась безработной. Муж - отец детей - погиб год назад. Женщина растеряна. По совету соседей она обратилась в территориальный центр социальной помощи семье и детя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Практическое задание. </w:t>
      </w:r>
      <w:r>
        <w:rPr>
          <w:rFonts w:cs="Times New Roman" w:ascii="Times New Roman" w:hAnsi="Times New Roman"/>
          <w:sz w:val="28"/>
          <w:szCs w:val="28"/>
        </w:rPr>
        <w:t>Ирине 41 год, одна воспитывает 13-летнюю дочь, родственников нет. Муж ушел из семьи, материальные проблемы – все это стало причиной ухудшения состояния здоровья женщины – выявлено онкологическое заболевание. Болезнь женщины прогрессирует, в связи с чем, она не может полноценно обеспечивать семь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Практическое задание. </w:t>
      </w:r>
      <w:r>
        <w:rPr>
          <w:rFonts w:cs="Times New Roman" w:ascii="Times New Roman" w:hAnsi="Times New Roman"/>
          <w:sz w:val="28"/>
          <w:szCs w:val="28"/>
        </w:rPr>
        <w:t>Русскоязычная семья (ребенок в возрасте 11 лет, отец и мать, бабушка и дедушка) была вынуждена уехать с Северного Кавказа в Вологду, так как взрослые члены семьи потеряли работу, испытывали психологическое давление и дискриминацию по признаку национальности и вероисповедания. В Вологде они живут в однокомнатной квартире вместе с пожилыми родителями. Семья обратилась за помощью в территориальный центр социальной помощи семье и детя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Практическое задание. </w:t>
      </w:r>
      <w:r>
        <w:rPr>
          <w:rFonts w:eastAsia="MS Mincho;ＭＳ 明朝" w:cs="Times New Roman" w:ascii="Times New Roman" w:hAnsi="Times New Roman"/>
          <w:sz w:val="28"/>
          <w:szCs w:val="28"/>
        </w:rPr>
        <w:t>Муж Смирновой утонул во время отпуска. У Смирновой остался сын 6 лет с наличием ДЦП и дочь полутора лет, к тому с семьей проживает 95-летняя бабушка Смирновой, нуждающаяся в постоянном уходе. Других родственников нет. В настоящее время Смирнова не работает в связи с уходом за ребенком до 3 ле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Практическое задание. </w:t>
      </w:r>
      <w:r>
        <w:rPr>
          <w:rFonts w:cs="Times New Roman" w:ascii="Times New Roman" w:hAnsi="Times New Roman"/>
          <w:sz w:val="28"/>
          <w:szCs w:val="28"/>
        </w:rPr>
        <w:t>Семья Анастасии попала в ДТП, муж погиб, дочь – 10-летняя Оксана, получила перелом позвоночника, в связи с чем, ей установили инвалидность. Анастасия работает, дочь получает пенсию, но денежных средств не хватает на проживание, к тому же год назад семья приобрела в ипотеку двухкомнатную квартир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. Практическое задание. </w:t>
      </w:r>
      <w:r>
        <w:rPr>
          <w:sz w:val="28"/>
          <w:szCs w:val="28"/>
        </w:rPr>
        <w:t>Специалист по социальной работе ВИЧ/СПИД центра более года работал с 27-летним Андреем, страдающего ВИЧ-инфекцией на протяжении 5 лет. Андрей не имеет семьи, его родственники живут в другом городе, присылая деньги. В последнее время Андрей перестал проходить курс лечения, в связи с чем ВИЧ-инфекция обострилась. К тому же Андрей был задержан полицией за ограбление аптеки с целью добыть себе лекарственные препараты, содержащие наркотические вещест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. Практическое задание. </w:t>
      </w:r>
      <w:r>
        <w:rPr>
          <w:sz w:val="28"/>
          <w:szCs w:val="28"/>
        </w:rPr>
        <w:t>От Ирины ушел муж к любовнице. Ирина осталась одна с пятью детьми на руках, самому младшему - полгода. Родственников нет, так как Ирина – сирота, воспитывалась в детском доме. Женщина находится в декретном отпуске, денежных средств не хватает, чтобы прокормить семь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1. Практическое задание. </w:t>
      </w:r>
      <w:r>
        <w:rPr>
          <w:sz w:val="28"/>
          <w:szCs w:val="28"/>
        </w:rPr>
        <w:t>В Комплексный центр социального обслуживания населения обратился мужчина, который ищет работу. Его направили в кабинет первичного приема граждан. Мужчина вышел из мест лишения свободы и длительное время не работал, образование по профессии «Сварщик», к тому же жилье мужчины находится в аварийном состоян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2. Практическое задание. </w:t>
      </w:r>
      <w:r>
        <w:rPr>
          <w:sz w:val="28"/>
          <w:szCs w:val="28"/>
        </w:rPr>
        <w:t>Елена одна воспитывает троих детей. Семья испытывает материальные трудности, у детей нет необходимой одежды и обуви по сезону. Елена работает поваром, ее зарплаты не хватает полноценно обеспечивать семью. Женщина готова сменить работу, но в их районном центре нет подходящих вакансий с более высокой зарплато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3. Практическое задание. </w:t>
      </w:r>
      <w:r>
        <w:rPr>
          <w:sz w:val="28"/>
          <w:szCs w:val="28"/>
        </w:rPr>
        <w:t>Вы – специалист по социальной работе. К Вам обратился инвалид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 группы, относящийся к категории лиц без определенного места жительства и занятий с просьбой оказать содействие в получении временного или постоянного жилья, получения работ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14. Практическое задание. </w:t>
      </w:r>
      <w:r>
        <w:rPr>
          <w:sz w:val="28"/>
          <w:szCs w:val="28"/>
        </w:rPr>
        <w:t>Николай Васильевич 58 лет, не имеет регистрации и места жительства, паспорт утерян в 2015 году, дохода не имеет, временно проживает в чужом садовом домике. Хозяева соседних участков обратились в учреждение социальной защиты с просьбой помочь Николаю Васильевичу. В связи со стойким ухудшением здоровья, ему требуется операц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15. Практическое задание. </w:t>
      </w:r>
      <w:r>
        <w:rPr>
          <w:sz w:val="28"/>
          <w:szCs w:val="28"/>
        </w:rPr>
        <w:t>Женщина 60-ти лет воспитывает одна десятилетнего внука. Ее дочь - мать ребенка - умерла при родах; отец ребенка ушел из семьи еще до его рождения. У мальчика порок сердца. Основной источник дохода – пенсии: по старости – женщины и по утере кормильца - ребен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16. Практическое задание. </w:t>
      </w:r>
      <w:r>
        <w:rPr>
          <w:sz w:val="28"/>
          <w:szCs w:val="28"/>
          <w:shd w:fill="FFFFFF" w:val="clear"/>
        </w:rPr>
        <w:t>22-летняя девушка не может самостоятельно передвигаться – только на коляске или с чьей-либо помощью. Девочка родилась физически здоровой, но с 10 лет начали проявляться симптомы атрофии мышц – усталость, слабость. Последние два года обучения в школе занималась дома. Надеялась на выздоровление, но информация о поставленном диагнозе и пожизненной инвалидности I группы стала сильной психологической травмо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7. Практическое задание. </w:t>
      </w:r>
      <w:r>
        <w:rPr>
          <w:sz w:val="28"/>
          <w:szCs w:val="28"/>
        </w:rPr>
        <w:t xml:space="preserve">Инвалид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ы Василий из Грязовца нашел пристанище в заброшенном здании военкомата, где проживают лица, освободившиеся из мест лишения свободы. Все свои вещи и документы он вынужден постоянно носить с собой, чтобы не украли. Когда-то он лишился родительского дома в результате нелегальных действий риэлторов. Родственники у Василия есть, но отношения с ними не сложились, жить в семье он не может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8. Практическое задание. </w:t>
      </w:r>
      <w:r>
        <w:rPr>
          <w:sz w:val="28"/>
          <w:szCs w:val="28"/>
        </w:rPr>
        <w:t>Ольга – одинокая мать полуторагодовалого сына Алеши. Алеша посещает обычный муниципальный детский сад. По специальности Ольга - повар, очень хотела бы устроиться на работу, но имеющиеся варианты ее не устраивают: в государственных учреждениях слишком маленькая заработная плата, а в частных учреждениях – ненормированный или 12-часовой рабочий день, а ей не с кем оставить ребен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9. Практическое задание. </w:t>
      </w:r>
      <w:r>
        <w:rPr>
          <w:sz w:val="28"/>
          <w:szCs w:val="28"/>
        </w:rPr>
        <w:t>Вы - специалист по социальной работе. Ваш клиент бездомный Иван, проходивший лечение в Вологодском областном туберкулезном диспансере. Ранее клиент, родившийся в Алтайском крае, проживал в Семипалатинске, документы, удостоверяющие личность утрачены. Жилья не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0. Практическое задание. </w:t>
      </w:r>
      <w:r>
        <w:rPr>
          <w:sz w:val="28"/>
          <w:szCs w:val="28"/>
        </w:rPr>
        <w:t>Вы – специалист по социальной работе. К Вам обратилась семья беженцев с Украины. Они проживают в Вологодском районе, оформили ребёнка в детский сад, оплачивают как граждане России. Но на выплату компенсации им сказали: можете не рассчитывать, этой привилегией пользуются только граждане России, хотя в других садах украинцам часть оплаты за детский сад возвращают как россияна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1. Практическое задание. </w:t>
      </w:r>
      <w:r>
        <w:rPr>
          <w:sz w:val="28"/>
          <w:szCs w:val="28"/>
        </w:rPr>
        <w:t>Наталье 52 года. Возраст предпенсионный. Три года назад она стала вдовой. На ее иждивении две дочери-студентки и престарелая мать. Издательство, в котором она работа, закрылось. Работу в ее возрасте найти трудно, специальность у нее только одна, да и та не очень ходовая - редактор. Но Наталья - женщина решительная. Она поставила перед собой цель: найти работу. Однако она понимает, чтобы достичь этой цели, нужно разработать конкретный план действий, в чем она плохо разбирается и просит о помощ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2. Практическое задание. </w:t>
      </w:r>
      <w:r>
        <w:rPr>
          <w:sz w:val="28"/>
          <w:szCs w:val="28"/>
        </w:rPr>
        <w:t>Мужчина – инвалид I группы, травму получил на производстве 10 лет назад. Живет с женой и двумя детьми. Все это время жена не работает, потому что вынуждена находиться рядом с мужем, так как он нуждается в постоянном уходе. Дети посещают школу. Семья испытывает материальные трудности, а дети в школе чувствуют себя изгоями, так как донашивают старую одежду, а денежных средств в семье не хватает, чтобы приобрести нову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3. Практическое задание. </w:t>
      </w:r>
      <w:r>
        <w:rPr>
          <w:sz w:val="28"/>
          <w:szCs w:val="28"/>
        </w:rPr>
        <w:t>Грибов закончил экономический факультет ВоГУ, он устроился на работу в коммерческой организации и отработал три месяца. Вследствие резкого сокращения объема поставок продукции, в организации произошло сокращение численности персонала. Грибов и многие работники были уволены с выплатой выходного пособия. В течение пяти месяцев Грибов пытался самостоятельно устроиться по специальности, но безрезультатно. Все это время он находился на иждивении своих родителей, получающих пенсию по инвалид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4. Практическое задание. </w:t>
      </w:r>
      <w:r>
        <w:rPr>
          <w:sz w:val="28"/>
          <w:szCs w:val="28"/>
        </w:rPr>
        <w:t>В Комплексный центр социального обслуживания населения обратился Максим, 26 лет, бывший военнослужащий, которому установлена 2 группа инвалидности с причиной «инвалид вследствие заболевания, полученного при прохождении военной службы». Максим подавлен, находится в состоянии депрессии, потерял смысл жизни, так как всегда мечтал быть военным и служить до пенс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5. Практическое задание. </w:t>
      </w:r>
      <w:r>
        <w:rPr>
          <w:sz w:val="28"/>
          <w:szCs w:val="28"/>
        </w:rPr>
        <w:t>Офицер вооруженных сил, был уволен с военной службы в звании капитана, в связи с сокращением офицеров в рядах вооруженных сил Российской Федерации. После увольнения у мужчины развился психологический стресс, замкнулся в себе, начал выпивать. Его жена на данный момент так же не работает. На иждивении имеют двоих несовершеннолетних дет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ли являться гражданин(ка) (семья) получателем государственной социальной помощ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документы и куда необходимо предоставить получателю социальных услуг/семь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ъясните порядок предоставления социальных услуг для гражданина(-ки)/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ите не менее трех организаций Вашего региона для оказания социальной помощи данному гражданину(-ке) (семь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социальную карту Вашего района для обратившегося за получением социальной помощи получателя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  <w:u w:val="single"/>
        </w:rPr>
      </w:pPr>
      <w:r>
        <w:rPr>
          <w:color w:val="000000"/>
          <w:sz w:val="28"/>
          <w:szCs w:val="28"/>
          <w:highlight w:val="yellow"/>
          <w:u w:val="single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  <w:u w:val="single"/>
        </w:rPr>
      </w:pPr>
      <w:r>
        <w:rPr>
          <w:color w:val="000000"/>
          <w:sz w:val="28"/>
          <w:szCs w:val="28"/>
          <w:highlight w:val="yellow"/>
          <w:u w:val="single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  <w:u w:val="single"/>
        </w:rPr>
      </w:pPr>
      <w:r>
        <w:rPr>
          <w:color w:val="000000"/>
          <w:sz w:val="28"/>
          <w:szCs w:val="28"/>
          <w:highlight w:val="yellow"/>
          <w:u w:val="single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  <w:u w:val="single"/>
        </w:rPr>
      </w:pPr>
      <w:r>
        <w:rPr>
          <w:color w:val="000000"/>
          <w:sz w:val="28"/>
          <w:szCs w:val="28"/>
          <w:highlight w:val="yellow"/>
          <w:u w:val="single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  <w:u w:val="single"/>
        </w:rPr>
      </w:pPr>
      <w:r>
        <w:rPr>
          <w:color w:val="000000"/>
          <w:sz w:val="28"/>
          <w:szCs w:val="28"/>
          <w:highlight w:val="yellow"/>
          <w:u w:val="single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  <w:u w:val="single"/>
        </w:rPr>
      </w:pPr>
      <w:r>
        <w:rPr>
          <w:color w:val="000000"/>
          <w:sz w:val="28"/>
          <w:szCs w:val="28"/>
          <w:highlight w:val="yellow"/>
          <w:u w:val="single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ый перечень заданий к экзамену по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ДК 01.03 Технологии социальной работы с лицами пожилого возраста и инвалидам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ый патронат лиц пожилого возраста и инвалидов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1: студенту необходимо собрать первичную информацию о гражданине, обратившемуся в организацию социального обслуживания населения за получением социальных услуг на основании видеоролика и/или кейса.  На основании полученной первичной информации необходимо заполнить требуемую профессиональную документацию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кт материально-бытового обследования гражданин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ндивидуальную программу предоставления социальных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2: студент проводит консультирование получателя социальных услуг. Волонтер обыгрывает ситуацию, предоставленную преподавателем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ый перечень заданий к экзамену по 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ДК 01.04 Технология социальной работы с семьей и детьми. Социальный патронат различных типов семей и детей: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дание: студенту необходимо разработать и защитить социальный проект профилактической направленности по заданной тематике, а также оформить по требованиям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титульный лист проект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ведение (актуальность проекта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временное состояние исследований в данной обла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ели и задачи проект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лан мероприятий, необходимых для достижения поставленных це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условия, в которых будет выполняться проект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жидаемые результаты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- информационное сопровождение защиты социального проекта в виде компьютерной презент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еречень заданий к экзамену по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ДК 01.05 Технологии социальной работы с лицами из групп риска, попавшими в ТЖС. Социальный патронат лиц из групп риска:</w:t>
      </w:r>
    </w:p>
    <w:p>
      <w:pPr>
        <w:pStyle w:val="TextBody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ние 1: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ческое задание. </w:t>
      </w:r>
      <w:r>
        <w:rPr>
          <w:sz w:val="28"/>
          <w:szCs w:val="28"/>
        </w:rPr>
        <w:t>Евгения, 17 лет, замужем, сыну 1 год. Девушка не занимается воспитанием сына, ребенок отстает в развитии от своих сверстников, он все время плачет, плохо питается. Муж Евгении часто отсутствует дома, так как работает вахтовым методом, из-за чего в семье – постоянные скандалы. Родственники семье не помогают, общаются редк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ую работу и с кем должен провести специалист центра в данной ситуаци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формы и методы работы необходимо использовать в работе с клиентом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их специалистов необходимо подключить при решении данной проблемы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 какими учреждениями и службами необходимо сотрудничать при решении проблемы клиента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алгоритм работы с клиент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рактическое задание. </w:t>
      </w:r>
      <w:r>
        <w:rPr>
          <w:rFonts w:cs="Times New Roman" w:ascii="Times New Roman" w:hAnsi="Times New Roman"/>
          <w:sz w:val="28"/>
          <w:szCs w:val="28"/>
        </w:rPr>
        <w:t>Молодой человек 27 лет, страдает наркотической зависимостью на протяжении 5 лет. Часто меняет работу, надолго не задерживается, к тому же потерял паспорт. Находится на иждивении родителей, проживающих в другом городе. Его подруга не знает, куда обратиться за помощь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ую работу и с кем должен провести специалист центра в данной ситуаци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формы и методы работы необходимо использовать в работе с клиентом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их специалистов необходимо подключить при решении данной проблемы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 какими учреждениями и службами необходимо сотрудничать при решении проблемы клиента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алгоритм работы с клиент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Практическое задание. </w:t>
      </w:r>
      <w:r>
        <w:rPr>
          <w:rFonts w:cs="Times New Roman" w:ascii="Times New Roman" w:hAnsi="Times New Roman"/>
          <w:sz w:val="28"/>
          <w:szCs w:val="28"/>
        </w:rPr>
        <w:t>Ученица 9 класса Анжела стала пропускать занятия, запустила учебу. Классный руководитель и мать девочки безуспешно пытались что-то выяснить - Анжела молчала. Отца у девушки нет, семья неполная. Спустя время выяснилось, что Анжела беременна, срок – 8 недел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ую работу и с кем должен провести специалист центра в данной ситуаци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формы и методы работы необходимо использовать в работе с клиентом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их специалистов необходимо подключить при решении данной проблемы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 какими учреждениями и службами необходимо сотрудничать при решении проблемы клиента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алгоритм работы с клиент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Практическое задание. </w:t>
      </w:r>
      <w:r>
        <w:rPr>
          <w:rFonts w:cs="Times New Roman" w:ascii="Times New Roman" w:hAnsi="Times New Roman"/>
          <w:sz w:val="28"/>
          <w:szCs w:val="28"/>
        </w:rPr>
        <w:t>Молодой человек 29 лет, проведя в учреждениях пенитенциарной системы 10 лет, вернулся домой – к пожилой матери, инвалиду I группы. Безуспешно пытается найти работ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ую работу и с кем должен провести специалист центра в данной ситуаци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формы и методы работы необходимо использовать в работе с клиентом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их специалистов необходимо подключить при решении данной проблемы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 какими учреждениями и службами необходимо сотрудничать при решении проблемы клиента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алгоритм работы с клиент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Практическое задание. </w:t>
      </w:r>
      <w:r>
        <w:rPr>
          <w:rFonts w:cs="Times New Roman" w:ascii="Times New Roman" w:hAnsi="Times New Roman"/>
          <w:sz w:val="28"/>
          <w:szCs w:val="28"/>
        </w:rPr>
        <w:t>Женщина, воспитывающая 4-х детей - школьников, осталась безработной. Муж - отец детей - погиб год назад. Женщина растеряна. По совету соседей она обратилась в территориальный центр социальной помощи семье и детя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ую работу и с кем должен провести специалист центра в данной ситуаци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формы и методы работы необходимо использовать в работе с клиентом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их специалистов необходимо подключить при решении данной проблемы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 какими учреждениями и службами необходимо сотрудничать при решении проблемы клиента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алгоритм работы с клиент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Практическое задание. </w:t>
      </w:r>
      <w:r>
        <w:rPr>
          <w:rFonts w:cs="Times New Roman" w:ascii="Times New Roman" w:hAnsi="Times New Roman"/>
          <w:sz w:val="28"/>
          <w:szCs w:val="28"/>
        </w:rPr>
        <w:t>Ирине 41 год, одна воспитывает 13-летнюю дочь, родственников нет. Муж ушел из семьи, материальные проблемы – все это стало причиной ухудшения состояния здоровья женщины – выявлено онкологическое заболевание. Болезнь женщины прогрессирует, в связи с чем, она не может полноценно обеспечивать семь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ую работу и с кем должен провести специалист центра в данной ситуаци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формы и методы работы необходимо использовать в работе с клиентом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их специалистов необходимо подключить при решении данной проблемы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 какими учреждениями и службами необходимо сотрудничать при решении проблемы клиента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алгоритм работы с клиент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Практическое задание. </w:t>
      </w:r>
      <w:r>
        <w:rPr>
          <w:rFonts w:cs="Times New Roman" w:ascii="Times New Roman" w:hAnsi="Times New Roman"/>
          <w:sz w:val="28"/>
          <w:szCs w:val="28"/>
        </w:rPr>
        <w:t>Русскоязычная семья (ребенок в возрасте 11 лет, отец и мать, бабушка и дедушка) была вынуждена уехать с Северного Кавказа в Вологду, так как взрослые члены семьи потеряли работу, испытывали психологическое давление и дискриминацию по признаку национальности и вероисповедания. В Вологде они живут в однокомнатной квартире вместе с пожилыми родителями. Семья обратилась за помощью в территориальный центр социальной помощи семье и детя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ую работу и с кем должен провести специалист центра в данной ситуаци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формы и методы работы необходимо использовать в работе с клиентом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их специалистов необходимо подключить при решении данной проблемы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 какими учреждениями и службами необходимо сотрудничать при решении проблемы клиента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алгоритм работы с клиент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Практическое задание. </w:t>
      </w:r>
      <w:r>
        <w:rPr>
          <w:rFonts w:eastAsia="MS Mincho;ＭＳ 明朝" w:cs="Times New Roman" w:ascii="Times New Roman" w:hAnsi="Times New Roman"/>
          <w:sz w:val="28"/>
          <w:szCs w:val="28"/>
        </w:rPr>
        <w:t>Муж Смирновой утонул во время отпуска. У Смирновой остался сын 6 лет с наличием ДЦП и дочь полутора лет, к тому с семьей проживает 95-летняя бабушка Смирновой, нуждающаяся в постоянном уходе. Других родственников нет. В настоящее время Смирнова не работает в связи с уходом за ребенком до 3 ле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ую работу и с кем должен провести специалист центра в данной ситуаци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формы и методы работы необходимо использовать в работе с клиентом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их специалистов необходимо подключить при решении данной проблемы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 какими учреждениями и службами необходимо сотрудничать при решении проблемы клиента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алгоритм работы с клиент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Практическое задание. </w:t>
      </w:r>
      <w:r>
        <w:rPr>
          <w:rFonts w:cs="Times New Roman" w:ascii="Times New Roman" w:hAnsi="Times New Roman"/>
          <w:sz w:val="28"/>
          <w:szCs w:val="28"/>
        </w:rPr>
        <w:t>Семья Анастасии попала в ДТП, муж погиб, дочь – 10-летняя Оксана, получила перелом позвоночника, в связи с чем, ей установили инвалидность. Анастасия работает, дочь получает пенсию, но денежных средств не хватает на проживание, к тому же год назад семья приобрела в ипотеку двухкомнатную квартир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ую работу и с кем должен провести специалист центра в данной ситуаци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формы и методы работы необходимо использовать в работе с клиентом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их специалистов необходимо подключить при решении данной проблемы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 какими учреждениями и службами необходимо сотрудничать при решении проблемы клиента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алгоритм работы с клиент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. Практическое задание. </w:t>
      </w:r>
      <w:r>
        <w:rPr>
          <w:sz w:val="28"/>
          <w:szCs w:val="28"/>
        </w:rPr>
        <w:t>Специалист по социальной работе ВИЧ/СПИД центра более года работал с 27-летним Андреем, страдающего ВИЧ-инфекцией на протяжении 5 лет. Андрей не имеет семьи, его родственники живут в другом городе, присылая деньги. В последнее время Андрей перестал проходить курс лечения, в связи с чем ВИЧ-инфекция обострилась. К тому же Андрей был задержан полицией за ограбление аптеки с целью добыть себе лекарственные препараты, содержащие наркотические вещест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ую работу и с кем должен провести специалист центра в данной ситуаци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формы и методы работы необходимо использовать в работе с клиентом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их специалистов необходимо подключить при решении данной проблемы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 какими учреждениями и службами необходимо сотрудничать при решении проблемы клиента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алгоритм работы с клиент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. Практическое задание. </w:t>
      </w:r>
      <w:r>
        <w:rPr>
          <w:sz w:val="28"/>
          <w:szCs w:val="28"/>
        </w:rPr>
        <w:t>От Ирины ушел муж к любовнице. Ирина осталась одна с пятью детьми на руках, самому младшему - полгода. Родственников нет, так как Ирина – сирота, воспитывалась в детском доме. Женщина находится в декретном отпуске, денежных средств не хватает, чтобы прокормить семь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ую работу и с кем должен провести специалист центра в данной ситуаци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формы и методы работы необходимо использовать в работе с клиентом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их специалистов необходимо подключить при решении данной проблемы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 какими учреждениями и службами необходимо сотрудничать при решении проблемы клиента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алгоритм работы с клиент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1. Практическое задание. </w:t>
      </w:r>
      <w:r>
        <w:rPr>
          <w:sz w:val="28"/>
          <w:szCs w:val="28"/>
        </w:rPr>
        <w:t>В Комплексный центр социального обслуживания населения обратился мужчина, который ищет работу. Его направили в кабинет первичного приема граждан. Мужчина вышел из мест лишения свободы и длительное время не работал, образование по профессии «Сварщик», к тому же жилье мужчины находится в аварийном состоян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ую работу и с кем должен провести специалист центра в данной ситуаци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формы и методы работы необходимо использовать в работе с клиентом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их специалистов необходимо подключить при решении данной проблемы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 какими учреждениями и службами необходимо сотрудничать при решении проблемы клиента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алгоритм работы с клиент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2. Практическое задание. </w:t>
      </w:r>
      <w:r>
        <w:rPr>
          <w:sz w:val="28"/>
          <w:szCs w:val="28"/>
        </w:rPr>
        <w:t>Елена одна воспитывает троих детей. Семья испытывает материальные трудности, у детей нет необходимой одежды и обуви по сезону. Елена работает поваром, ее зарплаты не хватает полноценно обеспечивать семью. Женщина готова сменить работу, но в их районном центре нет подходящих вакансий с более высокой зарплато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ую работу и с кем должен провести специалист центра в данной ситуаци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формы и методы работы необходимо использовать в работе с клиентом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их специалистов необходимо подключить при решении данной проблемы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 какими учреждениями и службами необходимо сотрудничать при решении проблемы клиента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алгоритм работы с клиент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3. Практическое задание. </w:t>
      </w:r>
      <w:r>
        <w:rPr>
          <w:sz w:val="28"/>
          <w:szCs w:val="28"/>
        </w:rPr>
        <w:t>Вы – специалист по социальной работе. К Вам обратился инвалид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 группы, относящийся к категории лиц без определенного места жительства и занятий с просьбой оказать содействие в получении временного или постоянного жилья, получения работ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ую работу и с кем должен провести специалист центра в данной ситуаци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формы и методы работы необходимо использовать в работе с клиентом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их специалистов необходимо подключить при решении данной проблемы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 какими учреждениями и службами необходимо сотрудничать при решении проблемы клиента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алгоритм работы с клиент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14. Практическое задание. </w:t>
      </w:r>
      <w:r>
        <w:rPr>
          <w:sz w:val="28"/>
          <w:szCs w:val="28"/>
        </w:rPr>
        <w:t>Николай Васильевич 58 лет, не имеет регистрации и места жительства, паспорт утерян в 2015 году, дохода не имеет, временно проживает в чужом садовом домике. Хозяева соседних участков обратились в учреждение социальной защиты с просьбой помочь Николаю Васильевичу. В связи со стойким ухудшением здоровья, ему требуется операц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ую работу и с кем должен провести специалист центра в данной ситуаци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формы и методы работы необходимо использовать в работе с клиентом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их специалистов необходимо подключить при решении данной проблемы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 какими учреждениями и службами необходимо сотрудничать при решении проблемы клиента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алгоритм работы с клиент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15. Практическое задание. </w:t>
      </w:r>
      <w:r>
        <w:rPr>
          <w:sz w:val="28"/>
          <w:szCs w:val="28"/>
        </w:rPr>
        <w:t>Женщина 60-ти лет воспитывает одна десятилетнего внука. Ее дочь - мать ребенка - умерла при родах; отец ребенка ушел из семьи еще до его рождения. У мальчика порок сердца. Основной источник дохода – пенсии: по старости – женщины и по утере кормильца - ребен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ую работу и с кем должен провести специалист центра в данной ситуаци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формы и методы работы необходимо использовать в работе с клиентом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их специалистов необходимо подключить при решении данной проблемы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 какими учреждениями и службами необходимо сотрудничать при решении проблемы клиента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алгоритм работы с клиент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16. Практическое задание. </w:t>
      </w:r>
      <w:r>
        <w:rPr>
          <w:sz w:val="28"/>
          <w:szCs w:val="28"/>
          <w:shd w:fill="FFFFFF" w:val="clear"/>
        </w:rPr>
        <w:t>22-летняя девушка не может самостоятельно передвигаться – только на коляске или с чьей-либо помощью. Девочка родилась физически здоровой, но с 10 лет начали проявляться симптомы атрофии мышц – усталость, слабость. Последние два года обучения в школе занималась дома. Надеялась на выздоровление, но информация о поставленном диагнозе и пожизненной инвалидности I группы стала сильной психологической травмо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ую работу и с кем должен провести специалист центра в данной ситуаци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формы и методы работы необходимо использовать в работе с клиентом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их специалистов необходимо подключить при решении данной проблемы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 какими учреждениями и службами необходимо сотрудничать при решении проблемы клиента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алгоритм работы с клиент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7. Практическое задание. </w:t>
      </w:r>
      <w:r>
        <w:rPr>
          <w:sz w:val="28"/>
          <w:szCs w:val="28"/>
        </w:rPr>
        <w:t xml:space="preserve">Инвалид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ы Василий из Грязовца нашел пристанище в заброшенном здании военкомата, где проживают лица, освободившиеся из мест лишения свободы. Все свои вещи и документы он вынужден постоянно носить с собой, чтобы не украли. Когда-то он лишился родительского дома в результате нелегальных действий риэлторов. Родственники у Василия есть, но отношения с ними не сложились, жить в семье он не может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ую работу и с кем должен провести специалист центра в данной ситуаци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формы и методы работы необходимо использовать в работе с клиентом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их специалистов необходимо подключить при решении данной проблемы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 какими учреждениями и службами необходимо сотрудничать при решении проблемы клиента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алгоритм работы с клиент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8. Практическое задание. </w:t>
      </w:r>
      <w:r>
        <w:rPr>
          <w:sz w:val="28"/>
          <w:szCs w:val="28"/>
        </w:rPr>
        <w:t>Ольга – одинокая мать полуторагодовалого сына Алеши. Алеша посещает обычный муниципальный детский сад. По специальности Ольга - повар, очень хотела бы устроиться на работу, но имеющиеся варианты ее не устраивают: в государственных учреждениях слишком маленькая заработная плата, а в частных учреждениях – ненормированный или 12-часовой рабочий день, а ей не с кем оставить ребен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ую работу и с кем должен провести специалист центра в данной ситуаци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формы и методы работы необходимо использовать в работе с клиентом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их специалистов необходимо подключить при решении данной проблемы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 какими учреждениями и службами необходимо сотрудничать при решении проблемы клиента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алгоритм работы с клиент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9. Практическое задание. </w:t>
      </w:r>
      <w:r>
        <w:rPr>
          <w:sz w:val="28"/>
          <w:szCs w:val="28"/>
        </w:rPr>
        <w:t>Вы - специалист по социальной работе. Ваш клиент бездомный Иван, проходивший лечение в Вологодском областном туберкулезном диспансере. Ранее клиент, родившийся в Алтайском крае, проживал в Семипалатинске, документы, удостоверяющие личность утрачены. Жилья не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ую работу и с кем должен провести специалист центра в данной ситуаци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формы и методы работы необходимо использовать в работе с клиентом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их специалистов необходимо подключить при решении данной проблемы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 какими учреждениями и службами необходимо сотрудничать при решении проблемы клиента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алгоритм работы с клиент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0. Практическое задание. </w:t>
      </w:r>
      <w:r>
        <w:rPr>
          <w:sz w:val="28"/>
          <w:szCs w:val="28"/>
        </w:rPr>
        <w:t>Вы – специалист по социальной работе. К Вам обратилась семья беженцев с Украины. Они проживают в Вологодском районе, оформили ребёнка в детский сад, оплачивают как граждане России. Но на выплату компенсации им сказали: можете не рассчитывать, этой привилегией пользуются только граждане России, хотя в других садах украинцам часть оплаты за детский сад возвращают как россияна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ую работу и с кем должен провести специалист центра в данной ситуаци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формы и методы работы необходимо использовать в работе с клиентом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их специалистов необходимо подключить при решении данной проблемы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 какими учреждениями и службами необходимо сотрудничать при решении проблемы клиента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алгоритм работы с клиент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1. Практическое задание. </w:t>
      </w:r>
      <w:r>
        <w:rPr>
          <w:sz w:val="28"/>
          <w:szCs w:val="28"/>
        </w:rPr>
        <w:t>Наталье 52 года. Возраст предпенсионный. Три года назад она стала вдовой. На ее иждивении две дочери-студентки и престарелая мать. Издательство, в котором она работа, закрылось. Работу в ее возрасте найти трудно, специальность у нее только одна, да и та не очень ходовая - редактор. Но Наталья - женщина решительная. Она поставила перед собой цель: найти работу. Однако она понимает, чтобы достичь этой цели, нужно разработать конкретный план действий, в чем она плохо разбирается и просит о помощ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ую работу и с кем должен провести специалист центра в данной ситуаци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формы и методы работы необходимо использовать в работе с клиентом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их специалистов необходимо подключить при решении данной проблемы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 какими учреждениями и службами необходимо сотрудничать при решении проблемы клиента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алгоритм работы с клиент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2. Практическое задание. </w:t>
      </w:r>
      <w:r>
        <w:rPr>
          <w:sz w:val="28"/>
          <w:szCs w:val="28"/>
        </w:rPr>
        <w:t>Мужчина – инвалид I группы, травму получил на производстве 10 лет назад. Живет с женой и двумя детьми. Все это время жена не работает, потому что вынуждена находиться рядом с мужем, так как он нуждается в постоянном уходе. Дети посещают школу. Семья испытывает материальные трудности, а дети в школе чувствуют себя изгоями, так как донашивают старую одежду, а денежных средств в семье не хватает, чтобы приобрести нову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ую работу и с кем должен провести специалист центра в данной ситуаци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формы и методы работы необходимо использовать в работе с клиентом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их специалистов необходимо подключить при решении данной проблемы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 какими учреждениями и службами необходимо сотрудничать при решении проблемы клиента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алгоритм работы с клиент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3. Практическое задание. </w:t>
      </w:r>
      <w:r>
        <w:rPr>
          <w:sz w:val="28"/>
          <w:szCs w:val="28"/>
        </w:rPr>
        <w:t>Грибов закончил экономический факультет ВоГУ, он устроился на работу в коммерческой организации и отработал три месяца. Вследствие резкого сокращения объема поставок продукции, в организации произошло сокращение численности персонала. Грибов и многие работники были уволены с выплатой выходного пособия. В течение пяти месяцев Грибов пытался самостоятельно устроиться по специальности, но безрезультатно. Все это время он находился на иждивении своих родителей, получающих пенсию по инвалид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ую работу и с кем должен провести специалист центра в данной ситуаци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формы и методы работы необходимо использовать в работе с клиентом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их специалистов необходимо подключить при решении данной проблемы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 какими учреждениями и службами необходимо сотрудничать при решении проблемы клиента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алгоритм работы с клиент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4. Практическое задание. </w:t>
      </w:r>
      <w:r>
        <w:rPr>
          <w:sz w:val="28"/>
          <w:szCs w:val="28"/>
        </w:rPr>
        <w:t>В Комплексный центр социального обслуживания населения обратился Максим, 26 лет, бывший военнослужащий, которому установлена 2 группа инвалидности с причиной «инвалид вследствие заболевания, полученного при прохождении военной службы». Максим подавлен, находится в состоянии депрессии, потерял смысл жизни, так как всегда мечтал быть военным и служить до пенс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ую работу и с кем должен провести специалист центра в данной ситуаци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формы и методы работы необходимо использовать в работе с клиентом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их специалистов необходимо подключить при решении данной проблемы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 какими учреждениями и службами необходимо сотрудничать при решении проблемы клиента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алгоритм работы с клиент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5. Практическое задание. </w:t>
      </w:r>
      <w:r>
        <w:rPr>
          <w:sz w:val="28"/>
          <w:szCs w:val="28"/>
        </w:rPr>
        <w:t>Офицер вооруженных сил, был уволен с военной службы в звании капитана, в связи с сокращением офицеров в рядах вооруженных сил Российской Федерации. После увольнения у мужчины развился психологический стресс, замкнулся в себе, начал выпивать. Его жена на данный момент так же не работает. На иждивении имеют двоих несовершеннолетних дет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ую работу и с кем должен провести специалист центра в данной ситуаци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формы и методы работы необходимо использовать в работе с клиентом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их специалистов необходимо подключить при решении данной проблемы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 какими учреждениями и службами необходимо сотрудничать при решении проблемы клиента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ьте алгоритм работы с клиент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дание 2: студент проводит консультирование получателя социальных услуг. Волонтер обыгрывает ситуацию, предоставленную преподавателем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ый перечень заданий к экзамену п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М.01 Предоставление социальных услуг гражданам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азличных формах социального обслуживания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1: студенту необходимо собрать первичную информацию о гражданине, обратившемуся в организацию социального обслуживания населения за получением социальных услуг на основании видеоролика и/или кейса.  На основании полученной первичной информации необходимо заполнить требуемую профессиональную документацию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кт материально-бытового обследования гражданин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ндивидуальную программу предоставления социальных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2: студенту необходимо разработать план мероприятий для гражданина и его семьи на примере конкретной ситу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дание 3: студент проводит консультирование получателя социальных услуг. Волонтер обыгрывает ситуацию, предоставленную преподавателе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Абзац списка Знак"/>
    <w:qFormat/>
    <w:rPr>
      <w:rFonts w:ascii="Calibri" w:hAnsi="Calibri" w:eastAsia="Calibri" w:cs="Calibri"/>
      <w:sz w:val="24"/>
      <w:szCs w:val="24"/>
    </w:rPr>
  </w:style>
  <w:style w:type="character" w:styleId="Style17">
    <w:name w:val="Основной текст Знак"/>
    <w:qFormat/>
    <w:rPr>
      <w:sz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8">
    <w:name w:val="Без интервала Знак"/>
    <w:qFormat/>
    <w:rPr>
      <w:rFonts w:ascii="Franklin Gothic Book" w:hAnsi="Franklin Gothic Book" w:eastAsia="Franklin Gothic Book" w:cs="Franklin Gothic Book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Franklin Gothic Book" w:hAnsi="Franklin Gothic Book" w:eastAsia="Franklin Gothic Book" w:cs="Franklin Gothic Book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6:41:00Z</dcterms:created>
  <dc:creator>Admin</dc:creator>
  <dc:description/>
  <cp:keywords/>
  <dc:language>en-US</dc:language>
  <cp:lastModifiedBy>Татьяна Накрошаева</cp:lastModifiedBy>
  <cp:lastPrinted>2018-09-17T19:25:00Z</cp:lastPrinted>
  <dcterms:modified xsi:type="dcterms:W3CDTF">2023-08-07T16:59:00Z</dcterms:modified>
  <cp:revision>17</cp:revision>
  <dc:subject/>
  <dc:title/>
</cp:coreProperties>
</file>