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Normal"/>
        <w:jc w:val="center"/>
        <w:rPr/>
      </w:pPr>
      <w:r>
        <w:rPr>
          <w:sz w:val="28"/>
        </w:rPr>
        <w:t xml:space="preserve">ОП.01 ОРГАНИЗАЦИЯ СОЦИАЛЬНОЙ РАБОТЫ </w:t>
      </w:r>
    </w:p>
    <w:p>
      <w:pPr>
        <w:pStyle w:val="Normal"/>
        <w:jc w:val="center"/>
        <w:rPr>
          <w:sz w:val="32"/>
          <w:szCs w:val="28"/>
          <w:lang w:eastAsia="ar-SA"/>
        </w:rPr>
      </w:pPr>
      <w:r>
        <w:rPr>
          <w:sz w:val="28"/>
        </w:rPr>
        <w:t>В РОССИЙСКОЙ ФЕДЕРАЦИИ</w:t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</w:rPr>
        <w:t>Разработчик: Накрошаева Т.Н., преподаватель БПОУ ВО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социальной работы в Российской Федерации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учебной дисциплины ОП.01 Теория и методика социальной работы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634635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 пенс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ые формы социальной защиты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и содержание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системы пенсионного обеспечения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нсионного обеспечения в РФ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, правовые основы и виды социальных выплат и мер поддержки гражд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овые основы и виды социальной помощ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спользовать возможности портала государственных и муниципальных услуг при оказании помощи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И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оциальной защиты населения: понятие, структура, особ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: понятие, формы, правовые основ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а граждан на пол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highlight w:val="yellow"/>
              </w:rPr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читывать среднедушевой доход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ых рисков, принципы и функции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и расчета пен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ых выплат и мер поддержки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ой помощи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определять права граждан на получение пен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>спользовать возможности портала государственных и муниципальных услуг при оказании помощи граждани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 xml:space="preserve">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рганизовать межведомственное взаимодействие с учетом составления карт и сх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заявление на предоставление социального обслуживания граждани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заключение и приказ о принятии на социальное обслуживание граждан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индивидуальную программу предоставления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о</w:t>
            </w:r>
            <w:r>
              <w:rPr/>
              <w:t>формлять договор на предоставление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с</w:t>
            </w:r>
            <w:r>
              <w:rPr/>
              <w:t>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ассчитывать среднедушевой доход граждан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о</w:t>
            </w:r>
            <w:r>
              <w:rPr>
                <w:bCs/>
              </w:rPr>
              <w:t>рганизационно-правовые формы социальной защиты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с</w:t>
            </w:r>
            <w:r>
              <w:rPr>
                <w:bCs/>
              </w:rPr>
              <w:t>ущность, правовые основы и содержание социального страх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с</w:t>
            </w:r>
            <w:r>
              <w:rPr>
                <w:bCs/>
              </w:rPr>
              <w:t>ущность, правовые основы системы пенсионного обеспечения в Российской Федер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в</w:t>
            </w:r>
            <w:r>
              <w:rPr>
                <w:bCs/>
              </w:rPr>
              <w:t>иды пенсионного обеспечения в Р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, правовые основы и виды социальных выплат и мер поддержк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</w:t>
            </w:r>
            <w:r>
              <w:rPr>
                <w:bCs/>
              </w:rPr>
              <w:t>онятие, правовые основы и виды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лгоритм и особенности предоставления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лгоритм и особенности предоставления социального обслужи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</w:t>
            </w:r>
            <w:r>
              <w:rPr>
                <w:bCs/>
              </w:rPr>
              <w:t>истема социальной защиты населения: понятие, структура, особ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</w:t>
            </w:r>
            <w:r>
              <w:rPr>
                <w:bCs/>
              </w:rPr>
              <w:t>оциальное обслуживание: понятие, формы, правовые основ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иды социальных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циальное сопровожд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в</w:t>
            </w:r>
            <w:r>
              <w:rPr>
                <w:bCs/>
              </w:rPr>
              <w:t>иды социальных рисков, принципы и функции социального страх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в</w:t>
            </w:r>
            <w:r>
              <w:rPr>
                <w:bCs/>
              </w:rPr>
              <w:t>иды социального страх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у</w:t>
            </w:r>
            <w:r>
              <w:rPr>
                <w:bCs/>
              </w:rPr>
              <w:t>словия и механизм назначения и расчета пен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у</w:t>
            </w:r>
            <w:r>
              <w:rPr>
                <w:bCs/>
              </w:rPr>
              <w:t>словия и механизм назначения социальных выплат и мер поддержк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</w:t>
            </w:r>
            <w:r>
              <w:rPr>
                <w:bCs/>
              </w:rPr>
              <w:t>словия и механизм назначения социальной помощ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 (собеседование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_Hlk101761614"/>
      <w:bookmarkStart w:id="16" w:name="_Hlk101761614"/>
      <w:bookmarkEnd w:id="16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7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8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8"/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социальной работы как вида профессиональной деятельност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социальной работ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специалиста в государственных организациях социального обслуживания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специалиста в негосударственных организациях социального обслуживания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специалиста по социальной работе в иных организациях и учреждения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защиты населения: понятие, структура, особен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ые формы социальной защиты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правовые основы и содержание социального страх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ых рисков, принципы и функции социального страх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ого страх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правовые основы системы пенсионного обеспече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енсионного обеспечения в РФ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механизм назначения и расчета пенс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авовые основы и виды социальных выплат и мер поддержки гражда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механизм назначения социальных выплат и мер поддержки гражда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авовые основы и виды социальной помощ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механизм назначения социальной помощ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и особенности предоставления социальной помощ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: понятие, формы, правовые основ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ава и обязанности поставщиков социальных услуг и получателей социальных услу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ых услуг. Социальное сопровожд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и особенности предоставления социального обслу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_Hlk101754807"/>
      <w:bookmarkEnd w:id="19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_Hlk101754807"/>
      <w:bookmarkStart w:id="21" w:name="_Hlk101754807"/>
      <w:bookmarkEnd w:id="21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22" w:name="_Hlk101761705"/>
      <w:bookmarkStart w:id="23" w:name="_Hlk101761705"/>
      <w:bookmarkEnd w:id="23"/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4" w:name="_Hlk101754824"/>
      <w:bookmarkEnd w:id="24"/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5" w:name="_Hlk101761705"/>
      <w:bookmarkStart w:id="26" w:name="_Hlk101761705"/>
      <w:bookmarkEnd w:id="2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заданий к дифференцированному за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7" w:name="_Hlk101754824"/>
      <w:bookmarkStart w:id="28" w:name="_Hlk101754824"/>
      <w:bookmarkEnd w:id="28"/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демонстрируется ролик с трудной жизненной ситуацией, а также предоставляются дополнительные сведения, на основании этого студенту необходимо заполнить акт материально-бытового обследования, рассчитать среднедушевой доход, схему межведомственного взаимодействия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обследования материально-бытового полож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 ________________________________________________________ Имя__________________________Отчество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, месяц и год рождения 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Домашний адрес, телефон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остав семьи: 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динокий, одиноко проживающий, одинокая супружеская пара, одиноко проживающая супружеская пара, проживает с родственниками, обеспечивающими /не обеспечивающими ух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внутрисемейных конфликтов: личностных отношений с лицами с наркотической или алкогольной зависимостью, пристрастием к азартным играм, с психическим расстройством, применяющими физическое или психологическое насилие, в том числе в семье, семейного насилия, противоправного поведения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держ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и (или) отсутствие совместно проживающих родственников (иных членов семьи: трудоспособных родителей, супругов, совершеннолетних детей, обязанных в соответствии с семейным законодательством содержать своих нетрудоспособных нуждающихся в помощи родственников), иных лиц, оказывающих помощь заявителю (заполняется со слов заявителя) __________________________________________________________________ Виды помощи, периодичность _______________________________________ __________________________________________________________________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реднедушевой доход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, отсутствие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(нужное подчеркнуть)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ограничения способности трудовой деятельности: 1 2 3 (указат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та освидетельствован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ата переосвидетельствования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нные справки: МСЭ ___________________(ВТЭК-____) № 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бщая, кардио, психо, фтизио, офтальмо, трав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ичие индивидуальной программы реабилитации (да/нет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Жилищные услов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(указать количество комнат)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коммунальной квартире (указать количество комнат)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ната в общежити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гостиничного типа 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нимает жилое помещение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На каком этаже проживает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име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т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провод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личие коммунально-бытовых удоб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(природный, баллонный)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допровода (горячее и (или) холодное водоснабжение, колодец, колонка, река, др.)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опления (указать вид отопления)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нны, бани,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алета (холодный, теплый, на улице)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и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ступ к жиль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 (металлическая дверь, кодовый замок, домофон)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андуса к подъезду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аки (во дворе, квартире)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л (пандуса) на лестнице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Санитарно-гигиенические условия проживания: хорошие, удовлетворительные, плохие, очень плохие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Жилое поме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кли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атизиров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о, но собственность не оформле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жиль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енда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жилья о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коммуникаций (ближайшей остановки маршрутных транспортных средств) (км) _______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ольственных и промтоварных магазинов (км) 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ы, кредитных учреждений (км) 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ояние до источника водоснабжения (км) 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ытывает ли клиент трудности в манипуляции со следующими предмет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ерными ручк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вании и открывании двер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ключат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н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уляторами электрических (газовых) печей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тепс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ее: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меет ли клиент доступ к телефону (мобильному телефону)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может ли он воспользоваться телефонной связью соседей? да/нет 21. Слышит ли клиент звонок (стук) в дверь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Имеются ли проблемы со зрением (указать какие) 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именование управляющей компании (ТСЖ, ЖЭУ, др.) его адрес, телефон 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ность к само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ых вспомогательных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ска Костыли Тр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ки Слуховой аппар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ругое)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озможность клиента в осуществлении личного уход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7"/>
        <w:gridCol w:w="1867"/>
        <w:gridCol w:w="18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ать с постели, ле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еться</w:t>
            </w:r>
            <w:r>
              <w:rPr>
                <w:lang w:val="en-US"/>
              </w:rPr>
              <w:t>/</w:t>
            </w:r>
            <w:r>
              <w:rPr/>
              <w:t>раздеть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сональный туалет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ес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ить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гигиены полости 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ванны, ду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до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в ба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уд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луховым аппара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Возможность самостоятельного передвиже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и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ходе в дом и выходе из до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уск, подъем по лестниц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омощью лиф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бществен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ч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можность перемещения с помощью коляск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оляски в крова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ровати в коляс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ользовании туале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ом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сто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ыезде на улиц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ытывает ли клиент трудности при выполнении домашних обязанностей?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7"/>
        <w:gridCol w:w="1867"/>
        <w:gridCol w:w="184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прибо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 дом д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варти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а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че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, това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озможность выполнения бытовой деятельности (нужное подчеркнуть): утрачена полностью, утрачена частично,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проживанию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езависимой от посторонней постоянной помощи жизни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интеграции в общество (нужное подчеркнуть): сохранена в полном объеме, сохранена частично, полностью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быт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сред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компенсации имеющихся нарушений (нужное подчеркнуть): активное, маловыраженное,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отягощающие или способствующие возникновению обстоятельства, которые ухудшают или могут ухудшить условия его жизнедеятельности (нужное подчеркнуть): отсутствие родственников (полное отсутствие, по месту проживания, в данном населённом пункте, другое), одиночество; проживание в доме с частичными удобствами, проживание в доме без удобств, аварийное состояние жилья, отсутствие жилья, в том числе вследствие пожара и других непредвиденных обстоятельств, сложная психологическая обстановка, несовместимость проживания с родственниками, высокий риск для жизни вследствие отсутствия наблюдения; другие факторы (какие?)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положительно влияющие на жизнедеятельность гражданина (нужное подчеркнуть): наличие лиц, осуществляющих реальный уход (постоянный, разовый), позитивный настрой гражданина, активное стремление к компенсации имеющихся нарушений, наличие удобств, наличие и использование вспомогательных технических средств реабилитации, компактное размещение объектов социально-бытовой сферы вблизи от места проживания гражданина или в районе проживания гражданина, другие факторы (какие?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стоянной, периодической или разовой посторонней помощи вследствие частичной или полной утраты способности к самообслуживанию и (или) самостоятельному передвижению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олеизъявление гражданина относительно формы социального обслуживания и видов предоставления социальных услуг (на дому, стационарное, полустационарно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Результаты реализованной индивидуальной программы предоставления социальных услуг (при повторном обращении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и рекомендации по оценке индивидуальной потребности гражданина в предоставлении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показано, не показано (нужное подчеркнуть). 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противопоказаний (да, нет) (нужное подчеркнуть), каких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формы социального обслуживания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социальных услуг в форме социального обслуживания на до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социальных услуг в стационарной форме социаль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социальных услуг в полустационарной форме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виды социальных услуг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 соци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форме социального обслуживания на дому: на постоянной основе, на временной основе на срок до 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стационарной форме социального обслуживания: на постоянной основе, на временной основе на срок до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едоставления социальных услуг в полустационарной форме социального обслуживания: на временной основе на срок д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ого обслуж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форме социального обслуживания на дому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стационарной форме социального обслуживания: за плату (75% СДД), за пол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полустационарной форме социального обслуживания (нужное подчеркнуть): бесплатно, за плату.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данные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проводившего обследование, тел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едениями, указанными в акте ознакомлен 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заявитель, представитель заявителя)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Corbel"/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Без интервала Знак"/>
    <w:qFormat/>
    <w:rPr>
      <w:rFonts w:ascii="Franklin Gothic Book;Corbel" w:hAnsi="Franklin Gothic Book;Corbel" w:eastAsia="Franklin Gothic Book;Corbel" w:cs="Franklin Gothic Book;Corbel"/>
      <w:sz w:val="22"/>
      <w:szCs w:val="22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21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Franklin Gothic Book;Corbel" w:hAnsi="Franklin Gothic Book;Corbel" w:eastAsia="Franklin Gothic Book;Corbel" w:cs="Franklin Gothic Book;Corbel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23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Guest5</cp:lastModifiedBy>
  <cp:lastPrinted>2018-09-17T19:25:00Z</cp:lastPrinted>
  <dcterms:modified xsi:type="dcterms:W3CDTF">2023-08-13T10:12:00Z</dcterms:modified>
  <cp:revision>18</cp:revision>
  <dc:subject/>
  <dc:title/>
</cp:coreProperties>
</file>