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г. №  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  <w:t>ОУД.04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Book"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  <w:t>39.02.01 Социа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пова Е.В.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 и рекомендован к использованию в учебном процессе </w:t>
        <w:br/>
        <w:t xml:space="preserve">предметной цикловой комиссией, протокол № 11 от 13.06.2023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2"/>
        <w:gridCol w:w="8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порт фонда оценочных средств.  Приобретаемые в процессе обучения компетенц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Ф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д оценочных средств для входного, текущего, рубежного контроля и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входного контроля (диагностическая работ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37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текущего контро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оценка образовательных результатов обучающих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итерии оценивания устного ответа обучающего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а оценивания отдельных заданий и работы в целом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П</w:t>
      </w:r>
      <w:r>
        <w:rPr>
          <w:rFonts w:eastAsia="Calibri" w:cs="Times New Roman" w:ascii="Times New Roman" w:hAnsi="Times New Roman"/>
          <w:b/>
          <w:sz w:val="28"/>
          <w:szCs w:val="28"/>
        </w:rPr>
        <w:t>аспорт фонда оценочных средств. Приобретаемые в процессе обучения компетенции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очные материалы предназначены для проверки результатов освоения учебной дисциплины «Иностранный язык (английский)» по специальности 39.02.01 Социальная работ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ценочные материалы включае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Cs/>
          <w:sz w:val="28"/>
          <w:szCs w:val="28"/>
        </w:rPr>
        <w:t>дифференцированного зачё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очные материалы разработаны на основании основной профессиональной образовательной программы по  специальности 39.02.01 Социальная рабо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 программы учебной дисциплины «Иностранный язык (английский)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«Иностранный язык (английскиий)» направлено на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пределенных компетен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содержания учебной дисциплины обеспечивает достижение следующих результатов (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ГОС СОО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32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од, наименование и результаты формируемы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  <w:tab w:val="left" w:pos="2587" w:leader="none"/>
                <w:tab w:val="left" w:pos="35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</w:t>
              <w:tab/>
              <w:t>и</w:t>
              <w:tab/>
              <w:t>социа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89" w:leader="none"/>
                <w:tab w:val="left" w:pos="1771" w:leader="none"/>
                <w:tab w:val="left" w:pos="26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</w:t>
              <w:tab/>
              <w:t>новые</w:t>
              <w:tab/>
              <w:t>идеи, предлага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подходы и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" w:leader="none"/>
                <w:tab w:val="left" w:pos="26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tab/>
              <w:t>способность их</w:t>
              <w:tab/>
              <w:t>использовани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и социальной практик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 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(описание/характеристика, повествование/сообщение) с из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 интонационных особенностей, в том числе применять правил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>
          <w:trHeight w:val="894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 -сформированность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  <w:tab w:val="left" w:pos="2054" w:leader="none"/>
                <w:tab w:val="left" w:pos="46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формационных и коммуникационных технологий в решении когнитивных,</w:t>
              <w:tab/>
              <w:t>коммуникативных</w:t>
              <w:tab/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9" w:leader="none"/>
                <w:tab w:val="left" w:pos="3946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, проектной и соци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18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  <w:tab/>
              <w:t>универсальны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итивное стратегическое поведение в различных ситуациях, проявлять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75" w:leader="none"/>
                <w:tab w:val="left" w:pos="23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  <w:tab/>
              <w:t>и</w:t>
              <w:tab/>
              <w:t>воображение, бы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понимать мир с позиции другого человек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67" w:leader="none"/>
                <w:tab w:val="left" w:pos="3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е™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  <w:tab w:val="left" w:pos="2165" w:leader="none"/>
                <w:tab w:val="left" w:pos="4550" w:leader="none"/>
                <w:tab w:val="left" w:pos="57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</w:t>
              <w:tab/>
              <w:t>содержания,</w:t>
              <w:tab/>
              <w:t>с</w:t>
              <w:tab/>
              <w:t>поним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4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о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гуманитарной и волонтер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азовые логиче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зовые исследователь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овым ситуациям, оценивать приобретенный опы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Ф</w:t>
      </w:r>
      <w:r>
        <w:rPr>
          <w:rFonts w:eastAsia="Calibri" w:cs="Times New Roman" w:ascii="Times New Roman" w:hAnsi="Times New Roman"/>
          <w:b/>
          <w:sz w:val="28"/>
          <w:szCs w:val="28"/>
        </w:rPr>
        <w:t>онд оценочных средств для входного, текущего, рубежного контроля и промежуточной аттестации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дисциплины производится на основании промежуточной аттестации, в том числе по результатам текущего контрол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обучающихся к промежуточной аттестации является выполнение всех работ по текущему контролю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Формы и методы текущего контроля: 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, письменный опрос (может быть проведен в форме тестирования), выполнение практических работ при проведении практических занятий, внеаудиторная самостоятельная работа, в том числе сообщение по теме или реферативное задание, или исследовательское задание, предусматривающее создание и защиту электронной презентации по теме, и т.п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ый опрос </w:t>
      </w:r>
      <w:r>
        <w:rPr>
          <w:rFonts w:cs="Times New Roman" w:ascii="Times New Roman" w:hAnsi="Times New Roman"/>
          <w:sz w:val="28"/>
          <w:szCs w:val="28"/>
        </w:rPr>
        <w:t>- контроль, проводимый после изучения материала по одному или нескольким темам (разделам) дисциплины в виде ответов на вопросы и обсуждения ситуаций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енный опрос </w:t>
      </w:r>
      <w:r>
        <w:rPr>
          <w:rFonts w:cs="Times New Roman" w:ascii="Times New Roman" w:hAnsi="Times New Roman"/>
          <w:sz w:val="28"/>
          <w:szCs w:val="28"/>
        </w:rPr>
        <w:t>- контроль, предполагающий работу с поставленными вопросами, решением задач, анализом ситуаций, выполнением практических заданий по отдельным темам (разделам) курса. Письменный опрос может быть проведен в форме тестирования. Тесты - система стандартизированных заданий, позволяющая автоматизировать процедуру оценки уровня знаний и умений обучающихся.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. Как правило, выбрать правильный ответ из предложенных вариантов. Максимальное время прохождения теста указывается в задании в зависимости от количества вопросов в тесте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рактических работ </w:t>
      </w:r>
      <w:r>
        <w:rPr>
          <w:rFonts w:cs="Times New Roman" w:ascii="Times New Roman" w:hAnsi="Times New Roman"/>
          <w:sz w:val="28"/>
          <w:szCs w:val="28"/>
        </w:rPr>
        <w:t>оценивается правильность выполнения заданий по теме и степень самостоятельности обучающегося при выполнении заданий.</w:t>
      </w:r>
    </w:p>
    <w:p>
      <w:pPr>
        <w:pStyle w:val="Normal"/>
        <w:widowControl w:val="false"/>
        <w:spacing w:lineRule="auto" w:line="240" w:before="0" w:after="220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ческих занятий может быть проведена </w:t>
      </w:r>
      <w:r>
        <w:rPr>
          <w:rFonts w:cs="Times New Roman" w:ascii="Times New Roman" w:hAnsi="Times New Roman"/>
          <w:b/>
          <w:bCs/>
          <w:sz w:val="28"/>
          <w:szCs w:val="28"/>
        </w:rPr>
        <w:t>деловая или ролевая игра</w:t>
      </w:r>
      <w:r>
        <w:rPr>
          <w:rFonts w:cs="Times New Roman" w:ascii="Times New Roman" w:hAnsi="Times New Roman"/>
          <w:sz w:val="28"/>
          <w:szCs w:val="28"/>
        </w:rPr>
        <w:t>. Деловая и/или ролевая игра - совместная деятельность группы обучающихся и преподавателя под управлением преподавателя с целью решения учебных и профессионально</w:t>
        <w:softHyphen/>
        <w:t>ориентированных задач путем игрового моделирования реальной проблемной ситу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оценивать умение анализировать и решать типичные профессиональные задачи, а также уровень сформированности компетенций (элемента компетенций)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адание в виде </w:t>
      </w:r>
      <w:r>
        <w:rPr>
          <w:rFonts w:cs="Times New Roman" w:ascii="Times New Roman" w:hAnsi="Times New Roman"/>
          <w:sz w:val="28"/>
          <w:szCs w:val="28"/>
        </w:rPr>
        <w:t>сообщения по заданной теме или реферативного задания, или исследовательского задания, предусматривающего создание и защиту электронной презентации по теме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е по теме </w:t>
      </w:r>
      <w:r>
        <w:rPr>
          <w:rFonts w:cs="Times New Roman" w:ascii="Times New Roman" w:hAnsi="Times New Roman"/>
          <w:sz w:val="28"/>
          <w:szCs w:val="28"/>
        </w:rPr>
        <w:t>- контроль знаний по индивидуальным или групповым заданиям с целью проверки правильности их выполнения, умения обобщать пройденный материал и публично его представлять, прослеживать логическую связь между темами курса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ивное задание </w:t>
      </w:r>
      <w:r>
        <w:rPr>
          <w:rFonts w:cs="Times New Roman" w:ascii="Times New Roman" w:hAnsi="Times New Roman"/>
          <w:sz w:val="28"/>
          <w:szCs w:val="28"/>
        </w:rPr>
        <w:t>является формой самостоятельной работы студентов. Реферат оформляется в бумажном варианте в соответствии с требованиями, предъявляемыми к оформлению курсовой работы. Реферат может сопровождаться электронной презентацией. Защита реферата проводится в устной форме в рамках учебных занятий.</w:t>
      </w:r>
    </w:p>
    <w:p>
      <w:pPr>
        <w:pStyle w:val="Normal"/>
        <w:widowControl w:val="false"/>
        <w:spacing w:lineRule="auto" w:line="240" w:before="0" w:after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исследовательского задания, результатом которого выступает разработка </w:t>
      </w:r>
      <w:r>
        <w:rPr>
          <w:rFonts w:cs="Times New Roman" w:ascii="Times New Roman" w:hAnsi="Times New Roman"/>
          <w:b/>
          <w:sz w:val="28"/>
          <w:szCs w:val="28"/>
        </w:rPr>
        <w:t>компьюте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зентации</w:t>
      </w:r>
      <w:r>
        <w:rPr>
          <w:rFonts w:cs="Times New Roman" w:ascii="Times New Roman" w:hAnsi="Times New Roman"/>
          <w:sz w:val="28"/>
          <w:szCs w:val="28"/>
        </w:rPr>
        <w:t xml:space="preserve">, является формой практической  работы студентов. Электронная презентация разрабатывается студентами индивидуально. Защита исследовательского задания с показом презентации проводится в устной форме в рамках учебных занятий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онд оценочных средств для входного контроля 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исьменного опроса в форме тестовых заданий, практических работ при проведении практических занятий: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2832"/>
        <w:gridCol w:w="2683"/>
      </w:tblGrid>
      <w:tr>
        <w:trPr>
          <w:trHeight w:val="288" w:hRule="exac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% - 10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 - 9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8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% - 7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 - 5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2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widowControl w:val="false"/>
        <w:spacing w:lineRule="auto" w:line="240" w:before="0" w:after="24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ешении комплексной ситуационной задачи можно использовать следующие критерии оцен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ы единичные ошибки, исправляемые самим студентом после замеч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с комплексной оценкой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е теоретическое обоснование, требующее наводящих вопросов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ри подсказке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в формулировке вывод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еоретического обоснования выполнения задани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еловой игр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сех вопросов, поставленных в сценарии деловой игры аргументировано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опросов деловой игры принято верно, но не аргументирова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Полученные результаты полностью соответствуют поставленной цели. Не проведен детальный анализ нормативных правовых и теоретических источников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Полученные результаты не соответствуют поставленной цел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рефератов, сообщений, презентаций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 - ставится, если выполнены все требования к написанию и защите реферат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 - основные требования к реферату, сообщению,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, сообщения; имеются упущения в оформлении; на дополнительные вопросы при защите даны неполные отве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имеются существенные отступления от требований к оформлению реферата, сообщения. В частности: тема освещена лишь частично; допущены фактические ошибки в содержании реферата, сообщения или при ответе на дополнительные вопросы; во время защиты отсутствует выв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тема реферата, сообщения не раскрыта, обнаруживается существенное непонимание проблемы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- реферат или сообщение не представлен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щиты презентаций: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</w:t>
        <w:tab/>
        <w:t>- ставится, если выдержан объем презентации- 12-16 слайдов, тема раскры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, дизайн логичен и подчеркивает содержание, имеются постоянные элементы дизайна, графика соответствует теме, отсутствуют грамматические ошибки.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</w:t>
        <w:tab/>
        <w:t>- объем презентации выдержан, но тема раскрыта не полностью, имеютс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ые грамматические ошибки, дизайн соответствует содержанию, графика соответствует содержа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объем презентации выдержан, работа демонстрирует неполное понимание содержания, дизайн и графика случайные, есть грамматические ошибки, мешающие восприятию информации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работа сделана фрагментарно, тема не раскрыта. Оценка 1 - презентация не представлена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ФОНД ОЦЕНОЧНЫХ СРЕДСТВ ДЛЯ ВХОДНОГО, ТЕКУЩЕГО, РУБЕЖНОГО КОНТРОЛЯ И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входного контроля (диагностическ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5. Поставьте глагол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A graphic designer (create) visual solutions to communications proble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orry, but a designer (review) catalogues and (order) samples no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n increasing number of graphic designers also (to be) involved in developing material for Internet Web pages, interactive media, and multimedia proje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Graphic designers (take) into consideration cognitive, cultural, physical, and social factors in planning and executing designs for the target audien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dentifying the needs of clients (become) increasingly important for graphic designers at pres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Graphic designers (use) a computer to illustrate their vision for the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also may (devote) a considerable time to developing new business contacts, choosing equipment, and performing administrative task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eed for up-to-date computer and communications equipment (to be) necessary for graphic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y may (create) graphs and charts from data for use in publicatio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Designers also (select) the size and arrangement of the different elements on the page or scre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b) used to c) used d) h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в скоб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 1. 1b 2a 3b 4c Task 2. 1d 2a 3c 4b Task 3 1b 2a 3a 4b Task 4 1d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 Фонд оценочных средств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част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Participle I and Participle I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Professional branding is a complicated process of a trade mark creation (include) target market analysis, advertising actions, brand positioning means, naming, visual brand images, brand strategy, analysis of marketing efficien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Brand is a complex of information about a company, goods, service, (include) a name, a logotype, and corporate style (allow) consumers to define it among multiple competitors, create its image and reputation at the market of goods and servi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Brand is a trade mark, (define) a producer and (belong) to hi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randing is a strong marketing tool, (allow) to form a customer's certain emotional perception of a produc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Competitions (hold) by the company are crucial for the company imag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Slogan is a nameable short message, (carry) advertising information about the company, product or serv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can offer (structure) techniques in logo and trademark develop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Your corporate ID, (design) by professionals, will multiply the effectiveness of your promotional campaigns; will enhance the reputation and popularity of your business in the mark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Corporate identity may also include press releases (inform) on events, promotional campa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(Select) in a proper way, corporate identity sometimes becomes the most important factor for succes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г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y are figures and forms that (will make up; make up; had make) logos, illustrations and countless other elements in all types of des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rchitecture (is being composed; is composed; are composed) of geometric form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shading (indicating; indicates; was indicated) depth by creating shadow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ur perception of shape and form (are affected; is affected; were being affected) by several facto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Artists (use; are used; uses) shading to create the illusion of for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e effective placement of objects in relation to the surrounding negative space (is; are; was) essential for success in composi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Colors, patterns, opacity and other characteristics of shapes (will can; can be altered; can alte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object (looking; were looked; looks) as if it has height, width and dept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 “white space” left between shapes (will impact; were impact; impacted) a desig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Form and shape (cannot exist; will exist; existed) without spa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даль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го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Working in book design (can, must, could) mean several thing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 (may, might, could) be creating elaborate book covers and jacket desig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It (may, can, have to) mean hours of detailed-oriented layout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. This work (may, can, should) be done as a freelanc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Book design and layout (could, can, might) call for all types of graphic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. Book designers (must, can, may) pay close attention to the legal issues to protect their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7. Designers (must, should, can) also look to get their credit on books they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8. You (can, should, may) be able to listen to musi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9. That (must, might, can) be a good thing and a bad thin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оценка образовательных результатов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1170"/>
        <w:gridCol w:w="1936"/>
      </w:tblGrid>
      <w:tr>
        <w:trPr/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2012"/>
        <w:gridCol w:w="4559"/>
        <w:gridCol w:w="2776"/>
      </w:tblGrid>
      <w:tr>
        <w:trPr>
          <w:trHeight w:val="94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  Критерии оценивания устного отве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»</w:t>
        <w:tab/>
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»</w:t>
        <w:tab/>
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»</w:t>
        <w:tab/>
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»</w:t>
        <w:tab/>
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рубежного контроля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ставьте нужные предло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t is only quite recently that advertising has been more than a marginal influence … patterns of sales and produc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any advertisements are designed to generate increased consumption of products and services … the creation and reinvention of the "brand image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dvertisements sometimes embed their persuasive message … factual inform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dvertising is often placed … an advertising agency … behalf of a company or other organiz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Virtual advertisements may be inserted … regular television programming … computer graphic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is type of advertising focuses … using celebrity power, fame, money, popularity to gain recognition for their products and promote specific stores or produ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In a TV commercial the advertiser is trying to persuade you to go … and buy somethin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ame of the product is put into a rhyme and sung several times … the hope that you won’t forget 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ыбе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правильную форму глаг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orking conditions and places of employment (vary; will be varied; are vari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 small number of designers (produced; were produced; are being produc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abilities to work independently and under pressure (are; is; had) equally important trai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y also must (have; had; has) an eye for detail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People in this field (need; are needed; needs) self-discipline to start projects on their ow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Most graphic designers (is working; work; had work) in specialized design servic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mand for graphic designers also (increased; will increase; are increased) in the futu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Graphic designers must (keep up; are kept; will keep) with new and updated computer graphics and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Growth in Internet advertising, in particular, (expects; is expected; are expected) to increase the number of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A small number of designers (produce; produced; is produced) computer graphics for computer systems design fir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  Фонд оценочных средств для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дифференцированного зач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ый зачет сдается в устной форме и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тение и перевод текста с помощью словар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составление монолога по теме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е темы для монолог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Семья. Семейные отнош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порт. Виды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Любимый вид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нешность.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Увлечения. Хобб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Традиции в странах изучаемого язы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утешествия. Туризм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Великобрита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Лондон – столица Великобритан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Москва – столица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ёжь в современном обществе. Досуг молодёжи: увлечения и интерес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Условия проживания в городской и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Описание здания. Интерьер; описание колледжа здание, обстановка, условия жизни, техника,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упки: одежда, обувь и продукты пит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образ жизни и забота о здоровь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ему и как люди путешествую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ое положение, климат, население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Национальные символы. Политическое и экономическое устройство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Москва – столица России. Достопримечательности Москвы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Традиции народов Росси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колледж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одготовки и по профессии/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ижения наук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Современные информ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за рубежо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Система оценивания отдельных заданий и работы в це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Основной текст_"/>
    <w:qFormat/>
    <w:rPr/>
  </w:style>
  <w:style w:type="character" w:styleId="11">
    <w:name w:val="Заголовок №1_"/>
    <w:qFormat/>
    <w:rPr>
      <w:b/>
      <w:bCs/>
    </w:rPr>
  </w:style>
  <w:style w:type="character" w:styleId="Style23">
    <w:name w:val="Подпись к таблице_"/>
    <w:qFormat/>
    <w:rPr>
      <w:b/>
      <w:bCs/>
    </w:rPr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30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5:47:00Z</dcterms:created>
  <dc:creator>Usr-01</dc:creator>
  <dc:description/>
  <cp:keywords/>
  <dc:language>en-US</dc:language>
  <cp:lastModifiedBy>учитель</cp:lastModifiedBy>
  <cp:lastPrinted>2015-11-03T08:13:00Z</cp:lastPrinted>
  <dcterms:modified xsi:type="dcterms:W3CDTF">2023-09-16T18:09:00Z</dcterms:modified>
  <cp:revision>236</cp:revision>
  <dc:subject/>
  <dc:title>__________________________________________________________________</dc:title>
</cp:coreProperties>
</file>