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61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.10 ОСНОВЫ ПРЕДПРИНИМАТЕЛЬСКОЙ ДЕЯТЕЛЬНОСТИ И ПЛАНИРОВАНИЕ ПРОФЕССИОНАЛЬНОЙ КАРЬ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39.02.01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ая работа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tabs>
          <w:tab w:val="clear" w:pos="709"/>
          <w:tab w:val="left" w:pos="38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>Протокол № 1 от 31.08.2022 г., Протокол № 11 от 13.06.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студентов, освоивших программу дисциплины общепрофессионального учебного цик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. 10 ОСНОВЫ ПРЕДПРИНИМАТЕЛЬСКОЙ ДЕЯТЕЛЬНОСТИ И ПЛАНИРОВАНИЕ ПРОФЕССИОНАЛЬНОЙ КАРЬЕРЫ.</w:t>
      </w:r>
    </w:p>
    <w:p>
      <w:pPr>
        <w:pStyle w:val="S12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S12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разработан на основе ФГОС СПО по специальности 39.02.01 Социальная работа и рабочей программы учебной дисциплины ОП. 10 ОСНОВЫ ПРЕДПРИНИМАТЕЛЬСКОЙ ДЕЯТЕЛЬНОСТИ И ПЛАНИРОВАНИЕ ПРОФЕССИОНАЛЬНОЙ КАРЬЕРЫ. 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S12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результате изучения профессионального модуля обучающийся должен </w:t>
      </w:r>
      <w:r>
        <w:rPr>
          <w:b/>
          <w:spacing w:val="4"/>
          <w:sz w:val="28"/>
          <w:szCs w:val="28"/>
        </w:rPr>
        <w:t>знать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сущность основных понятий и механизма бизнеса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формы партнерства в предпринимательской деятельност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основы бизнес-планирования и других аспектов управления коммерческой организаци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направления и методы государственного регулирования предпринимательской деятельност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- понятие карьеры как функции управления персоналом и как индивидуально- и социально-психологического феномена;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- основные нормативно-правовые акты, регулирующие трудовые отношения;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функции управления персоналом организаци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уметь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выбирать необходимую организационно-правовую форму предпринимательской деятельност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планировать работу с кадрам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- формировать у студентов способности анализировать конкретные ситуации с помощью психологических понятий, управленческой терминологии;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развитие способности к проведению аналитической и исследовательской работы в области планировании карьерой;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- разрабатывать мероприятия по профессиональному планированию карьеры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общими компетенциями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10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ОК 11. Быть готовым брать на себя нравственные обязательства по отношению к природе, обществу, человеку. 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профессиональными компетенциями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ПК 2.4. Создавать необходимые условия для адаптации и социальной реабилитации клиентов, находящихся в ТЖС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Достичь личностных результатов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spacing w:val="4"/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_Hlk96668992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РАСПРЕДЕЛЕНИЕ ОЦЕНИВАНИЯ РЕЗУЛЬТАТОВ ОБУЧЕНИЯ ПО ВИДАМ КОНТРО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  <w:gridCol w:w="1382"/>
        <w:gridCol w:w="2225"/>
      </w:tblGrid>
      <w:tr>
        <w:trPr/>
        <w:tc>
          <w:tcPr>
            <w:tcW w:w="6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6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96" w:hRule="atLeast"/>
        </w:trPr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1. сущность основных понятий и механизма бизне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. 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. формы партнерства 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4. основы бизнес-планирования и других аспектов управления коммерческ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5. 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6. направления и методы государственного регулирования предпринимательской деятельност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З7. основные нормативно-правовые акты, регулирующие трудовые отношения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З8. функции управления персоналом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. выбирать необходимую организационно-правовую форму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2. 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3. планировать работу с кадр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4. 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 xml:space="preserve">У5. формировать у студентов способности анализировать конкретные ситуации с помощью психологических понятий, управленческой терминологии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У6. развитие способности к проведению аналитической и исследовательской работы в области планировании карьеро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4"/>
                <w:sz w:val="28"/>
                <w:szCs w:val="28"/>
              </w:rPr>
              <w:t>У7. разрабатывать мероприятия по профессиональному планированию карьеры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+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"/>
        <w:gridCol w:w="45"/>
        <w:gridCol w:w="2393"/>
        <w:gridCol w:w="27"/>
        <w:gridCol w:w="3978"/>
        <w:gridCol w:w="3172"/>
      </w:tblGrid>
      <w:tr>
        <w:trPr>
          <w:trHeight w:val="941" w:hRule="exact"/>
        </w:trPr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по темам/разделам учебной дисциплин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7" w:hRule="exac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уровневые задачи и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разноуровневых задач и задани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73" w:right="4666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  <w:bookmarkStart w:id="1" w:name="_Hlk96668992"/>
      <w:bookmarkStart w:id="2" w:name="_Hlk96668992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418"/>
        <w:gridCol w:w="5786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10176147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1 - 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20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/>
      </w:pPr>
      <w:r>
        <w:rPr/>
        <w:t>Шкала оценки образовательных достижений (тес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7"/>
      </w:tblGrid>
      <w:tr>
        <w:trPr/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ответов)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÷ 8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÷ 7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текуще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Hlk101754768"/>
      <w:bookmarkEnd w:id="4"/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Комплект заданий</w:t>
      </w:r>
      <w:r>
        <w:rPr>
          <w:rFonts w:cs="Times New Roman" w:ascii="Times New Roman" w:hAnsi="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5" w:name="_Hlk101754768"/>
      <w:bookmarkEnd w:id="5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Раскройте понятие и сущность предприним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еречислите основные этапы развития предпринимательской деятельности в России и за рубеж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Назовите цели, признаки, субъекты и объекты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 Раскройте классификацию предпринимательства по виду и сфере деятельност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Назовите основные виды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Раскройте классификацию предпринимательства по формам соб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 Назовите основные типы и организационно-правовые формы предпринимательства, их особенности и пре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7. Раскройте формы пред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8. Раскройте механизм функционирования пред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9. Охарактеризуйте правовое регулирование предпринимательской деятельности в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0. Назовите задачи и направления государственного регулирования предприниматель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1. Перечислите формы партнерства в предприниматель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2. Раскройте структуру кредитной системы и сущность креди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3. Раскройте сущность и виды налог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4. Каковы риски в предпринимательской деятель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5. Охарактеризуйте бизнес-планирование в предприниматель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6. Раскройте сущность, цели и задачи менедж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7. Назовите основные виды менедж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8. Назовите социально-экономическую сущность, содержание и принципы маркетин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9. В чем состоит культура предпринимательской деятельн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0. Раскройте понятие и сущность карье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1. Назовите основные подходы к изучению карье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2. Перечислите этапы планирования и реализации карье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3. В чем сущность занятости населения и безработиц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4. Перечислите основные способы поиска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5. Опишите структуру резю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6. Опишите этапы собесе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7. Перечислите документы, необходимые при трудоустройств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8. Опишите структуру портфолио работ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9. Перечислите основные нормативно-правовые акты, регулирующие трудовые 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0. В чем состоит сущность профессиональной адапта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27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Комплект разноуровневых задач и заданий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в методических рекомендациях по проведению практических занятий.</w:t>
        <w:tab/>
      </w:r>
    </w:p>
    <w:p>
      <w:pPr>
        <w:pStyle w:val="Normal"/>
        <w:tabs>
          <w:tab w:val="clear" w:pos="709"/>
          <w:tab w:val="left" w:pos="27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eastAsia="ru-RU"/>
        </w:rPr>
        <w:t>Вариант 1</w:t>
      </w:r>
    </w:p>
    <w:p>
      <w:pPr>
        <w:pStyle w:val="Normal"/>
        <w:tabs>
          <w:tab w:val="clear" w:pos="709"/>
          <w:tab w:val="left" w:pos="399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о, имеющее своё дело в целях получения прибыли в форме оказания услуг, торговли или производства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принимат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мерса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неджер по продаж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рок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закон «О развитии малого и среднего предпринимательства в Российской Федерации» от 24.07.2007 № 209-ФЗ (выберите несколько вариантов ответ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ирует отношения, возникающие между юридическими лицами, физическими лицами,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в сфере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правовые и экономические основы предпринимательской деятельности, осуществляемой в форме капитальных вложений,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яет понятия субъектов малого и среднего предпринимательства, инфраструктуры поддержки субъектов малого и среднего предпринимательства, виды и формы так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цесс, в котором в обмен на денежные средства страховая организация берет на себя обязательство по возмещению потерь в случае образования отрицательных событий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зин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версифик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едж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ах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госрочные вложения средств, в целях создания новых и модернизации действующих предприятий, освоения новейших технологий и техники, увеличения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зин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вести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ред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лог на добавленную стоимость – это нало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в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ям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иональны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с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пешное (не всегда) продвижение в области служебной, социальной, научной и другой деятельности; продвижение вверх по служебной лестнице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пе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полагает последовательное восхождение сотрудника по служебной лестнице на одном месте работы или в течение жизни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ловая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онная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намичная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тичная карь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кумент, регламентирующий производственные полномочия и обязанности работника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ла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ая инструк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удовой догов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удовая кни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понимается под текучестью кадр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олившиеся работ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о принятых работ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вижение рабочей силы, обусловленное неудовлетворенностью работника или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т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й раздел не входит в личный жизненный план карье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нализ внутренней среды предприят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становка личных конечных целей карьер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астные цели и планы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документ не требуют при приеме на рабо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о мерах социальной поддерж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удовая книж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ип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2. Соотнесите вид предпринимательства и его характеристи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41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изводственный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собая форма коммерческого предпринимательства, в котором в качестве предмета купли-продажи выступают валютные ценности, национальные деньги (российский рубль) и ценные бумаги (акции, облигации и др.), продаваемые предпринимателем покупателю или предоставляемые ему в креди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мерческо-торговы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едприниматель выступает непосредственно в роли коммерсанта, торговца, продавая готовые товары, приобретенные им у других лиц, потребителю (покупателю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нансово-кредитны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приниматель сам не производит и не продает товар, а выступает в роли посредника, связующего гнезда в процессе товарного обмена, в товарно-денежных операциях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реднически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едприниматель, используя в качестве факторов орудия и предметы труда, производит продукцию, товары, услуги, работы, информацию, духовные ценности для последующей реализации (продажи) потребителям, покупателям, торговым организациям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ахово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, ценностей, здоровья, жизни и других видов потерь за определенную плату при заключении договора страхо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ислите преимущества индивидуального предпринимателя (не менее трех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еречислите показатели эффективности предпринимательской деятельности (не менее пяти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чего необходимо заполнение резю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клама – двигатель торговли. Так ли это? Поясните. Приведите конкретные виды рекл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ставьте рекомендации по составлению резюме для гражданина, впервые ищущего раб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иск работы в сети Интернет – поясните достоинства и недостатки того способа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 какие ключевые моменты необходимо обращать внимание при подготовке к собеседованию с работодател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 в интересах, под управлением и контролем работодателя, соблюдать правила внутреннего трудового распорядка, действующие у данного работодателя – это 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занят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бота по най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принимательская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бота по гражданско-правовому догово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едеральный закон «О развитии малого и среднего предпринимательства в Российской Федерации» от 24.07.2007 № 209-ФЗ (выберите несколько вариантов ответ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яет понятия субъектов малого и среднего предпринимательства, инфраструктуры поддержки субъектов малого и среднего предпринимательства, виды и формы такой поддерж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правовые и экономические основы предпринимательской деятельности, осуществляемой в форме капитальных вложений, на территори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улирует отношения, возникающие между юридическими лицами, физическими лицами,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в сфере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ложение денег в различные виды активов в целях минимизации инвестиционного риска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зин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версифик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еджир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ах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госрочные вложения средств, в целях создания новых и модернизации действующих предприятий, освоения новейших технологий и техники, увеличения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зин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вести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ред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лог на имущество организаций – это нало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свенн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иональны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ст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пешное (не всегда) продвижение в области служебной, социальной, научной и другой деятельности; продвижение вверх по служебной лестнице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пе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а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ы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ключает в себя всю цепочку принятых решений в отношении какой-либо деятельности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ловая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ационная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намичная карь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тичная карь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кумент, регламентирующий производственные полномочия и обязанности работника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ла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лжностная инструк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удовой догово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удовая кни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понимается под текучестью кадр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олившиеся работ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о принятых работ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вижение рабочей силы, обусловленное неудовлетворенностью работника или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т правильного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й раздел не входит в личный жизненный план карье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нализ внутренней среды предприят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остановка личных конечных целей карьер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астные цели и планы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документ не требуют при приеме на работ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о о ро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удовая книж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ип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12. Соотнесите вид предпринимательства и его характеристи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41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роизводственный 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собая форма коммерческого предпринимательства, в котором в качестве предмета купли-продажи выступают валютные ценности, национальные деньги (российский рубль) и ценные бумаги (акции, облигации и др.), продаваемые предпринимателем покупателю или предоставляемые ему в кредит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мерческо-торговы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едприниматель выступает непосредственно в роли коммерсанта, торговца, продавая готовые товары, приобретенные им у других лиц, потребителю (покупателю)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инансово-кредитны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предприниматель сам не производит и не продает товар, а выступает в роли посредника, связующего гнезда в процессе товарного обмена, в товарно-денежных операциях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реднически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едприниматель, используя в качестве факторов орудия и предметы труда, производит продукцию, товары, услуги, работы, информацию, духовные ценности для последующей реализации (продажи) потребителям, покупателям, торговым организациям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аховой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, ценностей, здоровья, жизни и других видов потерь за определенную плату при заключении договора страх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еречислите преимущества юридического лица (не менее трех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еречислите показатели эффективности предпринимательской деятельности (не менее пяти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ля чего необходимо заполнение резю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клама – двигатель торговли. Так ли это? Поясните. Приведите конкретные виды рекл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ставьте рекомендации по составлению резюме для гражданина, впервые ищущего рабо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иск работы в сети Интернет – поясните достоинства и недостатки того способа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 какие ключевые моменты необходимо обращать внимание при подготовке к собеседованию с работодател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 в интересах, под управлением и контролем работодателя, соблюдать правила внутреннего трудового распорядка, действующие у данного работодателя – это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276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</w:rPr>
  </w:style>
  <w:style w:type="character" w:styleId="Style11">
    <w:name w:val="Текст сноски Знак"/>
    <w:qFormat/>
    <w:rPr>
      <w:rFonts w:ascii="Calibri" w:hAnsi="Calibri"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ижний колонтитул Знак"/>
    <w:qFormat/>
    <w:rPr>
      <w:rFonts w:eastAsia="Times New Rom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eastAsia="Times New Roman"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C0">
    <w:name w:val="c0"/>
    <w:qFormat/>
    <w:rPr>
      <w:rFonts w:cs="Times New Roman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Основной текст Знак1"/>
    <w:qFormat/>
    <w:rPr>
      <w:rFonts w:cs="Times New Roman"/>
      <w:sz w:val="24"/>
      <w:lang w:bidi="ar-SA"/>
    </w:rPr>
  </w:style>
  <w:style w:type="character" w:styleId="Style17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Style18">
    <w:name w:val="Подзаголовок Знак"/>
    <w:qFormat/>
    <w:rPr>
      <w:rFonts w:cs="Times New Roman"/>
      <w:b/>
      <w:sz w:val="24"/>
      <w:lang w:bidi="ar-SA"/>
    </w:rPr>
  </w:style>
  <w:style w:type="character" w:styleId="12">
    <w:name w:val="Основной текст с отступом Знак1"/>
    <w:qFormat/>
    <w:rPr>
      <w:rFonts w:cs="Times New Roman"/>
      <w:sz w:val="24"/>
      <w:lang w:bidi="ar-SA"/>
    </w:rPr>
  </w:style>
  <w:style w:type="character" w:styleId="Style19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cs="Times New Roman"/>
      <w:sz w:val="24"/>
      <w:szCs w:val="24"/>
      <w:lang w:bidi="ar-SA"/>
    </w:rPr>
  </w:style>
  <w:style w:type="character" w:styleId="31">
    <w:name w:val="Основной текст 3 Знак1"/>
    <w:qFormat/>
    <w:rPr>
      <w:rFonts w:cs="Times New Roman"/>
      <w:sz w:val="16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C3">
    <w:name w:val="c3"/>
    <w:qFormat/>
    <w:rPr/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Style20">
    <w:name w:val="Основной текст + Полужирный"/>
    <w:qFormat/>
    <w:rPr>
      <w:b/>
      <w:spacing w:val="5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Перечисление для таблиц"/>
    <w:basedOn w:val="Normal"/>
    <w:qFormat/>
    <w:pPr>
      <w:numPr>
        <w:ilvl w:val="0"/>
        <w:numId w:val="2"/>
      </w:numPr>
      <w:tabs>
        <w:tab w:val="clear" w:pos="709"/>
        <w:tab w:val="left" w:pos="227" w:leader="none"/>
      </w:tabs>
      <w:spacing w:lineRule="auto" w:line="240" w:before="0" w:after="0"/>
      <w:ind w:left="227" w:hanging="227"/>
      <w:jc w:val="both"/>
    </w:pPr>
    <w:rPr>
      <w:rFonts w:ascii="Times New Roman" w:hAnsi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33">
    <w:name w:val="для раб прогр 3 пок"/>
    <w:basedOn w:val="Normal"/>
    <w:qFormat/>
    <w:pPr>
      <w:keepNext w:val="true"/>
      <w:suppressAutoHyphens w:val="true"/>
      <w:spacing w:lineRule="auto" w:line="240" w:before="0" w:after="0"/>
      <w:ind w:firstLine="709"/>
      <w:jc w:val="center"/>
    </w:pPr>
    <w:rPr>
      <w:rFonts w:ascii="Times New Roman" w:hAnsi="Times New Roman" w:cs="Times New Roman"/>
      <w:b/>
      <w:bCs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Dprimer">
    <w:name w:val="ND-primer"/>
    <w:basedOn w:val="Normal"/>
    <w:next w:val="Normal"/>
    <w:qFormat/>
    <w:pPr>
      <w:autoSpaceDE w:val="false"/>
      <w:spacing w:lineRule="atLeast" w:line="240" w:before="0" w:after="0"/>
      <w:ind w:firstLine="283"/>
      <w:jc w:val="both"/>
    </w:pPr>
    <w:rPr>
      <w:rFonts w:ascii="Times New Roman" w:hAnsi="Times New Roman" w:cs="Times New Roman"/>
      <w:sz w:val="20"/>
      <w:szCs w:val="20"/>
    </w:rPr>
  </w:style>
  <w:style w:type="paragraph" w:styleId="Primer">
    <w:name w:val="Primer"/>
    <w:qFormat/>
    <w:pPr>
      <w:widowControl/>
      <w:autoSpaceDE w:val="false"/>
      <w:bidi w:val="0"/>
      <w:ind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tya">
    <w:name w:val="Statya"/>
    <w:qFormat/>
    <w:pPr>
      <w:widowControl/>
      <w:autoSpaceDE w:val="false"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7:00Z</dcterms:created>
  <dc:creator>И.И. Скороходова</dc:creator>
  <dc:description/>
  <cp:keywords/>
  <dc:language>en-US</dc:language>
  <cp:lastModifiedBy>user</cp:lastModifiedBy>
  <cp:lastPrinted>2013-06-13T18:20:00Z</cp:lastPrinted>
  <dcterms:modified xsi:type="dcterms:W3CDTF">2023-09-04T12:17:00Z</dcterms:modified>
  <cp:revision>6</cp:revision>
  <dc:subject/>
  <dc:title>ДЕПАРТАМЕНТ ОБРАЗОВАНИЯ ВОЛОГОДСКОЙ ОБЛАСТИ</dc:title>
</cp:coreProperties>
</file>