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0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6.2023  № 5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изводственой практик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преддипломной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  <w:lang w:val="en-US"/>
        </w:rPr>
      </w:pPr>
      <w:r>
        <w:rPr>
          <w:rFonts w:eastAsia="Calibri"/>
          <w:spacing w:val="-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производственной (преддипломной)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йкина С.С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3160" w:hRule="atLeast"/>
        </w:trPr>
        <w:tc>
          <w:tcPr>
            <w:tcW w:w="9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      </w:r>
            <w:r>
              <w:rPr>
                <w:sz w:val="28"/>
                <w:szCs w:val="28"/>
              </w:rPr>
              <w:t>Протокол № 1 от 31.08.2022 г., Протокол № 11 от 13.06.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ых модуле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М 01. Социальная работа с лицами пожилого возраста и инвали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 02. Социальная работа с семьей и деть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 03. Социальная работа с лицами из групп риска, оказавшимися в ТЖ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 04. Выполнение работ по одной или нескольким профессиям рабочих, должностям служащи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С разработан на основе ФГОС по специальности 39.02.01 Социальная раб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оциальной работе готовится к следующим видам деятельности (по базовой подготовке)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с лицами пожилого возраста и инвалидам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с семьей и детьм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абота с лицами из групп риска, оказавшимися в трудной жизненной ситу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целей и задач преддипломной практики студент должен</w:t>
      </w:r>
      <w:r>
        <w:rPr>
          <w:b/>
          <w:bCs/>
          <w:sz w:val="28"/>
          <w:szCs w:val="28"/>
        </w:rPr>
        <w:t xml:space="preserve"> зн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ПМ.01 Социальная работа с лицами пожилого возраста и инвалида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ое обеспечение социальной работы с пожилыми и инвалидами и нормы их правовой защи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медико-социальные, социально-правовые, социально-психологические, социально-педагогические проблемы лиц пожилого возраста и инвали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оказания различных видов социальной помощи лицам пожилого возраста и инвалид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ы, способные оказать помощь в преобразовании ситуации лицам пожилого возраста и инвалидам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, типологии, группировки, дифференциацию, виды социальных технолог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адаптационных процес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ПМ.02 Социальная работа с семьей и деть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главные принципы государственной семейной политики на федеральном и региональном уровн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у государственных органов, реализующих семейную полити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дачи социальной защи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ы социального обслуживания семь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ое обеспечение, регламентирующее деятельность специалиста по социальной работе с семьей и деть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ы социальной службы для семьи и де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шние и внутренние факторы, влияющие на состояние семь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егории семей социального рис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социальные проблемы семей различных категор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социальной незащищенности сем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социальной работы с семья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социального работника в решении проблем семь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медико-социального патронажа семьи и де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ждения и организации, способные оказать помощь в преобразовании ситуации семь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/>
      </w:pPr>
      <w:r>
        <w:rPr>
          <w:b/>
          <w:bCs/>
          <w:sz w:val="28"/>
          <w:szCs w:val="28"/>
        </w:rPr>
        <w:t>в рамках ПМ.03 Социальная работа с лицами из групп риска, оказавшимися в трудной жизненной ситуаци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проблем каждой категории лиц из групп рис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фику работы с лицами из групп риска, попавшими в ТЖ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егиональной системы социальной работы с данными категориями граждан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и и учреждения, способные помочь в преобразовании ситуации;             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/>
      </w:pPr>
      <w:r>
        <w:rPr>
          <w:b/>
          <w:bCs/>
          <w:sz w:val="28"/>
          <w:szCs w:val="28"/>
        </w:rPr>
        <w:t>в рамках ПМ.04 Выполнение работ по одной или нескольким профессиям рабочих, должностям служащих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-личностные требования к социальному работник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ие особенности лиц пожилого возраста и инвали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нятия и категории социальной медицин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медико-социальной помощи населен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томо-физиологические особенности организма челове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симптомы заболева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состояния здоровья, болезней, диетотерапии лиц пожилого и старческого возрас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оказания первой медицинской помощи при неотложных состояниях у лиц пожилого возраста и инвалид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ухода за лицами пожилого возраста и инвалидами на до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итарно-гигиенические требования по уходу за лицами пожилого возраста и инвалидами на до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ое обеспечение организации социально-бытового обслуживания лиц пожилого возраста и инвалидов на до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охраны труда и техники безопас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ерии качества оказания социально-бытовых услу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достижения целей и задач производственной практики студент должен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рамках ПМ.01 Социальная работа с лицами пожилого возраста и инвалидами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овать медико-социальные условия жизни лиц пожилого и старческого возрас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льзоваться нормативными документами разного уровня для осуществления правовой защиты граждан старшего поко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ять людей старшего поколения, инвалидов, нуждающихся в социальной помощи и услуг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ивизировать потенциал собственных сил и возможностей пожилого человека, инвалид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ть профессиональную деятельность с позиции «рядом с клиентом»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ть методы дискуссионной терапии психодрамы, библиотерапии, арттерапевтических методи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ПМ.02 Социальная работа с семьей и деть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ьзоваться нормативными документами, законодательными актами в профессиональ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ять семьи и детей, нуждающихся в социальной помощи, социальной защи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ирать и анализировать информацию, выявлять проблемы сем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рофессиональную деятельность с позиции "рядом с клиентом"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ять важнейшие взаимосвязи семьи с обществом и государство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 строить взаимоотношения с членами семь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ть и осуществлять процесс социальной работы с целью преобразования ТЖС в семь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овать результаты свое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ть контроль качества предоставляемых услуг;                                             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/>
      </w:pPr>
      <w:r>
        <w:rPr>
          <w:b/>
          <w:bCs/>
          <w:sz w:val="28"/>
          <w:szCs w:val="28"/>
        </w:rPr>
        <w:t>в рамках ПМ.03 Социальная работа с лицами из групп риска, оказавшимися в трудной жизненной ситуаци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ять лиц, относящихся к социально незащищенным категориям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ь взаимоотношения с лицами из групп риска в конкретной ситу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анализ ТЖС лиц из групп рис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учреждения и организации, способные помочь в преобразовании ситуации, и строить с ними взаимодейств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рофессиональную деятельность по преобразованию ситуации клиен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овать информацию и планировать пути решения этих проблем в конкретных условия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ировать и корректировать свою рабо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/>
      </w:pPr>
      <w:r>
        <w:rPr>
          <w:b/>
          <w:bCs/>
          <w:sz w:val="28"/>
          <w:szCs w:val="28"/>
        </w:rPr>
        <w:t>в рамках ПМ.04 Выполнение работ по одной или нескольким профессиям рабочих, должностям служащих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ть содействие в поддержании социальных контак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ть первичную психологическую поддержку клиен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ть консультативную помощь клиенту по социально-бытовым вопрос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ять факторы гигиенического и экологического риска для клиен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ять основные проблемы физического здоровья клиен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ть помощь клиенту в поддержании личной гигиен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овать в госпитализации, сопровождать клиента в лечебно-профилактическое учреждение (ЛПУ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атронаж при госпитализации клиен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ть с профессиональной документаци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социально-бытовое обслуживание клиен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ть помощь в решении социально-бытовых вопро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одбор документов для предоставления льгот и преимуществ, компенсационных выплат для начисления пенсий и пособ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ывать помощь в организации ритуальных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еть практический опыт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рамках ПМ.01 Социальная работа с лицами пожилого возраста и инвалидами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и трудной жизненной ситуации и профилактики возникновения новых ТЖ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я социального патрона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я необходимых условий для адаптации лиц пожилого возраста и инвалидов к существующим реалиям жизни и их реабилит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ии работы по социально-бытовому обслуживанию клиент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амках ПМ.02 Социальная работа с семьей и деть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/>
      </w:pPr>
      <w:r>
        <w:rPr>
          <w:b/>
          <w:bCs/>
          <w:sz w:val="28"/>
          <w:szCs w:val="28"/>
        </w:rPr>
        <w:t>в рамках ПМ.03 Социальная работа с лицами из групп риска, оказавшимися в трудной жизненной ситуаци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ки ТЖС и профилактики возникновения новых ТЖС у лиц из групп риска, осуществления их социального патрона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/>
      </w:pPr>
      <w:r>
        <w:rPr>
          <w:b/>
          <w:bCs/>
          <w:sz w:val="28"/>
          <w:szCs w:val="28"/>
        </w:rPr>
        <w:t>в рамках ПМ.04 Выполнение работ по одной или нескольким профессиям рабочих, должностям служащих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ладеть общими компетенциями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17" w:name="sub_1519"/>
      <w:bookmarkStart w:id="18" w:name="sub_151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19" w:name="sub_15110"/>
      <w:bookmarkStart w:id="20" w:name="sub_15111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21" w:name="sub_15111"/>
      <w:bookmarkStart w:id="22" w:name="sub_15112"/>
      <w:bookmarkEnd w:id="21"/>
      <w:bookmarkEnd w:id="22"/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3" w:name="sub_15112"/>
      <w:bookmarkEnd w:id="23"/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ыми компетенциями (ПК)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24" w:name="sub_15211"/>
      <w:bookmarkEnd w:id="24"/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25" w:name="sub_15211"/>
      <w:bookmarkStart w:id="26" w:name="sub_15212"/>
      <w:bookmarkEnd w:id="25"/>
      <w:bookmarkEnd w:id="26"/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27" w:name="sub_15212"/>
      <w:bookmarkStart w:id="28" w:name="sub_15213"/>
      <w:bookmarkEnd w:id="27"/>
      <w:bookmarkEnd w:id="28"/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29" w:name="sub_15213"/>
      <w:bookmarkStart w:id="30" w:name="sub_15214"/>
      <w:bookmarkEnd w:id="29"/>
      <w:bookmarkEnd w:id="30"/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1" w:name="sub_15214"/>
      <w:bookmarkEnd w:id="31"/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32" w:name="sub_15221"/>
      <w:bookmarkEnd w:id="32"/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33" w:name="sub_15221"/>
      <w:bookmarkStart w:id="34" w:name="sub_15222"/>
      <w:bookmarkEnd w:id="33"/>
      <w:bookmarkEnd w:id="34"/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35" w:name="sub_15222"/>
      <w:bookmarkStart w:id="36" w:name="sub_15223"/>
      <w:bookmarkEnd w:id="35"/>
      <w:bookmarkEnd w:id="36"/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bookmarkStart w:id="37" w:name="sub_15223"/>
      <w:bookmarkStart w:id="38" w:name="sub_15224"/>
      <w:bookmarkEnd w:id="37"/>
      <w:bookmarkEnd w:id="38"/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9" w:name="sub_15224"/>
      <w:bookmarkEnd w:id="39"/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bookmarkStart w:id="40" w:name="sub_15231"/>
      <w:bookmarkEnd w:id="40"/>
      <w:r>
        <w:rPr>
          <w:color w:val="000000"/>
          <w:sz w:val="28"/>
          <w:szCs w:val="28"/>
        </w:rPr>
        <w:t>ПК 3.1. Диагностировать ТЖС у лиц из групп ри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bookmarkStart w:id="41" w:name="sub_15231"/>
      <w:bookmarkStart w:id="42" w:name="sub_15232"/>
      <w:bookmarkEnd w:id="41"/>
      <w:bookmarkEnd w:id="42"/>
      <w:r>
        <w:rPr>
          <w:color w:val="000000"/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bookmarkStart w:id="43" w:name="sub_15232"/>
      <w:bookmarkStart w:id="44" w:name="sub_15233"/>
      <w:bookmarkEnd w:id="43"/>
      <w:bookmarkEnd w:id="44"/>
      <w:r>
        <w:rPr>
          <w:color w:val="000000"/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bookmarkStart w:id="45" w:name="sub_15233"/>
      <w:bookmarkStart w:id="46" w:name="sub_15234"/>
      <w:bookmarkEnd w:id="45"/>
      <w:bookmarkEnd w:id="46"/>
      <w:r>
        <w:rPr>
          <w:color w:val="000000"/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bookmarkStart w:id="47" w:name="sub_15234"/>
      <w:bookmarkStart w:id="48" w:name="sub_15235"/>
      <w:bookmarkEnd w:id="47"/>
      <w:bookmarkEnd w:id="48"/>
      <w:r>
        <w:rPr>
          <w:color w:val="000000"/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9" w:name="sub_15235"/>
      <w:bookmarkEnd w:id="49"/>
      <w:r>
        <w:rPr>
          <w:sz w:val="28"/>
          <w:szCs w:val="28"/>
        </w:rPr>
        <w:t>ПК 4.1. Оказывать социально-бытовые услуги лицам пожилого возраста и инвалидам на дом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2. Содействовать лицам пожилого возраста и инвалидам в получении социально-медицинских услуг, оказывать первую медицинскую помощ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3. Содействовать лицам пожилого возраста и инвалидам в получении социально-психологических услуг, оказывать первичную психологическую поддерж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4. Содействовать лицам пожилого возраста и инвалидам в получении социально-экономически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5. Содействовать лицам пожилого возраста и инвалидам в получении социально-правовых услу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ми результатами (ЛР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6</w:t>
        <w:tab/>
        <w:t>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7</w:t>
        <w:tab/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2</w:t>
        <w:tab/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промежуточной аттестации – дифференцированный зачет. К зачету допускаются обучающиеся, выполнившие требования программы практики и предоставившие дневник и отчет по практике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2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СНОВНЫХ ПОКАЗАТЕЛЕЙ ОЦЕНКИ РЕЗУЛЬТАТОВ ПО ВИДАМ АТТЕС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701"/>
        <w:gridCol w:w="2021"/>
      </w:tblGrid>
      <w:tr>
        <w:trPr/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587" w:hRule="atLeast"/>
        </w:trPr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98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1: анализировать медико-социальные условия жизни лиц пожилого и старческо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2 пользоваться нормативными документами разного уровня для осуществления правовой защиты граждан старшего покол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3 выявлять людей старшего поколения, инвалидов, нуждающихся в социальной помощи и услуг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4 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5 активизировать потенциал собственных сил и возможностей пожилого человека, инвалида;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/>
            </w:pPr>
            <w:r>
              <w:rPr/>
              <w:t>осуществлять профессиональную деятельность с позиции "рядом с клиентом"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6 пользоваться нормативными документами, законодательными актами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7 выявлять семьи и детей, нуждающихся в социальной помощи, социальной защит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8 собирать и анализировать информацию, выявлять проблемы сем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9 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10 осуществлять профессиональную деятельность с позиции "рядом с клиентом"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11 выявлять важнейшие взаимосвязи семьи с обществом и государств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12 профессионально строить взаимоотношения с членами семь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13 планировать и осуществлять процесс социальной работы с целью преобразования ТЖС в семь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У14 анализировать результаты свое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У15 осуществлять контроль качества предоставляемых услуг;                                                     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6 выявлять лиц, относящихся к социально незащищенным категориям населения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7 строить взаимоотношения с лицами из групп риска в конкретной ситуации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8 проводить анализ ТЖС лиц из групп риска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9 определять учреждения и организации, способные помочь в преобразовании ситуации, и строить с ними взаимодействие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0 осуществлять профессиональную деятельность по преобразованию ситуации клиента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42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1 анализировать информацию и планировать пути решения этих проблем в конкретных условиях;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284" w:hanging="284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орректировать свою работ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У23 оказывать содействие в поддержании социальных контакт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У24 оказывать первичную психологическую поддержку кли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 xml:space="preserve">У25 оказывать консультативную помощь клиенту по социально-бытовым вопросам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pacing w:val="-4"/>
              </w:rPr>
              <w:t>У26 выявлять факторы гигиенического и экологического риска для кли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У27 выявлять основные проблемы физического здоровья кли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У28 оказывать помощь клиенту в поддержании личной гигие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У29 содействовать в госпитализации, сопровождать клиента в лечебно-профилактическое учреждение (ЛПУ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У30 осуществлять патронаж при госпитализации кли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У31 работать с профессиональной документаци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>У32 проводить социально-бытовое обслуживание клиен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/>
              <w:t xml:space="preserve">У33 оказывать помощь в решении социально-бытовых вопрос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pacing w:val="-2"/>
              </w:rPr>
              <w:t>У34 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27" w:leader="none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pacing w:val="-2"/>
              </w:rPr>
              <w:t xml:space="preserve">У35 </w:t>
            </w:r>
            <w:r>
              <w:rPr/>
              <w:t>оказывать помощь в организации ритуа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jc w:val="both"/>
              <w:rPr/>
            </w:pPr>
            <w:r>
              <w:rPr>
                <w:bCs/>
              </w:rPr>
              <w:t>З1 нормативно-правовое обеспечение социальной работы с лицами пожилого возраста и инвалидами и нормы их правовой защиты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jc w:val="both"/>
              <w:rPr/>
            </w:pPr>
            <w:r>
              <w:rPr>
                <w:bCs/>
              </w:rPr>
              <w:t>З2 основные медико-социальные, социально-правовые, социально-психологические социально-педагогические основные проблемы пожилых и инвалидо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jc w:val="both"/>
              <w:rPr/>
            </w:pPr>
            <w:r>
              <w:rPr>
                <w:bCs/>
              </w:rPr>
              <w:t>З3 особенности оказания различных видов социальной помощи лицам пожилого возраста и инвалидам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З4</w:t>
              <w:tab/>
              <w:t>структуры, способные оказать помощь в преобразовании ситуации лицам пожилого возраста и инвалидам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 цели и главные принципы государственной семейной политики на федеральном и региональном уровнях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 структуру государственных органов, реализующих семейную политику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 основные задачи социальной защиты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 варианты социального обслуживания семьи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 нормативно-правовое обеспечение, регламентирующее деятельность специалиста по социальной работе с семьей и детьми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 типы социальной службы для семьи и детей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 внешние и внутренние факторы, влияющие на состояние семьи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 категории семей социального риска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 основные социальные проблемы семей различных категорий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4 критерии социальной незащищенности семей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оциальной работы с семьями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5 роль социального работника в решении проблем семьи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6 особенности медико-социального патронажа семьи и детей; 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7 учреждения и организации, способные оказать помощь в преобразовании ситуации семьи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8 основные законодательные акты и нормативные документы, регулирующие работу с лицами из групп риска;</w:t>
            </w:r>
          </w:p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9 особенности проблем каждой категории лиц из групп риска;</w:t>
            </w:r>
          </w:p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0 специфику работы с лицами из групп риска, попавшими в ТЖС;</w:t>
            </w:r>
          </w:p>
          <w:p>
            <w:pPr>
              <w:pStyle w:val="ConsPlusNonformat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1 особенности региональной системы социальной работы с данными категориями граждан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2 организации и учреждения, способные помочь в преобразовании ситуац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 xml:space="preserve">З23 психологические особенности </w:t>
            </w:r>
            <w:r>
              <w:rPr>
                <w:bCs/>
              </w:rPr>
              <w:t>лиц пожилого возраста</w:t>
            </w:r>
            <w:r>
              <w:rPr/>
              <w:t xml:space="preserve"> и инвалид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>З24 основные понятия и категории социальной медици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>З25 формы медико-социальной помощи населе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>З26 анатомо-физиологические особенности организма челове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>З27 основные симптомы заболева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>З28 особенности состояния здоровья, болезней, диетотерапии лиц пожилого и старческого возрас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 xml:space="preserve">З29 правила оказания первой медицинской помощи при неотложных состояниях у </w:t>
            </w:r>
            <w:r>
              <w:rPr>
                <w:bCs/>
              </w:rPr>
              <w:t xml:space="preserve">лиц пожилого возраста </w:t>
            </w:r>
            <w:r>
              <w:rPr/>
              <w:t>и инвалид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>
                <w:spacing w:val="-4"/>
              </w:rPr>
              <w:t xml:space="preserve">З30 особенности ухода за </w:t>
            </w:r>
            <w:r>
              <w:rPr>
                <w:bCs/>
                <w:spacing w:val="-4"/>
              </w:rPr>
              <w:t xml:space="preserve">лицами пожилого возраста </w:t>
            </w:r>
            <w:r>
              <w:rPr>
                <w:spacing w:val="-4"/>
              </w:rPr>
              <w:t>и инвалидами на до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 xml:space="preserve">З31 санитарно-гигиенические требования по уходу за </w:t>
            </w:r>
            <w:r>
              <w:rPr>
                <w:bCs/>
              </w:rPr>
              <w:t xml:space="preserve">лицами пожилого возраста </w:t>
            </w:r>
            <w:r>
              <w:rPr/>
              <w:t>и инвалидами на до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27" w:leader="none"/>
              </w:tabs>
              <w:ind w:left="0" w:hanging="0"/>
              <w:jc w:val="both"/>
              <w:rPr/>
            </w:pPr>
            <w:r>
              <w:rPr/>
              <w:t xml:space="preserve">З32 нормативно-правовое обеспечение организации социально-бытового обслуживания </w:t>
            </w:r>
            <w:r>
              <w:rPr>
                <w:bCs/>
              </w:rPr>
              <w:t xml:space="preserve">лиц пожилого возраста </w:t>
            </w:r>
            <w:r>
              <w:rPr/>
              <w:t>и инвалидов на дому;</w:t>
            </w:r>
          </w:p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3 основы охраны труда и техники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left="113"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/>
      </w:pPr>
      <w:r>
        <w:rPr/>
        <w:t>Кодификатор оценочных средств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4383"/>
        <w:gridCol w:w="8"/>
        <w:gridCol w:w="2884"/>
        <w:gridCol w:w="13"/>
      </w:tblGrid>
      <w:tr>
        <w:trPr>
          <w:trHeight w:val="94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оценочного средства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ставление оценочного средства в ФОС</w:t>
            </w:r>
          </w:p>
        </w:tc>
      </w:tr>
      <w:tr>
        <w:trPr>
          <w:trHeight w:val="92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451" w:firstLine="5"/>
              <w:rPr/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редство проверки умений применять полученные знания для решения задач определенного типа по теме  </w:t>
            </w:r>
          </w:p>
        </w:tc>
        <w:tc>
          <w:tcPr>
            <w:tcW w:w="2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rPr/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</w:tr>
      <w:tr>
        <w:trPr>
          <w:trHeight w:val="20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605" w:firstLine="5"/>
              <w:rPr>
                <w:lang w:eastAsia="en-US"/>
              </w:rPr>
            </w:pPr>
            <w:r>
              <w:rPr>
                <w:lang w:eastAsia="en-US"/>
              </w:rPr>
              <w:t>Творческое задание</w:t>
            </w:r>
          </w:p>
        </w:tc>
        <w:tc>
          <w:tcPr>
            <w:tcW w:w="4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/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ценка освоения кур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метом оценки освоения программы производственной (преддипломной) практики являются общие и профессиональные компетенции, умения, зн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Тип (вид) зад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  <w:lang w:eastAsia="en-US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  <w:lang w:eastAsia="en-US"/>
        </w:rPr>
        <w:t xml:space="preserve">Таблица 1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кала оценки образовательных достижений</w:t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9"/>
          <w:tab w:val="left" w:pos="252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и нормы оценки на дифференцированном зачете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отлич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 с большей долей самостоятельности, проявивший активность, инициативу и творчество; не испытывающий трудностей в анализе профессиональной деятельности; умеющий на основе диагностических данных выстраивать индивидуальную и групповую деятельность, проявивший высокую творческую компетентность. Ведение документации систематично, целенаправленно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хорош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проявивший активность, самостоятельность в работе, творчески компетентный, умеющий выстраивать профессиональную деятельность. Может испытывать трудности в анализе профессиональной деятельности. Требует стимулирующей методической помощи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но имеющий поверхностные теоретические представления в изучаемой области, проявивший несамостоятельность в организации профессиональной деятельности, недостаточную активность в овладении профессиональными умениями и навыками, склонный к репродуктивному, нетворческому, формальному отношению к делу, некачественно ведущий документацию, требующий организующей методической помощ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«не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не выполнивший программу учебной практики в полном объеме, имеющий пропуски за период прохождения практики без уважительных причин, незаинтересованный в профессиональной подготовке, не умеющий грамотно анализировать деятельность, некачественно заполняющий документацию.</w:t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Ы К ТЕКУЩЕ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певаемости по производственной (преддипломной) практик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</w:rPr>
        <w:t xml:space="preserve">Темы </w:t>
      </w:r>
      <w:r>
        <w:rPr>
          <w:rFonts w:eastAsia="Calibri"/>
          <w:sz w:val="28"/>
          <w:szCs w:val="28"/>
          <w:u w:val="single"/>
        </w:rPr>
        <w:t xml:space="preserve">групповых </w:t>
      </w:r>
      <w:r>
        <w:rPr>
          <w:rFonts w:eastAsia="Calibri"/>
          <w:bCs/>
          <w:sz w:val="28"/>
          <w:szCs w:val="28"/>
          <w:u w:val="single"/>
        </w:rPr>
        <w:t xml:space="preserve">и/или </w:t>
      </w:r>
      <w:r>
        <w:rPr>
          <w:rFonts w:eastAsia="Calibri"/>
          <w:sz w:val="28"/>
          <w:szCs w:val="28"/>
          <w:u w:val="single"/>
        </w:rPr>
        <w:t>индивидуальных творческих заданий</w:t>
      </w:r>
      <w:r>
        <w:rPr>
          <w:rFonts w:eastAsia="Calibri"/>
          <w:sz w:val="28"/>
          <w:szCs w:val="28"/>
        </w:rPr>
        <w:t xml:space="preserve"> представлены в методических рекомендациях по проведению практических занятий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  <w:r>
        <w:rPr>
          <w:sz w:val="28"/>
          <w:szCs w:val="28"/>
        </w:rPr>
        <w:t xml:space="preserve"> проводится в форме дифференцированного зачета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к проведению промежуточной аттестации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bCs/>
          <w:sz w:val="28"/>
          <w:szCs w:val="28"/>
          <w:lang w:eastAsia="en-US"/>
        </w:rPr>
        <w:t xml:space="preserve">1. Особенности деятельности организации – места практики (дата образования, законодательная основа деятельности, учредительные документы). 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bCs/>
          <w:sz w:val="28"/>
          <w:szCs w:val="28"/>
          <w:lang w:eastAsia="en-US"/>
        </w:rPr>
        <w:t>2. Основные направления деятельности и нормативная правовая база организации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3. Статистические данные; актуальность, проблемы и основные пути решения по теме ВКР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bCs/>
          <w:sz w:val="28"/>
          <w:szCs w:val="28"/>
          <w:lang w:eastAsia="en-US"/>
        </w:rPr>
        <w:t>4. Значимость практической разработки для социальной сфер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33">
    <w:name w:val="c33"/>
    <w:qFormat/>
    <w:rPr/>
  </w:style>
  <w:style w:type="character" w:styleId="C48">
    <w:name w:val="c48"/>
    <w:qFormat/>
    <w:rPr/>
  </w:style>
  <w:style w:type="character" w:styleId="C10">
    <w:name w:val="c1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5">
    <w:name w:val="Основной текст (5)_"/>
    <w:qFormat/>
    <w:rPr>
      <w:i/>
      <w:shd w:fill="FFFFFF" w:val="clear"/>
    </w:rPr>
  </w:style>
  <w:style w:type="character" w:styleId="511pt">
    <w:name w:val="Основной текст (5) + 11 pt"/>
    <w:qFormat/>
    <w:rPr>
      <w:rFonts w:ascii="Times New Roman" w:hAnsi="Times New Roman" w:cs="Times New Roman"/>
      <w:i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18">
    <w:name w:val="Перечисление для таблиц"/>
    <w:basedOn w:val="Normal"/>
    <w:qFormat/>
    <w:pPr>
      <w:tabs>
        <w:tab w:val="clear" w:pos="709"/>
        <w:tab w:val="left" w:pos="227" w:leader="none"/>
      </w:tabs>
      <w:jc w:val="both"/>
    </w:pPr>
    <w:rPr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180" w:after="0"/>
      <w:ind w:hanging="460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0:00Z</dcterms:created>
  <dc:creator>Admin</dc:creator>
  <dc:description/>
  <cp:keywords/>
  <dc:language>en-US</dc:language>
  <cp:lastModifiedBy>user</cp:lastModifiedBy>
  <dcterms:modified xsi:type="dcterms:W3CDTF">2023-09-04T12:04:00Z</dcterms:modified>
  <cp:revision>7</cp:revision>
  <dc:subject/>
  <dc:title/>
</cp:coreProperties>
</file>