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sz w:val="28"/>
          <w:szCs w:val="32"/>
        </w:rPr>
        <w:t>ПМ.04 ВЫПОЛНЕНИЕ РАБОТ ПО ОДНОЙ ИЛИ НЕСКОЛЬКИМ ПРОФЕССИЯМ РАБОЧИХ, ДОЛЖНОСТЯМ СЛУЖАЩИХ (26527 СОЦИАЛЬНЫЙ РАБОТНИК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ьность 39.02.01. Социальная рабо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профессионального модуля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rPr/>
      </w:pPr>
      <w:r>
        <w:rPr>
          <w:color w:val="000000"/>
          <w:sz w:val="28"/>
          <w:szCs w:val="28"/>
        </w:rPr>
        <w:t>Баринова В.М., заведующий практиками БПОУ ВО «Вологодский колледж технологии и дизайна»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3.06.2023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М.04 Выполнение работ по одной или нескольким профессиям рабочих, должностям служащих (26527 Социальный работник)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С разработан на основе ФГОС по программе подготовки специалистов среднего звена по специальности </w:t>
      </w:r>
      <w:r>
        <w:rPr>
          <w:bCs/>
          <w:sz w:val="28"/>
          <w:szCs w:val="28"/>
        </w:rPr>
        <w:t>39.02.01 Социальная работа и рабочей программы ПМ.04 Выполнение работ по одной или нескольким профессиям рабочих, должностям служащих (26527 Социальный работни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е компетенци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</w:t>
        <w:tab/>
        <w:t xml:space="preserve">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</w:t>
        <w:tab/>
        <w:t>Принимать решения в стандартных и нестандартных ситуациях и нести за них 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омпетен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1</w:t>
        <w:tab/>
        <w:t>Оказывать социально-бытовые услуги лицам пожилого возраста и инвалидам на д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2.</w:t>
        <w:tab/>
        <w:t>Содействовать лицам пожилого возраста и инвалидам в получении социально-медицинских услуг, оказывать первую медицинскую помощ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3.</w:t>
        <w:tab/>
        <w:t>Содействовать лицам пожилого возраста и инвалидам в получении социально-психологических услуг, оказывать первичную психологическую поддерж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4.</w:t>
        <w:tab/>
        <w:t>Содействовать лицам пожилого возраста и инвалидам в получении социально-экономически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К 4.5.</w:t>
        <w:tab/>
        <w:t>Содействовать лицам пожилого возраста и инвалидам в получении социально-правов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междисциплинарных курсов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ДК.04.01. Технология социального обслуживания лиц пожилого возраста и инвалидов на дом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ен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казывать содействие в поддержании социальных конт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казывать первичную психологическую поддержку кли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казать консультативную помощь клиенту по социально-бытов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выявлять факторы гигиенического и экологического риска для кли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выявлять основные проблемы физического здоровья кли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казывать помощь клиенту в поддержании личной гиги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содействовать в госпитализации, сопровождать клиента в лечебно-профилактическое учреждение (ЛП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существлять патронаж при госпитализации кли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работать с профессиональной документ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оводить социально-бытовое обслуживание кли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казывать помощь в решении социально-бытовых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существлять подбор документов для предоставления льгот и преимуществ, компенсационных выплат для начисления пенсий и пособ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казывать помощь в организации ритуальных услуг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офессионально-личностные требования к социальному работн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сихологические особенности лиц пожилого возраста и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сновные понятия и категории социальной медиц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формы медико-социальной помощи нас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анатомо-физиологические особенности организма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сновные симптомы заболе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собенности состояния здоровья, болезней, диетотерапии лиц пожилого и старческого возра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правила оказания первой медицинской помощи при неотложных состояниях у лиц пожилого возраста и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собенности ухода за лицами пожилого возраста и инвалидами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санитарно-гигиенические требования по уходу за лицами пожилого возраста и инвалидами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нормативно-правовое обеспечение организации социально-бытового обслуживания лиц пожилого возраста и инвалидов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основы охраны труда и техники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ab/>
        <w:t>критерии качества оказания социально-бытовых услу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чь личны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Р 6</w:t>
        <w:tab/>
        <w:t>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ЛР 7</w:t>
        <w:tab/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Р 15 Соблюдать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spacing w:lineRule="auto" w:line="22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Форма промежуточной аттестации освоения профессионального модул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дифференцированный зачет по</w:t>
      </w:r>
      <w:r>
        <w:rPr>
          <w:bCs/>
          <w:sz w:val="28"/>
          <w:szCs w:val="28"/>
        </w:rPr>
        <w:t xml:space="preserve"> МДК.04.01. Технология социального обслуживания лиц пожилого возраста и инвалидов на дом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валификационный экзамен по профессиональному модулю после освоения МД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1904"/>
        <w:gridCol w:w="2271"/>
      </w:tblGrid>
      <w:tr>
        <w:trPr/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b/>
                <w:bCs/>
                <w:szCs w:val="28"/>
                <w:vertAlign w:val="superscript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i/>
                <w:szCs w:val="28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8"/>
                <w:vertAlign w:val="superscript"/>
              </w:rPr>
            </w:pPr>
            <w:r>
              <w:rPr>
                <w:szCs w:val="28"/>
              </w:rPr>
              <w:t xml:space="preserve">У 1. </w:t>
            </w:r>
            <w:r>
              <w:rPr>
                <w:color w:val="000000"/>
              </w:rPr>
              <w:t>оказывать содействие в поддержании социальных конта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43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2. оказывать первичную психологическую поддержку клиента;</w:t>
              <w:tab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6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3. оказать консультативную помощь клиенту по социально-бытовым вопросам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5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4. выявлять факторы гигиенического и экологического риска для клиента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64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5. выявлять основные проблемы физического здоровья клиента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675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6. оказывать помощь клиенту в поддержании личной гигиены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7. содействовать в госпитализации, сопровождать клиента в лечебно-профилактическое учреждение (ЛПУ)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уществлять патронаж при госпитализации клиента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9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аботать с профессиональной документацией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оводить социально-бытовое обслуживание клиента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казывать помощь в решении социально-бытовых вопросов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1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казывать помощь в организации ритуальных услуг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. профессионально-личностные требования к социальному работнику;</w:t>
              <w:tab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2. психологические особенности лиц пожилого возраста и инвалидов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3. основные понятия и категории социальной медицины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формы медико-социальной помощи населению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анатомо-физиологические особенности организма человека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378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ые симптомы заболеваний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обенности состояния здоровья, болезней, диетотерапии лиц пожилого и старческого возраста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равила оказания первой медицинской помощи при неотложных состояниях у лиц пожилого возраста и инвалидов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обенности ухода за лицами пожилого возраста и инвалидами на дому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анитарно-гигиенические требования по уходу за лицами пожилого возраста и инвалидами на дому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нормативно-правовое обеспечение организации социально-бытового обслуживания лиц пожилого возраста и инвалидов на дому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2 основы охраны труда и техники безопасности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 13 критерии качества оказания социально-бытовых услу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1810"/>
        <w:gridCol w:w="4075"/>
        <w:gridCol w:w="2852"/>
      </w:tblGrid>
      <w:tr>
        <w:trPr>
          <w:trHeight w:val="2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,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  <w:highlight w:val="yellow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3. ОЦЕНКА ОСВОЕНИЯ КУРСА</w:t>
      </w:r>
    </w:p>
    <w:p>
      <w:pPr>
        <w:pStyle w:val="Normal"/>
        <w:spacing w:lineRule="auto" w:line="228" w:before="0" w:after="47"/>
        <w:ind w:left="112" w:right="118" w:firstLine="3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28" w:before="0" w:after="47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spacing w:lineRule="auto" w:line="228" w:before="0" w:after="47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оотношение типов задания и критериев оценки представлено в таблице</w:t>
      </w:r>
    </w:p>
    <w:p>
      <w:pPr>
        <w:pStyle w:val="Normal"/>
        <w:spacing w:lineRule="auto" w:line="228" w:before="0" w:after="47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375"/>
        <w:gridCol w:w="521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74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 форма ответа имеют отдельные недостатк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экзаме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и</w:t>
      </w:r>
      <w:r>
        <w:rPr>
          <w:b/>
          <w:sz w:val="28"/>
          <w:szCs w:val="28"/>
        </w:rPr>
        <w:t xml:space="preserve"> «отлично» </w:t>
      </w:r>
      <w:r>
        <w:rPr>
          <w:bCs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ценку </w:t>
      </w:r>
      <w:r>
        <w:rPr>
          <w:b/>
          <w:sz w:val="28"/>
          <w:szCs w:val="28"/>
        </w:rPr>
        <w:t>«хорошо»</w:t>
      </w:r>
      <w:r>
        <w:rPr>
          <w:bCs/>
          <w:sz w:val="28"/>
          <w:szCs w:val="28"/>
        </w:rPr>
        <w:t xml:space="preserve"> 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и </w:t>
      </w:r>
      <w:r>
        <w:rPr>
          <w:b/>
          <w:bCs/>
          <w:sz w:val="28"/>
          <w:szCs w:val="28"/>
        </w:rPr>
        <w:t xml:space="preserve">«удовлетворительно» </w:t>
      </w:r>
      <w:r>
        <w:rPr>
          <w:bCs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 xml:space="preserve">«неудовлетворительно» </w:t>
      </w:r>
      <w:r>
        <w:rPr>
          <w:bCs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ТЕКУЩЕ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МДК.04.01. Технология социального обслуживания лиц пожилого возраста и инвалидов на дому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, что такое профессиональная этика социального работника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б исторических корнях и традициях оснований становления социальной поддержки нищих, больных, престарелых, женщин, вдовцов и пленных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нравственно-этические ценности российских народов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 о должностном статусе специалиста по социальной работе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личностные характеристики социального работника (ценностные ориентации, интересы)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определение термина профессиограмма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профессионализме и модели личности социального работник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духовно-нравственные качества социального работник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профессиональных обязанностях социального работника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этическую ответственность социальных работников перед клиентами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причины возникновения конфликтов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что такое внутриличностные, конфликты клиентов разного возраста. Стратегии разрешения и профилактики конфликтов в социальной работе</w:t>
        <w:tab/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жите, что такое межличностные конфликты социальной работе с людьми пожилого возраста и инвалидами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ичины групповых конфликтов.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сущность профилактики конфликтов в коллективе социальной службы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определение общения, различные подходы к пониманию термина «общения». Процесс общения: коммуникативная, перцептивная и интерактивная стороны общения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ите виды общения. Структура общения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о зоне личного пространства. Правила и техники общения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основные виды общения социального работника: деловое, консультативное, интимно-личностное. Общение в процессе консультирования. Интимно-личностное общение в деятельности социального работник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, что такое индивидуальная социальная работа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ойте цель, задачи и условия проведения консультирования в социальной работе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этапы консультативной беседы. Основные правила и принципы проведения консультативной беседы социального работника с клиентом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особенности оказания социально-психологических услуг лицам пожилого возраста и инвалидам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понятие профессионального выгорания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профилактике профессионального выгорания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первичной самопомощи при стрессе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основные медико-социальные проблемы клиента. Роль социального работника в решении этих проблем.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понятие здоровья. Здоровье индивидуальное, групповое, общественное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здоровья, расскажите о них (физическое, психологическое, социальное. Репродуктивное здоровье)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понятие ухода. Профилактика пролежней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понятии медико-социального патроната. Задачи медико-социального патроната. Особенности медико-социального патроната к пожилым и инвалидам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ойте проблемы старения современного общества: изменение демографических показателей, сферы социальных отношений, профессиональной ориентации пожилых людей и т.д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календарном и биологическом возрасте. Различные градации деления пожилых людей на возрастные группы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проблему «старения населения». Рост одиноких пожилых. Группы риска пожилых людей, нуждающихся в особом внимании и защите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ойте понятие социальной активности пожилых людей и инвалидов в связи со старением организма: трудовая, общественно-политическая, семейно-бытовая.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о роли семьи в жизни пожилого человека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понятие «Социальное сиротство» пожилых людей и инвалидов. Типы старости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кройте понятия трудная жизненная ситуация, «социальные риски» для пожилых людей: малообеспеченность; одиночество; конфликты; неспособность к самообслуживанию и т.д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виды социальной помощи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принципы социального обслуживания. Право пожилых людей и инвалидов на социальное обслуживание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ите инновационные формы социального обслуживания на дому. Особенности предоставления социальных услуг пожилым и инвалидам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социальном патронаже как виде социального обслуживания на дому. Оказание социально-бытовых, социально-медицинских, социально-гигиенических, социально-правовых услуг пожилым и инвалидам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об оказании социальным работником помощи в получении льгот и иных социальных выплат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овите и раскройте новые формы нестационарного обслуживания: бригадный метод обслуживания, «мобильные службы» для отдельных районов, «участковый социальный работник», социальное такси, «приемная семья».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жите об установлении контакта с клиентом. </w:t>
      </w:r>
    </w:p>
    <w:p>
      <w:pPr>
        <w:pStyle w:val="Style22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жите о хосписе на дому для неизлечимых и тяжелобольных людей.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овите основные требования к качеству социальных услуг, порядку и условиям их оказания.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орядок зачисления на социальное обслуживания, его условия.</w:t>
      </w:r>
    </w:p>
    <w:p>
      <w:pPr>
        <w:pStyle w:val="Style22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  <w:u w:val="single"/>
        </w:rPr>
        <w:t>Комплект разноуровневых задач и заданий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для практических занятий представлен в методических </w:t>
      </w:r>
      <w:r>
        <w:rPr>
          <w:sz w:val="28"/>
          <w:szCs w:val="28"/>
        </w:rPr>
        <w:t>рекомендациях по проведению практических заняти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ПРОМЕЖУТОЧНОЙ АТТЕСТАЦИ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авните отечественный и зарубежный этические кодексы социального работни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шите функции этических кодексов социа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требования, предъявляемые к специалисту по социальной работе в профессиональном кодекс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этические принципы социальной работы, обозначенные в международной деклараци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международные этические стандартны социальных работник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жите о поведении и облике социального работни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этические обязательства, которые существуют у социального работника по отношению к клиентам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этические нормы социального работника по отношению к своим коллегам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ислите этические обязательства существуют у социального работника по отношению к руководителю или организации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зовите этические обязательства социального работника перед своей професси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числите этические обязательства социального работника перед обществ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этические аспекты работы социальных служб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те существующие подходы к определению направлений в деятельности социальных служб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шите этические аспекты исследований в социальной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жите об этическом воспитании социального работника, каким должно быть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числите способы оказания социальных, психологических и социально-бытовых услу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жите о деонтологии отдельных видов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заимодействия в социальной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йте определение деонтолог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кажите, в чем заключается ответственность и долг социального работника перед обществом и государств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скажите, в чем заключается ответственность и долг социального работника перед професси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ределите ответственность социального работника перед коллектив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ределите уровень ответственности социального работника перед клиентом и его близки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ясните, в чем заключается долг социального работника перед самим собо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тические кодексы социального работника: понятие и функции этических кодексов социальной работы, источники их формирова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ебования, предъявляемые к специалисту в профессиональном кодекс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ческий кодекс социальной работы и проблема прав челове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тика социальной работы. Международная декларация этических принципов социальной работ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еждународные этические стандарты социальных работник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нально – этический кодекс социального работника Росси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чностно – нравственные качества социального работни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ессиональное призвание социального работни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равственные знания, нравственные убеждения, нравственная потребност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стность. Объективность. Справедливост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актичность. Внимательность и наблюдательность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пимость. Выдержка и самообладание. Любовь к людя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ммуникабельность. Оптимизм. Сила вол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уманистическая направленность личности социальной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тическое воспитание социального работни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ральная норма и нравственный идеал в социальной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ритерии моральност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ритерии профессиональной пригодност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Характеристики моральной направленности социальной работы (императивность, нормативность, оценочность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онтология и профессиональный долг специалиста в социальной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ость и долг социального работника перед обществом и государств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ость и долг социального работника перед профессие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ость социального работника перед коллектив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ветственность социального работника перед клиентом и его близки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лг социального работника перед самим собо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олг, ответственность и этические дилеммы в социальной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тические аспекты работы социальных служб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азание социальных, психологических и социально – бытовых услуг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нальные интересы в социальной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тика взаимоотношений с клиентом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равственно – этические отношения в микросоциальной сред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тика взаимоотношений с правительственными и неправительственными организация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тика партнерских взаимоотношений специалистов в сфере социального обслуживания насел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циональные (этно) – региональные особенности этических отношений в социальной работ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равственные основы семьи и брака, практика социальной работы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Этикет социального работника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нально – этические аспекты работы в стационарах с людьми с ограниченными возможностям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нально – этические аспекты социальной работы с людьми девиантного поведен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грамма социального работника.</w:t>
      </w:r>
    </w:p>
    <w:p>
      <w:pPr>
        <w:pStyle w:val="Normal"/>
        <w:widowControl w:val="false"/>
        <w:suppressAutoHyphens w:val="true"/>
        <w:spacing w:lineRule="auto" w:line="276"/>
        <w:ind w:left="644" w:hanging="0"/>
        <w:jc w:val="both"/>
        <w:textAlignment w:val="baseline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eastAsia="Andale Sans UI;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eastAsia="ja-JP" w:bidi="fa-IR"/>
        </w:rPr>
        <w:t>Задания практической части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Andale Sans UI;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Andale Sans UI;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>1.Перечислить и раскрыть принципы работы телефона доверия.</w:t>
        <w:br/>
        <w:t>2.Перечислить и кратко описать необходимые навыки работы на телефоне доверия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>3. Описать основной алгоритм работы на телефоне доверия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>4. Описать встречу социального работника со спонсорам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>5. Описать знакомство социального работника с получателем социальных услуг. Продумать свой ответ на слова получателя социальных услуг. Проявляя внимание и терпимость, равные права, но не идя на поводу у клиента (не менее 2-3 предложении)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>6. Ситуаци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/>
        <w:ind w:left="0" w:firstLine="709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/>
          <w:iCs/>
          <w:kern w:val="2"/>
          <w:sz w:val="28"/>
          <w:szCs w:val="28"/>
          <w:lang w:eastAsia="ja-JP" w:bidi="fa-IR"/>
        </w:rPr>
        <w:t>Женщина</w:t>
      </w:r>
      <w:r>
        <w:rPr>
          <w:rFonts w:eastAsia="Andale Sans UI;Times New Roman"/>
          <w:i/>
          <w:iCs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>[первая встреча-интервью в центре семейного консультирования]: Перед тем, как я расскажу о моих проблемах в браке, мне необходимо сказать вам, что я-адвентист седьмого дня, вам что-нибудь известно о моей церкви? Я спрашиваю, потому что многие   из возникших брачных проблем связаны с моей религией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Andale Sans UI;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>7.Напишите, какие ошибки совершил автор письма. Как нужно было правильно поступить в данной ситуации: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/>
      </w:pPr>
      <w:r>
        <w:rPr>
          <w:rFonts w:eastAsia="Times New Roman"/>
          <w:i/>
          <w:iCs/>
          <w:kern w:val="2"/>
          <w:sz w:val="28"/>
          <w:szCs w:val="28"/>
          <w:lang w:eastAsia="ja-JP" w:bidi="fa-IR"/>
        </w:rPr>
        <w:t xml:space="preserve">       </w:t>
      </w:r>
      <w:r>
        <w:rPr>
          <w:rFonts w:eastAsia="Andale Sans UI;Times New Roman"/>
          <w:i/>
          <w:iCs/>
          <w:kern w:val="2"/>
          <w:sz w:val="28"/>
          <w:szCs w:val="28"/>
          <w:lang w:eastAsia="ja-JP" w:bidi="fa-IR"/>
        </w:rPr>
        <w:t xml:space="preserve">1.  </w:t>
      </w:r>
      <w:r>
        <w:rPr>
          <w:rFonts w:eastAsia="Andale Sans UI;Times New Roman"/>
          <w:iCs/>
          <w:kern w:val="2"/>
          <w:sz w:val="28"/>
          <w:szCs w:val="28"/>
          <w:lang w:eastAsia="ja-JP" w:bidi="fa-IR"/>
        </w:rPr>
        <w:t>“Я живу с газовой колонкой. Летом у нас потек вентиль в трубе, падающей в воду к колонке. Три недели подряд мы жили, боясь затопить соседей с низу. И все это время я безуспешно пытался добиться прихода слесарей нашего коммунального предприятия. Только после того как в течении недели я стал ежедневно звонить начальнику участка, появились два слесаря и починили вентиль, взяв с меня при этом 320 рублей. Но после их ухода я обнаружил, что вода поступает в колонку под очень слабым напором, недостаточным для ее работы. То есть протечку вроде бы устранили, но нагревать воду стало не возможно, и мы остались без горячей воды. Мои ежедневные попытки еще раз вызвать слесарей успеха не увенчались. Правда, мне каждый день обещают, что мастера обязательно к нам придут, и просят, что бы я находилась дома и ждала их визита. То есть я не могу отлучится не в магазин, ни в поликлинику, поскольку вынужден сидеть дома и ждать появления слесаря. Как же мне быть, чтобы заставить коммунальщиков исправить свою работу?»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>8. Продумать свой ответ на слова клиента. Проявляя понимать и терпимость, равные правда, но не идя на поводу у получателя социальных услуг (не менее 2-3 предложении):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Andale Sans UI;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1. </w:t>
      </w:r>
      <w:r>
        <w:rPr>
          <w:rFonts w:eastAsia="Andale Sans UI;Times New Roman"/>
          <w:iCs/>
          <w:kern w:val="2"/>
          <w:sz w:val="28"/>
          <w:szCs w:val="28"/>
          <w:lang w:eastAsia="ja-JP" w:bidi="fa-IR"/>
        </w:rPr>
        <w:t>Получатель социальных услуг</w:t>
      </w: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 [после того, как встреча-интервью заканчивается и обсуждается время следующей встречи]: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Andale Sans UI;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 xml:space="preserve">- О, просто впишите меня в ваше расписание, когда вам будет удобно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textAlignment w:val="baseline"/>
        <w:rPr>
          <w:rFonts w:eastAsia="Andale Sans UI;Times New Roman"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kern w:val="2"/>
          <w:sz w:val="28"/>
          <w:szCs w:val="28"/>
          <w:lang w:eastAsia="ja-JP" w:bidi="fa-IR"/>
        </w:rPr>
        <w:t>- Просто сообщите, когда мне прийти, и я как-нибудь доберусь сюда.</w:t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/>
          <w:b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</w:t>
      </w:r>
      <w:r>
        <w:rPr>
          <w:sz w:val="28"/>
          <w:szCs w:val="28"/>
        </w:rPr>
        <w:t xml:space="preserve">. Молодой человек 27 лет, страдает наркотической зависимостью на протяжении 5 лет. Часто меняет работу, надолго не задерживается, к тому же потерял паспорт. Находится на иждивении родителей, проживающих в другом городе. Его подруга не знает, куда обратиться за помощ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ислите социально-психологические особенности лиц, страдающих наркотической зависимос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</w:t>
      </w:r>
      <w:r>
        <w:rPr>
          <w:sz w:val="28"/>
          <w:szCs w:val="28"/>
        </w:rPr>
        <w:t>. Молодой человек 29 лет, проведя в учреждениях пенитенциарной системы 10 лет, вернулся домой – к пожилой матери, инвалиду I группы. Безуспешно пытается найти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ислите социально-психологические особенности лиц, освободившихся из мест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Женщина, воспитывающая 4-х детей - школьников, осталась безработной. Муж - отец детей - погиб год назад. Женщина растеряна. По совету соседей она обратилась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ислите социально-психологические особенности безработны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Русскоязычная семья (ребенок в возрасте 11 лет, отец и мать, бабушка и дедушка) была вынуждена уехать с Северного Кавказа в Вологду, так как взрослые члены семьи потеряли работу, испытывали психологическое давление и дискриминацию по признаку национальности и вероисповедания. В Вологде они живут в однокомнатной квартире вместе с пожилыми родителями. Семья обратилась за помощью в территориальный центр социальной помощи семье и де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ислите социально-психологические особенности вынужденных переселенце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5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Специалист по социальной работе ВИЧ/СПИД центра более года работал с 27-летним Андреем, страдающего ВИЧ-инфекцией на протяжении 5 лет. Андрей не имеет семьи, его родственники живут в другом городе, присылая деньги. В последнее время Андрей перестал проходить курс лечения, в связи с чем ВИЧ-инфекция обострилась. К тому же Андрей был задержан полицией за ограбление аптеки с целью добыть себе лекарственные препараты, содержащие наркотические ве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ислите социально-психологические особенности ВИЧ-инфицированны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6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В Комплексный центр социального обслуживания населения обратился мужчина, который ищет работу. Его направили в кабинет первичного приема граждан. Мужчина вышел из мест лишения свободы и длительное время не работал, образование по профессии «Сварщик», к тому же жилье мужчины находится в аварийно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ислите социально-психологические особенности лиц, освободившихся из мест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Вы – специалист по социальной работе. К Вам обратился инвалид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группы, относящийся к категории лиц без определенного места жительства и занятий с просьбой оказать содействие в получении временного или постоянного жилья, получения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ислите социально-психологические особенности лиц без определенного места жительства и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8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Органами внутренних дел задержан подросток 13 лет, занимающийся бродяжничеством и попрошайничеством. Выяснилось, что ребенок сбежал из социального приюта два месяца назад, живет на вокзале. Мать находится в исправительном учрежд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еречислите социально-психологические особенности подростков, занимающихся бродяжничеством и попрошайниче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9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Мать Константина, молодого человека 18 лет, обратилась за помощью к специалисту по социальной работе. Ее сын не хочет служить в армии и скрывается от представителей военкомата. Сама женщина тоже против его службы, боится потерять единственного сына. Однако переживает: не посадят ли его в тюрьм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военнослужащих (в том числе, призванных на срочную служб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  <w:szCs w:val="27"/>
        </w:rPr>
        <w:t>Вариант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Николай Васильевич 58 лет, не имеет регистрации и места жительства, паспорт утерян в 2015 году, дохода не имеет, временно проживает в чужом садовом домике. Хозяева соседних участков обратились в учреждение социальной защиты с просьбой помочь Николаю Васильевичу. В связи со стойким ухудшением здоровья, ему требуется опер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лиц без определенного места жительства и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11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Инвали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Василий из Грязовца нашел пристанище в заброшенном здании военкомата, где проживают лица, освободившиеся из мест лишения свободы. Все свои вещи и документы он вынужден постоянно носить с собой, чтобы не украли. Когда-то он лишился родительского дома в результате нелегальных действий риэлторов. Родственники у Василия есть, но отношения с ними не сложились, жить в семье он не мож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лиц без определенного места жительства и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12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Вы - специалист по социальной работе. Ваш клиент бездомный Иван, проходивший лечение в Вологодском областном туберкулезном диспансере. Ранее клиент, родившийся в Алтайском крае, проживал в Семипалатинске, документы, удостоверяющие личность утрачены. Жилья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лиц без определенного места жительства и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13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Вы – специалист по социальной работе. К Вам обратилась семья беженцев с Украины. Они проживают в Вологодском районе, оформили ребёнка в детский сад, оплачивают как граждане России. Но на выплату компенсации им сказали: можете не рассчитывать, этой привилегией пользуются только граждане России, хотя в других садах украинцам часть оплаты за детский сад возвращают как россия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бежен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14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На консультацию к специалисту по социальной работе пришла журналистка. Она печатается в различных изданиях. После смерти мужа пристрастилась к героину. Вначале она употребляла его для того, чтобы «хорошо и спокойно» спать, затем - чтобы «продуктивно» работать, а потом просто так, потому что это «помогало ей жить». Ни знакомые, ни ее сын не замечали того, что она постепенно превратилась в наркоманку. Так все бы и продолжалось, если бы она не стала периодически терять сознание на у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лиц, употребляющих наркотические ве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15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Людмила покинула родной город и отправилась в столицу на поиски счастья. Ей казалось, что с ее красотой она обязательно найдет себе работу, которая позволит ей обедать в ресторанах, иметь квартиру. В поезде она познакомилась с Сергеем, который оказался известным сутенером - подбирал неопытных девушек на «работу» в столице. Наркотики подавили сопротивление девушки. Через полгода она обнаружила ВИЧ-инфекцию. Больная, никому не нужная девушка, вкусившая сполна все прелести жизни в столице, решила вернуться до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лиц, занимающихся проститу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6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Наталье 52 года. Возраст предпенсионный. Три года назад она стала вдовой. На ее иждивении две дочери-студентки и престарелая мать. Издательство, в котором она работа, закрылось. Работу в ее возрасте найти трудно, специальность у нее только одна, да и та не очень ходовая - редактор. Но Наталья - женщина решительная. Она поставила перед собой цель: найти работу. Однако она понимает, чтобы достичь этой цели, нужно разработать конкретный план действий, в чем она плохо разбирается и просит о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безработных граждан предпенсион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7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Грибов закончил экономический факультет ВоГУ, он устроился на работу в коммерческой организации и отработал три месяца. Вследствие резкого сокращения объема поставок продукции, в организации произошло сокращение численности персонала. Грибов и многие работники были уволены с выплатой выходного пособия. В течение пяти месяцев Грибов пытался самостоятельно устроиться по специальности, но безрезультатно. Все это время он находился на иждивении своих родителей, получающих трудовую пенсию по инвалид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безработ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18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В Комплексный центр социального обслуживания населения обратился Максим, 26 лет, бывший военнослужащий, которому установлена 2 группа инвалидности с причиной «инвалид вследствие заболевания, полученного при прохождении военной службы». Максим подавлен, находится в состоянии депрессии, потерял смысл жизни, так как всегда мечтал быть военным и служить до пен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молодых военно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19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Ночью в социально-реабилитационный центр сотрудниками полиции доставлен мальчик 11 лет. Ребенок был найден на скамейке в парке, где ожидал свою маму, ушедшую в магазин. На вопросы специалистов сообщил, что его зовут Алеша, они с мамой приехали из Казахстана, живут у родственников. В школе он не учится, мама сейчас не работает. Где проживают родственники, объяснить не мо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миг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20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Офицер вооруженных сил, был уволен с военной службы в звании капитана, в связи с сокращением офицеров в рядах вооруженных сил Российской Федерации. После увольнения у мужчины развился психологический стресс, замкнулся в себе, начал выпивать. Его жена на данный момент так же не работает. На иждивении имеют двоих несовершеннолетн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военно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Вариант 21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Соколова родила пятерых детей, но один ребенок умер в возрасте 6 лет, а другой ребенок признан инвалидом. Возраст Соколовой – 51 год. После окончания медучилища она проработала в поликлинике и в больнице в общей сложности 6 лет. В настоящее время работать по состоянию здоровья не может, не имеет средств к существованию, имеет задолженность по оплате ЖКУ, в квартире проживает по договору социального най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безработ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2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На прием в Комплексный центр социального обслуживания пришел мужчина с нарушением походки, характерным для ДЦП. Он сказал, что ему 40 лет, что он инвалид 2 группы и что он БОМЖ, и попросил определить его в дом-интернат для престарелых и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лиц без определенного места жительства и зан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23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Мужчина (46 лет) отбывал наказание в местах лишения свободы 4 года. Вернувшись домой, столкнулся с проблемой трудоустройства. Мужчина готов на любу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лиц, освободившихся из мест лишения своб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4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Вы – специалист по социальной работе. К Вам обратилась семья беженцев с Украины. Они проживают в Вологодском районе, оформили ребёнка в детский сад, оплачивают как граждане России. Но на выплату компенсации им сказали: можете не рассчитывать, этой привилегией пользуются только граждане России, хотя в других садах украинцам часть оплаты за детский сад возвращают как россия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бежен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  <w:szCs w:val="27"/>
        </w:rPr>
        <w:t>Вариант 2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На консультацию к специалисту по социальной работе пришла журналистка. Она печатается в различных изданиях. После смерти мужа пристрастилась к героину. Вначале она употребляла его для того, чтобы «хорошо и спокойно» спать, затем - чтобы «продуктивно» работать, а потом просто так, потому что это «помогало ей жить». Ни знакомые, ни ее сын не замечали того, что она постепенно превратилась в наркоманку. Так все бы и продолжалось, если бы она не стала периодически терять сознание на у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бежен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7"/>
        </w:rPr>
        <w:t>Вариант 26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.</w:t>
      </w:r>
      <w:r>
        <w:rPr>
          <w:sz w:val="28"/>
          <w:szCs w:val="28"/>
        </w:rPr>
        <w:t xml:space="preserve"> Внимательно прочитайте ситуационную задачу, ответьте на вопросы. При необходимости, воспользуйтесь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ситуационной задачи.</w:t>
      </w:r>
      <w:r>
        <w:rPr>
          <w:sz w:val="28"/>
          <w:szCs w:val="28"/>
        </w:rPr>
        <w:t xml:space="preserve"> Вы - специалист по социальной работе. К Вам обратилась молодая женщина, которой в этот день врач объявил диагнозы «ВИЧ-инфекция и хронический вирусный гепатит С». Она имеет двух детей 9 и 5 лет от разных отцов. Ее муж, отец младшего ребенка, находится в местах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основные проблемы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числите социально-психологические особенности ВИЧ-инфицирован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е, нормы каких нормативных правовых актов Вы будете применять как специалист по социальной работ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айте алгоритм решения ситуации с учетом карты межведомственного взаимодействия, заполнения социограммы и ИППС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PSMT;Times New Roman" w:hAnsi="TimesNewRomanPSMT;Times New Roman" w:cs="TimesNewRomanPSMT;Times New Roman"/>
      <w:b w:val="false"/>
      <w:sz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21">
    <w:name w:val="Перечисление для таблиц"/>
    <w:basedOn w:val="Normal"/>
    <w:qFormat/>
    <w:pPr>
      <w:tabs>
        <w:tab w:val="clear" w:pos="709"/>
        <w:tab w:val="left" w:pos="227" w:leader="none"/>
      </w:tabs>
      <w:jc w:val="both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07:00Z</dcterms:created>
  <dc:creator>Admin</dc:creator>
  <dc:description/>
  <cp:keywords/>
  <dc:language>en-US</dc:language>
  <cp:lastModifiedBy>user</cp:lastModifiedBy>
  <cp:lastPrinted>2018-09-17T19:18:00Z</cp:lastPrinted>
  <dcterms:modified xsi:type="dcterms:W3CDTF">2023-09-04T12:09:00Z</dcterms:modified>
  <cp:revision>10</cp:revision>
  <dc:subject/>
  <dc:title/>
</cp:coreProperties>
</file>