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</w:t>
      </w:r>
    </w:p>
    <w:p>
      <w:pPr>
        <w:pStyle w:val="Normal"/>
        <w:spacing w:lineRule="auto" w:line="240" w:before="0" w:after="0"/>
        <w:ind w:left="5670" w:right="-56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1 № 528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1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sectPr>
          <w:type w:val="nextPage"/>
          <w:pgSz w:w="11906" w:h="16838"/>
          <w:pgMar w:left="990" w:right="45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TextBody"/>
        <w:spacing w:lineRule="auto" w:line="240" w:before="67" w:after="120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боче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учебного предмета</w:t>
      </w:r>
    </w:p>
    <w:p>
      <w:pPr>
        <w:pStyle w:val="TextBody"/>
        <w:spacing w:before="6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</w:p>
    <w:p>
      <w:pPr>
        <w:pStyle w:val="TextBody"/>
        <w:tabs>
          <w:tab w:val="clear" w:pos="708"/>
          <w:tab w:val="left" w:pos="2100" w:leader="none"/>
          <w:tab w:val="left" w:pos="4601" w:leader="none"/>
          <w:tab w:val="left" w:pos="6856" w:leader="none"/>
          <w:tab w:val="left" w:pos="8559" w:leader="none"/>
        </w:tabs>
        <w:ind w:right="514" w:hanging="0"/>
        <w:rPr/>
      </w:pPr>
      <w:r>
        <w:rPr>
          <w:rFonts w:cs="Times New Roman" w:ascii="Times New Roman" w:hAnsi="Times New Roman"/>
          <w:sz w:val="28"/>
          <w:szCs w:val="28"/>
        </w:rPr>
        <w:t>бюджетное</w:t>
        <w:tab/>
        <w:t>профессиональное</w:t>
        <w:tab/>
        <w:t>образовательное</w:t>
        <w:tab/>
        <w:t xml:space="preserve">учрежд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логодской 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логодский колледж технолог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изайна»</w:t>
      </w:r>
    </w:p>
    <w:p>
      <w:pPr>
        <w:pStyle w:val="TextBody"/>
        <w:spacing w:before="1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TextBody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>Коновалова А.А.,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подаватель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«Вологодск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ледж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зайна»</w:t>
      </w:r>
    </w:p>
    <w:p>
      <w:pPr>
        <w:pStyle w:val="TextBody"/>
        <w:spacing w:before="2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5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н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вой комиссии БПОУ ВО «Вологодский колледж технологии и дизайна»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08.2021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49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right="223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оч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С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вши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образовательного учебного цикл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УДБ.0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т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СОО, рабочей программы учебной дисциплины ОУДП.09 Информати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</w:t>
      </w:r>
      <w:r>
        <w:rPr>
          <w:rFonts w:cs="Times New Roman" w:ascii="Times New Roman" w:hAnsi="Times New Roman"/>
          <w:sz w:val="28"/>
          <w:szCs w:val="28"/>
          <w:lang w:eastAsia="ru-RU"/>
        </w:rPr>
        <w:t>ы.</w:t>
      </w:r>
    </w:p>
    <w:p>
      <w:pPr>
        <w:pStyle w:val="Heading1"/>
        <w:ind w:left="457" w:right="206" w:hanging="0"/>
        <w:jc w:val="center"/>
        <w:rPr/>
      </w:pPr>
      <w:r>
        <w:rPr/>
        <w:tab/>
        <w:tab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Heading1"/>
        <w:ind w:left="457" w:right="206" w:hanging="0"/>
        <w:jc w:val="center"/>
        <w:rPr/>
      </w:pPr>
      <w:r>
        <w:rPr/>
      </w:r>
    </w:p>
    <w:p>
      <w:pPr>
        <w:pStyle w:val="TextBody"/>
        <w:ind w:right="230"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х результатов:</w:t>
      </w:r>
    </w:p>
    <w:p>
      <w:pPr>
        <w:pStyle w:val="Normal"/>
        <w:spacing w:lineRule="exact" w:line="321" w:before="0" w:after="7"/>
        <w:ind w:left="47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четом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ей</w:t>
      </w:r>
      <w:r>
        <w:rPr>
          <w:rFonts w:cs="Times New Roman" w:ascii="Times New Roman" w:hAnsi="Times New Roman"/>
          <w:b/>
          <w:i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раммы</w:t>
      </w:r>
      <w:r>
        <w:rPr>
          <w:rFonts w:cs="Times New Roman" w:ascii="Times New Roman" w:hAnsi="Times New Roman"/>
          <w:b/>
          <w:i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Style23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3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3"/>
        <w:numPr>
          <w:ilvl w:val="0"/>
          <w:numId w:val="19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22272F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28" w:hanging="0"/>
        <w:jc w:val="center"/>
        <w:rPr/>
      </w:pPr>
      <w:r>
        <w:rPr/>
        <w:t>Кодификатор оценочных средст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934"/>
        <w:gridCol w:w="4384"/>
        <w:gridCol w:w="2485"/>
      </w:tblGrid>
      <w:tr>
        <w:trPr>
          <w:trHeight w:val="96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27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1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35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1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00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13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компьютерного тестирования Электро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74" w:hanging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ктикум Виртуаль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абораторные работы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зволяющие оперативно получить объективную информацию об усвоении обучающимися контролируемого                      материала, возможность детально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сонифицировано     представить    эту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формацию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right="29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мпьютерных   тестов, электронных практику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1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ртуаль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абораторных работ</w:t>
            </w:r>
          </w:p>
        </w:tc>
      </w:tr>
      <w:tr>
        <w:trPr>
          <w:trHeight w:val="203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67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окладов, сообщений</w:t>
            </w:r>
          </w:p>
        </w:tc>
      </w:tr>
      <w:tr>
        <w:trPr>
          <w:trHeight w:val="150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272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</w:t>
            </w:r>
          </w:p>
        </w:tc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1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эссе</w:t>
            </w:r>
          </w:p>
        </w:tc>
      </w:tr>
    </w:tbl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разовательные достижения обучаю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оотношение типов задания и критериев оценки представлено в таблиц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Шкала оценки образовательных достижений (тес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Критерии и нормы оценки устных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разовательные достижения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1»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</w:t>
      </w:r>
    </w:p>
    <w:p>
      <w:pPr>
        <w:pStyle w:val="Normal"/>
        <w:spacing w:lineRule="auto" w:line="240" w:before="0" w:after="0"/>
        <w:ind w:firstLine="36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АТИЧЕСКИЙ КОНТР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контрольные вопросы по теме и записать их в тетради. Выучить основные понятия 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ые вопросы </w:t>
      </w:r>
      <w:r>
        <w:rPr>
          <w:rFonts w:cs="Times New Roman" w:ascii="Times New Roman" w:hAnsi="Times New Roman"/>
          <w:sz w:val="28"/>
          <w:szCs w:val="28"/>
        </w:rPr>
        <w:t>и задания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людям получ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способ передачи информации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защищать информацию?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защиты вы знаете?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 Информационное общ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Написать эссе по теме «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е ПО, порталы, БД).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и охарактеризуйте этапы информационного развития общест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называется информаци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называется информатико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Что явилось основной причиной изобретения компьютер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входит в состав информационных ресурс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 Информационное право и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основные правовые нормы, относящиеся к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авовые нормы информацио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делите стоимостные характеристики информацион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инсталляции программного обеспечения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2.1 </w:t>
      </w:r>
      <w:r>
        <w:rPr>
          <w:rFonts w:cs="Times New Roman" w:ascii="Times New Roman" w:hAnsi="Times New Roman"/>
          <w:b/>
          <w:sz w:val="28"/>
          <w:szCs w:val="28"/>
        </w:rPr>
        <w:t>Информация. Представл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на тему «Информация. Информационные процессы»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сведений, зафиксированных на определенном носителе в форме, пригодной для постоянного хранения, передачи и обработки — это…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, развитие какого-нибудь явления, последовательная смена состояния объекта —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1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в каком виде представлена информация в следующем пример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горячий пирожок с капус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ля ответа используй данные ниже слова: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няте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ти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аль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</w:t>
      </w:r>
    </w:p>
    <w:p>
      <w:pPr>
        <w:pStyle w:val="Style23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х примерах укажи источник и приемник информ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/>
        <w:t>учитель объясняет новый материал всему классу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5344"/>
      </w:tblGrid>
      <w:tr>
        <w:trPr>
          <w:trHeight w:val="1500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</w:t>
            </w:r>
          </w:p>
          <w:p>
            <w:pPr>
              <w:pStyle w:val="Style23"/>
              <w:numPr>
                <w:ilvl w:val="0"/>
                <w:numId w:val="31"/>
              </w:numPr>
              <w:spacing w:lineRule="auto" w:line="240" w:before="0" w:after="0"/>
              <w:ind w:left="861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 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материал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класс</w:t>
            </w:r>
          </w:p>
          <w:p>
            <w:pPr>
              <w:pStyle w:val="Style23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диспетчер сообщает, что автобусный рейс отменяется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938"/>
      </w:tblGrid>
      <w:tr>
        <w:trPr>
          <w:trHeight w:val="1320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</w:t>
            </w:r>
          </w:p>
          <w:p>
            <w:pPr>
              <w:pStyle w:val="Style23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вокзал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ы</w:t>
            </w:r>
          </w:p>
          <w:p>
            <w:pPr>
              <w:pStyle w:val="Style23"/>
              <w:numPr>
                <w:ilvl w:val="0"/>
                <w:numId w:val="5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генетического кода — структуры молекул ДНК, входящих в состав клетки живого организма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ономика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йрофизиологи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философской концепции информация и информационные процессы присущи только живой природе, являются ее функцией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ив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опоцентрическ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ство информации, которое определяется тем, насколько важны для человека или общества данные сведения, могут ли они быть использованы в конкретной ситуации для решения проблемы — 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сть</w:t>
      </w:r>
    </w:p>
    <w:p>
      <w:pPr>
        <w:pStyle w:val="Style23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в книжку по истории, ты узнал, что у египтян не было алфавита, и вместо букв они использовали рисунки-иероглифы. А в школе в это время вы как раз изучали Древний Египет. Какая для тебя это информация?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мещения информации в определённое хранилище с целью извлечения её оттуда через некоторое время для дальнейшего использования — это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информации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в соответствие приведённым примерам тип информационного процесса из данных возможных типов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15"/>
        <w:gridCol w:w="3340"/>
      </w:tblGrid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нформационного процесс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напоминали о пребывании в детском сад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ане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кречивание</w:t>
            </w:r>
          </w:p>
          <w:p>
            <w:pPr>
              <w:pStyle w:val="Style23"/>
              <w:numPr>
                <w:ilvl w:val="0"/>
                <w:numId w:val="6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</w:t>
            </w:r>
          </w:p>
        </w:tc>
      </w:tr>
      <w:tr>
        <w:trPr/>
        <w:tc>
          <w:tcPr>
            <w:tcW w:w="6015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я отправил своей бабушке поздравительную телеграмму</w:t>
            </w:r>
          </w:p>
        </w:tc>
        <w:tc>
          <w:tcPr>
            <w:tcW w:w="3340" w:type="dxa"/>
            <w:tcBorders>
              <w:top w:val="single" w:sz="6" w:space="0" w:color="D3D3D3"/>
              <w:left w:val="single" w:sz="6" w:space="0" w:color="D3D3D3"/>
              <w:bottom w:val="single" w:sz="6" w:space="0" w:color="D3D3D3"/>
              <w:right w:val="single" w:sz="6" w:space="0" w:color="D3D3D3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</w:t>
            </w:r>
          </w:p>
        </w:tc>
      </w:tr>
    </w:tbl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ктах и явлениях окружающего мира, уменьшающие степень неопределенности знаний об этих объектах или явлениях — это 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23"/>
        <w:numPr>
          <w:ilvl w:val="0"/>
          <w:numId w:val="4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науке информация — это содержание сигналов, передаваемых по каналам связи в системах управл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нформации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бернетика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управления</w:t>
      </w:r>
    </w:p>
    <w:p>
      <w:pPr>
        <w:pStyle w:val="Style23"/>
        <w:numPr>
          <w:ilvl w:val="0"/>
          <w:numId w:val="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тотехника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о информации, которое означает, что она содержит минимальный, но достаточный для принятия правильного решения набор данных —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</w:t>
      </w:r>
    </w:p>
    <w:p>
      <w:pPr>
        <w:pStyle w:val="Style23"/>
        <w:numPr>
          <w:ilvl w:val="1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ом, когда ты уже вернулся из школы, неожиданно позвонил одноклассник и предупредил, что расписание уроков на завтра изменилось и продиктовал новое расписание. Какая для тебя это информация?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ая</w:t>
      </w:r>
    </w:p>
    <w:p>
      <w:pPr>
        <w:pStyle w:val="Style23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 Измерение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. Написать сообщение по теме «Представление информации в двоичной системе счис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ые зад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1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000?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;</w:t>
      </w:r>
    </w:p>
    <w:p>
      <w:pPr>
        <w:pStyle w:val="Normal"/>
        <w:numPr>
          <w:ilvl w:val="0"/>
          <w:numId w:val="5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9.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0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6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36 равен 10001001?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00 из десятичной в двоичную систему счисления.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1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0;</w:t>
      </w:r>
    </w:p>
    <w:p>
      <w:pPr>
        <w:pStyle w:val="Normal"/>
        <w:numPr>
          <w:ilvl w:val="0"/>
          <w:numId w:val="5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2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4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1111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23.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;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60 равен 1010000?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4 из десятичной в двоичную систему счисления.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001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0;</w:t>
      </w:r>
    </w:p>
    <w:p>
      <w:pPr>
        <w:pStyle w:val="Normal"/>
        <w:numPr>
          <w:ilvl w:val="0"/>
          <w:numId w:val="5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3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непозиционную систему счисл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оична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адцат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0?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2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3;</w:t>
      </w:r>
    </w:p>
    <w:p>
      <w:pPr>
        <w:pStyle w:val="Normal"/>
        <w:numPr>
          <w:ilvl w:val="0"/>
          <w:numId w:val="7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15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12 равен 111000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48 из десятичной в двоичную систему счисления.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100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1001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1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ариант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Как записывается число 14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eastAsia="ru-RU"/>
        </w:rPr>
        <w:t>1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 двоичной системе счисления?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0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00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1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Выбрать позиционные системы счислен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есят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ичн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имска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ьмер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Какому десятичному числу соответствует двоичный код 10000?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Найти двоичный код числа 7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;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Верно ли, что двоичный код числа 140 равен 10001111?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6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Перевести число 132 из десятичной в двоичную систему счисл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00100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10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010001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11000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3 Арифметические основы работы компьютера. Представление чисел в компьютер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представления информации в компьютере вы знаете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приемы кодирования сообщений применялись в древност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код и кодирование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различных способов кодирования информации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ислите достоинства и недостатки кодирования, применяемого в компьютерах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ется кодировка для представления символов, вводимых с клавиатуры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кодируются числа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суть кодирования графической информации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тличаются растровые и векторные изображения?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одируется звуковая информация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знаете типы логических задач, которые допускают для их решения использование понятия информации?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именимости информации для определения объекта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ходить наименьшее число опытов при анализе занимательных логических задач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4 Логические основы работы компьютер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дание 1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нтрольная работа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на тему: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ы логики и логические основы компьютера»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 вари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Записать составное высказывание «(5*5=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 или (5*5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=9)» в форме логического выражения. Определить истинность или ложность получившегося выраже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 Записать составное высказывание «(4*4=25 и 3*3=9) или (4*4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5 и 3*3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9)» в форме логического выражения. Определить истинность или ложность получившегося выраж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2.Доказать равносильность следующих логических выраж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198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)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198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. Доказать равносильность следующих логических выражений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1981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 и 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2057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426720" cy="2209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. Упростить логическое выражение 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1981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А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1981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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В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</w:t>
            </w:r>
            <w:r>
              <w:rPr>
                <w:rFonts w:eastAsia="Symbol" w:cs="Symbol" w:ascii="Symbol" w:hAnsi="Symbol"/>
                <w:bCs/>
                <w:iCs/>
                <w:sz w:val="24"/>
                <w:szCs w:val="24"/>
                <w:lang w:eastAsia="ru-RU"/>
              </w:rPr>
              <w:t>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60020" cy="2057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4. Решить логическ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ктор, Роман, Леонид и Сергей заняли на олимпиаде по физике четыре первые места. Когда их спросили о распределении мест, они дали три таких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) Сергей – первый, Роман – вто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) Сергей – второй, Виктор – тре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3) Леонид – второй, Виктор – четвертый. Известно, что в каждом ответе только одно утверждение истинно. Как распределились мест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4. Решить логическую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, Боря и Гриша нашли в земле сосуд. Каждый из них высказал по два предпо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леша: «Это сосуд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Боря: «Это сосуд финикий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; Гриша: «Это сосуд не грече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век». Учитель истории сказал, что каждый из них прав только в одном из двух своих предположений. Где и в каком веке был изготовлен сосу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9200" cy="2362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5. Составить таблицу истинности для логического выражения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drawing>
                <wp:inline distT="0" distB="0" distL="0" distR="0">
                  <wp:extent cx="1219200" cy="2362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620010" cy="13411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исать формулу по заданной функциональной схеме и построить таблицу исти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742565" cy="11658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ценка «5» выставляется, если ученик выполнил правильно все 6 заданий;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4» выставляется, если выполнено правильно 5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3» выставляется, если правильно решено не менее 3 заданий;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ценка «2» выставляется, если ученик не справился с 3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межсессионную контрольную раб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из предложенных вариантов продолжение опре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- это….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ведения, передаваемые людьми различными способами - устно, с помощью сигналов или техн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, являющиеся объектом хранения, передачи и пре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данные, находящиеся в компьют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нания, получаемые из Интернета.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Оператор информационной системы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кнопку, которая используется для закрытия ок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кажите место на изобра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а)     в)    с)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68985" cy="174625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197" r="-4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8 0227 0238 0237 0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Книга содержит 150 страниц, на каждой странице - 40 строк, в каждой строке - 60 символов. Определить информационный объем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, какая из программ является графическим редактор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 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) 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) Pa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) Access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Провайдер хостинг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цо, оказывающее услуги по предоставлению вычислительной мощности для размещения информации в информационной системе, постоянно подключенной к сети "Интерне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о, самостоятельно и по своему усмотрению определяющее порядок использования сайта в сети "Интернет", в том числе порядок размещения информации на таком сай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 или юридическое лицо, осуществляющие деятельность по эксплуатации информационной системы, в том числе по обработке информации, содержащейся в ее базах данны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 числа и найдите меньшее число. При необходимости выполните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0110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2) 18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31 0229 0236 0235 02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у: Сколько книг поместится на компакт-диске емкостью 1 Гбайт? В книге 1500 страниц, на каждой странице 50 строк по 40 символов в ст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ведите с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сновную единицу измерения количества информации приня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 бод                 2) 1 бит                  3) 1 байт                 4) 1 К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ычислите чему равен 8 бай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) 80 бит                2) 1 Кбайт                  3) 64 бит                  4) 1 Гбай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Доменное имя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ремени потребуется для передачи по сети текста, расположенного на 3 страницах (страница содержит 50 строк, по 70 символов в строке). Скорость модема 14400 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 введите с клавиа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чис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ате 0,0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дируйте фразу: 0246 0226 0229 0242 0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пишите отв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rPr/>
      </w:pPr>
      <w:r>
        <w:rPr/>
        <w:t>Часть 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десятичное число «пять» в двоичной системе счисл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4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01              2) 110               3) 111               4) 100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Федеральный закон от 27 июля 2006 г. N 149-ФЗ "Об информации, информационных технологиях и о защите информации", выбери правильный ответ: Сетевой адрес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3 вариантов от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означение символами, предназначенное для адресации сайтов в сети "Интернет" в целях обеспечения доступа к информации, размещенной в сети "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идентификатор в сети передачи данных, определяющий при оказании телематических услуг связи абонентский терминал или иные средства связи, входящие в информационную сис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часть сайта в сети "Интернет", доступ к которой осуществляется по указателю, состоящему из доменного имени и символов, определенных владельцем сайта в сети "Интернет"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 числа и найдите большее число. При необходимости выполните рас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берите один из 2 вариантов отве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6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0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110010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Часть 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7892"/>
        <w:gridCol w:w="659"/>
      </w:tblGrid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я формулу объема переданной информации, решите задач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отребуется для передачи по сети текста, расположенного на 4 страницах (страница содержит 40 строк, по 60 символов в строке). Скорость модема 56 Кбит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ежиме 0,000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дируйте фразу: 0246 0229 0242 0229 0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отв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 Хранение и передача инфор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1.  Написать сообщение по тем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я в социально-экономической сфере на основе использования готовой компьютерной мод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Найти ответы на вопросы по теме и записать их в тетради. Выучить основные понятия темы. Решение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письменно на вопросы: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корость передачи информации? В чем она измеряется?</w:t>
      </w:r>
    </w:p>
    <w:p>
      <w:pPr>
        <w:pStyle w:val="Normal"/>
        <w:spacing w:lineRule="auto" w:line="240"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чего зависит скорость передачи информации в с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 Решить задачи письменно в тетради: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а) Скорость передачи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соединение равна 128000бит/с. Через данное соединение передают файл размером 625кбайт. Определите время передачи файла в секундах.</w:t>
      </w:r>
    </w:p>
    <w:p>
      <w:pPr>
        <w:pStyle w:val="Normal"/>
        <w:spacing w:lineRule="auto" w:line="240" w:before="0" w:after="0"/>
        <w:ind w:left="567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дача данных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ADSL</w:t>
      </w:r>
      <w:r>
        <w:rPr>
          <w:rFonts w:cs="Times New Roman" w:ascii="Times New Roman" w:hAnsi="Times New Roman"/>
          <w:sz w:val="28"/>
          <w:szCs w:val="28"/>
        </w:rPr>
        <w:t>- заняла 2 минуты. За это время был передан файл, размер которого 3750Кбайт. Определите минимальную скорость (бит/с), при которой такая передача возмож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Ответить письменно на вопросы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омпьютерной сети и ее назначения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ринципу строится архитектура сетей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лассифицируются компьютерные сети по территориальному признаку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ществуют разновидности корпоративных сете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понятиям "клиент", "сервер"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задачи решаются рабочими станциями, а какие серверо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 w:before="0" w:after="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топологии компьютерных сетей. Назовите достоинства и недоста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5. Ответить на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.   Что делает невозможным подключение компьютера к глобальной сет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Тип компьютера,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2)  Состав периферийных устройств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тсутствие дисковода,        4)  Отсутствие сетевой карты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.   Устройство, производящее преобразование аналоговых сигналов в цифровые и обратно, называетс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етевая карта        2)  модем                    3)  процессор              4)  адапте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3.   Объединение компьютеров и локальных сетей, расположенных на удаленном расстоянии, для общего использования мировых информационных ресурсов, называется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локальная сеть            2) глобальная сеть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корпоративная сеть  4)  региональная сеть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4.  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адаптером          </w:t>
        <w:tab/>
        <w:tab/>
        <w:tab/>
        <w:tab/>
        <w:t xml:space="preserve">2) коммутатором            3) сервером         4) клиент-серверо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5.   Какая топология компьютерной сети изображена на рисунке?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111250" cy="2514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      2) активная звезда            3) кольцо               4) пассивная звезд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6.   Какая топология компьютерной сети изображена на рисунке? 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45820" cy="5486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Шина          2) Активная звезда        3) Кольцо        4) Пассивная звезд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7.   Компьютерная сеть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ъединение компьютеров, расположенных на большом расстоянии, для общего использования мировых информационных ресурсов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ъединение компьютеров, расположенных на небольшом расстоянии друг от друга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8.   Протоколы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специализированные средства, позволяющие в реальном времени организовать общение пользователей по каналам компьютерной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овокупностью правил, регулирующих порядок обмена данными в сети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9.   Браузер – это 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, основными компонентами которой являются гипертекстовые документы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программа для просмотра Web-страниц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ервис Интернета, позволяющий обмениваться между компьютерами посредством сети электронными сообщениями 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0.   Всемирная паутина в глобальной сети носит назва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WWW            2) FTP            3) BBS               4) E-mаil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1.   Адрес электронной почты записывается по определенным правилам. Уберите лишне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edu@yandex.ru         2) sidorov@mail.ru           3) http://www.edu.ru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2.   1) Протокол маршрутизации (I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управление аппаратурой передачи данных и каналов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 сохранение механических, функциональных параметров физической связи в компьютерной сет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 интерпретацию данных и подготовку их для пользовательского уровн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 доставку информации от компьютера -отправителя к компьютеру получателю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3.   Транспортный протокол (TCP) обеспечив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ием, передачу и выдачу одного сеанса связ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разбиение файлов на IP-пакеты в процессе передачи и сборку файлов в процессе получ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оступ пользователя к переработанной информации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оставку информации от компьютера-отправителя к компьютеру получател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4.   Совокупность компьютеров, соединенных каналами обмена информации и находящихся в пределах одного (или нескольких) помещений, здания, называется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глобальной компьютерной сетью          2) локальной компьютерной сетью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информационной системой                    4) электронной почто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региональной компьютерной сетью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15.   8) Глобальная компьютерная сеть - эт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информационная система с гиперсвязями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 множество компьютеров, связанных каналами передачи информации и находящихся в пределах одного помещения, зда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совокупность локальных сетей и компьютеров, расположенных на больших расстояниях и соединенных с помощью каналов связи в единую систему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на определенную тему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6.  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файл-серверов             2) шлюзов          3) магистралей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электронной почты    5) хост-компьютеров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7.   Компьютер, подключенный к Интернет, обязательно имеет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доменное имя        2) IP-адрес        3) домашнюю web-страницу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)  web-страницу        5) URL-адрес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8.   Телеконференция - это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процесс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служба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мен письмами в глобальных сетях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система обмена информацией между абонентами компьютерной сет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информационная система в гиперсвязя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19.   Web-страницы имеют расшире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*.txt             2) *.htm          3) *.exe          4) *.web            5) *.www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0.   Служба FTP в Интернете предназначен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 для обеспечения функционирования электронной почты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для приема и передачи файлов любого формата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для обеспечения работы телеконференций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для создания, приема и передачи web-страниц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 для удаленного управления техническими системам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1.  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3 мин 26 с            2) 0.5 с              3) 0.5 ч              4) 0.5 мин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 22.   Надоедливые рекламные письма называют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смайл             2) срам           3) майл              4) спам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3.   С помощью электронной почты можно передать..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)  только текст                                    2) только фотографии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  текст и вложенные файлы            4) только текст и графические изображе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4.   домен .ru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значает принадлежность к реклам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означает страну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обозначает принадлежность к образовательной организации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 ничего конкретного не означает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25.   Адрес электронного ящика - ivan_petrov@mail.ru. Укажите имя владельц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 ivan_petrov               2) mail.ru             3) ru               4) mail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 Архитектура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элементную базу компьютеров разных поколений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ите примеры применения компьютеров в различных областях деятельности человека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классификацию компьютер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ялось программное обеспечение (ПО) с развитием компьютеров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стройства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функци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достоинства компьютера в обработке информации. 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иды памяти компьютер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устройств ввода и вывода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остав ПО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ерационная систем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, папка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основные типы файлов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ается название файлу?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азать полное имя фай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айловая структура компьютер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 ПРОВОДНИК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ле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ображается на правой панели ПРОВОДНИК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о Глав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крывается контекстное меню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особенности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средствами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элементы управления ОС Windows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предназначена Корзина?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основные типы представления объектов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567" w:leader="none"/>
        </w:tabs>
        <w:spacing w:lineRule="auto" w:line="240" w:before="0" w:after="0"/>
        <w:ind w:left="38" w:firstLine="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методы сортировки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3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ст по дисциплине по теме "Аппаратное и программное обеспечение работы компьютера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тьте, что из перечисленного относится к главной задаче эргономи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оздание таких условий работы для человека, которые бы способствовали сохранению здоровь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вышение эффективности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беспечение работоспособности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беспечение работоспособности периферийных устройств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нижение утомляем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беспечение безопасности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ерите основные факторы, наносящие вред здоровью при работе за компьютер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лительная гиподинамия (малая подвижност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ефизиологическое положение различных частей те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лительное время работы за компьютер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лительно повторяющиеся однообразные дви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Длительное напряжение внимания (приводит ослабление зр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Отсутствие специальных очков для работы за компьютер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ово назначение компьютера? Выберите наиболее пол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омпьютер - универсальное техническое средство для работы человека с информаци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Компьютер -. техническое средство для выполнения больших рас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ьютер -. техническое средство для набора текс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оставьте устройства компьютера и их на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звлечение из памяти информации, обработка информации и размещение в памяти результатов обрабо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ередача информации в память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хранение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ередача информации «во внешний мир» (человеку или другому компьютер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амя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оцесс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ерите минимальный набор устройств персонального компьюте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несколько из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истемный бл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жесткий дис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анипулятор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клавиату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гнитные диски, которые встроены в системном блоке называются 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жест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тическими 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мпакт-диск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флоппи-дис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хранится выполняемая в данный момент программа и данные, которые она обрабатывает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 внешне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роцессо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На устройствах ввод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 фразу: «информация в памяти компьютера имеет…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искрет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во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воично-десятичную фор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о многоточия вставьте необходимые понятия: «Флеш-память - это электронное устройство …… памяти, которое используется для …. информации в ….. форма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нутренней;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нешней;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нутренней; чтения и записи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нутренней; чтения; файлов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нешней; чтения и записи; файлово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зи перечисленных устройств являются устройствами ввода, а какие устройствами вывод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8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стройства в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Устройства выв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ыш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Клавиату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 Джойсти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лот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Скан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ринте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онит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кустическ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вьте в соответствие каждому типу файла его расширени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*. r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*. 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*. 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*. 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Текстов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Архивный фай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сполняемы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Графические 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каталога есть следующие файл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855720" cy="7620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те, в каком из файлов может хран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1) chess.ex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) chess.tx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3) chess.bm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chess.mp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нструкция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файл запуска и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заставка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музыкальное сопровождение к игр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тавьте в правильном порядке составляющие полног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кажите порядок следовани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имя логического д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 путь к фай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типе информации (текстовая, числовая, графическая, исполняемая программа, звук и т.д. ) можно узн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расширению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полному имени фай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 имени катало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#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прос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правления работой периферийных устройств назы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драйв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рхиват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утили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компиля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 Компьютерные сети. Безопасность, гигиена, эргономика, ресурсосбереж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локальная сеть, глобальная сеть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нимается под топологией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существуют виды топологии локальной сети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арактеризуйте кратко топологию «шина», «звезда», «кольцо».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протокол обмена? 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Решите задачу.</w:t>
      </w:r>
      <w:r>
        <w:rPr>
          <w:rFonts w:cs="Times New Roman" w:ascii="Times New Roman" w:hAnsi="Times New Roman"/>
          <w:sz w:val="28"/>
          <w:szCs w:val="28"/>
        </w:rPr>
        <w:t xml:space="preserve"> Максимальная скорость передачи данных в локальной сети 100 Мбит/с. Сколько страниц текста можно передать за 1 сек, если 1 страница текста содержит 50 строк и на каждой строке - 70 симво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2. Ответить на вопросы по теме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ое назначение компьютерной сети. 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объект, который является абонентом сети.</w:t>
      </w:r>
    </w:p>
    <w:p>
      <w:pPr>
        <w:pStyle w:val="Normal"/>
        <w:numPr>
          <w:ilvl w:val="0"/>
          <w:numId w:val="6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основную характеристику каналов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ст по тем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пьютерные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ЕМ- это устрой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ля хранения информ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бработки информации в данный момент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ередачи информации по телефонным каналам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вывода информации на печ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рвер-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евая программа, которая ведёт диалог одного пользователя с друг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щный компьютер, к которому подключаются остальные компьют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отдельного пользователя, подключённый в общую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ндарт, определяющий форму представления и способ пересылки сооб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окальные компьютерные сет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ть, к которой подключены все компьютеры одного населённого пун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ть, к которой подключены все компьютеры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ть, к которой подключены все компьютеры, находящиеся в одном з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ть, к которой подключены все компьют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адан адрес электронной почты в сети Интернет: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владельца этого электронного адре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мен-это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адреса, определяющая адрес компьютера пользователя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вание программы, для осуществления связи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ние устройства, осуществляющего связь между компьюте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диница скорости информационного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то такое гипертекс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стейший способ организации данных в компьютере, состоящий из кодов таблицы символьной кодир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пособ организации текстовой информации, внутри которой установлены смысловые связи между различными её фрагмент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 программа, позволяющая создавать текстовые док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рминал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подключения компьютера к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йство внешней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 пользов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компьютер-сервер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это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локальная сеть    Б) региональная сеть     В) глобальная сеть    Г) отраслевая се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рауз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рвер Интерн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редство просмотра и поиск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ройство для передачи информации по телефон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нглийское название электронной поч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Почтовый ящик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внешней памяти почтового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ьютер, использующийся для пересылки электронных пи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звание программы для пересылки электронных пис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Как называется узловой компьютер в се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минал       Б) модем       В) хост-компьютер       Г) брауз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токол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ройство для преобразования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ния связи, соединяющая компьютеры в с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ьное техническое соглашения для работы 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сай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ая программа, помогающая пользователю найти нужную информацию в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это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е электронной поч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лекоммуникационная сеть с находящейся в не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Гиперссылка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о – поисковая система сети Интерн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вокуп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траниц, принадлежащих одному пользователю или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кст, в котором могут осуществляться переходы между различными документами, с помощью выделенных мет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енная метка для перехода к другому докумен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дресац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пособ идентификации абонентов в се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рес сер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пользователя се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тевой адаптер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ая программа, через которую осуществляется связь нескольких компьют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ое аппаратное средство для эффективного взаимодействия персональных компьютеров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ециальная система управления сетевыми ресурсами общего досту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обмена информацией между компьютерами по локальным сетя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Задан адрес электронной почты в сети Интернет: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ame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mtu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net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 Каково имя домена верхнего уров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Б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mtu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 xml:space="preserve">         Г) </w:t>
      </w:r>
      <w:r>
        <w:rPr>
          <w:rFonts w:cs="Times New Roman" w:ascii="Times New Roman" w:hAnsi="Times New Roman"/>
          <w:sz w:val="28"/>
          <w:szCs w:val="28"/>
          <w:lang w:val="en-US"/>
        </w:rPr>
        <w:t>use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m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пьютер, подключённый к Интернету, обязательно должен име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установленный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– сервер      В)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 – адре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оединения компьютеров в сетях используются кабели различных типов. По какому из них передаётся информация, закодированная в пучке све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итая пара    Б) телефонный    В) коаксиальный    Г) оптико – волоко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компьютерной сети Интернет транспортный протокол ТСР обеспечив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дачу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особ передачи информации по заданному адре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почтовых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дачу почтовых сообще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айдер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елец узла сети, с которым заключается договор на подключение к его уз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ая программа для подключения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ладелец компьютера с которым заключается договор на подключение его компьютера к узлу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ппаратное устройство для подключения к узлу сети</w:t>
      </w:r>
    </w:p>
    <w:p>
      <w:pPr>
        <w:pStyle w:val="Normal"/>
        <w:spacing w:lineRule="auto" w:line="240" w:before="0" w:after="0"/>
        <w:rPr/>
      </w:pPr>
      <w:r>
        <w:rPr/>
        <w:t xml:space="preserve">ОТВЕТЫ К ТЕСТУ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45"/>
        <w:gridCol w:w="324"/>
        <w:gridCol w:w="345"/>
        <w:gridCol w:w="325"/>
        <w:gridCol w:w="358"/>
        <w:gridCol w:w="324"/>
        <w:gridCol w:w="345"/>
        <w:gridCol w:w="345"/>
        <w:gridCol w:w="325"/>
        <w:gridCol w:w="417"/>
        <w:gridCol w:w="418"/>
        <w:gridCol w:w="417"/>
        <w:gridCol w:w="418"/>
        <w:gridCol w:w="418"/>
        <w:gridCol w:w="417"/>
        <w:gridCol w:w="418"/>
        <w:gridCol w:w="417"/>
        <w:gridCol w:w="418"/>
        <w:gridCol w:w="418"/>
        <w:gridCol w:w="417"/>
        <w:gridCol w:w="418"/>
        <w:gridCol w:w="418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 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 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4. Найти ответы на вопросы по теме и записать их в тетради. Выучить основные понятия те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опасное использование компьютерной техни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эргономики  к компьютерному рабочему мес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вопросы по теме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авильно организовать компьютерное рабочее место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должна быть правильная рабочая поза при работе за компьютером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ргономика и в чем ее особенность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гигиена труд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нять утомляемость с гл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Возможности настольных издательских систем: создание, организация и основные способы преобразования (верстки) тек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ы возможности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 для проверки ошибок различного рода в текстовых документах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ов порядок проверки орфографии и грамматики в </w:t>
      </w:r>
      <w:r>
        <w:rPr>
          <w:rFonts w:cs="Times New Roman" w:ascii="Times New Roman" w:hAnsi="Times New Roman"/>
          <w:sz w:val="28"/>
          <w:szCs w:val="28"/>
          <w:lang w:val="en-US"/>
        </w:rPr>
        <w:t>MS Word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ких целей нужны функции автозамены и автотекста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возможности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публикаций различают в MS Publisher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основные этапы создания публикаций в MS Publish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2 Возможности динамических (электронных) таблиц. Математическая обработка числовых дан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  <w:tab/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едактор электронных таблиц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лементы электронной таблицы, их обозначения.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документ, созданный в табличном процессоре. Из каких частей он состоит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анные можно вносить в ячейки электронной таблицы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абсолютная адресация от относительной. Когда применяются эти виды адресации?</w:t>
      </w:r>
    </w:p>
    <w:p>
      <w:pPr>
        <w:pStyle w:val="Normal"/>
        <w:numPr>
          <w:ilvl w:val="1"/>
          <w:numId w:val="6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строить диаграммы по числовым дан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3 Представление об организации баз данных и системах управления 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вопросы по теме и записать их в тетради. Выучить основные понятия темы.</w:t>
        <w:tab/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аза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назначение системы управления базами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базам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модели организации баз данных. Дать краткую характеристику. Привести примеры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особенности реляционных баз 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пись, поле базы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проектирования баз данны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ртировка, фильтрация данных?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ь этапы разработки баз данных. Дать им характерист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за данных - эт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данных, организованных по определенным правилам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 программ для хранения и обработки больших массивов информаци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фейс, поддерживающий наполнение и манипулирование данным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ная совокупность информац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распространенными в практике являются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н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ерархически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 базы данны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ляционные базы данных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аблицы в базах данных предназначе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Что из перечисленного не является объектом Access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ул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рос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ю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чего предназначены запросы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хранения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тбора и обработки данных базы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вода данных базы и их просмотр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автоматического выполнения группы команд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сложных программных действи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каком диалоговом окне создают связи между полями таблиц базы данны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связе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хема данны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чему при закрытии таблицы программа Access не предлагает выполнить сохранение внесенных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работка программы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сразу после ввода в таблицу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ому что данные сохраняются только после закрытия всей базы данных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8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з каких объектов не может существовать база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модул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отче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форм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запросов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9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ое поле можно считать уникальным?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я в котором не могут повторятс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которое носит уникальное им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е, значение которого имеют свойство наращивания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0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мером иерархической базы данных яв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ница журнала успеваемости студент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алог файлов, хранимых на диске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ние поездов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ая система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писи файла реляционной базы данных (БД) может содержать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днородная информация (данные разных типов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однородная информация (данные только одного типа)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кст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лючительно числовая информация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логические величины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число функций СУБД не входит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труктуры файла базы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ение того, какая именно информация (о чем) будет храниться в баз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ый ввод, пополнение, редактирование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иск и сортировка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 данных по соответствующему запрос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уктура файла реляционной базы данных (БД) полностью определя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и указанием числа записей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м записей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нем названий полей с указанием их ширины и типов содержащихся в них данных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м записей, хранящихся в БД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пазоном записей БД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4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иерархической базе данных совокупность данных и связей между ними описывается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ой схемо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ей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ом фактов и прави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окупностью таблиц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евовидной структурой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5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иболее точный аналог реляционной базы данных: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ктор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неалогическое дерево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йл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мерная таблица;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упорядоченное множество дан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4 Представление о программных средах компьютерной графики, мультимедийных среда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Найти ответы на основные вопросы темы.</w:t>
        <w:tab/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ьютерная графика?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компьютерной графики. Дать характеристику видам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инства и недостатки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ы графических файлов. Их характеристика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растров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векторной 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фрактальной графики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Цветовые модели </w:t>
      </w:r>
      <w:r>
        <w:rPr>
          <w:rFonts w:cs="Times New Roman" w:ascii="Times New Roman" w:hAnsi="Times New Roman"/>
          <w:sz w:val="28"/>
          <w:szCs w:val="28"/>
          <w:lang w:val="en-US"/>
        </w:rPr>
        <w:t>RGB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CMYK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SB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ультимедийная презентация? Ее составные элементы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перссылка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. Решить тестовое задание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ля оформления слайдов была применена тема, но нужно выбрать другой стиль шрифта. Как это сдел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ерейти на образец слайдов и изменить шрифт там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ыделить все слайды.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кнопку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Конструктор</w:t>
      </w:r>
      <w:r>
        <w:rPr>
          <w:rFonts w:cs="Times New Roman" w:ascii="Times New Roman" w:hAnsi="Times New Roman"/>
          <w:sz w:val="28"/>
          <w:szCs w:val="28"/>
        </w:rPr>
        <w:t xml:space="preserve"> щелкнуть </w:t>
      </w:r>
      <w:r>
        <w:rPr>
          <w:rFonts w:cs="Times New Roman" w:ascii="Times New Roman" w:hAnsi="Times New Roman"/>
          <w:bCs/>
          <w:sz w:val="28"/>
          <w:szCs w:val="28"/>
        </w:rPr>
        <w:t>Шрифты</w:t>
      </w:r>
      <w:r>
        <w:rPr>
          <w:rFonts w:cs="Times New Roman" w:ascii="Times New Roman" w:hAnsi="Times New Roman"/>
          <w:sz w:val="28"/>
          <w:szCs w:val="28"/>
        </w:rPr>
        <w:t xml:space="preserve"> и выбрать другой набор шрифтовых стилей для заголовка и текста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 добавлении слайда еще неизвестно, будет ли он содержать текст, изображения или и то, и другое. Какой макет слайда нужно выбрать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Только заголов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Заголовок и объек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bCs/>
          <w:sz w:val="28"/>
          <w:szCs w:val="28"/>
        </w:rPr>
        <w:t>Заголовок и тек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еобходимо создать эффект свечения вокруг рисунка на слайде. Как найти этот эффект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Средства рис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На вкладке </w:t>
      </w:r>
      <w:r>
        <w:rPr>
          <w:rFonts w:cs="Times New Roman" w:ascii="Times New Roman" w:hAnsi="Times New Roman"/>
          <w:bCs/>
          <w:sz w:val="28"/>
          <w:szCs w:val="28"/>
        </w:rPr>
        <w:t>Формат</w:t>
      </w:r>
      <w:r>
        <w:rPr>
          <w:rFonts w:cs="Times New Roman" w:ascii="Times New Roman" w:hAnsi="Times New Roman"/>
          <w:sz w:val="28"/>
          <w:szCs w:val="28"/>
        </w:rPr>
        <w:t xml:space="preserve"> внутри вкладки </w:t>
      </w:r>
      <w:r>
        <w:rPr>
          <w:rFonts w:cs="Times New Roman" w:ascii="Times New Roman" w:hAnsi="Times New Roman"/>
          <w:bCs/>
          <w:sz w:val="28"/>
          <w:szCs w:val="28"/>
        </w:rPr>
        <w:t>Работа с рисунками SmartAr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Завершив создание презентации, нужно проверить правописание. Где найти нужную команду на лен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1 Вкладка </w:t>
      </w:r>
      <w:r>
        <w:rPr>
          <w:rFonts w:cs="Times New Roman" w:ascii="Times New Roman" w:hAnsi="Times New Roman"/>
          <w:bCs/>
          <w:sz w:val="28"/>
          <w:szCs w:val="28"/>
        </w:rPr>
        <w:t>Рецензиров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2 Вкладка </w:t>
      </w:r>
      <w:r>
        <w:rPr>
          <w:rFonts w:cs="Times New Roman" w:ascii="Times New Roman" w:hAnsi="Times New Roman"/>
          <w:bCs/>
          <w:sz w:val="28"/>
          <w:szCs w:val="28"/>
        </w:rPr>
        <w:t>Главн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 xml:space="preserve">3 Вкладка </w:t>
      </w:r>
      <w:r>
        <w:rPr>
          <w:rFonts w:cs="Times New Roman" w:ascii="Times New Roman" w:hAnsi="Times New Roman"/>
          <w:bCs/>
          <w:sz w:val="28"/>
          <w:szCs w:val="28"/>
        </w:rPr>
        <w:t>Показ слай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еобходимо открыть файл PowerPoint, причем отображены два имени файла: «Годовой отчет.ppt» и «Годовой отчет.pptx». Какой из них сохранен в новом формате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/>
      </w:pPr>
      <w:r>
        <w:rPr>
          <w:rFonts w:cs="Times New Roman" w:ascii="Times New Roman" w:hAnsi="Times New Roman"/>
          <w:sz w:val="28"/>
          <w:szCs w:val="28"/>
        </w:rPr>
        <w:t>1 «Годовой отчет.pptx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firstLine="5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«Годовой отчет.ppt»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 Представления о технических и программных средствах телекоммуникационных технологий.</w:t>
        <w:tab/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браузер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адресная строка в браузере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существить поиск информации в Интернете с помощью браузер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WW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 web-страниц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айт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сопровождение сайта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тег (атрибуты тега)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создания web-страницы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здать web-страницу с помощью текстового редактора MS Word?</w:t>
      </w:r>
    </w:p>
    <w:p>
      <w:pPr>
        <w:pStyle w:val="Normal"/>
        <w:numPr>
          <w:ilvl w:val="1"/>
          <w:numId w:val="67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 MS Word непосредственно отредактировать HTML-код?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2 Возможности сетевого программного обеспечения для организации коллективной деятельности в глобальных и локальных компьютерных сетях.</w:t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5" w:leader="none"/>
          <w:tab w:val="left" w:pos="6862" w:leader="none"/>
          <w:tab w:val="left" w:pos="11084" w:leader="none"/>
        </w:tabs>
        <w:spacing w:lineRule="auto" w:line="240" w:before="0" w:after="0"/>
        <w:ind w:left="-5" w:hanging="0"/>
        <w:rPr/>
      </w:pPr>
      <w:r>
        <w:rPr>
          <w:rFonts w:cs="Times New Roman" w:ascii="Times New Roman" w:hAnsi="Times New Roman"/>
          <w:sz w:val="28"/>
          <w:szCs w:val="28"/>
        </w:rPr>
        <w:t>Задание 1. Ответить на вопросы по теме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общения в реальном времени существуют в Интернете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рядок регистрации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осуществить настройку 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амеры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Как добавить пользователя в 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й дисциплине</w:t>
      </w:r>
    </w:p>
    <w:p>
      <w:pPr>
        <w:pStyle w:val="Normal"/>
        <w:spacing w:lineRule="auto" w:line="360" w:before="0" w:after="20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УДП.09 Информатика</w:t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фференцированного зачета </w:t>
      </w:r>
      <w:r>
        <w:rPr>
          <w:rFonts w:cs="Times New Roman" w:ascii="Times New Roman" w:hAnsi="Times New Roman"/>
          <w:sz w:val="28"/>
          <w:szCs w:val="28"/>
        </w:rPr>
        <w:t>–  проверка уровня усвоения учебного материала по общеобразовательной учебной дисциплине ОУДП.09 Информатика.</w:t>
      </w:r>
    </w:p>
    <w:p>
      <w:pPr>
        <w:pStyle w:val="TextBody"/>
        <w:tabs>
          <w:tab w:val="clear" w:pos="708"/>
          <w:tab w:val="center" w:pos="4927" w:leader="none"/>
        </w:tabs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Дифференцированный зачет </w:t>
      </w:r>
      <w:r>
        <w:rPr>
          <w:rFonts w:cs="Times New Roman" w:ascii="Times New Roman" w:hAnsi="Times New Roman"/>
          <w:sz w:val="28"/>
          <w:szCs w:val="28"/>
        </w:rPr>
        <w:t>включает в себя устную и практическую часть. Проходит в устном и электронном виде на персональных компьютерах с использованием ПО MS Word, MS Excel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теста запрещается пользоваться справочной литературой, конспектами, мобильными телефонами, переговаривать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 для устной части: 45 мин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практического задания: 4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 вопросов 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дифференцированному зачету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информационной деятельности в современном обществе. Информационные технологии в быту, в бизнесе, в управлен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на уроках информатики и ИКТ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е общество. Информационные ресурсы общества. Образовательные информационные ресурс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пы развития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ое обеспечение. Лицензионные и свободно-распространяемые программные продукт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ое регулирование Российской Федерации, относящееся к защите информации. Компьютерные преступления и ответственность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-информационная деятельность с использованием технических средств и информационных ресурсов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информации Единицы измерения информации Свойств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такое информационный процесс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тельный подход в измерении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ирование информации. Двоичное кодирование. Система счисления. Алфави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д чисел из одной системы счисления в другую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текстов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графическая 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редставляется звуковая и видеоинформация в компьютере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логики. Таблицы истинности. Логические схемы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системы. Информационные процессы в естественных и искусственных системах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модели. Компьютерное информационное моделирование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как исполнитель команд. Программный принцип работы компьюте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алгоритм? Основные свойства алгоритмов. Основные виды алгоритм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алгоритмические структуры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нейные программы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ветвлений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ирование циклов на язы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scal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анение информационных объектов различных видов на  цифровых носителях Определение объема носител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вация данных. Программы архиваторы: назначение и функ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роцессами. Автоматические и автоматизированные системы управления. Приведите примеры АСУ  и СА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компьютер, его архитектура. Состав типовой конфигурации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а вывода информации. 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материнская плата, что на ней располагается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онимают под магистрально-модульным принципом построения компьютера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едставляет собой аппаратное и программное обеспечение компьютера. Виды ПО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ация и эксплуатационные требования к компьютерному рабочему месту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ая система Windows. Графический интерфейс пользователя. Значки. Ярлыки. Панель задач. Кнопка Пуск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компьютерный вирус Классификация вирус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ые программы, назначение и вид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информации. Антивирусная защита информаци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понятие гигиене и эргономике. Основные требования при работе за компьютером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луатационные требования к компьютерному рабочему месту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вые редакторы и документы, текстовые процессоры Основные функции текстового редактора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сновные функции электронных таблиц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объекты электронных таблиц Виды данных, которые могут содержать ячейки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презентации. Основные типы слайдов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базы данных. Основные типы организации данных в БД (иерархическая, сетевая, табличная)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поле. Основные свойства поля. Основные типы пол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базами данных (СУБД). Основные функции СУБД и основные области использования СУБД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СУБД Access для обработки данных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компьютерной сети. Признаки классификации компьютер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информации между компьютерами. Проводная и беспроводная связь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компьютеров в локальную сеть. Аппаратное и программное обеспечение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опологии локальных вычислительных сетей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сервер Его предназначение. Сетевые операционные систем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глобальной сети Сеть Интернет. Варианты подключения к глобальной компьютерной сети Интернет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 информации с использованием компьютера. Виды поиск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исковые системы Интернета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почта, её достоинства. Почтовый адре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мирная паутина (World Wide Web)?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 – браузеры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ние в сети Интернет: чат, форум, блог, теле или видеоконференция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с Интернет - магазином.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общедоступных ГИС</w:t>
      </w:r>
    </w:p>
    <w:p>
      <w:pPr>
        <w:pStyle w:val="Normal"/>
        <w:numPr>
          <w:ilvl w:val="0"/>
          <w:numId w:val="5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тал Гос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ые задания практической части дифференцированного за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64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окумент «О колледже» в личной папке и отформатируйте его в соответствии с образцом, результат сохраните.</w:t>
      </w:r>
    </w:p>
    <w:p>
      <w:pPr>
        <w:pStyle w:val="TextBody"/>
        <w:numPr>
          <w:ilvl w:val="0"/>
          <w:numId w:val="64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ойте документ «Страны и население». Скопируйте имеющуюся там таблицу еще на две страницы.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определите пять самых крупных (по площади стран), используя режим сортировки, и постройте круговую диаграмму площадей стран. С помощью функции СРЗНАЧ найдите среднюю площадь по всем страна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транице определите пять наименее населенных стран и постройте гистограмму населения. С помощью функций найдите страны с максимальным и минимальным население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й странице, используя режим Автофильтра, получите список стран, население которых превышает 10 млн. че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стной ч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рактической ч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задание оценивается по пятибалльной шкале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 выполнил все этапы работы на ЭВМ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 и получен верный ответ или иное требуемое представление результата работ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хорош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выполнена большая часть работы (свыше 85 %);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полностью, но использованы наименее оптимальные подходы к решению поставленной задач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</w:t>
      </w:r>
    </w:p>
    <w:p>
      <w:pPr>
        <w:pStyle w:val="Normal"/>
        <w:numPr>
          <w:ilvl w:val="1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е полностью, допущено более трех ошибок, но студент владеет основными навыками работы на ЭВМ, требуемыми для решения поставленной задач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неудовлетворительно» </w:t>
      </w:r>
    </w:p>
    <w:p>
      <w:pPr>
        <w:pStyle w:val="Normal"/>
        <w:numPr>
          <w:ilvl w:val="1"/>
          <w:numId w:val="29"/>
        </w:numPr>
        <w:tabs>
          <w:tab w:val="clear" w:pos="708"/>
        </w:tabs>
        <w:spacing w:lineRule="auto" w:line="240" w:before="0" w:after="0"/>
        <w:ind w:left="156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ы существенные ошибки, показавшие, что студент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оценка за дифференцированный за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оценкой является среднее арифметическое оценок, полученных при ответе устной части и практических зада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574"/>
        </w:tabs>
        <w:ind w:left="2574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3294"/>
        </w:tabs>
        <w:ind w:left="3294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734"/>
        </w:tabs>
        <w:ind w:left="4734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5454"/>
        </w:tabs>
        <w:ind w:left="5454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894"/>
        </w:tabs>
        <w:ind w:left="6894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7614"/>
        </w:tabs>
        <w:ind w:left="7614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801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78" w:hanging="0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hyperlink" Target="mailto:user_name@mtu-net.ru" TargetMode="External"/><Relationship Id="rId19" Type="http://schemas.openxmlformats.org/officeDocument/2006/relationships/hyperlink" Target="mailto:user_name@mtu-net.r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55:00Z</dcterms:created>
  <dc:creator>dns</dc:creator>
  <dc:description/>
  <dc:language>en-US</dc:language>
  <cp:lastModifiedBy>Анна</cp:lastModifiedBy>
  <dcterms:modified xsi:type="dcterms:W3CDTF">2022-05-23T07:01:00Z</dcterms:modified>
  <cp:revision>3</cp:revision>
  <dc:subject/>
  <dc:title>бюджетное профессиональное образовательное учреждение</dc:title>
</cp:coreProperties>
</file>