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ind w:left="354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2"/>
        <w:ind w:lef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52"/>
          <w:sz w:val="28"/>
          <w:szCs w:val="28"/>
        </w:rPr>
        <w:t>ОП.05 О</w:t>
      </w:r>
      <w:r>
        <w:rPr>
          <w:sz w:val="28"/>
          <w:szCs w:val="28"/>
        </w:rPr>
        <w:t>СНОВЫ УЧЕБНО- ИССЛЕДОВАТЕЛЬ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специальность 39.02.01 Социальная работа </w:t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Вологд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акова М.А., преподаватель БПОУ ВО «Вологодский колледж технологии и дизайна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унц В.М., преподаватель БПОУ ВО «Вологодский колледж технологии и дизайна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П.05 Основы учебно-исследов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и промежуточной аттестаци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С разработан на основе ФГОС СПО по специальности </w:t>
      </w:r>
      <w:r>
        <w:rPr>
          <w:bCs/>
          <w:sz w:val="28"/>
          <w:szCs w:val="28"/>
        </w:rPr>
        <w:t xml:space="preserve">39.02.01 Социальная работа и </w:t>
      </w:r>
      <w:r>
        <w:rPr>
          <w:sz w:val="28"/>
          <w:szCs w:val="28"/>
        </w:rPr>
        <w:t>рабочей программы учебной дисциплины ОП.05 Основы учебно-исследов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бщие компетен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ам пожилого возраста и инвалид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 достичь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ум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онными источниками, в том числе с изданиями, сайтам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 защищать учебно-исследовательские студенческие работы (реферат, выпускная квалификационная работа);</w:t>
      </w:r>
    </w:p>
    <w:p>
      <w:pPr>
        <w:pStyle w:val="21"/>
        <w:widowControl w:val="false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наний:</w:t>
      </w:r>
    </w:p>
    <w:p>
      <w:pPr>
        <w:pStyle w:val="ConsPlus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учебно-исследовательск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защите реферата, выпускной квалификационной работы:</w:t>
      </w:r>
    </w:p>
    <w:p>
      <w:pPr>
        <w:pStyle w:val="TextBody"/>
        <w:tabs>
          <w:tab w:val="clear" w:pos="708"/>
          <w:tab w:val="left" w:pos="2187" w:leader="none"/>
        </w:tabs>
        <w:ind w:left="360" w:hanging="0"/>
        <w:jc w:val="both"/>
        <w:rPr/>
      </w:pPr>
      <w:r>
        <w:rPr>
          <w:rStyle w:val="Fontstyle01"/>
          <w:b/>
          <w:bCs/>
          <w:color w:val="000000"/>
        </w:rPr>
        <w:t>овладеть личностными результат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szCs w:val="28"/>
        </w:rPr>
        <w:t>Форма промежуточной аттестации освоения учебной дисциплины - ди</w:t>
      </w:r>
      <w:r>
        <w:rPr>
          <w:rStyle w:val="Fontstyle01"/>
          <w:color w:val="000000"/>
        </w:rPr>
        <w:t>фференцированный зачет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РАСПРЕДЕЛЕНИЕ ОЦЕНИВАНИЯ РЕЗУЛЬТАТОВ ОБУЧЕНИЯ ПО ВИДАМ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1903"/>
        <w:gridCol w:w="2221"/>
      </w:tblGrid>
      <w:tr>
        <w:trPr/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67" w:hRule="atLeast"/>
        </w:trPr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информационными источниками, в том числе с изданиями, сайтами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2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ять и защищать учебно-исследовательские студенческие работы (реферат, выпускная квалификационная работа)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учебно-исследовательской работы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2: </w:t>
            </w:r>
            <w:r>
              <w:rPr>
                <w:sz w:val="28"/>
                <w:szCs w:val="28"/>
              </w:rPr>
              <w:t>требования, предъявляемые к защите реферата, выпускной квалификационной работы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одификатор оценочных средств </w:t>
      </w:r>
    </w:p>
    <w:p>
      <w:pPr>
        <w:pStyle w:val="Normal"/>
        <w:shd w:fill="FFFFFF" w:val="clear"/>
        <w:ind w:left="113" w:right="-2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профессионального модул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rPr>
          <w:rStyle w:val="Fontstyle01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типов задания и критериев оценки представлено в таблиц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TextBody"/>
        <w:tabs>
          <w:tab w:val="clear" w:pos="708"/>
          <w:tab w:val="left" w:pos="2187" w:leader="none"/>
        </w:tabs>
        <w:jc w:val="center"/>
        <w:rPr>
          <w:rStyle w:val="Fontstyle01"/>
          <w:b/>
          <w:b/>
          <w:color w:val="000000"/>
        </w:rPr>
      </w:pPr>
      <w:r>
        <w:rPr>
          <w:rStyle w:val="Fontstyle01"/>
          <w:b/>
          <w:color w:val="000000"/>
        </w:rPr>
        <w:t>Материалы для текущего контроля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bookmarkStart w:id="0" w:name="_Hlk101754768"/>
      <w:bookmarkEnd w:id="0"/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bookmarkStart w:id="1" w:name="_Hlk101754768"/>
      <w:bookmarkEnd w:id="1"/>
      <w:r>
        <w:rPr>
          <w:rStyle w:val="Fontstyle01"/>
          <w:bCs/>
        </w:rPr>
        <w:t>1.</w:t>
      </w:r>
      <w:r>
        <w:rPr>
          <w:rStyle w:val="Fontstyle01"/>
          <w:bCs/>
          <w:color w:val="000000"/>
        </w:rPr>
        <w:t xml:space="preserve"> Назовите основные методы, виды и этапы исследовательского процесса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2. Охарактеризуйте исследовательскую деятельность как познавательный процесс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3. Информационное обеспечение исследования. Базы данных, информационные ресурсы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4. Как происходит этап накопления и обработки научной информации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5. Из чего состоит структура исследовательской работы?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6. Раскройте сущность центральной темы исследования и ее обоснование: актуальность, теоретическая и практическая значимость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7. Перечислите основные правила оформления исследовательской работы. 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8. Перечислите требования к орфографической и стилистической грамотности, к соблюдению технических правил и т.д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9. Раскройте способы презентации исследовательских работ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0 Охарактеризуйте технологию публичного выступления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>11. Перечислите правила подготовки и участия в научно-практических конференциях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2. Как происходит оценка (самооценка) успешности выполнения исследовательской работы?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>
          <w:rStyle w:val="Fontstyle01"/>
          <w:bCs/>
          <w:color w:val="000000"/>
        </w:rPr>
        <w:t xml:space="preserve">13. Перечислите основные критерии оценивания исследовательских работ. 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/>
      </w:pPr>
      <w:r>
        <w:rPr>
          <w:rStyle w:val="Fontstyle01"/>
          <w:bCs/>
          <w:color w:val="000000"/>
        </w:rPr>
        <w:t>14. Перечислите требования, предъявляемые к защите реферата выпускной квалификационной работы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both"/>
        <w:rPr>
          <w:rStyle w:val="Fontstyle01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01754807"/>
      <w:bookmarkEnd w:id="2"/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>
          <w:sz w:val="28"/>
          <w:szCs w:val="28"/>
        </w:rPr>
      </w:r>
      <w:bookmarkStart w:id="3" w:name="_Hlk101754807"/>
      <w:bookmarkStart w:id="4" w:name="_Hlk101754807"/>
      <w:bookmarkEnd w:id="4"/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2187" w:leader="none"/>
        </w:tabs>
        <w:ind w:firstLine="517"/>
        <w:jc w:val="center"/>
        <w:rPr>
          <w:rStyle w:val="Fontstyle01"/>
          <w:b/>
          <w:b/>
          <w:color w:val="000000"/>
        </w:rPr>
      </w:pPr>
      <w:r>
        <w:rPr/>
      </w:r>
    </w:p>
    <w:p>
      <w:pPr>
        <w:pStyle w:val="Normal"/>
        <w:ind w:left="112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Материалы для </w:t>
      </w:r>
      <w:r>
        <w:rPr>
          <w:b/>
          <w:color w:val="000000"/>
          <w:sz w:val="28"/>
          <w:szCs w:val="22"/>
        </w:rPr>
        <w:t>промежуточной аттестации</w:t>
      </w:r>
    </w:p>
    <w:p>
      <w:pPr>
        <w:pStyle w:val="Normal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TextBody"/>
        <w:tabs>
          <w:tab w:val="clear" w:pos="708"/>
          <w:tab w:val="left" w:pos="2187" w:leader="none"/>
        </w:tabs>
        <w:ind w:firstLine="709"/>
        <w:jc w:val="both"/>
        <w:rPr/>
      </w:pPr>
      <w:r>
        <w:rPr>
          <w:rStyle w:val="Style17"/>
          <w:b w:val="false"/>
          <w:bCs w:val="false"/>
          <w:szCs w:val="28"/>
        </w:rPr>
        <w:t xml:space="preserve">На выполнение письменной работы в форме теста отводится 90 минут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 составлен в 4 вариантах. Вариант теста включает 20 вопрос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7"/>
        </w:rPr>
        <w:t>Критерии и нормы оценки на дифференцированном зачете (тест):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 – 11, 20,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е № 12, каждый правильный ответ оценивается в 1 балл;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 задания № 16 – 19, полный правильный ответ оценивается в 2 балла, частично правильный ответ – 1 балл.</w:t>
      </w:r>
    </w:p>
    <w:p>
      <w:pPr>
        <w:pStyle w:val="Normal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варианты теста</w:t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 деятельность, направленная на изучение неизвестных и малоизвестных педагогических фактов и явлений, получение новой информации о чем-то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едагогическое иссл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ерифик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Гипоте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рав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рупное обобщенное множество сформулированных научных вопросов, которые охватывают область будущих исследований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Закономер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 Генезис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 Проблем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Ф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гол зрения, под которым рассматривается объект (предмет) исследован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Аналог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 Асп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 Катег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Фа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а подготовки педагогов-исследователей на основе анализа актуальных проблем воспитания и обучен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Экскурс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 Лекц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 Выполнение курсовых и диплом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Тренин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а знаний о явлениях и процессах объективного мира и человеческого сознания, их сущности и законах развит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Нау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 Искус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 Тех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Целенаправленное познание, результаты которого выступают в виде системы понятий, законов и теорий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Научный фа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 Научное иссле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 Научное предви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аучное объяс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особ применения старого знания для получения нового зна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Метод исследо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Индук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Дедук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Сравн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истема конкретных приемов или способов осуществления какого-либо исследования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Методика исслед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Изме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Модел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Анализ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Система взглядов на что-либо, основная мысль, когда определяются цели и задачи исследования и указываются пути его веде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Классификац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Концеп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Асп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Факты.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цесс или явление, порождающие проблемную ситуацию и избранные для изучен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 Предм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 Мо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 Объек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Ц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се то, что находится в границах объекта исследования в определенном аспекте рассмотрен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бъ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Предмет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Моде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Гипоте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части исследования и их определ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ьность темы исслед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деальный или реальный предмет сознательного или бессознательного стремления субъекта; конечный результат, на который преднамеренно направлен процесс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дна из множества сторон, часть или свойство явления, составной элемент изучаемого объекта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основание того, почему исследуемый в работе вопрос представляет в настоящий момент интерес для науки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дположение или догадка, утверждение, которое, в отличие от аксиом, постулатов, требует доказательство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ипотез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цесс или явление, порождающее проблемную ситуацию и выбранное для изучения.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ите элементы структуры научной работы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еречислите основные требования к докладу (не менее трех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Для чего необходимо написание аннотации научной статьи?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еречислите этапы исследовательского процесс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оставьте рекомендации по оформлению исследовательской работ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Дайте характеристику методам исследовательского процесса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Объясните, для чего необходимо планирование исследования?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анная деятельность предполагает выполнение учащимися учебных исследовательских задач с заранее неизвестным решением, направленных на создание представлений об объекте или явлении окружающего мира, под руководством специалиста – руководителя исследовательской работы - это 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бретение новых качеств, способ прогрессивного преобразования человека или системы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оспит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Доказательство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плекс взглядов, идей, представлений, направленных на истолкование темы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Эмпирический путь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Теоретический пут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Методологический путь исследова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цессуальный путь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бор фактов, полученных с помощью различных методов исследования, их качественный и количественный анализ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Эмпирический путь исследо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Теоретический пут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Методологический путь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цессуальный путь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труктура исследова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План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Рефе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Введ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учное предположение, выдвигаемое для объяснения каких- либо данных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Гипотез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Аналог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Категор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Проблем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ыражение сути изучаемого явления в кратких формулировках – эт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Аннотац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Тезисы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Реценз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Конспек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ритический отзыв о конкретном произведении, где автор высказывается о качестве изложения материала и дает оценку ведущим идеям рецензируемого источника – эт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Реценз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Тезисы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Аннотац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ояс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ид самостоятельной работы, способствующий формированию навыков исследования и критического мышления – эт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Контрольная работ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Конспект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Упраж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дна из форм проверки и оценки усвоенных знаний, уровня самостоятельности и активности студентов в учебном процессе – эт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Контрольная работ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Конспект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Упраж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Жанр учебно-научного стиля, который отражает краткое содержание источника в свернутом виде с возможным цитированием или пересказом основных положений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Контрольная работ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Конспек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Упраж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Один из начальных видов представления результатов научной работы в письменной форме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Реферат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Контрольная рабо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Консп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части исследования и их определ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ьность темы исслед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деальный или реальный предмет сознательного или бессознательного стремления субъекта; конечный результат, на который преднамеренно направлен процесс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дна из множества сторон, часть или свойство явления, составной элемент изучаемого объекта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основание того, почему исследуемый в работе вопрос представляет в настоящий момент интерес для науки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дположение или догадка, утверждение, которое, в отличие от аксиом, постулатов, требует доказательство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ипотез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цесс или явление, порождающее проблемную ситуацию и выбранное для изучени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ите элементы структуры научной работы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еречислите основные требования, предъявляемые к защите реферата ВКР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Для чего необходима технология публичного выступл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еречислите этапы исследователь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оставьте рекомендации по психологическому аспекту готовности к выступлению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Дайте характеристику видам исследователь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Объясните, для чего необходима актуальность исследования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анная деятельность предполагает выполнение учащимися учебных исследовательских задач с заранее неизвестным решением, направленных на создание представлений об объекте или явлении окружающего мира, под руководством специалиста – руководителя исследовательской работы - это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казательство реального существования предполагаемого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ешение зада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Гипотез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Нахождение от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Проблем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организации определенного способа познания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Метод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р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перац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Принцип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ригинальность темы, впервые сформулированные и научно обоснованные теоретические положе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Теоретическая значимост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Научная новизн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Актуа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Гипотез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учный результат, который должен быть получен в конечном итоге всего исследова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Гипотез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Ответ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Цель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ъ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этапы работы исследователя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Задач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Цель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План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Конспек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цесс или явление, которое существует независимо от субъекта познания и на которое направлено внимание исследователя в рамках конкретной научной работы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едм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Гипотез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 Объ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Цел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етодологическая характеристика исследования, фиксирующая то свойство или отношение в объекте, которое в данном случае подлежит глубокому специальному изучению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 Предм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Гипоте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бъ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Цел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Вид чтения, направленный на поиск источников по библиографическим описаниям, - э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ворческ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Библиографическо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знаком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Исследователь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ид чтения, направленный на установление, какие источники будут использованы в дальнейшей работе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Аналитико-критическо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Просмотров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Творческ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Ознакомительно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ид чтения, направленный на знакомство с характером информации в целом, сортировка на более или менее существенный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знаком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Изучающ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Библиографическ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Исследователь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Форма мышления, отражающая существенные свойства, связи и отношения предметов и явлений, выраженная словом или группой слов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Оцени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Понят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Су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Предложени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части исследования и их определ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ьность темы исслед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деальный или реальный предмет сознательного или бессознательного стремления субъекта; конечный результат, на который преднамеренно направлен процесс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дна из множества сторон, часть или свойство явления, составной элемент изучаемого объекта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основание того, почему исследуемый в работе вопрос представляет в настоящий момент интерес для науки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дположение или догадка, утверждение, которое, в отличие от аксиом, постулатов, требует доказательство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ипотез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цесс или явление, порождающее проблемную ситуацию и выбранное для изучения.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ите элементы структуры научной работы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еречислите основные требования, предъявляемые к защите реферата ВКР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Для чего необходимо определение объекта, предмета, цели и задачи собственного исслед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еречислите критерии оценивания исследовательски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оставьте рекомендации по составлению введения и заключения научной работы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Дайте характеристику методам исследователь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Объясните, для чего необходима гипотеза исследования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анная деятельность предполагает выполнение учащимися учебных исследовательских задач с заранее неизвестным решением, направленных на создание представлений об объекте или явлении окружающего мира, под руководством специалиста – руководителя исследовательской работы - это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сследовательский метод, который позволяет выявить уровень знаний, умений и навыков, способностей и других качеств личности, а также их соответствие определенным нормам путем анализа способов выполнения испытуемым ряда специальных заданий – это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Тестирование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Интерв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Бесе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аблю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плекс диагностических процедур, необходимых для достаточно полной первоначальной ориентировки относительно объекта изучения, его структуры, уровня развития, гармоничности, соответствия предъявляемым требованиям, характера внутренних и внешних связей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ест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Обсле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Диагнос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оцедура определения численного значения некоторой величины посредством единицы измерения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Изме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Срав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Абстраг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Анализ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тодологическая характеристика исследования, фиксирующая то свойство или отношение в объекте, которое в данном случае подлежит глубокому специальному изучению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. Предм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Гипоте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бъе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Цель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ид чтения, направленный на поиск источников по библиографическим описаниям, - эт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Творческо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Библиографическое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Ознакомительно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Исследователь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обретение новых качеств, способ прогрессивного преобразования человека или системы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Развит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Воспит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Доказательство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Обра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мплекс взглядов, идей, представлений, направленных на истолкование темы –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Эмпирический путь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Теоретический пут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. Методологический путь исследова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цессуальный путь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Отбор фактов, полученных с помощью различных методов исследования, их качественный и количественный анализ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Эмпирический путь исследо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Теоретический пут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Методологический путь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цессуальный путь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тбор фактов, полученных с помощью различных методов исследования, их качественный и количественный анализ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Эмпирический путь исследован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. Теоретический пут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Методологический путь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Процессуальный путь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Структура исследования – эт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Доклад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План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Рефер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. Введе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аучное предположение, выдвигаемое для объяснения каких- либо данных – э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. Гипотез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. Аналоги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 Катего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робле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отнесите части исследования и их определ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6755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ктуальность темы исследов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деальный или реальный предмет сознательного или бессознательного стремления субъекта; конечный результат, на который преднамеренно направлен процесс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ь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дна из множества сторон, часть или свойство явления, составной элемент изучаемого объекта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к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боснование того, почему исследуемый в работе вопрос представляет в настоящий момент интерес для науки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едмет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редположение или догадка, утверждение, которое, в отличие от аксиом, постулатов, требует доказательство;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ипотез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роцесс или явление, порождающее проблемную ситуацию и выбранное для изучения.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ите виды исследования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еречислите этапы исследовательского процесса (не менее трех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Для чего необходимо написание цели и задач исслед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Перечислите методы исследовательск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оставьте рекомендации по оформлению доклад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Дайте характеристику аннотации стать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Объясните, для чего необходимо написание исследовательского плана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Данная деятельность предполагает выполнение учащимися учебных исследовательских задач с заранее неизвестным решением, направленных на создание представлений об объекте или явлении окружающего мира, под руководством специалиста – руководителя исследовательской работы - это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_"/>
    <w:qFormat/>
    <w:rPr>
      <w:spacing w:val="4"/>
      <w:lang w:bidi="ar-SA"/>
    </w:rPr>
  </w:style>
  <w:style w:type="character" w:styleId="Style17">
    <w:name w:val="Основной текст + Полужирный"/>
    <w:qFormat/>
    <w:rPr>
      <w:b/>
      <w:bCs/>
      <w:spacing w:val="5"/>
      <w:lang w:bidi="ar-SA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53:00Z</dcterms:created>
  <dc:creator>User</dc:creator>
  <dc:description/>
  <cp:keywords/>
  <dc:language>en-US</dc:language>
  <cp:lastModifiedBy>user</cp:lastModifiedBy>
  <cp:lastPrinted>2018-05-08T12:23:00Z</cp:lastPrinted>
  <dcterms:modified xsi:type="dcterms:W3CDTF">2023-09-04T12:15:00Z</dcterms:modified>
  <cp:revision>8</cp:revision>
  <dc:subject/>
  <dc:title/>
</cp:coreProperties>
</file>