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6082044"/>
      <w:bookmarkEnd w:id="0"/>
      <w:r>
        <w:rPr>
          <w:sz w:val="28"/>
          <w:szCs w:val="28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46082044"/>
      <w:bookmarkStart w:id="2" w:name="_Hlk146082044"/>
      <w:bookmarkEnd w:id="2"/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11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.02 ОРГАНИЗАЦИЯ СОЦИАЛЬНОЙ РАБОТЫ В РОССИЙСКОЙ ФЕДЕРАЦИИ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Вологда</w:t>
      </w:r>
    </w:p>
    <w:p>
      <w:pPr>
        <w:pStyle w:val="Normal"/>
        <w:suppressAutoHyphens w:val="true"/>
        <w:jc w:val="center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2022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</w:rPr>
      </w:pPr>
      <w:r>
        <w:rPr>
          <w:sz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  <w:t>Разработчик: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sz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6225" w:leader="none"/>
        </w:tabs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рекомендован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sz w:val="28"/>
          <w:szCs w:val="28"/>
        </w:rPr>
        <w:t xml:space="preserve">ротокол № 1 от 31.08.2022 г., </w:t>
      </w:r>
      <w:bookmarkStart w:id="3" w:name="_Hlk145996025"/>
      <w:r>
        <w:rPr>
          <w:sz w:val="28"/>
          <w:szCs w:val="28"/>
        </w:rPr>
        <w:t>протокол № 11 от 13.06.2023 г.</w:t>
      </w:r>
      <w:bookmarkEnd w:id="3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bCs/>
          <w:sz w:val="28"/>
          <w:szCs w:val="28"/>
        </w:rPr>
        <w:t>ОП.02 Организация социальной работы 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в форме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С разработан на основе ФГОС СПО по специальности 39.02.01 Социальная работ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й программы учебной дисциплины                                    </w:t>
      </w:r>
      <w:r>
        <w:rPr>
          <w:bCs/>
          <w:sz w:val="28"/>
          <w:szCs w:val="28"/>
        </w:rPr>
        <w:t>ОП.02 Организация социальной работы 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подготовки обучающихся осуществляется в направлении: оценка уровня освоения учебной дисциплины, оценка освоения общих и профессиональных компетенций обучающих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е компетен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компетен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  <w:bookmarkStart w:id="4" w:name="sub_1512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  <w:bookmarkStart w:id="5" w:name="sub_1513"/>
      <w:bookmarkEnd w:id="4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  <w:bookmarkEnd w:id="5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профессионального модуля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пецифику деятельности (цель, задачи, направления и иное) учреждений социальной сферы;</w:t>
      </w:r>
    </w:p>
    <w:p>
      <w:pPr>
        <w:pStyle w:val="Style19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необходимость взаимодействия учреждений социальной сферы с учреждениями и организациями иных систем;</w:t>
      </w:r>
    </w:p>
    <w:p>
      <w:pPr>
        <w:pStyle w:val="Style19"/>
        <w:numPr>
          <w:ilvl w:val="0"/>
          <w:numId w:val="2"/>
        </w:numPr>
        <w:ind w:left="142"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ять возможность использования зарубежного опыта социальной работы в своей деятельности;</w:t>
      </w:r>
    </w:p>
    <w:p>
      <w:pPr>
        <w:pStyle w:val="Style19"/>
        <w:ind w:left="4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структуру органов социальной работы в Российской Федерации и конкретном регионе;</w:t>
      </w:r>
    </w:p>
    <w:p>
      <w:pPr>
        <w:pStyle w:val="Style19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жведомственного взаимодействия в социальной работе;</w:t>
      </w:r>
    </w:p>
    <w:p>
      <w:pPr>
        <w:pStyle w:val="Style19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особенности социальной работы в различных сферах жизнедеятельности человека;</w:t>
      </w:r>
    </w:p>
    <w:p>
      <w:pPr>
        <w:pStyle w:val="Style19"/>
        <w:numPr>
          <w:ilvl w:val="0"/>
          <w:numId w:val="3"/>
        </w:numPr>
        <w:ind w:left="0" w:firstLine="357"/>
        <w:jc w:val="both"/>
        <w:rPr/>
      </w:pPr>
      <w:r>
        <w:rPr>
          <w:sz w:val="28"/>
          <w:szCs w:val="28"/>
        </w:rPr>
        <w:t>особенности социальной политики Российской Федерации, ее цели и задачи;</w:t>
      </w:r>
    </w:p>
    <w:p>
      <w:pPr>
        <w:pStyle w:val="Style19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принципы социальной работы в России;</w:t>
      </w:r>
    </w:p>
    <w:p>
      <w:pPr>
        <w:pStyle w:val="Style19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истему организации социальной работы в Российской Федерации;</w:t>
      </w:r>
    </w:p>
    <w:p>
      <w:pPr>
        <w:pStyle w:val="Style19"/>
        <w:numPr>
          <w:ilvl w:val="0"/>
          <w:numId w:val="3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истему учреждений социальной сферы и особенности их взаимодействия;</w:t>
      </w:r>
    </w:p>
    <w:p>
      <w:pPr>
        <w:pStyle w:val="Style19"/>
        <w:numPr>
          <w:ilvl w:val="0"/>
          <w:numId w:val="3"/>
        </w:numPr>
        <w:ind w:left="0" w:firstLine="357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ятельности органов социальной защиты региона;</w:t>
      </w:r>
    </w:p>
    <w:p>
      <w:pPr>
        <w:pStyle w:val="ConsPlusNormal"/>
        <w:ind w:firstLine="709"/>
        <w:jc w:val="both"/>
        <w:rPr/>
      </w:pPr>
      <w:r>
        <w:rPr>
          <w:b/>
          <w:sz w:val="28"/>
          <w:szCs w:val="28"/>
        </w:rPr>
        <w:t>овладеть личностными результата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2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а промежуточной аттестации освоения учебной дисциплины – экзамен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ПРЕДЕЛЕНИЕ ОСНОВНЫХ ПОКАЗАТЕЛЕЙ ОЦЕНКИ РЕЗУЛЬТАТОВ ПО ВИДАМ АТТЕС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7"/>
        <w:gridCol w:w="2271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vertAlign w:val="superscript"/>
                <w:lang w:eastAsia="en-US"/>
              </w:rPr>
            </w:pPr>
            <w:r>
              <w:rPr>
                <w:rFonts w:cs="Calibri" w:ascii="Calibri" w:hAnsi="Calibri"/>
                <w:b/>
                <w:bCs/>
                <w:vertAlign w:val="superscript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У1:</w:t>
            </w:r>
            <w:r>
              <w:rPr/>
              <w:t xml:space="preserve"> охарактеризовать специфику деятельности (цель, задачи, направления и иное) учреждений социальной сферы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2: </w:t>
            </w:r>
            <w:r>
              <w:rPr>
                <w:lang w:eastAsia="en-US"/>
              </w:rPr>
              <w:t>обосновать необходимость взаимодействия учреждений социальной сферы с учреждениями и организациями иных систем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76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3:</w:t>
            </w:r>
            <w:r>
              <w:rPr/>
              <w:t xml:space="preserve"> определять возможность использования зарубежного опыта социальной работы в своей деятельност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0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1:</w:t>
            </w:r>
            <w:r>
              <w:rPr/>
              <w:t xml:space="preserve"> структуру органов социальной работы в Российской Федерации и конкретном регион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6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2:</w:t>
            </w:r>
            <w:r>
              <w:rPr/>
              <w:t xml:space="preserve"> особенности межведомственного взаимодействия в социальной работе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8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3: особенности социальной работы в различных сферах жизнедеятельности челове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54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 4: </w:t>
            </w:r>
            <w:r>
              <w:rPr/>
              <w:t>особенности социальной политики Российской Федерации, ее цели и задач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8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З 5: </w:t>
            </w:r>
            <w:r>
              <w:rPr/>
              <w:t>основные направления и принципы социальной работы в России</w:t>
            </w:r>
            <w:r>
              <w:rPr>
                <w:bCs/>
              </w:rPr>
              <w:t>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1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 6: систему организации социальной работы в Российской Федерации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 7: систему учреждений социальной сферы и особенности их взаимодействия;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4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 8: особенности деятельности органов социальной защиты регион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Кодификатор оценочных средств</w:t>
      </w:r>
    </w:p>
    <w:p>
      <w:pPr>
        <w:pStyle w:val="Normal"/>
        <w:ind w:left="112" w:right="118" w:firstLine="708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"/>
        <w:gridCol w:w="2005"/>
        <w:gridCol w:w="4227"/>
        <w:gridCol w:w="2551"/>
      </w:tblGrid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/п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оценочного средства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раткая характеристика оценочного сред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едставление оценочного средства в ФОС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дания для самостоятельной работы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задани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беседование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 обучающегося по определенному разделу, теме, проблеме и т.п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опросы по темам/разделам учебной дисциплины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оуровневые задачи и задания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а) ознакомительного уровня, позволяющие оценивать и диагностировать знание фактического  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 xml:space="preserve">б) репродуктивного уровня, позволяющие оценивать и диагностировать умения синтезировать, анализировать, обобщать фактический и теоретический              материал с формулированием конкретных выводов, установлением   причинно-следственных связей;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) продуктивного уровня, позволяющие оценивать   и   диагностировать   умения, интегрировать знания различных областей, аргументировать собственную точку зрения, выполнять   проблемные задани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мплект разноуровневых задач и заданий</w:t>
            </w:r>
          </w:p>
        </w:tc>
      </w:tr>
    </w:tbl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r>
        <w:br w:type="page"/>
      </w:r>
    </w:p>
    <w:p>
      <w:pPr>
        <w:pStyle w:val="Normal"/>
        <w:ind w:left="113" w:right="119" w:hanging="0"/>
        <w:jc w:val="center"/>
        <w:rPr/>
      </w:pPr>
      <w:r>
        <w:rPr>
          <w:b/>
          <w:bCs/>
          <w:color w:val="000000"/>
          <w:sz w:val="28"/>
          <w:szCs w:val="22"/>
        </w:rPr>
        <w:t>3. ОЦЕНКА ОСВОЕНИЯ КУРСА</w:t>
      </w:r>
    </w:p>
    <w:p>
      <w:pPr>
        <w:pStyle w:val="Normal"/>
        <w:ind w:left="112" w:right="118" w:firstLine="708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left="112" w:right="118" w:firstLine="708"/>
        <w:jc w:val="both"/>
        <w:rPr/>
      </w:pPr>
      <w:r>
        <w:rPr>
          <w:color w:val="000000"/>
          <w:sz w:val="28"/>
          <w:szCs w:val="22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.</w:t>
      </w:r>
    </w:p>
    <w:p>
      <w:pPr>
        <w:pStyle w:val="Normal"/>
        <w:ind w:left="112" w:right="118"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1"/>
        <w:gridCol w:w="55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Тип (вид)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дивидуальны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стный опрос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аблица 1. Критерии и нормы оценки 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актические за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2"/>
        </w:rPr>
        <w:t>Таблица 1 - Критерии и нормы оценки устных ответ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5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4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форма ответа имеют отдельные недоста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3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«2»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и нормы оценки на экзамене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ценки </w:t>
      </w:r>
      <w:r>
        <w:rPr>
          <w:rStyle w:val="Style16"/>
          <w:color w:val="000000"/>
          <w:sz w:val="28"/>
          <w:szCs w:val="28"/>
        </w:rPr>
        <w:t xml:space="preserve">«отлично» </w:t>
      </w:r>
      <w:r>
        <w:rPr>
          <w:rStyle w:val="Style15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5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5"/>
          <w:sz w:val="28"/>
          <w:szCs w:val="28"/>
        </w:rPr>
        <w:t>основных понятий тем и их значение для приобретаемой специальности</w:t>
      </w:r>
      <w:r>
        <w:rPr>
          <w:rStyle w:val="Style15"/>
          <w:color w:val="000000"/>
          <w:sz w:val="28"/>
          <w:szCs w:val="28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 оценку </w:t>
      </w:r>
      <w:r>
        <w:rPr>
          <w:rStyle w:val="Style16"/>
          <w:color w:val="000000"/>
          <w:sz w:val="28"/>
          <w:szCs w:val="28"/>
        </w:rPr>
        <w:t xml:space="preserve">«хорошо» </w:t>
      </w:r>
      <w:r>
        <w:rPr>
          <w:rStyle w:val="Style15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5"/>
          <w:sz w:val="28"/>
          <w:szCs w:val="28"/>
        </w:rPr>
        <w:t>, демонстрируя прочность полученных знаний и умений</w:t>
      </w:r>
      <w:r>
        <w:rPr>
          <w:rStyle w:val="Style15"/>
          <w:color w:val="000000"/>
          <w:sz w:val="28"/>
          <w:szCs w:val="28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before="0" w:after="0"/>
        <w:ind w:left="20" w:right="20" w:firstLine="52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ценки </w:t>
      </w:r>
      <w:r>
        <w:rPr>
          <w:rStyle w:val="Style15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удовлетворительно» </w:t>
      </w:r>
      <w:r>
        <w:rPr>
          <w:rStyle w:val="Style15"/>
          <w:color w:val="000000"/>
          <w:sz w:val="28"/>
          <w:szCs w:val="28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5"/>
          <w:sz w:val="28"/>
          <w:szCs w:val="28"/>
        </w:rPr>
        <w:t>для дальнейшей учебы и предстоящей работы по специальности/профессии</w:t>
      </w:r>
      <w:r>
        <w:rPr>
          <w:rStyle w:val="Style15"/>
          <w:color w:val="000000"/>
          <w:sz w:val="28"/>
          <w:szCs w:val="28"/>
        </w:rPr>
        <w:t>, справляющийся с выполнением заданий, предусмотренных программой</w:t>
      </w:r>
      <w:r>
        <w:rPr>
          <w:rStyle w:val="Style15"/>
          <w:sz w:val="28"/>
          <w:szCs w:val="28"/>
        </w:rPr>
        <w:t>, знакомы</w:t>
      </w:r>
      <w:r>
        <w:rPr>
          <w:rStyle w:val="Style15"/>
          <w:color w:val="000000"/>
          <w:sz w:val="28"/>
          <w:szCs w:val="28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left="20" w:right="20" w:firstLine="52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Оценка </w:t>
      </w:r>
      <w:r>
        <w:rPr>
          <w:rStyle w:val="Style15"/>
          <w:b/>
          <w:color w:val="000000"/>
          <w:sz w:val="28"/>
          <w:szCs w:val="28"/>
        </w:rPr>
        <w:t>«</w:t>
      </w:r>
      <w:r>
        <w:rPr>
          <w:rStyle w:val="Style16"/>
          <w:color w:val="000000"/>
          <w:sz w:val="28"/>
          <w:szCs w:val="28"/>
        </w:rPr>
        <w:t xml:space="preserve">неудовлетворительно» </w:t>
      </w:r>
      <w:r>
        <w:rPr>
          <w:rStyle w:val="Style15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текуще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  <w:u w:val="single"/>
        </w:rPr>
        <w:t>Комплект заданий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 для самостоятельной работы представлен в методических рекомендациях по выполнению самостоятельной работы.</w:t>
      </w:r>
    </w:p>
    <w:p>
      <w:pPr>
        <w:pStyle w:val="Normal"/>
        <w:ind w:firstLine="709"/>
        <w:jc w:val="both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2. Вопросы по темам/разделам учебной дисциплины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1. </w:t>
      </w:r>
      <w:r>
        <w:rPr>
          <w:sz w:val="28"/>
          <w:szCs w:val="28"/>
        </w:rPr>
        <w:t>Современная социальная работа в Ро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кройте структуру органов социальной работы в Российской Федерации и в Вологод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кройте особенности социальной работы в современном российском обществе, ее актуальные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характеризуйте социальную работу как особый вид практическ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овите объекты и субъекты социально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кройте основные направления и принципы социальной работы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1.2.</w:t>
      </w:r>
      <w:r>
        <w:rPr>
          <w:sz w:val="28"/>
          <w:szCs w:val="28"/>
        </w:rPr>
        <w:t xml:space="preserve"> Социальная политика современной Ро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кройте понятие «социальная политика», его цели и за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числите основные направления, функции государственной социаль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собенности российской государственной системы социальной защиты на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ясните понятия «социальная защита», «социальное обеспечение», «социальное обслуживание». Их взаимосвязь с социальной рабо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овите факторы, влияющие на развитие социальной защи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Перечислите принципы социальной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зовите принципы и функции социального обслуживания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2.2. </w:t>
      </w:r>
      <w:r>
        <w:rPr>
          <w:sz w:val="28"/>
          <w:szCs w:val="28"/>
        </w:rPr>
        <w:t>Система социального обслу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числите виды и формы социаль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Раскройте особенности организации социальной работы в различных регионах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скажите о системе территориальных социальных служ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числите основания для оказания услуг учреждениям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ма 2.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Территориальные учреждения социальной защиты и социального обеспеч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</w:rPr>
        <w:t xml:space="preserve"> Определите в</w:t>
      </w:r>
      <w:r>
        <w:rPr>
          <w:sz w:val="28"/>
          <w:szCs w:val="28"/>
        </w:rPr>
        <w:t>иды и формы социальной помощи, оказываемые территориаль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кройте особенности деятельности территориальных социальных служб в регионах РФ и их взаимодействие с учреждениями иных систе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2.4. </w:t>
      </w:r>
      <w:r>
        <w:rPr>
          <w:sz w:val="28"/>
          <w:szCs w:val="28"/>
        </w:rPr>
        <w:t>Стационарные формы социаль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скройте виды стационарных форм учреждений социальной защиты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овите учреждения и организации социальной защиты населения системы Минтруда и социальной защиты РФ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 2.5. </w:t>
      </w:r>
      <w:r>
        <w:rPr>
          <w:sz w:val="28"/>
          <w:szCs w:val="28"/>
        </w:rPr>
        <w:t xml:space="preserve">Негосударственные службы и организации в социальной работ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е особенности деятельности стационарных социальных служб в различных регионах РФ и их взаимодействие с учреждениями иных сист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ие Вы знаете общественные организаци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кройте взаимодействие общественных организаций с государственными органами социальной защиты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ределите цели и задачи благотворительных фондов в области социальной защиты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омплект разноуровневых задач и заданий</w:t>
      </w:r>
      <w:r>
        <w:rPr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межуточная аттестация проводится в форме экзамен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к экзаме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оциальную работу как практический вид деятельности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функции социальной работы как практической деятельности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овременные подходы в деятельности специалистов социальной сферы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уровни социальной работы: международный, федеральный, региональный, местный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общефилософских принципов социальной работы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социально-политических принципов социальной работы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организационно-деятельностных принципов социальной работы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психолого-педагогических принципов социальной работы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специфических принципов социальной работы как практической деятельности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бщие черты социальной работы в России и за рубежом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тличительные особенности социальной работы в России и за рубежом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обенности современной социальной политики Российской Федерации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основные направления социальной защиты населения в Российской Федерации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обенности межведомственного взаимодействия в социальной работе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оциальное обслуживание в Российской Федерации: понятие, правовое регулирование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оциальное обслуживание в Российской Федерации: формы социального обслужива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иды социальных услуг в соответствии с действующим законодательством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истему организаций социального обслуживания населения на территории Вологодской области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роль общественных организаций в социальной работе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роль благотворительных организаций в социальной работе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взаимодействие органов социальной защиты населения с профсоюзными организациями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обенности взаимодействия организаций социального обслуживания с Русской Православной Церковью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сскажите о правах и обязанностях получателей социальных услуг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правах и обязанностях поставщиков социальных услуг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роль социального сопровождения в социальной работе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общефилософских принципов социальной работы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540"/>
      <w:ind w:left="680" w:right="6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6:48:00Z</dcterms:created>
  <dc:creator>Admin</dc:creator>
  <dc:description/>
  <cp:keywords/>
  <dc:language>en-US</dc:language>
  <cp:lastModifiedBy>Татьяна Накрошаева</cp:lastModifiedBy>
  <cp:lastPrinted>2018-09-17T20:23:00Z</cp:lastPrinted>
  <dcterms:modified xsi:type="dcterms:W3CDTF">2023-09-20T03:18:00Z</dcterms:modified>
  <cp:revision>7</cp:revision>
  <dc:subject/>
  <dc:title/>
</cp:coreProperties>
</file>