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58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tabs>
          <w:tab w:val="clear" w:pos="709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2.06.2023 № 514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1"/>
        <w:suppressAutoHyphens w:val="true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uppressAutoHyphens w:val="true"/>
        <w:ind w:left="360" w:hanging="0"/>
        <w:jc w:val="center"/>
        <w:rPr/>
      </w:pPr>
      <w:r>
        <w:rPr>
          <w:b/>
          <w:sz w:val="28"/>
          <w:szCs w:val="28"/>
        </w:rPr>
        <w:t>ФОНД ОЦЕНОЧНЫХ СРЕДСТВ</w:t>
      </w:r>
    </w:p>
    <w:p>
      <w:pPr>
        <w:pStyle w:val="Style25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Style25"/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uppressAutoHyphens w:val="true"/>
        <w:ind w:left="0" w:hanging="0"/>
        <w:jc w:val="center"/>
        <w:rPr/>
      </w:pPr>
      <w:r>
        <w:rPr>
          <w:sz w:val="28"/>
          <w:szCs w:val="28"/>
        </w:rPr>
        <w:t>ОГСЭ.04 ФИЗИЧЕСКАЯ КУЛЬ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9.02.01. Социальная рабо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Фонд оценочных средств составлен в соответствии с ФГОС по специальности 39.02.01 Социальная работа и рабочей программой учебной дисциплин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тюнина З. Н., преподаватель БПОУ В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3160" w:hRule="atLeast"/>
        </w:trPr>
        <w:tc>
          <w:tcPr>
            <w:tcW w:w="98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 от 31.08.2022 г., Протокол № 11 от 13.06.2023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5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общего гуманитарного и социально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экономического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учебного цикл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СЭ.04 Физическая культура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материалы для текущего контроля и промежуточной аттестации в форме дифференцированного заче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С разработан на основе ФГОС СПО по программе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39.02.01 Социальная работ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чей</w:t>
      </w:r>
      <w:r>
        <w:rPr>
          <w:rFonts w:cs="Times New Roman" w:ascii="Times New Roman" w:hAnsi="Times New Roman"/>
          <w:sz w:val="28"/>
          <w:szCs w:val="28"/>
        </w:rPr>
        <w:t xml:space="preserve"> программы учебной дисциплины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СЭ.04 Физическая культу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Х ПОКАЗАТЕЛЕЙ ОЦЕНКИ РЕЗУЛЬТАТОВ, подлежащих ткущему контролю и промежуточной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431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" w:leader="none"/>
                <w:tab w:val="center" w:pos="25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2402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нать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sub_516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в коллективе и команде, эффективно общаться с коллегами, руководством, потребителями общаться с коллегами, руководством, потребителями.  </w:t>
            </w:r>
            <w:bookmarkStart w:id="1" w:name="sub_1517"/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bookmarkStart w:id="2" w:name="sub_516"/>
            <w:bookmarkStart w:id="3" w:name="sub_1537"/>
            <w:bookmarkStart w:id="4" w:name="sub_5110"/>
            <w:bookmarkEnd w:id="2"/>
            <w:bookmarkEnd w:id="1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7. 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5" w:name="sub_5110"/>
            <w:bookmarkStart w:id="6" w:name="sub_15113"/>
            <w:bookmarkEnd w:id="5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  <w:bookmarkEnd w:id="6"/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bCs/>
                <w:lang w:val="ru-RU" w:eastAsia="ru-RU"/>
              </w:rPr>
              <w:t xml:space="preserve">Входе практических занятий для </w:t>
            </w:r>
            <w:r>
              <w:rPr>
                <w:lang w:val="ru-RU" w:eastAsia="ru-RU"/>
              </w:rPr>
              <w:t>повышения работоспособности, сохранения и укрепления здоровья; организации и проведения индивидуального, коллективного и семейного отдыха, участия в массовых спортивных соревнования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lang w:val="ru-RU" w:eastAsia="ru-RU"/>
              </w:rPr>
              <w:t xml:space="preserve">активной творческой деятельности, выбора и формирования здорового образа жизни. </w:t>
            </w:r>
          </w:p>
          <w:p>
            <w:pPr>
              <w:pStyle w:val="TextBody"/>
              <w:suppressAutoHyphens w:val="true"/>
              <w:autoSpaceDE w:val="false"/>
              <w:spacing w:before="0" w:after="0"/>
              <w:rPr/>
            </w:pPr>
            <w:r>
              <w:rPr>
                <w:lang w:val="ru-RU" w:eastAsia="ru-RU"/>
              </w:rPr>
              <w:t>подготовки к профессиональной деятельности и службе в Вооруженных Силах Российской Федер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;-развивает профессионально необходимые двигательные качеств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вует в групповом обсуждении, высказываясь по заданному вопросу, аргументировано отвергает или принимает идеи</w:t>
            </w:r>
          </w:p>
          <w:p>
            <w:pPr>
              <w:pStyle w:val="Default"/>
              <w:suppressAutoHyphens w:val="true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suppressAutoHyphens w:val="true"/>
              <w:ind w:left="142" w:hanging="0"/>
              <w:rPr/>
            </w:pPr>
            <w:r>
              <w:rPr/>
              <w:t xml:space="preserve">- анализирует стандартные и нестандартные ситуационные задачи; </w:t>
            </w:r>
          </w:p>
          <w:p>
            <w:pPr>
              <w:pStyle w:val="Default"/>
              <w:suppressAutoHyphens w:val="true"/>
              <w:ind w:left="142" w:hanging="0"/>
              <w:rPr/>
            </w:pPr>
            <w:r>
              <w:rPr/>
              <w:t xml:space="preserve">- выбирает способы разрешения ситуаций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ет ответственное решение</w:t>
            </w:r>
          </w:p>
          <w:p>
            <w:pPr>
              <w:pStyle w:val="Default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ыбирает оздоровительные системы для крепления здоровья, профилактики профессиональных заболеваний, вредных привычек и увеличение продолжительности жизни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ОСНОВНЫХ ПОКАЗАТЕЛЕЙ ОЦЕНКИ РЕЗУЛЬТАТОВ ПО ВИДАМ АТТЕСТ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2063"/>
        <w:gridCol w:w="2013"/>
      </w:tblGrid>
      <w:tr>
        <w:trPr>
          <w:trHeight w:val="23" w:hRule="atLeast"/>
        </w:trPr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23" w:hRule="atLeast"/>
        </w:trPr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23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896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ть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3нать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роли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 общаться с коллегами, руководством, потребителя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за результат выполнения заданий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дификатор оценочных средств (примерный перечень и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раткая </w:t>
      </w:r>
      <w:r>
        <w:rPr>
          <w:rFonts w:cs="Times New Roman" w:ascii="Times New Roman" w:hAnsi="Times New Roman"/>
          <w:sz w:val="28"/>
          <w:szCs w:val="28"/>
        </w:rPr>
        <w:t>характеристика оценочных средств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2121"/>
        <w:gridCol w:w="4808"/>
        <w:gridCol w:w="2927"/>
      </w:tblGrid>
      <w:tr>
        <w:trPr>
          <w:trHeight w:val="941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302"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29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77"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0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19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14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(Мр. с.р.)</w:t>
            </w:r>
          </w:p>
        </w:tc>
      </w:tr>
      <w:tr>
        <w:trPr>
          <w:trHeight w:val="1517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5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right="58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2404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435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1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ind w:left="5" w:right="24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90" w:right="456" w:gutter="0" w:header="0" w:top="97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ОСВОЕНИЯ КУРС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418"/>
        <w:gridCol w:w="5787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№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Тип (вид) задания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Критерии оценк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сты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е ответы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ных ответов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ая работа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3"/>
        <w:gridCol w:w="3357"/>
      </w:tblGrid>
      <w:tr>
        <w:trPr/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равильных ответов)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лл (отметка)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рбальный аналог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9 ÷ 8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9 ÷ 7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удовлетворительно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276" w:right="566" w:gutter="0" w:header="0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КУЩИЙ КОНТРОЛ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лейбол:</w:t>
      </w:r>
    </w:p>
    <w:p>
      <w:pPr>
        <w:pStyle w:val="Style22"/>
        <w:shd w:fill="FFFFFF" w:val="clear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В каком веке появился волейбол как игра:</w:t>
      </w:r>
    </w:p>
    <w:p>
      <w:pPr>
        <w:pStyle w:val="Style22"/>
        <w:shd w:fill="FFFFFF" w:val="clear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 каком году волейбол входит в программу Олимпийских игр:</w:t>
      </w:r>
    </w:p>
    <w:p>
      <w:pPr>
        <w:pStyle w:val="Style22"/>
        <w:shd w:fill="FFFFFF" w:val="clear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Какая страна стала Родиной волейбола:</w:t>
      </w:r>
    </w:p>
    <w:p>
      <w:pPr>
        <w:pStyle w:val="Style22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color w:val="000000"/>
        </w:rPr>
        <w:t>4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Кто придумал волейбол как игру:</w:t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Что означает слово «волейбол»?</w:t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Размеры волейбольной площадки?</w:t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ысота волейбольной сетки для женщин?</w:t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Вес волейбольного мяча?</w:t>
      </w:r>
    </w:p>
    <w:p>
      <w:pPr>
        <w:pStyle w:val="Style22"/>
        <w:suppressAutoHyphens w:val="true"/>
        <w:spacing w:before="0" w:after="0"/>
        <w:ind w:firstLine="709"/>
        <w:jc w:val="both"/>
        <w:rPr/>
      </w:pPr>
      <w:r>
        <w:rPr>
          <w:color w:val="000000"/>
        </w:rPr>
        <w:t>9. Нарушение правил в волейболе.</w:t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Сколько игроков во время игры может находиться на площадке?</w:t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Где выполняется подача мяча?</w:t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Сколько раз можно подбросить мяч для подачи?</w:t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Сколько времени дается на перерыв между партиями?</w:t>
      </w:r>
    </w:p>
    <w:p>
      <w:pPr>
        <w:pStyle w:val="Style22"/>
        <w:suppressAutoHyphens w:val="true"/>
        <w:spacing w:before="0" w:after="0"/>
        <w:ind w:firstLine="709"/>
        <w:jc w:val="both"/>
        <w:rPr/>
      </w:pPr>
      <w:r>
        <w:rPr>
          <w:color w:val="000000"/>
        </w:rPr>
        <w:t>14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Как выполняется переход команды на площадке?</w:t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</w:rPr>
        <w:t>15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Каков состав волейбольной команды?</w:t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Баскетбол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. В каком году был «изобретён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2. Кто «изобрёл»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3. Когда была создана Международная федерация баскетбол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4. Где и когда впервые был организован показательный турнир по баскетбол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5. Когда был включён баскетбол в программу Олимпийских игр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6. На каких Олимпийских играх впервые был включён женский баскетбол в программу соревнований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7. На каких Олимпийских играх советские баскетболисты стали чемпионам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8. Техника владения мячом включает в себя следующие приемы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9. Технику передвижений в баскетболе составляют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0. Сколько человек играют на площадке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1. Размеры баскетбольной площадк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2. На какой высоте находится баскетбольное кольцо (корзина)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3. Сколько времени может владеть команда мячом, до того, как произвести бросок по</w:t>
      </w:r>
      <w:r>
        <w:rPr>
          <w:color w:val="000000"/>
        </w:rPr>
        <w:t xml:space="preserve"> </w:t>
      </w:r>
      <w:r>
        <w:rPr>
          <w:rStyle w:val="C2"/>
          <w:color w:val="000000"/>
        </w:rPr>
        <w:t>кольц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rPr>
          <w:color w:val="000000"/>
        </w:rPr>
      </w:pPr>
      <w:r>
        <w:rPr>
          <w:rStyle w:val="C2"/>
          <w:color w:val="000000"/>
        </w:rPr>
        <w:t>14. Сколько шагов можно делать после ведения мяч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rStyle w:val="C2"/>
          <w:color w:val="000000"/>
        </w:rPr>
        <w:t>15. Сколько времени команда может владеть мячом на своей стороне площадки?</w:t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Гимнастик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 Сколько приёмов используется для лазания по канату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2. Как выполняются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не опорные прыжки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 Что тако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вис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4. Кто должен находиться у снаряда при первоначальном выполнении любого элемент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5. Что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бязательно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нужно делать при выполнении кувырк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6. Что тако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сновная гимнастика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7. Что тако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упор</w:t>
      </w:r>
      <w:r>
        <w:rPr>
          <w:rFonts w:cs="Times New Roman" w:ascii="Times New Roman" w:hAnsi="Times New Roman"/>
          <w:kern w:val="2"/>
          <w:sz w:val="24"/>
          <w:szCs w:val="24"/>
        </w:rPr>
        <w:t>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8. Какие акробатические упражнения вы знает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9. Назовите подводящее упражнение для обучения перевороту в сторон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0. Какое движение руками необходимо сделать перед наскоком на мостик в опорных прыжках с разбег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1. Где должна быть короткая скакалка после выполнения упражн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2. Сколько попыток предоставляется участнику соревнований по спортивной гимнастике для выполнения опорного прыж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3. Какой упор, не является смешанным упоро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4. Где должна находиться гимнастическая палка, после выполнения комплексов ОРУ, во время перестроений, и, во время постро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5. Как выполняется ОФП методом круговой тренировки?</w:t>
      </w:r>
    </w:p>
    <w:p>
      <w:pPr>
        <w:pStyle w:val="Style2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Лыжная подготовка:</w:t>
      </w:r>
    </w:p>
    <w:p>
      <w:pPr>
        <w:pStyle w:val="Style22"/>
        <w:suppressAutoHyphens w:val="true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й из способов торможения на лыжах больше всего подходит для начинающего лыжника?</w:t>
      </w:r>
    </w:p>
    <w:p>
      <w:pPr>
        <w:pStyle w:val="Style22"/>
        <w:suppressAutoHyphens w:val="true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2.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Какой из подъемов в технике передвижения на лыжах имеет название одного из деревьев?</w:t>
      </w:r>
    </w:p>
    <w:p>
      <w:pPr>
        <w:pStyle w:val="Style22"/>
        <w:suppressAutoHyphens w:val="true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им может быть старт в индивидуальных гонках лыжников?</w:t>
      </w:r>
    </w:p>
    <w:p>
      <w:pPr>
        <w:pStyle w:val="Style22"/>
        <w:suppressAutoHyphens w:val="true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4</w:t>
      </w:r>
      <w:r>
        <w:rPr>
          <w:color w:val="000000"/>
        </w:rPr>
        <w:t>. Какой способ (ход) передвижения на лыжах появился раньше — коньковый или классический?</w:t>
      </w:r>
    </w:p>
    <w:p>
      <w:pPr>
        <w:pStyle w:val="Style22"/>
        <w:suppressAutoHyphens w:val="true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й длины должны быть лыжи для конькового хода?</w:t>
      </w:r>
    </w:p>
    <w:p>
      <w:pPr>
        <w:pStyle w:val="Style22"/>
        <w:suppressAutoHyphens w:val="true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6</w:t>
      </w:r>
      <w:r>
        <w:rPr>
          <w:color w:val="000000"/>
        </w:rPr>
        <w:t>. Может ли лыжник пройти какой-либо отрезок дистанции на одной лыже?</w:t>
      </w:r>
    </w:p>
    <w:p>
      <w:pPr>
        <w:pStyle w:val="Style22"/>
        <w:suppressAutoHyphens w:val="true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7</w:t>
      </w:r>
      <w:r>
        <w:rPr>
          <w:color w:val="000000"/>
        </w:rPr>
        <w:t>. Можно ли не уступать лыжню сопернику во время лыжной гонки?</w:t>
      </w:r>
    </w:p>
    <w:p>
      <w:pPr>
        <w:pStyle w:val="Style22"/>
        <w:suppressAutoHyphens w:val="true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8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ого способа передвижения на лыжах не существует?</w:t>
      </w:r>
    </w:p>
    <w:p>
      <w:pPr>
        <w:pStyle w:val="Style22"/>
        <w:suppressAutoHyphens w:val="true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9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гда наши спортсмены-лыжники дебютировали на зимних Олимпийских играх?</w:t>
      </w:r>
    </w:p>
    <w:p>
      <w:pPr>
        <w:pStyle w:val="Style22"/>
        <w:suppressAutoHyphens w:val="true"/>
        <w:spacing w:before="0" w:after="0"/>
        <w:ind w:firstLine="709"/>
        <w:jc w:val="both"/>
        <w:rPr>
          <w:rFonts w:ascii="Tahoma" w:hAnsi="Tahoma" w:cs="Tahoma"/>
          <w:color w:val="000000"/>
        </w:rPr>
      </w:pPr>
      <w:r>
        <w:rPr>
          <w:bCs/>
          <w:color w:val="000000"/>
        </w:rPr>
        <w:t>10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 должен поступить лыжник на дистанции, если соперник, догнавший его, просит уступить ему лыжню?</w:t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Что такое биатлон?</w:t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При каких погодных условиях соревнования по лыжным гонкам не проводятся?</w:t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Какие виды остановок на лыжах существуют?</w:t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Какие виды остановок при спусках с гор существуют?</w:t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Относятся ли прыжки с трамплина к виду спорта «лыжные гонки»?</w:t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Легкая атлетик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относится к видам лёгкой атлетики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относится к вертикальным прыжкам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относится к горизонтальным прыжкам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акие дистанции относятся к спринтерскому бегу? 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ему равна марафонская дистанция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ие виды не включает в себя лёгкая атлетика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ем отличается техника бега на средние и длинные дистанции от техники бега на короткие дистанц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 чему приводят сильно сжатые кулаки и излишнее напряжение плечевого пояса при беге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акое влияние на бег оказывает чрезмерный наклон туловища бегуна вперёд?</w:t>
      </w:r>
    </w:p>
    <w:p>
      <w:pPr>
        <w:pStyle w:val="ListParagraph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кажите, на какие фазы делится бег на короткие дистанции?</w:t>
      </w:r>
    </w:p>
    <w:p>
      <w:pPr>
        <w:pStyle w:val="Style22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bCs/>
        </w:rPr>
        <w:t>11. Куда осуществляется приземление в прыжки в длину с разбега?</w:t>
      </w:r>
    </w:p>
    <w:p>
      <w:pPr>
        <w:pStyle w:val="Style22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bCs/>
        </w:rPr>
        <w:t>12. Как называется способ прыжка в высоту с разбега, когда переход через планку осуществляется спиной к ней?</w:t>
      </w:r>
    </w:p>
    <w:p>
      <w:pPr>
        <w:pStyle w:val="Style22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bCs/>
        </w:rPr>
        <w:t>13. Чему равна длина бровки на стадионе стандартных размеров?</w:t>
      </w:r>
    </w:p>
    <w:p>
      <w:pPr>
        <w:pStyle w:val="Style22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bCs/>
        </w:rPr>
        <w:t>14. Какого вида прыжков в длину с разбега не существует?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. Какой вид спорта называют «королевой спорта»?</w:t>
      </w:r>
    </w:p>
    <w:p>
      <w:pPr>
        <w:pStyle w:val="Style22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Style22"/>
        <w:suppressAutoHyphens w:val="true"/>
        <w:spacing w:before="0" w:after="0"/>
        <w:ind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ППФП студентов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является основным показателем физического совершенства челове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такое физическое совершенство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 является важнейшей специфической функцией физической культуры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отражает функциональная подготовленность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й принцип не входит в основу отечественной системы физического воспита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ие оздоровительные мероприятия направлены на широкое привлечение студентов к регулярным занятиям физической культурой и спортом, на укрепление здоровья, совершенствование физической и спортивной подготовленност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является целью физического воспитания в учебном заведен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Что не относится к показателям физического совершенств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Что является одним из обязательных условий при занятиях физической культурой и спорто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Для какой группы студентов с целью проведения практических занятий по физической культуре и спорту создано специальное отделени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акой эффект должен достигаться при решении любых специальных задач физического воспита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а что направлены физические упражнения студентов в режиме дн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кой принцип при определении содержания работы в разных учебных отделениях является основным при организации физического воспитания в вуз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отделение для проведения практических занятий по физической культуре и спорту для студентов с ослабленным здоровьем и со слабым физическим развитие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В соответствии с каким принципом происходит выбор средств физического воспитания и регулирование физических нагрузок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то не относится к социально обусловленным факторам физического состояния челове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нтроль и самоконтроль при занятиях физическими упражнениям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 называется система врачебных мероприятий, направленных на укрепление здоровья спортсменов, длительное сохранение их высокой спортивной работоспособности, на предупреждение и выявление ранних признаков нарушений в состоянии здоровья, перетренированности и перенапряж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ая форма грудной клетки чаще всего наблюдается у спортсмен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ва задержка дыхания на выдохе (проба Генчи) тренированных людей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Что является основной формой врачебного 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Что не составляет массу тел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ой контроль в процессе физического воспитания направлен на изучение состояния здоровья, физического развития, физической (функциональной) подготовленности занимающихся и влияния на систему организма человека посредством физических упражнений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то является целью само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ой формы врачебного контроля не существует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знаками какого типа сложения человека являются короткие конечности, массивная костная система, короткая и толстая шея, широкая, короткая грудная клетка, хорошо развитая мускулатур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акова основная цель врачебного контроля в процессе физического воспитания студентов вуз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ой тип осанки считается нормальны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ак называется привычная поза непринужденно стоящего человека без активного мышечного напряж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кой осмотр при оценке физического развития дает возможность оценить телосложение, состояние опорно-двигательного аппарата (форму грудной клетки, ног, рук, стопы), осанку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Какая форма врачебного контроля позволяет составить представления о правильности и эффективности проведенных занятий физической культурой и спорто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то относится к объективным данным само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ва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й способ плавания является самым древни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колько олимпийских дисциплин в плаван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ой способ плавания самый "молодой?"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м способом плавания выступала Юлия Ефимова на Олимпиаде 2016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 какому способу плавания проводиться наибольшее число соревнований на Олимпийских играх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 называются Всероссийские детские соревнования по плаванию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акой способ плавания спортсмен использует первым в соревнованиях по индивидуальному комплексному плаванию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ую аббревиатуру имеет международная федерация плава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амым титулованным пловцом на сегодняшний день являетс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ой способ плавание не является спортивны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ой из спортивных способов плавания является самым скоростны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Что, согласно МОК, включает в себя плавание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бассейнах с какой длинной проводят соревнования по плаванию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какой экипировке пловцы выступают на соревнованиях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Что улучшает результаты и физические кондиции в плаван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МЕЖУТОЧНАЯ АТТЕСТАЦ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 ИСПЫТ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ДЕВУШ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67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со скакалко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личество раз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0 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ЮНОШ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0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0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со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 за 30 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0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 И  НОРМЫ  ОЦЕНИ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оказанным результатам контрольно-измерительных испытаний выставляется среднеарифметическая  оцен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теоретическом  тесте  максимальное  количество  баллов  15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я  к  оцениванию: правильный  выбор  в  каждом  задании – 1  бал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ценка  индивидуальных  образовательных  достижений  по  результатам работы производится  в  соответствии  с  универсальной  шкалой  (таблица  1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 1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ая  шкала  оценки  индивидуальных  образовательных  достиж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ая  оценка  индивидуа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-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творитель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-14  баллов – «5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-13  баллов – «4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11  баллов – «3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 оценка  выставляется  при  выведении  средней  арифметической  за  контрольно-измерительные  испытания  и  теоретический  тест  (с  преимуществом  практического  испытания  при  спорной  оценке)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чень вопросов для дифференцированного зачета по дисциплин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ГСЭ.04 Физическая культур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кройте значение занятий физическими упражнениями для специалистов среднего звена сферы услуг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 о целях и задачах занятий физической культурой в «Вологодском колледже технологии и дизайна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характеризуйте разделы программы по предмету «Физическая культура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 об оздоровительных, рекреационных, образовательных и социализирующих функциях физической культуры и спорт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ойте влияние занятий физическими упражнениями на организм человек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шите механизмы, лежащие в основе изменений в организме человека, происходящих под влиянием выполняемых  движений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ите, что понимается под биологическим и психическим здоровьем человек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, какие механизмы лежат в основе проявления быстроты (нервно-психические, биохимические и физиологические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, какие механизмы лежат в основе проявления силы (нервно-психические, биохимические и физиологические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, какие механизмы лежат в основе проявления выносливости (нервно-психические, биохимические и физиологические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, какие механизмы лежат в основе проявления гибкости (нервно-психические, биохимические и физиологические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, какие механизмы лежат в основе проявления ловкости (нервно-психические, биохимические и физиологические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 о средствах, применяемых для развития физического качества быстрота, их классификация и характеристик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 о средствах, применяемых для развития физического качества сила, их классификация и характеристик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 о средствах, применяемых для развития физического качества выносливость, их классификация и характеристик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 о средствах, применяемых для развития физического качества гибкость, их классификация и характеристик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 о средствах, применяемых для развития физического качества ловкость, их классификация и характеристик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ойте методы и приемы, используемые при выполнении физических упражнений с целью развития быстро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ойте методы и приемы, используемые при выполнении физических упражнений с целью развития сил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ойте методы и приемы, используемые при выполнении физических упражнений с целью развития выносливост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ойте методы и приемы, используемые при выполнении физических упражнений с целью развития гибкост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ойте методы и приемы, используемые при выполнении физических упражнений с целью развития ловкост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, какое негативное влияние оказывают на организм человека табакокурение, алкоголизм, наркомания, токсикомания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йте определение составляющим здорового образа жизн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 об общих и специальных принципах методики профессионально-прикладной физической подготовки работников сферы услуг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йте характеристику средств и методов профессионально-прикладной физической подготовки, их классификация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 о формах организации занятий по профессионально-прикладной физической подготовк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ите, в чем специфика содержания занятий по профессионально-прикладной физической подготовки, обусловленная особенностями конкретных специальностей (по которой вы обучаетесь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 о режиме трудовой и учебной деятельност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характеризуйте средства физической культуры, которые вы можете применять для активного отдых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йте определение производственной гимнастики (для своей специальности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 о гигиенических средствах оздоровления и управления работоспособностью (закаливание, водные процедуры, баня, массаж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ите, в чём заключается профилактика профессиональных заболеваний с помощью средств физической культур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 о пользе двигательной активности и вреде гиподинами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, с помощью каких тестов можно определить уровень физической подготовленност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, как определить уровень нагрузки для самостоятельных занятий физическими упражнениям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, что включает в себя дневник самоконтроля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йте общую характеристику процесса обучения движениям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 о задачах, средствах и методах обучения технике физических упражнений на этапе начального разучивания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 о задачах, средствах и методах обучения технике физических упражнений на этапе закрепления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 о задачах, средствах и методах обучения технике физических упражнений на этапе совершенствования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ите, каковы причины травматизма во время занятий физическими упражнениями и их профилактика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ойте сущность правильной осанки и красивой походк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характеризуйте внешние и внутренние признаки утомления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 как можно регулировать нагрузку во время занятий физическими упражнениям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жите о формах самостоятельных занятий физическими упражнениями, мотивация и целенаправленность 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ойте основные принципы построения самостоятельных занятий физическими упражнениям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йте физиологическую характеристику некоторых состояний, возникающих в процессе двигательной деятельности (предстартовое состояние, разминка, врабатывание, «мёртвая точка», «второе дыхание», утомление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кройте сущность методики определения профессионально значимых  психофизических и двигательных качеств на основании профессиограммы специалиста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анализируйте свой уровень здоровь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9"/>
          <w:tab w:val="left" w:pos="3695" w:leader="none"/>
          <w:tab w:val="left" w:pos="6862" w:leader="none"/>
          <w:tab w:val="left" w:pos="11084" w:leader="none"/>
        </w:tabs>
        <w:suppressAutoHyphens w:val="true"/>
        <w:spacing w:lineRule="auto" w:line="240" w:before="0" w:after="0"/>
        <w:ind w:left="-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 дифференцированного зачет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8"/>
        <w:gridCol w:w="1897"/>
        <w:gridCol w:w="1970"/>
        <w:gridCol w:w="1970"/>
      </w:tblGrid>
      <w:tr>
        <w:trPr>
          <w:trHeight w:val="54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 и  ловля  набивного  мяча, вес 1кг,  за  30с (количество раз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8"/>
        <w:gridCol w:w="1897"/>
        <w:gridCol w:w="1970"/>
        <w:gridCol w:w="1970"/>
      </w:tblGrid>
      <w:tr>
        <w:trPr>
          <w:trHeight w:val="54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 туловища  за  30с (количество раз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ИВАНИ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3"/>
        <w:shd w:fill="FFFFFF" w:val="clear"/>
        <w:tabs>
          <w:tab w:val="clear" w:pos="709"/>
          <w:tab w:val="left" w:pos="7545" w:leader="none"/>
        </w:tabs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rStyle w:val="C0c12"/>
          <w:color w:val="000000"/>
        </w:rPr>
        <w:t>Критерии оценки практической части зачёта.</w:t>
      </w:r>
    </w:p>
    <w:p>
      <w:pPr>
        <w:pStyle w:val="C17c3c14"/>
        <w:shd w:fill="FFFFFF" w:val="clear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rStyle w:val="C0c12"/>
          <w:color w:val="000000"/>
        </w:rPr>
        <w:t>Отметка «5» -</w:t>
      </w:r>
      <w:r>
        <w:rPr>
          <w:rStyle w:val="C0"/>
          <w:rFonts w:eastAsia="Calibri"/>
          <w:color w:val="000000"/>
        </w:rPr>
        <w:t>:показан результат высокого уровня развития двигательного качества.</w:t>
      </w:r>
    </w:p>
    <w:p>
      <w:pPr>
        <w:pStyle w:val="C17c3c14"/>
        <w:shd w:fill="FFFFFF" w:val="clear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rStyle w:val="C0c12"/>
          <w:color w:val="000000"/>
        </w:rPr>
        <w:t>Отметка «4»</w:t>
      </w:r>
      <w:r>
        <w:rPr>
          <w:rStyle w:val="C0"/>
          <w:rFonts w:eastAsia="Calibri"/>
          <w:color w:val="000000"/>
        </w:rPr>
        <w:t xml:space="preserve"> - показан результат среднего уровня развития двигательного  качества.</w:t>
      </w:r>
    </w:p>
    <w:p>
      <w:pPr>
        <w:pStyle w:val="C17c3c14"/>
        <w:shd w:fill="FFFFFF" w:val="clear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rStyle w:val="C0c12"/>
          <w:color w:val="000000"/>
        </w:rPr>
        <w:t>Отметка «3»</w:t>
      </w:r>
      <w:r>
        <w:rPr>
          <w:rStyle w:val="C0"/>
          <w:rFonts w:eastAsia="Calibri"/>
          <w:color w:val="000000"/>
        </w:rPr>
        <w:t xml:space="preserve"> - показан результат низкого уровня развития двигательного  качества.</w:t>
      </w:r>
    </w:p>
    <w:p>
      <w:pPr>
        <w:pStyle w:val="C3c14c17"/>
        <w:shd w:fill="FFFFFF" w:val="clear"/>
        <w:suppressAutoHyphens w:val="true"/>
        <w:spacing w:before="0" w:after="0"/>
        <w:ind w:firstLine="709"/>
        <w:jc w:val="both"/>
        <w:rPr>
          <w:rStyle w:val="C0"/>
          <w:rFonts w:eastAsia="Calibri"/>
        </w:rPr>
      </w:pPr>
      <w:r>
        <w:rPr>
          <w:rStyle w:val="C0c12"/>
          <w:color w:val="000000"/>
        </w:rPr>
        <w:t xml:space="preserve">Отметка «2» </w:t>
      </w:r>
      <w:r>
        <w:rPr>
          <w:rStyle w:val="C0"/>
          <w:rFonts w:eastAsia="Calibri"/>
          <w:color w:val="000000"/>
        </w:rPr>
        <w:t>- показан результат ниже низкого уровня развития двигательного качества или не выполнено упражнение.</w:t>
      </w:r>
    </w:p>
    <w:p>
      <w:pPr>
        <w:pStyle w:val="C3c14c17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Style w:val="C0"/>
          <w:rFonts w:eastAsia="Calibri"/>
          <w:color w:val="000000"/>
        </w:rPr>
        <w:t>Если за выполнение одного из упражнений ставится оценка  «2», то практическая часть  зачёта считается несданной.</w:t>
      </w:r>
    </w:p>
    <w:p>
      <w:pPr>
        <w:pStyle w:val="C3c14c17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rStyle w:val="C0"/>
          <w:rFonts w:eastAsia="Calibri"/>
          <w:color w:val="000000"/>
        </w:rPr>
        <w:t xml:space="preserve">Повторная сдача зачета  по согласованию с преподавателем не ранее, чем через два дня после предыдущей сдачи, необходимых для подготовки по сдаваемому предмету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нным результатам контрольных упражнений выставляется среднеарифметическая оценка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оретическом тесте максимальное количество баллов 25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я к оцениванию: правильный выбор в каждом задании – 1 балл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ндивидуальных образовательных достижений по результатам выполненной работы производится в соответствии с универсальной шкалой (таблица 1).</w:t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ала оценки индивидуальных образовательных достижений</w:t>
      </w:r>
    </w:p>
    <w:p>
      <w:pPr>
        <w:pStyle w:val="Normal"/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 оценка  индивидуа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творитель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-20 баллов – «5»; 19-13 баллов – «4»; 12- 6 баллов – «3»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выставляется при выведении средней арифметической за выполнение контрольных упражнений и теоретический тест (с преимуществом выполненных контрольных упражнений практического при спорной оценке).</w:t>
      </w:r>
    </w:p>
    <w:sectPr>
      <w:footerReference w:type="default" r:id="rId10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8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Calibri" w:hAnsi="Calibri" w:cs="Calibri"/>
      <w:sz w:val="24"/>
      <w:lang w:val="ru-RU" w:bidi="ar-SA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C0c12">
    <w:name w:val="c0 c12"/>
    <w:qFormat/>
    <w:rPr/>
  </w:style>
  <w:style w:type="character" w:styleId="C0">
    <w:name w:val="c0"/>
    <w:qFormat/>
    <w:rPr/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C3c14c17">
    <w:name w:val="c3 c14 c17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17c3c14">
    <w:name w:val="c17 c3 c14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0:50:00Z</dcterms:created>
  <dc:creator>Admin</dc:creator>
  <dc:description/>
  <cp:keywords/>
  <dc:language>en-US</dc:language>
  <cp:lastModifiedBy>user</cp:lastModifiedBy>
  <cp:lastPrinted>2014-03-24T11:41:00Z</cp:lastPrinted>
  <dcterms:modified xsi:type="dcterms:W3CDTF">2023-09-04T12:06:00Z</dcterms:modified>
  <cp:revision>54</cp:revision>
  <dc:subject/>
  <dc:title>ДЕПАРТАМЕНТ ОБРАЗОВАНИЯ ВОЛОГОДСКОЙ ОБЛАСТИ</dc:title>
</cp:coreProperties>
</file>