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ОП.08 Безопасность жизне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02.01 Социальная рабо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Комплект оценочных средств составлен в соответствии с ФГОС по специальности 39.02.01 Социальная работа и рабочей программой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сков А. В., преподаватель Безопасности жизнедеятель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3160" w:hRule="atLeast"/>
        </w:trPr>
        <w:tc>
          <w:tcPr>
            <w:tcW w:w="98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31.08.2022 г., Протокол № 11 от 13.06.202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sz w:val="28"/>
          <w:szCs w:val="28"/>
        </w:rPr>
        <w:t>ОП.08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>39.02.01 Социальная рабо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абочей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П.08 Безопасность жизнедеят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12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S12"/>
        <w:shd w:fill="FFFFFF" w:val="clear"/>
        <w:ind w:hanging="0"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ервичные средства пожаротуш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острадавшим;</w:t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военной службы и обороны государств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ачи и основные мероприятия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й обороны; способы защиты населения от оружия массового пораж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ы пожарной безопасности и правила безопасного поведения при пожарах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рядок призыва граждан на военную службу и поступления на нее в добровольном поряд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сть применения получаемых профессиональных знаний при исполнении обязанностей военной службы;</w:t>
      </w:r>
    </w:p>
    <w:p>
      <w:pPr>
        <w:pStyle w:val="Style141"/>
        <w:widowControl/>
        <w:tabs>
          <w:tab w:val="clear" w:pos="708"/>
          <w:tab w:val="left" w:pos="403" w:leader="none"/>
          <w:tab w:val="left" w:pos="1004" w:leader="none"/>
        </w:tabs>
        <w:ind w:firstLine="709"/>
        <w:jc w:val="both"/>
        <w:rPr>
          <w:rStyle w:val="FontStyle36"/>
          <w:b w:val="false"/>
          <w:b w:val="false"/>
          <w:sz w:val="28"/>
          <w:szCs w:val="28"/>
        </w:rPr>
      </w:pPr>
      <w:r>
        <w:rPr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643" w:leader="none"/>
          <w:tab w:val="left" w:pos="10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овладеть следующими компетенция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Диагностировать ТЖС у лиц из групп рис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межуточной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ттестации освоения учебной дисциплины – 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ОСНОВНЫХ ПОКАЗАТЕЛЕЙ ОЦЕНКИ РЕЗУЛЬТАТОВ ПО ВИДАМ АТТЕС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2253"/>
        <w:gridCol w:w="2932"/>
      </w:tblGrid>
      <w:tr>
        <w:trPr/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элемента умений или знаний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кущий контрол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межуточная аттестация</w:t>
            </w:r>
          </w:p>
        </w:tc>
      </w:tr>
      <w:tr>
        <w:trPr>
          <w:trHeight w:val="91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1.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й фронтальный и индивидуальный опрос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2.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й фронтальный и индивидуальный опрос; семинарские занятия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3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4.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5.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и оценка докладов, рефератов, компьютерных презента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>
          <w:trHeight w:val="910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6. умение определять назначение и функции различных социальных институ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1. знание основ государственной системы, российского законодательства, направленных на защиту населения от внешних и внутренних угроз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й фронтальный и индивидуальный опрос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2.  знание распространенных опасных и чрезвычайных ситуаций природного, техногенного и социального характер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й фронтальный и индивидуальный опрос;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3. знание факторов, пагубно влияющих на здоровье человека, исключение из своей жизни вредных привычек (курения, пьянства и т. д.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4. знание основных мер защиты (в том числе в области гражданской обороны) и правил поведения в условиях опасных и чрезвычайных ситуац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и оценка докладов, рефератов, компьютерных презентаци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5.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 порядок несения службы и воинские ритуалы, строевая, огневая и тактическая подготовк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и оценка докладов, рефератов, компьютерных презентаций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6.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й фронтальный и индивидуальный опрос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007"/>
        <w:gridCol w:w="4226"/>
        <w:gridCol w:w="2551"/>
      </w:tblGrid>
      <w:tr>
        <w:trPr>
          <w:trHeight w:val="94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оценочного средства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164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ния для самостоятельной работы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заданий</w:t>
            </w:r>
          </w:p>
        </w:tc>
      </w:tr>
      <w:tr>
        <w:trPr>
          <w:trHeight w:val="155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че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по темам/разделам дисциплины</w:t>
            </w:r>
          </w:p>
        </w:tc>
      </w:tr>
      <w:tr>
        <w:trPr>
          <w:trHeight w:val="282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фера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укт самостоятельной работы студента,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рефератов</w:t>
            </w:r>
          </w:p>
        </w:tc>
      </w:tr>
      <w:tr>
        <w:trPr>
          <w:trHeight w:val="197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клад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докладов, сообщений</w:t>
            </w:r>
          </w:p>
        </w:tc>
      </w:tr>
      <w:tr>
        <w:trPr>
          <w:trHeight w:val="22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еседование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 по темам/разделам УД, ПМ</w:t>
            </w:r>
          </w:p>
        </w:tc>
      </w:tr>
      <w:tr>
        <w:trPr>
          <w:trHeight w:val="11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т тестовых заданий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>
          <w:trHeight w:val="5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«1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rFonts w:cs="Times New Roman" w:ascii="Times New Roman" w:hAnsi="Times New Roman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rFonts w:cs="Times New Roman" w:ascii="Times New Roman" w:hAnsi="Times New Roman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rFonts w:cs="Times New Roman" w:ascii="Times New Roman" w:hAnsi="Times New Roman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rFonts w:cs="Times New Roman" w:ascii="Times New Roman" w:hAnsi="Times New Roman"/>
          <w:sz w:val="28"/>
          <w:szCs w:val="28"/>
        </w:rPr>
        <w:t>, знакомы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5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дисциплине ОП.08 Безопасность жизнедеятельно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просы текущего контрол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жданская оборона - составная часть обороноспособности страны</w:t>
      </w:r>
      <w:r>
        <w:rPr>
          <w:rStyle w:val="FontStyle3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диная государственная система предупреждения и ликвидации чрезвычайных ситуаций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12"/>
          <w:b w:val="false"/>
          <w:i w:val="false"/>
          <w:sz w:val="28"/>
          <w:szCs w:val="28"/>
        </w:rPr>
        <w:t>2. Гражданская оборона, ее структура и цели и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Ядерное, химическое и биологическое оруж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едства индивидуальной защиты от оружия массового пора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редства коллективной защиты от оружия массового пора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боры радиационной и химической разведки и контро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авила поведения и действия людей в зонах зара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редства индивидуальной защи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Защита населения и территорий при стихийных бедств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Защита населения и территорий при авар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тработка порядка и правил действий при возникновении пожара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беспечение безопасности при эпидемии. 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Обеспечение безопасности на территории ведения боевых действий.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Раздел 2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  <w:r>
        <w:rPr>
          <w:rStyle w:val="FontStyle3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История создания Вооруженных Сил РФ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ая структура Вооруженных Сил. Виды ВС, рода войск. История их создания и предназначени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и основные задачи ВС РФ, их роль и место в системе обеспечения национальной безопасности страны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ругие войска, состав и предназначени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триотизм и верность воинскому долгу – основные качества защитника Оте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итуалы Вооруженных Сил РФ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. Обязательная подготовка граждан к военной службе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обровольная подготовка граждан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анизация медицинского освидетельствования и медицинского обследования граждан при постановке на воинский у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 «Готов к труду и обороне»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тория создания комплекса ГТО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комплекса ГТО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ая направленность комплекса ГТО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растные ступени комплекса Г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ловия выполнений испытаний комплекса ГТ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дение и сдача нормативов комплекса Г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ловия оценки комплекса Г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ловия получения знаков отличия комплекса ГТ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рг. моменты при сдаче норм ГТО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. Безопасность и защита человека в опасных и чрезвычайных ситуац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ла поведения в условиях вынужденной автономии в природных услови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ила поведения в условиях чрезвычайных ситуаций природного и техногенн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ая государственная система предупреждения и ликвидации чрезвычайных ситуаций (РСЧС), её структура и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коны и другие нормативно-правовые акты РФ по обеспечению безопасности.</w:t>
      </w:r>
    </w:p>
    <w:p>
      <w:pPr>
        <w:pStyle w:val="10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b/>
          <w:sz w:val="28"/>
          <w:szCs w:val="28"/>
        </w:rPr>
        <w:t>Раздел 5.</w:t>
      </w:r>
      <w:r>
        <w:rPr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>Основы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ОЖ. Его составляющ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рушения осанки и причины их возникнов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чная гиги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Бытовой травматизм и его профилакти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циональное пит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начение органических и неорганических веще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жим питания. Гигиена и культура 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Табакокурение и его последствия для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жим работы на компьют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ежим труда и отдыха для здоровья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ежим дня подро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Алкоголь и его влияние на здоровье подрост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Токсикомания и нарком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Закаливание. Его роль в здоровье человека</w:t>
      </w:r>
    </w:p>
    <w:p>
      <w:pPr>
        <w:pStyle w:val="Style211"/>
        <w:widowControl/>
        <w:spacing w:lineRule="auto" w:line="240"/>
        <w:ind w:firstLine="709"/>
        <w:jc w:val="both"/>
        <w:rPr>
          <w:rStyle w:val="FontStyle32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1"/>
        <w:widowControl/>
        <w:spacing w:lineRule="auto" w:line="240"/>
        <w:ind w:firstLine="709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Раздел 6. Оказание перв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ила оказания первой медицинской помощ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/п: помощь при кровотеч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/п: наложение жгута и давящей повя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/п: закрытые повреждениях: ушибах, растяжениях, вывих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/п: при укусах змей и насеком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/п: клещевой энцефал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/п: при тепловом и солнечном уда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/п: при переломах конеч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/п: обморожения и переохлаж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/п: разрывы связок и повреждения мыш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/п: правила транспортировки и переноски пострадавш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/п: сотрясение мозга и обморо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/п: отравление химическими веществами.</w:t>
      </w:r>
    </w:p>
    <w:p>
      <w:pPr>
        <w:pStyle w:val="Style21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/п: ожоги химическими веществами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Style21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для проведения текущего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1. Гражданская оборона - составная часть обороноспособности стра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Гражданская оборона – эт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илы и средства РСЧС подразделятся н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ы и средства наблюдения и контроля и силы и средства ликвидации ЧС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Оповещение о чрезвычайной ситуации —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Ядерное оружие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а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Режим функционирования РСЧС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дневной деятельност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й секретност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ой бди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ЧС подразделяются н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местные, территориальные, региональн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местные, территориальные, региональные, федеральные и трансграничны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, местные, федеральные и трансгранич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азовите закон, определяющий права и обязанности граждан России в области защиты от ЧС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 безопасности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ороне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к действовать по сигналу «Внимание всем!»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ть средства защиты, покинуть помеще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о направиться в убежищ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—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  <w:tab/>
        <w:t>Средства коллективной защиты —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>Бактериологическое оружие —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риант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жим функционирования РСЧ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вседнев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трогой секре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вышенной бди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ЧС подразделяю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окальные, местные, территориальные, региональ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Локальные, местные, территориальные, региональные, федеральные и трансграничны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Локальные, местные, федеральные и трансгранич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зовите закон, определяющий права и обязанности граждан России в области защиты от Ч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он РФ «О безопасно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едеральный закон «Об оборон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едеральный закон «О защите населения и территорий от ЧС природного и техногенного характера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Основным содержанием аварийно-спасательных работ являются действия по спасению людей. При большинстве чрезвычайных ситуаций они проводятся в четыре этапа. Какие? 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поиск и обнаружение пострадавших, обеспече</w:t>
        <w:softHyphen/>
        <w:t>ние доступа спасателей к пострадавшим и работы по деблокированию пострадавших, оказание пострадав</w:t>
        <w:softHyphen/>
        <w:t>шим первой медицинской помощи, эвакуация пост</w:t>
        <w:softHyphen/>
        <w:t>радавших из зон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пределение маршрутов поиска пострадавших, выдвижение спасателей к месту обнаружения постра</w:t>
        <w:softHyphen/>
        <w:t>давших, проведение спасательных работ, первооче</w:t>
        <w:softHyphen/>
        <w:t>редное жизнеобеспечение пострадавш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тавление плана работ, определение методов проведения работ, проведение работ с применением инженерной техники, подведение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ак действовать по сигналу «Внимание всем!»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деть средства защиты, покинуть помещ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Быстро направиться в убежищ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ключить радио или телевизор и выслушать информацию органов ГО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  <w:tab/>
        <w:t>Координирующим органом РСЧС на террито</w:t>
        <w:softHyphen/>
        <w:t>риальном уровне, охватывающем территорию субъ</w:t>
        <w:softHyphen/>
        <w:t>ектов Российской Федерации, является комиссия по чрезвычайным ситуациям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органа исполнительной власти субъектов Рос</w:t>
        <w:softHyphen/>
        <w:t>сийской Федераци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межведомственная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едомственна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Назовите систему, созданную в России для предупреждения и ликвидации ЧС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истема сил и средств для ликвидации последст</w:t>
        <w:softHyphen/>
        <w:t>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истема наблюдения и контроля за состоянием окружающей природной среды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Единая государственная система предупрежде</w:t>
        <w:softHyphen/>
        <w:t>ния и ликвидации ЧС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Удаление радиоактивных веществ, обеззара</w:t>
        <w:softHyphen/>
        <w:t>живание или удаление отравляющих веществ, болезнетворных микробов и токсинов с кожного покрова людей, а также с надетых средств индивидуальной за</w:t>
        <w:softHyphen/>
        <w:t>щиты, одежды и обуви — эт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езактивация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дезинфекция;    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анитарная обработк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Средства коллективной защиты — это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инженерные сооружения гражданской обороны для защиты от оружия массового поражения и других современных средств нападения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легкие сооружения для защиты населения от по</w:t>
        <w:softHyphen/>
        <w:t>бочного действия атмосферы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редства защиты органов дыхания и кож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Бактериологическое оружие — это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пециальные боеприпасы и боевые приборы, снаряжаемые биологическими средствами, предназ</w:t>
        <w:softHyphen/>
        <w:t>наченными для массового поражения живой силы, сельскохозяйственных животных и посевов сельско</w:t>
        <w:softHyphen/>
        <w:t>хозяйственных культур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пециальное оружие, применяемое для массово</w:t>
        <w:softHyphen/>
        <w:t>го поражения сельскохозяйственных животных и ис</w:t>
        <w:softHyphen/>
        <w:t>точников вод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оружие массового поражения людей на опреде</w:t>
        <w:softHyphen/>
        <w:t>ленной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Гражданская оборона – эт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истема общегосударственных мероприятий, направленных на защиту населения от оружия массового поражения в мирное и военное врем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истема мероприятий, направленных на оказание материальной помощи пострадавшим в результате стихийных бед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ражданская защита от воздействия отравляющих веществ и сильнодействующих ядовитых веще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Силы и средства РСЧС подразделятс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илы и средства наблюдения и контроля и силы и средства ликвидации Ч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перативные группы по ликвидации ЧС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  <w:t>Федеральный закон «О гражданской обороне» определяет задачи в области гражданской обороны и правовые основы их осуществлени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мирное врем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и ведении военных действи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 решению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  <w:tab/>
        <w:t>Оповещение о чрезвычайной ситуации —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благовременная информация для населения о возможной опас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доведение до населения и государственных орга</w:t>
        <w:softHyphen/>
        <w:t>нов управления сообщения о проводимых защитных мероприятиях, обеспечивающих безопасность граж</w:t>
        <w:softHyphen/>
        <w:t>дан во время чрезвычайных ситуациях или в военное время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доведение до органов повседневного управле</w:t>
        <w:softHyphen/>
        <w:t>ния, сил и средств РСЧС и населения сигналов опове</w:t>
        <w:softHyphen/>
        <w:t>щения и соответствующей информации о чрезвычай</w:t>
        <w:softHyphen/>
        <w:t>ной ситуации через систему оповещения РСЧС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>Ядерное оружие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сокоточное наступательное оружие, основан</w:t>
        <w:softHyphen/>
        <w:t>ное на использовании ионизирующего излучения при взрыве ядерного заряда в воздухе, на земле (на воде) или под землей (под водой)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оружие массового поражения взрывного дейст</w:t>
        <w:softHyphen/>
        <w:t>вия, основанное на использовании светового излуче</w:t>
        <w:softHyphen/>
        <w:t>ния за счет возникающего при взрыве большого потоку лучистой энергии, включающей ультрафиолето</w:t>
        <w:softHyphen/>
        <w:t>вые, видимые и инфракрасные луч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оружие массового поражения взрывного дейст</w:t>
        <w:softHyphen/>
        <w:t>вия, основанное на использовании внутриядерной энерги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FontStyle3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к разделу 2.</w:t>
      </w:r>
      <w:r>
        <w:rPr>
          <w:rStyle w:val="311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Основы военной служб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Вооруженные Силы —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Воздушно Космические Силы —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оенно-Морской Флот —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Сухопутные войска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6.</w:t>
        <w:tab/>
        <w:t>Специальные войска предназначены: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для выполнения первоочередных боевых задач в обороне или наступлении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ля выполнения специальных задач по обеспече</w:t>
        <w:softHyphen/>
        <w:t>нию боевой и повседневной деятельности вооружен</w:t>
        <w:softHyphen/>
        <w:t>ных сил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для выполнения задач по разгрому противника на его территор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Самоотверженное, мужественное исполнение военнослужащим своего воинского долга и служеб</w:t>
        <w:softHyphen/>
        <w:t>ных обязанностей в мирное время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—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  <w:tab/>
        <w:t>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Боевые традиции —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  <w:tab/>
        <w:t>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ариант 2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Медико-юридический акт, осуществляемый врачебной комиссией или отдельным врачом-спе</w:t>
        <w:softHyphen/>
        <w:t>циалистом в целях определения степени годности призываемых граждан по состоянию здоровья и фи</w:t>
        <w:softHyphen/>
        <w:t>зическому развитию к военной службе, правильности распределения их по родам войск и военным специ</w:t>
        <w:softHyphen/>
        <w:t>альностям, годности к поступлению в военно-учебные заведения, выявления необходимости лечения, воз</w:t>
        <w:softHyphen/>
        <w:t>можности прохождения службы в отдельных клима</w:t>
        <w:softHyphen/>
        <w:t>тических районах и других,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медицинское освидетельствование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оенно-медицинская экспертиз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предварительное медицинское заключение о со</w:t>
        <w:softHyphen/>
        <w:t>стоянии здоровья допризывни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од увольнением с военной службы понима</w:t>
        <w:softHyphen/>
        <w:t>етс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убытие военнослужащего срочной службы в краткосрочный отпуск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нятие военнослужащего со всех видов довольст</w:t>
        <w:softHyphen/>
        <w:t>вия в связи с выходом в запас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становленное законом освобождение от даль</w:t>
        <w:softHyphen/>
        <w:t>нейшего несения службы в рядах Вооруженных Сил Российской Федерации, других войсках, воинских формированиях и орган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акой правовой акт устанавливает права и сво</w:t>
        <w:softHyphen/>
        <w:t>боды военнослужащих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Федеральный закон «О статусе военнослужа</w:t>
        <w:softHyphen/>
        <w:t>щих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Федеральный закон «О воинской обязанности и военной службе»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каз Президента Российской Федерации «О со</w:t>
        <w:softHyphen/>
        <w:t>здании Вооруженных Сил Российской Федер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д обороной государства понимае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ооруженная система государства, обеспечиваю</w:t>
        <w:softHyphen/>
        <w:t>щая защиту его интересов от агрессии со стороны дру</w:t>
        <w:softHyphen/>
        <w:t>гих государст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истема политических, экономических, воен</w:t>
        <w:softHyphen/>
        <w:t>ных, социальных, правовых и иных мер по подготов</w:t>
        <w:softHyphen/>
        <w:t>ке к вооруженной защите и вооруженная защита Рос</w:t>
        <w:softHyphen/>
        <w:t>сийской Федерации, целостности и неприкосновен</w:t>
        <w:softHyphen/>
        <w:t>ности ее территор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истема военных реформ, направленных на со</w:t>
        <w:softHyphen/>
        <w:t>вершенствование Вооруженных Сил государства для подготовки их к вооруженной защите от агре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Боевые традиции — это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определенные правила и требования к несению службы и выполнению боевых задач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исторически сложившиеся в армии и на флоте и передающиеся из поколения в поколение правила, обычаи и нормы поведения военнослужащих, связан</w:t>
        <w:softHyphen/>
        <w:t>ные с образцовым выполнением боевых задач и несе</w:t>
        <w:softHyphen/>
        <w:t>нием воинской службы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пециальные нормы, предъявляемые к психоло</w:t>
        <w:softHyphen/>
        <w:t>гическим и нравственным качествам военнослужа</w:t>
        <w:softHyphen/>
        <w:t>щего в период прохождения воинской службы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Под воинской обязанностью понимается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прохождение военной службы в мирное и воен</w:t>
        <w:softHyphen/>
        <w:t>ное время, самостоятельная подготовка к службе в Вооруженных Сил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становленный законом почетный долг граждан с оружием в руках защищать свое Отечество, нести службу в рядах Вооруженных Сил, проходить вне</w:t>
        <w:softHyphen/>
        <w:t>войсковую подготовку и выполнять другие связанные с обороной страны обязаннос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долг граждан нести службу в Вооруженных Си</w:t>
        <w:softHyphen/>
        <w:t>лах только в период военного положения и в военное врем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Вооруженные Силы —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оруженная система государства, обеспечиваю</w:t>
        <w:softHyphen/>
        <w:t>щая защиту его интересов, находящаяся в постоян</w:t>
        <w:softHyphen/>
        <w:t>ной боеготовности для отпора возможной агрессии со стороны других государств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оставная часть государства, защищающая его рубежи от нападения противника, владеющая совре</w:t>
        <w:softHyphen/>
        <w:t>менной военной техникой и вооружением;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ооруженная организация государства, одно из важнейших орудий политической власти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К видам Вооруженных Сил Российской Феде</w:t>
        <w:softHyphen/>
        <w:t>рации относятся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Ракетные войска стратегического назначения, Сухопутные войска, Воздушно-Космические Силы, Воен</w:t>
        <w:softHyphen/>
        <w:t>но-Морской Флот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Сухопутные войска, воздушно-десантные вой</w:t>
        <w:softHyphen/>
        <w:t>ска, танковые войска, мотострелковые войск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кетные войска стратегического назначения, артиллерийские войска, войска противовоздушной обороны, мотострелковые войс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Воздушно-Космические Силы — это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д вооруженных сил, предназначенный для нанесения ударов по авиационным, сухопутным и морским группировкам противника, его администра</w:t>
        <w:softHyphen/>
        <w:t>тивно-политическим, промышленно-экономическим центрам в целях дезорганизации государственного и военного управления, нарушения работы тыла и транспорта, а также ведения воздушной разведки и воздушных перевозо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ид войск, предназначенный для проведения боевых действий в воздухе, подавления живой силы и техники противника, переброски в заданные районы воздушно-десантных войск, поддержки в военных операциях частей и соединений Военно-Морского Флота и Сухопутных войск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в воздухе при ведении военных действий как на своей территории, так и на территории против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Военно-Морской Флот — это: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ид вооруженных сил, который предназначен для нанесения ударов по промышленно-экономическим районам (центрам), важным военным объектам противника и разгрома его военно-морских сил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по разгрому военно-морских сил противника;</w:t>
      </w:r>
    </w:p>
    <w:p>
      <w:pPr>
        <w:pStyle w:val="Normal"/>
        <w:shd w:fill="FFFFFF" w:val="clear"/>
        <w:tabs>
          <w:tab w:val="clear" w:pos="708"/>
          <w:tab w:val="left" w:pos="6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ид войск, обеспечивающий решение стратеги</w:t>
        <w:softHyphen/>
        <w:t>ческих и локальных боевых задач с применением спе</w:t>
        <w:softHyphen/>
        <w:t>циальной военной техники и воору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Сухопутные войска — это: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ид Вооруженных Сил, предназначенный пре</w:t>
        <w:softHyphen/>
        <w:t>имущественно для ведения боевых действий на суше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ид войск, предназначенный для решения стра</w:t>
        <w:softHyphen/>
        <w:t>тегических и локальных боевых задач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род войск, обеспечивающий выполнение боевых задач при ведении военных действий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Самоотверженное, мужественное исполнение военнослужащим своего воинского долга и служеб</w:t>
        <w:softHyphen/>
        <w:t>ных обязанностей в мирное время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воинская добл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оинская честь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мужество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Особо почетный знак, отличающий особенности боевого предназначения, истории заслуг воинской части, а также указывающий на ее принадлежность к Вооруженным Силам Российской Федерации, — это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ая грамота командования о присвое</w:t>
        <w:softHyphen/>
        <w:t>нии воинской части гвардейского звани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Боевое Знамя воинской част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государственная награда воинской части за бое</w:t>
        <w:softHyphen/>
        <w:t>вые заслуг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Персональный воинский учет веде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пециально уполномоченным сотрудником орга</w:t>
        <w:softHyphen/>
        <w:t>на управления образованием района (города)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правлениями (отделами) кадров военных ок</w:t>
        <w:softHyphen/>
        <w:t>ругов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районными (городскими) военными комисса</w:t>
        <w:softHyphen/>
        <w:t>риатам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3. Комплекс «Готов к труду и обороне»</w:t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Какое средство физического воспитания является основны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естественные силы приро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гигиенические факто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лнце, воздух и в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физические упраж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Физическая культура представляет собой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учебный предмет в школ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ыполнение упражн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оцесс совершенствования возможностей челове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часть человеческой культу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Физическая культура ориентирована на совершенствование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физических качеств люд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техники физических упражн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иродных физических свойств челове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се ответы правильны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Отличительным признаком физической культуры являетс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оспитание физических качеств и обучение технике движ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физическое совершенств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ыполнение физических упражн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занятия в форме уро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5.Нагрузка физических упражнений характеризуетс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дготовленностью занимающихся и состоянием их здоровь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еличиной их воздействия на организ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ременем и количеством повторений упражн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напряжением определенных мышц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6.Регулярные занятия физическими упражнениями способствуют повышению работоспособности, потому что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о время занятий выполняются упражнения для развития силы и вынослив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достигаемое утомление активизирует процессы восстановления и приспособления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овышается эффективность и экономичность дыхания и кровообращ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 результате человек способен выполнить больше физической рабо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7.Смена умственной деятельности на физическую позволяет поддерживать работоспособность в течение дня, потому что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ложительно сказывается на физическом и психическом состоян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снимает утомление нервных клеток головного моз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ритмичное чередование работы и отдыха предупреждает перенапря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ритупляется чувство общей усталости и повышается тонус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. Систематические занятия физическими упражнениями укрепляют здоровье, потому что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беспечивается поступление питательных веществ к органам и системам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вышаются возможности дыхательной систе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овышаются резервные возможности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се ответы правильны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9. Под здоровьем понимают такое комфортное состояние человека, при котором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легко переносятся неблагоприятные условия и факто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он обладает высокой работоспособностью и быстро восстанавливае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он бодр и жизнерадосте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наблюдается все перечисленно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0.Лучшие условия для развития быстроты реакции создаются во врем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одвижных и спортивных игр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«челночного» бе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ыжков в высот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мета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1. Физические упражнения это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движения, вызывающие положительные сдвиги в организ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многократное повторение движ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определенным образом организованные дви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движения, способствующие повышению работоспособ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2. Здоровый образ жизни это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развитие физических качест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ддержание высокой работоспособ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хранение и улучшение здоровь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одготовка к профессиональн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 Физическое развитие человека это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рост, вес, окружность грудной клет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уровень физического развития, который достался человеку по наследств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оцесс изменения роста, веса и других показателей человека на протяжении жизн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размеры мускулатуры, форма тела, физическая работоспособно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4. Физические упражнения, проводимые в начале урока называются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редстартовым состояни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заминко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разминко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тестировани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5. Занятия физическими упражнениями только тогда ведут к здоровью, когда нагрузки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сопровождаются высоким потреблением кислор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ыполняются в смешанном режи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ответствуют объему и интенсив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оответствуют физическим возможностям человека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ариант 2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. Физкультминутки могут проводитьс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на перемена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сле уро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о время уро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 каникул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Физкультурные паузы могут быть продолжительностью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2-3 мину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10-15 мину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45 мину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45-60 мину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3. Подвижные перемены проводятся после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1-го уро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сех уро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2-3-го уро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уроков математ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4. Какие массовые спортивные соревнования по всей стране проводят в начале учебного года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«Кросс наций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«Лед надежды нашей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«Российский азимут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«Оранжевый мяч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5. Кто из российских спортсменов стал чемпионом Олимпийских Игр в Сочи лыжных гонках на 50 км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Любовь Егоро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Елена Вяльб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Александр Легк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Максим Вылегжани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6. Что такое разминка в спорте? Выбери неправильный отве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это подготовительная часть уро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это набор упражнений для работы на компьютер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это комплекс упражнений для разогрева организм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это вводная часть трениров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7. Какие виды спорта больше подходят для развития быстроты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бег на длинные дистан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спортивные игр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лыжные гон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спортивная ходьб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. Чтобы стать монтажником-высотником, каким видом спорта лучше заниматься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шахмат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альпинизмом и скалолазани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шашк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туризм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9. Что такое двигательная активность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количество движений, которое совершает человек в течение сут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количество шагов, которое совершает человек в течение сут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это естественная потребность человека в движ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это количество часов занятий физическими упражнени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0. Какими физическими упражнениями лучше всего заниматься в свободное время для укрепления здоровья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горные лыжи, сноуборд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хоккей с шайб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лавание, передвижение на лыжах, езда на велосипеде, бе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бокс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1. В каком направлении, в целях обеспечения техники безопасности на занятиях по легкой атлетике, нужно проводить бег на стадион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 любом направлен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на длинные дистанции против часовой стрелки, а на короткие – по часово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 направлении по часовой стрелк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в направлении против часовой стрел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2. Под какую ногу подается команда во время выполнения поворота налево в движени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можно подавать команду под правую ногу, а можно и под леву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для поворота направо команда подается под правую ног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для поворота налево команда подается под левую ног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для поворота налево команда не подае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3. Для чего на уроках физкультуры применяют перестроение в три шеренг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чтобы определить, кто будет последним в стро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чтобы быстро разделиться на три коман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чтобы узнать тех, кто выше рост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ерестроение в три шеренги на уроках не применяе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4. В легкой атлетике есть упражнение с копьем. Укажите, что делают со снарядом спортсмены во время соревнова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метаю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бросаю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толкаю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подбрасываю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15. С какой дистанции нужно метнуть теннисный мяч в цель для мальчиков и девочек 1 ступени в комплексе ГТО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5 метр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6 метр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3мет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4 метра</w:t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4. Безопасность и защита человека в опасных и чрезвычайных ситуациях</w:t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center"/>
        <w:rPr/>
      </w:pPr>
      <w:r>
        <w:rPr>
          <w:sz w:val="24"/>
          <w:szCs w:val="24"/>
          <w:u w:val="single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) Как называются любые отклонения от обычного, нормального хода собы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аронормаль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роненормаль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чрезвычай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экстремаль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) Чем характеризуется каждая чрезвычайная ситуац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химической сущность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изической сущностью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своими, только её присущими причинами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особенностями воздействия на человека и сред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) Как классифицируются чрезвычайные ситуации в соответствии с ГОСТ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 социальным последствия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 характеру источни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 причине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о масштаб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) Как подразделяются чрезвычайные ситуации по характеру источни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 природные и техноген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 эколого-эргономическ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 биолого-социаль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на воен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) Что является основным источником чрезвычайных ситуаций природного характер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сверхъестественные сил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неземные цивилиз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антропогенные силы противни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тихийные бедст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) Что представляют собой стихийные бедст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днозначного ответа на этот вопрос нет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еопознанные природные яв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разрушительные природные явления значительного масштаба, в результате которых может возникнуть или возникла угроза жизни и здоровью люд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разрушительные природно-антропогенные процессы значительного масштаба, в результате которых может произойти разрушение или уничтожение материальных ценностей и компонентов окружающей природной сред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) Как различают (классифицируют) техногенные чрезвычай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по количеству погибши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 месту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 причине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о характеру основных поражающих фактор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) Как подразделяются техногенные чрезвычайные ситуации по месту возникнов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 российские и зарубежны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 промышленные авар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на пожар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на взрывы, а также опасные происшествия на транспорт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) Как называется крупная авария, приведшая к человеческим жертва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е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авар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ллап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тастроф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) Что представляет собой транспортная авар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уничтожение и повреждение транспортных сооружений и средст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оисшествие, повлёкшее за собой уничтожение и повреждение транспортных сооружений и средств или ущерб окружающей сред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роисшествие, повлёкшее за собой причинение пострадавшим тяжёлых телесных поврежд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роисшествие, повлёкшее за собой гибель люде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) Как подразделяются транспортные авар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 зависимости от погодных услов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о видам транспор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по видам и родам контрол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о поражающим факторам опасных груз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) В связи с чем возникают биолого-социальные чрезвычайные ситуац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 результате эпидем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в результате эпибио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в результате эпизоо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в результате эпифитот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) Какие организмы являются возбудителями заболеваний людей, животных и раст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водоросли и лишайн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бактерии и вирус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иккет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риб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) Основные последствия чрезвычайных ситуац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затопления и разруш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радиоактивное загрязнение, химическое и бактериальное зараж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естественные пожары и радиоактивность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ассовые пожары, опасные для жизни, здоровья и благополучия значительных групп на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) Какими бывают очаги пораж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знородны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остыми (однородным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озаичны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ложными (комбинированными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2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Дополни предлож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живание человека – это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активное существование в среде себе подобны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способ существования белковых те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активная деятельность, направленная на сохранение жизни, здоровья и работоспособности в экстремальных услов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Активная деятельность, направленная на улучшение качества жизни и здоровья человека в повседневных услов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Назовите основную цель вынужденного автономного пребывания человека в природе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тработка навыков поведения в природных услов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Вернуться к привычным условиям существ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Совершенствовать свое духовное и физическое здоровь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Как называется угол, отсчитанный по ходу движения часовой стрелки между направлениями на север и на ориентир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риентир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Маршру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Азим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о каким местным приметам можно определить стороны св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стволам и коре деревьев, лишайнику и мху, склонам холмов, муравейникам, таянию снег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кустарнику и сухой траве, направлению течения ручьев и рек, наезженной коле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олыньям на водоемах, скорости ветра, направлению комлей валяющихся на дороге спиленных деревье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Укажите самый простой способ обеззараживания воды в полевых условиях из предложенных ниж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чистка через фильтр из песка, ваты и матер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добавление в воду марганцов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кипячение вод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 Ориентирование –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пределение своего местонахождения относительно сторон горизон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иск пищи и воды в условиях вынужденного автономного существ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нахождение человека в определенном месте в определенное врем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В соответствии с УК РФ преступлением признаё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иновно совершаемое общественно опасное деяние, запрещённое кодексом под угрозой наказ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действия граждан, сознательно нарушающих требования Конституции РФ, законодательных и нормативно-правовых ак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отивоправные действия, посягающие на честь и достоинство гражда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Уголовной ответственности подлежит лицо, достигшее ко времени соверш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четырнадцатилетнего возраста б) шестнадцатилетнего возраста, а за ряд преступлений четырнадцатилетнего возраста в) шестнадцатилетнего возрас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. Кто такие несовершеннолетние, согласно УК РФ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Лица, которым ко времени совершения преступления исполнилось 14 ле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Лица, которым ко времени совершения преступления исполнилось 14, но не исполнилось 18 ле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Лица, которым ко времени совершения преступления не исполнилось 18 ле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Какие виды наказаний могут назначаться несовершеннолетним, согласно ст.88 УК РФ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Штраф при наличии заработка, арест, исправительные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ожизненное лишение свобод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Штраф при наличии заработка, заключение в специальных учреждения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Штраф назнач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при наличии у несовершеннолетнего осужденного самостоятельного заработка или имущества, на которое может быть обращено взыск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на родителей несовершеннолетнего осужденног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при достижении несовершеннолетним шестнадцатилетнего возрас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Обязательные работы назначается несовершеннолетним осужденным на сро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от 10 до 100 часов б) от 20 до 120 часов в) от 40 до 160 час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Исправительные работы назначается несовершеннолетним осужденным на ср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до 6 месяцев б) до 1 года в) от 6 месяцев до 2 ле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Продолжительность обязательных работ лицам в возрасте от пятнадцати до шестнадцати лет не может превыша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2 часа б) 3 часа в) 4 ча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5. При угрозе ножом или пистолетом следу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ыполнять треб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) проявить агресси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) вступить в борьб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) начать переговоры</w:t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5. Здоровый образ жизни и его составляющие</w:t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иболее важным слагаемым здорового образа жизн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игательный реж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циональное пит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чная и общественная гигие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аливание орган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Умственную работу следует прерывать физкультурными паузами через кажды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5 – 3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0 – 45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55 – 6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70 – 75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ие элементы включает в себя здоровый образ жиз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ктивный отдых; закаливание организма; раздельное питание; гигиена труда; гармонизация психоэмоциональных взаимо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игательный режим; закаливание организма; рациональное питание; гигиена труда и отдыха; личная и общественная гигиена; гармонизация психоэмоциональных взаимоотнош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вигательный режим; молочное питание; гигиена труда и отдыха; личная и общественная гигиена; гармонизация психоэмоциональных взаимо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игательный режим; закаливание организма; вегетарианское питание; гигиена тела; гармонизация психоэмоциональных взаимоотно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абота мышц благотворно действует, прежде все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целом на весь организ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имущественно на сустав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соединительно-тканные структуры опорно-двигательного аппар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имущественно на нервные «стволы», иннервирующие мыш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Укажите уровень частоты сердечных сокращений у здорового челове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0 – 80 уд./ми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72 – 80 уд./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80 – 85 уд./мин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85 – 90 уд./ми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Признаки наркотического от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ышение мышечного тонуса, сужение зрачков, ослабление их реакции на свет, покраснение ко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шнота и рвота, головокружение, кровотечение из носа, кашель, насмор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речь во рту, беспричинный смех, пожелтение ко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В соответствии с состоянием здоровья, физическим развитием, уровнем физиче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готовленности, все школьники распределяются на следующие медицинские груп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ную, подготовительную, специаль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абую, среднюю, сильну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отклонений в состоянии здоровья, с отклонениями в состоянии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здоровительную, физкультурную, спортивну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Для предупреждения развития плоскостопия надо соблюдать следующие профилактические м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носить слишком тесную обувь, обувь на высоком каблуке или на плоской подош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уменьшения деформации свода стопы пользоваться супинаторами, постоянно выполнять корригирующие упражнения, укрепляющие мышцы стопы и голе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полнять общеразвивающие упражнения, упражнения для нижних конеч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перечислен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С какой целью планируют режим д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 целью организации рационального режима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целью четкой организации текущих дел, их выполнения в установленные сро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целью высвобождения времени на отдых и снятия нервных напря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 целью поддержания высокого уровня работоспособности организ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Оздоровительный эффект в занятиях с учащимися подросткового возраста достигается с помощ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ражнений аэробной направленности средней и большой интенс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я количества повторений одного и того же упраж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дения занятий на обычной, увеличенной и уменьшенной площ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пражнений с интенсивностью выше порога анаэробного об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Группа, которая состоит из учащихся, имеющих отклонения в состоянии здоровья, с противопоказанием повышенные физических нагрузок, называ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ециа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здоровите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ппой лечебной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уппой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основным типам телосложения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достаточный, достаточный, больш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егкий, средний, тяжелы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тенический, нормастенический, гиперстениче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стенический, суперстенический, мегастениче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Группа, которая состоит из учащихся, имеющих отклонения в состоянии здоровья, при которых противопоказаны повышенные физические нагрузки,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ециа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здоровительной медицинской групп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ппой лечебной физическ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руппой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Что понимается под закалива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упание в холодной воде и хождение бос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четание воздушных и солнечных ванн с гимнастикой и подвижными иг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репление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способление организма к воздействию внешне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 Чем регламентируются гигиенические нормы и треб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поряжением директора шко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циальными санитарно-гигиеническими правилами (нормами) -СанП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струкцией учителя физической культуры (трен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ебной программо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Порядок действий по определению признаков клинической смерти следующий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определить наличие отечности нижних и верх</w:t>
        <w:softHyphen/>
        <w:t>них конечностей, убедиться в реагировании зрачков глаз на свет, в отсутствии речи у пострадавшего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убедиться в отсутствии сознания, реакции зрач</w:t>
        <w:softHyphen/>
        <w:t>ка на свет, дыхания и пульса на сонной артери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бедиться в полной дыхательной активности, в наличии у пострадавшего слуха, а также ушибов, травм головы или позвоночника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Одной из составляющих здорового образа жиз</w:t>
        <w:softHyphen/>
        <w:t>ни является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малоподвижный образ жизн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птимальный уровень двигательной активност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ебольшие и умеренные физические нагрузки;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  <w:t>курение и употребление алкоголя в небольших количествах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Основной причиной умственного утомления являютс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длительная и интенсивная умственная деятель</w:t>
        <w:softHyphen/>
        <w:t>ность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длительная и интенсивная деятельность опор</w:t>
        <w:softHyphen/>
        <w:t>но-двигательного аппара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арушение деятельности системы кровообраще</w:t>
        <w:softHyphen/>
        <w:t>ни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развитии инфекционного заболевания про</w:t>
        <w:softHyphen/>
        <w:t>слеживаются несколько последовательно сменяю</w:t>
        <w:softHyphen/>
        <w:t>щихся периодов. Что это за периоды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начальный период, период инфицирования, опас</w:t>
        <w:softHyphen/>
        <w:t>ный период, пассивный период, заключительный пе</w:t>
        <w:softHyphen/>
        <w:t>риод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рединкубационный период, острое развитие болезни, пассивный период, выздоровление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скрытый (инкубационный) период, начало заболе</w:t>
        <w:softHyphen/>
        <w:t>вания, активное проявление болезни, выздоровление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рицательное влияние алкоголя на органы че</w:t>
        <w:softHyphen/>
        <w:t>ловека характеризует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снижением защитной функции организма при переохлаждении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развитием сахарного диабета, увеличением мо</w:t>
        <w:softHyphen/>
        <w:t>чевого пузыр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</w:t>
        <w:tab/>
        <w:t>нарушением защитной функции печени, моз</w:t>
        <w:softHyphen/>
        <w:t>жечк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ри основных признака наркомании и токси</w:t>
        <w:softHyphen/>
        <w:t>комании — это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вкусовая и биологическая зависимость, измене</w:t>
        <w:softHyphen/>
        <w:t>ние сексуального влечения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психическая и физическая зависимость, измене</w:t>
        <w:softHyphen/>
        <w:t>ние чувствительности к наркотику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зрительная и химическая зависимость, измене</w:t>
        <w:softHyphen/>
        <w:t>ние материального положения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Гиподинамия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физическое перенапряжение организма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избыток движ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недостаток движени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  <w:tab/>
        <w:t>Пассивный курильщик — это человек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находящийся в одном помещении с курильщи</w:t>
        <w:softHyphen/>
        <w:t>ком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выкуривающий до двух сигарет в день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выкуривающий одну сигарету натощак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Алкоголизм — это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кратковременное состояние алкогольного опья</w:t>
        <w:softHyphen/>
        <w:t>нения;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заболевание на почве пьянства, в большинстве случаев с неблагоприятным прогнозом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умеренное потребление спиртных напитков.</w:t>
      </w:r>
      <w:r>
        <w:rPr>
          <w:rFonts w:cs="Times New Roman" w:ascii="Times New Roman" w:hAnsi="Times New Roman"/>
          <w:spacing w:val="-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  <w:t>произвести удар в области мечевидного отрост</w:t>
        <w:softHyphen/>
        <w:t>ка, приступить к непрямому массажу сердца и ис</w:t>
        <w:softHyphen/>
        <w:t>кусственной вентиляции легких, вызвать «скорую помощь» или срочно доставить пострадавшего в боль</w:t>
        <w:softHyphen/>
        <w:t>ни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. Здоровый образ жизни – это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нятия физической культуро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мероприятий, направленных на укрепление и сохранение здоровь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ая система поведения, направленная на сохранение и укрепление здоров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Образование раковых опухолей у курильщиков вызывает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икотин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фирные масла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ианистый водор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Что такое режим дня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ядок выполнения повседневных де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повседневных дел, распределенных по времени выполн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овленный распорядок жизни человека, включающий в себя труд, сон, питание и отд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Назовите питательные вещества имеющие энергетическую ценность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да, белки, жиры и углеводы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елки, жиры, углеводы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иры и угле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Что такое витамины?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ческие химические соединения, необходимые для синтеза белков-фермент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рганические химические соединения, необходимые для работы организма. 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ческие химические соединения, являющиеся ферментам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5. Что такое двигательная активность?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юбая мышечная активность, обеспечивающая оптимальную работу организма и хорошее самочувствие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ение каких-либо движений в повседневной деятельности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ичество движений, необходимых для работы организма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ind w:firstLine="709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102"/>
        <w:shd w:fill="auto" w:val="clear"/>
        <w:spacing w:lineRule="auto" w:line="240"/>
        <w:ind w:left="1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02"/>
        <w:shd w:fill="auto" w:val="clear"/>
        <w:spacing w:lineRule="auto" w:line="240"/>
        <w:ind w:left="1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к разделу 6. Оказание первой медицинской помощи</w:t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102"/>
        <w:shd w:fill="auto" w:val="clear"/>
        <w:spacing w:lineRule="auto" w:line="24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Если кровотечение сопровождается излияниями крови во внутренние органы, полости и ткани, то оно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ост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нутрен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рыт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ртериальное кровотечение возник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повреждении какой-либо артерии в результате глубокого 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верхностном ранении в случае повреждения сос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неглубоком ранении в случае повреждения любого из сосу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Если кровь изливается на поверхность тела, то такое кровотечение назы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рыт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руж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ерхнос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ременную остановку кровотечения можно осуществ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ожением асептической повязки на место кровот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аксимальным разгибанием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инимальным сгибанием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льцевым прижатием артериального сосуда выше 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пособ остановки кровотечения приданием возвышенного положения повреждённой конечности примен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любых ранениях конеч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поверхностных ранениях в случае венозного кровот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 смешанном кровотеч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Максимальное время наложения жгута летом не бол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6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90 ми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2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ую информацию необходимо указать в записке, прикрепляемой к кровоостанавливающему жгу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ю, имя, отчество пострадавш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у и время получения 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я наложения жгута (часы, минуты и секун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амилию, имя и отчество наложившего жгу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ату и точное время (часы и минуты) наложения жгу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новной материал при перевяз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рлевые (плоские) би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убчатые бин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г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ачинают и заканчивают повяз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более широкой части т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более узкой части т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средней, не очень широкой и не очень узкой части те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ризнаками перелом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рушение функции конечности, сильная боль при попытке движения ею, деформация и некоторое её укорочение, подвижность костей в необычном мес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шнота и рвота, нарушение функции конечности, её деформация и подвиж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ременная потеря зрения и слуха, появление сильной боли при попытке движения конеч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 закрытом перелом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ст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ь обезболивающее сре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сти иммобилизацию (обездвижить место перело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ри открытом перелом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обезболивающее сред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сти иммобилизацию конечности в том положении, в котором она находится в момент пов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рану в области повреждения наложить стерильную повяз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тановить кровот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и оказании первой помощи в случае перелома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тавлять на место обломки костей и вправлять вышедшую к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дить иммобилизацию повреждённых конеч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анавливать кровот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острадавшего (больного) при сотрясении головного мозга, повреждении позвоночника, травмах груди острых хирургических заболеваниях следует транспортир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жив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д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сп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Какова последовательность оказания первой помощи при ушиб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место ушиба приложить теплую грелку, обеспечить покой пострадавшему и доставить 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место ушиба наложить холод, тугую повязку, обеспечит покой пострадавшему и доставить 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места ушиба нанести йодную сетку, обеспечит покой пострадавшему и доставить его в медицинское учрежд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02"/>
        <w:shd w:fill="auto" w:val="clear"/>
        <w:spacing w:lineRule="auto" w:line="240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ариант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и вывихе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ытаться вправить суста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ст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делать тугую повяз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ать пострадавшему обезболивающее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и ожоге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езать ножницами одежду, на поврежденную поверхность на 5-10 мин. наложить холод, здоровую кожу вокруг ожога продезинфицировать, на обожженную поверхность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зать ножницами одежду, повреждённую поверхность смазать йодом, а затем маслом, наложить стерильную повязку и направить пострадавшего в медицинское учре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срезая ножницами одежды, залить обожженную поверхность маслом, наложить стерильную повязку и направить пострадавшего в медицинское учре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 отморожении организма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греть отмороженный участок тела и пострадавшего в цел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ь пострадавшему горячий чай или коф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ь пострадавшему одну таблетку аспирина или анальги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отмороженный участок тела наложить стерильную повяз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ова последовательность оказания первой помощи при обморо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радавшего уложить на живот, голову повернуть набок, расстегнуть воротник и дать доступ свежего воздуха, обрызгать лицо холодной водой и придать ногам возвышенное по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радавшего уложить на спину с несколько откинутой назад головой, расстегнуть воротник и дать доступ свежего воздуха, обрызгать лицо холодной водой и отпустить ноги ниже уровня тул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 случае поражения электрическим током если не произошло остановки сердца и дыхания, прежде всего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здать покой пострадавшему и обследовать 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кратить действие электрического тока на пострадавш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ять меры по доставке пострадавшего в медицинское учреждение или вызвать скорую 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страдавшему болеутоляющее и сердечное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им способом можно прекратить действие электрического тока на пострадавшег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бросить от пострадавшего электрический повод одной рук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бросить от пострадавшего провод двумя ру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мотать на руку тряпку и быстро отбросить про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бросить провод сухой пал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и оказании помощи пострадавшему от теплового или солнечного удара в первую очередь след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ему обильное питьё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звать «скорую помощь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нести его в прохладное помещ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 внутреннем кровотечении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ложить к области кровотечения тепло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ложить к области кровотечения холод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аложить на область кровотечения тугую повязк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убленные раны име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одинаковую глубину, сопровождаются ушибом и размозжением мягких ткане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Имеют малую зону повреждения, ровные края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ходное и выходное отверстие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Верхнюю одежду с пострадавшего снимают в следующем порядке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начала с поврежденной конечности, потом со здорово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начала со здоровой конечности, потом с поврежденной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 обеих конечностей одновременно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 повреждении носа накладыва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рестообразную повязк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лащевидную повязк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пиралевидную повязку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ри растяжениях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ложить к поврежденному суставу холод, наложить тугую повязку и придать конечности возвыш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ложить к поврежденному суставу тепло, наложить тугую повязку и придать конечности возвыш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иложить к поврежденному суставу холод, наложить тугую повязку и придать конечности пониженное положение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и открытом переломе конечности необходимо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становить кровотечение, обработать края раны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становить кровотечение, обработать рану антисептиком, на место перелома наложить стерильную повязку, дать обезболивающее средство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  Остановить кровотечение, обработать края раны антисептиком, на место перелома наложить стерильную повязку, дать обезболивающее средство, вправить торчащие из раны кости, провести иммобилизацию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и переломе ребер повязку на грудную клетку накладывают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состоянии вдоха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состоянии выдоха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 расслабленном состоянии грудной клет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При переломе костей таза валик из одежды подкладывается под: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олов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пину;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Колени. 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rPr/>
      </w:pPr>
      <w:r>
        <w:rPr/>
        <w:t>ключ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88"/>
        <w:gridCol w:w="1590"/>
        <w:gridCol w:w="1588"/>
        <w:gridCol w:w="1590"/>
        <w:gridCol w:w="1589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102"/>
        <w:shd w:fill="auto" w:val="clear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о учебной дисциплине ОП.08 Безопасность жизнедеятельности</w:t>
      </w:r>
    </w:p>
    <w:p>
      <w:pPr>
        <w:pStyle w:val="Normal"/>
        <w:tabs>
          <w:tab w:val="clear" w:pos="708"/>
          <w:tab w:val="left" w:pos="24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к дифференцированному зачету состоит из 35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студент получает по 1 вопросу из предложенного перечня. Время подготовки ответа – 10 минут. Время на ответ не более 3 минут. В случае неудовлетворительного изложения материала, студенту задаются дополнительные вопросы, ответ на которые не подразумевает время на подгото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 К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ФФЕРИНЦИРОВАННОМУ ЗАЧЕ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чрезвычайной ситуации. Авария, стихийное бедствие, катастрофа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олого-социальные и социальные чрезвычайные ситуации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логические чрезвычайные ситуации, их характеристика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логические чрезвычайные ситуации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пожары и массовые заболевания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ые ситуации социального характера, терроризм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ge33"/>
      <w:bookmarkEnd w:id="0"/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в экстремальных ситуациях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дпосылки возникновения чрезвычайных ситуаций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национальной безопасности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тандартов безопасности труда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«человек-среда обитания»: бытовая, производственная, городская, природная среда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проблемы обеспечения безопасности развития человечества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окружающей среды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охраной труда на объектах экономик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становки при чрезвычайных ситуациях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и внешние угрозы безопасности личности, общества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ая деятельность человека и его роль в проблеме безопасност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обеспечения безопасности жизнедеятельност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быта и потребительских услуг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аварий и катастроф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обеспечения безопасности в организации, обществе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нутренние и внешние угрозы экономической безопасности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международные документы в сфере охраны окружающей природной среды и безопасности человечества.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РСЧС, назначение, решаемые задачи, состав сил и средств, комплектование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ГО, назначение, решаемые задачи, состав сил и средств, комплектование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и мероприятия по защите населения, обучение населения и подготовка формирований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, виды, принципы и способы эвакуации и рассредоточения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эвакуации и рассредоточения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, виды и классификация защитных сооружений, требования, предъявляемые к ним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ытие населения в защитных сооружениях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индивидуальной защиты органов дыхания и кожи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е средства индивидуальной защиты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ы и средства, привлекаемые для проведения аварийно-спасательных и других неотложных работ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проведение аварийно-спасательных и других неотложных работ в очагах поражения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ервой помощи при различных видах трав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роцент прави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зложения материала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;Calibri" w:hAnsi="Calibri Light;Calibri" w:cs="Times New Roman"/>
      <w:b/>
      <w:bCs/>
      <w:sz w:val="26"/>
      <w:szCs w:val="2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  <w:szCs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zCs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iCs/>
      <w:sz w:val="31"/>
      <w:szCs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  <w:szCs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12">
    <w:name w:val="Основной текст (1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7"/>
    <w:qFormat/>
    <w:rPr/>
  </w:style>
  <w:style w:type="character" w:styleId="43">
    <w:name w:val="Заголовок №4 + Не полужирный"/>
    <w:qFormat/>
    <w:rPr>
      <w:rFonts w:ascii="Times New Roman" w:hAnsi="Times New Roman" w:cs="Times New Roman"/>
      <w:b/>
      <w:bCs/>
      <w:spacing w:val="-20"/>
      <w:sz w:val="32"/>
      <w:szCs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20">
    <w:name w:val="Без интервала Знак"/>
    <w:qFormat/>
    <w:rPr>
      <w:rFonts w:eastAsia="Calibri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3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6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3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31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32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39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20:38:00Z</dcterms:created>
  <dc:creator>dns</dc:creator>
  <dc:description/>
  <cp:keywords/>
  <dc:language>en-US</dc:language>
  <cp:lastModifiedBy>user</cp:lastModifiedBy>
  <dcterms:modified xsi:type="dcterms:W3CDTF">2023-09-04T12:29:00Z</dcterms:modified>
  <cp:revision>12</cp:revision>
  <dc:subject/>
  <dc:title>бюджетное профессиональное образовательное учреждение</dc:title>
</cp:coreProperties>
</file>