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hanging="0"/>
        <w:jc w:val="center"/>
        <w:rPr/>
      </w:pPr>
      <w:r>
        <w:rPr/>
        <w:t xml:space="preserve"> </w:t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1"/>
        <w:ind w:left="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</w:rPr>
        <w:t>от 31.08.2022 №580</w:t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 xml:space="preserve">ФОНД ОЦЕНОЧНЫХ СРЕДСТВ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вацкий В.В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токол № 1 от 31.08.2022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7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го пред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ОО, рабочей программы учебного прелмета </w:t>
      </w:r>
      <w:r>
        <w:rPr>
          <w:rFonts w:cs="Times New Roman" w:ascii="Times New Roman" w:hAnsi="Times New Roman"/>
          <w:sz w:val="28"/>
          <w:szCs w:val="28"/>
        </w:rPr>
        <w:t>ОУДБ.07 Основы безопасности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 направлении оценки уровня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, с учетом рабочей программы воспитания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ющий физической выносливостью в соответствии с требованиями профессиональных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личностных, в том числе духовных и физически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 готовности к служению Отечеству, его защите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потребности соблюдать нормы здорового обра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 выполнять правила безопасности жизнедеятельности;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 ответственного отношения к сохран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ность  приемов действий в опасных и чрезвычайных ситу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го, техногенного и социального характер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знаниями и умениями, необходимыми в </w:t>
      </w:r>
    </w:p>
    <w:p>
      <w:pPr>
        <w:pStyle w:val="Style24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жизни, для освоения смежных естественно-научных дисциплин и дисциплин профессионального цикла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к самостоятельной творческой и ответственной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4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spacing w:lineRule="auto" w:line="240" w:before="0" w:after="0"/>
        <w:ind w:left="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4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муникативн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факторов, пагубно влияющих на здоровье челове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основных видов военно-профессиональной деятельности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 аттестации освоения учебного предмета – дифференцированный заче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2097"/>
        <w:gridCol w:w="4196"/>
        <w:gridCol w:w="2521"/>
      </w:tblGrid>
      <w:tr>
        <w:trPr>
          <w:trHeight w:val="94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для самостоятельной работы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</w:t>
            </w:r>
          </w:p>
        </w:tc>
      </w:tr>
      <w:tr>
        <w:trPr>
          <w:trHeight w:val="170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о контроля усвоения учебного материала темы, раздела или разделов дисциплины, организованное как учебное занятие в виде собесе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я с обучающими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предмета</w:t>
            </w:r>
          </w:p>
        </w:tc>
      </w:tr>
      <w:tr>
        <w:trPr>
          <w:trHeight w:val="354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рефератов</w:t>
            </w:r>
          </w:p>
        </w:tc>
      </w:tr>
      <w:tr>
        <w:trPr>
          <w:trHeight w:val="296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докладов, сообщений</w:t>
            </w:r>
          </w:p>
        </w:tc>
      </w:tr>
      <w:tr>
        <w:trPr>
          <w:trHeight w:val="297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по темам/разделам УД, ПМ</w:t>
            </w:r>
          </w:p>
        </w:tc>
      </w:tr>
      <w:tr>
        <w:trPr>
          <w:trHeight w:val="1728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14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</w:t>
        <w:tab/>
        <w:t>оценки</w:t>
        <w:tab/>
        <w:t>освоения</w:t>
        <w:tab/>
        <w:t>учебного</w:t>
        <w:tab/>
        <w:t>предмета</w:t>
        <w:tab/>
        <w:t>является дости-жение личностных, метапредметных, предметных результатов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7"/>
        <w:gridCol w:w="537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1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1"/>
        <w:widowControl/>
        <w:spacing w:lineRule="auto" w:line="240"/>
        <w:ind w:firstLine="709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1. Оказание первой медицинской помощи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оказания первой медицинской помощ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омощь при кровотечени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наложение жгута и давящей повязк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закрытые повреждениях: ушибах, растяжениях, вывиха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укусах змей и насекомы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Клещевой энцефалит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тепловом и солнечном удар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и переломах конечностей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/п: обморожения и переохлаждения.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разрывы связок и повреждения мышц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правила транспортировки и переноски пострадавших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сотрясение мозга и обморо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: отравление химическими веществами.</w:t>
      </w:r>
    </w:p>
    <w:p>
      <w:pPr>
        <w:pStyle w:val="Style211"/>
        <w:numPr>
          <w:ilvl w:val="0"/>
          <w:numId w:val="18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/п: ожоги химическими веществам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Ж. Его составляющ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санки и причины их возникнов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гигие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ытовой травматизм и его профилактик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органических и неорганических вещест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итания. Гигиена и культура пит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акокурение и его последствия для здоровья курильщика и окружающих его люд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 на компьютер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труда и отдыха для здоровья челове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ня подрос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ь и его влияние на здоровье подростка. Профилактика употребления алкогольных напит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ксикомания и нарком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ливание. Его роль в здоровье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3. Правила поведения человека в экстремальной ситуац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дорог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общественном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ак среда обита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е челове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ые ситуации в квартир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 собак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метр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в ЖД транспорт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в самолете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spacing w:lineRule="auto" w:line="240"/>
        <w:rPr>
          <w:sz w:val="28"/>
          <w:szCs w:val="28"/>
        </w:rPr>
      </w:pPr>
      <w:r>
        <w:rPr>
          <w:rStyle w:val="FontStyle32"/>
          <w:sz w:val="28"/>
          <w:szCs w:val="28"/>
        </w:rPr>
        <w:t>Раздел 4. Комплекс «Готов к Труду и Обороне»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создан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 сдача нормативов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олучения знаков отличия комплекса ГТО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. моменты нормативов комплекса Г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природного характе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и ситуации в природе и их причин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, оползень, обвал, лавин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селях, оползнях, обвалах, лави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ган, буря, смерч.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б ураганах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однения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заблаговременном оповещении о наводн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уменьшению ущерба от наводн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Виды, правила повед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лаговременное оповещение о цунами.</w:t>
      </w:r>
    </w:p>
    <w:p>
      <w:pPr>
        <w:pStyle w:val="Style211"/>
        <w:widowControl/>
        <w:spacing w:lineRule="auto" w:line="240"/>
        <w:rPr>
          <w:rStyle w:val="FontStyle3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1"/>
        <w:widowControl/>
        <w:spacing w:lineRule="auto" w:line="240"/>
        <w:rPr/>
      </w:pPr>
      <w:r>
        <w:rPr>
          <w:rStyle w:val="FontStyle32"/>
          <w:sz w:val="28"/>
          <w:szCs w:val="28"/>
        </w:rPr>
        <w:t>Раздел 5. Чрезвычайные ситуации техногенного характер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пожаров и взрывов и их последств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пожарах и взрыва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химически опасных объектах.</w:t>
      </w:r>
    </w:p>
    <w:p>
      <w:pPr>
        <w:pStyle w:val="Style211"/>
        <w:numPr>
          <w:ilvl w:val="0"/>
          <w:numId w:val="15"/>
        </w:numPr>
        <w:spacing w:lineRule="auto" w:line="24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пасные химические веществ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авариях с выбросом АХОВ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на АЭС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ое загрязнение мест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динамические авар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«Внимание всем!»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я населения при ЧСТХ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населения о ЧСТХ.</w:t>
      </w:r>
    </w:p>
    <w:p>
      <w:pPr>
        <w:pStyle w:val="Style211"/>
        <w:widowControl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для проведения текущего контрол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Гражданская оборона – э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илы и средства РСЧС подразделятся н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Режим функционирования РСЧС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ой деятель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й секретности;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бдитель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ЧС подразделяются н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безопасности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ороне»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ть средства защиты, покинуть помещ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направиться в убежищ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ежим функционирования РС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седнев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огой секре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ной бд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ЧС подразделяю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окальные, местные, территориальные, региональ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окальные, местные, федеральные и трансгранич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кон РФ «О безопасност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едеральный закон «Об обороне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 действовать по сигналу «Внимание всем!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деть средства защиты, покинуть помещ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ыстро направиться в убежищ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-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Средства коллективной защиты -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Бактериологическое оружие -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Гражданская оборона – эт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илы и средства РСЧС подразделятся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</w:t>
        <w:tab/>
        <w:t>Оповещение о чрезвычайной ситуа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Ядерное оружие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ы военной службы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 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Боевые традиции -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Вооруженные Силы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>.</w:t>
        <w:tab/>
        <w:t>Воздушно-Космические Силы -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Военно-Морской Флот -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Сухопутные войска -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-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-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ы к разделу 3. 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«Готов к труду и оборон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естественные силы прир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гигиенические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лнце, воздух и в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зические упражн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й предмет в школ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ение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часть человеческой культу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физических качеств люде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физическое совершенств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занятия в форме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се ответы правильны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н бодр и жизнерадосте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вижных и спортивных игр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«челночного» бег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ыжков в высот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ета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Физические упражнения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Здоровый образ жизни это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звитие физических качест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ртовым состоя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а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азминко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тестирование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соответствуют физическим возможностям человека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 переменах б) после уроков в) во время уро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каникул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2-3 минуты   б) 10-15 минут    в) 45 минут    г) 45-60 мину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-го урока  б) всех уроков  в) 2-3-го урока  г) уроков математи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«Кросс наций»  б) «Лед надежды нашей»  в) «Российский азимут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«Оранжевый мяч»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Любовь Егорова б) Елена Вяльбе в) Александр Легк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Максим Вылегжани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вводная часть тренировк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бег на длинные дистанции  б) спортивные игр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лыжные гонки   г) спортивная ходьб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шахматами  б) альпинизмом и скалолазанием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ашками  г) туризм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горные лыжи, сноуборд;  б) хоккей с шайб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окс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любом направлен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метают  б) бросают  в) толкают  г) подбрасываю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5 метров  б) 6 метров  в) 3метра  г) 4 метра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аронормальные ситуации   б. пароненормальные ситуаци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чрезвычайные ситуации   г. экстремаль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химической сущностью   б. физической сущностью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о социальным последствиям   б.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  г. по масштабу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на природные и техногенные   б. на эколого-эргономически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на биолого-социальные    г. на воен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верхъестественные сил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неземные цивилиз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антропогенные силы противни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) Что представляют собой стихийные бедств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однозначного ответа на этот вопрос нет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опознанные природные яв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по количеству погибших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причине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характеру основных поражающих фактор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на российские и зарубежны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а промышлен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на пожар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беда б. авария  в. Коллапс   г. Катастро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) Как подразделяются транспортные авар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зависимости от погодных услов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о видам транспорт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о видам и родам контрол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по поражающим факторам опасных груз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 результате эпидем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в результате эпиби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в результате эпизо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в результате эпифитот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водоросли и лишайник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бактерии и вирус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иккетс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риб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затопления и разруш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естественные пожары и радиоактивность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) Какими бывают очаги поражени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азноро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ростыми (однородными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заич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сложными (комбинированными)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Дополни предлож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живание человека – это…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риентир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аршру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зиму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ипячение воды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 Ориентирование –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жизненное лишение свободы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Штраф назнача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2 часа б) 3 часа в) 4 часа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полнять требова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явить агрессию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ступить в борьбу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чать переговоры</w:t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11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ный реж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циональное пита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чная и общественная гигие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аливание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5 –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40 – 45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5 –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70 – 75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акие элементы включает в себя здоровый образ жиз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бота мышц благотворно действует, прежде вс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ом на весь организ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енно на сустав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60 – 80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2 – 80 уд./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0 – 85 уд./мин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85 – 90 уд./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изнаки наркотического от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ечь во рту, беспричинный смех, пожелтение кож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ую, подготовительную, специа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абую, среднюю, сильну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здоровительную, физкультурную, спортив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перечисл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 какой целью планируют режим дн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целью организации рационального режима пит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основным типам телосложения относя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достаточный, достаточный, больш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гкий, средний, тяжелы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стенический, нормастенический, гиперстеническ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тенический, суперстенический, мегастеничес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ециа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здоровительной медицинской групп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й лечебной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й здоров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Что понимается под закаливан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упание в холодной воде и хождение босик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репление здоровь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обление организма к воздействию внешней ср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Чем регламентируются гигиенические нормы и требов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оряжением директора школ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струкцией учителя физической культуры (тренер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малоподвижный образ жизн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Три основных признака наркомании и токси</w:t>
        <w:softHyphen/>
        <w:t>комании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Гиподинамия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избыток движ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недостаток движен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  <w:tab/>
        <w:t>Пассивный курильщик - это человек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выкуривающий до двух сигарет в день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куривающий одну сигарету натощак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Алкоголизм - это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. Здоровый образ жизни – это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физической культурой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тин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ирные масла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анистый водо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2. Что такое режим дня?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ыполнения повседневных дел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а, белки, жиры и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ки, жиры, углеводы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 углев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. Что такое витамины?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5. Что такое двигательная активность?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ст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ры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ртериальное кровотечение возник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ом ранении в случае повреждения сос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жны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ерхност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ременную остановку кровотечения можно осущест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жением асептической повязки на место кровотеч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ксимальным раз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инимальным сгибанием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альцевым прижатием артериального сосуда выше 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любых ранениях конеч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смешанном кровотеч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ксимальное время наложения жгута летом не боле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м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м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ю, имя, отчество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у и время получения 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я наложения жгута (часы, минуты и секунды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амилию, имя и отчество наложившего жгу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ату и точное время (часы и минуты) наложения жгу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новной материал при перевяз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рлевые (плоские)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бчатые бин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чинают и заканчивают повязк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олее широ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более узкой части те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едней, не очень широкой и не очень узкой части т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изнаками перелома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за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сти иммобилизацию (обездвижить место перело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открытом перелом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обезболивающее средств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нови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одить иммобилизацию повреждённых конечнос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анавливать кровоте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живо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д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п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и вывихе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пытаться вправить суст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тугую повяз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пострадавшему обезболивающе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 ожоге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 отморожении организма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ть пострадавшему горячий чай или коф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ть покой пострадавшему и обследовать 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пострадавшему болеутоляющее и сердечное сред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бросить от пострадавшего провод двумя рук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мотать на руку тряпку и быстро отбросить провод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бросить провод сухой пал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ь ему обильное питьё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звать «скорую помощь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нести его в прохладное поме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ри внутреннем кровотечени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области кровотечения тепло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области кровотечения холод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аложить на область кровотечения туг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убленные раны име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Имеют малую зону повреждения, ровные края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ходное и выходное отверстие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начала с поврежденной конечности, потом со здоров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начала со здоровой конечности, потом с поврежденной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 обеих конечностей одновременно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и повреждении носа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рестообраз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щевидную повязк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пиралевидную повязку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ри растяжениях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ри открытом переломе конечности необходимо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 состоянии в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 состоянии выдоха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расслабленном состоянии грудной клетки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олов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пину;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  <w:tab w:val="left" w:pos="6810" w:leader="none"/>
          <w:tab w:val="left" w:pos="6840" w:leader="none"/>
          <w:tab w:val="right" w:pos="810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 по учебному предмету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УДБ.07 Основы безопасности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проводится в форме </w:t>
      </w:r>
      <w:r>
        <w:rPr>
          <w:rFonts w:cs="Times New Roman" w:ascii="Times New Roman" w:hAnsi="Times New Roman"/>
          <w:b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25"/>
        <w:shd w:fill="auto" w:val="clear"/>
        <w:spacing w:lineRule="auto" w:line="240"/>
        <w:ind w:left="23" w:firstLine="517"/>
        <w:rPr>
          <w:b w:val="false"/>
          <w:b w:val="false"/>
          <w:sz w:val="28"/>
          <w:szCs w:val="28"/>
        </w:rPr>
      </w:pPr>
      <w:r>
        <w:rPr>
          <w:rStyle w:val="21"/>
          <w:b/>
          <w:color w:val="000000"/>
          <w:sz w:val="28"/>
          <w:szCs w:val="28"/>
        </w:rPr>
        <w:t>Общая характеристика тестов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тудентам предлагается 3 варианта теста, каждый из которых содержит по 15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вопросов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дания, включенные в тест, выполняются в любой последовательности, не требуют списывания условия заданий.</w:t>
      </w:r>
    </w:p>
    <w:p>
      <w:pPr>
        <w:pStyle w:val="TextBody"/>
        <w:spacing w:lineRule="auto" w:line="240"/>
        <w:ind w:left="23" w:right="40" w:firstLine="517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Выполнение заданий не требует использования вспомогательного материал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1"/>
        <w:gridCol w:w="262"/>
        <w:gridCol w:w="4724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техногенным чрезвычайным ситуациям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ьшие потери при ЧС происходят при 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окальных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я, град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е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метеорологическим ЧС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удиторию вбежал дежурный и сообщил, что по радио передано сообщение о приближающемся землетрясении. Выберите правильные ответы и определите последовательность ваших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лючить электричество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забить окн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йти домой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вакуироваться вместе с группой из зд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занять место вдали от зданий и линий электропередач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иведения в действие огнетушителя углекислотного необходимо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жать на рычаг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рвать пломб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дернуть чек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ражданская оборона? Перечислите основные задачи гражданской оборо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илы и средства входят в состав РСЧС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вакуация и рассредоточение?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коллективной защи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-защитное сооружение, в котором в течение определенного времени обеспечиваются условия для укрытия людей от воздействия высоких температур и продуктов горения при пожарах, поражающих факторах ядерного оружия, опасных химических веществ и радиоактивной грунтовой пыли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пищевода кислотой нельз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«промывать» желудок, вызывать рвот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инимать обезболивающие лекар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ить молоко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ить много воды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 пострадавшему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это подбадривание словом и взгляд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мероприятия по спасению жизни пострадавшего очевидцами на месте происшестви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полнение всех просьб пострадавшег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зывы об оказании помощи пострадавшему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становке кровотечения запрещено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мотреть на рану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кладывать на рану тканевые повязки гидр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касаться раны руками, дышать на нее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транспортировать пострадавшего куда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а, сломавшего позвоночник нужно переносить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>аккуратно, не спеша, чтобы не было провисания позвоночника и обеспечивалась полная его неподвижность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ак можно быстрее, чтобы скорее доставить человека в больниц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 носилках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 одеяле, плащ-палатке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пострадавшему оказывается 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 машине «скорой помощи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 больниц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 поликлинике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епосредственно на месте несчастного случая, происшествия.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"/>
        <w:gridCol w:w="3907"/>
        <w:gridCol w:w="183"/>
        <w:gridCol w:w="4773"/>
      </w:tblGrid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 xml:space="preserve">.. относятся к природным чрезвычайным ситуациям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bCs/>
                <w:sz w:val="28"/>
                <w:szCs w:val="28"/>
              </w:rPr>
              <w:t xml:space="preserve">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ьшие потери происходят при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х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территориальных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 xml:space="preserve">локальных ЧС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арии на транспорте относятся к 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родны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оциальны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ехногенны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экологическим ЧС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в лесу, где возник пожар. Определите порядок действий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ыстро выходить из леса в наветренную сторон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пределить направление распространения огн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выбрать маршрут выхода из леса в безопасное место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пределить направление ветра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иведения в действие внутреннего пожарного крана необходимо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ткрыть вентиль поворотом маховика против хода часовой стрелк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скатать в направлении очага пожара рука, соединенный с краном и стволом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раструб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направить струю воды из ствола в очаг горе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открыть дверцу. 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координирующие органы РСЧС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 могут зачислить в гражданские организации гражданской обороны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и как проводят дезактивацию?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средства индивидуальной защиты.</w:t>
            </w:r>
          </w:p>
        </w:tc>
      </w:tr>
      <w:tr>
        <w:trPr/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___- защитное сооружение, предназначенное для укрытия населения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воздействия ионизирующих излучений при радиоактивном загрязнении местности и обеспечения его жизнедеятельности в период нахождения в укрытии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казании первой помощи необходимо в первую очередь остановить сильное кровотечение потому что 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страдавший может упасть в обморок от вида кров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страдавший может потерять сознани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 сильном кровотечении человек может быстро потерять столько крови, что наступит его смерть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и кровотечении может остановиться сердц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капиллярное кровотечение необходим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ложить давящую повязк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прикрыть рану любой чистой материей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работать края раны одеколоно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ускается удалять из раны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кровь, если она сильно течет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кусочки кожи, когда они частично оторваны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свободно лежащие в ране или на ране предметы (обрывки одежды, крупные осколки стекол и тому подобное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се, что может находиться в ране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ислотой слизистых оболочек рта необходимо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олоскать рот большим количеством воды, затем раствором питьевой соды (0,5 чайной ложки на стакан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олоскать рот водкой (спиртом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полоскать рот растительным маслом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олоскать рот марганцовкой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помощь оказывается 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Cs/>
                <w:sz w:val="28"/>
                <w:szCs w:val="28"/>
              </w:rPr>
              <w:t xml:space="preserve">в кратчайшие сроки, сразу после получения человеком травмы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когда приедет «скорая помощь»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когда пострадавшего доставят в больницу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когда приедут родственники и дадут на это свое согласие.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08"/>
        <w:gridCol w:w="51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вопро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оциальным чрезвычайным ситуациям относятся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зрывы, ава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ураганы, смерч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 xml:space="preserve">забастовки, терроризм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загрязнение атмосферы, кислотные дожди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С, при которой происходят наибольшие потер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местные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федеральные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трансграничные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) локальные ЧС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е, оползни относятся к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бактериологическим ЧС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гидрологическим ЧС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геологическим ЧС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космическим 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ужно делать при внезапном наводнении до прибытия помощи?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авать сигналы белым или цветным полотнищем – дневное время, световые – в ночное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быстро перемещаться на ближайшее возвышенное место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статься на месте до схода воды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тключить электричество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ите в действие огнетушитель порошковы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ри использовании огнетушитель необходимо встряхивать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тушить пламя не менее чем с 5 м.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править пистолет на пламя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абочее положение огнетушителя вертикальное (не переворачивать!)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ыдернуть чеку, нажать на кнопку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режимы функционирования РСЧС.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формирования и организации составляют силы гражданской обороны?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езинфекция? Как она проводится?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ислите средства медицинской индивидуальной защиты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53"/>
        <w:gridCol w:w="61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вьте пропущенное слово: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система организационных, режимных, административно-хозяйственных, санитарно-гигиенических, противоэпидемических и лечебнопрофилактических мероприятий, направленных на полную изоляцию эпидемического очага особо опасных инфекций, очага биологического (бактериального) заболевания и последующую полную ликвидацию последствий заражения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бработке раны запрещается …………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удалять из раны костные осколки, острые предметы, лить в рану любую жидкость, в том числе настойку йода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разговаривать с пострадавшим, беспокоя 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</w:rPr>
              <w:t>) отвлекаться на выслушивание чьих-то советов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ызывать «скорую помощь»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задачей оказания первой помощи пострадавшему является 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одготовка пострадавшего к отправке домой или на работу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излечение пострадавшего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спасение жизни пострадавшего и предупреждение возможных осложнений до прибытия врачей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ообщение о случившемся в лечебное учреждение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более распространенный вид повреждения мягких тканей без нарушения кожного покрова 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крытый перел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ывих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Cs/>
                <w:sz w:val="28"/>
                <w:szCs w:val="28"/>
              </w:rPr>
              <w:t>ушиб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жог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ожогах кожи кислотой необходимо………..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</w:rPr>
              <w:t xml:space="preserve">) промыть пораженное место водой, наложить примочку с раствором питьевой сод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мазать пораженное место растительным масл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аложить сухую стерильную повязку.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промыть рану спиртом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остановить венозное кровотечение необходимо …………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пальцем прижать вену, затем наложить жгут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наложить на рану тампон из чистой материи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работать рану зеленкой или йодом;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г) </w:t>
            </w:r>
            <w:r>
              <w:rPr>
                <w:bCs/>
                <w:sz w:val="28"/>
                <w:szCs w:val="28"/>
              </w:rPr>
              <w:t>наложить сильную давящую повязку.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на вопросы выставляется положительная оценка – 1 бал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За не правильный ответ на вопросы выставляется отрицательная оценка – 0 баллов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Шкала оценки образовательных достижений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065"/>
        <w:gridCol w:w="3289"/>
      </w:tblGrid>
      <w:tr>
        <w:trPr/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отметка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ый аналог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– 20 минут. Задание к дифференцированному зачету состоит из 40 билетов, по 1 вопросу в биле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ФФЕРИНЦИРОВАННОМУ ЗАЧЕТ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асно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асти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кан. Виды вулканов, классифик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извержению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извержения вулка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нежной метели. Их различ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снежному заносу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при снежном занос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застряли в снежный занос на автомоби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помощь при обморож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основная опасность засухи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засух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трясение. Определение, ви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в зда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ри землетрясении, если вы находитесь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, если при землетрясении вы оказались в завал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нежная лавина. Какова скорость ее смещ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крыться при сходе снежной лавины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ить свое положение, когда лавина остановилас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молния. Ее опасность для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грозы на открытой местност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аводнение. Его опасность, продолжитель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наводнению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эвакуации при наводн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после наводн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ползень. Его пр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оползню. Признаки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овать во время оползня. После оползн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ель. Причины схода селевого пото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при селевом потоке. Действия после схода сел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ураган, буря смерч. Правила поведения на улице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ган, буря, смерч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унами. Причины, опасность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готовиться к цунами. Признак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 при цунам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Опасность виды. Правила поведения в помещени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ОВ. Правила поведения на открытой местн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21">
    <w:name w:val="Абзац списка Знак"/>
    <w:qFormat/>
    <w:rPr>
      <w:rFonts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2">
    <w:name w:val="Без интервала Знак"/>
    <w:qFormat/>
    <w:rPr>
      <w:rFonts w:eastAsia="Calibri" w:cs="Times New Roman"/>
      <w:sz w:val="22"/>
      <w:szCs w:val="22"/>
      <w:lang w:bidi="ar-SA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78" w:before="0" w:after="0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7:59:00Z</dcterms:created>
  <dc:creator>dns</dc:creator>
  <dc:description/>
  <cp:keywords/>
  <dc:language>en-US</dc:language>
  <cp:lastModifiedBy>user</cp:lastModifiedBy>
  <dcterms:modified xsi:type="dcterms:W3CDTF">2022-09-15T06:19:00Z</dcterms:modified>
  <cp:revision>22</cp:revision>
  <dc:subject/>
  <dc:title>бюджетное профессиональное образовательное учреждение</dc:title>
</cp:coreProperties>
</file>