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 11 ОХРАНА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9.02.01 Социальная работа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сева М.А. -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бщеобразовательного учебного цикла ОП. 12 Охрана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bCs/>
          <w:sz w:val="28"/>
          <w:szCs w:val="28"/>
        </w:rPr>
        <w:t>39.02.01 Социальная работа</w:t>
      </w:r>
      <w:r>
        <w:rPr>
          <w:sz w:val="28"/>
          <w:szCs w:val="28"/>
        </w:rPr>
        <w:t>, рабочей программы учебной дисциплины ОП. 12 Охрана труд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знаний, умений обучающихся</w:t>
      </w:r>
      <w:r>
        <w:rPr>
          <w:sz w:val="28"/>
          <w:szCs w:val="28"/>
        </w:rPr>
        <w:t>.</w:t>
      </w:r>
    </w:p>
    <w:p>
      <w:pPr>
        <w:pStyle w:val="S12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езультате изучения </w:t>
      </w:r>
      <w:r>
        <w:rPr>
          <w:sz w:val="28"/>
          <w:szCs w:val="28"/>
        </w:rPr>
        <w:t xml:space="preserve">учебной дисциплины </w:t>
      </w:r>
      <w:r>
        <w:rPr>
          <w:spacing w:val="-2"/>
          <w:sz w:val="28"/>
          <w:szCs w:val="28"/>
        </w:rPr>
        <w:t>обучающийся должен:</w:t>
      </w:r>
    </w:p>
    <w:p>
      <w:pPr>
        <w:pStyle w:val="Normal"/>
        <w:shd w:fill="FFFFFF" w:val="clear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инструктирования подчиненных работников (персонал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shd w:fill="FFFFFF" w:val="clear"/>
        <w:autoSpaceDE w:val="false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1458"/>
        <w:gridCol w:w="2235"/>
      </w:tblGrid>
      <w:tr>
        <w:trPr/>
        <w:tc>
          <w:tcPr>
            <w:tcW w:w="5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элемента умений или знаний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ды аттестации</w:t>
            </w:r>
          </w:p>
        </w:tc>
      </w:tr>
      <w:tr>
        <w:trPr/>
        <w:tc>
          <w:tcPr>
            <w:tcW w:w="5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Текущий контрол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1. выявлять опасные и вредные производственные факторы и соответствующие им риски, связанные с видами профессиональной деятельност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2. 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3. 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4. разъяснять подчиненным работникам (персоналу) содержание установленных требований охраны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5. вырабатывать и контролировать навыки, необходимые для достижения требуемого уровня безопасности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6. 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1. системы управления охраной труда в организаци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2. 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3. обязанности работников в области охраны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4. 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5. возможные последствия несоблюдения производственных инструкций подчиненными работниками (персоналом)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6. порядок и периодичность инструктирования подчиненных работников (персонала);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  <w:tr>
        <w:trPr/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7. порядок хранения и использования средств коллективной и индивидуальной защиты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+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9"/>
        <w:gridCol w:w="4753"/>
        <w:gridCol w:w="20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ценочного сред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szCs w:val="28"/>
              </w:rPr>
            </w:pPr>
            <w:r>
              <w:rPr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Задания  для самостоятельной работы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Комплект за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Зач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Вопросы по темам/разделам дисциплин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-1"/>
                <w:szCs w:val="28"/>
              </w:rPr>
              <w:t xml:space="preserve">Разноуровневые </w:t>
            </w:r>
            <w:r>
              <w:rPr>
                <w:spacing w:val="-2"/>
                <w:szCs w:val="28"/>
              </w:rPr>
              <w:t>задачи и задания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 xml:space="preserve">Различают задачи и зад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szCs w:val="28"/>
              </w:rPr>
              <w:t xml:space="preserve">а)  ознакомительного,  позволяющие </w:t>
            </w:r>
            <w:r>
              <w:rPr>
                <w:spacing w:val="1"/>
                <w:szCs w:val="28"/>
              </w:rPr>
              <w:t xml:space="preserve">оценивать  и  диагностировать знание </w:t>
            </w:r>
            <w:r>
              <w:rPr>
                <w:spacing w:val="-1"/>
                <w:szCs w:val="28"/>
              </w:rPr>
              <w:t xml:space="preserve">фактического   материала  (базовые </w:t>
            </w:r>
            <w:r>
              <w:rPr>
                <w:spacing w:val="4"/>
                <w:szCs w:val="28"/>
              </w:rPr>
              <w:t xml:space="preserve">понятия,  алгоритмы,  факты) и умение </w:t>
            </w:r>
            <w:r>
              <w:rPr>
                <w:spacing w:val="-3"/>
                <w:szCs w:val="28"/>
              </w:rPr>
              <w:t xml:space="preserve">правильно    использовать  специальные </w:t>
            </w:r>
            <w:r>
              <w:rPr>
                <w:spacing w:val="1"/>
                <w:szCs w:val="28"/>
              </w:rPr>
              <w:t xml:space="preserve">термины и понятия, узнавание объектов </w:t>
            </w:r>
            <w:r>
              <w:rPr>
                <w:spacing w:val="-1"/>
                <w:szCs w:val="28"/>
              </w:rPr>
              <w:t xml:space="preserve">изучения в рамках  определенного </w:t>
            </w:r>
            <w:r>
              <w:rPr>
                <w:spacing w:val="-2"/>
                <w:szCs w:val="28"/>
              </w:rPr>
              <w:t xml:space="preserve">раздела дисциплин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8"/>
              </w:rPr>
              <w:t xml:space="preserve">б)  репродуктивного уровня, </w:t>
            </w:r>
            <w:r>
              <w:rPr>
                <w:spacing w:val="1"/>
                <w:szCs w:val="28"/>
              </w:rPr>
              <w:t xml:space="preserve">позволяющие оценивать и диагностировать умения синтезировать, </w:t>
            </w:r>
            <w:r>
              <w:rPr>
                <w:szCs w:val="28"/>
              </w:rPr>
              <w:t xml:space="preserve">анализировать, обобщать фактический и теоретический              материал с формулированием конкретных выводов, </w:t>
            </w:r>
            <w:r>
              <w:rPr>
                <w:spacing w:val="-2"/>
                <w:szCs w:val="28"/>
              </w:rPr>
              <w:t xml:space="preserve">установлением   причинно-следственных </w:t>
            </w:r>
            <w:r>
              <w:rPr>
                <w:spacing w:val="-3"/>
                <w:szCs w:val="28"/>
              </w:rPr>
              <w:t xml:space="preserve">связей; 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2"/>
                <w:szCs w:val="28"/>
              </w:rPr>
              <w:t xml:space="preserve">в) продуктивного уровня, позволяющие </w:t>
            </w:r>
            <w:r>
              <w:rPr>
                <w:spacing w:val="-3"/>
                <w:szCs w:val="28"/>
              </w:rPr>
              <w:t xml:space="preserve">оценивать   и   диагностировать   умения, </w:t>
            </w:r>
            <w:r>
              <w:rPr>
                <w:spacing w:val="-1"/>
                <w:szCs w:val="28"/>
              </w:rPr>
              <w:t xml:space="preserve">интегрировать  знания различных областей, аргументировать собственную </w:t>
            </w:r>
            <w:r>
              <w:rPr>
                <w:spacing w:val="-2"/>
                <w:szCs w:val="28"/>
              </w:rPr>
              <w:t xml:space="preserve">точку   зрения,   выполнять   проблемные </w:t>
            </w:r>
            <w:r>
              <w:rPr>
                <w:spacing w:val="-3"/>
                <w:szCs w:val="28"/>
              </w:rPr>
              <w:t>задани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-1"/>
                <w:szCs w:val="28"/>
              </w:rPr>
              <w:t xml:space="preserve">Комплект </w:t>
            </w:r>
            <w:r>
              <w:rPr>
                <w:spacing w:val="-2"/>
                <w:szCs w:val="28"/>
              </w:rPr>
              <w:t>разноуровневых задач и за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-2"/>
                <w:szCs w:val="28"/>
              </w:rPr>
              <w:t>Рефера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-1"/>
                <w:szCs w:val="28"/>
              </w:rPr>
              <w:t xml:space="preserve">Продукт  самостоятельной работы </w:t>
            </w:r>
            <w:r>
              <w:rPr>
                <w:szCs w:val="28"/>
              </w:rPr>
              <w:t xml:space="preserve">студента,       представляющий собой </w:t>
            </w:r>
            <w:r>
              <w:rPr>
                <w:spacing w:val="6"/>
                <w:szCs w:val="28"/>
              </w:rPr>
              <w:t xml:space="preserve">краткое изложение в письменном виде </w:t>
            </w:r>
            <w:r>
              <w:rPr>
                <w:spacing w:val="-1"/>
                <w:szCs w:val="28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spacing w:val="-3"/>
                <w:szCs w:val="28"/>
              </w:rPr>
              <w:t xml:space="preserve">раскрывает суть исследуемой проблемы, </w:t>
            </w:r>
            <w:r>
              <w:rPr>
                <w:spacing w:val="6"/>
                <w:szCs w:val="28"/>
              </w:rPr>
              <w:t xml:space="preserve">приводит различные точки зрения, а </w:t>
            </w:r>
            <w:r>
              <w:rPr>
                <w:spacing w:val="-2"/>
                <w:szCs w:val="28"/>
              </w:rPr>
              <w:t>также собственные взгляды на нее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Темы рефер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общение</w:t>
            </w:r>
          </w:p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Доклад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Темы докладов, сооб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обесед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Вопросы по темам/разделам УД, П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Типовое зад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Комплект типовых за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Тес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b/>
                <w:b/>
                <w:spacing w:val="-3"/>
                <w:szCs w:val="28"/>
              </w:rPr>
            </w:pPr>
            <w:r>
              <w:rPr>
                <w:szCs w:val="28"/>
              </w:rPr>
              <w:t>Комплект тестовых задани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ОСВОЕНИЯ КУРС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Тип (вид) зад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е отве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актическая ра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«1»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6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right="70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303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ов и тем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кущий контроль по тем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1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вовые основы охраны труд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овите Государственные нормативные правовые акты по охране труда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ополагающие документы по охране труда Российской Федерац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ные положения трудового прав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кажите основные понятия, используемые в настоящем Федеральном законе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чем заключается право и гарантии права работников на труд в условиях, соответствующих требованиям охраны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чем заключается контроль за соблюдением законодательства об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Каким образом происходит определение вида материальной и административной ответственности в области охраны труда?</w:t>
            </w:r>
          </w:p>
        </w:tc>
      </w:tr>
      <w:tr>
        <w:trPr>
          <w:trHeight w:val="25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Тема 2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ые положения трудового прав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речислите основные права государственного надзора и общественного контроля за соблюдением законодательства об охране труд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чем заключается ответственность за нарушение законов, норм, правил и требований по охране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ные трудовые права работников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порядок оформления трудовых отношений между работодателем и работником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зовите порядок предоставления и использования работникам рабочего времени и времени отдых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бязанности работодателя по обеспечению безопасных условий 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бязанности работника в области охраны труда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кажите вопросы трудовой дисциплины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правила внутреннего трудового распорядка предприят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 чем заключается ограничения по применению труда женщин и подростков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гарантии и льготы, предоставляемые женщинам и подросткам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соответствии с Законодательством РФ о труде.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 3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работы по охране труда на предприятии.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Организация безопасного труда на рабочем месте.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Чем занимается служба охраны труда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овите основные направления в работе по охране труда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ким образом происходит организация и обучение правилам и нормам техники безопасности и производственной санитарии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виды инструктажа на производстве, его содержание и порядок проведения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скажите порядок проведения вводного инструктажа подчиненных работников (персонала), инструктирование  их по вопросам техники безопасности на рабочем месте с учетом специфики выполняемых работ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Расскажите как происходит разработка, оформление и построение инструкций по охране труда и технике безопасности.</w:t>
            </w:r>
            <w:r>
              <w:rPr>
                <w:b/>
                <w:szCs w:val="28"/>
                <w:highlight w:val="yellow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айте характеристику условий труда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 чем заключается обеспечение безопасных условий труда в сфере профессиональной деятельности?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 осуществляется выработка и контроль навыков, необходимых для достижения требуемого уровня безопасности труда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требования безопасности труда, предъявляемые к производственным процесса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чем заключается организация безопасных условий труда на рабочем мест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льготы и компенсации за тяжелые, вредные и опасные условия труда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чем заключается ведение  документации установленного образца по охране труда, соблюдение сроков ее заполнения и условия хранения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28"/>
                <w:highlight w:val="yellow"/>
              </w:rPr>
            </w:pPr>
            <w:r>
              <w:rPr>
                <w:szCs w:val="28"/>
              </w:rPr>
              <w:t xml:space="preserve">Назовите основные правила обучения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инфекционной и противопожарной безопасности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 xml:space="preserve">Тема 4. 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изводственный травматизм.</w:t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</w:rPr>
              <w:t>Производственная санитария.</w:t>
            </w:r>
          </w:p>
          <w:p>
            <w:pPr>
              <w:pStyle w:val="Normal"/>
              <w:autoSpaceDE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то относится к производственным травмам, авариям, профессиональным заболеваниям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йте классификацию  несчастных случаев на производстве и в быт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кажите положение о расследовании  и учете несчастных случаев и профессиональных заболеваний на производстве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кие меры применяются в связи с несчастным случаем на производстве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сскажите порядок расследования  и учета несчастных случаев и профессиональных заболева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ечислите организационные мероприятия по предупреждению производственного травматизм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чем заключается  обучение работников требованиям  быстрейшего устранения недостатков, которые могут вызвать несчастные случаи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ким образом следует предупреждать несчастные случаи, травмы и аварии на производстве и в быту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то имеет право участвовать в работе комиссии по расследованию и учету несчастных случаев и профессиональных заболеваний?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ные правила санитарии и гигиены тру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к осуществляется выявление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Что такое медицинское освидетельствование работников?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ак и кем проводятся предварительные и периодические медицинские осмотры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ные правила гигиены труда на производстве и личной гигиен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им образом необходимо снижать воздействие вредных  и опасных  производственных факторов на организм человек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кажите типовые  инструкции по электробезопасности  и  пожарной безопаснос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 происходит воздействие электрического тока на организм человек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зовите основные мероприятия по защите людей от поражения электрическим токо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  защитить себя от случайного воздействия электрического тока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к пользоваться первичными средствами пожаротушения?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к  действовать по сигналам пожарной безопасности?</w:t>
            </w:r>
          </w:p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Как определить параметры микроклимата в производственных условиях инструментальными средствами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ЕРЕЧЕНЬ ВОПРОСОВ ДЛЯ ПРОМЕЖУТОЧНОЙ АТТЕСТАЦИ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  ОП. 12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е понятия и терминология безопасности труд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(ТБ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авовые основы охраны труд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б охран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инципы государственной политики в области охраны  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новными направлениями государственной политики в области охраны труд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нормативные правовые акты по охране труд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рантии права работников на труд в условиях, соответствующих требованиям ОТ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е законов, норм, правил и требований по охран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Дисциплинарная ответственность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ая ответственность.</w:t>
      </w:r>
      <w:r>
        <w:rPr>
          <w:i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Административная ответственность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по охран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струкции по охран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обеспечению безопасных условий охраны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а в области охраны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ложения трудового прав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удовые права работников в области охраны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. Ответ</w:t>
        <w:softHyphen/>
        <w:t>ственность сторон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заключения коллективных договоров и соглашен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время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ая продолжительность рабочего времен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жедневной работы (смены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чное врем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ерхурочная работ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местительство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нормированный рабочий ден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режиме гибкого рабочего времен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менная рабо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ение рабочего дня на ча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отдых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рывы в течение рабочего д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ых в выходные д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рабочие праздничные д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годные отпуска с сохранением места работы (должности) и среднего заработ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овая дисциплин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ые методы регулирования трудовой дисциплины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ила внутреннего трудового распорядк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ры поощрения и наказания и порядок их примен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тегории тяжести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тяжесть трудового процесс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а труда женщин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егулирования труда женщин, лиц с семейными обязанностями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пуск по беременности и родам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арантии и льготы, предоставляемые женщинам в связи с материнством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храна труда молодежи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норма перемещения тяжести для несовершеннолетних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по охране труда на предприят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лужбы охраны труда на предприятиях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рганизация работы с персоналом по охране труда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работе по охране труд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истемы управления охраной на предприят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храной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управления охраной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охраной труда (СУО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охраной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работников службы охраны труда предприят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учения и проверки знаний по охране труда руководителей и  специалистов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обучения работающих безопасным приемам и методам работы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инструктажей, порядок и периодичность инструктирования подчиненных   работни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ный инструктаж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инструктаж на рабочем месте и допуск рабочих к самостоятельной работ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ный инструктаж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й инструктаж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ой инструктаж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зопасного труда на рабочем мест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труда, их характеристи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требования безопасности к производственным процесса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технические средства безопасност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Оградительные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Предохранительные устрой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Блокиро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>Специальные устройства безопас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ческие испыт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ых условий труда в сфере профессиональной деятельности; на производств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ст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е расстояни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ышленная безопасност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зопасность производственного оборудован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Управление безопасностью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фессиональный риск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Управление профессиональными риска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игиены и безопасности труда на предприятии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средства защит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редств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редства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   инструкций подчиненными работниками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редный производственный фактор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пасный производственный фактор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ые и вредные физические факторы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ие опасные и вредные производственные факторы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пасные и вредные производственные факто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опасные и вредные производственные факто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рабочего ме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безопасности, предъявляемые к ручному инструменту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травматиз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травмы, аварии, профессиональные заболевания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 несчастных случае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е заболевание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рые профессиональные заболевания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ронические профессиональные заболевания 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ы несчастных случаев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ы профессиональных болезней, заболеваний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сследовании  и учете несчастных случаев и профессиональных заболеваний на производств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работодателя по организации расследования несчастных случаев на производств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ые меры, принимаемые в связи с несчастным случаем на производств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ледование несчастного случая на производстве, происшедшего с работником, направленным для выполнения работ в другую организацию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профессиональных заболеваний на производств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формления акта по форме Н-1 о несчастном случае на производстве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т несчастных случаев на производстве и профессиональных заболеваний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страхования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одателя по страхованию от несчаст</w:t>
        <w:softHyphen/>
        <w:t>ных случаев на производстве и профессиональных заболеваний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еспечения по страхованию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мещения вреда пострадавшим на производств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анитария и гигиена труда на производств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труд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ические нормативы условий труд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санитария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ые характеристики производственных процессов и их классификация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концентрации вредных веществ в воздух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климат производственных помещений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вредных факторов производственной среды и трудовых процессов на работающих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вибра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от вредного воздействия вибраци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 и его воздействие на человек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от действия шума 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диционирование воздуха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щение рабочих мест и производственных помещ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обеспечения электробезопасности.</w:t>
      </w:r>
    </w:p>
    <w:p>
      <w:pPr>
        <w:pStyle w:val="Normal"/>
        <w:numPr>
          <w:ilvl w:val="0"/>
          <w:numId w:val="4"/>
        </w:numPr>
        <w:jc w:val="both"/>
        <w:rPr>
          <w:rStyle w:val="StrongEmphasis"/>
          <w:b w:val="false"/>
          <w:b w:val="false"/>
          <w:szCs w:val="28"/>
        </w:rPr>
      </w:pPr>
      <w:r>
        <w:rPr>
          <w:sz w:val="28"/>
          <w:szCs w:val="28"/>
        </w:rPr>
        <w:t xml:space="preserve">Электробезопасность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  <w:szCs w:val="28"/>
        </w:rPr>
        <w:t>Электроустанов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оздействия электротока на челове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обеспечения пожарной безопасности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ства тушения пожар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пользования первичными средствами пожаротушения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и возникновении пожар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ьготы и компенсации за тяжелые, вредные и опасные условия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тестация рабочих мест по условиям тру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рвой медицинской помощи пострадавшим при несчастных случаях на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567" w:gutter="0" w:header="0" w:top="96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имерные тестовые задания </w:t>
      </w:r>
      <w:r>
        <w:rPr>
          <w:b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. 12 ОХРАНА ТРУ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330"/>
        <w:gridCol w:w="598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нструктажа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rStyle w:val="C2c3"/>
                <w:color w:val="000000"/>
              </w:rPr>
              <w:t>показать</w:t>
            </w:r>
            <w:r>
              <w:rPr>
                <w:rStyle w:val="C1"/>
                <w:bCs/>
                <w:color w:val="000000"/>
              </w:rPr>
              <w:t> </w:t>
            </w:r>
            <w:r>
              <w:rPr>
                <w:rStyle w:val="Appleconvertedspace"/>
                <w:bCs/>
                <w:color w:val="000000"/>
              </w:rPr>
              <w:t> </w:t>
            </w:r>
            <w:r>
              <w:rPr>
                <w:rStyle w:val="C2c3"/>
                <w:color w:val="000000"/>
              </w:rPr>
              <w:t>рабочее место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б) ознакомить с рабочим времени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 xml:space="preserve">в) </w:t>
            </w:r>
            <w:r>
              <w:rPr>
                <w:rStyle w:val="C1"/>
                <w:bCs/>
                <w:color w:val="000000"/>
              </w:rPr>
              <w:t>ознакомить рабочего с его обязанностями на              конкретном рабочем месте по определенной специальност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Проверка знаний по охране труда руководителей и специалистов проводится не поздне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а) один раз в год</w:t>
              <w:br/>
              <w:t>б) одного месяца после назначения на должность, для работающих более продолжительное время — периодически, не реже одного раза в 3 года.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 xml:space="preserve">в) </w:t>
            </w:r>
            <w:r>
              <w:rPr>
                <w:rStyle w:val="C2c3"/>
                <w:color w:val="000000"/>
              </w:rPr>
              <w:t xml:space="preserve"> не реже одного раза в 3 месяц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О несчастном случае следует уведоми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c3"/>
                <w:bCs/>
                <w:color w:val="000000"/>
              </w:rPr>
            </w:pPr>
            <w:r>
              <w:rPr>
                <w:rStyle w:val="C1"/>
                <w:bCs/>
                <w:color w:val="000000"/>
              </w:rPr>
              <w:t xml:space="preserve">а) </w:t>
            </w:r>
            <w:r>
              <w:rPr>
                <w:rStyle w:val="C2c3"/>
                <w:color w:val="000000"/>
              </w:rPr>
              <w:t>директора учреждения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б)</w:t>
            </w:r>
            <w:r>
              <w:rPr>
                <w:rStyle w:val="C1"/>
                <w:bCs/>
                <w:color w:val="000000"/>
              </w:rPr>
              <w:t xml:space="preserve"> мастера производственного обуч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)</w:t>
            </w:r>
            <w:r>
              <w:rPr>
                <w:rStyle w:val="C2c3"/>
                <w:color w:val="000000"/>
              </w:rPr>
              <w:t xml:space="preserve"> обучающи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Учащиеся обязаны знать:</w:t>
              <w:b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а) пути эвакуации в аварийных ситуациях, порядок своих действий и расположение средств пожаротушения, уметь пользоваться этими средствами и оказывать помощь пострадавшим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  <w:color w:val="000000"/>
              </w:rPr>
              <w:t>б)</w:t>
            </w:r>
            <w:r>
              <w:rPr>
                <w:rStyle w:val="C2c3"/>
                <w:color w:val="000000"/>
              </w:rPr>
              <w:t xml:space="preserve"> как работать с огнетушителем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в)как работать в чрезвычайных обстоятельства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Об окончании работы следует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2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а)</w:t>
            </w:r>
            <w:r>
              <w:rPr>
                <w:rStyle w:val="C1"/>
                <w:bCs/>
                <w:color w:val="000000"/>
              </w:rPr>
              <w:t xml:space="preserve"> поставить в известность мастера производственного обучения    </w:t>
            </w:r>
          </w:p>
          <w:p>
            <w:pPr>
              <w:pStyle w:val="Normal"/>
              <w:rPr/>
            </w:pPr>
            <w:r>
              <w:rPr>
                <w:rStyle w:val="C2c3"/>
                <w:color w:val="000000"/>
              </w:rPr>
              <w:t>б) пойти, убрать рабочее место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мочь другим обучающимс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то из ниже перечисленного вызывает у человека чувство страха, головокружение, снижает работоспособность и т.д.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а) ультразвук</w:t>
              <w:br/>
              <w:t>б) шум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 электромагнитные пол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то не входит в комиссию по расследованию несчастных случаев на производств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) представитель профсоюза</w:t>
              <w:br/>
              <w:t>б) собственни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 руководитель службы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иодичность проведения повторных инструктажей на обычных работах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а) 3 месяца</w:t>
            </w:r>
          </w:p>
          <w:p>
            <w:pPr>
              <w:pStyle w:val="Style17"/>
              <w:shd w:fill="FAFAFA" w:val="clear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б) 1 месяц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)6 месяце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о относится к психофизиологическим опасным и вредным производственным факторам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а)</w:t>
            </w:r>
            <w:r>
              <w:rPr/>
              <w:t xml:space="preserve"> электрический ток, кинетическая энергия движущихся машин и оборудования или их частей, повышенное давление паров или газов в сосудах, недопустимые уровни шума, вибрации, инфра- и ультразвука, недостаточная освещенность, электромагнитные поля, ионизирующие излучения и др.</w:t>
            </w:r>
          </w:p>
          <w:p>
            <w:pPr>
              <w:pStyle w:val="Normal"/>
              <w:rPr/>
            </w:pPr>
            <w:r>
              <w:rPr/>
              <w:t>б) физические и эмоциональные перегрузки, умственное перенапряжение, монотонность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оздействия различных микроорганизмов, а также растений и животных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 кого возлагаются обязанности по обеспечению безопасных условий и охраны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hd w:fill="FFFFFF" w:val="clear"/>
              </w:rPr>
              <w:t>а) на работодателя</w:t>
              <w:br/>
              <w:t xml:space="preserve">б) </w:t>
            </w:r>
            <w:r>
              <w:rPr/>
              <w:t>на аттестационную комиссию организа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) на работника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ое освещение осуществляется электрическими лампами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общее освещение</w:t>
              <w:br/>
              <w:t>б) естественное освещение</w:t>
            </w:r>
          </w:p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искусственное освеще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 каком количестве работников на предприятии создается служба охраны труда или вводится должность специалиста по охране труда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более 10 работников</w:t>
            </w:r>
          </w:p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при любом количестве работников</w:t>
            </w:r>
          </w:p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более 100 работников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 называется фактор, воздействие которого приводит к травме или к другому ухудшению здоровь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AFAFA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физический производственный фактор</w:t>
            </w:r>
          </w:p>
          <w:p>
            <w:pPr>
              <w:pStyle w:val="Style17"/>
              <w:shd w:fill="FAFAFA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опасный производственный фактор</w:t>
            </w:r>
          </w:p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вредный производственный фактор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случаях не допускается привлечение работника к сверхурочной работе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/>
            </w:pPr>
            <w:r>
              <w:rPr/>
              <w:t xml:space="preserve">  </w:t>
            </w:r>
            <w:r>
              <w:rPr/>
              <w:t>а) не допускается привлечение к сверхурочной работе беременных женщин</w:t>
            </w:r>
          </w:p>
          <w:p>
            <w:pPr>
              <w:pStyle w:val="Normal"/>
              <w:ind w:hanging="180"/>
              <w:rPr/>
            </w:pPr>
            <w:r>
              <w:rPr/>
              <w:t xml:space="preserve">  </w:t>
            </w:r>
            <w:r>
              <w:rPr/>
              <w:t>б) не допускается привлечение к сверхурочной работе инвалидов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  <w:t>в) не допускается привлечение к сверхурочной работе женщин, имеющих детей в возрасте до 3 лет, даже с их письменного согласия, и при отсутствии медицинских противопоказаний</w:t>
            </w:r>
          </w:p>
          <w:p>
            <w:pPr>
              <w:pStyle w:val="Normal"/>
              <w:ind w:hanging="180"/>
              <w:rPr/>
            </w:pPr>
            <w:r>
              <w:rPr/>
              <w:t xml:space="preserve">  </w:t>
            </w:r>
            <w:r>
              <w:rPr/>
              <w:t>г)  работников в возрасте до 18 лет</w:t>
            </w:r>
          </w:p>
          <w:p>
            <w:pPr>
              <w:pStyle w:val="Normal"/>
              <w:ind w:hanging="180"/>
              <w:rPr/>
            </w:pPr>
            <w:r>
              <w:rPr/>
              <w:t xml:space="preserve">  </w:t>
            </w:r>
            <w:r>
              <w:rPr/>
              <w:t>д)  только а) и г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ая работа считается работа в ночное время и как она оплачивается: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>а) Работа с 22.00 до 06. 00 оплачивается в повышенном размере, конкретные размеры устанавливаются работодателем с учетом мнения трудового коллектива, трудовым договором.</w:t>
            </w:r>
            <w:r>
              <w:rPr/>
              <w:br/>
            </w:r>
            <w:r>
              <w:rPr>
                <w:shd w:fill="FFFFFF" w:val="clear"/>
              </w:rPr>
              <w:t>б) работа с 22.00 до 06. 00 оплачивается в двойном размере</w:t>
            </w:r>
            <w:r>
              <w:rPr/>
              <w:br/>
            </w:r>
            <w:r>
              <w:rPr>
                <w:shd w:fill="FFFFFF" w:val="clear"/>
              </w:rPr>
              <w:t>в) работа с 00.00 до 08.00 оплачивается в полуторном размере</w:t>
            </w:r>
            <w:r>
              <w:rPr>
                <w:color w:val="666666"/>
                <w:shd w:fill="FFFFFF" w:val="clear"/>
              </w:rPr>
              <w:t>.</w:t>
            </w:r>
            <w:r>
              <w:rPr>
                <w:rStyle w:val="C1"/>
                <w:bCs/>
                <w:color w:val="000000"/>
              </w:rPr>
              <w:t xml:space="preserve">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880"/>
        <w:gridCol w:w="542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Продолжительность еженедельного непрерывного отдыха не может быть менее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а) 36ч </w:t>
              <w:br/>
              <w:t>б) 42ч</w:t>
              <w:br/>
              <w:t>в) 24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Работникам предоставляются ежегодные отпуска с сохранением места работы (должности) и среднего заработка. Продолжительность ежегодного основного оплачиваемого отпуска составляет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а) 28 календарных дней</w:t>
              <w:br/>
              <w:t>б) 15 календарных дней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</w:rPr>
              <w:t>в) 56 календарных дне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Право на использование отпуска за первый год работы возникает у работника по истечении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а) 11 месяцев</w:t>
              <w:br/>
              <w:t>б) 3 месяца</w:t>
              <w:br/>
              <w:t>в) 6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Отпуском за второй и последующие годы работы можно воспользоваться через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11 месяцев</w:t>
            </w:r>
          </w:p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б) в любое время рабочего года согласно очередности предоставления ежегодных оплачиваемых отпусков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</w:rPr>
              <w:t>в) 12 месяце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Государственный надзор и контроль за соблюдением трудового законодательства и иных нормативных правовых актов, содержащих нормы трудового права, осуществляют органы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директор предприятия</w:t>
              <w:br/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гостехнадзор Росси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федеральной инспекции тру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Обязательства работодателей по обеспечению охраны труда отражаются в: </w:t>
              <w:b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специальных федеральных актах-соглашениях</w:t>
            </w:r>
          </w:p>
          <w:p>
            <w:pPr>
              <w:pStyle w:val="Style18"/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 генеральных, отраслевых (тарифных), специальных региональных актах-соглашениях, коллективных договорах и индивидуальных трудовых договорах (контрактах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 не где не отражаютс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Для всех поступающих на работу, а также для лиц, переводимых на другую работу, работодатель (или уполномоченное им лицо) обязан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а) </w:t>
            </w:r>
            <w:r>
              <w:rPr>
                <w:rStyle w:val="C2c3"/>
              </w:rPr>
              <w:t>организовать рабочее место рабоч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б) посмотреть медицинскую комиссию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  <w:br/>
              <w:t xml:space="preserve">в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проводить инструктаж по охране труда, организовывать обучение безопасным методам и приемам выполнения работ и оказания первой помощи пострадавшим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Для лиц, поступающих на работу с вредными или опасными условиями труда, требующую в соответствии с законодательством об охране труда профессионального отбора, работодатель обеспечивает: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а) обучение безопасным методам и приемам выполнения работ со стажировкой на рабочем месте и сдачей экзаменов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б) </w:t>
            </w:r>
            <w:r>
              <w:rPr>
                <w:rStyle w:val="C2c3"/>
              </w:rPr>
              <w:t>проверку знания требований охраны тру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 специальной защитной  одежд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Производственный инструктаж по характеру и времени проведения подразде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а) вводный, первичный на рабочем месте, повторный, внеплановый и целевой</w:t>
            </w:r>
          </w:p>
          <w:p>
            <w:pPr>
              <w:pStyle w:val="Normal"/>
              <w:rPr>
                <w:rStyle w:val="C2c3"/>
                <w:bCs/>
              </w:rPr>
            </w:pPr>
            <w:r>
              <w:rPr>
                <w:rStyle w:val="C1"/>
                <w:bCs/>
              </w:rPr>
              <w:t>б)</w:t>
            </w:r>
            <w:r>
              <w:rPr>
                <w:rStyle w:val="C2c3"/>
              </w:rPr>
              <w:t xml:space="preserve"> </w:t>
            </w:r>
            <w:r>
              <w:rPr>
                <w:rStyle w:val="C1"/>
                <w:bCs/>
              </w:rPr>
              <w:t xml:space="preserve">вводный, </w:t>
            </w:r>
            <w:r>
              <w:rPr>
                <w:rStyle w:val="C2c3"/>
              </w:rPr>
              <w:t>первичный на рабочем месте, повторный, внеплановый и текущи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 повторный, внеплановый и текущий</w:t>
            </w:r>
            <w:r>
              <w:rPr>
                <w:rStyle w:val="C1"/>
                <w:bCs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и целево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Проведение вводного инструктажа оформляется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Cs/>
              </w:rPr>
              <w:t>а) не оформляется</w:t>
            </w:r>
          </w:p>
          <w:p>
            <w:pPr>
              <w:pStyle w:val="Normal"/>
              <w:rPr/>
            </w:pPr>
            <w:r>
              <w:rPr>
                <w:rStyle w:val="C1"/>
                <w:bCs/>
              </w:rPr>
              <w:t xml:space="preserve">б) в специальном журнале, который хранится у инженера по охране труда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 оформляется на приёмном листке рабочего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1"/>
        <w:gridCol w:w="622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ая продолжительность рабочего времени не должна превышать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0 часов в неделю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36 часов в неделю </w:t>
            </w:r>
          </w:p>
          <w:p>
            <w:pPr>
              <w:pStyle w:val="Normal"/>
              <w:rPr/>
            </w:pPr>
            <w:r>
              <w:rPr/>
              <w:t>в) 38 часов в неделю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бочего времени сокращается для работников в возрасте от 16 до 18 лет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4ч</w:t>
              <w:br/>
              <w:t>б) 5</w:t>
            </w:r>
          </w:p>
          <w:p>
            <w:pPr>
              <w:pStyle w:val="Normal"/>
              <w:rPr/>
            </w:pPr>
            <w:r>
              <w:rPr/>
              <w:t>в) 2ч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глашению между работником и работодателем могут устанавливаться как при приёме на работу, так и впоследствии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неполный рабочий день </w:t>
              <w:br/>
              <w:t xml:space="preserve">б) неполная рабочая неделя </w:t>
              <w:br/>
              <w:t>в) неполный рабочий день или неполная рабочая недел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ежедневной работы (смены) не может превышать для работников в возрасте от 15 до 16 лет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5ч</w:t>
            </w:r>
          </w:p>
          <w:p>
            <w:pPr>
              <w:pStyle w:val="Normal"/>
              <w:rPr/>
            </w:pPr>
            <w:r>
              <w:rPr/>
              <w:t>б) 6ч</w:t>
              <w:br/>
              <w:t>в) 4ч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ботников, занятых на работах с вредными и (или) опасными условиями труда и сокращенной продолжительностью рабочего времени, или максимально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допустимая продолжительность ежедневной работы (смены) не может превышать  при 36-часовой рабочей неделе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8ч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ч</w:t>
              <w:br/>
              <w:t>в) 4ч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Продолжительность рабочего дня или смены, непосредственно предшествующих нерабочему праздничному дню, уменьшается на: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а) 2ч</w:t>
              <w:br/>
              <w:t xml:space="preserve">б)1ч </w:t>
              <w:br/>
              <w:t>в) 3ч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Режим рабочего времени должен предусматривать продолжительность рабочей недели: </w:t>
              <w:b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пятидневная с двумя выходными днями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б)  неполная рабочая недел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 пятидневная с двумя выходными днями, шестидневная с одним выходным днем, рабочая неделя с предоставлением выходных дней по скользящему график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Основаниями для привлечения работодателем работников к сверхурочным работам, с их письменного согласия, являются</w:t>
            </w:r>
            <w:r>
              <w:rPr>
                <w:rStyle w:val="C1"/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>
                <w:rStyle w:val="C1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ыполнение работ,  необходимым для начальника участка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ыполнение работ, необходимых для обороны страны, предотвращения производственной аварии либо устранения последствий такой аварии или стихийного бедств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 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выполнение работ, для своих нужд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 течение рабочего дня (смены) работнику должен быть предоставлен перерыв для отдыха и питания, и  в рабочее время не включается: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а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3ч и менее 30 мин</w:t>
              <w:br/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1 ч и не менее 15 мин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в)  2ч и не менее 30 мин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Работникам, работающим в холодное время года на открытом воздухе или в закрытых необогреваемых помещениях, а также грузчикам, занятым на погрузочно-разгрузочных работах, и другим работникам в необходимых случаях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Style w:val="C1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>а) предоставляются специальные перерывы для обогревания и отдыха, которые включаются в рабочее время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/>
            </w:pPr>
            <w:r>
              <w:rPr>
                <w:rStyle w:val="C1"/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предоставляются специальные перерывы для обогревания и отдыха, которые  не включаются в рабочее время</w:t>
            </w:r>
          </w:p>
          <w:p>
            <w:pPr>
              <w:pStyle w:val="Style18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  <w:r>
              <w:rPr>
                <w:rStyle w:val="C2c3"/>
                <w:rFonts w:cs="Times New Roman" w:ascii="Times New Roman" w:hAnsi="Times New Roman"/>
                <w:sz w:val="24"/>
                <w:szCs w:val="24"/>
              </w:rPr>
              <w:t>не предоставляются специальные перерыв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27"/>
        <w:gridCol w:w="619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из перечисленных мероприятий при несчастном случае на производстве обязан обеспечить работодатель в первую очередь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рганизовать комиссию по расследованию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Сообщить о происшедшем несчастном случае в государственную инспекцию труда и другие органы.</w:t>
            </w:r>
          </w:p>
          <w:p>
            <w:pPr>
              <w:pStyle w:val="Normal"/>
              <w:jc w:val="both"/>
              <w:rPr/>
            </w:pPr>
            <w:r>
              <w:rPr/>
              <w:t>в) Немедленно организовать оказание пострадавшему первой медицинской помощи и,  при необходимости, доставить его в медицинскую организацию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нимается под хроническим профессиональным заболеванием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аболевание, являющейся результатом длительного действия на работника вредного производственного фактора (факторов)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б) Заболевание, являющееся последствием внезапного отравления работника агрессивной жидкостью, привлекшее временную или стойкую утрату профессиональной трудоспособности.</w:t>
            </w:r>
          </w:p>
          <w:p>
            <w:pPr>
              <w:pStyle w:val="Normal"/>
              <w:jc w:val="both"/>
              <w:rPr/>
            </w:pPr>
            <w:r>
              <w:rPr/>
              <w:t>в) Заболевание, являющееся последствием однократного воздействия на работника ( В течение одной смены) вредного производственного фактора, привлекшее временную или стойкую утрату профессиональной трудоспособности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роводит вводный инструктаж по охране труда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Непосредственный руководитель работ, прошедший в установленном порядке обучение по охране труда и проверку знаний требований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Специалист по охране труда или работник, на которого приказом работодателя возложены обязанности по охране труда. </w:t>
            </w:r>
          </w:p>
          <w:p>
            <w:pPr>
              <w:pStyle w:val="Normal"/>
              <w:jc w:val="both"/>
              <w:rPr/>
            </w:pPr>
            <w:r>
              <w:rPr/>
              <w:t>в) Председатель (член) комитета по охране труда предприятия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иды инструктажей по охране труда должны проводиться в организации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Вводный инструктаж по охране труда, первичный инструктаж на рабочем месте, повторный, внеплановый, целевой инструктажи. </w:t>
            </w:r>
          </w:p>
          <w:p>
            <w:pPr>
              <w:pStyle w:val="Normal"/>
              <w:jc w:val="both"/>
              <w:rPr/>
            </w:pPr>
            <w:r>
              <w:rPr/>
              <w:t>б) Вводный инструктаж по охране труда, первичный, повторный и внеплановый инструктажи на рабочем месте.</w:t>
            </w:r>
          </w:p>
          <w:p>
            <w:pPr>
              <w:pStyle w:val="Normal"/>
              <w:jc w:val="both"/>
              <w:rPr/>
            </w:pPr>
            <w:r>
              <w:rPr/>
              <w:t>в) Первичный инструктаж на рабочем месте, повторный, внеплановый, целевой инструктажи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ли право работники службы охраны труда посещать и осматривать помещения организации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меют только ограниченное право в случае выполнения задания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Имеют право в любое время суток беспрепятственно посещать и осматривать производственные, служебные и бытовые помещения организации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а, имеют, но только производственные помещения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контролирует наличие инструкций по охране труда в подразделениях организации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уководитель подразде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) Служба охраны тру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лужба по работе с персоналом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договор заключается на срок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более 6-ти месяцев.</w:t>
            </w:r>
          </w:p>
          <w:p>
            <w:pPr>
              <w:pStyle w:val="Normal"/>
              <w:jc w:val="both"/>
              <w:rPr/>
            </w:pPr>
            <w:r>
              <w:rPr/>
              <w:t>б) Не более 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Не более 3-х лет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5 ле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 ли работодатель информировать работников о полагающихся им компенсациях за работы с вредными условиями труда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Д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язан в случае, если работник не достиг возраста 18 лет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работа считается работой в ночное время и как она оплачивается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Работа с 22.00 до 06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  </w:t>
            </w:r>
          </w:p>
          <w:p>
            <w:pPr>
              <w:pStyle w:val="Normal"/>
              <w:jc w:val="both"/>
              <w:rPr/>
            </w:pPr>
            <w:r>
              <w:rPr/>
              <w:t>б) Работа с 22.00 до 06.00 оплачивается в двойном размере по сравнению с работой в нормальных условия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23.00 до 07.00 оплачивается в повышенном размере по сравнению с работой в нормальных условиях. Конкретные размеры повышения оплаты устанавливаются коллективным договором, локальным нормативным актом, принимаемым с учетом  мнения представительного органа работников, трудовым договором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работы (смены) в ночное время сокращается  на: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30 минут без последующей отрабо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1 час  без последующей отработки. </w:t>
            </w:r>
          </w:p>
          <w:p>
            <w:pPr>
              <w:pStyle w:val="Normal"/>
              <w:jc w:val="both"/>
              <w:rPr/>
            </w:pPr>
            <w:r>
              <w:rPr/>
              <w:t>в) 2 часа с последующей отработко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3 часа с последующей отработко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27"/>
        <w:gridCol w:w="619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е определение понятия «охрана труда» будет верным?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храна труда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други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б) Охрана труда – совокупность факторов производственной среды и трудового процесса, оказывающих влияние на работоспособность и здоровье лю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Охрана труда – это техника безопасности и гигиена труда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работодатель обязан отстранить от работы работника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ник не прошел обучение и проверку знаний по охране труда.</w:t>
            </w:r>
          </w:p>
          <w:p>
            <w:pPr>
              <w:pStyle w:val="Normal"/>
              <w:jc w:val="both"/>
              <w:rPr/>
            </w:pPr>
            <w:r>
              <w:rPr/>
              <w:t>б) Нарушение работником требований по охране труда, если нарушение создавало угрозу наступления тяжелых последствий.</w:t>
            </w:r>
          </w:p>
          <w:p>
            <w:pPr>
              <w:pStyle w:val="Normal"/>
              <w:jc w:val="both"/>
              <w:rPr/>
            </w:pPr>
            <w:r>
              <w:rPr/>
              <w:t>в) Однократное грубое нарушение трудовых обязан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случая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а продолжительность ежегодного основного оплачиваемого отпуска? По истечение какого срока работник может им воспользоваться в первый год работы в данной организации?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24 рабочих дня, через 11 мес. после трудоустрой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28 календарных дней, по истечение 6 мес. непрерывной работы в данной организации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рабочие места в организациях подлежат аттестации по условиям труда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уководитель предприятия по своему усмотрению выбирает рабочие места, подлежащие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б) Аттестации по условиям труда подлежат все без исключения рабочие мес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ттестации проводится только на тех рабочих местах, условия труда на которых могут быть отнесены к категории вредных или опасных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роводятся повторные инструктажи по охране труда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реже одного раза в квартал.</w:t>
            </w:r>
          </w:p>
          <w:p>
            <w:pPr>
              <w:pStyle w:val="Normal"/>
              <w:jc w:val="both"/>
              <w:rPr/>
            </w:pPr>
            <w:r>
              <w:rPr/>
              <w:t>б) Не реже одного раза в 6 мес.</w:t>
            </w:r>
          </w:p>
          <w:p>
            <w:pPr>
              <w:pStyle w:val="Normal"/>
              <w:jc w:val="both"/>
              <w:rPr/>
            </w:pPr>
            <w:r>
              <w:rPr/>
              <w:t>в) Не реже одного раза в го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о приказу работодателя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хранятся действующие в структурном подразделении инструкции по охране труда для работников, а также перечень этих инструкций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еречень вывешивается на доступном месте, инструкции хранятся на соответствующих рабочих местах.</w:t>
            </w:r>
          </w:p>
          <w:p>
            <w:pPr>
              <w:pStyle w:val="Normal"/>
              <w:jc w:val="both"/>
              <w:rPr/>
            </w:pPr>
            <w:r>
              <w:rPr/>
              <w:t>б) Каждый работник хранит свою инструкцию, перечень – руководитель структурного подразд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еречень хранится у руководителя структурного подразделения, он же определяет местонахождение действующих в подразделении инструкций с учетом доступности и удобства ознакомления с ними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е расходы включаются в состав дополнительных расходов, связанных с повреждением здоровья застрахованного от несчастного случая на производстве, и в каких случаях страховщик производит их оплат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сходы на медицинскую, социальную и профессиональную реабилитацию в случае обращения страхователя.</w:t>
            </w:r>
          </w:p>
          <w:p>
            <w:pPr>
              <w:pStyle w:val="Normal"/>
              <w:jc w:val="both"/>
              <w:rPr/>
            </w:pPr>
            <w:r>
              <w:rPr/>
              <w:t>б) Расходы, указанные в ответе «а», в том числе на дополнительное питание, приобретение лекарств, протезирование, санаторно-курортное лечение, профессиональное обучение, в случаях, когда учреждением медико-социальной защиты установлено, что застрахованный нуждается в указанных видах помощи, обеспечения или ух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Расходы на любую медицинскую помощь в случае, если учреждением медико-социальной защиты подтверждено, что застрахованный нуждается в помощи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членов комиссии по расследованию несчастного случая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рганизовать встречи с пострадавшим, их доверенным лицом.</w:t>
            </w:r>
          </w:p>
          <w:p>
            <w:pPr>
              <w:pStyle w:val="Normal"/>
              <w:jc w:val="both"/>
              <w:rPr/>
            </w:pPr>
            <w:r>
              <w:rPr/>
              <w:t>б) Ознакомить пострадавшего с результатами расследования.</w:t>
            </w:r>
          </w:p>
          <w:p>
            <w:pPr>
              <w:pStyle w:val="Normal"/>
              <w:jc w:val="both"/>
              <w:rPr/>
            </w:pPr>
            <w:r>
              <w:rPr/>
              <w:t>в) Разъяснить порядок возмещения вреда, причиненного пострадавшем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се перечисленное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й вид инструктажа по охране труда проводится после расследования несчастного случая на производстве?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Целевой.</w:t>
            </w:r>
          </w:p>
          <w:p>
            <w:pPr>
              <w:pStyle w:val="Normal"/>
              <w:jc w:val="both"/>
              <w:rPr/>
            </w:pPr>
            <w:r>
              <w:rPr/>
              <w:t>б) Внеплановый.</w:t>
            </w:r>
          </w:p>
          <w:p>
            <w:pPr>
              <w:pStyle w:val="Normal"/>
              <w:jc w:val="both"/>
              <w:rPr/>
            </w:pPr>
            <w:r>
              <w:rPr/>
              <w:t>в) Повторны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ервичный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положении должен ожидать прибытия врачей пострадавший, находящийся в состоянии комы (нет сознания, но есть пульс на сонной артерии), какую первую помощь нужно ему оказ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положении «лежа на животе», при этом следует очистить с помощью платка или салфетки ротовую полость, приложить лед к голове.</w:t>
            </w:r>
          </w:p>
          <w:p>
            <w:pPr>
              <w:pStyle w:val="Normal"/>
              <w:jc w:val="both"/>
              <w:rPr/>
            </w:pPr>
            <w:r>
              <w:rPr/>
              <w:t>б) В положении «лежа на спине» пострадавший должен ожидать прибытия врачей, необходимо подложить под голову подушку, сумку или свернутую одеж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 положении «сидя», по возможности перенести его на свежий воздух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094"/>
        <w:gridCol w:w="62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несет ответственность за организацию и своевременность обучения по охране труда и проверку знаний по охране труда работников организации?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лужба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в) Отдел кад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каких средств работники, занятые на работах, связанных с движением транспорта, проходят обязательные предварительные и периодические медосмотры?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а счет средств работодателя.</w:t>
            </w:r>
          </w:p>
          <w:p>
            <w:pPr>
              <w:pStyle w:val="Normal"/>
              <w:jc w:val="both"/>
              <w:rPr/>
            </w:pPr>
            <w:r>
              <w:rPr/>
              <w:t>б) За свой счет.</w:t>
            </w:r>
          </w:p>
          <w:p>
            <w:pPr>
              <w:pStyle w:val="Normal"/>
              <w:jc w:val="both"/>
              <w:rPr/>
            </w:pPr>
            <w:r>
              <w:rPr/>
              <w:t>в) Предварительный медосмотр работники проходя за свой счет, периодический – за счет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пускается ли замена дополнительного отпуска за работу во вредных условиях труда на денежную компенсацию?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а.</w:t>
            </w:r>
          </w:p>
          <w:p>
            <w:pPr>
              <w:pStyle w:val="Normal"/>
              <w:jc w:val="both"/>
              <w:rPr/>
            </w:pPr>
            <w:r>
              <w:rPr/>
              <w:t>б) Н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утверждает перечень профессий и должностей работников, освобожденных от прохождения первичного инструктажа на рабочем месте?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б) Профсоюзная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в) Органы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/>
              <w:t>г) Федеральные органы исполнительной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их случаях проводится внеплановый инструктаж, где он фиксируется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приеме на работу с записью в личную карточку.</w:t>
            </w:r>
          </w:p>
          <w:p>
            <w:pPr>
              <w:pStyle w:val="Normal"/>
              <w:jc w:val="both"/>
              <w:rPr/>
            </w:pPr>
            <w:r>
              <w:rPr/>
              <w:t>б) При введении новых правил, инструкций по охране труда; при изменении технологического процесса; при перерывах в работе более 2 мес., а для работ с вредными условиями труда – более 30 дней; при несчастном случае на производстве. Фиксируется в журнале регистрации инструктажа на рабочем ме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 страхованию от несчастных случаев на производстве и профессиональных заболеваний осуществляется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виде страховых выплат; возмещения утраченного заработка; единовременного пособ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В виде пособия по временной нетрудоспособности, выплачиваемого за счет средств на обязательное социальное страхование; единовременной страховой выплаты и ежемесячных страховых выплат, а также дополнительных расходов на медицинскую, социальную и профессиональную реабилитацию пострадавшего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ы ли сроки расследования несчастных случаев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Групповые несчастные случаи, а также тяжелые или со смертельным исходом расследуются в течение 15 дней, остальные – в течение 3 дней со дня происшедшего событ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Групповые несчастные случаи, а также тяжелые или со смертельным исходом расследуются в течение 15 календарных дней, по заявлению – в течение месяца, остальные – в течение 3-х дней со дня издания приказа о назначении комиссии по расследованию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должен ознакомить пострадавшего (родственников) по его требованию с материалами расследования несчастного случая?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едседатель комиссии по расследованию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Работодатель.</w:t>
            </w:r>
          </w:p>
          <w:p>
            <w:pPr>
              <w:pStyle w:val="Normal"/>
              <w:jc w:val="both"/>
              <w:rPr/>
            </w:pPr>
            <w:r>
              <w:rPr/>
              <w:t>в) Представитель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Любой из перечисленных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выдает заключение о степени тяжести производственной травмы при несчастном случае на производств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рачи скорой и неотложной помощи.</w:t>
            </w:r>
          </w:p>
          <w:p>
            <w:pPr>
              <w:pStyle w:val="Normal"/>
              <w:jc w:val="both"/>
              <w:rPr/>
            </w:pPr>
            <w:r>
              <w:rPr/>
              <w:t>б) Клинико-экспертные комиссии лечебно-профилактического учреждения, где осуществляется лечение пострадавшего, в срок до 3 суток с момента поступления запроса от работодателя или председателя комиссии по расследованию несчастного случ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Любые медицинские работники, оказывающие пострадавшему первую медицинскую помощь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следует немедленно наложить кровоостанавливающий жгут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лая кровь из раны вытекает фонтанирующей струей или большое кровавое пятно на одежде, или лужа крови возле пострадавшего.</w:t>
            </w:r>
          </w:p>
          <w:p>
            <w:pPr>
              <w:pStyle w:val="Normal"/>
              <w:jc w:val="both"/>
              <w:rPr/>
            </w:pPr>
            <w:r>
              <w:rPr/>
              <w:t>б) Над раной образуется валик из вытекающей кров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 любой из ситуаций, указанных в ответах «а» и «б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41"/>
        <w:gridCol w:w="617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мера административной ответственности возлагается за нарушение должностным лицом законодательства об охране труда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Штраф в размере от пяти до десяти минимальных размеров оплаты труда.</w:t>
            </w:r>
          </w:p>
          <w:p>
            <w:pPr>
              <w:pStyle w:val="Normal"/>
              <w:jc w:val="both"/>
              <w:rPr/>
            </w:pPr>
            <w:r>
              <w:rPr/>
              <w:t>б) Штраф в размере от пяти до пятидесяти минимальных размеров оплаты труда и дисквалификацию на срок от одного года до трех лет по повторном административном правонарушении законодательства об охране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Штраф в размере от пятидесяти до ста минимальных размеров оплаты труда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ботник обязан немедленно известить своего руководителя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 любой ситуации, угрожающей жизни и здоровью людей.</w:t>
            </w:r>
          </w:p>
          <w:p>
            <w:pPr>
              <w:pStyle w:val="Normal"/>
              <w:jc w:val="both"/>
              <w:rPr/>
            </w:pPr>
            <w:r>
              <w:rPr/>
              <w:t>б) О каждом несчастном случае, происшедшем на производстве.</w:t>
            </w:r>
          </w:p>
          <w:p>
            <w:pPr>
              <w:pStyle w:val="Normal"/>
              <w:jc w:val="both"/>
              <w:rPr/>
            </w:pPr>
            <w:r>
              <w:rPr/>
              <w:t>в) Об ухудшении состояния своего здоровь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Обо всем перечисленном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н ли работник компенсировать денежные средства, потраченные работодателем на приобретение средств индивидуальной защиты?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а, в соответствии с трудовым договором.</w:t>
            </w:r>
          </w:p>
          <w:p>
            <w:pPr>
              <w:pStyle w:val="Normal"/>
              <w:jc w:val="both"/>
              <w:rPr/>
            </w:pPr>
            <w:r>
              <w:rPr/>
              <w:t>б) Нет. Работник имеет право на обеспечение СИЗ за счет средств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Вопрос решается индивидуально по согласованию между работников и работодателем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ходит в понятие «аттестация рабочих мест по условиям труда»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ттестация рабочих мест по условиям труда – система анализа и оценки рабочих мест для проведения оздоровительных мероприятий, ознакомление работающих с условиями труда, сертификации работ по охране труда, подтверждения или отмены права предоставления компенсации работникам, занятым на тяжелых работах с вредными и опасными условиями труда.</w:t>
            </w:r>
          </w:p>
          <w:p>
            <w:pPr>
              <w:pStyle w:val="Normal"/>
              <w:jc w:val="both"/>
              <w:rPr/>
            </w:pPr>
            <w:r>
              <w:rPr/>
              <w:t>б) Аттестация рабочих мест по условиям труда – система анализа и оценки профессиональных знаний и навыков работающего на конкретном рабочем месте, его соответствия занимаемой дол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ттестация рабочих мест по условиям труда – процедура, предшествующая реструктуризации организации, в которой она проводится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 порядок проведения первичного инструктажа на рабочем мест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водится индивидуально или в группе лиц, обслуживающих однотипное оборудование, или в пределах общего рабочего места с показом безопасных приемов и методов труда. Завершается устной проверкой приобретенных знаний и навыков. Регистрируется в журнале.</w:t>
            </w:r>
          </w:p>
          <w:p>
            <w:pPr>
              <w:pStyle w:val="Normal"/>
              <w:jc w:val="both"/>
              <w:rPr/>
            </w:pPr>
            <w:r>
              <w:rPr/>
              <w:t>б) Проводится по программам, разработанным и утвержденным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в) Пункты «а» и «б» оба вер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При выполнении работ повышенной опасности с записью в наряде-допуске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и в какие сроки проводит проверку и пересмотр инструкций по охране труда для работников организации?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уководитель подразделения – не реже 1 раза в 5 лет.</w:t>
            </w:r>
          </w:p>
          <w:p>
            <w:pPr>
              <w:pStyle w:val="Normal"/>
              <w:rPr/>
            </w:pPr>
            <w:r>
              <w:rPr/>
              <w:t>б) Служба охраны труда – не реже 1 раза в 3 года.</w:t>
            </w:r>
          </w:p>
          <w:p>
            <w:pPr>
              <w:pStyle w:val="Normal"/>
              <w:rPr/>
            </w:pPr>
            <w:r>
              <w:rPr/>
              <w:t>в) Работник – ежегодно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и несчастном случае на производстве обязан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овать первую помощь, предотвратить развитие аварийной ситуации, зафиксировать сложившуюся обстановку, обеспечить своевременное расследование.</w:t>
            </w:r>
          </w:p>
          <w:p>
            <w:pPr>
              <w:pStyle w:val="Normal"/>
              <w:rPr/>
            </w:pPr>
            <w:r>
              <w:rPr/>
              <w:t>б) Проинформировать родственников пострадавшего.</w:t>
            </w:r>
          </w:p>
          <w:p>
            <w:pPr>
              <w:pStyle w:val="Normal"/>
              <w:autoSpaceDE w:val="false"/>
              <w:rPr/>
            </w:pPr>
            <w:r>
              <w:rPr/>
              <w:t>в) Ответы «а» и «б»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 расследования несчастных случаев по заявлению пострадавшего работника?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3 дня.</w:t>
            </w:r>
          </w:p>
          <w:p>
            <w:pPr>
              <w:pStyle w:val="Normal"/>
              <w:rPr/>
            </w:pPr>
            <w:r>
              <w:rPr/>
              <w:t>б) 15 дней.</w:t>
            </w:r>
          </w:p>
          <w:p>
            <w:pPr>
              <w:pStyle w:val="Normal"/>
              <w:rPr/>
            </w:pPr>
            <w:r>
              <w:rPr/>
              <w:t>в) Месяц.</w:t>
            </w:r>
          </w:p>
          <w:p>
            <w:pPr>
              <w:pStyle w:val="Normal"/>
              <w:autoSpaceDE w:val="false"/>
              <w:rPr/>
            </w:pPr>
            <w:r>
              <w:rPr/>
              <w:t>г) 45 дней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направляет материалы расследования несчастного случая в Фонд социального страхования для назначения страховых выплат работнику?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аботодатель.</w:t>
            </w:r>
          </w:p>
          <w:p>
            <w:pPr>
              <w:pStyle w:val="Normal"/>
              <w:rPr/>
            </w:pPr>
            <w:r>
              <w:rPr/>
              <w:t>б) Председатель комиссии по расследованию несчастного случая.</w:t>
            </w:r>
          </w:p>
          <w:p>
            <w:pPr>
              <w:pStyle w:val="Normal"/>
              <w:rPr/>
            </w:pPr>
            <w:r>
              <w:rPr/>
              <w:t>в) Пострадавший работник.</w:t>
            </w:r>
          </w:p>
          <w:p>
            <w:pPr>
              <w:pStyle w:val="Normal"/>
              <w:autoSpaceDE w:val="false"/>
              <w:rPr/>
            </w:pPr>
            <w:r>
              <w:rPr/>
              <w:t>г) Доверенное лицо пострадавшего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гда пострадавшего можно переносить только в положении «лежа на спине с приподнятыми или согнутыми в коленях ногами»?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ри проникающих ранениях брюшной полости или при подозрении на внутреннее кровотечение.</w:t>
            </w:r>
          </w:p>
          <w:p>
            <w:pPr>
              <w:pStyle w:val="Normal"/>
              <w:rPr/>
            </w:pPr>
            <w:r>
              <w:rPr/>
              <w:t>б) При большой кровопотере.</w:t>
            </w:r>
          </w:p>
          <w:p>
            <w:pPr>
              <w:pStyle w:val="Normal"/>
              <w:autoSpaceDE w:val="false"/>
              <w:rPr/>
            </w:pPr>
            <w:r>
              <w:rPr/>
              <w:t>в) В любой из ситуаций, указанных в ответах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23"/>
        <w:gridCol w:w="626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лон  ответ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осуществляется проверка знаний по охране труда руководителей и специалистов организаций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поступлении на работу, далее – ежегодно.</w:t>
            </w:r>
          </w:p>
          <w:p>
            <w:pPr>
              <w:pStyle w:val="Normal"/>
              <w:jc w:val="both"/>
              <w:rPr/>
            </w:pPr>
            <w:r>
              <w:rPr/>
              <w:t>б) При поступлении на работу в течение первого месяца, далее – не реже 1 раза в три года. Внеочередная проверка знаний проводится при внесении изменений в действующее законодательство и иные нормативные правовые акты, содержащие требования охраны труда, при изменении технологии, по требованию надзорных требований и т.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Не реже 1 раза в пять лет. Внеочередная проверка – в соответствии с ответом «б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лях самозащиты трудовых прав работник может отказаться от выполнения работ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Если есть угроза его жизни и здоровью.</w:t>
            </w:r>
          </w:p>
          <w:p>
            <w:pPr>
              <w:pStyle w:val="Normal"/>
              <w:jc w:val="both"/>
              <w:rPr/>
            </w:pPr>
            <w:r>
              <w:rPr/>
              <w:t>б) Не предусмотренной трудовым договором.</w:t>
            </w:r>
          </w:p>
          <w:p>
            <w:pPr>
              <w:pStyle w:val="Normal"/>
              <w:jc w:val="both"/>
              <w:rPr/>
            </w:pPr>
            <w:r>
              <w:rPr/>
              <w:t>в) Если не выданы средства индивидуальной защ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варианта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то несет ответственность за проведение аттестации рабочих мест по условиям труда?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пециалист по охране труда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б) Отдел кад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Руководитель организа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 в какие сроки проводит первичный инструктаж на рабочем месте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посредственный руководитель работ, прошедший в установленном порядке обучение и проверку знаний по охране труда, проводит инструктаж работникам до начала их самостоятельной работы.</w:t>
            </w:r>
          </w:p>
          <w:p>
            <w:pPr>
              <w:pStyle w:val="Normal"/>
              <w:jc w:val="both"/>
              <w:rPr/>
            </w:pPr>
            <w:r>
              <w:rPr/>
              <w:t>б) Специалист по охране труда проводит инструктаж до начала производственной деятельности работ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Лицо, назначенное распоряжением работодателя, проводит инструктаж в течение месяца после приема работника в организаци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роводятся целевые инструктажи по охране труда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нарушении работником требований охраны труда.</w:t>
            </w:r>
          </w:p>
          <w:p>
            <w:pPr>
              <w:pStyle w:val="Normal"/>
              <w:jc w:val="both"/>
              <w:rPr/>
            </w:pPr>
            <w:r>
              <w:rPr/>
              <w:t>б) При выполнении разовых работ, ликвидации последствий аварий, стихийных бедствий.</w:t>
            </w:r>
          </w:p>
          <w:p>
            <w:pPr>
              <w:pStyle w:val="Normal"/>
              <w:jc w:val="both"/>
              <w:rPr/>
            </w:pPr>
            <w:r>
              <w:rPr/>
              <w:t>в) При выполнении работ повышенной опас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Во всех вышеперечисленных случая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ая мера ответственности установлена за нарушение правил по охране труда, совершенное лицом, на котором лежали обязанности по соблюдению этих правил, если это повлекло по неосторожности смерть человека?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казывается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.</w:t>
            </w:r>
          </w:p>
          <w:p>
            <w:pPr>
              <w:pStyle w:val="Normal"/>
              <w:jc w:val="both"/>
              <w:rPr/>
            </w:pPr>
            <w:r>
              <w:rPr/>
              <w:t>б) Наказывается лишением свободы на срок до 3 лет или исправительными работами на тот же срок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Наказывается штрафом в размере от 200 до 500 минимальных размеров оплаты труда (МРОТ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формирует комиссию по расследованию несчастного случая, в какие сроки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ботодатель незамедлительно назначает комиссию, состоящую из нечетного числа членов и в количестве не менее 3 человек, в т.ч. председателя комиссии при расследовании «легкого» несчастного случая.</w:t>
            </w:r>
          </w:p>
          <w:p>
            <w:pPr>
              <w:pStyle w:val="Normal"/>
              <w:jc w:val="both"/>
              <w:rPr/>
            </w:pPr>
            <w:r>
              <w:rPr/>
              <w:t>б) Специалист по охране труда (он же – председатель) создает комиссию незамедлительно в количестве не менее 3 человек. При групповом, тяжелом или смертельном несчастном случае в состав комиссии должен входить государственный инспектор тру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Государственный инспектор труда, независимо от тяжести несчастного случая, в течение суток после получения извещения от организац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каком документе указывается степень вины застрахованного в процентах, установленная при расследовании несчастного случая на производстве?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протоколе заседания в профкоме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б) В акте формы Н–1.</w:t>
            </w:r>
          </w:p>
          <w:p>
            <w:pPr>
              <w:pStyle w:val="Normal"/>
              <w:jc w:val="both"/>
              <w:rPr/>
            </w:pPr>
            <w:r>
              <w:rPr/>
              <w:t>в) В заключении государственного инспектора труда.</w:t>
            </w:r>
          </w:p>
          <w:p>
            <w:pPr>
              <w:pStyle w:val="Normal"/>
              <w:jc w:val="both"/>
              <w:rPr/>
            </w:pPr>
            <w:r>
              <w:rPr/>
              <w:t>г) В приказе работод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яется отсутствие сознание у пострадавшего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 подъему и опусканию грудной клетки.</w:t>
            </w:r>
          </w:p>
          <w:p>
            <w:pPr>
              <w:pStyle w:val="Normal"/>
              <w:jc w:val="both"/>
              <w:rPr/>
            </w:pPr>
            <w:r>
              <w:rPr/>
              <w:t>б) По ширине зрачка: расширенный зрачок в диаметре 5 мм и боле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По частоте пульса сонной артер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ледует накладывать повязки на раны конечностей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омыть рану водой или влить в рану спиртовой раствор.</w:t>
            </w:r>
          </w:p>
          <w:p>
            <w:pPr>
              <w:pStyle w:val="Normal"/>
              <w:jc w:val="both"/>
              <w:rPr/>
            </w:pPr>
            <w:r>
              <w:rPr/>
              <w:t>б) Накрыть рану чистой салфеткой, полностью прикрыв края раны, а затем прибинтовать салфетку или прикрепить ее лейкопластыр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Ответы «а» и «б»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7"/>
        <w:gridCol w:w="5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ояние, при котором риск для здоровья и безопасности персонала находится на приемлемом уровне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Cs/>
              </w:rPr>
              <w:t>а)</w:t>
            </w:r>
            <w:r>
              <w:rPr>
                <w:iCs/>
                <w:color w:val="0000FF"/>
              </w:rPr>
              <w:t xml:space="preserve"> </w:t>
            </w:r>
            <w:r>
              <w:rPr>
                <w:iCs/>
              </w:rPr>
              <w:t>Безопасное расстояние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б) Безопасные условия труд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Безопас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рушение сооружений, оборудования, технических устройств, неконтролируемые взрыв и/или выброс опасных веществ, создающие угрозу жизни и здоровью людей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 xml:space="preserve">а)Авария. 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б)Аварийная ситуация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ормальная продолжительность рабочего времени не может превышать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а) 40 часов в неделю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б) 36 часов в неделю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38 часов в недел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ля всех поступающих на работу, а также для лиц переводимых на другую работу, работодатель (или уполномоченное им лицо) обязан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а) Организовать рабочее место рабочему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б) Посмотреть медицинскую комиссию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Проводить инструктаж по охране труда, организовать обучение безопасным методам и приемам выполнения работ и оказания первой помощи пострадавши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Цель инструктажа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а) Показать рабочее место.</w:t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б) Ознакомить с рабочим временем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) Ознакомит рабочего с его обязанностями на конкретном рабочем месте по определенной специа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Количество часов работы в неделю допустимое для несовершеннолетних от 16 до 18 лет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24 ч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28 ч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32 ч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) 36 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</w:rPr>
              <w:t>Периодичность проведения повторных инструктажей на обычных работах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1 месяц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3 месяца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6 месяцев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) 12 месяце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StrongEmphasis"/>
                <w:b w:val="false"/>
              </w:rPr>
              <w:t>Вид инструктажа, проводимый с работниками на рабочем месте: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а) Повторный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б) Вводный.</w:t>
            </w:r>
          </w:p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Emphasis"/>
                <w:i w:val="false"/>
              </w:rPr>
              <w:t>в) Первичный.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г) Целево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/>
                <w:i/>
              </w:rPr>
            </w:pPr>
            <w:r>
              <w:rPr>
                <w:rStyle w:val="C1"/>
              </w:rPr>
              <w:t>Продолжительность ежедневной работы (смены) не может превышать</w:t>
            </w:r>
          </w:p>
          <w:p>
            <w:pPr>
              <w:pStyle w:val="Normal"/>
              <w:rPr/>
            </w:pPr>
            <w:r>
              <w:rPr>
                <w:rStyle w:val="C1"/>
              </w:rPr>
              <w:t>для работников в возрасте от 15 до 16 лет: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а)  5ч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</w:rPr>
              <w:t xml:space="preserve">б)  6ч. 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в) 4ч.</w:t>
            </w:r>
            <w:r>
              <w:rPr/>
              <w:b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 xml:space="preserve">Проведение вводного инструктажа оформляется: </w:t>
            </w:r>
          </w:p>
          <w:p>
            <w:pPr>
              <w:pStyle w:val="Normal"/>
              <w:rPr>
                <w:rStyle w:val="C1"/>
              </w:rPr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1"/>
              </w:rPr>
              <w:t>а)  В специальном журнале, который хранится у инженера по охране труда.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</w:rPr>
              <w:t>б) Не оформляется.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>в) Оформляется на приемном листке рабочего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3"/>
    <w:qFormat/>
    <w:rPr/>
  </w:style>
  <w:style w:type="character" w:styleId="C2">
    <w:name w:val="c2"/>
    <w:qFormat/>
    <w:rPr/>
  </w:style>
  <w:style w:type="character" w:styleId="C2c3">
    <w:name w:val="c2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PageNumber">
    <w:name w:val="Page Number"/>
    <w:basedOn w:val="Style13"/>
    <w:rPr/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0" w:after="75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17:00Z</dcterms:created>
  <dc:creator>User</dc:creator>
  <dc:description/>
  <cp:keywords/>
  <dc:language>en-US</dc:language>
  <cp:lastModifiedBy>user</cp:lastModifiedBy>
  <dcterms:modified xsi:type="dcterms:W3CDTF">2023-09-04T12:16:00Z</dcterms:modified>
  <cp:revision>73</cp:revision>
  <dc:subject/>
  <dc:title/>
</cp:coreProperties>
</file>