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 2024 № 525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rFonts w:eastAsia="Franklin Gothic Book"/>
          <w:sz w:val="28"/>
          <w:szCs w:val="28"/>
          <w:lang w:eastAsia="ar-SA"/>
        </w:rPr>
      </w:pPr>
      <w:r>
        <w:rPr>
          <w:rFonts w:eastAsia="Franklin Gothic Book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ЧЕБНОЙ ДИСЦИПЛИНЫ</w:t>
      </w:r>
    </w:p>
    <w:p>
      <w:pPr>
        <w:pStyle w:val="Normal"/>
        <w:jc w:val="center"/>
        <w:rPr>
          <w:sz w:val="32"/>
          <w:szCs w:val="28"/>
          <w:lang w:eastAsia="ar-SA"/>
        </w:rPr>
      </w:pPr>
      <w:r>
        <w:rPr>
          <w:sz w:val="28"/>
        </w:rPr>
        <w:t>ОП.08 ПСИХОЛОГИЯ ДЕЛОВОГО ОБЩЕНИЯ И КОНФЛИКТОЛОГИЯ</w:t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4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sz w:val="28"/>
          <w:szCs w:val="28"/>
          <w:lang w:eastAsia="en-US"/>
        </w:rPr>
        <w:t>ротокол № 11  от 28.05.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bookmarkEnd w:id="0"/>
      <w:r>
        <w:rPr>
          <w:sz w:val="28"/>
          <w:szCs w:val="28"/>
        </w:rPr>
        <w:t>ОП.0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сихология делового общения и конфликтолог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bCs/>
          <w:sz w:val="28"/>
          <w:szCs w:val="28"/>
        </w:rPr>
        <w:t xml:space="preserve">39.02.01 Социальная работа и </w:t>
      </w:r>
      <w:r>
        <w:rPr>
          <w:sz w:val="28"/>
          <w:szCs w:val="28"/>
        </w:rPr>
        <w:t>рабочей программы учебной дисциплины ОП.08 Психология делового общения и конфликтолог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/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874471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именять психологическое влияние в процессе делового общения: заражение, внушение, убеждени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делового общ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читывать особенности темперамента и характера в общении и в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самопрезентоваться в деловом общении: формировать имидж, составлять резюме и портфолио, проходить успешно собеседова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деловые совеща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стрессовые состоя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делового общения. Особенности, структура и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«стресс» в психологии. Психофизиологические механизмы стре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 и механизмы преодоления стресса.</w:t>
            </w:r>
          </w:p>
          <w:p>
            <w:pPr>
              <w:pStyle w:val="Normal"/>
              <w:rPr/>
            </w:pPr>
            <w:r>
              <w:rPr/>
              <w:t>Темперамент: понятие, типы.</w:t>
            </w:r>
          </w:p>
          <w:p>
            <w:pPr>
              <w:pStyle w:val="Normal"/>
              <w:rPr/>
            </w:pPr>
            <w:r>
              <w:rPr/>
              <w:t>Особенности общения с различными типами темперамента.</w:t>
            </w:r>
          </w:p>
          <w:p>
            <w:pPr>
              <w:pStyle w:val="Normal"/>
              <w:rPr/>
            </w:pPr>
            <w:r>
              <w:rPr/>
              <w:t>Характер: понятие, структура. Проявление характера в общ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беседа: подготовка и 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переписка.</w:t>
            </w:r>
          </w:p>
          <w:p>
            <w:pPr>
              <w:pStyle w:val="Normal"/>
              <w:rPr/>
            </w:pPr>
            <w:r>
              <w:rPr/>
              <w:t>Организация и проведение деловых совещаний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значение невербальных средств общ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кет приветствий и представлени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ести деловую переписку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: понятие, его роль в жизни человека и в профессиональной деятельности. Структура, уровни и виды общения.</w:t>
            </w:r>
          </w:p>
          <w:p>
            <w:pPr>
              <w:pStyle w:val="Normal"/>
              <w:rPr/>
            </w:pPr>
            <w:r>
              <w:rPr/>
              <w:t>Вербальная коммуникация: понятие, модель, правила и принципы.</w:t>
            </w:r>
          </w:p>
          <w:p>
            <w:pPr>
              <w:pStyle w:val="Normal"/>
              <w:rPr/>
            </w:pPr>
            <w:r>
              <w:rPr/>
              <w:t>Понятие невербальной коммуникации. Невербальные каналы коммун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бальная и невербальная коммуникация в деловом общении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ческие нормы делового общения в профессиональ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ка делов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ы этики делового общения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еодолевать коммуникативные барьер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конфликтное поведе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рименять психотехники коммуникативного поведения в условиях конфликт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интеракция: взаимодействие партнеров.</w:t>
            </w:r>
          </w:p>
          <w:p>
            <w:pPr>
              <w:pStyle w:val="Normal"/>
              <w:rPr/>
            </w:pPr>
            <w:r>
              <w:rPr/>
              <w:t>Общение как перцепция: восприятие и понимание в общении.</w:t>
            </w:r>
          </w:p>
          <w:p>
            <w:pPr>
              <w:pStyle w:val="Normal"/>
              <w:rPr/>
            </w:pPr>
            <w:r>
              <w:rPr/>
              <w:t>Понятия «индивид», «личность», «индивидуальность». Структура личност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ликт: понятие, причины, виды, эта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тегии взаимодействия в условиях конфликта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коммуникация: обмен информаци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ть с критикой и возражения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собности человека.</w:t>
            </w:r>
          </w:p>
          <w:p>
            <w:pPr>
              <w:pStyle w:val="Normal"/>
              <w:rPr/>
            </w:pPr>
            <w:r>
              <w:rPr/>
              <w:t>Воля и волевые действия.</w:t>
            </w:r>
          </w:p>
          <w:p>
            <w:pPr>
              <w:pStyle w:val="Normal"/>
              <w:rPr/>
            </w:pPr>
            <w:r>
              <w:rPr/>
              <w:t>Эмоции и аффекты, их проявление в деловом общени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мероприят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и и мотивы.</w:t>
            </w:r>
          </w:p>
          <w:p>
            <w:pPr>
              <w:pStyle w:val="Normal"/>
              <w:rPr/>
            </w:pPr>
            <w:r>
              <w:rPr/>
              <w:t>Публичное выступление.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Форма промежуточной аттестации освоения учебной дисциплины:</w:t>
      </w:r>
      <w:r>
        <w:rPr>
          <w:sz w:val="28"/>
          <w:szCs w:val="28"/>
        </w:rPr>
        <w:t xml:space="preserve"> дифференцированный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3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3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/>
              <w:t>- уметь применять психологическое влияние в процессе делового общения: заражение, внушение, убеж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у</w:t>
            </w:r>
            <w:r>
              <w:rPr/>
              <w:t>читывать особенности темперамента и характера в общении и в профессиональ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у</w:t>
            </w:r>
            <w:r>
              <w:rPr/>
              <w:t>меть самопрезентоваться в деловом общении: формировать имидж, составлять резюме и портфолио, проходить успешно собесед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рганизовать и проводить деловые совещ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д</w:t>
            </w:r>
            <w:r>
              <w:rPr/>
              <w:t>иагностировать стрессовые состоя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пределять значение невербальных средств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п</w:t>
            </w:r>
            <w:r>
              <w:rPr>
                <w:bCs/>
              </w:rPr>
              <w:t>рименять этикет приветствий и представ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в</w:t>
            </w:r>
            <w:r>
              <w:rPr>
                <w:bCs/>
              </w:rPr>
              <w:t>ести деловую перепис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- п</w:t>
            </w:r>
            <w:r>
              <w:rPr>
                <w:bCs/>
              </w:rPr>
              <w:t>рименять этические нормы делового общения в профессиональ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- консультировать по телефон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меть противодействовать манипуляциям в деловом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у</w:t>
            </w:r>
            <w:r>
              <w:rPr/>
              <w:t>меть преодолевать коммуникативные барье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д</w:t>
            </w:r>
            <w:r>
              <w:rPr/>
              <w:t>иагностировать конфликтное по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- применять психотехники коммуникативного поведения в условиях конфли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- работать с критикой и возражени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рганизовать и проводить меро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/>
              <w:t>особенности делов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 делового общения; особенности, структура и фор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 «стресс» в психолог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сихофизиологические механизмы стрес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</w:rPr>
              <w:t>модели и механизмы преодоления стрес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темперамент: понятие, ти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 xml:space="preserve"> особенности общения с различными типами темперамен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характер: понятие, структура; проявление характера в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</w:t>
            </w:r>
            <w:r>
              <w:rPr>
                <w:bCs/>
              </w:rPr>
              <w:t>еловая беседа: подготовка и 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</w:t>
            </w:r>
            <w:r>
              <w:rPr>
                <w:bCs/>
              </w:rPr>
              <w:t>еловая перепи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и проведение деловых совещ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: понятие, его роль в жизни человека и в профессиональной деятельности; структура, уровни и виды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рбальная коммуникация: понятие, модель, правила и принци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невербальной коммун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вербальные каналы коммун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</w:t>
            </w:r>
            <w:r>
              <w:rPr>
                <w:bCs/>
              </w:rPr>
              <w:t>ербальная и невербальная коммуникация в деловом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</w:t>
            </w:r>
            <w:r>
              <w:rPr>
                <w:bCs/>
              </w:rPr>
              <w:t>тика делов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</w:t>
            </w:r>
            <w:r>
              <w:rPr>
                <w:bCs/>
              </w:rPr>
              <w:t>ринципы этики делов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 как интеракция: взаимодействие партне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 как перцепция: восприятие и понимание в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я «индивид», «личность», «индивидуальност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уктура лич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ультация по телефону: подготовка и про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нфликт: понятие, причины, виды, эта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bCs/>
              </w:rPr>
              <w:t>тратегии взаимодействия в условиях конфли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 как коммуникация: обмен информаци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bCs/>
                <w:iCs/>
              </w:rPr>
              <w:t>пособности чело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ля и волевые 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моции и аффекты, их проявление в деловом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требности и мотив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убличное выступл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и проведение меропри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4" w:name="_Hlk101754669"/>
      <w:bookmarkStart w:id="5" w:name="_Hlk101754669"/>
      <w:bookmarkEnd w:id="5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6" w:name="_Hlk101761376"/>
            <w:bookmarkEnd w:id="6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7" w:name="_Hlk101754669"/>
      <w:bookmarkStart w:id="8" w:name="_Hlk101754721"/>
      <w:bookmarkStart w:id="9" w:name="_Hlk101754669"/>
      <w:bookmarkStart w:id="10" w:name="_Hlk101754721"/>
      <w:bookmarkEnd w:id="9"/>
      <w:bookmarkEnd w:id="10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476"/>
            <w:bookmarkEnd w:id="11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2" w:name="_Hlk101754721"/>
      <w:bookmarkStart w:id="13" w:name="_Hlk101754721"/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101761614"/>
      <w:bookmarkEnd w:id="14"/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bookmarkStart w:id="15" w:name="_Hlk101761614"/>
      <w:bookmarkEnd w:id="15"/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16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17" w:name="_Hlk101754768"/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  <w:bookmarkEnd w:id="17"/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: понятие, его роль в жизни человека и в профессиональной деятельност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, уровни и виды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как коммуникация: обмен информацие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ьная коммуникация: понятие, модель, правила и принцип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невербальной коммуникац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рбальные каналы коммуник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как интеракция: взаимодействие партнер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как перцепция: восприятие и понимание в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делового общения. Особенности, структура и форм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ьная и невербальная коммуникация в деловом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этики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индивид», «личность», «индивидуальность»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личн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: понятие, тип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бщения с различными типами темперамен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: понятие, структур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характера в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челове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я и волевые действ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и мотив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и аффекты, их проявление в деловом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беседа: подготовка и веде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перепис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деловых совеща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выступле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по телефону: подготовка и проведе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: понятие, причины, виды, этап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взаимодействия в условиях конфлик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стресс» в психолог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ие механизмы стресс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и механизмы преодоления стресса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_Hlk101754807"/>
      <w:bookmarkEnd w:id="18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_Hlk101754807"/>
      <w:bookmarkStart w:id="20" w:name="_Hlk101754807"/>
      <w:bookmarkEnd w:id="20"/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bookmarkStart w:id="21" w:name="_Hlk101761705"/>
      <w:bookmarkEnd w:id="21"/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2" w:name="_Hlk101754824"/>
      <w:bookmarkEnd w:id="22"/>
      <w:r>
        <w:rPr>
          <w:bCs/>
          <w:sz w:val="28"/>
          <w:szCs w:val="28"/>
        </w:rPr>
        <w:t>Промежуточная аттестация проводится в форме дифференцированного зачета. Студенты работают с тест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3" w:name="_Hlk101761705"/>
      <w:bookmarkStart w:id="24" w:name="_Hlk101761705"/>
      <w:bookmarkEnd w:id="24"/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bookmarkStart w:id="25" w:name="_Hlk101754824"/>
      <w:bookmarkEnd w:id="25"/>
      <w:r>
        <w:rPr>
          <w:b/>
          <w:color w:val="000000"/>
          <w:sz w:val="28"/>
          <w:szCs w:val="28"/>
          <w:lang w:eastAsia="en-US"/>
        </w:rPr>
        <w:t>Вариант 1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барьеры делового общения специалиста по социальной работе с клиентами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глухонемой) за получением справк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ариант 2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по социальной работе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светск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слепой) за получением справк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специалиста по социальной работе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знание этических нор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раторского искусства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слабослышащий) за получением справки. Составьте рекомендации для специалиста по деловому общению с гражданином с ограниченными возможностями здоровья 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делового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специалиста по социальной работе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с легкой умственной отсталостью) за получением справк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user</cp:lastModifiedBy>
  <cp:lastPrinted>2018-09-17T19:25:00Z</cp:lastPrinted>
  <dcterms:modified xsi:type="dcterms:W3CDTF">2024-06-06T09:07:00Z</dcterms:modified>
  <cp:revision>23</cp:revision>
  <dc:subject/>
  <dc:title/>
</cp:coreProperties>
</file>