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 2024 № 525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rFonts w:eastAsia="Franklin Gothic Book"/>
          <w:sz w:val="28"/>
          <w:szCs w:val="28"/>
          <w:lang w:eastAsia="ar-SA"/>
        </w:rPr>
      </w:pPr>
      <w:r>
        <w:rPr>
          <w:rFonts w:eastAsia="Franklin Gothic Book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М.01 Предоставление социальных услуг гражданам в различных формах социального обслуживания</w:t>
      </w:r>
    </w:p>
    <w:p>
      <w:pPr>
        <w:pStyle w:val="Normal"/>
        <w:suppressAutoHyphens w:val="true"/>
        <w:rPr>
          <w:b/>
          <w:b/>
          <w:i/>
          <w:i/>
          <w:sz w:val="22"/>
          <w:szCs w:val="20"/>
          <w:lang w:eastAsia="ar-SA"/>
        </w:rPr>
      </w:pPr>
      <w:r>
        <w:rPr>
          <w:b/>
          <w:i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4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</w:rPr>
        <w:t>Разработчик: Накрошаева Т.Н., преподаватель БПОУ ВО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sz w:val="28"/>
          <w:szCs w:val="28"/>
          <w:lang w:eastAsia="en-US"/>
        </w:rPr>
        <w:t>ротокол № 11  от 28.05.2024</w:t>
      </w:r>
    </w:p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</w:t>
      </w:r>
      <w:bookmarkEnd w:id="0"/>
      <w:r>
        <w:rPr>
          <w:sz w:val="28"/>
          <w:szCs w:val="28"/>
        </w:rPr>
        <w:t>ПМ.01 Предоставление социальных услуг гражданам в различных формах социального обслуживан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bCs/>
          <w:sz w:val="28"/>
          <w:szCs w:val="28"/>
        </w:rPr>
        <w:t xml:space="preserve">39.02.01 Социальная работа и </w:t>
      </w:r>
      <w:r>
        <w:rPr>
          <w:sz w:val="28"/>
          <w:szCs w:val="28"/>
        </w:rPr>
        <w:t>рабочей программы ПМ.01 Предоставление социальных услуг гражданам в различных формах социального обслуживан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01761204"/>
      <w:bookmarkEnd w:id="2"/>
      <w:r>
        <w:rPr>
          <w:sz w:val="28"/>
          <w:szCs w:val="28"/>
        </w:rPr>
        <w:t>Контролируемые компетен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компетенции:</w:t>
      </w:r>
    </w:p>
    <w:p>
      <w:pPr>
        <w:pStyle w:val="ConsPlusNormal"/>
        <w:ind w:firstLine="709"/>
        <w:jc w:val="both"/>
        <w:rPr/>
      </w:pPr>
      <w:bookmarkStart w:id="3" w:name="_Hlk138715638"/>
      <w:bookmarkStart w:id="4" w:name="sub_151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138715638"/>
      <w:bookmarkEnd w:id="5"/>
      <w:r>
        <w:rPr>
          <w:sz w:val="28"/>
          <w:szCs w:val="28"/>
        </w:rPr>
        <w:t>Профессиональны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5111"/>
      <w:bookmarkEnd w:id="6"/>
      <w:r>
        <w:rPr>
          <w:sz w:val="28"/>
          <w:szCs w:val="28"/>
        </w:rPr>
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профессионального модуля обучающийся </w:t>
      </w:r>
      <w:bookmarkStart w:id="7" w:name="_Hlk141560635"/>
      <w:r>
        <w:rPr>
          <w:sz w:val="28"/>
          <w:szCs w:val="28"/>
        </w:rPr>
        <w:t xml:space="preserve">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знавать задачу и/или проблему в профессиональном и/или социальном контекс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первичный прием граждан, обратившихся в организацию социального обслужи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эффективное взаимодействие с гражданами, нуждающимися в социальном обслуживании и их социальным окруже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индивидуальный опрос граждан и анализ комплекса необходимых документов с целью выявления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технологии и методы социальной работы с лицами пожилого возраста, инвалидами, различными категориями семей и детей (в том числе детей-инвалидов), лиц, находящихся в трудной жизненной ситуации и/или в социально опасном положении и условий их приме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ть состав действий, анализировать задачи и/или проблемы и выделять ее составные части, определять этапы решения зада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эффективный поиск информации, необходимой для решения задачи и/или пробл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и необходимые ресурсы для выполнения поставленных задач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кретизировать цели, указанные в индивидуальной программе предоставления социальных услуг на основе проведенной диагностики, а также прогнозировать результаты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прогнозировать результаты оказа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членов семьи, в том числе родителей детей-инвалидов, практическим навыкам общего ух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профильных специалистов для обучения получателей социальных услуг навыкам самообслуживания и об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обстоятельства, ухудшающие или способные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мероприятия различной направленности (обучающей, корректирующей, досуговой и пр.), предупреждающие появление и (или) развитие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глобальных се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проведение информационно-просветительских мероприятий, направленных на развитие цифровой грамот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учение приемам применения технических средств автоматизации платежей (в соответствии с запросом гражданин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логия проблем граждан, признанных нуждающимися; 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сихологические и социально-педагогические основы социальной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ды, структура и содержание документов, необходимых для оказания социальных услуг, социального сопров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о-правовые основы социального обслуживания и предоставления государственной социально помощи гражданам, признанным нуждающими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формы и виды социального обслуживания; порядок и условия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логию проблем граждан, признанных нуждающими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социальной работы с различными гражданами – получателями социальных услуг и группами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поставщиков социальных услуг, цели, задачи и функции поставщиков социальных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ы проектирования, прогнозирования и моделирования в социальной работе; экономические основы социа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етические основы социальн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и и методы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/или в социально опасном положении и условий их приме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организаций социального обслуживания на региональном и муниципальном уровне, их цели, задачи и функ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раструктура предоставления социальных услуг в муниципальном образовании, ресурсы местного сообще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возрастной и специальной психологии; особенности взаимодействия и коммуникаций с различными группам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ые и экономические основы социальной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ы этики в социальной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ламент межведомственного взаимодейств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еру профессиональной ответственности профильных специалистов в процессе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валеологии, социальной медицины, геронтолог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оказания ситуационной помощи инвалидам различных категорий на объектах социальной, инженерной и транспортной инфраструк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тические основы социа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ю профилактики в социальной рабо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проектирования, прогнозирования и моделирования в социальной рабо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социальной политики и нормативно-правового обеспечения профилактическ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раструктура системы социального обслуживания, основы межведомственного взаимодейств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здорового образа жизн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ы самореализации и самоактуализации, активизации жизненной позиции граждан, обратившихся за социальным обслужи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кументов, необходимых для оказания социальных услуг гражданам, обратившимся в социальные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ые правовые акты в сфере социальной защиты населения и социального обслуживания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документоведения, требования к отчетности, порядку и сроками ее предоставления в рамках своей компетен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ламенты ведения документации, в том числе в электронном ви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использования персональных компьютеров, информационно телекоммуникационной сети «Интернет», онлайн-сервисов, мобильных устрой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онлайн-сервисы по оказанию электронных услуг, порталы государственных и муниципальных услуг, в том числе услуг, предоставляемых с использованием электронных социальных карт, электронных платежей, электронных очередей, электронной приемн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оисковые системы, функциональные возможности популярных сервисов пои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деловой переписки и письменного этикета, делового общения и речевого этик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оформлению документации и правила оформления информационно-презентационных матери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рименения нормативных правовых актов Российской Федерации в сфере социального обслуживания и социальной защиты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прав различных категорий лиц на социальное обслужив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а конкретной жизненной ситуации получателей социальных услуг, и выявления обстоятельств, которые ухудшают или могут ухудшить условия жизнедеятельности граждани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я приема граждан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ния учета граждан, признанных нуждающимися в социальном обслужи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я потенциала гражданина и его ближайшего окружения в решении проблем, связанных с преодолением обстоятельств, ухудшающих или способных ухудшить условия его жизне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ния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бора технологий, форм и методов предоставления социальных услуг, определенных индивидуальной программой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я контроля выполнения индивидуальной программы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комплекса социальных услуг в соответствии с индивидуальной программой предоставления социальных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я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его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я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я с профильными специалистами для обучения получателей социальных услуг навыкам самообслуживания и об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я учета граждан, признанных нуждающимися в социальном обслужива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предложений по рационализации, автоматизации и модернизации средств и технологий социального обслуживания на индивидуальном и групповом уровн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ind w:firstLine="709"/>
        <w:jc w:val="both"/>
        <w:rPr/>
      </w:pPr>
      <w:bookmarkEnd w:id="7"/>
      <w:r>
        <w:rPr>
          <w:color w:val="000000"/>
          <w:sz w:val="28"/>
          <w:szCs w:val="22"/>
        </w:rPr>
        <w:t>Форма промежуточной аттестации освоения профессионального модуля:</w:t>
      </w:r>
      <w:r>
        <w:rPr>
          <w:sz w:val="28"/>
          <w:szCs w:val="28"/>
        </w:rPr>
        <w:t xml:space="preserve"> экзамен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8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8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7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организовывать первичный прием граждан, обратившихся в организацию социального обслужи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8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обеспечивать эффективное взаимодействие с гражданами, нуждающимися в социальном обслуживании и их социальным окружени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39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роводить индивидуальный опрос граждан и анализ комплекса необходимых документов с целью выявления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использовать технологии и методы социальной работы с лицами пожилого возраста, инвалидами, различными категориями семей и детей (в том числе детей-инвалидов), лиц, находящихся в трудной жизненной ситуации и/или в социально опасном положении и условий их примен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ланировать состав действий, анализировать задачи и/или проблемы и выделять ее составные части, определять этапы решения задач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осуществлять эффективный поиск информации, необходимой для решения задачи и/или пробл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2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выявлять и необходимые ресурсы для выполнения поставленных зада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конкретизировать цели, указанные в индивидуальной программе предоставления социальных услуг на основе проведенной диагностики, а также прогнозировать результат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прогнозировать результаты оказа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59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ать членов семьи, в том числе родителей детей-инвалидов, практическим навыкам общего у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лекать профильных специалистов для обучения получателей социальных услуг навыкам самообслуживания и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9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являть обстоятельства, ухудшающие или способные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овывать мероприятия различной направленности (обучающей, корректирующей, досуговой и пр.), предупреждающие появление и (или) развитие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глобальных сет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вать проведение информационно-просветительских мероприятий, направленных на развитие цифровой грамот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ение приемам применения технических средств автоматизации платежей (в соответствии с запросом гражданин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пология проблем граждан, признанных нуждающимися; 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сихологические и социально-педагог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ды, структура и содержание документов, необходимых для оказания социальных услуг, социального сопровож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о-правовые основы социального обслуживания и предоставления государственной социально помощи гражданам, признанным нуждающими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формы и виды социального обслуживания; порядок и условия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логию проблем граждан, признанных нуждающими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оциальной работы с различными гражданами – получателями социальных услуг и группами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ставщиков социальных услуг, цели, задачи и функции поставщиков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роектирования, прогнозирования и моделирования в социальной работе; эконом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и методы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/или в социально опасном положении и условий их примен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/>
              <w:t>система организаций социального обслуживания на региональном и муниципальном уровне, их цели, задачи и функ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предоставления социальных услуг в муниципальном образовании, ресурсы местного сообще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озрастной и специальной психологии; особенности взаимодействия и коммуникаций с различными группам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и эконом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этики в социальной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 межведомственного взаимодейст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у профессиональной ответственности профильных специалистов в процессе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алеологии, социальной медицины, геронтолог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казания ситуационной помощи инвалидам различных категорий на объектах социальной, инженерной и транспортной инфраструкту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ю профилактики в социальной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роектирования, прогнозирования и моделирования в социальной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/>
            </w:pPr>
            <w:r>
              <w:rPr/>
              <w:t>основы социальной политики и нормативно-правового обеспечения профилактическ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системы социального обслуживания, основы межведомственного взаимодейст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самореализации и самоактуализации, активизации жизненной позиции граждан, обратившихся за социальным обслуживани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необходимых для оказания социальных услуг гражданам, обратившимся в социальные служб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 в сфере социальной защиты населения и социального обслуживания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документоведения, требования к отчетности, порядку и сроками ее предоставления в рамках своей компетен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ы ведения документации, в том числе в электронном вид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спользования персональных компьютеров, информационно телекоммуникационной сети «Интернет», онлайн-сервисов, мобильных устройс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нлайн-сервисы по оказанию электронных услуг, порталы государственных и муниципальных услуг, в том числе услуг, предоставляемых с использованием электронных социальных карт, электронных платежей, электронных очередей, электронной приемн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исковые системы, функциональные возможности популярных сервисов поис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равила деловой переписки и письменного этикета, делового общения и речевого этик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требования к оформлению документации и правила оформления информационно-презентационных материал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рименения нормативных правовых актов Российской Федерации в сфере социального обслуживания и социальной защиты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/>
              <w:t>определения прав различных категорий лиц на социальное обслужи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анализа конкретной жизненной ситуации получателей социальных услуг, и выявления обстоятельств, которые ухудшают или могут ухудшить условия жизнедеятельности граждани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/>
            </w:pPr>
            <w:r>
              <w:rPr/>
              <w:t>осуществления приема граждан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ведения учета граждан, признанных нуждающимися в социальном обслужива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выявления потенциала гражданина и его ближайшего окружения в решении проблем, связанных с преодолением обстоятельств, ухудшающих или способных ухудшить условия его жизне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ланирования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ыбора технологий, форм и методов предоставления социальных услуг, определенных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обеспечения контроля выполнения индивидуальной программ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редоставления комплекса социальных услуг в соответствии с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беспечения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его жизне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содействия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взаимодействия с профильными специалистами для обучения получателей социальных услуг навыкам самообслуживания и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ведения учета граждан, признанных нуждающимися в социальном обслужива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разработка предложений по рационализации, автоматизации и модернизации средств и технологий социального обслуживания на индивидуальном и групповом уровн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роведения мероприятий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9" w:name="_Hlk101754669"/>
      <w:bookmarkStart w:id="10" w:name="_Hlk101754669"/>
      <w:bookmarkEnd w:id="10"/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376"/>
            <w:bookmarkEnd w:id="11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12" w:name="_Hlk101754669"/>
      <w:bookmarkStart w:id="13" w:name="_Hlk101754721"/>
      <w:bookmarkStart w:id="14" w:name="_Hlk101754669"/>
      <w:bookmarkStart w:id="15" w:name="_Hlk101754721"/>
      <w:bookmarkEnd w:id="14"/>
      <w:bookmarkEnd w:id="15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профессионального модуля являются общие и профессиональные компетенции, умения, знания, практический опыт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6" w:name="_Hlk101761476"/>
            <w:bookmarkEnd w:id="16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7" w:name="_Hlk101754721"/>
      <w:bookmarkStart w:id="18" w:name="_Hlk101754721"/>
      <w:bookmarkEnd w:id="18"/>
    </w:p>
    <w:p>
      <w:pPr>
        <w:pStyle w:val="Normal"/>
        <w:jc w:val="center"/>
        <w:rPr>
          <w:b/>
          <w:b/>
          <w:sz w:val="28"/>
          <w:szCs w:val="28"/>
        </w:rPr>
      </w:pPr>
      <w:bookmarkStart w:id="19" w:name="_Hlk101761614"/>
      <w:bookmarkEnd w:id="19"/>
      <w:r>
        <w:rPr>
          <w:b/>
          <w:sz w:val="28"/>
          <w:szCs w:val="28"/>
        </w:rPr>
        <w:t>Критерии и нормы оценки на экзаме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_Hlk101761614"/>
      <w:bookmarkStart w:id="21" w:name="_Hlk101761614"/>
      <w:bookmarkEnd w:id="21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</w:t>
      </w:r>
      <w:r>
        <w:rPr>
          <w:b/>
          <w:sz w:val="28"/>
          <w:szCs w:val="28"/>
        </w:rPr>
        <w:t xml:space="preserve"> «отлично» </w:t>
      </w:r>
      <w:r>
        <w:rPr>
          <w:bCs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ценку </w:t>
      </w:r>
      <w:r>
        <w:rPr>
          <w:b/>
          <w:sz w:val="28"/>
          <w:szCs w:val="28"/>
        </w:rPr>
        <w:t>«хорошо»</w:t>
      </w:r>
      <w:r>
        <w:rPr>
          <w:bCs/>
          <w:sz w:val="28"/>
          <w:szCs w:val="28"/>
        </w:rPr>
        <w:t xml:space="preserve"> 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и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bCs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bCs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22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23" w:name="_Hlk101754768"/>
      <w:r>
        <w:rPr>
          <w:color w:val="000000"/>
          <w:sz w:val="28"/>
          <w:szCs w:val="28"/>
          <w:u w:val="single"/>
        </w:rPr>
        <w:t>2. Вопросы по темам/разделам профессионального модуля</w:t>
      </w:r>
      <w:bookmarkEnd w:id="23"/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ДК 01.01 Социально-правовые и законодательные основы предоставления социальных услуг лицам пожилого возраста и инвалида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«гражданин пожилого возраста» и «инвалид» в соответствии с действующим законодательств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онные права граждан пожилого возраста и инвали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законодательство и национальные проекты, направленные на социальную защиту пожилых граждан и лиц с инвалидность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законодательство по вопросам обеспечения социальных прав граждан пожилого возраста и инвалид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егиональных проектов, направленных на социальную защиту пожилых граждан и лиц с инвалидность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а инвалидов в различных сферах жизнедеятельности в соответствии с ФЗ «О социальной защите инвалидов в Российской Федерации»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условия признания лица инвалидом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ная основа осуществления реабилитации и абилитации инвали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зработки и заполнения индивидуальной программы реабилитации и абилитации инвалид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ветеранов. Законодательное регулирование предоставления мер социальной защиты ветеран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государственной социальной помощи в РФ в соответствии с федеральным законодательств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государственной социальной помощи для пожилых и инвалид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основные принципы социального обслуживания граждан пожилого возраста и инвалидов в соответствии с действующим законодательств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виды социального обслуживания граждан пожилого возраста и инвалидов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егионального законодательства, регулирующего вопросы социального обслуживания граждан пожилого возраста и инвалидов на территории субъекта РФ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признания гражданина нуждающимся в социальном обслуживании и определения индивидуальных потребностей граждан в социальных услуг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рганизации социального обслуживания граждан пожилого возраста и инвалидов в полустационарных учреждениях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рганизации социального обслуживания граждан пожилого возраста и инвалидов в стационарных учреждениях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организации социального обслуживания граждан пожилого возраста и инвалидов на дом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рганизации работы с обращениями граждан в организациях социального обслуживан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предоставления государственных услуг гражданам пенсионного возраста и инвалидам Социальным фондом РФ по пенсионному обеспеч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е регулирование предоставления государственных услуг гражданам пенсионного возраста и инвалидам Социальным фондом РФ по социальному страхова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предоставления государственных услуг гражданам пенсионного возраста и инвалидам системой фондов обязательного медицинского страхования РФ (ФФОМС и ТФОМ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ДК.01.02 Социально-правовые и законодательные основы социальной работы с семьей и детьми и лицами из групп рис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е нормативно-правовые акты по вопросам социальной поддержки семьи, женщин и дет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и принципы государственной семейной и молодежной политик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егиональных проектов, направленных на социальную защиту семьи, женщин и дет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и порядок заключения брака в соответствии с нормами семейного законодательства РФ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и недействительность брака в соответствии с нормами семейного законодательств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(неимущественные) и имущественные права и обязанности супруг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е происхождения детей в соответствии с нормами семейного законодательства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сновных прав и обязанностей родителей и дет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ментные обязательства родителей и совершеннолетних дет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о по вопросам профилактики безнадзорности и правонарушений несовершеннолетних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несовершеннолетних в соответствии с действующим законодательством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по поддержке детей и семей группы риск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й статус «ребенок-сирота» и «ребенок, оставшийся без попечения родителей»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законодательства о профилактике безнадзорности и правонарушений несовершеннолетних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гарантии детям-сиротам и детям, оставшимся без попечения родител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детей-сирот и детей, оставшихся без попечения родителей по региональному законодательству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сыновления детей, оставшихся без попечения родителей,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ное регулирование установления опеки (попечительства) над детьми, оставшимися без попечения родител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правового регулирования передачи в приемную семью и на патронатное воспитание детей, оставшихся без попечения родител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статус учреждений для детей-сирот и детей, оставшихся без попечения родител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пособия, назначаемые женщинам в связи с беременностью и родам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 гарантии женщинам в связи с беременностью и рождением дет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ддержка молодых и малообеспеченных сем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ддержка многодетных и неполных сем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ддержка семей с детьми-инвалид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ддержка семей, желающих взять на воспитание детей, оставшихся без попечения родител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ддержка семей военнослужащи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государственной политики в области поддержки лиц без определенного места жительства и рода заняти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дательные акты, закрепляющие меры государственной поддержки лиц без определенного места жительства и рода занят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и государственной миграционной политики Российской Федераци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играционного законодательства в соответствии с ФЗ «О правовом положении иностранных граждан в Российской Федерации» и ФЗ «О миграционном учете иностранных граждан и лиц без гражданства в Российской Федерации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государственной политики в области занятости населения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гарантии в области занятости населения. Федеральная служба по труду и занятост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службы занятости населе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безработицы, порядок и условия признания лица безработным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размер и условия выплаты пособия по безработице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й статус осужденных лиц. Режимы содержания заключенных в соответствии с уголовно-исполнительным законодательством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группе социальной защиты осужденных исправительного учреждения уголовно-исправительной системы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лиц, страдающих психическими заболеваниями в соответствии с ФЗ «О психиатрической помощи и гарантиях прав граждан при ее оказании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ФЗ «О предупреждении распространения в Российской Федерации заболевания, вызываемого вирусом иммунодефицита человека (ВИЧ-инфекции)»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и социальной поддержки ВИЧ-инфицированных и членов их сем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ложения ФЗ «О наркотических средствах и психотропных веществах»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я государственной антинаркотической политики РФ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ответственности за незаконное употребление, хранение и распространение наркотических средств и психотропных вещест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ДК. 01.03 Технологии социальной работы с лицами пожилого возраста и инвалидами. Социальный патронат лиц пожилого возраста и инвалид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 пожилого возраста и инвалиды как объект социальной работ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отребности лиц пожилого возраста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хнологий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старости в обществе и науке. Теории стар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отношения в геронтогенезе. Деятельность пожилого челове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инвалидности в обществе и наук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«инвалид», «инвалидность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нормы и отклонения в развитии человека. Современное понимание феномена отклоняющегося развит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технологий социальной работы с лицами пожилого возраста и инвалидам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сущность технологий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технологий социальной работы с лицами пожилого возраста и инвалидам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технологий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и правила социальной диагностики лиц пожилого возраста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оциальной диагностики. Ее особенности и функции применительно к лицам пожилого возраста и инвалида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диагностики: распознавание и идентификация, структурирование, измерения, оценка и квалификац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лиц, нуждающихся в социальной помощи и услуга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социальной реабилитации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сущность социальной реабилитации лиц пожилого возраста и инвалидов, ее специфик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адаптационная работа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терапия в работе с лицами пожилого возраста и инвалида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оциальной терапии. Содержание социальной терапии с лицами пожилого возраста и инвалидам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развития ТЖС у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надзор: понятие функции, регламен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оциального надзора в работе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и роль социального надзора в работе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онтологическое направление в социальной работ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геронтология как отдельная область научного зна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а медико-социальной экспертизы в РФ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, структура и регламент деятельности службы медико-социальной экспертизы в РФ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социальной работы по месту жительства лиц пожилого возраста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основные направления социальной работы по месту житель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социальные программы решения социальных проблем по месту жительств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рофилактическая работа по месту жительства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досуга пожилых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, условия и особенности организации досуга инвалидов и пожилых людей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рганизации свободного времени и досуга инвалидов и граждан пожилого возраста в условиях учреждений социальной защиты насе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е учреждения для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логия и характеристика учреждений, предназначенных для стационарного обслуживания лиц пожилого возраста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еятельности учреждений стационарного обслуживания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новации в социальной работе, инновационные технолог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термина «инновация». Понятие инноваций в социальной работ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инновационного проектирования деятельности в социальной работ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совершенствования и модернизации социальной работы с пожилыми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этических норм, толерантности и учет общечеловеческих ценностей при организации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роектирование в работе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оциального проекта, цели, задачи, структура, целевая групп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ых проектов для пожилых людей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тенденции исторического становления социального патронат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«патронат», «социальный патронат». Соотношение терминов «патронат» и «патронаж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, задачи, принципы социального патроната пожилых и инвалидов. Объект социального патронат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атроната в сфере социального обслужи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людей старшего поколения, инвалидов, нуждающихся в социальной помощи и услуга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государственной и негосударственной социальной помощи пожилым и инвалидам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ехнологии социального попечительства и поддержки пожилых людей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патроната с инвалидами, детьми инвалидами (сопровождение, опекунство, попечительство, патронаж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социального сопровождения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оциального патронаж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оциального патронажа. Принципы осуществления социального патронаж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функции социального патронажа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и технологии социального патронажа. Методы, применяемые в технологии социального патронаж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и методы медико-социального патронажа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гериатрической помощи и ее структур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лиативная помощь тяжелобольным лицам пожилого возраста и инвалида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истема долговременного ухода за пожилыми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пеки и попечительств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 действий при оформлении опеки и попечительств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и ответственность опекуна пожилого человека/инвали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ка ТЖС при осуществлении социального патронат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организационных, консультационных, информационных мероприят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рование в социальном патронате пожилых людей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подходы к развитию образования взрослы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преподавателю/андрагогу/тьютору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как субъект учебной деятельности: андрагогический подх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учения взрослы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но-поисковые и коммуникативные технологии обуч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итационно-ролевые и рефлексивные технологии обуч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 в развивающем образовании взрослы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дистанционного образования взрослы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использования электронных моделей обучения в андрагоги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ДК 01.04 Технология социальной работы с семьей и детьми. Социальный патронат различных типов семей и дете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но-историческая природа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зненный цикл семьи: стадии развития семьи и последовательной изменение семейных рол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окультурные влияния на жизненный цикл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семьи. Типология сем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как целостная система. Основные подсистемы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метры семейной систем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е мифы. Семейные прави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как институт первичной социализации ребенк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детско-родительских отношен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ьская позиц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семейного воспита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дисгармоничного воспита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разрешения проблемных и конфликтных ситуац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межличностной коммуникации в семь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общения. Конфликты в семь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оченность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ивная удовлетворенность браком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гармоничные (дисфункциональные) типы сем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супругов и детей со старшим поколением в семь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од. Причины развод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ы и фазы развода. Последствия развода для мужчин, женщин и дет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в период развода и в послеразводной ситу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и дети как объект социальной работ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циальные проблемы семьи и категории социально-незащищенных сем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отношений «мать-ребенок» в неполной семь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логия отношений в семье без отц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ый брак. Типы повторных браков. Отношение детей к повторному брак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-сироты и дети, оставшиеся без попечения родителей, как объект социальной работ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защита семьи и государственная семейная политик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семь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органов опеки и попечительства в Российской Федераци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деятельности органов опеки и попечитель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, формы и технологии деятельности органов опеки и попечитель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, виды и признаки семейного неблагополуч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информации о семейном неблагополуч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технологии социальной диагностики семь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и методы социальной диагностик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ая диагностика семейных пробле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психологической информации: процедур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мощь в форме психодиагности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нятия семейного социального консультирова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консультирования и формы работы с семь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консультирова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формы работы по профилактике семейного неблагополуч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проблемы многодетных сем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оциальной помощи для многодетных семей (льготы и пособия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ые обязанности специалиста по социальной работе в учреждениях социального обслуживания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работы с семьей. Выбор методов помощ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и при работе с семьей и пути их преодо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оциального патроната семьи и дет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и программа социального патронат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патронаж семьи и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ДК 01.05 Технологии социальной работы с лицами из групп риска, попавшими в ТЖС. Социальный патронат лиц из групп риск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группы «риска». Факторы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возникновения групп «риска»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виды девиантного поведен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 БОМЖ как объект социальной работ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лицами БОМЖ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роблемы мигрантов и беженцев и вынужденных переселенцев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мигрантами, беженцами и вынужденными переселенца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исуждение статуса безработного, меры социальной защиты безработных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роблемы безработных лиц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безработны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ежь как особая категория населе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роблемы молодеж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молодежью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жденные как группа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социальной работы в пенитенциарной системе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лицами, вышедшими из мест лишения свобод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надзорные и беспризорные как категория группы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беспризорными и безнадзорны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и из групп риска как объект социальной работ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социальной работы с семьями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детьми-сиротами и детьми, оставшимися без попечения родите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тяжелобольными и членами их сем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ческие особенности лиц, страдающих психическими заболеваниям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лицами, страдающими психическими заболеваниями, и    членами их сем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еннослужащие и члены их семей как объекты социальной работ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военнослужащими и членами их сем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ТЖС у лиц, относящихся к группе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еабилитации и абилитации лиц из групп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как форма работа с группами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я как технология социальной работы с группами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ведомственное взаимодействие в социальной работе с группами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ль некоммерческих организаций в социальной работе с группами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, способствующие преобразованию ТЖС у лиц группы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 из групп риска как объект социального патрона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, задачи, принципы социального патроната лиц из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социального патроната лиц из групп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й и межведомственный подход в социальном патронате лиц из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ы социального патрона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государственных и негосударственных учреждений и организаций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е особенности осуществления социального патронат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осуществления социального патрона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диагностика при осуществлении социального патроната. Документирование в социальном патронате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о социальном патронате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атроната. Организационные формы работы специалистов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вождение при осуществлении социального патрона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дии процесса сопровожде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кунство и социальный патронат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ечительство над лицами из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и осуществлении социального патронат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патронажа лиц из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медицинский патронаж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лиц БОМЖиЗ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безработных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лиц с ВИЧ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лиц с алкогольной зависимостью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лиц с наркотической зависимостью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военнослужащих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осужденных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лиц, освободившихся из мест лишения свобод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лиц с психическими заболеваниям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безнадежно больны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_Hlk101754807"/>
      <w:bookmarkEnd w:id="24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5" w:name="_Hlk101754807"/>
      <w:bookmarkStart w:id="26" w:name="_Hlk101754807"/>
      <w:bookmarkEnd w:id="26"/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27" w:name="_Hlk101761705"/>
      <w:bookmarkStart w:id="28" w:name="_Hlk101761705"/>
      <w:bookmarkEnd w:id="28"/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 xml:space="preserve">Материалы для </w:t>
      </w:r>
      <w:r>
        <w:rPr>
          <w:b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</w:r>
    </w:p>
    <w:p>
      <w:pPr>
        <w:pStyle w:val="Normal"/>
        <w:ind w:firstLine="709"/>
        <w:jc w:val="both"/>
        <w:rPr/>
      </w:pPr>
      <w:bookmarkStart w:id="29" w:name="_Hlk101754824"/>
      <w:bookmarkEnd w:id="29"/>
      <w:r>
        <w:rPr>
          <w:bCs/>
          <w:sz w:val="28"/>
          <w:szCs w:val="28"/>
        </w:rPr>
        <w:t>Промежуточная аттестация проводится в следующих форма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ДК.01.01 Социально-правовые и законодательные основы предоставления социальных услуг лицам пожилого возраста и инвалидам – дифференцированный зачет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ДК.01.02 Социально-правовые и законодательные основы социальной работы с семьей и детьми и лицами из групп риска - дифференцированный зачет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ДК 01.03 Технологии социальной работы с лицами пожилого возраста и инвалидами. Социальный патронат лиц пожилого возраста и инвалидов – экзаме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ДК 01.04 Технология социальной работы с семьей и детьми. Социальный патронат различных типов семей и детей – экзаме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ДК 01.05 Технологии социальной работы с лицами из групп риска, попавшими в ТЖС. Социальный патронат лиц из групп риска – экзаме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.01 Учебная практика и ПП.01 Производственная практика – комплексный дифференцированный зачет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1 Предоставление социальных услуг гражданам в различных формах социального обслуживания- экзамен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bookmarkStart w:id="30" w:name="_Hlk101761705"/>
      <w:bookmarkStart w:id="31" w:name="_Hlk101761705"/>
      <w:bookmarkEnd w:id="3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вопросов к дифференцированному зачету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 Социально-правовые и законодательные основы предоставления социальных услуг лицам пожилого возраста и инвали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. Васильев, 1925 года рождения, является инвалидом Великой Отечественной войны I группы. Он обратился в комплексный центр социального обслуживания населения с заявлением о предоставлении социального обслуживания на дому. При посещении Васильева специалистами учреждения выявлено, что получатель является одиноко проживающим гражданином, плохо видит, с трудом передвиг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ужчина в возрасте 77 лет является инвалидом-колясочником. Жена умерла, сын постоянно проживает за границей. Перед отъездом сын решил оформить с КЦСОН договор о предоставлении социального обслуживания отцу на д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Пожилая женщина вынуждена уехать из Луганска в Вологду. Женщина живет с семьей дочери (дочь, зять, внук) в доме с частичными удобствами (печным отоплением).  Попытки получить какое-либо жилье были неудачны. Женщине 75 лет, она чувствует себя лишней обузой в семь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В комплексный центр социального обслуживания населения обратился пенсионер 70-ти лет. Постоянно живет в семье сына, в его квартире. Жалуется на конфликты – из-за нехватки денег, свободной жилой площади, непонимания со стороны родствен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Петрову 25 лет, служил в правоохранительных органах. Во время исполнения служебных обязанностей он получил травму позвоночника, в результате которой стал инвалидом II группы. В связи с инвалидностью Петров замкнулся в себе, потерял интерес к жиз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Иванов - инвалид II группы по зрению, проживает у родственников в Вологде из-за того, что испытывает трудности в самообслуживании в связи с развитием заболевания глаз - катарактой. Родственники не могут полноценно ухаживать за Ивановым в связи с трудовой занятостью, к тому же возникла потребность в получении Ивановым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руппы инвалидности – необходимо пройти медицинскую комиссию, которую самостоятельно Иванов пройти не мож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 переезде в другое место жительства у Сидорова возникла проблема трудоустройства на новом месте жительства, он – водитель, но в связи с установлением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руппы инвалидности по заболеванию сердечно-сосудистой системы, в организациях ему отказывают в предоставлении рабочего места в качестве водителя. Сидорову 38 лет, образование – 9 классов, работал все время водителем, иными трудовыми навыками не владеет, семьи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Муж Смирновой утонул во время отпуска. У Смирновой остался сын 6 лет с наличием ДЦП и дочь полутора лет, к тому с семьей проживает 95-летняя бабушка Смирновой, нуждающаяся в постоянном уходе. Других родственников нет. В настоящее время Смирнова не работает в связи с уходом за ребенком до 3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комплексный центр социального обслуживания населения обратился житель Вологды, пояснив, что в соседнем заброшенном доме поселился мужчина 67 лет, инвалид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  <w:szCs w:val="28"/>
        </w:rPr>
        <w:t>I группы, освободившийся из мест лишения свободы после 15 лет заключения. Своего жилья нет, паспорт утерян, к тому же мужчина систематически употребляет спиртные напи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 xml:space="preserve">Иванов является инвалидом III группы, ему 34 года, одинокий, не работает, так как не имеет возможности найти работу, проживает и прописан один в однокомнатной квартире, пенсия составляет 16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 xml:space="preserve">Иванов является инвалидом III группы, ему 34 года, одинокий, не работает, так как не имеет возможности найти работу, проживает и прописан один в однокомнатной квартире, пенсия составляет 16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1. Практическое задание. </w:t>
      </w:r>
      <w:r>
        <w:rPr>
          <w:sz w:val="28"/>
          <w:szCs w:val="28"/>
        </w:rPr>
        <w:t>Игошев вышел на пенсию полгода назад, ощущает постоянную депрессию, подавленное состояние, потерю интереса к жизни и вследствие этого - ухудшение здоровья. Все это связано с тем, что Игошев не может адаптироваться к жизни на пенсии, он привык постоянно работа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Практическое задание. </w:t>
      </w:r>
      <w:r>
        <w:rPr>
          <w:sz w:val="28"/>
          <w:szCs w:val="28"/>
        </w:rPr>
        <w:t xml:space="preserve">Петрову 54 года, инвал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имеет онкологическое заболевание, нуждается в постоянном уходе. Члены семьи вследствие трудовой занятости не имеют возможности обеспечить круглосуточный уход за больн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ась пожилая женщина 67 лет с просьбой об оказании ей социальной помощи, так как ее пенсия невелика – 12800 рублей, а сын живет в другом городе, ей не помогает, несколько лет она находится с ним в ссоре. Близкая подруга умерла полгода наза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4. Практическое задание. </w:t>
      </w:r>
      <w:r>
        <w:rPr>
          <w:sz w:val="28"/>
          <w:szCs w:val="28"/>
          <w:shd w:fill="FFFFFF" w:val="clear"/>
        </w:rPr>
        <w:t>Журавлевой 88 лет, имеет знак «Жителю блокадного Ленинграда», проживает одна, родственников и друзей нет, к тому же с трудом передвигается по кварти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5. Практическое задание. </w:t>
      </w:r>
      <w:r>
        <w:rPr>
          <w:sz w:val="28"/>
          <w:szCs w:val="28"/>
          <w:shd w:fill="FFFFFF" w:val="clear"/>
        </w:rPr>
        <w:t>Пожилая женщина (72 года) похоронила мужа, детей нет. Осталась одна в однокомнатной квартире, передвигается по квартире с трудом, находится в состоянии депрессии в связи с потерей муж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6. Практическое задание. </w:t>
      </w:r>
      <w:r>
        <w:rPr>
          <w:sz w:val="28"/>
          <w:szCs w:val="28"/>
          <w:shd w:fill="FFFFFF" w:val="clear"/>
        </w:rPr>
        <w:t>22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Надеялась на выздоровление, но информация о поставленном диагнозе и пожизненной инвалидности I группы стала сильной психологической травм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7. Практическое задание. </w:t>
      </w:r>
      <w:r>
        <w:rPr>
          <w:sz w:val="28"/>
          <w:szCs w:val="28"/>
          <w:shd w:fill="FFFFFF" w:val="clear"/>
        </w:rPr>
        <w:t>Престарелая пожилая супружеская пара переехала из одного региона России в другой в связи с постоянным подтоплением территории. Семья испытывает материальные трудности, к тому же не могут адаптироваться на новом месте жительства, испытывают постоянную тревогу. У семьи есть взрослый сын, но поддержки от него нет – сын находится в местах лишения своб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актическое задание. </w:t>
      </w:r>
      <w:r>
        <w:rPr>
          <w:sz w:val="28"/>
          <w:szCs w:val="28"/>
        </w:rPr>
        <w:t>Сергеев на мотоцикле попал в ДТП, в результате у него были ампутированы обе ноги. Согласно разработанной для него индивидуальной программы реабилитации и абилитации, Сергееву была выдана кресло-коляска. Сергееву всего 27 лет, но он потерял интерес к жизни, перестал общаться с друзьями, замкнулся в се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9. Практическое задание. </w:t>
      </w:r>
      <w:r>
        <w:rPr>
          <w:sz w:val="28"/>
          <w:szCs w:val="28"/>
        </w:rPr>
        <w:t xml:space="preserve">Получателю социальных услуг на дому – Татьяне Александровне, 77 лет. Проживает одна, постоянно сидит дома, смотрит телевизор и не выходит практически на улицу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Практическое задание. </w:t>
      </w:r>
      <w:r>
        <w:rPr>
          <w:sz w:val="28"/>
          <w:szCs w:val="28"/>
        </w:rPr>
        <w:t>Женщина страдает системным заболеванием крови, признана инвалидом. Воспитывает двух детей одна, работает воспитателем в детском саду. Денег на жизнь и на лечение не хватает, другой работы найти не может (пыталась не раз). Муж живет с другой семьей, никакой помощи не оказыва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Практическое задание. </w:t>
      </w:r>
      <w:r>
        <w:rPr>
          <w:sz w:val="28"/>
          <w:szCs w:val="28"/>
        </w:rPr>
        <w:t>Женщина 60-ти лет воспитывает одна десятилетнего внука. Её дочь, мать ребенка, умерла при родах, отец ребенка ушел из семьи еще до его рождения. У мальчика порок сердца. Основной источник дохода – пенсии: по старости – женщины и по утере кормильца –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Практическое задание. </w:t>
      </w:r>
      <w:r>
        <w:rPr>
          <w:sz w:val="28"/>
          <w:szCs w:val="28"/>
        </w:rPr>
        <w:t>Женщина 57 лет была уволена в связи с банкротством предприятия, пенсию не получает. После увольнения находится в депрессивном состоянии. Одна воспитывает 23-летнюю дочь (ребенок-инвалид), также с ними проживает пожилая мать (85 ле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Практическое задание. </w:t>
      </w:r>
      <w:r>
        <w:rPr>
          <w:sz w:val="28"/>
          <w:szCs w:val="28"/>
        </w:rPr>
        <w:t>Одинокая пенсионерка 70-ти лет страдает тяжелым заболеванием опорно-двигательного аппарата, приведшим к инвалидности I группы, в силу чего она с трудом может самостоятельно себя обслуживать. Родственников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рактическое задание. </w:t>
      </w:r>
      <w:r>
        <w:rPr>
          <w:sz w:val="28"/>
          <w:szCs w:val="28"/>
        </w:rPr>
        <w:t>Пожилая женщина (72 года) похоронила мужа, детей нет. Осталась одна в однокомнатной квартире, передвигается по квартире самостоятельно. Жить в доме-интернате для престарелых и инвалидов не хоч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5. Практическое задание. </w:t>
      </w:r>
      <w:r>
        <w:rPr>
          <w:sz w:val="28"/>
          <w:szCs w:val="28"/>
        </w:rPr>
        <w:t>Кукин попал в серьезное ДТП, получил пожизненную травму – перелом позвоночника, передвигается с помощью кресла-коляски. Пришлось переехать к престарелой матери. Близких родственников больше нет, была девушка, которую он не хочет видеть после трав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дифференцированному зачету п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2" w:name="_Hlk101754824"/>
      <w:bookmarkEnd w:id="32"/>
      <w:r>
        <w:rPr>
          <w:b/>
          <w:bCs/>
          <w:sz w:val="28"/>
          <w:szCs w:val="28"/>
        </w:rPr>
        <w:t>МДК.01.02 Социально-правовые и законодательные основы социальной работы с семьей и детьм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ое задание. </w:t>
      </w:r>
      <w:r>
        <w:rPr>
          <w:sz w:val="28"/>
          <w:szCs w:val="28"/>
        </w:rPr>
        <w:t>Евгения, 17 лет, замужем, сыну 1 год. Девушка не занимается воспитанием сына, ребенок отстает в развитии от своих сверстников, он все время плачет, плохо питается. Муж Евгении часто отсутствует дома, так как работает вахтовым методом, из-за чего в семье – постоянные скандалы. Родственники семье не помогают, общаются редк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олодой человек 27 лет, страдает наркотической зависимостью на протяжении 5 лет. Часто меняет работу, надолго не задерживается, к тому же потерял паспорт. Находится на иждивении родителей, проживающих в другом городе. Его подруга не знает, куда обратиться за помощ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актическое задание. </w:t>
      </w:r>
      <w:r>
        <w:rPr>
          <w:rFonts w:cs="Times New Roman" w:ascii="Times New Roman" w:hAnsi="Times New Roman"/>
          <w:sz w:val="28"/>
          <w:szCs w:val="28"/>
        </w:rPr>
        <w:t>Ученица 9 класса Анжела стала пропускать занятия, запустила учебу. Классный руководитель и мать девочки безуспешно пытались что-то выяснить - Анжела молчала. Отца у девушки нет, семья неполная. Спустя время выяснилось, что Анжела беременна, срок – 8 неде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актическое задание. </w:t>
      </w:r>
      <w:r>
        <w:rPr>
          <w:rFonts w:cs="Times New Roman" w:ascii="Times New Roman" w:hAnsi="Times New Roman"/>
          <w:sz w:val="28"/>
          <w:szCs w:val="28"/>
        </w:rPr>
        <w:t>Женщина, воспитывающая 4-х детей - школьников, осталась безработной. Муж - отец детей - погиб год назад. Женщина растеряна. По совету соседей она обратилась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актическое задание. </w:t>
      </w:r>
      <w:r>
        <w:rPr>
          <w:rFonts w:cs="Times New Roman" w:ascii="Times New Roman" w:hAnsi="Times New Roman"/>
          <w:sz w:val="28"/>
          <w:szCs w:val="28"/>
        </w:rPr>
        <w:t>Ирине 41 год, одна воспитывает 13-летнюю дочь, родственников нет. Муж ушел из семьи, материальные проблемы – все это стало причиной ухудшения состояния здоровья женщины – выявлено онкологическое заболевание. Болезнь женщины прогрессирует, в связи с чем, она не может полноценно обеспечивать сем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актическое задание. </w:t>
      </w:r>
      <w:r>
        <w:rPr>
          <w:rFonts w:cs="Times New Roman" w:ascii="Times New Roman" w:hAnsi="Times New Roman"/>
          <w:sz w:val="28"/>
          <w:szCs w:val="28"/>
        </w:rPr>
        <w:t>Русскоязычная семья (ребенок в возрасте 11 лет, отец и мать, бабушка и дедушка) была вынуждена уехать с Северного Кавказа в Вологду, так как взрослые члены семьи потеряли работу, испытывали психологическое давление и дискриминацию по признаку национальности и вероисповедания. В Вологде они живут в однокомнатной квартире вместе с пожилыми родителями. Семья обратилась за помощью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Муж Смирновой утонул во время отпуска. У Смирновой остался сын 6 лет с наличием ДЦП и дочь полутора лет, к тому с семьей проживает 95-летняя бабушка Смирновой, нуждающаяся в постоянном уходе. Других родственников нет. В настоящее время Смирнова не работает в связи с уходом за ребенком до 3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рактическое задание. </w:t>
      </w:r>
      <w:r>
        <w:rPr>
          <w:rFonts w:cs="Times New Roman" w:ascii="Times New Roman" w:hAnsi="Times New Roman"/>
          <w:sz w:val="28"/>
          <w:szCs w:val="28"/>
        </w:rPr>
        <w:t>Семья Анастасии попала в ДТП, муж погиб, дочь – 10-летняя Оксана, получила перелом позвоночника, в связи с чем, ей установили инвалидность. Анастасия работает, дочь получает пенсию, но денежных средств не хватает на проживание, к тому же год назад семья приобрела в ипотеку двухкомнатную квартир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>Специалист по социальной работе ВИЧ/СПИД центра более года работал с 27-летним Андреем, страдающего ВИЧ-инфекцией на протяжении 5 лет. Андрей не имеет семьи, его родственники живут в другом городе, присылая деньги. В последнее время Андрей перестал проходить курс лечения, в связи с чем ВИЧ-инфекция обострилась. К тому же Андрей был задержан полицией за ограбление аптеки с целью добыть себе лекарственные препараты, содержащие наркотические ве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>От Ирины ушел муж к любовнице. Ирина осталась одна с пятью детьми на руках, самому младшему - полгода. Родственников нет, так как Ирина – сирота, воспитывалась в детском доме. Женщина находится в декретном отпуске, денежных средств не хватает, чтобы прокормить сем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ся мужчина, который ищет работу. Его направили в кабинет первичного приема граждан. Мужчина вышел из мест лишения свободы и длительное время не работал, образование по профессии «Сварщик», к тому же жилье мужчины находится в аварийном состоя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Практическое задание. </w:t>
      </w:r>
      <w:r>
        <w:rPr>
          <w:sz w:val="28"/>
          <w:szCs w:val="28"/>
        </w:rPr>
        <w:t>Елена одна воспитывает троих детей. Семья испытывает материальные трудности, у детей нет необходимой одежды и обуви по сезону. Елена работает поваром, ее зарплаты не хватает полноценно обеспечивать семью. Женщина готова сменить работу, но в их районном центре нет подходящих вакансий с более высокой зарплат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Практическое задание. </w:t>
      </w:r>
      <w:r>
        <w:rPr>
          <w:sz w:val="28"/>
          <w:szCs w:val="28"/>
        </w:rPr>
        <w:t>Вы – специалист по социальной работе. К Вам обратился инвалид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4. Практическое задание. </w:t>
      </w:r>
      <w:r>
        <w:rPr>
          <w:sz w:val="28"/>
          <w:szCs w:val="28"/>
        </w:rPr>
        <w:t>Николай Васильевич 58 лет, не имеет регистрации и места жительства, паспорт утерян в 2015 году, дохода не имеет, временно проживает в чужом садовом домике. Хозяева соседних участков обратились в учреждение социальной защиты с просьбой помочь Николаю Васильевичу. В связи со стойким ухудшением здоровья, ему требуется опера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5. Практическое задание. </w:t>
      </w:r>
      <w:r>
        <w:rPr>
          <w:sz w:val="28"/>
          <w:szCs w:val="28"/>
        </w:rPr>
        <w:t>Женщина 60-ти лет воспитывает одна десятилетнего внука. Ее дочь - мать ребенка - умерла при родах; отец ребенка ушел из семьи еще до его рождения. У мальчика порок сердца. Основной источник дохода – пенсии: по старости – женщины и по утере кормильца -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6. Практическое задание. </w:t>
      </w:r>
      <w:r>
        <w:rPr>
          <w:sz w:val="28"/>
          <w:szCs w:val="28"/>
          <w:shd w:fill="FFFFFF" w:val="clear"/>
        </w:rPr>
        <w:t>22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Надеялась на выздоровление, но информация о поставленном диагнозе и пожизненной инвалидности I группы стала сильной психологической травм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Практическое задание. </w:t>
      </w:r>
      <w:r>
        <w:rPr>
          <w:sz w:val="28"/>
          <w:szCs w:val="28"/>
        </w:rPr>
        <w:t xml:space="preserve">Инвали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асилий из Грязовца нашел пристанище в заброшенном здании военкомата, где проживают лица, освободившиеся из мест лишения свободы. Все свои вещи и документы он вынужден постоянно носить с собой, чтобы не украли. Когда-то он лишился родительского дома в результате нелегальных действий риэлторов. Родственники у Василия есть, но отношения с ними не сложились, жить в семье он не може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актическое задание. </w:t>
      </w:r>
      <w:r>
        <w:rPr>
          <w:sz w:val="28"/>
          <w:szCs w:val="28"/>
        </w:rPr>
        <w:t>Ольга – одинокая мать полуторагодовалого сына Алеши. Алеша посещает обычный муниципальный детский сад. По специальности Ольга - повар, очень хотела бы устроиться на работу, но имеющиеся варианты ее не устраивают: в государственных учреждениях слишком маленькая заработная плата, а в частных учреждениях – ненормированный или 12-часовой рабочий день, а ей не с кем оставить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Практическое задание. </w:t>
      </w:r>
      <w:r>
        <w:rPr>
          <w:sz w:val="28"/>
          <w:szCs w:val="28"/>
        </w:rPr>
        <w:t>Вы - специалист по социальной работе. Ваш клиент бездомный Иван, проходивший лечение в Вологодском областном туберкулезном диспансере. Ранее клиент, родившийся в Алтайском крае, проживал в Семипалатинске, документы, удостоверяющие личность утрачены. Жилья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Практическое задание. </w:t>
      </w:r>
      <w:r>
        <w:rPr>
          <w:sz w:val="28"/>
          <w:szCs w:val="28"/>
        </w:rPr>
        <w:t>Вы – специалист по социальной работе. К Вам обратилась семья беженцев с Украины. Они проживают в Вологодском районе, оформили ребёнка в детский сад, оплачивают как граждане России. Но на выплату компенсации им сказали: можете не рассчитывать, этой привилегией пользуются только граждане России, хотя в других садах украинцам часть оплаты за детский сад возвращают как россиян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Практическое задание. </w:t>
      </w:r>
      <w:r>
        <w:rPr>
          <w:sz w:val="28"/>
          <w:szCs w:val="28"/>
        </w:rPr>
        <w:t>Наталье 52 года. Возраст предпенсионный. Три года назад она стала вдовой. На ее иждивении две дочери-студентки и престарелая мать. Издательство, в котором она работа, закрылось. Работу в ее возрасте найти трудно, специальность у нее только одна, да и та не очень ходовая - редактор. Но Наталья - женщина решительная. Она поставила перед собой цель: найти работу. Однако она понимает, чтобы достичь этой цели, нужно разработать конкретный план действий, в чем она плохо разбирается и просит о помощ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Практическое задание. </w:t>
      </w:r>
      <w:r>
        <w:rPr>
          <w:sz w:val="28"/>
          <w:szCs w:val="28"/>
        </w:rPr>
        <w:t>Мужчина – инвалид I группы, травму получил на производстве 10 лет назад. Живет с женой и двумя детьми. Все это время жена не работает, потому что вынуждена находиться рядом с мужем, так как он нуждается в постоянном уходе. Дети посещают школу. Семья испытывает материальные трудности, а дети в школе чувствуют себя изгоями, так как донашивают старую одежду, а денежных средств в семье не хватает, чтобы приобрести нову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Практическое задание. </w:t>
      </w:r>
      <w:r>
        <w:rPr>
          <w:sz w:val="28"/>
          <w:szCs w:val="28"/>
        </w:rPr>
        <w:t>Грибов закончил экономический факультет ВоГУ, он устроился на работу в коммерческой организации и отработал три месяца. Вследствие резкого сокращения объема поставок продукции, в организации произошло сокращение численности персонала. Грибов и многие работники были уволены с выплатой выходного пособия. В течение пяти месяцев Грибов пытался самостоятельно устроиться по специальности, но безрезультатно. Все это время он находился на иждивении своих родителей, получающих пенсию по инвалид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ся Максим, 26 лет, бывший военнослужащий, которому установлена 2 группа инвалидности с причиной «инвалид вследствие заболевания, полученного при прохождении военной службы». Максим подавлен, находится в состоянии депрессии, потерял смысл жизни, так как всегда мечтал быть военным и служить до пен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. Практическое задание. </w:t>
      </w:r>
      <w:r>
        <w:rPr>
          <w:sz w:val="28"/>
          <w:szCs w:val="28"/>
        </w:rPr>
        <w:t>Офицер вооруженных сил, был уволен с военной службы в звании капитана, в связи с сокращением офицеров в рядах вооруженных сил Российской Федерации. После увольнения у мужчины развился психологический стресс, замкнулся в себе, начал выпивать. Его жена на данный момент так же не работает. На иждивении имеют двоих несовершеннолетних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заданий к экзамену п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ДК 01.03 Технологии социальной работы с лицами пожилого возраста и инвалид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ый патронат лиц пожилого возраста и инвалидов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: студенту необходимо собрать первичную информацию о гражданине, обратившемуся в организацию социального обслуживания населения за получением социальных услуг на основании видеоролика и/или кейса.  На основании полученной первичной информации необходимо заполнить требуемую профессиональную документ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материально-бытового обследования граждани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дивидуальную программу предоставления соци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: студент проводит консультирование получателя социальных услуг. Волонтер обыгрывает ситуацию, предоставленную преподава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заданий к экзамену по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ДК 01.04 Технология социальной работы с семьей и детьми. Социальный патронат различных типов семей и детей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ние: студенту необходимо разработать и защитить социальный проект профилактической направленности по заданной тематике, а также оформить по требования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титульный лист про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ведение (актуальность проект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ременное состояние исследований в данн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цели и задачи про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лан мероприятий, необходимых для достижения поставленных ц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словия, в которых будет выполняться проек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жидаемые результат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информационное сопровождение защиты социального проекта в виде компьютерной презен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заданий к экзамену по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ДК 01.05 Технологии социальной работы с лицами из групп риска, попавшими в ТЖС. Социальный патронат лиц из групп риска: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ние 1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ое задание. </w:t>
      </w:r>
      <w:r>
        <w:rPr>
          <w:sz w:val="28"/>
          <w:szCs w:val="28"/>
        </w:rPr>
        <w:t>Евгения, 17 лет, замужем, сыну 1 год. Девушка не занимается воспитанием сына, ребенок отстает в развитии от своих сверстников, он все время плачет, плохо питается. Муж Евгении часто отсутствует дома, так как работает вахтовым методом, из-за чего в семье – постоянные скандалы. Родственники семье не помогают, общаются редк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олодой человек 27 лет, страдает наркотической зависимостью на протяжении 5 лет. Часто меняет работу, надолго не задерживается, к тому же потерял паспорт. Находится на иждивении родителей, проживающих в другом городе. Его подруга не знает, куда обратиться за помощ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актическое задание. </w:t>
      </w:r>
      <w:r>
        <w:rPr>
          <w:rFonts w:cs="Times New Roman" w:ascii="Times New Roman" w:hAnsi="Times New Roman"/>
          <w:sz w:val="28"/>
          <w:szCs w:val="28"/>
        </w:rPr>
        <w:t>Ученица 9 класса Анжела стала пропускать занятия, запустила учебу. Классный руководитель и мать девочки безуспешно пытались что-то выяснить - Анжела молчала. Отца у девушки нет, семья неполная. Спустя время выяснилось, что Анжела беременна, срок – 8 неде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актическое задание. </w:t>
      </w:r>
      <w:r>
        <w:rPr>
          <w:rFonts w:cs="Times New Roman" w:ascii="Times New Roman" w:hAnsi="Times New Roman"/>
          <w:sz w:val="28"/>
          <w:szCs w:val="28"/>
        </w:rPr>
        <w:t>Женщина, воспитывающая 4-х детей - школьников, осталась безработной. Муж - отец детей - погиб год назад. Женщина растеряна. По совету соседей она обратилась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актическое задание. </w:t>
      </w:r>
      <w:r>
        <w:rPr>
          <w:rFonts w:cs="Times New Roman" w:ascii="Times New Roman" w:hAnsi="Times New Roman"/>
          <w:sz w:val="28"/>
          <w:szCs w:val="28"/>
        </w:rPr>
        <w:t>Ирине 41 год, одна воспитывает 13-летнюю дочь, родственников нет. Муж ушел из семьи, материальные проблемы – все это стало причиной ухудшения состояния здоровья женщины – выявлено онкологическое заболевание. Болезнь женщины прогрессирует, в связи с чем, она не может полноценно обеспечивать сем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актическое задание. </w:t>
      </w:r>
      <w:r>
        <w:rPr>
          <w:rFonts w:cs="Times New Roman" w:ascii="Times New Roman" w:hAnsi="Times New Roman"/>
          <w:sz w:val="28"/>
          <w:szCs w:val="28"/>
        </w:rPr>
        <w:t>Русскоязычная семья (ребенок в возрасте 11 лет, отец и мать, бабушка и дедушка) была вынуждена уехать с Северного Кавказа в Вологду, так как взрослые члены семьи потеряли работу, испытывали психологическое давление и дискриминацию по признаку национальности и вероисповедания. В Вологде они живут в однокомнатной квартире вместе с пожилыми родителями. Семья обратилась за помощью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Муж Смирновой утонул во время отпуска. У Смирновой остался сын 6 лет с наличием ДЦП и дочь полутора лет, к тому с семьей проживает 95-летняя бабушка Смирновой, нуждающаяся в постоянном уходе. Других родственников нет. В настоящее время Смирнова не работает в связи с уходом за ребенком до 3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рактическое задание. </w:t>
      </w:r>
      <w:r>
        <w:rPr>
          <w:rFonts w:cs="Times New Roman" w:ascii="Times New Roman" w:hAnsi="Times New Roman"/>
          <w:sz w:val="28"/>
          <w:szCs w:val="28"/>
        </w:rPr>
        <w:t>Семья Анастасии попала в ДТП, муж погиб, дочь – 10-летняя Оксана, получила перелом позвоночника, в связи с чем, ей установили инвалидность. Анастасия работает, дочь получает пенсию, но денежных средств не хватает на проживание, к тому же год назад семья приобрела в ипотеку двухкомнатную квартир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>Специалист по социальной работе ВИЧ/СПИД центра более года работал с 27-летним Андреем, страдающего ВИЧ-инфекцией на протяжении 5 лет. Андрей не имеет семьи, его родственники живут в другом городе, присылая деньги. В последнее время Андрей перестал проходить курс лечения, в связи с чем ВИЧ-инфекция обострилась. К тому же Андрей был задержан полицией за ограбление аптеки с целью добыть себе лекарственные препараты, содержащие наркотические ве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>От Ирины ушел муж к любовнице. Ирина осталась одна с пятью детьми на руках, самому младшему - полгода. Родственников нет, так как Ирина – сирота, воспитывалась в детском доме. Женщина находится в декретном отпуске, денежных средств не хватает, чтобы прокормить сем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1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ся мужчина, который ищет работу. Его направили в кабинет первичного приема граждан. Мужчина вышел из мест лишения свободы и длительное время не работал, образование по профессии «Сварщик», к тому же жилье мужчины находится в аварийном состоя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2. Практическое задание. </w:t>
      </w:r>
      <w:r>
        <w:rPr>
          <w:sz w:val="28"/>
          <w:szCs w:val="28"/>
        </w:rPr>
        <w:t>Елена одна воспитывает троих детей. Семья испытывает материальные трудности, у детей нет необходимой одежды и обуви по сезону. Елена работает поваром, ее зарплаты не хватает полноценно обеспечивать семью. Женщина готова сменить работу, но в их районном центре нет подходящих вакансий с более высокой зарплат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3. Практическое задание. </w:t>
      </w:r>
      <w:r>
        <w:rPr>
          <w:sz w:val="28"/>
          <w:szCs w:val="28"/>
        </w:rPr>
        <w:t>Вы – специалист по социальной работе. К Вам обратился инвалид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4. Практическое задание. </w:t>
      </w:r>
      <w:r>
        <w:rPr>
          <w:sz w:val="28"/>
          <w:szCs w:val="28"/>
        </w:rPr>
        <w:t>Николай Васильевич 58 лет, не имеет регистрации и места жительства, паспорт утерян в 2015 году, дохода не имеет, временно проживает в чужом садовом домике. Хозяева соседних участков обратились в учреждение социальной защиты с просьбой помочь Николаю Васильевичу. В связи со стойким ухудшением здоровья, ему требуется опера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5. Практическое задание. </w:t>
      </w:r>
      <w:r>
        <w:rPr>
          <w:sz w:val="28"/>
          <w:szCs w:val="28"/>
        </w:rPr>
        <w:t>Женщина 60-ти лет воспитывает одна десятилетнего внука. Ее дочь - мать ребенка - умерла при родах; отец ребенка ушел из семьи еще до его рождения. У мальчика порок сердца. Основной источник дохода – пенсии: по старости – женщины и по утере кормильца -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6. Практическое задание. </w:t>
      </w:r>
      <w:r>
        <w:rPr>
          <w:sz w:val="28"/>
          <w:szCs w:val="28"/>
          <w:shd w:fill="FFFFFF" w:val="clear"/>
        </w:rPr>
        <w:t>22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Надеялась на выздоровление, но информация о поставленном диагнозе и пожизненной инвалидности I группы стала сильной психологической травм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Практическое задание. </w:t>
      </w:r>
      <w:r>
        <w:rPr>
          <w:sz w:val="28"/>
          <w:szCs w:val="28"/>
        </w:rPr>
        <w:t xml:space="preserve">Инвали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асилий из Грязовца нашел пристанище в заброшенном здании военкомата, где проживают лица, освободившиеся из мест лишения свободы. Все свои вещи и документы он вынужден постоянно носить с собой, чтобы не украли. Когда-то он лишился родительского дома в результате нелегальных действий риэлторов. Родственники у Василия есть, но отношения с ними не сложились, жить в семье он не може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актическое задание. </w:t>
      </w:r>
      <w:r>
        <w:rPr>
          <w:sz w:val="28"/>
          <w:szCs w:val="28"/>
        </w:rPr>
        <w:t>Ольга – одинокая мать полуторагодовалого сына Алеши. Алеша посещает обычный муниципальный детский сад. По специальности Ольга - повар, очень хотела бы устроиться на работу, но имеющиеся варианты ее не устраивают: в государственных учреждениях слишком маленькая заработная плата, а в частных учреждениях – ненормированный или 12-часовой рабочий день, а ей не с кем оставить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9. Практическое задание. </w:t>
      </w:r>
      <w:r>
        <w:rPr>
          <w:sz w:val="28"/>
          <w:szCs w:val="28"/>
        </w:rPr>
        <w:t>Вы - специалист по социальной работе. Ваш клиент бездомный Иван, проходивший лечение в Вологодском областном туберкулезном диспансере. Ранее клиент, родившийся в Алтайском крае, проживал в Семипалатинске, документы, удостоверяющие личность утрачены. Жилья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Практическое задание. </w:t>
      </w:r>
      <w:r>
        <w:rPr>
          <w:sz w:val="28"/>
          <w:szCs w:val="28"/>
        </w:rPr>
        <w:t>Вы – специалист по социальной работе. К Вам обратилась семья беженцев с Украины. Они проживают в Вологодском районе, оформили ребёнка в детский сад, оплачивают как граждане России. Но на выплату компенсации им сказали: можете не рассчитывать, этой привилегией пользуются только граждане России, хотя в других садах украинцам часть оплаты за детский сад возвращают как россиян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1. Практическое задание. </w:t>
      </w:r>
      <w:r>
        <w:rPr>
          <w:sz w:val="28"/>
          <w:szCs w:val="28"/>
        </w:rPr>
        <w:t>Наталье 52 года. Возраст предпенсионный. Три года назад она стала вдовой. На ее иждивении две дочери-студентки и престарелая мать. Издательство, в котором она работа, закрылось. Работу в ее возрасте найти трудно, специальность у нее только одна, да и та не очень ходовая - редактор. Но Наталья - женщина решительная. Она поставила перед собой цель: найти работу. Однако она понимает, чтобы достичь этой цели, нужно разработать конкретный план действий, в чем она плохо разбирается и просит о помощ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2. Практическое задание. </w:t>
      </w:r>
      <w:r>
        <w:rPr>
          <w:sz w:val="28"/>
          <w:szCs w:val="28"/>
        </w:rPr>
        <w:t>Мужчина – инвалид I группы, травму получил на производстве 10 лет назад. Живет с женой и двумя детьми. Все это время жена не работает, потому что вынуждена находиться рядом с мужем, так как он нуждается в постоянном уходе. Дети посещают школу. Семья испытывает материальные трудности, а дети в школе чувствуют себя изгоями, так как донашивают старую одежду, а денежных средств в семье не хватает, чтобы приобрести нову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Практическое задание. </w:t>
      </w:r>
      <w:r>
        <w:rPr>
          <w:sz w:val="28"/>
          <w:szCs w:val="28"/>
        </w:rPr>
        <w:t>Грибов закончил экономический факультет ВоГУ, он устроился на работу в коммерческой организации и отработал три месяца. Вследствие резкого сокращения объема поставок продукции, в организации произошло сокращение численности персонала. Грибов и многие работники были уволены с выплатой выходного пособия. В течение пяти месяцев Грибов пытался самостоятельно устроиться по специальности, но безрезультатно. Все это время он находился на иждивении своих родителей, получающих пенсию по инвалид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4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ся Максим, 26 лет, бывший военнослужащий, которому установлена 2 группа инвалидности с причиной «инвалид вследствие заболевания, полученного при прохождении военной службы». Максим подавлен, находится в состоянии депрессии, потерял смысл жизни, так как всегда мечтал быть военным и служить до пен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. Практическое задание. </w:t>
      </w:r>
      <w:r>
        <w:rPr>
          <w:sz w:val="28"/>
          <w:szCs w:val="28"/>
        </w:rPr>
        <w:t>Офицер вооруженных сил, был уволен с военной службы в звании капитана, в связи с сокращением офицеров в рядах вооруженных сил Российской Федерации. После увольнения у мужчины развился психологический стресс, замкнулся в себе, начал выпивать. Его жена на данный момент так же не работает. На иждивении имеют двоих несовершеннолетних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ние 2: студент проводит консультирование получателя социальных услуг. Волонтер обыгрывает ситуацию, предоставленную преподавателем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заданий к экзамену п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М.01 Предоставление социальных услуг граждан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зличных формах социального обслужива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: студенту необходимо собрать первичную информацию о гражданине, обратившемуся в организацию социального обслуживания населения за получением социальных услуг на основании видеоролика и/или кейса.  На основании полученной первичной информации необходимо заполнить требуемую профессиональную документ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материально-бытового обследования граждани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дивидуальную программу предоставления соци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: студенту необходимо разработать план мероприятий для гражданина и его семьи на примере конкретной ситу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ние 3: студент проводит консультирование получателя социальных услуг. Волонтер обыгрывает ситуацию, предоставленную преподавател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user</cp:lastModifiedBy>
  <cp:lastPrinted>2018-09-17T19:25:00Z</cp:lastPrinted>
  <dcterms:modified xsi:type="dcterms:W3CDTF">2024-06-06T08:58:00Z</dcterms:modified>
  <cp:revision>18</cp:revision>
  <dc:subject/>
  <dc:title/>
</cp:coreProperties>
</file>