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uppressAutoHyphens w:val="false"/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 2024 № 525</w:t>
      </w:r>
    </w:p>
    <w:p>
      <w:pPr>
        <w:pStyle w:val="Normal"/>
        <w:shd w:fill="FFFFFF" w:val="clear"/>
        <w:autoSpaceDE w:val="false"/>
        <w:rPr>
          <w:rFonts w:eastAsia="Franklin Gothic Book"/>
          <w:b/>
          <w:b/>
          <w:bCs/>
          <w:sz w:val="33"/>
          <w:szCs w:val="33"/>
          <w:lang w:eastAsia="en-US"/>
        </w:rPr>
      </w:pPr>
      <w:r>
        <w:rPr>
          <w:rFonts w:eastAsia="Franklin Gothic Book"/>
          <w:b/>
          <w:bCs/>
          <w:sz w:val="33"/>
          <w:szCs w:val="33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ФОНД ОЦЕНОЧНЫХ СРЕДСТВ ПО УЧЕБНОЙ ДИСЦИПЛИНЕ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УЧЕБНОЙ ДИСЦИПЛИНЫ</w:t>
      </w:r>
      <w:r>
        <w:rPr>
          <w:b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11 ОХРАНА ТРУ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keepNext w:val="true"/>
        <w:keepLines/>
        <w:suppressLineNumbers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6245</wp:posOffset>
                </wp:positionH>
                <wp:positionV relativeFrom="paragraph">
                  <wp:posOffset>255905</wp:posOffset>
                </wp:positionV>
                <wp:extent cx="523875" cy="371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20.15pt;width:41.2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24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лакова Е.И., преподаватель БПОУ ВО «Вологодский колледж технологии и дизайна»</w:t>
      </w:r>
    </w:p>
    <w:p>
      <w:pPr>
        <w:pStyle w:val="Normal"/>
        <w:suppressAutoHyphens w:val="false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sz w:val="28"/>
          <w:szCs w:val="28"/>
          <w:lang w:eastAsia="en-US"/>
        </w:rPr>
        <w:t>ротокол № 11  от 28.05.2024</w:t>
      </w:r>
    </w:p>
    <w:p>
      <w:pPr>
        <w:pStyle w:val="Normal"/>
        <w:spacing w:lineRule="auto" w:line="36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85"/>
      </w:tblGrid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 для текущего контро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 для подготовки к промежуточной аттестаци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итерии оценки результатов работы обучающегос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рекомендованных источ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76"/>
        <w:ind w:right="-5"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</w:r>
      <w:r>
        <w:br w:type="page"/>
      </w:r>
    </w:p>
    <w:p>
      <w:pPr>
        <w:pStyle w:val="Normal"/>
        <w:suppressLineNumbers/>
        <w:spacing w:lineRule="auto" w:line="276"/>
        <w:ind w:left="426" w:hanging="0"/>
        <w:jc w:val="center"/>
        <w:rPr>
          <w:rFonts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/>
          <w:b/>
          <w:cap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/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общепрофессионального учебного цикла </w:t>
      </w:r>
      <w:r>
        <w:rPr>
          <w:sz w:val="28"/>
          <w:szCs w:val="28"/>
          <w:lang w:eastAsia="ru-RU"/>
        </w:rPr>
        <w:t>ОП.11 Охрана труда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С включает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С разработан на основе ФГОС по программе подготовки квалифицированных рабочих, служащих по специальности 39.02.01 Социальная работа</w:t>
      </w:r>
      <w:r>
        <w:rPr>
          <w:bCs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Оценка качества подготовки обучающихся осуществляется в направлении: оценка уровня освоения учебной дисциплины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C9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C1"/>
          <w:bCs/>
          <w:color w:val="000000"/>
          <w:sz w:val="28"/>
          <w:szCs w:val="28"/>
        </w:rPr>
        <w:t>В процессе освоения учебной дисциплины обучающиеся должны освоить и показать следующие знания, умения и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рудового права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аво и гарантии права работников на труд в условиях, соответствующих требованиям охраны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54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 </w:t>
      </w:r>
      <w:r>
        <w:rPr>
          <w:rStyle w:val="C1"/>
          <w:bCs/>
          <w:color w:val="000000"/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right="-2" w:hanging="0"/>
        <w:jc w:val="both"/>
        <w:rPr/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3 Планировать и реализовывать собственное профессиональное и личностное развитие, предпринимательскую деятельность в  профессиональной сфере, использовать знания по финансов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отности в различных жизненных ситуац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4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9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 Выявлять проблемы лиц пожилого возраста, инвалидов, различных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тегорий семей и детей детей-инвалидов), граждан, находящихся в трудной жизненной ситуации и/или в социально опасном обусловливающие нуждаемость в социальном обслуживании, определять их потенциал в преодолении ухудшающих или способных –ухудшить жизне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 Определять последовательность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для проведения текущего контро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210"/>
      </w:tblGrid>
      <w:tr>
        <w:trPr>
          <w:tblHeader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 по теме</w:t>
            </w:r>
          </w:p>
        </w:tc>
      </w:tr>
      <w:tr>
        <w:trPr>
          <w:trHeight w:val="25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основы охраны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азовите Государственные нормативные правовые акты по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ополагающие документы по охране труда Российской Федераци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положения трудового прав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основные понятия, используемые в настоящем Федеральном закон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право и гарантии права работников на труд в условиях, соответствующих требованиям охраны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контроль за соблюдением законодательства об охране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м образом происходит определение вида материальной и административной ответственности в области охраны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Перечислите основные права государственного надзора и общественного контроля за соблюдением законодательства об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тветственность за нарушение законов, норм, правил и требований по охране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трудовые права работнико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порядок оформления трудовых отношений между работодателем и работником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порядок предоставления и использования работникам рабочего времени и времени отдых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бязанности работодателя по обеспечению безопасных условий и охра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бязанности работника в области охра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Расскажите вопросы трудовой дисциплины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правила внутреннего трудового распорядка предприят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граничения по применению труда женщин и подростков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гарантии и льготы, предоставляемые женщинам и подросткам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Законодательством РФ о труде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по охране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Чем занимается служба охраны труда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азовите основные направления в работе по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Каким образом происходит организация и обучение правилам и нормам техники безопасности и производственной санитарии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виды инструктажа на производстве, его содержание и порядок проведен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порядок проведения вводного инструктажа подчиненных работников (персонала), инструктирование  их по вопросам техники безопасности на рабочем месте с учетом специфики выполняемых рабо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как происходит разработка, оформление и построение инструкций по охране труда и технике безопасност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Дайте характеристику условий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беспечение безопасных условий труда в сфере профессиональной деятельности?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>Как осуществляется выработка и контроль навыков, необходимых для достижения требуемого уровня безопасности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требования безопасности труда, предъявляемые к производственным процессам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 чем заключается организация безопасных условий труда на рабочем мест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льготы и компенсации за тяжелые, вредные и опасные условия труда.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>В чем заключается ведение  документации установленного образца по охране труда, соблюдение сроков ее заполнения и условия хранения?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 xml:space="preserve">Назовите основные правила обучения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ый травматиз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санитар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Что относится к производственным травмам, авариям, профессиональным заболеваниям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Дайте классификацию  несчастных случаев на производстве и в быту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Расскажите положение о расследовании  и учете несчастных случаев и профессиональных заболеваний на производстве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е меры применяются в связи с несчастным случаем на производстве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порядок расследования  и учета несчастных случаев и профессиональных заболеваний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организационные мероприятия по предупреждению производственного травматизм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 чем заключается  обучение работников требованиям  быстрейшего устранения недостатков, которые могут вызвать несчастные случаи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м образом следует предупреждать несчастные случаи, травмы и аварии на производстве и в быту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то имеет право участвовать в работе комиссии по расследованию и учету несчастных случаев и профессиональных заболеваний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правила санитарии и гигие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осуществляется выявление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Что такое медицинское освидетельствование работников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и кем проводятся предварительные и периодические медицинские осмотры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 xml:space="preserve">Назовите основные правила гигиены труда на производстве и личной гигиены.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им образом необходимо снижать воздействие вредных  и опасных  производственных факторов на организм человека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Расскажите типовые  инструкции по электробезопасности  и  пожарной безопасности.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происходит воздействие электрического тока на организм человек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Назовите основные мероприятия по защите людей от поражения электрическим током.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 защитить себя от случайного воздействия электрического тока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пользоваться первичными средствами пожаротушения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 действовать по сигналам пожарной безопасности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Как определить параметры микроклимата в производственных условиях инструментальными средствами?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для подготовки к промежуточной аттеста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 для подготовки к дифференцированному зачету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нятия и терминология безопасности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(ТБ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равовые основы охраны тру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б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принципы государственной политики в области охраны  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ми направлениями государственной политики в области охраны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нормативные правовые акты по охране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а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р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атериальная ответственность.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ла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струкции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язанности работодателя по обеспечению безопасных условий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и работника в области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е положения трудового прав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трудовые права работников в области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й договор. Ответ</w:t>
        <w:softHyphen/>
        <w:t>ственность сторо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заключения коллективных договоров и соглаше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е врем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ная продолжительность рабочего време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ежедневной работы (смены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чное врем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рхурочная рабо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ительств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ормированный рабочий д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режиме гибкого рабочего време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ная рабо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ение рабочего дня на ча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тдых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ывы в течение рабочего 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ых в выходные д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бочие праздничные д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е отпуска с сохранением места работы (должности) и среднего заработ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ая дисциплин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методы регулирования трудовой дисциплин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ры поощрения и наказания и порядок их примен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 тяжести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, характеризующие тяжесть трудового процесс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енность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а труда женщ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регулирования труда женщин, лиц с семейными обязанностям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 по беременности и рода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антии и льготы, предоставляемые женщинам в связи с материнством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а труда молодеж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ьная норма перемещения тяжести для несовершеннолетних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работы по охране тру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службы охраны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рганизация работы с персоналом по охране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в работе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управления охраной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ение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 управления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управления охраной труда (СУО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управления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а работников службы охраны труд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обучения и проверки знаний по охране труда руководителей и  специалисто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рамма обучения работающих безопасным приемам и методам работы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инструктажей, порядок и периодичность инструктирования подчиненных   работ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ный инструктаж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ый инструктаж на рабочем месте и допуск рабочих к самостоятельной работ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ный инструкта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плановый инструктаж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й инструкта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безопасного труда на рабочем мес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труд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технические средства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зопасных условий труда в сфере профессиона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опаснос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опасное расстояние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фессиональный риск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вление профессиональными рис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гигиены и безопасности труд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средства защи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о средств индивидуальной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е средства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ые последствия несоблюдения инструкций подчиненными работник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Вредный производственный фактор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пасный производственный фактор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асные и вредные физические факторы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е опасные и вредные факторы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пасные и вредные фак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ие опасные и вредные фак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организации рабочего мес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й травматизм, аварии, профессиональные заболевания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несчастных случае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фессиональное заболевание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трые и хронические профессиональные заболевания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чины несчастных случаев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рофессиональных болезней, заболева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 расследовании  и учете несчастных случаев и профессиональ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оле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работодателя по организации расследования несчастных случае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очередные меры, принимаемые в связи с несчастным случаем на производств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ледование несчастного случая на производстве, происшедшего с работником, направленным для выполнения работ в другую организац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ета профессиональных заболева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формления акта по форме Н-1 о несчастном случае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 несчастных случаев и профессиональных заболев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трахова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страхованию от несчаст</w:t>
        <w:softHyphen/>
        <w:t>ных случаев и профессиональных     заболев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еспечения по страхованию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вреда пострадавши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анитария и гигиена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ативы условий труд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концентрации вредных веществ в воздух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климат помеще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вредных факторов производственной среды и трудовых процессов на работающи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рация. Способы защиты от вредного воздействия вибр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его воздействие на челове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 действия шум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ционирование воздуха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щение рабочих мест и производственных помещ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обеспечения электро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безопаснос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Электроустанов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оздействия электротока на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беспечения пожарной безопас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тушения пожар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льзования первичными средствами пожаротуш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возникновении пожа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ьготы и компенсации за тяжелые, вредные и опасные условия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о условиям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ой медицинской помощи пострадавшим при несчастных случаях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Критерии оценки результатов работы обучающегос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на практическом занятии</w:t>
      </w:r>
    </w:p>
    <w:p>
      <w:pPr>
        <w:pStyle w:val="Normal"/>
        <w:suppressAutoHyphens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3013"/>
        <w:gridCol w:w="6342"/>
      </w:tblGrid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5» (отлич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правильно все задания практической работы, обучающийся четко и без ошибок ответил на все контрольные вопросы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4» (хорош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работы; обучающийся ответил на все контрольные вопросы с замечаниями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3» (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с замечаниями; обучающийся ответил на все контрольные вопросы с замечаниями, выводы по работе и результаты выполнения работы сформулированы не в полной мере, нечетко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2» (не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ийся не выполнил или выполнил неправильно задания практической работы; обучающийся ответил на контрольные вопросы с ошибками или не ответил на контрольные вопросы, необходимые выводы по работе и результаты выполнения работы не сформулированы.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рекомендованных источников</w:t>
      </w:r>
    </w:p>
    <w:p>
      <w:pPr>
        <w:pStyle w:val="Normal"/>
        <w:widowControl w:val="false"/>
        <w:suppressAutoHyphens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сновные источники: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наух, Н. Н. Охрана труда [Электронный ресурс]: учебник для СПО / Н. Н. Карнаух. – М.: Издательство Юрайт, 2023. – 380 с. – (Профессиональное образование). – Режим доступа: https://urait.ru/bcode/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уйко, Д.И. Охрана труда [Электронный ресурс]: учебное пособие / Д. И. Целуйко. – Москва: УМЦ ЖДТ, 2023. – 200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mczdt.ru/books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biblio-online.ru/ - учебники, учебные пособия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consultant.ru/ - законодательство РФ: кодексы, законы, указы, постановления правительства РФ, нормативные документы.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garant.ru/ - законодательство РФ: кодексы, законы, указы, постановления правительства РФ, нормативные документы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ая безопасность и охрана труда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701" w:right="850" w:gutter="0" w:header="0" w:top="1134" w:footer="1134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iCs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Cs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1"/>
    <w:qFormat/>
    <w:rPr/>
  </w:style>
  <w:style w:type="character" w:styleId="C2">
    <w:name w:val="c2"/>
    <w:qFormat/>
    <w:rPr/>
  </w:style>
  <w:style w:type="character" w:styleId="C2c3">
    <w:name w:val="c2 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czdt.ru/books" TargetMode="External"/><Relationship Id="rId3" Type="http://schemas.openxmlformats.org/officeDocument/2006/relationships/hyperlink" Target="http://www.ohranatruda.ru/" TargetMode="External"/><Relationship Id="rId4" Type="http://schemas.openxmlformats.org/officeDocument/2006/relationships/hyperlink" Target="http://www.tehbez.ru/" TargetMode="External"/><Relationship Id="rId5" Type="http://schemas.openxmlformats.org/officeDocument/2006/relationships/hyperlink" Target="http://www.znakcomplect.ru/" TargetMode="External"/><Relationship Id="rId6" Type="http://schemas.openxmlformats.org/officeDocument/2006/relationships/hyperlink" Target="http://truddoc.narod.ru/" TargetMode="External"/><Relationship Id="rId7" Type="http://schemas.openxmlformats.org/officeDocument/2006/relationships/hyperlink" Target="http://otrus.ru/legal_services/grup_Jun072009083929/ua_Jun062009224337/" TargetMode="External"/><Relationship Id="rId8" Type="http://schemas.openxmlformats.org/officeDocument/2006/relationships/hyperlink" Target="http://safety.s-system.ru/main/subject-2047" TargetMode="External"/><Relationship Id="rId9" Type="http://schemas.openxmlformats.org/officeDocument/2006/relationships/hyperlink" Target="http://www.tehportal.org/" TargetMode="External"/><Relationship Id="rId10" Type="http://schemas.openxmlformats.org/officeDocument/2006/relationships/hyperlink" Target="http://www.ippnou.ru/article.php?idarticle=009200" TargetMode="External"/><Relationship Id="rId11" Type="http://schemas.openxmlformats.org/officeDocument/2006/relationships/hyperlink" Target="http://www.trudohrana.ru/" TargetMode="External"/><Relationship Id="rId12" Type="http://schemas.openxmlformats.org/officeDocument/2006/relationships/hyperlink" Target="http://www.tehdoc.ru/" TargetMode="External"/><Relationship Id="rId13" Type="http://schemas.openxmlformats.org/officeDocument/2006/relationships/hyperlink" Target="http://oxtrud.narod.ru/" TargetMode="External"/><Relationship Id="rId14" Type="http://schemas.openxmlformats.org/officeDocument/2006/relationships/hyperlink" Target="http://safety.s-system.ru/main/subject-2058/" TargetMode="External"/><Relationship Id="rId15" Type="http://schemas.openxmlformats.org/officeDocument/2006/relationships/hyperlink" Target="http://woodroads.ru/osnovy-bezopasnosti-truda/175-trebovaniekbezopasnosti.html" TargetMode="External"/><Relationship Id="rId16" Type="http://schemas.openxmlformats.org/officeDocument/2006/relationships/hyperlink" Target="http://ohrana-bgd.narod.ru/gost010.html &#1043;&#1054;&#1057;&#1058; 12.0.002-80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26:00Z</dcterms:created>
  <dc:creator>User</dc:creator>
  <dc:description/>
  <cp:keywords/>
  <dc:language>en-US</dc:language>
  <cp:lastModifiedBy>user</cp:lastModifiedBy>
  <cp:lastPrinted>2018-04-18T13:44:00Z</cp:lastPrinted>
  <dcterms:modified xsi:type="dcterms:W3CDTF">2024-06-06T09:04:00Z</dcterms:modified>
  <cp:revision>6</cp:revision>
  <dc:subject/>
  <dc:title/>
</cp:coreProperties>
</file>