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rFonts w:eastAsia="Franklin Gothic Book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5. 2024 № 525</w:t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rFonts w:eastAsia="Franklin Gothic Book"/>
          <w:sz w:val="28"/>
          <w:szCs w:val="28"/>
          <w:lang w:eastAsia="ar-SA"/>
        </w:rPr>
      </w:pPr>
      <w:r>
        <w:rPr>
          <w:rFonts w:eastAsia="Franklin Gothic Book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ФОНД ОЦЕНОЧНЫХ СРЕДСТВ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УЧЕБНОЙ ДИСЦИПЛИНЫ</w:t>
      </w:r>
    </w:p>
    <w:p>
      <w:pPr>
        <w:pStyle w:val="Normal"/>
        <w:jc w:val="center"/>
        <w:rPr/>
      </w:pPr>
      <w:r>
        <w:rPr>
          <w:sz w:val="28"/>
        </w:rPr>
        <w:t xml:space="preserve">ОП.01 ОРГАНИЗАЦИЯ СОЦИАЛЬНОЙ РАБОТЫ </w:t>
      </w:r>
    </w:p>
    <w:p>
      <w:pPr>
        <w:pStyle w:val="Normal"/>
        <w:jc w:val="center"/>
        <w:rPr>
          <w:sz w:val="32"/>
          <w:szCs w:val="28"/>
          <w:lang w:eastAsia="ar-SA"/>
        </w:rPr>
      </w:pPr>
      <w:r>
        <w:rPr>
          <w:sz w:val="28"/>
        </w:rPr>
        <w:t>В РОССИЙСКОЙ ФЕДЕРАЦИИ</w:t>
      </w:r>
    </w:p>
    <w:p>
      <w:pPr>
        <w:pStyle w:val="Normal"/>
        <w:suppressAutoHyphens w:val="true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логд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4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39.02.01 Социальная работа и рабочей программой учебной дисципли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</w:rPr>
        <w:t>Разработчик: Накрошаева Т.Н., преподаватель БПОУ ВО «Вологодский колледж технологии и дизайна»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 от 28.05.20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bookmarkStart w:id="0" w:name="_Hlk101761194"/>
      <w:r>
        <w:rPr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bookmarkEnd w:id="0"/>
      <w:r>
        <w:rPr>
          <w:sz w:val="28"/>
          <w:szCs w:val="28"/>
        </w:rPr>
        <w:t>ОП.0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 социальной работы в Российской Федерации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bookmarkStart w:id="1" w:name="_Hlk101761204"/>
      <w:bookmarkEnd w:id="1"/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bCs/>
          <w:sz w:val="28"/>
          <w:szCs w:val="28"/>
        </w:rPr>
        <w:t xml:space="preserve">39.02.01 Социальная работа и </w:t>
      </w:r>
      <w:r>
        <w:rPr>
          <w:sz w:val="28"/>
          <w:szCs w:val="28"/>
        </w:rPr>
        <w:t>рабочей программы учебной дисциплины ОП.01 Теория и методика социальной работы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/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61"/>
        <w:gridCol w:w="2942"/>
      </w:tblGrid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" w:name="_Hlk138634635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 пенс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ых выплат и мер поддержки граждан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й помощ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социальной работы как вида профессиональной деятельности. Уровни социа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онно-правовые формы социальной защиты на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, правовые основы и содержание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, правовые основы системы пенсионного обеспечения в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енсионного обеспечения в РФ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нятие, правовые основы и виды социальных выплат и мер поддержки гражда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, правовые основы и виды социальной помощи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озмож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й государственной информационной системы социального обеспече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Использовать возможности портала государственных и муниципальных услуг при оказании помощи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Использовать возможности </w:t>
            </w:r>
            <w:r>
              <w:rPr>
                <w:bCs/>
              </w:rPr>
              <w:t>электронных ресурсов социального Фонда российской Федерац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рганизовать межведомственное взаимодействие с учетом составления карт и схе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, права и обязанности поставщиков социальных услуг и получателей социальных услуг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заявление на предоставление социального обслуживания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заключение и приказ о принятии на социальное обслуживание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индивидуальную программу предоставления социальных услуг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договор на предоставление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 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рганизовать межведомственное взаимодействие с учетом составления карт и схем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социальной защиты населения: понятие, структура, особе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: понятие, формы, правовые основы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ых выплат и мер поддержки граждан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й помощ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ава граждан на получ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услуг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Содействовать в оказании помощи гражданину, оказавшемуся в трудной жизненной ситуации, различными организациями и учрежд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деятельности специалиста по социальной работе в государственных и негосударственных организациях социального обслуживания населения, в иных организациях и учреждениях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формлять заявление на предоставление социального обслуживания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формлять заключение и приказ о принятии на социальное обслуживание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индивидуальную программу предоставления социальных услуг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говор на предоставление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highlight w:val="yellow"/>
              </w:rPr>
            </w:pPr>
            <w:r>
              <w:rPr/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Рассчитывать среднедушевой доход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оциальных рисков, принципы и функции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и расчета пен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социальных выплат и мер поддержки гражд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социальной помощи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2"/>
        </w:rPr>
        <w:t>Форма промежуточной аттестации освоения учебной дисциплины:</w:t>
      </w:r>
      <w:r>
        <w:rPr>
          <w:sz w:val="28"/>
          <w:szCs w:val="28"/>
        </w:rPr>
        <w:t xml:space="preserve"> дифференцированный зачет.</w:t>
      </w:r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bookmarkStart w:id="3" w:name="_Hlk101761265"/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  <w:bookmarkEnd w:id="3"/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66"/>
        <w:gridCol w:w="2150"/>
      </w:tblGrid>
      <w:tr>
        <w:trPr/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элемента умений или знаний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иды аттестации</w:t>
            </w:r>
          </w:p>
        </w:tc>
      </w:tr>
      <w:tr>
        <w:trPr>
          <w:trHeight w:val="587" w:hRule="atLeast"/>
        </w:trPr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Текущий контро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межуточная аттестация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ме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определять права граждан на получение пенс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ых выплат и мер поддержк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8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пределять права граждан на получение</w:t>
            </w:r>
            <w:r>
              <w:rPr>
                <w:bCs/>
              </w:rPr>
              <w:t xml:space="preserve"> социальной помощ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8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пределять права граждан на получение</w:t>
            </w:r>
            <w:r>
              <w:rPr>
                <w:bCs/>
              </w:rPr>
              <w:t xml:space="preserve"> социального обслужи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льзовать возмож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й государственной информационной системы социального обеспе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и</w:t>
            </w:r>
            <w:r>
              <w:rPr/>
              <w:t>спользовать возможности портала государственных и муниципальных услуг при оказании помощи гражданин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2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и</w:t>
            </w:r>
            <w:r>
              <w:rPr/>
              <w:t xml:space="preserve">спользовать возможности </w:t>
            </w:r>
            <w:r>
              <w:rPr>
                <w:bCs/>
              </w:rPr>
              <w:t>электронных ресурсов социального Фонда российской Федер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рганизовать межведомственное взаимодействие с учетом составления карт и схе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6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формлять заявление на предоставление социального обслуживания гражданин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формлять заключение и приказ о принятии на социальное обслуживание граждани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6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формлять индивидуальную программу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формлять договор на предоставление социального обслужи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с</w:t>
            </w:r>
            <w:r>
              <w:rPr/>
              <w:t>одействовать в оказании помощи гражданину, оказавшемуся в трудной жизненной ситуации, различными организациями и учреждения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3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ассчитывать среднедушевой доход граждани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на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характеристика социальной работы как вида профессиональной деятельности. Уровни социальной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- </w:t>
            </w:r>
            <w:r>
              <w:rPr/>
              <w:t>о</w:t>
            </w:r>
            <w:r>
              <w:rPr>
                <w:bCs/>
              </w:rPr>
              <w:t>рганизационно-правовые формы социальной защиты на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- </w:t>
            </w:r>
            <w:r>
              <w:rPr/>
              <w:t>с</w:t>
            </w:r>
            <w:r>
              <w:rPr>
                <w:bCs/>
              </w:rPr>
              <w:t>ущность, правовые основы и содержание социального страх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- </w:t>
            </w:r>
            <w:r>
              <w:rPr/>
              <w:t>с</w:t>
            </w:r>
            <w:r>
              <w:rPr>
                <w:bCs/>
              </w:rPr>
              <w:t>ущность, правовые основы системы пенсионного обеспечения в Российской Федер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2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- </w:t>
            </w:r>
            <w:r>
              <w:rPr/>
              <w:t>в</w:t>
            </w:r>
            <w:r>
              <w:rPr>
                <w:bCs/>
              </w:rPr>
              <w:t>иды пенсионного обеспечения в Р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szCs w:val="28"/>
              </w:rPr>
              <w:t xml:space="preserve">- </w:t>
            </w:r>
            <w:r>
              <w:rPr/>
              <w:t>п</w:t>
            </w:r>
            <w:r>
              <w:rPr>
                <w:bCs/>
              </w:rPr>
              <w:t>онятие, правовые основы и виды социальных выплат и мер поддержк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</w:t>
            </w:r>
            <w:r>
              <w:rPr>
                <w:bCs/>
              </w:rPr>
              <w:t>онятие, правовые основы и виды социальной помощ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алгоритм и особенности предоставления социальной помощ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лгоритм и особенности предоставления социального обслужи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нятие, права и обязанности поставщиков социальных услуг и получателей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с</w:t>
            </w:r>
            <w:r>
              <w:rPr>
                <w:bCs/>
              </w:rPr>
              <w:t>истема социальной защиты населения: понятие, структура, особен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с</w:t>
            </w:r>
            <w:r>
              <w:rPr>
                <w:bCs/>
              </w:rPr>
              <w:t>оциальное обслуживание: понятие, формы, правовые основ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иды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иды деятельности специалиста по социальной работе в государственных и негосударственных организациях социального обслуживания населения, в иных организациях и учреждени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циальное сопровожд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в</w:t>
            </w:r>
            <w:r>
              <w:rPr>
                <w:bCs/>
              </w:rPr>
              <w:t>иды социальных рисков, принципы и функции социального страх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в</w:t>
            </w:r>
            <w:r>
              <w:rPr>
                <w:bCs/>
              </w:rPr>
              <w:t>иды социального страх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у</w:t>
            </w:r>
            <w:r>
              <w:rPr>
                <w:bCs/>
              </w:rPr>
              <w:t>словия и механизм назначения и расчета пенс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у</w:t>
            </w:r>
            <w:r>
              <w:rPr>
                <w:bCs/>
              </w:rPr>
              <w:t>словия и механизм назначения социальных выплат и мер поддержк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</w:t>
            </w:r>
            <w:r>
              <w:rPr>
                <w:bCs/>
              </w:rPr>
              <w:t>словия и механизм назначения социальной помощ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</w:tbl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  <w:bookmarkStart w:id="4" w:name="_Hlk101754669"/>
      <w:bookmarkStart w:id="5" w:name="_Hlk101754669"/>
      <w:bookmarkEnd w:id="5"/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Кодификатор оценочных средств</w:t>
      </w:r>
    </w:p>
    <w:p>
      <w:pPr>
        <w:pStyle w:val="Normal"/>
        <w:ind w:left="112" w:right="118" w:firstLine="708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6" w:name="_Hlk101761376"/>
            <w:bookmarkEnd w:id="6"/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учебной дисциплины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7" w:name="_Hlk101754669"/>
      <w:bookmarkStart w:id="8" w:name="_Hlk101754721"/>
      <w:bookmarkStart w:id="9" w:name="_Hlk101754669"/>
      <w:bookmarkStart w:id="10" w:name="_Hlk101754721"/>
      <w:bookmarkEnd w:id="9"/>
      <w:bookmarkEnd w:id="10"/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 ОЦЕНКА ОСВОЕНИЯ КУРСА</w:t>
      </w:r>
    </w:p>
    <w:p>
      <w:pPr>
        <w:pStyle w:val="Normal"/>
        <w:ind w:left="112" w:right="118" w:firstLine="708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.</w:t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11" w:name="_Hlk101761476"/>
            <w:bookmarkEnd w:id="11"/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 (собеседование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2"/>
        </w:rPr>
        <w:t>Таблица 1 - Критерии и нормы оценки устных ответ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ind w:left="112" w:right="118" w:firstLine="708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  <w:bookmarkStart w:id="12" w:name="_Hlk101754721"/>
      <w:bookmarkStart w:id="13" w:name="_Hlk101754721"/>
      <w:bookmarkEnd w:id="13"/>
    </w:p>
    <w:p>
      <w:pPr>
        <w:pStyle w:val="Normal"/>
        <w:jc w:val="center"/>
        <w:rPr>
          <w:b/>
          <w:b/>
          <w:sz w:val="28"/>
          <w:szCs w:val="28"/>
        </w:rPr>
      </w:pPr>
      <w:bookmarkStart w:id="14" w:name="_Hlk101761614"/>
      <w:bookmarkEnd w:id="14"/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5" w:name="_Hlk101761614"/>
      <w:bookmarkStart w:id="16" w:name="_Hlk101761614"/>
      <w:bookmarkEnd w:id="16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</w:t>
      </w:r>
      <w:r>
        <w:rPr>
          <w:b/>
          <w:sz w:val="28"/>
          <w:szCs w:val="28"/>
        </w:rPr>
        <w:t xml:space="preserve"> «отлично» </w:t>
      </w:r>
      <w:r>
        <w:rPr>
          <w:bCs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ценку </w:t>
      </w:r>
      <w:r>
        <w:rPr>
          <w:b/>
          <w:sz w:val="28"/>
          <w:szCs w:val="28"/>
        </w:rPr>
        <w:t>«хорошо»</w:t>
      </w:r>
      <w:r>
        <w:rPr>
          <w:bCs/>
          <w:sz w:val="28"/>
          <w:szCs w:val="28"/>
        </w:rPr>
        <w:t xml:space="preserve"> 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ценки </w:t>
      </w:r>
      <w:r>
        <w:rPr>
          <w:b/>
          <w:bCs/>
          <w:sz w:val="28"/>
          <w:szCs w:val="28"/>
        </w:rPr>
        <w:t xml:space="preserve">«удовлетворительно» </w:t>
      </w:r>
      <w:r>
        <w:rPr>
          <w:bCs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 xml:space="preserve">«неудовлетворительно» </w:t>
      </w:r>
      <w:r>
        <w:rPr>
          <w:bCs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ind w:left="112" w:right="118" w:firstLine="708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Материалы для текущего контрол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17" w:name="_Hlk101754768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bookmarkStart w:id="18" w:name="_Hlk101754768"/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  <w:bookmarkEnd w:id="18"/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социальной работы как вида профессиональной деятельност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и социальной работ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специалиста в государственных организациях социального обслуживания насе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специалиста в негосударственных организациях социального обслуживания насе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специалиста по социальной работе в иных организациях и учреждениях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социальной защиты населения: понятие, структура, особенност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ые формы социальной защиты насе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, правовые основы и содержание социального страхова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социальных рисков, принципы и функции социального страхова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социального страхова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, правовые основы системы пенсионного обеспечения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енсионного обеспечения в РФ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 механизм назначения и расчета пенс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правовые основы и виды социальных выплат и мер поддержки гражда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 механизм назначения социальных выплат и мер поддержки гражда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правовые основы и виды социальной помощ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 механизм назначения социальной помощ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и особенности предоставления социальной помощ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: понятие, формы, правовые основ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права и обязанности поставщиков социальных услуг и получателей социальных услуг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социальных услуг. Социальное сопровождени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и особенности предоставления социального обслужи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_Hlk101754807"/>
      <w:bookmarkEnd w:id="19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0" w:name="_Hlk101754807"/>
      <w:bookmarkStart w:id="21" w:name="_Hlk101754807"/>
      <w:bookmarkEnd w:id="21"/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22" w:name="_Hlk101761705"/>
      <w:bookmarkStart w:id="23" w:name="_Hlk101761705"/>
      <w:bookmarkEnd w:id="23"/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4" w:name="_Hlk101754824"/>
      <w:bookmarkEnd w:id="24"/>
      <w:r>
        <w:rPr>
          <w:bCs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5" w:name="_Hlk101761705"/>
      <w:bookmarkStart w:id="26" w:name="_Hlk101761705"/>
      <w:bookmarkEnd w:id="26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заданий к дифференцированному зач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7" w:name="_Hlk101754824"/>
      <w:bookmarkStart w:id="28" w:name="_Hlk101754824"/>
      <w:bookmarkEnd w:id="28"/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демонстрируется ролик с трудной жизненной ситуацией, а также предоставляются дополнительные сведения, на основании этого студенту необходимо заполнить акт материально-бытового обследования, рассчитать среднедушевой доход, схему межведомственного взаимодействия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Расчет среднедушевого дохода гражданина из ролика (см. Постановление Правительства РФ от 18 октября 2014 г. № 1075 «Об утверждении Правил определения среднедушевого дохода для предоставления социальных услуг бесплатно»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 обследования материально-бытового положения гражданин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амилия ________________________________________________________ Имя__________________________Отчество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ата, месяц и год рождения 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Домашний адрес, телефон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Состав семьи: 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динокий, одиноко проживающий, одинокая супружеская пара, одиноко проживающая супружеская пара, проживает с родственниками, обеспечивающими /не обеспечивающими уход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е внутрисемейных конфликтов: личностных отношений с лицами с наркотической или алкогольной зависимостью, пристрастием к азартным играм, с психическим расстройством, применяющими физическое или психологическое насилие, в том числе в семье, семейного насилия, противоправного поведения родителей или иных законных представителей несовершеннолетних, неисполнение ими своих обязанностей по воспитанию детей, их обучению и (или) содержанию, жестокое обращение с детьм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поддержк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е и (или) отсутствие совместно проживающих родственников (иных членов семьи: трудоспособных родителей, супругов, совершеннолетних детей, обязанных в соответствии с семейным законодательством содержать своих нетрудоспособных нуждающихся в помощи родственников), иных лиц, оказывающих помощь заявителю (заполняется со слов заявителя) __________________________________________________________________ Виды помощи, периодичность _______________________________________ __________________________________________________________________Виды помощи, периодичность, платность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иды помощи, периодичность, платность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Среднедушевой доход 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Наличие, отсутствие медицинских документов, характеризующих состояние здоровья гражданина и отсутствие у него медицинских противопоказаний к получению социальных услуг в организации социального обслуживания, предоставляющей социальные услуги в стационарной форме (на основании заключения медицинской организации) (нужное подчеркнуть)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тепень ограничения способности трудовой деятельности: 1 2 3 (указать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Дата освидетельствования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Дата переосвидетельствования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Данные справки: МСЭ ___________________(ВТЭК-____) № 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бщая, кардио, психо, фтизио, офтальмо, травм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личие индивидуальной программы реабилитации (да/нет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Жилищные услов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ьная квартира (указать количество комнат)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ната в коммунальной квартире (указать количество комнат)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мната в общежитии 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ный дом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ната гостиничного типа 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нимает жилое помещение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илья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е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На каком этаже проживает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имее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фт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оропровод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информация 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аличие коммунально-бытовых удобст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зопровода (природный, баллонный)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допровода (горячее и (или) холодное водоснабжение, колодец, колонка, река, др.)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опления (указать вид отопления)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анны, бани,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уалета (холодный, теплый, на улице) 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и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е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Доступ к жилью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ъезд (металлическая дверь, кодовый замок, домофон)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пандуса к подъезду 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аки (во дворе, квартире) 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перил (пандуса) на лестнице 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Санитарно-гигиенические условия проживания: хорошие, удовлетворительные, плохие, очень плохие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Жилое помещени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клиен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собственн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евая собственн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ватизирова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но, но собственность не оформле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жиль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ренда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сть жилья от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ных коммуникаций (ближайшей остановки маршрутных транспортных средств) (км) ______________________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вольственных и промтоварных магазинов (км) 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ы, кредитных учреждений (км) _______________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тояние до источника водоснабжения (км) _________________________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Испытывает ли клиент трудности в манипуляции со следующими предметам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верными ручка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рывании и открывании двер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ыключателя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рана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егуляторами электрических (газовых) печей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штепселя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чее: 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Имеет ли клиент доступ к телефону (мобильному телефону)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т, то может ли он воспользоваться телефонной связью соседей? да/нет 21. Слышит ли клиент звонок (стук) в дверь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 Имеются ли проблемы со зрением (указать какие) 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Наименование управляющей компании (ТСЖ, ЖЭУ, др.) его адрес, телефон _____________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пособность к самообслуживанию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дивидуальных вспомогательных средст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ска Костыли Тр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чки Слуховой аппара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ругое)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Возможность клиента в осуществлении личного ухода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7"/>
        <w:gridCol w:w="1867"/>
        <w:gridCol w:w="1840"/>
        <w:gridCol w:w="1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тать с постели, ле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еться</w:t>
            </w:r>
            <w:r>
              <w:rPr>
                <w:lang w:val="en-US"/>
              </w:rPr>
              <w:t>/</w:t>
            </w:r>
            <w:r>
              <w:rPr/>
              <w:t>раздетьс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пищ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сональный туалет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чесы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ить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ы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гигиены полости р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ванны, душ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до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в бан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туале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готовление пищ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посу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туале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судн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слуховым аппара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Возможность самостоятельного передвижения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75"/>
        <w:gridCol w:w="1869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утри поме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ходе в дом и выходе из дом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уск, подъем по лестниц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помощью лиф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 поме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общественном транспор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личном транспор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озможность перемещения с помощью коляски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75"/>
        <w:gridCol w:w="1869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коляски в крова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кровати в коляск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пользовании туалет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ом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 стол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ыезде на улиц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ытывает ли клиент трудности при выполнении домашних обязанностей?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7"/>
        <w:gridCol w:w="1867"/>
        <w:gridCol w:w="1846"/>
        <w:gridCol w:w="18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ние прибор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 дом др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квартир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ба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расчет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продуктов, товар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озможность выполнения бытовой деятельности (нужное подчеркнуть): утрачена полностью, утрачена частично,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стоятельному проживанию (нужное подчеркнуть): утрачена полностью, утрачена частично;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независимой от посторонней постоянной помощи жизни (нужное подчеркнуть): утрачена полностью, утрачена частично;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интеграции в общество (нужное подчеркнуть): сохранена в полном объеме, сохранена частично, полностью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оциально-бытовой адаптации (нужное подчеркнуть): выраженные ограничения, частичные ограничения; не ограни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оциально-средовой адаптации (нужное подчеркнуть): выраженные ограничения, частичные ограничения; не ограни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к компенсации имеющихся нарушений (нужное подчеркнуть): активное, маловыраженное,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явленные факторы, отягощающие или способствующие возникновению обстоятельства, которые ухудшают или могут ухудшить условия его жизнедеятельности (нужное подчеркнуть): отсутствие родственников (полное отсутствие, по месту проживания, в данном населённом пункте, другое), одиночество; проживание в доме с частичными удобствами, проживание в доме без удобств, аварийное состояние жилья, отсутствие жилья, в том числе вследствие пожара и других непредвиденных обстоятельств, сложная психологическая обстановка, несовместимость проживания с родственниками, высокий риск для жизни вследствие отсутствия наблюдения; другие факторы (какие?)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явленные факторы, положительно влияющие на жизнедеятельность гражданина (нужное подчеркнуть): наличие лиц, осуществляющих реальный уход (постоянный, разовый), позитивный настрой гражданина, активное стремление к компенсации имеющихся нарушений, наличие удобств, наличие и использование вспомогательных технических средств реабилитации, компактное размещение объектов социально-бытовой сферы вблизи от места проживания гражданина или в районе проживания гражданина, другие факторы (какие?)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остоянной, периодической или разовой посторонней помощи вследствие частичной или полной утраты способности к самообслуживанию и (или) самостоятельному передвижению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 Волеизъявление гражданина относительно формы социального обслуживания и видов предоставления социальных услуг (на дому, стационарное, полустационарное)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 Результаты реализованной индивидуальной программы предоставления социальных услуг (при повторном обращении)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воды и рекомендации по оценке индивидуальной потребности гражданина в предоставлении соци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показано, не показано (нужное подчеркнуть). </w:t>
      </w:r>
    </w:p>
    <w:p>
      <w:pPr>
        <w:pStyle w:val="Normal"/>
        <w:jc w:val="both"/>
        <w:rPr/>
      </w:pPr>
      <w:r>
        <w:rPr>
          <w:sz w:val="28"/>
          <w:szCs w:val="28"/>
        </w:rPr>
        <w:t>Наличие противопоказаний (да, нет) (нужное подчеркнуть), каких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ные формы социального обслуживания (нужное подчеркнуть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оставление социальных услуг в форме социального обслуживания на дом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оставление социальных услуг в стационарной форме социального обслужи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оставление социальных услуг в полустационарной форме социального обслу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ные виды социальных услуг (нужное подчеркнуть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бытовые, социально-медицинские, социально-психологические, социально-педагогические, социально-трудовые, социально-правовые, 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циальных усл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оциальных усл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едоставления социальной услуги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едоставления социальных услуг в форме социального обслуживания на дому: на постоянной основе, на временной основе на срок до 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едоставления социальных услуг в стационарной форме социального обслуживания: на постоянной основе, на временной основе на срок до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льность предоставления социальных услуг в полустационарной форме социального обслуживания: на временной основе на срок до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редоставления социального обслужи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форме социального обслуживания на дому (нужное подчеркнуть): бесплатно, за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стационарной форме социального обслуживания: за плату (75% СДД), за полную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полустационарной форме социального обслуживания (нужное подчеркнуть): бесплатно, за плату. 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ельные данные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и подпись лица, проводившего обследование, тел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: 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ведениями, указанными в акте ознакомлен __________________________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заявитель, представитель заявителя)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1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сноски Знак"/>
    <w:qFormat/>
    <w:rPr>
      <w:rFonts w:eastAsia="Calibri"/>
      <w:lang w:val="en-US"/>
    </w:rPr>
  </w:style>
  <w:style w:type="character" w:styleId="21">
    <w:name w:val="Табл2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23">
    <w:name w:val="Табл2"/>
    <w:basedOn w:val="Normal"/>
    <w:qFormat/>
    <w:pPr>
      <w:widowControl w:val="false"/>
      <w:autoSpaceDE w:val="false"/>
      <w:jc w:val="center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Интернет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1:00Z</dcterms:created>
  <dc:creator>Admin</dc:creator>
  <dc:description/>
  <cp:keywords/>
  <dc:language>en-US</dc:language>
  <cp:lastModifiedBy>user</cp:lastModifiedBy>
  <cp:lastPrinted>2018-09-17T19:25:00Z</cp:lastPrinted>
  <dcterms:modified xsi:type="dcterms:W3CDTF">2024-06-06T09:06:00Z</dcterms:modified>
  <cp:revision>19</cp:revision>
  <dc:subject/>
  <dc:title/>
</cp:coreProperties>
</file>