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center" w:pos="4677" w:leader="none"/>
          <w:tab w:val="right" w:pos="10065" w:leader="none"/>
        </w:tabs>
        <w:autoSpaceDE w:val="false"/>
        <w:ind w:left="5387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ТВЕРЖДЕНО</w:t>
      </w:r>
    </w:p>
    <w:p>
      <w:pPr>
        <w:pStyle w:val="Normal"/>
        <w:widowControl w:val="false"/>
        <w:tabs>
          <w:tab w:val="clear" w:pos="709"/>
          <w:tab w:val="center" w:pos="4677" w:leader="none"/>
          <w:tab w:val="right" w:pos="10065" w:leader="none"/>
        </w:tabs>
        <w:autoSpaceDE w:val="false"/>
        <w:ind w:left="5387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казом директора </w:t>
      </w:r>
    </w:p>
    <w:p>
      <w:pPr>
        <w:pStyle w:val="Normal"/>
        <w:widowControl w:val="false"/>
        <w:tabs>
          <w:tab w:val="clear" w:pos="709"/>
          <w:tab w:val="center" w:pos="4677" w:leader="none"/>
          <w:tab w:val="right" w:pos="10065" w:leader="none"/>
        </w:tabs>
        <w:autoSpaceDE w:val="false"/>
        <w:ind w:left="5387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БПОУ ВО «Вологодский </w:t>
      </w:r>
    </w:p>
    <w:p>
      <w:pPr>
        <w:pStyle w:val="Normal"/>
        <w:widowControl w:val="false"/>
        <w:tabs>
          <w:tab w:val="clear" w:pos="709"/>
          <w:tab w:val="center" w:pos="4677" w:leader="none"/>
          <w:tab w:val="right" w:pos="10065" w:leader="none"/>
        </w:tabs>
        <w:autoSpaceDE w:val="false"/>
        <w:ind w:left="5387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лледж технологии и дизайна»</w:t>
      </w:r>
    </w:p>
    <w:p>
      <w:pPr>
        <w:pStyle w:val="Normal"/>
        <w:tabs>
          <w:tab w:val="clear" w:pos="709"/>
          <w:tab w:val="right" w:pos="10065" w:leader="none"/>
        </w:tabs>
        <w:ind w:left="5387" w:hanging="0"/>
        <w:rPr>
          <w:rFonts w:eastAsia="Franklin Gothic Book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31.05. 2024 № 525</w:t>
      </w:r>
    </w:p>
    <w:p>
      <w:pPr>
        <w:pStyle w:val="1"/>
        <w:ind w:left="0" w:hanging="0"/>
        <w:jc w:val="center"/>
        <w:rPr>
          <w:rFonts w:eastAsia="Franklin Gothic Book"/>
          <w:sz w:val="28"/>
          <w:szCs w:val="28"/>
          <w:lang w:eastAsia="en-US"/>
        </w:rPr>
      </w:pPr>
      <w:r>
        <w:rPr>
          <w:rFonts w:eastAsia="Franklin Gothic Book"/>
          <w:sz w:val="28"/>
          <w:szCs w:val="28"/>
          <w:lang w:eastAsia="en-US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/>
      </w:pPr>
      <w:r>
        <w:rPr>
          <w:b/>
          <w:sz w:val="28"/>
          <w:szCs w:val="28"/>
        </w:rPr>
        <w:t>ФОНД ОЦЕНОЧНЫХ СРЕДСТВ</w:t>
      </w:r>
    </w:p>
    <w:p>
      <w:pPr>
        <w:pStyle w:val="Style2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ОНАЛЬНОГО МОДУЛЯ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2 Освоение профессии рабочего, должности служащего (одной или нескольких) в соответствии с перечнем профессий рабочих, должностей служащих, соответствующих профессиональной деятельности выпускников (26527 Социальный работник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950" w:leader="none"/>
          <w:tab w:val="center" w:pos="4677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>специальность 39.02.01 Социальная работа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4</w:t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Фонд оценочных средств составлен в соответствии с ФГОС по специальности 39.02.01 Социальная работа и рабочей программой профессионального модуля</w:t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Сайкина С.С., преподаватель БПОУ ВО «Вологодский колледж технологии и дизайна»,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рошаева Т.Н., преподаватель БПОУ ВО «Вологодский колледж технологии и дизайна»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 и рекомендован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П</w:t>
      </w:r>
      <w:r>
        <w:rPr>
          <w:rFonts w:eastAsia="Calibri"/>
          <w:sz w:val="28"/>
          <w:szCs w:val="28"/>
          <w:lang w:eastAsia="en-US"/>
        </w:rPr>
        <w:t>ротокол № 11  от 28.05.2024</w:t>
      </w:r>
      <w:r>
        <w:rPr>
          <w:sz w:val="28"/>
          <w:szCs w:val="28"/>
        </w:rPr>
        <w:t xml:space="preserve">протокол № 11 от 13.06.2023 г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 оценочных средств (ФОС) предназначен для контроля и оценки образовательных достижений обучающихся, освоивших программу учебной дисциплины ПМ.02 </w:t>
      </w:r>
      <w:r>
        <w:rPr>
          <w:bCs/>
          <w:sz w:val="28"/>
          <w:szCs w:val="28"/>
        </w:rPr>
        <w:t>Социальная работа с семьей и детьми.</w:t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both"/>
        <w:rPr/>
      </w:pPr>
      <w:r>
        <w:rPr>
          <w:sz w:val="28"/>
          <w:szCs w:val="28"/>
        </w:rPr>
        <w:t>Ф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С разработан на основе ФГОС СПО по специальности 39.02.01 Социальная работа, рабочей программы учебной дисциплины ПМ.02. </w:t>
      </w:r>
      <w:r>
        <w:rPr>
          <w:bCs/>
          <w:sz w:val="28"/>
          <w:szCs w:val="28"/>
        </w:rPr>
        <w:t>Социальная работа с семьей и детьми.</w:t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.</w:t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мые компетенции:</w:t>
      </w:r>
    </w:p>
    <w:p>
      <w:pPr>
        <w:pStyle w:val="Normal"/>
        <w:tabs>
          <w:tab w:val="clear" w:pos="709"/>
          <w:tab w:val="left" w:pos="2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компетенции:</w:t>
      </w:r>
    </w:p>
    <w:p>
      <w:pPr>
        <w:pStyle w:val="Normal"/>
        <w:tabs>
          <w:tab w:val="clear" w:pos="709"/>
          <w:tab w:val="left" w:pos="25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tabs>
          <w:tab w:val="clear" w:pos="709"/>
          <w:tab w:val="left" w:pos="25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tabs>
          <w:tab w:val="clear" w:pos="709"/>
          <w:tab w:val="left" w:pos="25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Normal"/>
        <w:tabs>
          <w:tab w:val="clear" w:pos="709"/>
          <w:tab w:val="left" w:pos="25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4. Эффективно взаимодействовать и работать в коллективе и команде;</w:t>
      </w:r>
    </w:p>
    <w:p>
      <w:pPr>
        <w:pStyle w:val="Normal"/>
        <w:tabs>
          <w:tab w:val="clear" w:pos="709"/>
          <w:tab w:val="left" w:pos="25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tabs>
          <w:tab w:val="clear" w:pos="709"/>
          <w:tab w:val="left" w:pos="25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tabs>
          <w:tab w:val="clear" w:pos="709"/>
          <w:tab w:val="left" w:pos="25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tabs>
          <w:tab w:val="clear" w:pos="709"/>
          <w:tab w:val="left" w:pos="25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tabs>
          <w:tab w:val="clear" w:pos="709"/>
          <w:tab w:val="left" w:pos="25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tabs>
          <w:tab w:val="clear" w:pos="709"/>
          <w:tab w:val="left" w:pos="25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е компетенции:</w:t>
      </w:r>
    </w:p>
    <w:p>
      <w:pPr>
        <w:pStyle w:val="21"/>
        <w:widowControl w:val="false"/>
        <w:ind w:left="56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1. Выявлять проблемы лиц пожилого возраста,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, обуславливающие нуждаемость в социальном обслуживании, определять их потенциал в преодолении обстоятельств, ухудшающих или способных ухудшить условия их жизнедеятельности.</w:t>
      </w:r>
    </w:p>
    <w:p>
      <w:pPr>
        <w:pStyle w:val="21"/>
        <w:widowControl w:val="false"/>
        <w:ind w:left="56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2. Определять последовательность действий по предоставлению социальных услуг лицам пожилого возраста,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.</w:t>
      </w:r>
    </w:p>
    <w:p>
      <w:pPr>
        <w:pStyle w:val="21"/>
        <w:widowControl w:val="false"/>
        <w:ind w:left="56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3. Предоставлять комплекс социальных услуг в соответствии с индивидуальной программой предоставления социальных услуг лицам пожилого возраста и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, применяя различные методы и технологии социальной работы.</w:t>
      </w:r>
    </w:p>
    <w:p>
      <w:pPr>
        <w:pStyle w:val="21"/>
        <w:widowControl w:val="false"/>
        <w:ind w:left="56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4. Осуществлять социальное сопровождение лиц пожилого возраста,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.</w:t>
      </w:r>
    </w:p>
    <w:p>
      <w:pPr>
        <w:pStyle w:val="21"/>
        <w:widowControl w:val="false"/>
        <w:ind w:left="56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5. Проводить мероприятия по профилактике возникновения обстоятельств, ухудшающих или способных ухудшить условия жизнедеятельности лиц пожилого возраста,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.</w:t>
      </w:r>
    </w:p>
    <w:p>
      <w:pPr>
        <w:pStyle w:val="21"/>
        <w:widowControl w:val="false"/>
        <w:ind w:left="56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6. Обеспечивать ведение документации в процессе предоставления социальных услуг лицам пожилого возраста,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.</w:t>
      </w:r>
    </w:p>
    <w:p>
      <w:pPr>
        <w:pStyle w:val="21"/>
        <w:widowControl w:val="false"/>
        <w:ind w:left="56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7. Проводить мероприятия по консультированию лиц пожилого возраста и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 в области развития цифровой грамот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езультате изучения профессионального модуля обучающийся </w:t>
      </w:r>
      <w:r>
        <w:rPr>
          <w:b/>
          <w:sz w:val="28"/>
          <w:szCs w:val="28"/>
        </w:rPr>
        <w:t>должен иметь практический опыт:</w:t>
      </w:r>
    </w:p>
    <w:p>
      <w:pPr>
        <w:pStyle w:val="ConsPlusNormal"/>
        <w:ind w:firstLine="709"/>
        <w:jc w:val="both"/>
        <w:rPr>
          <w:b/>
          <w:b/>
          <w:spacing w:val="-18"/>
          <w:sz w:val="28"/>
          <w:szCs w:val="28"/>
        </w:rPr>
      </w:pPr>
      <w:r>
        <w:rPr>
          <w:b/>
          <w:spacing w:val="-18"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spacing w:val="-18"/>
          <w:sz w:val="28"/>
          <w:szCs w:val="28"/>
          <w:lang w:eastAsia="en-US"/>
        </w:rPr>
      </w:pPr>
      <w:r>
        <w:rPr>
          <w:spacing w:val="-18"/>
          <w:sz w:val="28"/>
          <w:szCs w:val="28"/>
          <w:lang w:eastAsia="en-US"/>
        </w:rPr>
        <w:t>организации профилактической работы по предупреждению появления и (или) развития обстоятельств, ухудшающих или способных ухудшить условия жизнедеятельности граждан; мотивации получателей социальных услуг и их социального окружение к ведению здорового образа жизни, самореализации и преодолению обстоятельств, ухудшающих или способных ухудшить условия жизнедеятельности граждан; организации проведения индивидуальных профилактических мероприятий с гражданами по месту жительства (фактического пребывания) в виде консультаций, содействия в организации занятости, оздоровления, отдыха, предоставления социальных, правовых, медицинских, образовательных, психологических, реабилитационных услу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pacing w:val="-18"/>
          <w:sz w:val="28"/>
          <w:szCs w:val="28"/>
        </w:rPr>
      </w:pPr>
      <w:r>
        <w:rPr>
          <w:b/>
          <w:spacing w:val="-18"/>
          <w:sz w:val="28"/>
          <w:szCs w:val="28"/>
        </w:rPr>
        <w:t>знать:</w:t>
      </w:r>
    </w:p>
    <w:p>
      <w:pPr>
        <w:pStyle w:val="Default"/>
        <w:ind w:firstLine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основные направления государственной политики в сфере социальной защиты и социального обслуживания населения на федеральном, региональном, муниципальном уровнях применительно к различным категориям граждан; правовое регулирование признания гражданина нуждающимся в социальном обслуживании и определение индивидуальных потребностей граждан в социальных услугах;  правовое регулирование деятельности организаций социального обслуживания и индивидуальных предпринимателей, осуществляющих предоставление социальных услуг; методы диагностики причин, ухудшающих условия жизнедеятельности граждан, снижающих их возможностей самостоятельно обеспечивать свои основные жизненные потребности; типология проблем граждан, признанных нуждающимися; основы комплексных подходов к оценке потребностей граждан в предоставлении социальных услуг, социального сопровождения, мер социальной поддержки и государственной социальной помощи; психологические и социально-педагогические основы социальной работы; виды, структура и содержание документов, необходимых для оказания социальных услуг, социального сопровождения.</w:t>
      </w:r>
    </w:p>
    <w:p>
      <w:pPr>
        <w:pStyle w:val="Default"/>
        <w:ind w:firstLine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- нормативно-правовые основы социального обслуживания и предоставления государственной социально помощи гражданам, признанным нуждающимися; основные формы и виды социального обслуживания; порядок и условия предоставления социальных услуг; типология проблем граждан, признанных нуждающимися; содержание и сущность технологий социальной работы с различными категориями лиц, особенности технологий социальной работы с лицами пожилого возраста и инвалидами, различными категориями семей и детей, лицами, находящимися в ТЖС; особенности социальной работы с различными гражданами – получателями социальных услуг и группами населения; система поставщиков социальных услуг, цели, задачи и функции поставщиков социальных услуг; основы проектирования, прогнозирования и моделирования в социальной работе; экономические основы социальной работы.</w:t>
      </w:r>
    </w:p>
    <w:p>
      <w:pPr>
        <w:pStyle w:val="Default"/>
        <w:ind w:firstLine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- использовать оптимальное сочетание различных технологий социальной работы в процессе предоставления социальных услуг, определенных индивидуальной программой предоставления социальных услуг; мобилизовать собственные ресурсы граждан и ресурсы их социального окружения для преодоления обстоятельств, ухудшающих или способных ухудшить условия жизнедеятельности граждан; конкретизировать указанные в индивидуальной программе предоставления социальных услуг цели оказания социальных услуг гражданам – получателям социальных услуг на основе проведенной диагностики и с учетом их жизненных планов; прогнозировать результаты оказания социальных услуг.</w:t>
      </w:r>
    </w:p>
    <w:p>
      <w:pPr>
        <w:pStyle w:val="Default"/>
        <w:ind w:firstLine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- обеспечивать содействие в предоставлении медицинской, психологической, социальной помощи гражданам, признанным нуждающимися в социальном обслуживании, не относящемся к социальным услугам; обучать членов семьи, в том числе родителей детей-инвалидов, практическим навыкам общего ухода; привлекать профильных специалистов для обучения получателей социальных услуг навыкам самообслуживания и общения; мотивировать получателей социальных услуг и их социальное окружение к активному участию в реализации индивидуальной программы предоставления социальных услуг.</w:t>
      </w:r>
    </w:p>
    <w:p>
      <w:pPr>
        <w:pStyle w:val="Default"/>
        <w:ind w:firstLine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- выявлять обстоятельства, ухудшающие или способные ухудшить условия жизнедеятельности граждан; организовывать мероприятия различной направленности (обучающей, корректирующей, досуговой и пр.), предупреждающие появление и (или) развитие обстоятельств, ухудшающих или способных ухудшить условия жизнедеятельности граждан; мотивировать получателей социальных услуг и их социальное окружение к ведению здорового образа жизни, самореализации и преодолению обстоятельств, ухудшающих или способных ухудшить условия жизнедеятельности граждан; организовывать индивидуальные профилактические мероприятия с гражданами по месту жительства (фактического пребывания) в виде консультаций, содействия в организации занятости, оздоровления, отдыха, предоставления социальных, правовых, медицинских, образовательных, психологических, реабилитационных услуг.</w:t>
      </w:r>
    </w:p>
    <w:p>
      <w:pPr>
        <w:pStyle w:val="Default"/>
        <w:ind w:firstLine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- осуществлять подготовку документов для заключения договора о предоставлении гражданину социальных услуг в соответствии с индивидуальной программой предоставления социальных услуг; вести необходимую документацию, необходимую для предоставления социальных услуг и социального сопровождения в соответствии с требованиями к отчетности; использовать основные методы, способы и средства получения, хранения, переработки информации, навыки работы с компьютером как средством управления информацией, в том числе в глобальных сетях.</w:t>
      </w:r>
    </w:p>
    <w:p>
      <w:pPr>
        <w:pStyle w:val="Default"/>
        <w:ind w:firstLine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 xml:space="preserve">- проводить индивидуальное консультирование и занятия в группах граждан в области информационно-коммуникационных технологий, в том числе для граждан с ограниченными возможностями; обеспечивать проведение информационно-просветительских мероприятий, направленных на развитие цифровой грамотности граждан; обучать граждан первичным навыкам применения персональных компьютеров, использования информационно-телекоммуникационной сети «Интернет», онлайн-сервисов, мобильных устройств для получения социальных услуг и для обеспечения коммуникаций в социальных сетях; обучение приемам применения технических средств автоматизации платежей (в соответствии с запросом гражданина); </w:t>
      </w:r>
    </w:p>
    <w:p>
      <w:pPr>
        <w:pStyle w:val="Default"/>
        <w:ind w:firstLine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обучать безопасным методам использования информационно-коммуникативных средств, информировать о наиболее типичных угрозах при работе в сети и о методах противодействия им; проводить опросы граждан по результатам мероприятий, направленных на развитие цифровой грамотности, а также для выявления запросов на повышение цифровой грамотности.</w:t>
      </w:r>
    </w:p>
    <w:p>
      <w:pPr>
        <w:pStyle w:val="Normal"/>
        <w:spacing w:lineRule="auto" w:line="228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Форма промежуточной аттестации освоения профессионального модуля:</w:t>
      </w:r>
      <w:r>
        <w:rPr>
          <w:sz w:val="28"/>
          <w:szCs w:val="28"/>
        </w:rPr>
        <w:t xml:space="preserve"> дифференцированный зачет по</w:t>
      </w:r>
      <w:r>
        <w:rPr>
          <w:bCs/>
          <w:sz w:val="28"/>
          <w:szCs w:val="28"/>
        </w:rPr>
        <w:t xml:space="preserve"> МДК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02.01 </w:t>
      </w:r>
      <w:r>
        <w:rPr>
          <w:bCs/>
          <w:iCs/>
          <w:sz w:val="28"/>
          <w:szCs w:val="28"/>
        </w:rPr>
        <w:t>Освоение профессии рабочего, должности служащего (одной или нескольких) в соответствии с перечнем профессий рабочих, должностей служащих, соответствующих профессиональной деятельности выпускников (26527 Социальный работник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вершается освоение профессионального модуля проведением квалификационного экзамена по профессиональному модулю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квалификационного экзамена - проверить степень освоения студентами соответствующими профессиональными компетенциями, приобретением практического опыта социальной работы с лицами пожилого возраста и инвали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7"/>
        </w:numPr>
        <w:jc w:val="center"/>
        <w:rPr/>
      </w:pPr>
      <w:bookmarkStart w:id="0" w:name="_Hlk101761265"/>
      <w:r>
        <w:rPr>
          <w:b/>
          <w:color w:val="000000"/>
          <w:sz w:val="28"/>
          <w:szCs w:val="28"/>
        </w:rPr>
        <w:t>РАСПРЕДЕЛЕНИЕ ОЦЕНИВАНИЯ РЕЗУЛЬТАТОВ ОБУЧЕНИЯ ПО ВИДАМ КОНТРОЛЯ</w:t>
      </w:r>
      <w:bookmarkEnd w:id="0"/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8"/>
        <w:gridCol w:w="1438"/>
        <w:gridCol w:w="1978"/>
      </w:tblGrid>
      <w:tr>
        <w:trPr/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vertAlign w:val="superscript"/>
              </w:rPr>
            </w:pPr>
            <w:r>
              <w:rPr>
                <w:b/>
                <w:bCs/>
                <w:szCs w:val="28"/>
              </w:rPr>
              <w:t>Код и наименование элемента умений или знаний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vertAlign w:val="superscript"/>
              </w:rPr>
            </w:pPr>
            <w:r>
              <w:rPr>
                <w:b/>
                <w:bCs/>
                <w:szCs w:val="28"/>
                <w:vertAlign w:val="superscript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i/>
                <w:szCs w:val="28"/>
              </w:rPr>
              <w:t>Текущий контрол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i/>
                <w:szCs w:val="28"/>
              </w:rPr>
              <w:t>Промежуточная аттестац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 1. оказывать первичную психологическую поддержку клиента; </w:t>
              <w:tab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660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2. оказать консультативную помощь клиенту по социально-бытовым вопросам;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750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3. выявлять факторы гигиенического и экологического риска для клиента;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664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4. выявлять основные проблемы физического здоровья клиента;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675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5. оказывать помощь клиенту в поддержании личной гигиены;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720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6. содействовать в госпитализации, сопровождать клиента в лечебно-профилактическое учреждение (ЛПУ);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720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7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осуществлять патронаж при госпитализации клиента;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720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8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аботать с профессиональной документацией;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720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9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проводить социально-бытовое обслуживание клиента;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720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1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оказывать помощь в решении социально-бытовых вопросов;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720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1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осуществлять подбор документов для предоставления льгот и преимуществ, компенсационных выплат для начисления пенсий и пособий;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720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12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оказывать помощь в организации ритуальных услуг;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720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 1. профессионально-личностные требования к социальному работнику; </w:t>
              <w:tab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720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 2. психологические особенности лиц пожилого возраста и инвалидов;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720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 3. основные понятия и категории социальной медицины;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720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 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формы медико-социальной помощи населению;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720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 5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анатомо-физиологические особенности организма человека;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378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 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основные симптомы заболеваний;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720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 7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особенности состояния здоровья, болезней, диетотерапии лиц пожилого и старческого возраста;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720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 8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правила оказания первой медицинской помощи при неотложных состояниях у лиц пожилого возраста и инвалидов;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720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 9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особенности ухода за лицами пожилого возраста и инвалидами на дому;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720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 1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санитарно-гигиенические требования по уходу за лицами пожилого возраста и инвалидами на дому;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720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 1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нормативно-правовое обеспечение организации социально-бытового обслуживания лиц пожилого возраста и инвалидов на дому;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455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 12 основы охраны труда и техники безопасности;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720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 13 критерии качества оказания социально-бытовых услу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hd w:fill="FFFFFF" w:val="clear"/>
        <w:ind w:left="113" w:right="-28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Кодификатор оценочных средств </w:t>
      </w:r>
    </w:p>
    <w:p>
      <w:pPr>
        <w:pStyle w:val="Normal"/>
        <w:shd w:fill="FFFFFF" w:val="clear"/>
        <w:ind w:left="113" w:right="-28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1809"/>
        <w:gridCol w:w="4355"/>
        <w:gridCol w:w="2572"/>
      </w:tblGrid>
      <w:tr>
        <w:trPr>
          <w:trHeight w:val="2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/п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оценочного средства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44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раткая характеристика оценочного средства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едставление оценочного средства в ФОС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адания для самостоятельной работы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плект заданий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беседование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опросы по темам/разделам учебной дисциплины, профессионального модуля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зноуровневые задачи и задания</w:t>
            </w:r>
          </w:p>
          <w:p>
            <w:pPr>
              <w:pStyle w:val="Normal"/>
              <w:jc w:val="both"/>
              <w:rPr>
                <w:color w:val="000000"/>
                <w:szCs w:val="22"/>
                <w:highlight w:val="yellow"/>
              </w:rPr>
            </w:pPr>
            <w:r>
              <w:rPr>
                <w:color w:val="000000"/>
                <w:szCs w:val="22"/>
                <w:highlight w:val="yellow"/>
              </w:rPr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2"/>
              </w:rPr>
              <w:t xml:space="preserve">а) ознакомительного уровня, позволяющие оценивать и диагностировать знание фактического  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; 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б) репродуктивного уровня, позволяющие оценивать и диагностировать умения синтезировать, анализировать, обобщать фактический и теоретический              материал с формулированием конкретных выводов, установлением   причинно-следственных связей; 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) продуктивного уровня, позволяющие оценивать   и   диагностировать   умения, интегрировать знания различных областей, аргументировать собственную точку зрения, выполнять   проблемные задания.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плект разноуровневых задач и заданий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hd w:fill="FFFFFF" w:val="clear"/>
        <w:ind w:left="113" w:right="-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ЦЕНКА ОСВОЕНИЯ КУРСА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едметом оценки освоения учебной дисциплины являются общие и профессиональные компетенции, умения, знания. Соотношение типов задания и критериев оценки представлено в таблиц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477"/>
        <w:gridCol w:w="5371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№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Тип (вид) задания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Критерии оценк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ндивидуальные задания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ответствие содержания работы заявленной теме; правилам оформления работы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стный опрос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2"/>
              </w:rPr>
              <w:t>Таблица 1. Критерии и нормы оценки устных ответов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актические задания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2"/>
              </w:rPr>
              <w:t>Выполнение не менее 70% - положительная оценка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Таблица 1 –</w:t>
      </w:r>
      <w:r>
        <w:rPr/>
        <w:t xml:space="preserve"> </w:t>
      </w:r>
      <w:r>
        <w:rPr>
          <w:b/>
          <w:bCs/>
          <w:sz w:val="28"/>
          <w:szCs w:val="28"/>
        </w:rPr>
        <w:t>Критерии и нормы оценки устных ответов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8388"/>
      </w:tblGrid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«5»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«4»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форма ответа имеют отдельные недостатки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«3»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«2»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</w:tbl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и нормы оценки на экзаме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и</w:t>
      </w:r>
      <w:r>
        <w:rPr>
          <w:b/>
          <w:sz w:val="28"/>
          <w:szCs w:val="28"/>
        </w:rPr>
        <w:t xml:space="preserve"> «отлично» </w:t>
      </w:r>
      <w:r>
        <w:rPr>
          <w:bCs/>
          <w:sz w:val="28"/>
          <w:szCs w:val="28"/>
        </w:rPr>
        <w:t>заслуживает обучающийся, обнаруживший всестороннее, систематическое и глубокое знание учебно-программного материала, умение свободно выполнять практическое задание, усвоивший общие и профессиональные компетенции, соответствующие ФГОС, усвоивший взаимосвязь основных понятий тем и их значение для приобретаемой специальности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оценку </w:t>
      </w:r>
      <w:r>
        <w:rPr>
          <w:b/>
          <w:sz w:val="28"/>
          <w:szCs w:val="28"/>
        </w:rPr>
        <w:t>«хорошо»</w:t>
      </w:r>
      <w:r>
        <w:rPr>
          <w:bCs/>
          <w:sz w:val="28"/>
          <w:szCs w:val="28"/>
        </w:rPr>
        <w:t xml:space="preserve"> 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, демонстрируя прочность полученных знаний и умений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Оценки </w:t>
      </w:r>
      <w:r>
        <w:rPr>
          <w:b/>
          <w:bCs/>
          <w:sz w:val="28"/>
          <w:szCs w:val="28"/>
        </w:rPr>
        <w:t xml:space="preserve">«удовлетворительно» </w:t>
      </w:r>
      <w:r>
        <w:rPr>
          <w:bCs/>
          <w:sz w:val="28"/>
          <w:szCs w:val="28"/>
        </w:rPr>
        <w:t>заслуживает обучающийся, обнаруживший знания основного учебно-программного материала в объеме, необходимом для дальнейшей учебы и предстоящей работы по специальности/профессии, справляющийся с выполнением заданий, предусмотренных программой, знакомы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Оценка </w:t>
      </w:r>
      <w:r>
        <w:rPr>
          <w:b/>
          <w:bCs/>
          <w:sz w:val="28"/>
          <w:szCs w:val="28"/>
        </w:rPr>
        <w:t xml:space="preserve">«неудовлетворительно» </w:t>
      </w:r>
      <w:r>
        <w:rPr>
          <w:bCs/>
          <w:sz w:val="28"/>
          <w:szCs w:val="28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A"/>
          <w:sz w:val="27"/>
          <w:szCs w:val="27"/>
        </w:rPr>
      </w:pPr>
      <w:r>
        <w:rPr>
          <w:b/>
          <w:sz w:val="28"/>
          <w:szCs w:val="28"/>
        </w:rPr>
        <w:t>Материалы для текущего контроля</w:t>
      </w:r>
    </w:p>
    <w:p>
      <w:pPr>
        <w:pStyle w:val="Normal"/>
        <w:jc w:val="both"/>
        <w:rPr>
          <w:b/>
          <w:b/>
          <w:bCs/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u w:val="single"/>
        </w:rPr>
        <w:t>Комплект заданий</w:t>
      </w:r>
      <w:r>
        <w:rPr>
          <w:rFonts w:cs="TimesNewRomanPS-BoldMT;Times New Roman" w:ascii="TimesNewRomanPS-BoldMT;Times New Roman" w:hAnsi="TimesNewRomanPS-BoldMT;Times New Roman"/>
          <w:sz w:val="28"/>
          <w:szCs w:val="28"/>
        </w:rPr>
        <w:t xml:space="preserve"> для самостоятельной работы представлен в методических рекомендациях по выполнению самостоятельной работы.</w:t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2. Вопросы по темам/раздел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ДК.02.01 Освоение профессии рабочего, должности служащего (одной или нескольких) в соответствии с перечнем профессий рабочих, должностей служащих, соответствующих профессиональной деятельности выпускников (26527 Социальный работник)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на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rFonts w:eastAsia="Franklin Gothic Book"/>
          <w:sz w:val="28"/>
          <w:szCs w:val="28"/>
          <w:lang w:eastAsia="en-US"/>
        </w:rPr>
        <w:t>Тема 1.1</w:t>
      </w:r>
      <w:r>
        <w:rPr>
          <w:rFonts w:eastAsia="Franklin Gothic Book"/>
          <w:bCs/>
          <w:sz w:val="28"/>
          <w:szCs w:val="28"/>
          <w:lang w:eastAsia="en-US"/>
        </w:rPr>
        <w:t xml:space="preserve">. Этика социальной </w:t>
      </w:r>
      <w:r>
        <w:rPr>
          <w:bCs/>
          <w:sz w:val="28"/>
          <w:szCs w:val="28"/>
          <w:lang w:eastAsia="en-US"/>
        </w:rPr>
        <w:t>работы</w:t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5"/>
        </w:numPr>
        <w:ind w:left="0" w:hanging="11"/>
        <w:jc w:val="both"/>
        <w:rPr/>
      </w:pPr>
      <w:r>
        <w:rPr>
          <w:sz w:val="28"/>
          <w:szCs w:val="28"/>
        </w:rPr>
        <w:t>Расскажите о профессиональной этике социального работника.</w:t>
      </w:r>
    </w:p>
    <w:p>
      <w:pPr>
        <w:pStyle w:val="Normal"/>
        <w:numPr>
          <w:ilvl w:val="0"/>
          <w:numId w:val="5"/>
        </w:numPr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Какие этические отношения в социальной работе.</w:t>
      </w:r>
    </w:p>
    <w:p>
      <w:pPr>
        <w:pStyle w:val="Normal"/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 1.2 История этики социальной рабо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скажите об исторических корнях и традициях оснований становления социальной поддержки нищих, больных, престарелых, женщин, вдовцов и пленны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 1.3 Личностно-нравственные качества соци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н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должностном статусе специалиста по социальной работе.</w:t>
      </w:r>
    </w:p>
    <w:p>
      <w:pPr>
        <w:pStyle w:val="Normal"/>
        <w:numPr>
          <w:ilvl w:val="0"/>
          <w:numId w:val="2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личностные характеристики социального работника (ценностные ориентации, интересы).</w:t>
      </w:r>
    </w:p>
    <w:p>
      <w:pPr>
        <w:pStyle w:val="Normal"/>
        <w:numPr>
          <w:ilvl w:val="0"/>
          <w:numId w:val="2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ойте определение термина профессиограмма. </w:t>
      </w:r>
    </w:p>
    <w:p>
      <w:pPr>
        <w:pStyle w:val="Normal"/>
        <w:numPr>
          <w:ilvl w:val="0"/>
          <w:numId w:val="2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профессионализме и модели личности социального работника</w:t>
      </w:r>
    </w:p>
    <w:p>
      <w:pPr>
        <w:pStyle w:val="Normal"/>
        <w:numPr>
          <w:ilvl w:val="0"/>
          <w:numId w:val="2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духовно-нравственные качества социального работника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а 1.4 Моральные нормы и принципы в социальной</w:t>
      </w:r>
    </w:p>
    <w:p>
      <w:pPr>
        <w:pStyle w:val="Normal"/>
        <w:ind w:left="1065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боте</w:t>
      </w:r>
    </w:p>
    <w:p>
      <w:pPr>
        <w:pStyle w:val="Normal"/>
        <w:ind w:left="10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принципы и стандарты этического поведения социального работника</w:t>
      </w:r>
    </w:p>
    <w:p>
      <w:pPr>
        <w:pStyle w:val="Normal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5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а 1.5 Деонтология и ее проявление в отдельных видах социальной работы</w:t>
      </w:r>
    </w:p>
    <w:p>
      <w:pPr>
        <w:pStyle w:val="Normal"/>
        <w:ind w:left="14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, что такое деонтология.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проблемы деонтологии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критерии нрав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Тема 1.6 Этика взаимоотношений с получателем социальных услуг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sz w:val="28"/>
          <w:szCs w:val="28"/>
        </w:rPr>
        <w:t>1. Расскажите об этика взаимоотношений между социальными службами, социальным работником и ПСУ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sz w:val="28"/>
          <w:szCs w:val="28"/>
        </w:rPr>
        <w:t>2. Что такое манипулирование поведением ПСУ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3. Перечислите принципы моральных взаимоотношений в плане действий для решения проблем ПСУ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ма 1.7 Этические проблемы исследований в социальной работе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sz w:val="28"/>
          <w:szCs w:val="28"/>
        </w:rPr>
        <w:t>1. Расскажите о конфликте ценностей и этических проблемах исследований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 Перечислите требования нравственных принципов и публикация результатов научных исследований, доведение их до широкой публики и специалистов, работающих в системе социальных служб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>
          <w:bCs/>
          <w:sz w:val="28"/>
          <w:szCs w:val="28"/>
        </w:rPr>
        <w:t>Тема 1.8 Этика взаимоотношений с правительственными и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еправительственными организациями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sz w:val="28"/>
          <w:szCs w:val="28"/>
        </w:rPr>
        <w:t>1. Расскажите о роли профессионально - этических кодексов в регулировании конфликтов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 Перечислите возможности морально-этического регулирования взаимоотношений работников социальных служб, и служащих органов исполнительной власти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Тема 1.9 Общая теория конфликта.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sz w:val="28"/>
          <w:szCs w:val="28"/>
        </w:rPr>
        <w:t>1.</w:t>
        <w:tab/>
        <w:t xml:space="preserve">Перечислите причины возникновения конфликтов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зовите основные способы разрешения социальных конфликтов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>
          <w:bCs/>
          <w:sz w:val="28"/>
          <w:szCs w:val="28"/>
        </w:rPr>
        <w:t>Тема 1.10 Внутриличностные конфликты.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21"/>
        </w:numPr>
        <w:suppressLineNumbers/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жите, что такое внутриличностные, конфликты клиентов разного возраста. </w:t>
      </w:r>
    </w:p>
    <w:p>
      <w:pPr>
        <w:pStyle w:val="Normal"/>
        <w:keepNext w:val="true"/>
        <w:keepLines/>
        <w:numPr>
          <w:ilvl w:val="0"/>
          <w:numId w:val="21"/>
        </w:numPr>
        <w:suppressLineNumbers/>
        <w:suppressAutoHyphens w:val="true"/>
        <w:ind w:left="0" w:hanging="0"/>
        <w:jc w:val="both"/>
        <w:rPr/>
      </w:pPr>
      <w:r>
        <w:rPr>
          <w:sz w:val="28"/>
          <w:szCs w:val="28"/>
        </w:rPr>
        <w:t>Перечислите стратегии разрешения и профилактики конфликтов в социальной работе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>
          <w:sz w:val="28"/>
          <w:szCs w:val="28"/>
        </w:rPr>
        <w:t>Тема 1.11 Межличностные конфликты.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асскажите, что такое межличностные конфликты социальной работе с людьми пожилого возраста и инвалидами. </w:t>
      </w:r>
    </w:p>
    <w:p>
      <w:pPr>
        <w:pStyle w:val="Normal"/>
        <w:keepNext w:val="true"/>
        <w:keepLines/>
        <w:numPr>
          <w:ilvl w:val="0"/>
          <w:numId w:val="6"/>
        </w:numPr>
        <w:suppressLineNumbers/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, что значит взаимодействие и взаимозависимость людей.</w:t>
      </w:r>
    </w:p>
    <w:p>
      <w:pPr>
        <w:pStyle w:val="Normal"/>
        <w:keepNext w:val="true"/>
        <w:keepLines/>
        <w:numPr>
          <w:ilvl w:val="0"/>
          <w:numId w:val="6"/>
        </w:numPr>
        <w:suppressLineNumbers/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Вы знаете о теории ролей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Тема 1.12 Семейные конфликты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16"/>
        </w:numPr>
        <w:suppressLineNumbers/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семейных конфликтах, когда пожилой человек в семье.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Тема 1. 13 Конфликты в коллективе социальной службы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24"/>
        </w:numPr>
        <w:suppressLineNumbers/>
        <w:suppressAutoHyphens w:val="true"/>
        <w:ind w:left="0" w:hanging="0"/>
        <w:jc w:val="both"/>
        <w:rPr/>
      </w:pPr>
      <w:r>
        <w:rPr>
          <w:sz w:val="28"/>
          <w:szCs w:val="28"/>
        </w:rPr>
        <w:t>Расскажите о психологической совместимости коллектива социальной службы, профилактика и технологии урегулирования конфликтов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Тема 1. 14 Понятие общения, его виды и функции.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14"/>
        </w:numPr>
        <w:suppressLineNumbers/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ойте определение общения, различные подходы к пониманию термина «общения». </w:t>
      </w:r>
    </w:p>
    <w:p>
      <w:pPr>
        <w:pStyle w:val="Normal"/>
        <w:keepNext w:val="true"/>
        <w:keepLines/>
        <w:numPr>
          <w:ilvl w:val="0"/>
          <w:numId w:val="14"/>
        </w:numPr>
        <w:suppressLineNumbers/>
        <w:suppressAutoHyphens w:val="true"/>
        <w:ind w:left="0" w:hanging="0"/>
        <w:jc w:val="both"/>
        <w:rPr/>
      </w:pPr>
      <w:r>
        <w:rPr>
          <w:sz w:val="28"/>
          <w:szCs w:val="28"/>
        </w:rPr>
        <w:t xml:space="preserve">Расскажите о процессе общения: коммуникативная, перцептивная и интерактивная стороны общения. </w:t>
      </w:r>
    </w:p>
    <w:p>
      <w:pPr>
        <w:pStyle w:val="Normal"/>
        <w:keepNext w:val="true"/>
        <w:keepLines/>
        <w:numPr>
          <w:ilvl w:val="0"/>
          <w:numId w:val="14"/>
        </w:numPr>
        <w:suppressLineNumbers/>
        <w:suppressAutoHyphens w:val="true"/>
        <w:ind w:left="0" w:hanging="0"/>
        <w:jc w:val="both"/>
        <w:rPr/>
      </w:pPr>
      <w:r>
        <w:rPr>
          <w:sz w:val="28"/>
          <w:szCs w:val="28"/>
        </w:rPr>
        <w:t xml:space="preserve">Перечислите виды общения, структуру общения. </w:t>
      </w:r>
    </w:p>
    <w:p>
      <w:pPr>
        <w:pStyle w:val="Normal"/>
        <w:keepNext w:val="true"/>
        <w:keepLines/>
        <w:numPr>
          <w:ilvl w:val="0"/>
          <w:numId w:val="14"/>
        </w:numPr>
        <w:suppressLineNumbers/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жите о зоне личного пространства. Правилах и технике общения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>
          <w:sz w:val="28"/>
          <w:szCs w:val="28"/>
        </w:rPr>
        <w:t>Тема 1.15 Общение – профессионально важное качество социального</w:t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>
          <w:sz w:val="28"/>
          <w:szCs w:val="28"/>
        </w:rPr>
        <w:t>работника. Теоретические основы общения в социальной работе</w:t>
      </w:r>
    </w:p>
    <w:p>
      <w:pPr>
        <w:pStyle w:val="Normal"/>
        <w:keepNext w:val="true"/>
        <w:keepLines/>
        <w:suppressLineNumbers/>
        <w:suppressAutoHyphens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. Расскажите о социальной работе, как коммуникативной профессии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скажите о технологии и методике различных направлений социальной работы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3. Что такое индивидуальная социальная работа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Тема 1.16 Консультирование в социальной работе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Раскройте цель, задачи и условия проведения консультирования в социальной работе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Назовите этапы консультативной беседы. 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sz w:val="28"/>
          <w:szCs w:val="28"/>
        </w:rPr>
        <w:t xml:space="preserve">3. Перечислите основные правила и принципы проведения консультативной беседы социального работника с клиентом. 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sz w:val="28"/>
          <w:szCs w:val="28"/>
        </w:rPr>
        <w:t>4.</w:t>
        <w:tab/>
        <w:t>Назовите особенности оказания социально-психологических услуг лицам пожилого возраста и инвалидам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>
          <w:sz w:val="28"/>
          <w:szCs w:val="28"/>
        </w:rPr>
        <w:t>Тема 1.17 Профессиональное выгорание социального</w:t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>
          <w:sz w:val="28"/>
          <w:szCs w:val="28"/>
        </w:rPr>
        <w:t>работника и ее профилактика.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26"/>
        </w:numPr>
        <w:suppressLineNumbers/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ойте понятие профессионального выгорания. </w:t>
      </w:r>
    </w:p>
    <w:p>
      <w:pPr>
        <w:pStyle w:val="Normal"/>
        <w:keepNext w:val="true"/>
        <w:keepLines/>
        <w:numPr>
          <w:ilvl w:val="0"/>
          <w:numId w:val="26"/>
        </w:numPr>
        <w:suppressLineNumbers/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профилактике профессионального выгорания.</w:t>
      </w:r>
    </w:p>
    <w:p>
      <w:pPr>
        <w:pStyle w:val="Normal"/>
        <w:keepNext w:val="true"/>
        <w:keepLines/>
        <w:numPr>
          <w:ilvl w:val="0"/>
          <w:numId w:val="26"/>
        </w:numPr>
        <w:suppressLineNumbers/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первичной самопомощи при стрессе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>
          <w:sz w:val="28"/>
          <w:szCs w:val="28"/>
        </w:rPr>
        <w:t>Тема 1.18 Этапы социальной работы в медико-социальной сфере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3"/>
        </w:numPr>
        <w:suppressLineNumbers/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ойте основные медико-социальные проблемы клиента. </w:t>
      </w:r>
    </w:p>
    <w:p>
      <w:pPr>
        <w:pStyle w:val="Normal"/>
        <w:keepNext w:val="true"/>
        <w:keepLines/>
        <w:numPr>
          <w:ilvl w:val="0"/>
          <w:numId w:val="3"/>
        </w:numPr>
        <w:suppressLineNumbers/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роли социального работника в решении этих проблем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Тема 1.19 Образ жизни главный фактор здоровья.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1"/>
        </w:numPr>
        <w:suppressLineNumbers/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ойте понятие здоровья. </w:t>
      </w:r>
    </w:p>
    <w:p>
      <w:pPr>
        <w:pStyle w:val="Normal"/>
        <w:keepNext w:val="true"/>
        <w:keepLines/>
        <w:numPr>
          <w:ilvl w:val="0"/>
          <w:numId w:val="1"/>
        </w:numPr>
        <w:suppressLineNumbers/>
        <w:suppressAutoHyphens w:val="true"/>
        <w:ind w:left="0" w:hanging="0"/>
        <w:jc w:val="both"/>
        <w:rPr/>
      </w:pPr>
      <w:r>
        <w:rPr>
          <w:sz w:val="28"/>
          <w:szCs w:val="28"/>
        </w:rPr>
        <w:t>Расскажите о здоровье (индивидуальное, групповое, общественное).</w:t>
      </w:r>
    </w:p>
    <w:p>
      <w:pPr>
        <w:pStyle w:val="Normal"/>
        <w:keepNext w:val="true"/>
        <w:keepLines/>
        <w:numPr>
          <w:ilvl w:val="0"/>
          <w:numId w:val="1"/>
        </w:numPr>
        <w:suppressLineNumbers/>
        <w:suppressAutoHyphens w:val="true"/>
        <w:ind w:left="0" w:hanging="0"/>
        <w:jc w:val="both"/>
        <w:rPr/>
      </w:pPr>
      <w:r>
        <w:rPr>
          <w:sz w:val="28"/>
          <w:szCs w:val="28"/>
        </w:rPr>
        <w:t>Перечислите виды здоровья, расскажите о них (физическое, психологическое, социальное. Репродуктивное здоровье)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Тема 1.20 Основы ухода за больными людьми. Личная гигиена.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27"/>
        </w:numPr>
        <w:suppressLineNumbers/>
        <w:suppressAutoHyphens w:val="true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кройте понятие ухода, личной гигиены. </w:t>
      </w:r>
    </w:p>
    <w:p>
      <w:pPr>
        <w:pStyle w:val="Normal"/>
        <w:keepNext w:val="true"/>
        <w:keepLines/>
        <w:numPr>
          <w:ilvl w:val="0"/>
          <w:numId w:val="27"/>
        </w:numPr>
        <w:suppressLineNumbers/>
        <w:suppressAutoHyphens w:val="true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кажите о профилактике пролежней</w:t>
      </w:r>
      <w:r>
        <w:rPr>
          <w:b/>
          <w:sz w:val="28"/>
          <w:szCs w:val="28"/>
        </w:rPr>
        <w:t>.</w:t>
      </w:r>
    </w:p>
    <w:p>
      <w:pPr>
        <w:pStyle w:val="Normal"/>
        <w:keepNext w:val="true"/>
        <w:keepLines/>
        <w:numPr>
          <w:ilvl w:val="0"/>
          <w:numId w:val="27"/>
        </w:numPr>
        <w:suppressLineNumbers/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алгоритм госпитализации ПСУ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>
          <w:sz w:val="28"/>
          <w:szCs w:val="28"/>
        </w:rPr>
        <w:t>Тема 1.21 С</w:t>
      </w:r>
      <w:r>
        <w:rPr>
          <w:bCs/>
          <w:sz w:val="28"/>
          <w:szCs w:val="28"/>
        </w:rPr>
        <w:t>оциально-медицинский патронат в практике социального работника.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9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асскажите о понятии медико-социального патроната. </w:t>
      </w:r>
    </w:p>
    <w:p>
      <w:pPr>
        <w:pStyle w:val="Normal"/>
        <w:numPr>
          <w:ilvl w:val="0"/>
          <w:numId w:val="19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еречислите задачи медико-социального патроната. 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>
          <w:sz w:val="28"/>
          <w:szCs w:val="28"/>
        </w:rPr>
        <w:t>Расскажите об особенности медико-социального патроната к пожилым и инвалид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>
          <w:sz w:val="28"/>
          <w:szCs w:val="28"/>
        </w:rPr>
        <w:t>Тема 1.22 Старость как социальная проблема.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кройте проблемы старения современного общества: изменение демографических показателей, сферы социальных отношений, профессиональной ориентации пожилых людей и т.д.</w:t>
      </w:r>
    </w:p>
    <w:p>
      <w:pPr>
        <w:pStyle w:val="Normal"/>
        <w:numPr>
          <w:ilvl w:val="0"/>
          <w:numId w:val="7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азовите изменение функциональных способностей и здоровья пожилых людей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аскройте проблему «старения населения». </w:t>
      </w:r>
    </w:p>
    <w:p>
      <w:pPr>
        <w:pStyle w:val="Normal"/>
        <w:numPr>
          <w:ilvl w:val="0"/>
          <w:numId w:val="7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чему происходит рост одиноких пожилых. </w:t>
      </w:r>
    </w:p>
    <w:p>
      <w:pPr>
        <w:pStyle w:val="Normal"/>
        <w:keepNext w:val="true"/>
        <w:keepLines/>
        <w:numPr>
          <w:ilvl w:val="0"/>
          <w:numId w:val="7"/>
        </w:numPr>
        <w:suppressLineNumbers/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группы риска пожилых людей, нуждающихся в особом внимании и защите.</w:t>
      </w:r>
    </w:p>
    <w:p>
      <w:pPr>
        <w:pStyle w:val="Normal"/>
        <w:keepNext w:val="true"/>
        <w:keepLines/>
        <w:suppressLineNumbers/>
        <w:suppressAutoHyphens w:val="true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ind w:left="720" w:hanging="0"/>
        <w:jc w:val="center"/>
        <w:rPr/>
      </w:pPr>
      <w:r>
        <w:rPr>
          <w:sz w:val="28"/>
          <w:szCs w:val="28"/>
        </w:rPr>
        <w:t>Тем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23 Глобальная проблема постарения населения.</w:t>
      </w:r>
    </w:p>
    <w:p>
      <w:pPr>
        <w:pStyle w:val="Normal"/>
        <w:keepNext w:val="true"/>
        <w:keepLines/>
        <w:suppressLineNumbers/>
        <w:suppressAutoHyphens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асскажите о календарном и биологическом возрасте. </w:t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>
          <w:sz w:val="28"/>
          <w:szCs w:val="28"/>
        </w:rPr>
        <w:t>Назовите различные градации деления пожилых людей на возрастные группы.</w:t>
      </w:r>
    </w:p>
    <w:p>
      <w:pPr>
        <w:pStyle w:val="Normal"/>
        <w:keepNext w:val="true"/>
        <w:keepLines/>
        <w:suppressLineNumbers/>
        <w:suppressAutoHyphens w:val="tru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ind w:left="1080" w:hanging="0"/>
        <w:jc w:val="center"/>
        <w:rPr/>
      </w:pPr>
      <w:r>
        <w:rPr>
          <w:sz w:val="28"/>
          <w:szCs w:val="28"/>
        </w:rPr>
        <w:t xml:space="preserve">Тема 1.24 </w:t>
      </w:r>
      <w:r>
        <w:rPr>
          <w:bCs/>
          <w:sz w:val="28"/>
          <w:szCs w:val="28"/>
        </w:rPr>
        <w:t>Социальные проблемы пожилых людей и инвалидов.</w:t>
      </w:r>
    </w:p>
    <w:p>
      <w:pPr>
        <w:pStyle w:val="Normal"/>
        <w:keepNext w:val="true"/>
        <w:keepLines/>
        <w:suppressLineNumbers/>
        <w:suppressAutoHyphens w:val="true"/>
        <w:ind w:left="10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ind w:left="10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11"/>
        </w:numPr>
        <w:suppressLineNumbers/>
        <w:suppressAutoHyphens w:val="true"/>
        <w:ind w:left="0" w:hanging="0"/>
        <w:jc w:val="both"/>
        <w:rPr/>
      </w:pPr>
      <w:r>
        <w:rPr>
          <w:sz w:val="28"/>
          <w:szCs w:val="28"/>
        </w:rPr>
        <w:t>Назовите особенности социального статуса пожилых людей.</w:t>
      </w:r>
    </w:p>
    <w:p>
      <w:pPr>
        <w:pStyle w:val="Normal"/>
        <w:keepNext w:val="true"/>
        <w:keepLines/>
        <w:numPr>
          <w:ilvl w:val="0"/>
          <w:numId w:val="11"/>
        </w:numPr>
        <w:suppressLineNumbers/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степени мобильности и объеме самообслуживания.</w:t>
      </w:r>
    </w:p>
    <w:p>
      <w:pPr>
        <w:pStyle w:val="Normal"/>
        <w:keepNext w:val="true"/>
        <w:keepLines/>
        <w:numPr>
          <w:ilvl w:val="0"/>
          <w:numId w:val="11"/>
        </w:numPr>
        <w:suppressLineNumbers/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кройте понятие социальной активности пожилых людей и инвалидов в связи со старением организма: трудовая, общественно-политическая, семейно-бытовая.</w:t>
      </w:r>
    </w:p>
    <w:p>
      <w:pPr>
        <w:pStyle w:val="Normal"/>
        <w:keepNext w:val="true"/>
        <w:keepLines/>
        <w:numPr>
          <w:ilvl w:val="0"/>
          <w:numId w:val="11"/>
        </w:numPr>
        <w:suppressLineNumbers/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жите о роли семьи в жизни пожилого человека. </w:t>
      </w:r>
    </w:p>
    <w:p>
      <w:pPr>
        <w:pStyle w:val="Normal"/>
        <w:keepNext w:val="true"/>
        <w:keepLines/>
        <w:suppressLineNumbers/>
        <w:suppressAutoHyphens w:val="true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ind w:left="144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а 1.25 Пожилой человек и семья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Раскройте понятие «Социальное сиротство» пожилых людей и инвалидов.</w:t>
      </w:r>
    </w:p>
    <w:p>
      <w:pPr>
        <w:pStyle w:val="Normal"/>
        <w:numPr>
          <w:ilvl w:val="0"/>
          <w:numId w:val="13"/>
        </w:numPr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Назовите типы старости</w:t>
      </w:r>
      <w:r>
        <w:rPr>
          <w:b/>
          <w:sz w:val="28"/>
          <w:szCs w:val="28"/>
        </w:rPr>
        <w:t xml:space="preserve">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ма 1.26 Трудная жизненная ситуация для пожилых людей 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инвалидов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кройте понятия трудная жизненная ситуация, «социальные риски» для пожилых людей: малообеспеченность; одиночество; конфликты; неспособность к самообслуживанию и т.д.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кройте понятие инвалидности. 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скажите о группах инвалидно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ма 1.27 Оказание социальных услуг лицам пожилого возраста 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инвалидам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 пожилых людей и инвалидов на социальное обслуживание.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ислите инновационные формы социального обслуживания на дому.</w:t>
      </w:r>
    </w:p>
    <w:p>
      <w:pPr>
        <w:pStyle w:val="Normal"/>
        <w:numPr>
          <w:ilvl w:val="0"/>
          <w:numId w:val="18"/>
        </w:numPr>
        <w:ind w:left="0" w:hanging="0"/>
        <w:jc w:val="both"/>
        <w:rPr/>
      </w:pPr>
      <w:r>
        <w:rPr>
          <w:bCs/>
          <w:sz w:val="28"/>
          <w:szCs w:val="28"/>
        </w:rPr>
        <w:t>Назовите особенности предоставления социальных услуг пожилым и инвалидам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зовите и поясните формы социального обслуживания.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то имеет право на предоставление социальных услуг в разных формах социального обслуживания. </w:t>
        <w:tab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ма 1.27 Виды социальных услуг в разных формах социального обслуживания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9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ислите виды социальных услуг в разных формах социального обслуживания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ма 1.28 Особенности социального обслуживания на дому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5"/>
        </w:numPr>
        <w:ind w:left="0" w:hanging="0"/>
        <w:jc w:val="both"/>
        <w:rPr/>
      </w:pPr>
      <w:r>
        <w:rPr>
          <w:bCs/>
          <w:sz w:val="28"/>
          <w:szCs w:val="28"/>
        </w:rPr>
        <w:t>Назовите психологические особенности инвалидов, включая детей-инвалидов и их семей</w:t>
      </w:r>
    </w:p>
    <w:p>
      <w:pPr>
        <w:pStyle w:val="Normal"/>
        <w:numPr>
          <w:ilvl w:val="0"/>
          <w:numId w:val="25"/>
        </w:numPr>
        <w:ind w:left="0" w:hanging="0"/>
        <w:jc w:val="both"/>
        <w:rPr/>
      </w:pPr>
      <w:r>
        <w:rPr>
          <w:bCs/>
          <w:sz w:val="28"/>
          <w:szCs w:val="28"/>
        </w:rPr>
        <w:t>Какова роль социального работника в организации помощи в создании безопасного пространства в месте проживания ПСУ.</w:t>
      </w:r>
    </w:p>
    <w:p>
      <w:pPr>
        <w:pStyle w:val="Normal"/>
        <w:numPr>
          <w:ilvl w:val="0"/>
          <w:numId w:val="25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чем заключается межведомственное взаимодействие в деятельности социального работника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ма 1.28 Технология социально-бытового обслуживания пожилых и инвалидов на дому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3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скажите о выявлении пожилых и инвалидов, нуждающихся в социальном обслуживании на дому. </w:t>
      </w:r>
    </w:p>
    <w:p>
      <w:pPr>
        <w:pStyle w:val="Normal"/>
        <w:numPr>
          <w:ilvl w:val="0"/>
          <w:numId w:val="23"/>
        </w:numPr>
        <w:ind w:left="0" w:hanging="0"/>
        <w:jc w:val="both"/>
        <w:rPr/>
      </w:pPr>
      <w:r>
        <w:rPr>
          <w:bCs/>
          <w:sz w:val="28"/>
          <w:szCs w:val="28"/>
        </w:rPr>
        <w:t>Расскажите, как происходит установление контакта с клиентом.</w:t>
      </w:r>
    </w:p>
    <w:p>
      <w:pPr>
        <w:pStyle w:val="Normal"/>
        <w:numPr>
          <w:ilvl w:val="0"/>
          <w:numId w:val="23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скажите о технологии социального обслуживания пожилых и инвалидов на дому. </w:t>
      </w:r>
    </w:p>
    <w:p>
      <w:pPr>
        <w:pStyle w:val="Normal"/>
        <w:numPr>
          <w:ilvl w:val="0"/>
          <w:numId w:val="23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 происходит саморефлексия деятельности социального работника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ма 1.29 Особенности стационарного социального обслуживания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8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скажите о стационарном социальном обслуживании пожилых и инвалидов. </w:t>
      </w:r>
    </w:p>
    <w:p>
      <w:pPr>
        <w:pStyle w:val="Normal"/>
        <w:numPr>
          <w:ilvl w:val="0"/>
          <w:numId w:val="28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ислите типы стационарных учреждений для пожилых и инвалидов.</w:t>
      </w:r>
    </w:p>
    <w:p>
      <w:pPr>
        <w:pStyle w:val="Normal"/>
        <w:numPr>
          <w:ilvl w:val="0"/>
          <w:numId w:val="28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зовите порядок получения путевки в дом-интернат.</w:t>
      </w:r>
    </w:p>
    <w:p>
      <w:pPr>
        <w:pStyle w:val="Normal"/>
        <w:numPr>
          <w:ilvl w:val="0"/>
          <w:numId w:val="28"/>
        </w:numPr>
        <w:ind w:left="0" w:hanging="0"/>
        <w:jc w:val="both"/>
        <w:rPr/>
      </w:pPr>
      <w:r>
        <w:rPr>
          <w:bCs/>
          <w:sz w:val="28"/>
          <w:szCs w:val="28"/>
        </w:rPr>
        <w:t>Расскажите об особенности социальной реабилитации в домах социального обслуживания.</w:t>
      </w:r>
    </w:p>
    <w:p>
      <w:pPr>
        <w:pStyle w:val="Normal"/>
        <w:numPr>
          <w:ilvl w:val="0"/>
          <w:numId w:val="28"/>
        </w:numPr>
        <w:ind w:left="0" w:hanging="0"/>
        <w:jc w:val="both"/>
        <w:rPr/>
      </w:pPr>
      <w:r>
        <w:rPr>
          <w:bCs/>
          <w:sz w:val="28"/>
          <w:szCs w:val="28"/>
        </w:rPr>
        <w:t>Расскажите о видах и особенностях проведения арттерапии в условиях стационар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ма 1.29 Социальное обслуживание терминальных больных на дом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>
          <w:bCs/>
          <w:sz w:val="28"/>
          <w:szCs w:val="28"/>
        </w:rPr>
        <w:t xml:space="preserve">Раскройте понятие хосписа на дому для неизлечимых и тяжелобольных людей. 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скажите об оказании социально-психологической, духовной поддержки умирающему и его семье. 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>
          <w:bCs/>
          <w:sz w:val="28"/>
          <w:szCs w:val="28"/>
        </w:rPr>
        <w:t>Раскройте особенности деятельности социального работника при обслуживании таких больных.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скажите об оказании поддержки родственника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Тема 1.30 Система долговременного ухода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Раскройте понятие системы долговременного ухода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Как реализуется СДУ в РФ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Расскажите о социальном обслуживании маломобильных и немобильных ПСУ, поддержке родственного ух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Расскажите о роли социального работника в содействии в получении технических средств реабилитац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Тема 1.30 Качество социальных услуг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кройте понятие стандартизации социальных услуг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Cs/>
          <w:sz w:val="28"/>
          <w:szCs w:val="28"/>
        </w:rPr>
        <w:t>Расскажите о принципе учета индивидуальных особенностей и потребностей клиентов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числите критерии оценки качества предоставления социальных услуг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Cs/>
          <w:sz w:val="28"/>
          <w:szCs w:val="28"/>
        </w:rPr>
        <w:t xml:space="preserve">Назовите основные требования к качеству социальных услуг, порядку и условиям их оказания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Cs/>
          <w:sz w:val="28"/>
          <w:szCs w:val="28"/>
        </w:rPr>
        <w:t>Поясните, что такое полнота оказания и соблюдение времени оказания социальной услуги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скажите о порядке признания гражданина нуждающимся в предоставлении социальных услуг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зовите критерии качества оказания социальных услуг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Cs/>
          <w:sz w:val="28"/>
          <w:szCs w:val="28"/>
        </w:rPr>
        <w:t>Заполните отчетные документы социального работник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для промежуточной аттестаци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вопросов к дифференцированному зачету по </w:t>
      </w:r>
      <w:r>
        <w:rPr>
          <w:b/>
          <w:bCs/>
          <w:sz w:val="28"/>
          <w:szCs w:val="28"/>
        </w:rPr>
        <w:t xml:space="preserve">МДК.02.01 </w:t>
      </w:r>
      <w:r>
        <w:rPr>
          <w:b/>
          <w:bCs/>
          <w:iCs/>
          <w:sz w:val="28"/>
          <w:szCs w:val="28"/>
        </w:rPr>
        <w:t>Освоение профессии рабочего, должности служащего (одной или нескольких) в соответствии с перечнем профессий рабочих, должностей служащих, соответствующих профессиональной деятельности выпускников (26527 Социальный работни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sz w:val="28"/>
          <w:szCs w:val="28"/>
        </w:rPr>
        <w:t>Расскажите об исторических корнях и традициях оснований становления социальной поддержки нищих, больных, престарелых, женщин, вдовцов и пленных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должностном статусе специалиста по социальной работе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личностные характеристики социального работника (ценностные ориентации, интересы)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ойте определение термина профессиограмма.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профессионализме и модели личности социального работника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духовно-нравственные качества социального работника.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sz w:val="28"/>
          <w:szCs w:val="28"/>
        </w:rPr>
        <w:t>Перечислите принципы и стандарты этического поведения социального работника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, что такое деонтология.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проблемы деонтологии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критерии нравственности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б этика взаимоотношений между социальными службами, социальным работником и ПСУ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манипулирование поведением ПСУ.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sz w:val="28"/>
          <w:szCs w:val="28"/>
        </w:rPr>
        <w:t>Перечислите принципы моральных взаимоотношений в плане действий для решения проблем ПСУ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конфликте ценностей и этических проблемах исследований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требования нравственных принципов и публикация результатов научных исследований, доведение их до широкой публики и специалистов, работающих в системе социальных служб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роли профессионально - этических кодексов в регулировании конфликтов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возможности морально-этического регулирования взаимоотношений работников социальных служб, и служащих органов исполнительной власти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те причины возникновения конфликтов. 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sz w:val="28"/>
          <w:szCs w:val="28"/>
        </w:rPr>
        <w:t>Назовите основные способы разрешения социальных конфликтов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жите, что такое внутриличностные, конфликты клиентов разного возраста.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стратегии разрешения и профилактики конфликтов в социальной работе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жите, что такое межличностные конфликты социальной работе с людьми пожилого возраста и инвалидами.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, что значит взаимодействие и взаимозависимость людей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Вы знаете о теории ролей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семейных конфликтах, когда пожилой человек в семье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психологической совместимости коллектива социальной службы, профилактика и технологии урегулирования конфликтов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ойте определение общения, различные подходы к пониманию термина «общения».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жите о процессе общения: коммуникативная, перцептивная и интерактивная стороны общения.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виды общения, структуру общения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жите о зоне личного пространства. Правилах и технике общения.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социальной работе, как коммуникативной профессии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жите о технологии и методике различных направлений социальной работы.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индивидуальная социальная работа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ойте цель, задачи и условия проведения консультирования в социальной работе.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этапы консультативной беседы.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те основные правила и принципы проведения консультативной беседы социального работника с клиентом.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обенности оказания социально-психологических услуг лицам пожилого возраста и инвалидам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ойте понятие профессионального выгорания.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профилактике профессионального выгорания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первичной самопомощи при стрессе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ойте основные медико-социальные проблемы клиента. 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sz w:val="28"/>
          <w:szCs w:val="28"/>
        </w:rPr>
        <w:t>Расскажите о роли социального работника в решении этих проблем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ойте понятие здоровья.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здоровье (индивидуальное, групповое, общественное)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виды здоровья, расскажите о них (физическое, психологическое, социальное. Репродуктивное здоровье)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ойте понятие ухода, личной гигиены.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профилактике пролежней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алгоритм госпитализации ПСУ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жите о понятии медико-социального патроната.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те задачи медико-социального патроната.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б особенности медико-социального патроната к пожилым и инвалидам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кройте проблемы старения современного общества: изменение демографических показателей, сферы социальных отношений, профессиональной ориентации пожилых людей и т.д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изменение функциональных способностей и здоровья пожилых людей.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ойте проблему «старения населения».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му происходит рост одиноких пожилых.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группы риска пожилых людей, нуждающихся в особом внимании и защите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жите о календарном и биологическом возрасте.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различные градации деления пожилых людей на возрастные группы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обенности социального статуса пожилых людей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степени мобильности и объеме самообслуживания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кройте понятие социальной активности пожилых людей и инвалидов в связи со старением организма: трудовая, общественно-политическая, семейно-бытовая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жите о роли семьи в жизни пожилого человека.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кройте понятие «Социальное сиротство» пожилых людей и инвалидов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типы старости.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кройте понятия трудная жизненная ситуация, «социальные риски» для пожилых людей: малообеспеченность; одиночество; конфликты; неспособность к самообслуживанию и т.д.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sz w:val="28"/>
          <w:szCs w:val="28"/>
        </w:rPr>
        <w:t>Раскройте понятие инвалидности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группах инвалидности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 пожилых людей и инвалидов на социальное обслуживание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инновационные формы социального обслуживания на дому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обенности предоставления социальных услуг пожилым и инвалидам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и поясните формы социального обслуживания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имеет право на предоставление социальных услуг в разных формах социального обслуживания. </w:t>
        <w:tab/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виды социальных услуг в разных формах социального обслуживания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психологические особенности инвалидов, включая детей-инвалидов и их семей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ва роль социального работника в организации помощи в создании безопасного пространства в месте проживания ПСУ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межведомственное взаимодействие в деятельности социального работника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жите о выявлении пожилых и инвалидов, нуждающихся в социальном обслуживании на дому.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, как происходит установление контакта с клиентом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технологии социального обслуживания пожилых и инвалидов на дому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происходит саморефлексия деятельности социального работника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жите о стационарном социальном обслуживании пожилых и инвалидов.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типы стационарных учреждений для пожилых и инвалидов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порядок получения путевки в дом-интернат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б особенности социальной реабилитации в домах социального обслуживания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видах и особенностях проведения арттерапии в условиях стационара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ойте понятие хосписа на дому для неизлечимых и тяжелобольных людей.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жите об оказании социально-психологической, духовной поддержки умирающему и его семье.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кройте особенности деятельности социального работника при обслуживании таких больных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б оказании поддержки родственникам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ойте понятие системы долговременного ухода.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реализуется СДУ в РФ.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социальном обслуживании маломобильных и немобильных ПСУ, поддержке родственного ухода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роли социального работника в содействии в получении технических средств реабилитации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ойте понятие стандартизации социальных услуг.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принципе учета индивидуальных особенностей и потребностей клиентов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те критерии оценки качества предоставления социальных услуг.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основные требования к качеству социальных услуг, порядку и условиям их оказания.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ясните, что такое полнота оказания и соблюдение времени оказания социальной услуги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жите о порядке признания гражданина нуждающимся в предоставлении социальных услуг.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критерии качества оказания социальных услуг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полните отчетные документы социального работ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вопросов к квалификационному экзаме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М.02 </w:t>
      </w:r>
      <w:r>
        <w:rPr>
          <w:b/>
          <w:bCs/>
          <w:iCs/>
          <w:sz w:val="28"/>
          <w:szCs w:val="28"/>
        </w:rPr>
        <w:t>Освоение профессии рабочего, должности служащего (одной или нескольких) в соответствии с перечнем профессий рабочих, должностей служащих, соответствующих профессиональной деятельности выпускников (26527 Социальный работник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314"/>
        <w:gridCol w:w="4174"/>
        <w:gridCol w:w="2312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задани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льный ответ/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иван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ый балл за выполнение задания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ставьте алгоритм работы специалиста по социальной работе в данной ситу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) Перечислены основные проблемы лиц пожилого возраста и инвалидов – 1 бал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 Дано описание основных проблем лиц пожилого возраста и инвалидов – 1 бал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Представлена логическая связь проблем между собой – 1 бал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Определены методы и технологии социальной работы – 1 бал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Дано описание основных методов и технологий социальной работы – 1 бал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Определены виды социальных услуг и форма социального обслуживания – 1 бал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Определены иные меры социальной поддержки – 1 бал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Определен перечень документов для получения видов помощи – 1 бал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 Определено межведомственное взаимодействие организаций для решения ситуации – 1 бал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 Составлен алгоритм работы – 1 бал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 Указаны необходимые для работы нормативные правовые акты – 1 балл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баллов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план беседы / работы / рекомендации по ситуации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) Дано описание целевой аудитории получателей социальных услуг исходя из ситуации – 2 балл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 Поставлена четкая и конкретная цель беседы / работы / рекомендаций – 2 балл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) Представлены этапы (пункты) беседы / работы / рекомендаций – 1 бал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) Дано подробное и четкое описание каждого этапа (пункта) беседы / работы / рекомендаций – 3 балл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Составлен вывод (планируемый результат, полученный после проведенных беседы / работы / рекомендаций) – 2 балл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е и охарактеризуйте мероприятия / особенности / причины / последствия по ситуации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) Перечислены мероприятия / особенности / причины / последствия по ситуации – 1 бал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 Дана характеристика мероприятия / особенностей / причин / последствий по ситуации – 1 бал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Представлена логическая связь перечисленных мероприятий / особенностей / причин / последствий – 2 балл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балл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аксимальное количество баллов – 25 баллов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метка «5» - 25 - 23 балл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метка «4» - 22 - 21 бал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метка «3» - 20 - 17 балл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метка «2» - 16 - 0 баллов.</w:t>
      </w:r>
    </w:p>
    <w:p>
      <w:pPr>
        <w:pStyle w:val="Style25"/>
        <w:spacing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Style25"/>
        <w:spacing w:before="0" w:after="0"/>
        <w:ind w:firstLine="709"/>
        <w:jc w:val="both"/>
        <w:rPr/>
      </w:pPr>
      <w:r>
        <w:rPr>
          <w:color w:val="000000"/>
          <w:sz w:val="28"/>
          <w:szCs w:val="27"/>
        </w:rPr>
        <w:t>Экзаменационные материалы включают в себя пакет для студентов и пакет экзаменатора. Пакет для студентов включает в себя экзаменационный билет с текстом задания и информацией о времени, отведенного на выполнение заданий, бланк ответа (если предусмотрен) и критерий оценивания результата. Каждому студенту предлагается экзаменационный билет, который включает в себя решение ситуационной задачи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кет экзаменатора</w:t>
        <w:br/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 Услов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вариантов задания для экзаменующегося – 26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ремя выполнения задания – 1 академический час (45 минут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: бумага, шариковая руч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 для обучающихся: нормативные правовые акт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Критерии оценк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ыполнение зада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бращение в ходе задания к информационным источникам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рациональное распределение времени на выполнение зада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знакомление с заданием и планирование работ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олучение информа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одготовка продукт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рефлексия выполнения задания и коррекция подготовленного продукта перед сдач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дготовленный продукт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алгоритм работы специалиста по социальной работе в ситуации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лан беседы / работы / рекомендации по ситуации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анализ мероприятий / особенностей / причин / последствий по ситуа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Устное обоснование (защита плана)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пределена проблема клиента, виды необходимой помощи, условия ее предоставления, подбор содержания положений нормативных правовых актов по проблемам в ситуац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основание необходимых нормативно-правовых актов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умение обозначить специфику социальной поддержки различных клиентов в Вологодской обла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ка обозначенного продукта в задании, четко определена структура и логика подготовленного продукта;</w:t>
      </w:r>
    </w:p>
    <w:p>
      <w:pPr>
        <w:pStyle w:val="Normal"/>
        <w:ind w:firstLine="709"/>
        <w:jc w:val="both"/>
        <w:rPr>
          <w:b/>
          <w:b/>
        </w:rPr>
      </w:pPr>
      <w:r>
        <w:rPr>
          <w:color w:val="000000"/>
          <w:sz w:val="28"/>
          <w:szCs w:val="28"/>
        </w:rPr>
        <w:t>- рефлексия выполнения задания и коррекция подготовленного продукта перед сдачей.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полнения задания: устный отве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да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ю социальных услуг на дому – Нине Ивановне, 77 лет. Она сообщила, что недавно ей позвонили из Сбербанка и сообщили, что ее внук перевел ей 60 тысяч рублей, а чтобы Нина Ивановна их получила, необходимо сообщить код, указанный в сообщении. Нина Ивановна не знает, как быть в этой ситуации, так как внук ничего не переводи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оставьте план беседы социального работника с получателем социальных услуг по профилактике мошенни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еречислите и охарактеризуйте последствия мошенничества в отношении пожилых люд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лучателю социальных услуг на дому – Ольге Ильиничне, 87 лет. Проживает одна, постоянно сидит дома, смотрит телевизор на улицу практически не выходит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оставьте план беседы социального работника с получателем социальных услуг о важности прогулки в целях физической активности пожилых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акие мероприятия по физической активности проводятся в комплексных центрах социального обслуживания населения, в том числе в центрах активного долголетия «Забота»? Перечислите их, ответ поясн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лучателю социальных услуг на дому – Петру Васильевичу, 77 лет. Живет с собакой, дома постоянно беспорядок и антисанитария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оставьте план беседы социального работника с получателем социальных услуг о важности соблюдения чистоты в дом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еречислите и охарактеризуйте рекомендации по соблюдению личной гигиены пожилыми людьми с учетом их возрастных особенност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учателю социальных услуг на дому – Марине Алексеевне, 37 лет, она – инвалид-колясочник. На лето Мария Алексеевна планирует уехать к родителям в деревн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оставьте список рекомендаций по уходу за маломобильными получателями социальных услуг для родственников Марины Алексеевн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еречислите и охарактеризуйте социально-психологические особенности маломобильных получателей соци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5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учателю социальных услуг на дому – Глафире Ивановне, 82 года. У Глафиры Ивановны слабый иммунитет, часто простужае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оставьте список рекомендаций по профилактике инфекционных заболеваний среди пожилых люд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еречислите и охарактеризуйте социально-медицинские проблемы пожилых люд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учателю социальных услуг на дому – Татьяне Афанасьевне, 62 года. Живет одна, есть дети, но они проживают за границей. Других родственников и близких у Татьяны Афанасьевны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ставьте план беседы социального работника по профилактике одиночества получателя социальн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еречислите и охарактеризуйте причины одиночества пожилых людей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7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учателю социальных услуг на дому – Кириллу Васильевичу 72 года. Периодически с соседом распивают спиртные напи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ставьте план беседы социального работника по профилактике алкоголизма получателя социальн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еречислите и охарактеризуйте последствия распития спиртных напитк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8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учателю социальных услуг на дому – Дмитрию Игоревичу, 64 года. За день спокойно выкуривает две пачки сигар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ставьте план беседы социального работника с получателем социальных услуг по профилактике табакокур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еречислите и охарактеризуйте последствия употребления таба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9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учатель социальных услуг на дому – Инна Григорьевна, постоянно ругается со своей соседкой, так как у той воет собака во дворе и мешает отдыхать получателю соци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ставьте рекомендации по урегулированию конфликтных отношений получателя социальных услуг и сосед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еречислите и охарактеризуйте особенности межличностных конфликто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0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лучатель социальных услуг на дому – Камилла Ильдаровна - инвалид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ы, лежачий больной. В течение определенного времени у Камиллы Ильдаровны начали появляться пролеж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ставьте рекомендации по профилактике пролежней лежащих больны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еречислите и охарактеризуйте последствия образования пролеж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1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учатель социальных услуг на дому – Мария Федоровна, 67 лет, недавно потеряла мужа – он умер от инсульта. Мария Федоровна находится в состоянии депрессии вследствие смерти муж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ставьте рекомендации по выходу получателя социальных услуг из ситуации гор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еречислите и охарактеризуйте последствия депрессивного состояния для пожилых людей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2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лучатель социальных услуг на дому – Ольга Федоровна, 77 лет, у нее онкология – рак желудка, 4 стад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ставьте рекомендации по уходу и поддержке получателей социальных услуг с онкологическими заболевания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еречислите и охарактеризуйте особенности паллиативн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3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лучатель социальных услуг на дому – Игорь Иванович, 87 лет, часто ставит чайник с водой на газовую плиту и периодически забывает об эт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ставьте рекомендации по пожарной безопасности в быту для получателя социальн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еречислите и охарактеризуйте последствия несоблюдения пожарной безопасности в быту.</w:t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4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социальных услуг на дому – Инга Львовна, 60 лет, просит социального работника обучить ее компьютерной грамотности. Сын и дочь живет в Москве и у них нет возможности постоянно приезжать в гости, в связи с чем дети купили Инге Львовне ноутбук. Инга Львовна хочет освоить Телеграм и социальную сеть «Вконтакте» для частого общения с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ставьте план обучения компьютерной грамотности в соответствии с запросами получателя социальных услуг в рамках предоставления социальной услуги – повышение коммуникативного потенциала получателей социальн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еречислите и охарактеризуйте особенности обучения компьютерной грамотности получателей социальных услуг (социальные, психологические, возрастны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5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тель социальных услуг на дому – Нина Николаевна, 70 лет, нет увлечений, но в ходе беседы социального работника с получателем социальных услуг выяснилось, что Нине Николаевне нравится ухаживать за цвет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ставьте план проведения гарденотерапии с получателем социальных услуг в рамках предоставления социально-педагогической услуги – организация досуг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еречислите особенности и результаты проведения гарденотерапии для пожилых люд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6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социальных услуг на дому – Ольга Николаевна, 22 года, в результате ДТП стала инвалидом-колясочником. Ольге Николаевне предстоит защита выпускной квалификационной работы на заочном отделении в местном ВУЗе. Получатель социальных услуг очень переживает, не уверена в себе и в своих способностях, к тому же стесняется своего статуса инвали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ставьте план занятий с получателем социальных услуг по повышению уверенности в себ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еречислите и охарактеризуйте социально-психологические особенности молодых инвалидов-колясочник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7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тель социальных услуг на дому – Андрей Олегович, 34 года, инвалид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ы по зрению, зрение утратил два года назад вследствие производственной травмы, практически ничего не видит. Андрей Олегович хочет не отставать и не отличаться от своих сверстников и научиться компьютерной грамотности, для этого приобрел компьютер. Андрей Олегович обратился к социальному работнику с просьбой оказать ему содействие в обучении компьютерной грамотности с учетом своих особенностей. На днях по телевизору слышал, что региональное отделение Всероссийского общества слепых периодически организует курсы обучения компьютерной грамотности для незрячих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ставьте план работы социального работника с получателем социальных услуг по содействию в обучении компьютерной грамо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еречислите и охарактеризуйте социально-психологические особенности незрячих получателей соци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8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социальных услуг на дому – Андрей Олегович, 68 лет организовал свой земельный участок под развитие огорода. Не знает с чего начать, для этого с консультацией обратился к своему социальному работн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ставьте план работы по трудотерапии с получателем социальных услуг с учетом его интерес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еречислите и охарактеризуйте возрастные особенности труда пожилых получателей социальных услуг.</w:t>
      </w:r>
    </w:p>
    <w:p>
      <w:pPr>
        <w:pStyle w:val="Normal"/>
        <w:jc w:val="right"/>
        <w:rPr/>
      </w:pPr>
      <w:r>
        <w:rPr/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9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социальных услуг на дому – Иван Федорович, 95 лет, участник Великой Отечественной войны. Администрация сельского поселения просит Ивана Федоровича выступить на праздничных мероприятиях, приуроченных празднованию Дня Победы. Иван Федорович обратился к своему социальному работнику с просьбой о помощи в организации участия в данных мероприят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ставьте план работы социального работника в целях оказания необходимой помощи получателю социальных услуг для его участия в мероприятия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еречислите и охарактеризуйте возрастные особенности долгожите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0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социальных услуг на дому – Максим Игоревич, 67 лет. Прож</w:t>
      </w:r>
      <w:r>
        <w:rPr>
          <w:rFonts w:eastAsia="MS Mincho;ＭＳ 明朝"/>
          <w:sz w:val="28"/>
          <w:szCs w:val="28"/>
        </w:rPr>
        <w:t>ивает в своей квартире с семьей сына. Жалуется социальному работнику на конфликты – из-за нехватки денег, свободной жилой площади, непонимания со стороны семьи сы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ставьте план беседы о профилактике конфликтных ситуаций в семье исходя из ситуации получателя социальн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еречислите и охарактеризуйте особенности межличностных конфликтов.</w:t>
      </w:r>
    </w:p>
    <w:p>
      <w:pPr>
        <w:pStyle w:val="Normal"/>
        <w:jc w:val="right"/>
        <w:rPr>
          <w:b/>
          <w:b/>
        </w:rPr>
      </w:pPr>
      <w:r>
        <w:rPr/>
        <w:t xml:space="preserve">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1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тель социальных услуг на дому – </w:t>
      </w:r>
      <w:r>
        <w:rPr>
          <w:rFonts w:eastAsia="MS Mincho;ＭＳ 明朝"/>
          <w:sz w:val="28"/>
          <w:szCs w:val="28"/>
        </w:rPr>
        <w:t>Николай Константинович, ему 45 лет, служил в правоохранительных органах. Во время исполнения служебных обязанностей он получил травму позвоночника, в результате которой стал инвалидом-колясочником I группы. В связи с инвалидностью Николай Константинович замкнулся в себе, потерял интерес к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ставьте план работы социального работника по жизненной мотивации получателя социальн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еречислите и охарактеризуйте социально-психологические особенности инвалидов-колясоч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2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учатель социальных услуг на дому – Мирон Васильевич, 61 год, вышел на пенсию полгода назад. Ощущает постоянную депрессию, подавленное состояние, потерю интереса к жизни и вследствие этого - ухудшение здоровья. Все это связано с тем, что Мирон Васильевич не может адаптироваться к жизни на пенсии, он привык постоянно рабо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ставьте план работы по социальной адаптации получателя социальных услуг на пенс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еречислите и охарактеризуйте социально-психологические особенности лиц, вышедших на пенсию.</w:t>
      </w:r>
    </w:p>
    <w:p>
      <w:pPr>
        <w:pStyle w:val="Normal"/>
        <w:jc w:val="right"/>
        <w:rPr/>
      </w:pPr>
      <w:r>
        <w:rPr/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3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22-летняя девушка не может самостоятельно передвигаться – только на коляске или с чьей-либо помощью. Девочка родилась физически здоровой, но с 10 лет начали проявляться симптомы атрофии мышц – усталость, слабость. Последние два года обучения в школе занималась дома. Надеялась на выздоровление, но информация о поставленном диагнозе и пожизненной инвалидности I группы стала сильной психологической трав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ставьте план работы социального работника по активизации жизненной мотивации получателя социальн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еречислите и охарактеризуйте социально-психологические особенности молодых инвал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4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лучатель социальных услуг на дому – Александра Ивановна, 77 лет, часто ставит варить картофель в кастрюле на газовую плиту и периодически забывает об эт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ставьте рекомендации по пожарной безопасности в быту для получателя социальн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еречислите и охарактеризуйте последствия несоблюдения пожарной безопасности в быт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дание 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учатель социальных услуг на дому – Василий Иванович, 61 год, недавно потерял жену – он умерла от инфаркта. Василий Иванович находится в состоянии депрессии вследствие смерти ж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ставьте рекомендации по выходу получателя социальных услуг из ситуации гор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еречислите и охарактеризуйте последствия депрессивного состояния для пожилых людей.</w:t>
      </w:r>
      <w:r>
        <w:rPr/>
        <w:t xml:space="preserve">           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Задание 26</w:t>
      </w:r>
    </w:p>
    <w:p>
      <w:pPr>
        <w:pStyle w:val="Normal"/>
        <w:shd w:fill="FFFFFF" w:val="clear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учатель социальных услуг на дому – Ксения Владимировна, постоянно ругается со своим соседом, так как он приходит с работы с постоянно грязными сапогами, тем самым подъезд постоянно грязный, пыль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ставьте рекомендации по урегулированию конфликтных отношений получателя социальных услуг и сосед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еречислите и охарактеризуйте особенности межличностных конфликтов.</w:t>
      </w:r>
    </w:p>
    <w:sectPr>
      <w:footerReference w:type="defaul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bCs/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9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20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Style22">
    <w:name w:val="Перечисление для таблиц"/>
    <w:basedOn w:val="Normal"/>
    <w:qFormat/>
    <w:pPr>
      <w:tabs>
        <w:tab w:val="clear" w:pos="709"/>
        <w:tab w:val="left" w:pos="227" w:leader="none"/>
      </w:tabs>
      <w:jc w:val="both"/>
    </w:pPr>
    <w:rPr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Абзац списка1"/>
    <w:basedOn w:val="Normal"/>
    <w:qFormat/>
    <w:pPr>
      <w:ind w:left="708" w:hanging="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7:16:00Z</dcterms:created>
  <dc:creator>Admin</dc:creator>
  <dc:description/>
  <cp:keywords/>
  <dc:language>en-US</dc:language>
  <cp:lastModifiedBy>user</cp:lastModifiedBy>
  <cp:lastPrinted>2018-09-17T18:37:00Z</cp:lastPrinted>
  <dcterms:modified xsi:type="dcterms:W3CDTF">2024-06-06T09:00:00Z</dcterms:modified>
  <cp:revision>64</cp:revision>
  <dc:subject/>
  <dc:title/>
</cp:coreProperties>
</file>