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widowControl/>
        <w:suppressAutoHyphens w:val="false"/>
        <w:ind w:left="59" w:hanging="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от 22.06.2023 г. № 514</w:t>
      </w:r>
    </w:p>
    <w:p>
      <w:pPr>
        <w:pStyle w:val="Normal"/>
        <w:widowControl/>
        <w:suppressAutoHyphens w:val="false"/>
        <w:ind w:left="59" w:hanging="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от 31.05.2024 г. № 5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от 02.09.2024 г. № 64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СГ.02 ИНОСТРАННЫЙ ЯЗЫК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10 Конструирование, моделирование и технология изготовления изделий легкой промышленности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.02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29.02.10 Конструирование, моделирование и технология изготовления изделий легкой промышл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расова А.В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, протокол № 11 от 28.05.2024, протокол №1 от 02.09.2024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644" w:hanging="0"/>
        <w:jc w:val="center"/>
        <w:textAlignment w:val="auto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ОБЩАЯ ХАРАКТЕРИСТИКА РАБОЧЕЙ  ПРОГРАММЫ  УЧЕБНОЙ ДИСЦИПЛИНЫ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Г.02 ИНОСТРАННЫЙ ЯЗЫК В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 развитии ОК 02-03, ОК 04-06, ОК 0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 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54"/>
        <w:gridCol w:w="3256"/>
      </w:tblGrid>
      <w:tr>
        <w:trPr>
          <w:trHeight w:val="4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3.2. </w:t>
            </w:r>
            <w:r>
              <w:rPr>
                <w:sz w:val="28"/>
                <w:szCs w:val="28"/>
              </w:rPr>
              <w:t>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      </w:r>
          </w:p>
          <w:p>
            <w:pPr>
              <w:pStyle w:val="ConsPlus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опыт: 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я и анализа технологической карты (последовательности) и схемы разделения труда на швейное издел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собенности произношения, правила чтения текстов профессиональной направленности.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</w:t>
            </w:r>
          </w:p>
          <w:p>
            <w:pPr>
              <w:pStyle w:val="Style24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: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проектирования технологических процес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06 часов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5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>– 98 часов.</w:t>
      </w:r>
    </w:p>
    <w:p>
      <w:pPr>
        <w:pStyle w:val="Style241"/>
        <w:widowControl/>
        <w:spacing w:lineRule="auto" w:line="240"/>
        <w:ind w:left="360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СГ.02 ИНОСТРАННЫЙ ЯЗЫК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0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9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</w:rPr>
              <w:t xml:space="preserve">дифференцированного зачета.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 xml:space="preserve">2.2. Тематический план и содержание учебной дисциплины СГ.02 ИНОСТРАННЫЙ ЯЗЫК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>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528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Теоре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2.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6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55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1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3. Использование иностранного языка в профессиональной сфере</w:t>
            </w:r>
          </w:p>
        </w:tc>
      </w:tr>
      <w:tr>
        <w:trPr>
          <w:trHeight w:val="141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3.1. Современный мир профессий. Проблемы выбора профессии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оль иностранного языка в вашей професси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, ПК.3.2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-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Будущая профессия. Работа с текст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5-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новные понятия вашей специальности. Особенности подготовки по специаль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9-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диалога-рассуждения на профессиональную тем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3-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пецифика работы и основные принципы деятельности по специальности. Составление рассказа «Какими компетенциями должен обладать конструктор-модельер, работающий в ателье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бота в сфере услуг</w:t>
              <w:tab/>
              <w:tab/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3. Технический прогресс: перспективы и последствия. Современные средства связи</w:t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, ПК 3.2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1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7-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едение переговоров с клиентами. Телефонные переговоры. Составление диало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1-7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вила делового этикета. Пересказ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5-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зрешение конфликтных ситуаций. Составление диало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9-8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Достижения нау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3-8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временные информационные технологии. ИКТ в профессиональной деятель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7-9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вестные модельеры, исторические личности</w:t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, ПК 3.2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1-9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вестные конструкторы-модельеры и их достижения. Пересказ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5-9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вестные исторические личности и их вклад в развитие истории моды. Известные модельеры, их биография. Составление докла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7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8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9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0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widowControl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suppressAutoHyphens w:val="false"/>
        <w:ind w:firstLine="567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ализация рабочей программы общеобразовательной дисциплины требует наличия учебного кабинета. Кабинет иностранного языка №5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кран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и по использованию лингафонного оборудования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и по технике безопасности.</w:t>
      </w:r>
    </w:p>
    <w:p>
      <w:pPr>
        <w:pStyle w:val="Normal"/>
        <w:widowControl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утбук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терактивная панель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кран настенный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анель  управления лингафонным  оборудованием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Lingua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Tronic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стереогарнитура с регулятором громкости.</w:t>
      </w:r>
    </w:p>
    <w:p>
      <w:pPr>
        <w:pStyle w:val="Normal"/>
        <w:widowControl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онные средства обуч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езентации по разделам рабочей программы.</w:t>
      </w:r>
    </w:p>
    <w:p>
      <w:pPr>
        <w:pStyle w:val="Normal"/>
        <w:widowControl/>
        <w:autoSpaceDE w:val="false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2. Информационное обеспе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ализации рабочей программы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2.1. Основные печатные и электронные издани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Franklin Gothic Book" w:cs="Times New Roman" w:ascii="Times New Roman" w:hAnsi="Times New Roman"/>
          <w:kern w:val="0"/>
          <w:sz w:val="28"/>
          <w:szCs w:val="28"/>
        </w:rPr>
        <w:tab/>
        <w:t>1.  Афанасьева О.В.,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Дули Д., Михеева И.В.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eastAsia="Franklin Gothic Book" w:cs="Times New Roman" w:ascii="Times New Roman" w:hAnsi="Times New Roman"/>
          <w:kern w:val="0"/>
          <w:sz w:val="28"/>
          <w:szCs w:val="28"/>
        </w:rPr>
        <w:t xml:space="preserve"> Английский язык. 11 класс. Учебник. Базовый уровень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.- АО "Издательство "Просвещение"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ab/>
        <w:t>2. Куряева, Р. И.  Английский язык. Лексико-грамматическое пособие в 2 ч. Часть 1: учебное пособие для среднего профессионального образования / Р. И. Куряева. – 8-е изд., испр. и доп. – Москва: Издательство Юрайт, 2021. – 264 с. – (Профессиональное образование). – ISBN 978-5-534-09890-7. – Текст: электронный // ЭБС Юрайт [сайт]. – URL: https://urait.ru/bcode/471034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уряева, Р. И.  Английский язык. Лексико-грамматическое пособие в 2 ч. Часть 2 : учебное пособие для среднего профессионального образования / Р. И. Куряева. – 8-е изд., испр. и доп. – Москва: Издательство Юрайт, 2021. – 254 с. – (Профессиональное образование). – ISBN 978-5-534-09927-0. – Текст: электронный // ЭБС Юрайт [сайт]. – URL: </w:t>
      </w:r>
      <w:hyperlink r:id="rId5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urait.ru/bcode/471035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узьменкова, Ю. Б. Английский язык. Основы разговорной практики: учебник для спо / Ю. Б. Кузьменкова, А. П. Кузьменков. — Санкт-Петербург: Лань, 2021. — 184 с. — ISBN 978-5-8114-7946-7. — Текст: электронный // Лань: электронно-библиотечная система. — URL: </w:t>
      </w:r>
      <w:hyperlink r:id="rId6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e.lanbook.com/book/1780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Малецкая, О. П. Английский язык / О. П. Малецкая, И. М. Селевина. — 3-е изд., стер. — Санкт-Петербург: Лань, 2023. — 136 с. — ISBN 978-5-507-45432-7. — Текст: электронный // Лань: электронно-библиотечная система. — URL: </w:t>
      </w:r>
      <w:hyperlink r:id="rId7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e.lanbook.com/book/2698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Левченко, В. В.  Английский язык. General English : учебник для среднего профессионального образования / В. В. Левченко, Е. Е. Долгалёва, О. В. Мещерякова. – Москва: Издательство Юрайт, 2020. – 127 с. – (Профессиональное образование). – ISBN 978-5-534-11880-3. – Текст: электронный // ЭБС Юрайт [сайт]. – URL: </w:t>
      </w:r>
      <w:hyperlink r:id="rId8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urait.ru/bcode/451034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3.Полубиченко, Л. В.  Английский язык для колледжей (A2-B2): учебное пособие для среднего профессионального образования / А. С. Изволенская, Е. Э. Кожарская ; под редакцией Л. В. Полубиченко. – Москва: Издательство Юрайт, 2021. – 184 с. – (Профессиональное образование). – ISBN 978-5-534-09287-5. – Текст: электронный // ЭБС Юрайт [сайт]. – URL: https://urait.ru/bcode/474378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ab/>
        <w:t>3.2.3. Основные образовательные технологии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 реализации рабочей программы используются следующие современные педагогические технологии: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формационно-коммуникационные технологии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ёта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840"/>
        <w:gridCol w:w="306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екватное использование профессиональной терминологии</w:t>
              <w:tab/>
              <w:t>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ьное построение простых предложений, диалогов в утвердительной и вопросительной форме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ное построение диалогического общения в соответствии с коммуникативной задаче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умения речевого взаимодействия с партнёром: способность начать, поддержать и закончить разговор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исание дикт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подготовл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учающимися сообщен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ладов, эссе, мультимедийных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 особенности произношения, правила чтения текстов профессиональной направленност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Соответствие лексических единиц и грамматических структур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Владение лексическим и грамматическим минимумом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защиты подготовленных обучающимися докладов, эссе, презен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- письменные/устные ответы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выполнения заданий в виде деловой игры.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Взаимодействие с обучающимися, преподавателями, сотрудниками образовательной организации в ходе обуч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Формирование гражданс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озитивного отношения к военной и государственной службе; воспитание в духе нетерпимости к коррупционным про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Участие в объединениях патриотической направленности,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3.2 Составлять технологические кар-ты (последовательности) выполняемых операций на новые модели швейных изделий в соответствии с нормативной доку-ментацией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ий опыт: 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я и анализа технологической карты (последовательности) и схемы разделения труда на швейное издел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 нормативно-технической документацией; рассчитывать технико-экономические показатели технологического процесса производства.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ния: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дии проектирования технологических процессов</w:t>
            </w:r>
          </w:p>
        </w:tc>
      </w:tr>
    </w:tbl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Обычный (веб)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23">
    <w:name w:val="Обычный (веб)"/>
    <w:basedOn w:val="Standard"/>
    <w:qFormat/>
    <w:pPr>
      <w:suppressAutoHyphens w:val="true"/>
      <w:spacing w:before="225" w:after="225"/>
    </w:pPr>
    <w:rPr>
      <w:rFonts w:eastAsia="Calibri"/>
      <w:lang w:val="en-US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4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8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1035" TargetMode="External"/><Relationship Id="rId6" Type="http://schemas.openxmlformats.org/officeDocument/2006/relationships/hyperlink" Target="https://e.lanbook.com/book/178059" TargetMode="External"/><Relationship Id="rId7" Type="http://schemas.openxmlformats.org/officeDocument/2006/relationships/hyperlink" Target="https://e.lanbook.com/book/269894" TargetMode="External"/><Relationship Id="rId8" Type="http://schemas.openxmlformats.org/officeDocument/2006/relationships/hyperlink" Target="https://urait.ru/bcode/451034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7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4-09-27T12:54:00Z</dcterms:modified>
  <cp:revision>21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