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9.2024 г. № 64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ПРАКТИК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9.02.10. Конструирование моделирование и технология изготовления издел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 промышленности (по видам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2.10. Конструирование моделирование и технология изготовления изделий легкой промышленности (по видам),   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изделий легкой промышленности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А.Л. Сусова, мастер производственного обучения 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использованию на заседании предметной цикловой комиссии, протокол № 11 от 15.06.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28.05.2024 г., протокол № 1 от 02.09.2024г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 ПРОГРАММЫ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 ПРАКТИКИ</w:t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 учебной практик в структуре основной образовательной программы (далее ОПОП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учебной практики  является частью профессиональных  моду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1 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3 Разработка  технологических процессов   производства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 04 Освоение видов работ по одной или нескольким профессиям рабочих, должностям служащих (16909 Портной), </w:t>
      </w: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2.10 Конструирование, моделирование и технология изготовления изделий легкой промышленности (по видам). 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043"/>
        <w:gridCol w:w="308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моду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Художественное проект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 Конструирование  и модел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 / 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 / 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909 Портно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 / 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 ПРОГРАММЫ ПРАКТИКИ </w:t>
      </w:r>
    </w:p>
    <w:p>
      <w:pPr>
        <w:pStyle w:val="Style19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струирование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ение работ по одной или нескольким профессиям рабочих, должностям служащих (16909 Портной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835"/>
        <w:gridCol w:w="5449"/>
      </w:tblGrid>
      <w:tr>
        <w:trPr>
          <w:trHeight w:val="9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, умения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современную научную профессиональную терминолог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 выстраивать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122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12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</w:tr>
      <w:tr>
        <w:trPr>
          <w:trHeight w:val="14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62"/>
        <w:gridCol w:w="12"/>
        <w:gridCol w:w="349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казатели освоения компетенции</w:t>
            </w:r>
          </w:p>
        </w:tc>
      </w:tr>
      <w:tr>
        <w:trPr>
          <w:trHeight w:val="489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образования творческого источника в модель, коллекцию моделей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скизы в соответствии с тематикой проекта, свойствами материалов, конструктивным решением изделий, целевой аудиторией</w:t>
            </w:r>
          </w:p>
        </w:tc>
      </w:tr>
      <w:tr>
        <w:trPr>
          <w:trHeight w:val="4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ообразующие свойства тканей; конструктивные особенности швейных издел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изделий различных сегментов целевой аудитории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а творческих источников в разработке эскиз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тилевые особенности, направления моды, исторические и культурные традиции при проектировании различных вид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ческие и национальные характеристики развития кроя и стил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правления моды и развитие стилей современного костюма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и моделей, применяя законы композиции и цветовые соотношения, фактуры материалов и фурнитуру</w:t>
            </w:r>
          </w:p>
        </w:tc>
      </w:tr>
      <w:tr>
        <w:trPr>
          <w:trHeight w:val="4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етать цвета, фактуры, текстильно-басонные изделия и фурнитуру в эскиз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разнообразие фактур используемых материалов и фурнитуры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основы композиционного построени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гармоничных сочетаний цветов и фактур в композиции костюм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и коллажей для предоставления идей и концепций заказчику дизайн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овать идеи и дизайнерские продукты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ременные концепции модного дизайна; компьютерные программы и методы работы с ними для разработки коллажей и презентаций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творческих идей в макете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макет швейного изделия на объеме по эскизу или фотографии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наколки швейных изделий; методы оценки качества готового маке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ения соответствия эскиза разработанному образцу или макету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композиционные и формообразующие особенности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ы оценки соответствия формы и пропорций образца изделия эскизу или фотографии</w:t>
            </w:r>
          </w:p>
        </w:tc>
      </w:tr>
      <w:tr>
        <w:trPr>
          <w:trHeight w:val="5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 модел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и чертежей конструкций на типовые и индивидуальные фигуры в том числе с применением системы автоматизированного проектирования (САПР)</w:t>
            </w:r>
          </w:p>
        </w:tc>
      </w:tr>
      <w:tr>
        <w:trPr>
          <w:trHeight w:val="542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мерную типологию, расчеты и методы построения базовых конструкций различных видов одежды</w:t>
            </w:r>
          </w:p>
        </w:tc>
      </w:tr>
      <w:tr>
        <w:trPr>
          <w:trHeight w:val="48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 методы построения чертежей базовых конструкций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я модельных конструкций изделий различных видов, силуэтных форм и покроев рукава;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методы конструктивного моделирования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конструктивного моделирования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я различных лекал швейных изделий на основе модельных конструкций с учетом градации по размерам и ростам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лекала деталей швейных изделий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оверку качества изготовленных лекал; выполнять градацию лекал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табель мер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 оформления лекал и их маркировки; участки расположения контрольных знаков на лекалах; методы градации лекал по размерам и ростам; 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я технического описания модели изделия для производства; определения соответствия измерений готовой модели изделия размерам используемых лекал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описание внешнего вида модели; составлять спецификацию лекал деталей изделия; составлять табель мер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ологические припуски на обработку издел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ки измерения изделия для определения соответствия лекал проектируемым размерам и ростам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я соответствия лекал изделия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методы формообразования изделия по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соотнесения образца изделия замыслу или эскизу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ехнологических процессов производства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а и выбора рациональных способов обработки и технологических режимов производства швейных изделий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различные виды одежды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бработки различных видов одежды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и проектирования технологических процессов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а и использования промышленного оборудования в технологических процессах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ирать оборудование и инструменты для решения производственной задачи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швейного производства и принципы его работы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я раскладки на материале и раскрой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норму расхода материала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ципы подготовительно-раскройного производства </w:t>
            </w:r>
          </w:p>
        </w:tc>
      </w:tr>
      <w:tr>
        <w:trPr>
          <w:trHeight w:val="11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видов работ по одной или нескольким профессиям рабочих, должностям служащих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. Проверять наличие деталей кроя в соответствии с эскизом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ы с эскиз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я свойств применяем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а правильности выполняемых работ по изготовлению узлов и швейных изделий с учетом свойств тканей, из которых они изготавливают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анения деф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я вида ремон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а материалов и фурни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а способа ремо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различные виды одеж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личие количества деталей кроя с эскиз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современные методы обработки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итать технический рисун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инструкционно-технологическими картами; 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ирать рациональные методы обработки в соответствии с изготавливаемыми изделия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изделия различных ассортиментных групп к различным видам ремонта; подбирать материалы, сочетающиеся по фак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ирать фурнитуру по назнач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краивать детали, укорачивать и удлинять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художественную штопку, штуковку и установку запла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хнологической обработке и ремонту швейных издел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6. Пользоваться технической, технологической и нормативной документацие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7. Выполнять поузловой контроль качества швейного изделия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8. Определять причины возникновения дефектов при изготовлении изделий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9. Предупреждать и устранять дефекты швейн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0. Выявлять область и вид ремонта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1. Подбирать материалы для ремонт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3.Соблюдать правила безопасности труд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454" w:top="851" w:footer="454" w:bottom="56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27"/>
        <w:gridCol w:w="5953"/>
        <w:gridCol w:w="1234"/>
        <w:gridCol w:w="719"/>
        <w:gridCol w:w="1126"/>
        <w:gridCol w:w="2243"/>
      </w:tblGrid>
      <w:tr>
        <w:trPr>
          <w:trHeight w:val="34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 СТРУКТУРА И СОДЕРЖАНИЕ ПРАК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1 Тематический план учебной прак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3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 тем практики/вида работ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. Художественное проектирование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аправления моды, анализ моделей аналогов, анализ источников творчества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аботка серии художественно-технических эскизов моделей одежды с учетом направления моды и НТД на проект  модели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удборда проектируемой коллекции в соответствии с концепцией предлагаемой коллек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 эскизов в соответствии с тематикой коллекции и предлагаемый сегмент целевой аудитор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макета одной из моделей  разрабатываемой коллекции методом накол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.02. Конструирование и моделирование 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Разработка модельной конструкции женских брюк. Изготовление рабочих шаблонов женских брюк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Разработка модельной конструкции, изготовление рабочих шаблонов, проведение примерки и уточнение чертежей конструкции женской и детской  одежды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крой женских брюк, подготовка и проведение первой примерки, внесение изменений в рабочие лек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очнение, проверка симметричных срезов и контрольных точек, внесение изменений по проверенным лекалам в детали кроя женских брю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рабочих шаблонов, раскрой женского платья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римерки женского платья. Внесение изменений в рабочие лекала. Уточнение, проверка симметричных срезов и контрольных точек, внесение изменений по проверенным лекалам в детали кроя женского плать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одельной конструкци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рабочих шаблонов, раскрой женского жакет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и проведение примерк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жакет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одельной конструкци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рабочих шаблонов, раскрой женского пальт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и проведение примерк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пальт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детской куртки (пальто) на утеплител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рабочих шаблонов детского изделия, раскрой детской куртки (пальто)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ервой примерки детской куртки ( пальто)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детских брюк на утеплителе. Изготовление рабочих лекал. Раскр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ервой примерки. Внесение изменений в рабочие лекала после пример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хнической документации на разрабатываемое издели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те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Разработка модельной конструкции, изготовление рабочих шаблонов, проведение примерки и уточнение чертежей конструкции мужской  одежд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мужской сорочки. Изготовление рабочих лека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мужской верхней одежды. Изготовление рабочих шаблонов мужской верхней одежды. Раскрой  мужской верхней одежды по разработанным лекала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римерки мужской верхней одежды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конструкции лекал мужских брюк, изготовление рабочих шаблон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й мужских брюк, подготовка и проведение пример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конструкции мужского жилета. Раскрой и подготовка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рвой примерки, внесение изменений в конструкцию и  детали кро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те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плексный дифференцированный зачет по УП.02 и ПП.0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Разработка технологических процессов производства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1.Изготовление ассортимента швейных изделий бытового назначения (фартук, сувенирная продукция, изготовление спецзаказ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 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венирной продукции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венирной продукции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Изготовление изделий легкого ассортимента по  индивидуальным заказам (плать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латья Выполнение экономической раскладки лекал (шаблонов). Выкраивание изделия. Перенос меловых линий.  Подготовка изделия к первой примерке. Обработка вытачек, швов на деталях переда и спин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ытачек, швов на деталях переда и спинке. Обработка боковых, плечевых срезов, обработка горловины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, соединение с проймами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окончательная отделк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 3.Изготовление поясного изделия (юбка/брюки) по индивидуальным заказ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юбки. Выполнение экономической раскладки лекал (шаблонов). Выкраивание изделия. Перенос меловых линий.   Подготовка изделия к первой примерке. Обработка вытачек на переднем и заднем полотнище юбки. Обработка боковых срезов. Обработка застежки на тесьму «молния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хнего среза поясом или обтачкой. Обработка низа изделия, окончательная обработк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4.Изготовление изделий верхнего ассортимента по индивидуальным заказам (жакет на подкладке, куртка на подкладке, д/с пальт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акета на подкладке. Выполнение экономической раскладки лекал (шаблонов). Выкраивание изделия. Выкраивание мелких деталей. Перенос меловых линий.  Дублирование деталей кроя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арманов на деталях полочек, обработка рельефов. Обработка спинки. 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, выкраивание подкладки. Обработка боковых срезов. Обработка подкладки, соединение с изделием. Обработка плечевых срезов изделия и подкладки. Обработка воротника и соединение его с горловиной изделия и подкладко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оротника и соединение его с горловиной изделия и подкладкой. Обработка рукавов. Подготовка изделия ко втор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е рукавов с проймами изделия. Соединение подкладки рукавов с проймами подкладки. Обработка низа рукавов притачной подкладкой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уртки на подкладке. Выполнение экономической раскладки лекал (шаблонов). Выкраивание изделия. Выкраивание мелких деталей. Перенос меловых линий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океток на деталях полочек и спинке. Обработка карманов на деталях пол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раивание подкладки. Обработка плечевых срезов. Обработка стойки воротника, соединение с горловиной изделия. Обработка подкладки, соединение со стойк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застежки на тесьму «молния», соединение с подкладко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рукавов с изделием. Обработка нижних срезов рукавов и боковых срезов изделия. Обработка низа рукавов, соединение с подкладко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окончательная обработка изделия. Контроль качества готового изделия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д/с пальто на подкладке. Выполнение экономической раскладки лекал (шаблонов). Выкраивание изделия. Перенос меловых лин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лирование деталей кроя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олочек. Обработка спин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а прорезных карманов на деталях полочек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плексный дифференцированный зачет по УП.03 и ПП.03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модулю                              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4 Освоение одной или нескольких профессий рабочих, должностей служащих. (16909 Портной)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Изготовление ассортимента швейных изделий бытового назначения (фартук, постельное белье), и нательного белья (пижама)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2.Изготовление изделий платьево-блузочного ассортимента (женский халат, блуза, жилет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стельного комплекта.  Обработка простыни, наволочки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стельного комплекта.  Обработка пододеяльника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ижамы (блуза, шорты).                                                                                            Пошив блузы. Обработка полочек, спинки, обработка боковых,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. Обработка воротника, соединение с горловиной. Обработка рукавов, соединение с проймами изделия. Обработка низа, окончательная отделка,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ив шорт. Обработка боковых, шаговых срезов, среднего шва передних и задних половинок, верхнего среза цельнокроеным поясом, низа изделия, в.т.о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халата. Подготовка изделия к примерке. Обработка спинки, полочек. Обработка накладных карманов на деталях полочек. Обработка боковых, плечевых срезов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.Изготовление поясного изделия (брюк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 и горловины изделия. Обработка низа и внутренних срезов подбор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 и соединение их с проймами изделия. Окончательная отделка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лузы. Подготовка изделия к примерке. Обработка вытачек на деталях полочек и спин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застежки на планку. Обработка боковых, плечевых срезов. Обработка воротника, соединение с горловин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, соединение с проймами изделия. Обработка низа рукавов манжетам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. Окончательная обработка. Влажно-тепловая обработка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ив жилета. Подготовка к первой примерке. Обработка накладных карманов и соединение с полочк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ельефов на полочках, обработка спинки, обработка боковых срезов. Выкраивание деталей подборта, обтачки по горловине спинке и пройм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лечевых срезов, бортов и горловины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разрезов в боковых швах Окончательная отделка изделия. Влажно-тепловая обработка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рюк. Подготовка изделия к примерк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ковых, шаговых срезов, среднего шва передних и задних половинок брюк. Обработка застежки на тесьму «молния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хнего среза притачным поясом. Обработка низа изделия, окончательная отделка, влажно-тепловая обработка, провер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.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: Изготовление плечевого изделия (куртка на подкладк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5. Ремонт и обновление швейных издел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обработка куртки, подготовка к первой примерке. 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арманов. Обработка рельефов, вытачек, плечевых, боко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оротника и соединение его с горловиной изделия. Обработка рукав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рукавов с изделием. Обработка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подкладки с изделием. Окончательная обработка куртки. Проверка ка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4. Дефектация швейных издел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ый   дифференцированный зачет поУП.04 и ПП.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567" w:right="851" w:gutter="0" w:header="454" w:top="1078" w:footer="454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УСЛОВИЯ РЕАЛИЗАЦИИ ПРОГРАММЫ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базе образовательной организаци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Л.А.Сафина, Л.М.Тухбатуллина, В.В.Хамматова и др. - М.: НИЦ ИНФРА-М, 201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Кочесова Л. В., Коваленко Е. В. - М.: Форум, НИЦ ИНФРА-М, 20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швейных изделий в САП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Шершнева Л.П., Сунаева С.Г. - М.:ИД ФОРУМ, НИЦ ИНФРА-М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8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9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ых изделий: Учеб. пос. / П.Н.Умняков, Н.В.Соколов и др.; Под общ. ред. П.Н.Умнякова - М.: Форум: НИЦ ИНФРА-М, 201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вицина Л.Н. Экономика организации. – Ростов н/Д.: «Феникс», 2014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учебной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колледже под руководством мастеров производственного обучения рассредоточенно.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 ОСВОЕНИЯ ПРОГРАММЫ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 практики и проведение текущего контроля успеваемости и промежуточной аттестаци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, зачеты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Художественное проектирование швейных изделий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сновные показател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а подготов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Формы и метод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навыков рисования на практических занятиях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оздания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демонстрация умений  использования  стилевые особенности при проектировании моделей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 </w:t>
            </w:r>
            <w:r>
              <w:rPr/>
              <w:t>-демонстрация навыков проектирования моделей в соответствии с направлением мод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, -демонстрация умений использования исторических и культурных традиции при проектировании различных видов швейных издел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модных тенденций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Наблюдение и экспертная оценка выполнения работ в ходе практических занятий, производственной практик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отделочных материалов и фурнитуры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оизводственной практик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презентации идей и дизайнерских продуктов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рганизовывать композиции на плоск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владения специальными или универсальными компьютерными программами для разработки и презентации дизайн-проду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работы с компьютерными программами, разработки коллажей и презентац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эскизов с использованием компьютерных програм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коллажей и презентаций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наколки по иллюстративному изображению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наколки с точки зрения композиционного построения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обоснованности выбора принципов реализации авторского надзора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точности выбора метода проверки образца швейного издел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соответствия эскизного ряда проектируемой ассортиментной сери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амоконтроля и самоанализ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актик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защиты курсового проекта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 Конструирование  и моделирование швейных издел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асчетов на практических зан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базовых чертежей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ных работ при проектировании модельной констру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я модельной конструкции техническому эскиз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, при выполнении курсового проекта.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выполнения и оформления чертежей шаблонов нормам ЕСК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освоения профессиональной компетенции в ходе учебной и производственной практик, при защите курсового проекта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точности выбора метода прове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и к внедрению на проектируемое 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очности выбора метода проверки качества швейного издел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302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мплексный 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умения выбирать оборудование и инструменты для решения производственной задач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6909 Портной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. Проверять наличие деталей кроя в соответствии с эскизо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6. Пользоваться технической, технологической и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7. Выполнять поузловой контроль качества швейного издел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8. Определять причины возникновения дефектов при изготовлении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9. Предупреждать и устранять дефекты швейн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0. Выявлять область и вид ремон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1. Подбирать материалы для ремон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3.Соблюдать правила безопасности труд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676"/>
        <w:gridCol w:w="2578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Результаты </w:t>
            </w:r>
          </w:p>
          <w:p>
            <w:pPr>
              <w:pStyle w:val="24"/>
              <w:shd w:fill="FFFFFF" w:val="clear"/>
              <w:rPr/>
            </w:pPr>
            <w:r>
              <w:rPr/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Формы и методы контроля и оценки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– технолог</w:t>
            </w:r>
          </w:p>
          <w:p>
            <w:pPr>
              <w:pStyle w:val="24"/>
              <w:shd w:fill="FFFFFF" w:val="clear"/>
              <w:ind w:left="95" w:hanging="0"/>
              <w:rPr>
                <w:iCs/>
              </w:rPr>
            </w:pPr>
            <w:r>
              <w:rPr>
                <w:iCs/>
              </w:rPr>
              <w:t xml:space="preserve">-владение  актуальными методами работы в профессиональной и смежных сферах; - - умение реализовывать составленный план; </w:t>
            </w:r>
          </w:p>
          <w:p>
            <w:pPr>
              <w:pStyle w:val="24"/>
              <w:shd w:fill="FFFFFF" w:val="clear"/>
              <w:ind w:left="95" w:hanging="0"/>
              <w:rPr/>
            </w:pPr>
            <w:r>
              <w:rPr>
                <w:iCs/>
              </w:rPr>
              <w:t>- демонстрация навыка оценивания результата и последствия своих действий (самостоятельно или с помощью наставник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2. 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й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мение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имен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 оформления документов и построения устных сообще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ОК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езентовать значимость своей специальности; - владение стандартами антикоррупционного повед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проявление  общечеловеческих ценностей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знания правил экологической безопасности при ведении профессиональной деятельност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навыков  обеспечения ресурсосбережения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владение принципами бережливого производ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использование физкультурно-оздоровительной деятельности для укрепления здоровья, достижения жизненных и профессиональных целей; -применение рациональных приемов двигательных функций в профессиональной деятельности; -пользование средств профилактики перенапряжения, характерными для данной специальност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>
                <w:iCs/>
              </w:rPr>
            </w:pPr>
            <w:r>
              <w:rPr>
                <w:iCs/>
              </w:rPr>
              <w:t xml:space="preserve">-демонстрация навыка понимания общего смысла четко произнесенных высказываний на известные темы (профессиональные и бытовые), понимание текстов на базовые профессиональные темы; 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>
                <w:iCs/>
              </w:rPr>
              <w:t>-умение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29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отлич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. Студент во время практики проявил  высокий уровень самостоятельности, умения планировать и организовывать свою дея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(хорош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 с незначительными замечаниями. Студент во время практики проявил  средний уровень самостоятельности, умения планировать и организовывать свою дея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удовлетво-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не в  полном объеме с нарушением сроков. Продемонстрированы навыки владения профессиональными приемами с серьезными замечаниями. Студент во время практики проявил  низкий  уровень самостоятельности, умения планировать и организовывать свою деятельность.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(неудовлет-во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. Не продемонстрированы навыки владения профессиональными приемами. Студент во время практики не продемонстрировал умения планировать и организовывать свою деятельность.</w:t>
            </w:r>
          </w:p>
        </w:tc>
      </w:tr>
    </w:tbl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851" w:gutter="0" w:header="454" w:top="851" w:footer="454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cniishp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1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09-27T14:04:00Z</dcterms:modified>
  <cp:revision>172</cp:revision>
  <dc:subject/>
  <dc:title/>
</cp:coreProperties>
</file>