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06.2023 г. № 514</w:t>
      </w:r>
    </w:p>
    <w:p>
      <w:pPr>
        <w:pStyle w:val="Normal"/>
        <w:spacing w:lineRule="auto" w:line="240" w:before="0" w:after="0"/>
        <w:ind w:left="5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5.2024 г. № 525</w:t>
      </w:r>
    </w:p>
    <w:p>
      <w:pPr>
        <w:pStyle w:val="Normal"/>
        <w:spacing w:lineRule="auto" w:line="240" w:before="0" w:after="0"/>
        <w:ind w:left="5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2.09.2024 г. № 6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2.10. Конструирование моделирование и технология изделий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й промышленности (по вид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по специальности 29.02.10. Конструирование моделирование и технология изделий легкой промышленности (по видам)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оманова Н.Л., мастер производственного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рекомендована к использованию на заседании предметной цикловой комиссии , протокол № 11 от 15.06.2023 г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отокол № 11 от 28.05.2024 г., протокол № 1 от 02.09.2024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 ПРОГРАММЫ 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ПРОГРАММЫ ПРАКТИКИ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Место  производственной практики в структуре основной образовательной программы (далее ОПОП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производственной практики  является частью профессиональных  моду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1 Художественное проект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2 Конструирование  и модел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3 Разработка  технологических процессов   производства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М. 04 Освоение видов работ по одной или нескольким профессиям рабочих, должностям служащих (16909 Портной), </w:t>
      </w: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специальности СПО 29.02.10 Конструирование, моделирование и технология изготовления изделий легкой промышленности (по видам). 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043"/>
        <w:gridCol w:w="308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й моду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/ неде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1Художественное проектирование швейных издел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/ 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2  Конструирование  и моделирование швейных издел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 / 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>
          <w:trHeight w:val="104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3 Подготовка и организация технологических процессов на швейном производств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 / 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>
          <w:trHeight w:val="104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4 Выполнение работ по одной или нескольким профессиям рабочих, должностям служащ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909 Портной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/ 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644" w:hanging="64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ОСВОЕНИЯ  ПРОГРАММЫ ПРАКТИКИ </w:t>
      </w:r>
    </w:p>
    <w:p>
      <w:pPr>
        <w:pStyle w:val="Normal"/>
        <w:shd w:fill="FFFFFF" w:val="clear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практики является овладение обучающимися видами профессиональной деятельности (ВПД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художественное проект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нструирование и модел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организация технологических процессов на швейном производ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полнение работ по одной или нескольким профессиям рабочих, должностям служащих (16909 Портной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и общих (ОК) компетенций по избранной специальности (профессии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835"/>
        <w:gridCol w:w="5449"/>
      </w:tblGrid>
      <w:tr>
        <w:trPr>
          <w:trHeight w:val="98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, умения 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нять современную научную профессиональную терминологи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и выстраивать траектории профессионального развития и самообразования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4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00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амот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</w:tc>
      </w:tr>
      <w:tr>
        <w:trPr>
          <w:trHeight w:val="1121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615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их духовно-нрав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описывать значимость своей специальности; применять стандарты антикоррупционного поведения</w:t>
            </w:r>
          </w:p>
        </w:tc>
      </w:tr>
      <w:tr>
        <w:trPr>
          <w:trHeight w:val="113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98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 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</w:tc>
      </w:tr>
      <w:tr>
        <w:trPr>
          <w:trHeight w:val="122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</w:tc>
      </w:tr>
      <w:tr>
        <w:trPr>
          <w:trHeight w:val="126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</w:t>
            </w:r>
          </w:p>
        </w:tc>
      </w:tr>
      <w:tr>
        <w:trPr>
          <w:trHeight w:val="143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>
          <w:trHeight w:val="274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956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 профессиональных компетенц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362"/>
        <w:gridCol w:w="12"/>
        <w:gridCol w:w="3493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и наимено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казатели освоения компетенции</w:t>
            </w:r>
          </w:p>
        </w:tc>
      </w:tr>
      <w:tr>
        <w:trPr>
          <w:trHeight w:val="489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удожественно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образования творческого источника в модель, коллекцию моделей</w:t>
            </w:r>
          </w:p>
        </w:tc>
      </w:tr>
      <w:tr>
        <w:trPr>
          <w:trHeight w:val="41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эскизы в соответствии с тематикой проекта, свойствами материалов, конструктивным решением изделий, целевой аудиторией</w:t>
            </w:r>
          </w:p>
        </w:tc>
      </w:tr>
      <w:tr>
        <w:trPr>
          <w:trHeight w:val="417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ообразующие свойства тканей; конструктивные особенности швейных издел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изделий различных сегментов целевой аудитории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а творческих источников в разработке эскизов швейных изделий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стилевые особенности, направления моды, исторические и культурные традиции при проектировании различных видов швейных изделий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торические и национальные характеристики развития кроя и стиля костю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правления моды и развитие стилей современного костюма</w:t>
            </w:r>
          </w:p>
        </w:tc>
      </w:tr>
      <w:tr>
        <w:trPr>
          <w:trHeight w:val="30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3. Сочетать цвета, стили, мотивы, материалы и аксессуары для создания гармоничных моделей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и моделей, применяя законы композиции и цветовые соотношения, фактуры материалов и фурнитуру</w:t>
            </w:r>
          </w:p>
        </w:tc>
      </w:tr>
      <w:tr>
        <w:trPr>
          <w:trHeight w:val="4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четать цвета, фактуры, текстильно-басонные изделия и фурнитуру в эскиз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разнообразие фактур используемых материалов и фурнитуры</w:t>
            </w:r>
          </w:p>
        </w:tc>
      </w:tr>
      <w:tr>
        <w:trPr>
          <w:trHeight w:val="30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оретические основы композиционного построения костю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гармоничных сочетаний цветов и фактур в композиции костюм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и коллажей для предоставления идей и концепций заказчику дизайн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зентовать идеи и дизайнерские продукты заказчик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овывать композиции на плоскости; владеть специальными или универсальными компьютерными программами для разработки и презентации дизайн-продукт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ременные концепции модного дизайна; компьютерные программы и методы работы с ними для разработки коллажей и презентаций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5. Создавать прототипы и образцы изделий методом макетирования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 творческих идей в макете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ить макет швейного изделия на объеме по эскизу или фотографии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ы наколки швейных изделий; методы оценки качества готового макет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6. Осуществлять авторский надзор за реализацией художественного решения модели на всех этапах производства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явления соответствия эскиза разработанному образцу или макету изделия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 композиционные и формообразующие особенности изделия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тоды оценки соответствия формы и пропорций образца изделия эскизу или фотографии</w:t>
            </w:r>
          </w:p>
        </w:tc>
      </w:tr>
      <w:tr>
        <w:trPr>
          <w:trHeight w:val="534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ирование и моделирование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1. Выполнять чертежи базовых конструкций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и чертежей конструкций на типовые и индивидуальные фигуры в том числе с применением системы автоматизированного проектирования (САПР)</w:t>
            </w:r>
          </w:p>
        </w:tc>
      </w:tr>
      <w:tr>
        <w:trPr>
          <w:trHeight w:val="542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размерную типологию, расчеты и методы построения базовых конструкций различных видов одежды</w:t>
            </w:r>
          </w:p>
        </w:tc>
      </w:tr>
      <w:tr>
        <w:trPr>
          <w:trHeight w:val="48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ципы и методы построения чертежей базовых конструкций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2. Моделировать изделия различных видов на базовой основе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я модельных конструкций изделий различных видов, силуэтных форм и покроев рукава;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методы конструктивного моделирования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ы конструктивного моделирования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3. Изготавливать лекала и выполнять их градацию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я различных лекал швейных изделий на основе модельных конструкций с учетом градации по размерам и ростам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атывать лекала деталей швейных изделий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проверку качества изготовленных лекал; выполнять градацию лекал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ть табель мер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авил оформления лекал и их маркировки; участки расположения контрольных знаков на лекалах; методы градации лекал по размерам и ростам; 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4. Разрабатывать конструкторскую документацию к внедрению на проектируемое изделие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я технического описания модели изделия для производства; определения соответствия измерений готовой модели изделия размерам используемых лекал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тавлять описание внешнего вида модели; составлять спецификацию лекал деталей изделия; составлять табель мер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ехнологические припуски на обработку издел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ки измерения изделия для определения соответствия лекал проектируемым размерам и ростам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5. Осуществлять контроль за реализацией конструкторских решения модели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ения соответствия лекал изделия модели или эскизу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 методы формообразования изделия по модели или эскизу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собы соотнесения образца изделия замыслу или эскизу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ехнологических процессов производства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1. Выбирать рациональные способы технологии и технологические режимы производства швейных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а и выбора рациональных способов обработки и технологических режимов производства швейных изделий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батывать различные виды одежды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обработки различных видов одежды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тавления и анализа технологической карты (последовательности) и схемы разделения труда на швейное изделие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ать с нормативно-технической документацией; рассчитывать технико-экономические показатели технологического процесса производства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дии проектирования технологических процессов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3. Осуществлять подбор оборудования при разработке технологических процессов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бора и использования промышленного оборудования в технологических процессах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бирать оборудование и инструменты для решения производственной задачи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швейного производства и принципы его работы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4. Выполнять экономичные раскладки лекал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я раскладки на материале и раскрой</w:t>
            </w:r>
          </w:p>
        </w:tc>
      </w:tr>
      <w:tr>
        <w:trPr>
          <w:trHeight w:val="13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 норму расхода материала</w:t>
            </w:r>
          </w:p>
        </w:tc>
      </w:tr>
      <w:tr>
        <w:trPr>
          <w:trHeight w:val="13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на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ципы подготовительно-раскройного производства </w:t>
            </w:r>
          </w:p>
        </w:tc>
      </w:tr>
      <w:tr>
        <w:trPr>
          <w:trHeight w:val="1134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видов работ по одной или нескольким профессиям рабочих, должностям служащих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. Проверять наличие деталей кроя в соответствии с эскизом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я швей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ы с эскиз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ения свойств применяемых материа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боты на различном швейном оборудовании с применением средств малой механиз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иска оптимальных способов обработки швейных изделий различных ассортиментных груп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ения влажно-тепловы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рки качества узлов и готовых швейных изделий различных ассортиментных груп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нализа правильности выполняемых работ по изготовлению узлов и швейных изделий с учетом свойств тканей, из которых они изготавливаютс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ранения деф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пределения вида ремон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бора материалов и фурни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ора способа ремон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различные виды одеж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наличие количества деталей кроя с эскиз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характеристику тканям по технологическим, механическим и гигиеническим свойств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равлять, налаживать и проводить мелкий ремонт швейного оборуд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оборудованием для выполнения влажно-тепловы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рименять современные методы обработки швей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итать технический рисун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операции влажно-тепловой обработки (ВТО) в соответствии с нормативными требова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инструкционно-технологическими картами; пользоваться техническими условиями (ТУ), отраслевыми стандартами (ОСТ), Государственными стандартами (ГОС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нормативно-технологической документаци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спознавать дефекты и выявлять причины их возникнов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бирать рациональные методы обработки в соответствии с изготавливаемыми изделиям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авливать изделия различных ассортиментных групп к различным видам ремонта; подбирать материалы, сочетающиеся по фак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бирать фурнитуру по назначени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краивать детали, укорачивать и удлинять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художественную штопку, штуковку и установку запла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технологической обработке и ремонту швейных издел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4.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5.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6. Пользоваться технической, технологической и нормативной документацией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7. Выполнять поузловой контроль качества швейного изделия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8. Определять причины возникновения дефектов при изготовлении изделий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9. Предупреждать и устранять дефекты швейной обработки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0. Выявлять область и вид ремонта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1. Подбирать материалы для ремонта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3.Соблюдать правила безопасности труда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851" w:footer="0" w:bottom="567"/>
          <w:pgNumType w:start="2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Тематический план производственной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213"/>
        <w:gridCol w:w="4689"/>
        <w:gridCol w:w="1418"/>
        <w:gridCol w:w="992"/>
        <w:gridCol w:w="1134"/>
        <w:gridCol w:w="2265"/>
      </w:tblGrid>
      <w:tr>
        <w:trPr>
          <w:trHeight w:val="642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4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 01 Художественное проектирование швейны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ТЕМА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работка серии художественно-технических эскизов моделей одежды с учетом направления моды и НТД на проект  модели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прохождению практики, цели, задачи, структура отчета. Знакомство с предприятием. Получение задания от работодателя.  Разработка концепции коллекции в соответствии с зад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направления моды, анализ моделей аналогов, анализ источников творчеств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удборда проектируемой коллекции в соответствии с концепцией предлагаемой кол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работка  эскизов в соответствии с тематикой коллекции и предлагаемый сегмент целевой аудитор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работка  эскизов в соответствии с тематикой коллекции и предлагаемый сегмент целевой аудитор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а результатов и анализ выполнения работ по учебной практике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М.02. Конструирование и моделирование  швейны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1. Конструирование швейных издели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Знакомство с предприятием, анализ деятельности предприятия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базовой и модельной конструкции швейного изделия, изготовление рабочих чертежей лекал в соответствии с зад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градации лекал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 табеля 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конструкторской документации к внедрению в производство на проектируемое 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ный 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а результатов и анализ выполнения работ по учебной практике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.0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и организация технологических процессов на швейном производ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по технологической подготовке производства новой модели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хнического описания швейного изделия, составление технологической последовательности изго- то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хнологических особенностей обработки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хнологической последовательности, расчет такта потока составление схемы разделения труда швейн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труктурной схемы предприятия, описание взаимосвязи между производственными структурными подраздел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работ в основных структурных подразделениях пред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ифференцированный зачет по производственной практи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а результатов и анализ выполнения работ по учебной практике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по моду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5 Выполнение работ по одной или нескольким профессиям рабочих, должностям служащих(16909 Портн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швейных изделий различного ассортимента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ологии и рабочих приемов при изготовлении изделий легкой одеж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ологии и рабочих приемов при изготовлении изделий верхней одеж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Дефектация швейных изделий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ифференцированный зачет по производственной практи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результатов выполнения работ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моду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567" w:gutter="0" w:header="0" w:top="851" w:footer="0" w:bottom="1418"/>
          <w:pgNumType w:start="2" w:fmt="decimal"/>
          <w:formProt w:val="false"/>
          <w:textDirection w:val="lrTb"/>
          <w:docGrid w:type="default" w:linePitch="299" w:charSpace="0"/>
        </w:sectPr>
      </w:pP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УСЛОВИЯ РЕАЛИЗАЦИИ ПРОГРАММЫ ПРАКТИКИ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оизводственной практики предполагает наличие мастерской швейного производства, лаборатории конструирования и раскроя тка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базе  организации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: 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9"/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швейные машины общего назначения (на каждого учащегося), краеобметочные машины, стачивающе-обметочные машины, петельные и пуговичные полуавтоматы, раскройное оборудование, раскройный стол, комплект утюгов с парогенератором, манекены, столы для ручных работ. 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:</w:t>
      </w:r>
    </w:p>
    <w:p>
      <w:pPr>
        <w:pStyle w:val="Style19"/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ла, ножницы, нитки, портновские принадлеж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обучения: инструкционные карты, карточки задания по темам профессионального модуля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ирование костю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ик / Л.А.Сафина, Л.М.Тухбатуллина, В.В.Хамматова и др. - М.: НИЦ ИНФРА-М, 2019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труирование швейных изделий. Проектирование современных швейных изделий на индивидуальную фигур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/Кочесова Л. В., Коваленко Е. В. - М.: Форум, НИЦ ИНФРА-М, 202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ирование швейных изделий в САП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 / Шершнева Л.П., Сунаева С.Г. - М.:ИД ФОРУМ, НИЦ ИНФРА-М, 2021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ого производства. Лабораторный практикум: Учебное пособие / Мохор Г.В. - Мн.:РИПО, 2018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19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ых изделий: Учеб. пос. / П.Н.Умняков, Н.В.Соколов и др.; Под общ. ред. П.Н.Умнякова - М.: Форум: НИЦ ИНФРА-М, 201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вицина Л.Н. Экономика организации. – Ростов н/Д.: «Феникс», 2014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w w:val="9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www.legprominfo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textilemarket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roslegprom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welltex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niis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а производственной практик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 практика проходит на базе предприятия под руководством мастеров производственного обучения рассредоточенно.</w:t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задания, предусмотренные программой практики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организации правила внутреннего распорядка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НТРОЛЬ И ОЦЕНКА РЕЗУЛЬТАТОВ ОСВОЕНИЯ ПРОГРАММЫ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производственной  практики и проведение текущего контроля успеваемости и промежуточной аттестаци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производственной практики. Основными формами текущего контроля являются наблюдение, проверка отчета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производственной практике завершается промежуточной аттестацией в форме комплексного дифференцированного зачета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Художественное проектирование швейных изделий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93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Результаты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(освоенные профессиональны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сновные показатели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результата подготов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Формы и методы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исования стилизованной фигуры человека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исования одежды на фигур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знаний законов композиционного строения костюма при разработке эскизов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азработки ассортиментных серий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реализации требований проектного задания в эскизной разработке модел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навыков рисования на практических занятиях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создания ассортиментных серий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демонстрация умений  использования  стилевые особенности при проектировании моделей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 </w:t>
            </w:r>
            <w:r>
              <w:rPr/>
              <w:t>-демонстрация навыков проектирования моделей в соответствии с направлением мод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, -демонстрация умений использования исторических и культурных традиции при проектировании различных видов швейных издел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и выбора основных, модных тенденций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Наблюдение и экспертная оценка выполнения работ в ходе практических занятий, производственной практик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. Сочетать цвета, стили, мотивы, материалы и аксессуары для создания гармоничных модел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боснование выбора принципов подбора материалов для точного отображения формы и образа модели в соответствии с ассортиментной серией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боснование выбора основных, отделочных и прикладных материалов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конфекционирования материалов для ассортиментной серии: основных, отделочных, прикладных, фурнитуры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и выбора основных, отделочных материалов и фурнитуры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тчета по производственной практике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производственной практ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ind w:left="0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презентации идей и дизайнерских продуктов заказчи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организовывать композиции на плоскост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владения специальными или универсальными компьютерными программами для разработки и презентации дизайн-проду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работы с компьютерными программами, разработки коллажей и презентаци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ind w:left="0" w:hanging="142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а выполнения эскизов с использованием компьютерных програм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выполнения коллажей и презентаций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,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5. Создавать прототипы и образцы изделий методом макетирования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изложение правил выполнения наколки как метода формообразования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овых форм моделей одежды выполненных способом наколки в соответствии с художественным эскизом или иллюстративным изображение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е требований выполнения наколки законам композиционного постро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а выполнения наколки по иллюстративному изображению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выполнения наколки с точки зрения композиционного построения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6. Осуществлять авторский надзор за реализацией художественного решения модели на всех этапах производства издел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- обоснованность выбора принципов реализации авторского надзора в ходе </w:t>
            </w:r>
            <w:r>
              <w:rPr>
                <w:rFonts w:eastAsia="Calibri"/>
              </w:rPr>
              <w:t>создания и</w:t>
            </w:r>
            <w:r>
              <w:rPr/>
              <w:t xml:space="preserve"> доработки</w:t>
            </w:r>
            <w:r>
              <w:rPr>
                <w:rFonts w:eastAsia="Calibri"/>
              </w:rPr>
              <w:t xml:space="preserve">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ь выбора метода оценки соответствия образца швейного изделия представленному эскизу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воевременность проверки соответствия выбранных материалов образцу модел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ясность и аргументированность изложения информации при консультировании исполнителей по предоставленным эскиза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обоснованности выбора принципов реализации авторского надзора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точности выбора метода проверки образца швейного издел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соответствия эскизного ряда проектируемой ассортиментной серии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самоконтроля и самоанализа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тчета по практик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защиты курсового проекта.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 Конструирование  и моделирование швейных издел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26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Выполнять чертежи базовых конструкций изделий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сть и точность расче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выполнения технических расчетов и построение чертежей базовых конструкц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чертежей базовых конструкций исходным данным (размерные признаки, ассортимент, вид изделия, покрой) и требованиям ЕСКД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расчетов на практических занят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выполнения базовых чертежей конструкц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учебной и производственной практик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2. Моделировать изделия различных видов на базовой основе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сть выбора методов конструктивного моделир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чтения технического эски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демонстрация навыков выполнения чертежа модельной констру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модельной конструкции техническому эскиз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тестир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выполненных работ при проектировании модельной конструк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я модельной конструкции техническому эскиз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учебной и производственной практик, при выполнении курсового проекта.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. Изготавливать лекала и выполнять их градацию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определения соответствия сопряжения контуров шабл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точность выполнения основных, производных и вспомогательных шабл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оформления, проверки и маркировки лекал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выполнения и оформления чертежей шаблонов нормам ЕСК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освоения профессиональной компетенции в ходе учебной и производственной практик, при защите курсового проекта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. Разрабатывать конструкторскую документацию к внедрению на проектируемое изделие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выбора принципов реализации авторского надзора в хо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я, изготовления, испытаний и доработки (внесение изменений в готовый проект) образцов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метода оценки качества швейного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образца модели нормативной базе и правовой охране промышленных образц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изложения информации при консультировании исполнителей по всем предоставленным чертежам и эскиза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обоснованности выбора принципов реализации авторского надз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точности выбора метода провер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и к внедрению на проектируемое издел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процессе диску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самоконтроля и самоанали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5. Осуществлять контроль за реализацией конструкторских решения модели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выбора принципов реализации авторского надзора в хо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я, изготовления, испытаний и доработки (внесение изменений в готовый проект) образцов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метода оценки качества швейного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образца модели нормативной базе и правовой охране промышленных образц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изложения информации при консультировании исполнителей по всем предоставленным чертежам и эскиза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обоснованности выбора принципов реализации авторского надз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точности выбора метода проверки качества швейного издел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тестир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процессе диску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самоконтроля и самоанали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3026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. Выбирать рациональные способы технологии и технологические режимы производства швейных издел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ложение альтернативных способов обработки (сборочные схемы, технические условия) с учетом особенностей конструкции, свойств материалов, условий производств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и обоснование оптимального способа обработки с точки зрения потребительских и производственных критериев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верка отчета по практик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мплексный 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борочной схемы изготовления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технологической последовательности на изготовление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хемы разделения труда и ее анализ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предложений по внедрению схемы разделения труд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тавление последовательности с схемы разделения труда с использованием САПР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3. Осуществлять подбор оборудования при разработке технологических процессо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я умения выбирать оборудование и инструменты для решения производственной задач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4. Выполнять экономичные раскладки лекал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ценка комплекта лекал (шаблонов): соответствие техническим требованиям, особенности комплекта лекал, свойства материалов, влияющие на раскладку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я рациональной раскладки с соблюдением технических условий и использованием типовых прием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экономичности раскладки, ее соответствия нормативам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0"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spacing w:lineRule="auto" w:line="240" w:before="0" w:after="0"/>
        <w:ind w:left="40"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6909 Портной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. Проверять наличие деталей кроя в соответствии с эскизо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наличие количества деталей кроя с эскизом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зуально определять правильность выкраивания деталей кро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эскизу определять правильность выкраивания формы дета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Проверка отчета по практик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характеристику тканям по технологическим, механическим и гигиеническим свойствам; определять волокнистый состав ткани и распознавать текстильные порок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равлять, налаживать и проводить мелкий ремонт швейн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орудованием для выполнения влажно-тепловых рабо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4.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5.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операции влажно-тепловой обработки (ВТО) в соответствии с нормативными требованиями;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6. Пользоваться технической, технологической и нормативной документаци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нормативно-технологической документацией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7. Выполнять поузловой контроль качества швейного издел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контроля качества продукци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8. Определять причины возникновения дефектов при изготовлении издел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дефекты и выявлять причины их возникновения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9. Предупреждать и устранять дефекты швейной обработк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ять дефекты швейной обработк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0. Выявлять область и вид ремонт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авливать изделия различных ассортиментных групп к различным видам ремонта; 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1. Подбирать материалы для ремонт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материалы, сочетающиеся по фактуре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раивать детали, укорачивать и удлинять изделия; выполнять художественную штопку, штуковку и установку заплат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3.Соблюдать правила безопасности труд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676"/>
        <w:gridCol w:w="2578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 xml:space="preserve">Результаты </w:t>
            </w:r>
          </w:p>
          <w:p>
            <w:pPr>
              <w:pStyle w:val="24"/>
              <w:shd w:fill="FFFFFF" w:val="clear"/>
              <w:rPr/>
            </w:pPr>
            <w:r>
              <w:rPr/>
              <w:t>(освоенные общие компетенции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 xml:space="preserve">Формы и методы контроля и оценки 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 xml:space="preserve">ОК 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интереса к будущей профессии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понимание вариативности применения полученных знаний в профессиональном пространстве модельер – конструктор – технолог</w:t>
            </w:r>
          </w:p>
          <w:p>
            <w:pPr>
              <w:pStyle w:val="24"/>
              <w:shd w:fill="FFFFFF" w:val="clear"/>
              <w:ind w:left="95" w:hanging="0"/>
              <w:rPr>
                <w:iCs/>
              </w:rPr>
            </w:pPr>
            <w:r>
              <w:rPr>
                <w:iCs/>
              </w:rPr>
              <w:t xml:space="preserve">-владение  актуальными методами работы в профессиональной и смежных сферах; - - умение реализовывать составленный план; </w:t>
            </w:r>
          </w:p>
          <w:p>
            <w:pPr>
              <w:pStyle w:val="24"/>
              <w:shd w:fill="FFFFFF" w:val="clear"/>
              <w:ind w:left="95" w:hanging="0"/>
              <w:rPr/>
            </w:pPr>
            <w:r>
              <w:rPr>
                <w:iCs/>
              </w:rPr>
              <w:t>- демонстрация навыка оценивания результата и последствия своих действий (самостоятельно или с помощью наставника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2. 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боснованность использования информационно-коммуникационных технологий для решения профессиональных задач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презентационных авторских работ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перативность взаимодействия с субъектами образовательного пространства (студентами, преподавателями, управленцами образовательных учреждений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ая оценка презентаций к учебным занятиям, выступлениям, защитам курсовых проектов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ая оценка и взаимооценка методических разработок с использованием ИКТ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 xml:space="preserve"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b/>
              </w:rPr>
              <w:t>по правовой и</w:t>
            </w:r>
            <w:r>
              <w:rPr/>
              <w:t xml:space="preserve"> финансовой грамотности в различных жизненных ситуациях;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способности принятия решений стандартных и нестандартных профессиональных задач при организации работ специализированного подразделения швейного производства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предложения направлений оптимизации качества решения проектных зада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интерпретация результатов наблюдения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4. Эффективно взаимодействовать и работать в коллективе и команд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эффективность взаимодействия при разработке конструкторской документации с участниками педагогического процесса: руководителями, методистами, педагогами, обучающимися, социальными партнерами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боснованность выбора тактики коллективного взаимодействия при выполнении проектных и исследовательских заданий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согласованность коллективных решения при выполнении групповых упражнений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птимальность распределения ресурсов в команде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толерантности в ходе формирования коллективного решени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й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амот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умение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я применен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 оформления документов и построения устных сообщени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 xml:space="preserve">ОК 6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b/>
              </w:rPr>
              <w:t>российских духовно-нравственных</w:t>
            </w:r>
            <w:r>
              <w:rPr/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я презентовать значимость своей специальности; - владение стандартами антикоррупционного поведе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проявление  общечеловеческих ценностей;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Демонстрация знания правил экологической безопасности при ведении профессиональной деятельности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демонстрация навыков  обеспечения ресурсосбережения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владение принципами бережливого производст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использование физкультурно-оздоровительной деятельности для укрепления здоровья, достижения жизненных и профессиональных целей; -применение рациональных приемов двигательных функций в профессиональной деятельности; -пользование средств профилактики перенапряжения, характерными для данной специальности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рефлексивный анализ (личный маршрут студента)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>
                <w:iCs/>
              </w:rPr>
            </w:pPr>
            <w:r>
              <w:rPr>
                <w:iCs/>
              </w:rPr>
              <w:t xml:space="preserve">-демонстрация навыка понимания общего смысла четко произнесенных высказываний на известные темы (профессиональные и бытовые), понимание текстов на базовые профессиональные темы; 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>
                <w:iCs/>
              </w:rPr>
              <w:t>-умение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в процессе производственной и преддипломной практики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29"/>
      </w:tblGrid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(отлич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в полном объеме в установленные сроки. Продемонстрированы навыки владения профессиональными приемами. Студент во время практики проявил  высокий уровень самостоятельности, умения планировать и организовывать свою деятельность. Отчетная документация представлена в полном объеме в соответствии с требованиями, без замечан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(хорош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в полном объеме в установленные сроки. Продемонстрированы навыки владения профессиональными приемами с незначительными замечаниями. Студент во время практики проявил  средний уровень самостоятельности, умения планировать и организовывать свою деятельность. Отчетная документация представлена в полном объеме в соответствии с требованиями, с незначительными замечания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(удовлетво-ритель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не в  полном объеме с нарушением сроков. Продемонстрированы навыки владения профессиональными приемами с серьезными замечаниями. Студент во время практики проявил  низкий  уровень самостоятельности, умения планировать и организовывать свою деятельность. Отчетная документация представлена в полном объеме, с нарушением сроков,   с серьезными замечания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(неудовлет-воритель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. Не продемонстрированы навыки владения профессиональными приемами. Студент во время практики не продемонстрировал умения планировать и организовывать свою деятельность.  Отчетная документация не предоставлена.</w:t>
            </w:r>
          </w:p>
        </w:tc>
      </w:tr>
    </w:tbl>
    <w:p>
      <w:pPr>
        <w:pStyle w:val="Style19"/>
        <w:shd w:fill="FFFFFF" w:val="clear"/>
        <w:rPr/>
      </w:pPr>
      <w:r>
        <w:rPr/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7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1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iishp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11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4-09-27T13:59:00Z</dcterms:modified>
  <cp:revision>119</cp:revision>
  <dc:subject/>
  <dc:title/>
</cp:coreProperties>
</file>