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59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9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иректор БПОУ ВО </w:t>
      </w:r>
    </w:p>
    <w:p>
      <w:pPr>
        <w:pStyle w:val="Normal"/>
        <w:bidi w:val="0"/>
        <w:spacing w:before="0" w:after="0"/>
        <w:ind w:left="59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«Вологодский колледж</w:t>
      </w:r>
    </w:p>
    <w:p>
      <w:pPr>
        <w:pStyle w:val="Normal"/>
        <w:bidi w:val="0"/>
        <w:spacing w:before="0" w:after="0"/>
        <w:ind w:left="59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59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М.03 РАЗРАБОТКА ТЕХНОЛОГИЧЕСКИХ ПРОЦЕССОВ ПРОИЗВОДСТВА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для специальности: 29.02.10 Конструирование, моделиров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 технология изготовления изделий легкой промышленности (по вида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речалова Елена Ивановна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ОУ СПО ВО «Вологодский колледж технологии и дизайна», протокол № 11 от 15.06.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мплект оценочных средств (ФОС) предназначен для контроля и оценки образовательных достижений обучающихся, освоивших программу профессионального модуля ПМ.03 Разработка технологических процессов производства швейных издел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29.02.10 Конструирование, моделирование и технология изготовления изделий легкой промышленности (по видам), рабочей программы </w:t>
      </w:r>
      <w:r>
        <w:rPr>
          <w:rFonts w:ascii="Times New Roman" w:hAnsi="Times New Roman"/>
          <w:sz w:val="28"/>
          <w:szCs w:val="28"/>
        </w:rPr>
        <w:t xml:space="preserve">ПМ.03 Разработка технологических процессов производства швейных изделий.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,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rFonts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rFonts w:ascii="Times New Roman" w:hAnsi="Times New Roman"/>
          <w:b/>
          <w:spacing w:val="-1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рофессиональные компетенции:</w:t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3. Осуществлять подбор оборудования при разработке технологических процес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К 3.4. Выполнять экономичные раскладки лекал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оиска и выбора рациональных способов обработки и технологических режимов производства швейных изделий;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составления и анализа технологической карты (последовательности) и схемы разделения труда на швейное изделие;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выбора и использования промышленного оборудования в технологических процессах;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выполнения раскладки на материале и раскр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рабатывать различные виды одежды;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работать с нормативно-технической документацией; рассчитывать технико-экономические показатели технологического процесса производства;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выбирать оборудование и инструменты для решения производственной задачи;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определять норму расхода материал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пособы обработки различных видов одеж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тадии проектирования технологических процес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орудование швейного производства и принципы его рабо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принципы подготовительно-раскройного производства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b/>
          <w:sz w:val="28"/>
          <w:szCs w:val="28"/>
        </w:rPr>
        <w:t>Форма промежуточной аттестации освоения учебной дисципли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межуточный контроль: комплексный дифференцированный зачет по УП.03. и ПП.03; экзамен по МДК 03.01. Проектирование технологических процессов швейного производства; квалификационный экзамен по профессиональному модулю ПМ.03 Разработка технологических процессов производства швейных издели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Цель квалификационного экзамена: проверить степень освоения студентами соответствующими профессиональными компетенциями и приобретением практического опыта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ascii="Times New Roman" w:hAnsi="Times New Roman"/>
          <w:sz w:val="28"/>
          <w:szCs w:val="28"/>
          <w:lang w:eastAsia="ru-RU"/>
        </w:rPr>
        <w:t>екущего контроля успеваемости и промежуточной аттестации.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/>
          <w:spacing w:val="-3"/>
          <w:sz w:val="28"/>
          <w:szCs w:val="28"/>
          <w:lang w:eastAsia="ru-RU"/>
        </w:rPr>
      </w:pPr>
      <w:r>
        <w:rPr>
          <w:rFonts w:ascii="Times New Roman" w:hAnsi="Times New Roman"/>
          <w:spacing w:val="-3"/>
          <w:sz w:val="28"/>
          <w:szCs w:val="28"/>
          <w:lang w:eastAsia="ru-RU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8"/>
        <w:gridCol w:w="26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276"/>
              <w:ind w:left="426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пособы обработки различных видов одежды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276"/>
              <w:ind w:left="426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тадии проектирования технологических процессов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276"/>
              <w:ind w:left="426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орудование швейного производства и принципы его рабо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426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-  принципы подготовительно-раскройного произво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 называть технические условия обработки швейного издел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 выбирать способы обработки швейного издел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 составлять алгоритм обработки швейного издел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 осуществлять выбор швейного оборудования и называть принципы его работы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 называть этапы работы подготовительно-раскройного производ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рабатывать различные виды одежды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ыбирать оборудование и инструменты для решения производственной задачи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определять норму расхода материала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операции обслуживания оборудова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выбор технологической последовательности обработки швейного изделия в соответствии с изготавливаемой моделью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операции влажно-тепловой обработки (ВТО) в соответствии с нормативными требованиям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ьзоваться нормативно-технологической документацией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льзоваться техническими условиями (ТУ), отраслевыми стандартами (ОСТ), Государственными стандартами (ГОСТ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мотно осуществлять поузловой контроль качества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людать требования безопасного труда на рабочих местах и правила пожарной безопасност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норму расхода материала при раскрое издел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экзамен квалификационны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ий опыт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практический опыт:</w:t>
            </w:r>
          </w:p>
          <w:p>
            <w:pPr>
              <w:pStyle w:val="Style20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bidi w:val="0"/>
              <w:ind w:left="284" w:right="0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иска и выбора рациональных способов обработки и технологических режимов производства швейных изделий;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составления и анализа технологической карты (последовательности) и схемы разделения труда на швейное изделие;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bidi w:val="0"/>
              <w:spacing w:lineRule="auto" w:line="276"/>
              <w:ind w:left="284" w:right="0" w:hanging="36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ыбора и использования промышленного оборудования в технологических процессах;</w:t>
            </w:r>
          </w:p>
          <w:p>
            <w:pPr>
              <w:pStyle w:val="Style20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bidi w:val="0"/>
              <w:ind w:left="284" w:righ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я раскладки на материале и раскр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работ по рациональной обработке изделия и выбору технологических режимов производства швейных издел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ирать оптимальные способы обработки швейных изделий, используя данные нормативной документаци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и анализировать технологическую последовательность обработки швейных издел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выбор промышленного оборудования в технологических процессах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олнять экономичные раскладки на материале и раскрой изделии с соблюдением 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Spacing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ие компетенции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 в области разработки технологических процессов изготовления швейных издел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1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ый поиск необходимой информации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различных источников, включая электронны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анализ инноваций в области разработки технологических процессов изготовления швейных издел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заимодействие со студентами, преподавателями и мастерами в ходе обуч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 в области разработки технологических процессов изготовления швейных изделий на государственном языке РФ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монстрация интереса к будущей профессии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 в области разработки технологических процессов изготовления швейных издел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безопасного труда на рабочих местах и правила пожарной безопасност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блюдение требований безопасного труда и правил организации рабочего места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технической, профессиональной документации необходимой для решения профессиональных задач в области разработки технологических процессов изготовления швейных издели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производства швейных издел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выбор технологической последовательности обработки швейного изделия в соответствии с изготавливаемой моделью и ТУ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работ по рациональной обработке изделия и выбору технологических режимов производства швейных издел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- наблюдения за выполнением практических работ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- выполнение тестов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- контрольных работ по темам МД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- выполнение курсового проекта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экзамен квалификационны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и анализировать технологическую последовательность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К 3.3. Осуществлять подбор оборудования при разработке технологических процесс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выбор промышленного оборудования при разработке технологических процессов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4. Выполнять экономичные раскладки лека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экономичные раскладки на материале и раскрой изделии с соблюдением 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/>
          <w:spacing w:val="-3"/>
          <w:sz w:val="24"/>
          <w:szCs w:val="24"/>
          <w:lang w:eastAsia="ru-RU"/>
        </w:rPr>
      </w:pPr>
      <w:r>
        <w:rPr>
          <w:rFonts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64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ab/>
        <w:t xml:space="preserve">3. 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bidi w:val="0"/>
        <w:spacing w:lineRule="exact" w:line="1" w:before="0" w:after="29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2"/>
        <w:gridCol w:w="9"/>
        <w:gridCol w:w="4465"/>
        <w:gridCol w:w="29"/>
        <w:gridCol w:w="2671"/>
        <w:gridCol w:w="23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8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,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Доклад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, обучающего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- оценка «отлично», если студент обладает глубокими и прочными знаниями программного материала; при ответе на все три вопроса продемонстрировал исчерпывающее, последовательное и логически стройное изложение; правильно сформулировал понятия и закономерности по вопросам; использовал примеры из дополнительной литературы и практики; сделал вывод по излагаемому материалу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ка «хорошо», если студент обладает достаточно полным знанием программного материала; его ответ представляет грамотное изложение учебного материала по существу; отсутствуют существенные неточности в формулировании понятий; правильно применены теоретические положения, подтвержденные примерами; сделан вывод; два вопроса освещены полностью или один вопрос освещён полностью, а два других доводятся до логического завершения при наводящих вопросах преподавателя;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удовлетворительно», если студент имеет общие знания основного материала без усвоения некоторых существенных положений; формулирует основные понятия с некоторой неточностью; затрудняется в приведении примеров, подтверждающих теоретические положения; один вопрос разобран полностью, два начаты, но не завершены до конца; три вопроса начаты и при помощи наводящих вопросов доводятся до конца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изложения; не умеет выделить главное и сделать вывод; приводит ошибочные определения; ни один вопрос не рассмотрен до конца, наводящие вопросы не помогают. </w:t>
      </w:r>
    </w:p>
    <w:p>
      <w:pPr>
        <w:pStyle w:val="TextBody"/>
        <w:bidi w:val="0"/>
        <w:spacing w:before="0" w:after="0"/>
        <w:ind w:left="20" w:right="20" w:firstLine="520"/>
        <w:jc w:val="both"/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</w:pPr>
      <w:r>
        <w:rPr>
          <w:rFonts w:ascii="Times New Roman" w:hAnsi="Times New Roman"/>
          <w:color w:val="000000"/>
          <w:sz w:val="28"/>
          <w:szCs w:val="28"/>
          <w:lang w:val="ru-RU" w:eastAsia="en-US" w:bidi="ar-S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4. Материалы к текущему контролю успеваемости по </w:t>
      </w:r>
    </w:p>
    <w:p>
      <w:pPr>
        <w:pStyle w:val="Normal"/>
        <w:bidi w:val="0"/>
        <w:spacing w:before="0" w:after="0"/>
        <w:ind w:left="0" w:right="0" w:firstLine="36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ДК 03.01. Проектирование технологических процессов швейного производства</w:t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и задания для текущего контроля</w:t>
            </w:r>
          </w:p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дел 1. Поузловая обработка швейных изделий</w:t>
            </w:r>
          </w:p>
          <w:p>
            <w:pPr>
              <w:pStyle w:val="101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1 Общие сведения об одежд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ие сведения об ассортименте одежде; её классификация по условиям эксплуатации, назначению, половозрастному признаку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этапы производства одежды: моделирование и конструирование, подготовка к раскрою, раскрой, изготовление изделий. Содержание каждого этапа и его роль в производстве одежды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нормативно-технической документации на изготовление одежды, ее назначения и краткое содержание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лекал, их назначение. Какие лекала входят в комплект лекал, его содержание и маркиров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2 Обработка верхней одежды платьево-блузочного ассортимен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ехнические условия на выполнение ручных, машинных, утюжильных работ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ермины ручных, машинных работ; термины влажно-тепловой обработки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техническое описание модели платья. Схематично зарисуйте детали кроя платья и укажите названия срезов. 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оследовательность на обработку застежки заданного вида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ите дефекты в образцах карманов, установление причин дефектов и способов их устранения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ый анализ обработки двух способов прорезного кармана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последовательность на обработку воротника и соединение воротника с горловиной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оследовательности на обработки рукавов соединение их с изделием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способы обработки низа изделия в зависимости от вида материала и конструкции изделия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описание внешнего вида платья. 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атические зарисовки деталей кроя, обозначение срезов деталей кроя платья (жакета)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у обработки заданного узла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ехнические условия обработки заданного узл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3 Обработка верхней одежды пальтово-костюмного ассортимен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пишите технические условия соединения рукава с проймой в изделии с втачным покроем рукава. 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озможные дефекты, которые возникают при втачивании рукава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роверить правильность соединения рукава с изделием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требования к соединению подкладки с изделием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технические условия на обработку подкладки пальто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последовательность соединения подкладки с изделием при массовом изготовлении одежды? 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 какой последовательности соединяется подкладка с изделием при индивидуальном изготовлении одежды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особенности конструкции пальто покроя реглан. Зарисуйте детали кроя пальто и укажите названия срезов деталей кроя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зовите как обрабатывается пройма, и соединяются рукава пальто покроя реглан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ишите особенности конструкции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, в какой последовательности выполняется влажно-тепловая обработка деталей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у соединения ластовицы в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ая разница между двухшовным втачным рукавом и рукавом покроя реглан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ставьте описание внешнего вида жилета по модели.  Зарисуйте необходимы детали кроя с наименованием срезов и линий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, чем отличается обработка полочек жилета от обработки полочек жакета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операции входят в обработку спинки жилета, составьте последовательность обработк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какой последовательности соединяются боковые, плечевые срезы и срезы горловины спинки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иды и способы обработки утепляющих прокладок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последовательность соединения утепляющей прокладки с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ишите операции окончательной отделки пальто.</w:t>
            </w:r>
          </w:p>
        </w:tc>
      </w:tr>
      <w:tr>
        <w:trPr>
          <w:trHeight w:val="38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. Оборудование швейного производства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2.1. Оборудование швейного цех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машин челночного и цепного стежка.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конструктивные отличия машины классов 1022М и 97-А.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регулируется механизм иглы, челнока и двигателя ткани в базовых машинах общего назначения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каких операций в изготовлении швейных изделий используют однониточную цепную строчку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 чем отличие машины класса 2222М от машины класса 1022М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какие швейные машины относят к машинам многониточного цепного стежка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реимущества машин многониточного цепного стежка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виды механизмов в универсальных, специализированных и автоматизированных швейных машинах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сводную таблицу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, информации торговых предприятий, работающих в регионе.  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тличительные признаки швейных машин полуавтоматического действия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операции в полуавтомате выполняются в автоматическом режиме без участия оператора?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о каким признакам различают полуавтоматы для пришивания пуговиц?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полуавтоматов классов 827 и 1095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параметры петли и их регулирование на швейном полуавтомате класса 25-А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машин полавтоматического действ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2.2 Оборудование для влажно-тепловой обработк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зовите виды клеевых материалов. 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м и как производиться дублирование деталей.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зовите последовательность выполнения влажно-тепловой обработки полочек.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о каким признакам различают типы утюгов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для каких целей используют парогенератор марки МП-4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 чем преимущество прессов по сравнению с утюгами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 порядок влажно-тепловой работы на прессе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ишите в какой последовательности происходит влажно-тепловая обработка на паровоздушном манекене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м образом устанавливается время пропаривания и удаления пара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2.3 Оборудование подготовительного и раскройного производст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ишите виды оборудования подготовительно-раскройного производства. 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воей работе использовать справочники швейного оборудования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сводную таблицу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, информации торговых предприятий, работающих в регионе.</w:t>
            </w:r>
          </w:p>
          <w:p>
            <w:pPr>
              <w:pStyle w:val="101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. Проектирование технологических процессов швейных цехов</w:t>
            </w:r>
          </w:p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3.1. Последовательность обработки издел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я и оформление последовательности обработки изделия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нятие неделимой операции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чего составляют технологическую последовательность?</w:t>
            </w:r>
          </w:p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3.2 Принципы организации поточного производств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зовите типы потоков. Виды запуска кроя в поток на предприятиях массового пошива. 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редварительный расчет одномодельного потока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ьте технологическую схему разделения труда одномодельного потока и её анали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3.3. Экспериментальное, подготовительное и раскройное производства. Выполнение экономичных раскладок лекал (шаблонов)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лекал. ТУ на их изготовление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ислите функции экспериментального цеха, его связь с другими подразделениями предприятия массового пошива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задачи и цели стандартизации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я и расчет ритма потока, мощности потока, организационной   операции. Условия согласования времени операции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ы настилания материалов, их преимущества и недостатки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способы расчета площади лекал используют на предприятии?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ункции раскройного цеха предприятия массового пошива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расчет отраслевого процента межлекальных отходов (Во), расчет длины   раскладки (Нр). 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номичность выполнения раскладки. Назовите факторы, влияющие на экономичность раскладки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ункции подготовительного цеха предприятия массового пошива.  Его связь с другими подразделениями предприятия.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особы обмеловки настилов при централизованном раскрое. </w:t>
            </w:r>
          </w:p>
          <w:p>
            <w:pPr>
              <w:pStyle w:val="101"/>
              <w:widowControl w:val="false"/>
              <w:numPr>
                <w:ilvl w:val="0"/>
                <w:numId w:val="23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  качества кроя, подготовка кроя к запуску в производство.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101"/>
        <w:widowControl w:val="false"/>
        <w:bidi w:val="0"/>
        <w:ind w:left="1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ример задания для текущего контроля по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 03.01. Проектирование технологических процессов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 теме: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Тема 1.2 Обработка верхней одежды платьево-блузочного ассортимента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 1.Найдите соответствие между названиями и  схемой шва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89"/>
        <w:gridCol w:w="4479"/>
      </w:tblGrid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пошивочны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005330" cy="302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вой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12570" cy="360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18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тач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52905" cy="3035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18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тачной в простую рамку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206625" cy="332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строч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кладной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Задание 2. </w:t>
      </w:r>
      <w:r>
        <w:rPr>
          <w:rFonts w:ascii="Times New Roman" w:hAnsi="Times New Roman"/>
          <w:sz w:val="28"/>
          <w:szCs w:val="28"/>
        </w:rPr>
        <w:t>Установите последовательность машинных работ при обработке кармана. Дайте название операциям 2,4,5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1827530" cy="1807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 3.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Найдите соответствие между классом машины  и её назначением: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. 1022-М кл</w:t>
        <w:tab/>
        <w:t>1. Обметывание срез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2. 2222 кл</w:t>
        <w:tab/>
        <w:t>2. Стачивание тканей пальтовых тканей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3.  302 кл </w:t>
        <w:tab/>
        <w:t>3. Втачивание рукав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4. 51 кл.</w:t>
        <w:tab/>
        <w:t>4. Выметывание борт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опросы для проверки знаний по темам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Тема: Обработка брюк. Напишите этапы начальной обработки мужских брюк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подкладки брюк и соединения подкладки с передними половинками брюк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Составьте правильную последовательность обработки кармана в брюках. 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пределите дефекты обработки в обработке застежки брюк. Запишите дефекты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боковых и шаговых срезов брюк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средних срезов брюк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е схему обработки верхнего среза брюк, укажите последовательность выполнения строчек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е схему обработки низа брюк без манжет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рисуйте и назовите детали кроя мужского жилета, назовите срезы деталей. Напишите технические условия на выкраивание деталей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этапы начальной обработки жилета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ределите на схеме обработки полочек жилета ошибки и выполните схему правильно. Напишите этапы обработки спинки жилета, укажите ТУ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последовательность соединения плечевых и боковых срезов жилета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технические условия дублирования деталей мужского пиджака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йте название строчкам  обработки прорезного кармана. В чем особенность обработки данного кармана. Дайте название строчкам  обработки прорезного кармана с листочкой. В чем особенность обработки данного кармана. Напишите особенности обработки нижнего воротника мужского пиджака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собенности обработки верхнего воротника мужского пиджака.</w:t>
      </w:r>
    </w:p>
    <w:p>
      <w:pPr>
        <w:pStyle w:val="ListParagraph"/>
        <w:numPr>
          <w:ilvl w:val="0"/>
          <w:numId w:val="12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собенности соединения нижнего воротника с верхним мужского пиджака.</w:t>
      </w:r>
    </w:p>
    <w:p>
      <w:pPr>
        <w:pStyle w:val="Normal"/>
        <w:bidi w:val="0"/>
        <w:spacing w:before="0" w:after="113"/>
        <w:ind w:left="12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b/>
          <w:sz w:val="28"/>
          <w:szCs w:val="28"/>
          <w:lang w:eastAsia="ru-RU"/>
        </w:rPr>
        <w:t>Тренировочные задания и их решения</w:t>
      </w:r>
    </w:p>
    <w:p>
      <w:pPr>
        <w:pStyle w:val="Normal"/>
        <w:bidi w:val="0"/>
        <w:spacing w:beforeAutospacing="1" w:after="69"/>
        <w:ind w:left="100" w:right="20" w:firstLine="380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-тест: Классификация и характеристика потоков швейных цехов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 организационной форме потоки бываю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со свободным ритмом рабо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несекционны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многоассортиментные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24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 секционных потоках выделяют: </w:t>
      </w:r>
      <w:r>
        <w:rPr>
          <w:rFonts w:ascii="Times New Roman" w:hAnsi="Times New Roman"/>
          <w:sz w:val="28"/>
          <w:szCs w:val="28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 xml:space="preserve"> а) три секци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две секц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ни одной секции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еличина транспортной партии (пачки) зависит от: </w:t>
      </w:r>
    </w:p>
    <w:p>
      <w:pPr>
        <w:pStyle w:val="Normal"/>
        <w:bidi w:val="0"/>
        <w:spacing w:before="0" w:after="0"/>
        <w:ind w:left="0" w:right="156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вида прошиваемого ассортимента</w:t>
      </w:r>
    </w:p>
    <w:p>
      <w:pPr>
        <w:pStyle w:val="Normal"/>
        <w:bidi w:val="0"/>
        <w:spacing w:before="0" w:after="0"/>
        <w:ind w:left="0" w:right="156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организационной формы работы пото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рименяемых транспортных средств</w:t>
      </w:r>
    </w:p>
    <w:p>
      <w:pPr>
        <w:pStyle w:val="Normal"/>
        <w:bidi w:val="0"/>
        <w:spacing w:before="0" w:after="0"/>
        <w:ind w:left="0" w:right="134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) продолжительности выполнения операции ' </w:t>
      </w:r>
    </w:p>
    <w:p>
      <w:pPr>
        <w:pStyle w:val="Normal"/>
        <w:bidi w:val="0"/>
        <w:spacing w:before="0" w:after="0"/>
        <w:ind w:left="0" w:right="134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sz w:val="28"/>
          <w:szCs w:val="28"/>
          <w:lang w:eastAsia="ru-RU"/>
        </w:rPr>
        <w:t>4. Мощность потока характеризуется:</w:t>
      </w:r>
    </w:p>
    <w:p>
      <w:pPr>
        <w:pStyle w:val="Normal"/>
        <w:bidi w:val="0"/>
        <w:spacing w:before="0" w:after="0"/>
        <w:ind w:left="0" w:right="4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) выпуском единиц в смену 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) количеством установленного в потоке оборудования </w:t>
      </w:r>
    </w:p>
    <w:p>
      <w:pPr>
        <w:pStyle w:val="Normal"/>
        <w:bidi w:val="0"/>
        <w:spacing w:before="0" w:after="0"/>
        <w:ind w:left="0" w:right="4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лощадью, занимаемой поток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г) количеством основных рабочих в потоке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В потоках с централизованным питанием возможен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только пачковый запуск деталей и полуфабрика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) только поштучный запуск деталей и полуфабрикатов</w:t>
      </w:r>
    </w:p>
    <w:p>
      <w:pPr>
        <w:pStyle w:val="Normal"/>
        <w:bidi w:val="0"/>
        <w:spacing w:before="0" w:after="0"/>
        <w:ind w:left="0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ачковый и поштучный запуск деталей и полуфабрика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sz w:val="28"/>
          <w:szCs w:val="28"/>
          <w:lang w:eastAsia="ru-RU"/>
        </w:rPr>
        <w:t xml:space="preserve">6. По способу запуска моделей на поток различают потоки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с комбинированным запуско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) с пачковым запуско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) с последовательно-ассортиментным запуском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7. Многомодельные потоки характеризуются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выпуском нескольких моделей одного вида изделия</w:t>
      </w:r>
    </w:p>
    <w:p>
      <w:pPr>
        <w:pStyle w:val="Normal"/>
        <w:bidi w:val="0"/>
        <w:spacing w:before="0" w:after="0"/>
        <w:ind w:left="0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ыпуском одной модели изделий различ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выпуском различных видов изделий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8. По структуре различают потоки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секционны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многоассортиментные</w:t>
      </w:r>
    </w:p>
    <w:p>
      <w:pPr>
        <w:pStyle w:val="Normal"/>
        <w:bidi w:val="0"/>
        <w:spacing w:before="0" w:after="0"/>
        <w:ind w:left="360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9. Несекционные потоки используются при изготовлении изделий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стабиль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большой трудоемкос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небольшой трудоемкост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0. Потоки 1-го, 2-го и 3~го поколения различаются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уровнем используемой техники и технолог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идом пошиваемых изделий</w:t>
      </w:r>
    </w:p>
    <w:p>
      <w:pPr>
        <w:pStyle w:val="Normal"/>
        <w:bidi w:val="0"/>
        <w:spacing w:before="0" w:after="177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мощностью</w:t>
      </w:r>
    </w:p>
    <w:p>
      <w:pPr>
        <w:pStyle w:val="Normal"/>
        <w:bidi w:val="0"/>
        <w:spacing w:before="0" w:after="193"/>
        <w:ind w:left="20" w:right="34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веты: 1 — а; 2 — а, б; 3 — а, б, в; 4 — а, г; 5 — в; 6 — а, в; 7 — а; 8 — б; 9 — в; 10 — а.</w:t>
      </w:r>
    </w:p>
    <w:p>
      <w:pPr>
        <w:pStyle w:val="Normal"/>
        <w:bidi w:val="0"/>
        <w:spacing w:beforeAutospacing="1" w:after="125"/>
        <w:ind w:left="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-тест по теме:   «Типы потоков швейных цехов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0" w:after="0"/>
        <w:ind w:left="720" w:right="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звать потоки, постоянно работающие в свободном ритме работы: 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й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в) комбинированный</w:t>
      </w:r>
    </w:p>
    <w:p>
      <w:pPr>
        <w:pStyle w:val="Normal"/>
        <w:bidi w:val="0"/>
        <w:spacing w:before="0" w:after="0"/>
        <w:ind w:left="360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 Агрегатно-групповой поток имеет следующие преимущества: 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а) увеличение запаса незавершенного производства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б) отсутствие потерь времени при смене моделей</w:t>
      </w:r>
    </w:p>
    <w:p>
      <w:pPr>
        <w:pStyle w:val="Normal"/>
        <w:bidi w:val="0"/>
        <w:spacing w:before="0" w:after="0"/>
        <w:ind w:left="20" w:right="2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в) полное освоение рабочими обработки деталей различных моделе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В агрегатно-групповых потоках используются следующие</w:t>
        <w:br/>
        <w:t xml:space="preserve">транспортные средства: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двесные каретки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напольные тележки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При изготовлении каких изделий используются агрегатные</w:t>
        <w:br/>
        <w:t xml:space="preserve">Потоки: 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для изготовления изделий с небольшой трудоемкостью</w:t>
        <w:br/>
        <w:t xml:space="preserve">          монтажных линиях потоков по изготовлению верхней одежды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для изготовления изделий стабильного ассортимента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5. Какой поток характеризуется выделением отдельных 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ециализированных групп?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ток малых сери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о-групповой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Назвать потоки, которые могут работать в строгом ритме</w:t>
        <w:br/>
        <w:t xml:space="preserve">работы: </w:t>
      </w:r>
    </w:p>
    <w:p>
      <w:pPr>
        <w:pStyle w:val="Normal"/>
        <w:bidi w:val="0"/>
        <w:spacing w:before="0" w:after="0"/>
        <w:ind w:left="4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sz w:val="28"/>
          <w:szCs w:val="28"/>
          <w:lang w:eastAsia="ru-RU"/>
        </w:rPr>
        <w:t>а) конвейерны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7. Агрегатный поток имеет следующие недостатки: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увеличение запаса незавершенного производства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отсутствие потерь времени при смене моделей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8. В каких потоках повышается возможность использования</w:t>
        <w:br/>
        <w:t xml:space="preserve">Индивидуальных способностей исполнителей: </w:t>
      </w:r>
    </w:p>
    <w:p>
      <w:pPr>
        <w:pStyle w:val="Normal"/>
        <w:bidi w:val="0"/>
        <w:spacing w:before="0" w:after="0"/>
        <w:ind w:left="724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й со строгим ритмом работы</w:t>
      </w:r>
    </w:p>
    <w:p>
      <w:pPr>
        <w:pStyle w:val="Normal"/>
        <w:bidi w:val="0"/>
        <w:spacing w:before="0" w:after="0"/>
        <w:ind w:left="44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44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ый</w:t>
      </w:r>
    </w:p>
    <w:p>
      <w:pPr>
        <w:pStyle w:val="Normal"/>
        <w:bidi w:val="0"/>
        <w:spacing w:before="0" w:after="0"/>
        <w:ind w:left="4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9. Какой поток характеризуется минимальным запасом незащищенного производства: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агрегатный</w:t>
        <w:br/>
        <w:t xml:space="preserve">          б) конвейерный со строгим ритмом работы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конвейерный со свободным ритмом работы</w:t>
        <w:br/>
        <w:t>10. В каком потоке рабочие места располагаются без обязательного соблюдения технологической последовательности: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ток малых серий</w:t>
      </w:r>
    </w:p>
    <w:p>
      <w:pPr>
        <w:pStyle w:val="Normal"/>
        <w:bidi w:val="0"/>
        <w:spacing w:before="0" w:after="6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о-групповой</w:t>
      </w:r>
    </w:p>
    <w:p>
      <w:pPr>
        <w:pStyle w:val="Normal"/>
        <w:bidi w:val="0"/>
        <w:spacing w:before="0" w:after="0"/>
        <w:ind w:left="422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веты: 1 — б; 2 — б, в; 3 — в; 4 — а; 5 — в; 6 — а; 7 — а;</w:t>
        <w:br/>
        <w:t>б, в; 9 — 6; 10 — 6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римерный перечень тем для рефератов по </w:t>
      </w:r>
      <w:r>
        <w:rPr>
          <w:rFonts w:ascii="Times New Roman" w:hAnsi="Times New Roman"/>
          <w:b/>
          <w:sz w:val="28"/>
          <w:szCs w:val="28"/>
        </w:rPr>
        <w:t>МДК 03.01. Проектирование технологических процессов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Автоматизация процессов проектирования швейных производств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овые методы обработки изделий верхней одежд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ворсовых тканей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тонких, прозрачных материалов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искусственной и натуральной кожи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синтетических материалов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трикотажных полотен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дублированных материалов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грессивные способы обработки швейных изделий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римерный перечень тем курсового проекта по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 03.01. Проектирование технологических процессов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пошиву женской демисезонной куртки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пошиву мужской куртки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женского пальто для младшей возрастной группы. 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женского плаща для младшей возрастной группы. 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демисезонного пальто для женщин средней возрастной группы. 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демисезонного пальто для женщин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мплекта в классическом стиле для женщин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лаща для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для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стюма для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стюма для стар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мплекта в классическом стиле для женщин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средней возрастной группы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старшей возрастной групп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 03.01. Проектирование технологических процессов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имерный перечень вопро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звать виды нормативно-технической документации на изготовление одежды, ее назначения и краткое содерж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лекал, их назначение. Какие лекала входят в комплект лекал, его содержание и маркиров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изация рабочего места при выполнении ручных, машинных и утюжильных работ. Соблюдение правил техники безопасности на рабочем месте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502" w:leader="none"/>
        </w:tabs>
        <w:suppressAutoHyphens w:val="true"/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ассортиментные группы швейных изделий и классификацию швейных изделий по назначению, возрастным группам, по сезону. Перечислить современные потребительские требования к одеж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овите основные этапы производства одежды: моделирование и конструирование, подготовка к раскрою, раскрой, изготовление изделий. Раскройте содержание каждого этапа и его роль в производстве одеж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выполнение ручных, машинных, утюжильных работ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разновидности изделий легкого ассортимента. Детали кроя платья с втачным покроем рукава: назовите наименование линий и срезов дета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овите термины и определения ручных, машинных работ; термины влажно-тепловой обработ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овите группы и виды машинных швов; области применения. Назовите параметры швов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ручных работ, применяемых при изготовлении одежды. Назвать виды ручных стежков, их назначени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значение и процессы влажно-тепловой обработки изделий. Перечислить требования к организации рабочего места для влажно-тепловых работ; технические условия на выполнение влажно-тепловых работ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клеевых материалов. Перечислить основные направления в применении клеевых материалов. Назвать особенности обработки деталей клеевыми прокладочными материалам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требования соединения подкладки с изделием; технические условия на обработку подкладки пальто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раскрой деталей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и способы обработки утепляющих проклад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способы обработки низа изделия в зависимости от вида материала и конструкции издел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значение окончательной отделки изделия. Назвать операции окончательной отделки пальто; технические условия выполнения операций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кокеток в различных изделиях. Назвать способы обработки кокеток и соединения их с изделием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основные задачи системы стандартизации; виды контроля качества на предприятии. Назовите основные документы, регулирующие контроль качества на предприят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структуру и назначение технологической последовательности; этапы составления технологической последовательност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факторы, влияющие на выбор методов обработки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критерии качества обработки узлов и дета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зарисовку нескольких вариантов оформления спинок пальто. Схематично зарисуйте детали спинок одного из вариа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ь схему технологического узла с указанием последовательности строчек. Узел: карман в рельефном шве изделия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полнить последовательность на обработку прорезного кармана с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двумя обтачками и клапаном в паль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накладного кармана на подкладке в паль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прорезного кармана с втачной листочк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ь схему обработки потайной застежки пальто. Указать последовательность строчек на схем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виды застежек в верхней одежде. Составить технологическую 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ледовательность обработки борта подбортом в пальто. Назвать способы обработки шва обтачивания бор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плечевых срезов пальто. Составить технологическую последовательность соединения воротника с горловиной изделия стачным шво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воротников в верхней одежде. Составить последовательность обработки стояче-отложного воротника пальто. Выполнить технологическую схему узла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рорезного кармана с втачной листочкой в паль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описание внешнего вида пальто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ыполните схематические зарисовки деталей кроя, обозначение срезов деталей кроя пальто. Назвать направление нити основы в деталях кро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ехнологическую последовательность обработки двухшовного рукава пальто. Назвать технические условия соединения рукава с проймой в изделии с втачным покроем рукава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покроя реглан. Зарисовать детали кроя пальто и указать названия срезов деталей кроя. Составить последовательность обработки пальто покроя регл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ставить описание внешнего вида жилета по модели.  Зарисовать необходимы детали кроя с наименованием срезов и ли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этапы последовательности обработки жилета на подклад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ь последовательность обработки воротника и соединения воротника с горловиной в женском паль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виды манжет, способы обработки манжет. Выполнить технологическую схему обработки низа рукава манжетами в верхней одежде. Укажите последовательность строч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детали кроя мужских брюк. Составить последовательность обработки застежки мужских брюк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с цельнокроеными рукав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альто с цельнокроеными рукавами. Выполните технологическую схему соединения ластовицы в пальто с цельнокроеными рукавам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ь последовательность обработки юбки. Выполнить схему обработки верхнего среза юбки притачным поясом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последовательность обработки брюк. Выполнить технологическую схему обработки низа брюк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боковых, шаговых и средних срезов брюк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ить технологическую схему обработки карманов с отрезным бочком на передних половинках брюк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рельефных швов, вытачек в 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зделии. Составить последовательность начальной обработки полочек паль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признаки технологической классификации швейного оборудования. Назвать классы машин.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02" w:leader="none"/>
        </w:tabs>
        <w:bidi w:val="0"/>
        <w:spacing w:before="14" w:after="0"/>
        <w:ind w:left="502" w:right="0" w:hanging="360"/>
        <w:jc w:val="both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Выполнить сравнительную характеристику машин челночного и цепного стежка.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02" w:leader="none"/>
        </w:tabs>
        <w:bidi w:val="0"/>
        <w:spacing w:before="14" w:after="0"/>
        <w:ind w:left="502" w:right="0" w:hanging="360"/>
        <w:jc w:val="both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Назвать основное значение каждого рабочего органа в швейной 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0" w:right="0" w:hanging="0"/>
        <w:jc w:val="both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машине челночного стеж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сновные типы швейных машин челночного стежка специального назначения; области примен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сновные типы швейных машин цепного однониточного стежка; области применения маш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Style w:val="FontStyle37"/>
          <w:rFonts w:cs="Times New Roman"/>
          <w:sz w:val="28"/>
          <w:szCs w:val="28"/>
          <w:lang w:val="ru-RU" w:eastAsia="en-US" w:bidi="ar-SA"/>
        </w:rPr>
        <w:t>Назвать преимущества машин многониточного цепного стежка. Назвать классы и назначение машин многониточного цепного стежка.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02" w:leader="none"/>
        </w:tabs>
        <w:bidi w:val="0"/>
        <w:spacing w:before="14" w:after="0"/>
        <w:ind w:left="502" w:right="0" w:hanging="360"/>
        <w:jc w:val="both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Назвать отличительные признаки швейных машин             полуавтоматического действия; вид и назначение машин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борудование для влажно-тепловой обработки: вид и назна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борудование раскройного производства: вид и назначение обору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вать оборудование подготовительного производства: вид и назна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звать основные стадии проектирования потока: исходные данные </w:t>
      </w:r>
    </w:p>
    <w:p>
      <w:pPr>
        <w:pStyle w:val="Normal"/>
        <w:bidi w:val="0"/>
        <w:ind w:left="142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ля проектирования потока; выбор моделей и материалов, технологии 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борудования.</w:t>
      </w:r>
    </w:p>
    <w:p>
      <w:pPr>
        <w:pStyle w:val="Style151"/>
        <w:widowControl/>
        <w:tabs>
          <w:tab w:val="clear" w:pos="708"/>
          <w:tab w:val="left" w:pos="355" w:leader="none"/>
        </w:tabs>
        <w:bidi w:val="0"/>
        <w:ind w:left="502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Раздел 3. Проектирование технологических процессов швейных цехов</w:t>
      </w:r>
    </w:p>
    <w:p>
      <w:pPr>
        <w:pStyle w:val="Style151"/>
        <w:widowControl/>
        <w:numPr>
          <w:ilvl w:val="0"/>
          <w:numId w:val="25"/>
        </w:numPr>
        <w:tabs>
          <w:tab w:val="clear" w:pos="708"/>
          <w:tab w:val="left" w:pos="355" w:leader="none"/>
        </w:tabs>
        <w:bidi w:val="0"/>
        <w:ind w:left="502" w:right="0" w:hanging="36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>Назвать типы потоков, условия организации потока. Дайте краткую характеристику поточного производства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основные параметры предварительного расчета основного потока, формулы расчета. 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азвать назначение технологической схемы разделения труда, графика синхронности операций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Style w:val="FontStyle32"/>
          <w:rFonts w:cs="Times New Roman"/>
          <w:sz w:val="28"/>
          <w:szCs w:val="28"/>
          <w:lang w:val="ru-RU" w:eastAsia="en-US" w:bidi="ar-SA"/>
        </w:rPr>
        <w:t xml:space="preserve">Назвать функции экспериментального цеха предприятия массового    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Style w:val="FontStyle32"/>
          <w:rFonts w:cs="Times New Roman"/>
          <w:sz w:val="28"/>
          <w:szCs w:val="28"/>
          <w:lang w:val="ru-RU" w:eastAsia="en-US" w:bidi="ar-SA"/>
        </w:rPr>
        <w:t>пошива, его связь с другими подразделениями предприятия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азвать функции раскройного цеха предприятия массового пошива; его связь с другими подразделениями предприятия.</w:t>
      </w:r>
    </w:p>
    <w:p>
      <w:pPr>
        <w:pStyle w:val="Style19"/>
        <w:widowControl/>
        <w:numPr>
          <w:ilvl w:val="0"/>
          <w:numId w:val="25"/>
        </w:numPr>
        <w:tabs>
          <w:tab w:val="clear" w:pos="708"/>
          <w:tab w:val="left" w:pos="355" w:leader="none"/>
        </w:tabs>
        <w:bidi w:val="0"/>
        <w:ind w:left="502" w:right="0" w:hanging="36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Назвать функции подготовительного цеха предприятия массового  </w:t>
      </w:r>
    </w:p>
    <w:p>
      <w:pPr>
        <w:pStyle w:val="Style19"/>
        <w:widowControl/>
        <w:tabs>
          <w:tab w:val="clear" w:pos="708"/>
          <w:tab w:val="left" w:pos="355" w:leader="none"/>
        </w:tabs>
        <w:bidi w:val="0"/>
        <w:ind w:left="502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пошива; его связь с другими подразделениями предприятия.</w:t>
      </w:r>
    </w:p>
    <w:p>
      <w:pPr>
        <w:pStyle w:val="Normal"/>
        <w:bidi w:val="0"/>
        <w:ind w:left="502" w:right="0" w:hanging="0"/>
        <w:rPr/>
      </w:pPr>
      <w:r>
        <w:rPr>
          <w:rFonts w:ascii="Times New Roman" w:hAnsi="Times New Roman"/>
          <w:sz w:val="28"/>
          <w:szCs w:val="28"/>
        </w:rPr>
        <w:t xml:space="preserve">Назвать виды лекал; технические условия на изготовление лекал. 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выполнения раскладки лекал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>способы настилания материалов, их преимущества и недостатки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>Назвать способы расчета площади лекал на  предприятии; факторы влияющие на экономичность раскладки.</w:t>
      </w:r>
    </w:p>
    <w:p>
      <w:pPr>
        <w:pStyle w:val="Normal"/>
        <w:numPr>
          <w:ilvl w:val="0"/>
          <w:numId w:val="25"/>
        </w:numPr>
        <w:bidi w:val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азвать особенности проектирования многомодельного потока.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М.03 Разработка технологических процессов производства швейных изделий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межуточная аттестация по ПМ.03 Разработка технологических процессов производства швейных изделий проводится в форме экзамена. Экзамен в письменной форме по выполнению практического задания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Условия выполнения задания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есто выполнения задания: учебные аудитории колледжа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Максимальное время выполнения задания: 6 ч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рактическое задание: 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 xml:space="preserve">- технологическая последовательность оформляется в табличной форме 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на листах формата А4  с одной стороны листа;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- раскладка оформляется на листах миллиметровки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По окончанию выполнения задания работу сдают для оценивания комисси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е для экзамена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Проанализируйте модель представленную на эскизе. Составьте     описание модели. Составьте спецификацию деталей кроя. Спецификацию деталей кроя оформите в табличной форм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Таблица 1. – Спецификация деталей кроя.</w:t>
      </w:r>
    </w:p>
    <w:tbl>
      <w:tblPr>
        <w:tblW w:w="929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52"/>
        <w:gridCol w:w="2301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ета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лек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деталей кро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основной тка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подкладочной тка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прокладочных материал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Составьте технологическую последовательность на модель в соответствии с нормативными документам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оследовательность выполните в табличной форме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Таблица 2. – Технологическая последовательность обработки и отделки_________</w:t>
      </w:r>
    </w:p>
    <w:tbl>
      <w:tblPr>
        <w:tblW w:w="929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81"/>
        <w:gridCol w:w="1289"/>
        <w:gridCol w:w="979"/>
        <w:gridCol w:w="1902"/>
        <w:gridCol w:w="189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еделимой оп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траты времени, се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рудование, приспособленияинструмен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ascii="Times New Roman" w:hAnsi="Times New Roman"/>
          <w:sz w:val="24"/>
          <w:szCs w:val="24"/>
          <w:lang w:eastAsia="ru-RU"/>
        </w:rPr>
        <w:t>Графа 2 - содержит информацию о содержании неделимых операций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графа3 - специальность исполнителей по виду применяемого оборудова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 xml:space="preserve">М-  машинная, С - спецмашинная, У-утюжильная, П -прессовая, Р- ручная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А -   п/автоматическая, автоматическа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графа 4 - разряды устанавливают по тарифно-квалификационному справочнику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графа 5 - нормы времени определяют по нормативным справочника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 xml:space="preserve">графа 6- указывается класс машины, завод-изготовитель или фирма, марка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применяемого приспособления, номер ручных игл и ножниц согласно ГОСТу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3. Выполните однокомплектную раскладку лекал на основной ткани в масштабе 1:4. Ткань костюмная полушерстяная гладкокрашеная. Раскладка ткани «лицом вниз». Ширина рамки раскладки 140 см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ритерии выставления оцено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отлично», если студент обладает глубокими и прочными знаниями программного материала; работа выполнена в полном объеме в соответствии с заданием.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14 до 12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хорошо», если студент обладает достаточно полным знанием программного материала;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11 до 9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удовлетворительно», если студент имеет общие знания основного материала; работа представлена не в полном объеме.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8 до 7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выполнения работы; работа не выполнена. При выполнении практического задания набрал </w:t>
      </w:r>
      <w:r>
        <w:rPr>
          <w:rFonts w:ascii="Times New Roman" w:hAnsi="Times New Roman"/>
          <w:b/>
          <w:sz w:val="28"/>
          <w:szCs w:val="28"/>
          <w:lang w:eastAsia="ru-RU"/>
        </w:rPr>
        <w:t>менее 7 баллов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94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543"/>
        <w:gridCol w:w="13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хническое описание модели составлено в полном объем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лена спецификация деталей кроя с учетом всех деталей кроя, необходимых для изготовления моде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лена технологическая последовательность обработки изделия, заполнены все графы последовательнос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последовательности прописаны все неделимые операции изготовления издел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составлены технические требования к изделию, дающие представления об особенностях обработки данной модели; в соответствии с методами обработки и Т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указаны разряды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указана специальность исполнителей по виду применяемого оборуд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указано оборудование (приспособления) которое соответствуют выполняемой операци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использована терминология всех видов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а раскладка в соответствии с заданием; в раскладке использованы все необходимые лекал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а раскладка в соответствии с заданием, с учетом направления нити основы и допустимых отклонений от нити основы; в раскладке учтено направление ворса, рисунка ткан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 лекалах в раскладке указаны направления нити основы, монтажные надсечки, припуски на швы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аскладка выполнена экономично, оптимально для данной модел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 большой процент межлекальных выпад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кладка выполнена аккуратно, отсутствуют дефекты (грязь, пятн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валификационному экзамену  по ПМ 03     Подготовка и организация технологических процессов на швейном производств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нормативно-технической документации на изготовление одежды, ее назначения и краткое содержа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лекал, их назначение. Какие лекала входят в комплект лекал, его содержание и маркиров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овите основные этапы производства одежды: моделирование и конструирование, подготовка к раскрою, раскрой, изготовление изделий. Раскройте содержание каждого этапа и его роль в производстве одежд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овите термины и определения ручных, машинных работ; термины влажно-тепловой обработки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овите группы и виды машинных швов; области применения. Назовите параметры швов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значение и процессы влажно-тепловой обработки изделий. Перечислить требования к организации рабочего места для влажно-тепловых работ; технические условия на выполнение влажно-тепловых работ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клеевых материалов. Перечислить основные направления в применении клеевых материалов. Назвать особенности обработки деталей клеевыми прокладочными материалами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ребования соединения подкладки с изделием; технические условия на обработку подкладки пальто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раскрой детал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способы обработки низа изделия в зависимости от вида материала и конструкции издел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значение окончательной отделки изделия. Назвать операции окончательной отделки пальто; технические условия выполнения операций. 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структуру и назначение технологической последовательности; этапы составления технологической последовательности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факторы, влияющие на выбор методов обработки. 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виды застежек в верхней одежде. Составить технологическую 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следовательность обработки борта подбортом в пальто. Назвать способы обработки шва обтачивания бор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плечевых срезов пальто. Составить технологическую последовательность соединения воротника с горловиной изделия стачным швом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воротников в верхней одежде. Составить последовательность обработки стояче-отложного воротника пальто. Выполнить технологическую схему узла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рорезного кармана с втачной листочкой в пальт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описание внешнего вида пальто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технологическую последовательность обработки двухшовного рукава пальто. Назвать технические условия соединения рукава с проймой в изделии с втачным покроем рукава. 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покроя реглан. Зарисовать детали кроя пальто и указать названия срезов деталей кроя. Составить последовательность обработки пальто покроя регла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Выполнить последовательность обработки воротника и соединения воротника с горловиной в женском пальт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с цельнокроеными рукавами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рельефных швов, вытачек в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изделии. Составить последовательность начальной обработки полочек  пальто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</w:t>
      </w:r>
      <w:r>
        <w:rPr>
          <w:rStyle w:val="FontStyle37"/>
          <w:rFonts w:cs="Times New Roman"/>
          <w:sz w:val="28"/>
          <w:szCs w:val="28"/>
          <w:lang w:val="ru-RU" w:eastAsia="en-US" w:bidi="ar-SA"/>
        </w:rPr>
        <w:t>азвать типы потоков, условия организации потока. Дайте краткую характеристику поточного производ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основные параметры предварительного расчета основного потока, формулы расчет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назначение технологической схемы разделения труда, графика синхронности операц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FontStyle32"/>
          <w:rFonts w:cs="Times New Roman"/>
          <w:sz w:val="28"/>
          <w:szCs w:val="28"/>
          <w:lang w:val="ru-RU" w:eastAsia="en-US" w:bidi="ar-SA"/>
        </w:rPr>
        <w:t>Назвать функции экспериментального цеха предприятия массового    пошива, его связь с другими подразделениями предприят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функции раскройного цеха предприятия массового пошива; его связь с другими подразделениями предприятия.</w:t>
      </w:r>
    </w:p>
    <w:p>
      <w:pPr>
        <w:pStyle w:val="Style19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Назвать функции подготовительного цеха предприятия массового  пошива; его связь с другими подразделениями предприят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виды лекал; технические условия на изготовление лекал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выполнения раскладки лека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>способы настилания материалов, их преимущества и недостат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>Назвать способы расчета площади лекал на    предприятии; факторы влияющие на экономичность раскладки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FontStyle35">
    <w:name w:val="Font Style35"/>
    <w:qFormat/>
    <w:rPr>
      <w:rFonts w:ascii="Times New Roman" w:hAnsi="Times New Roman"/>
      <w:color w:val="000000"/>
      <w:sz w:val="22"/>
    </w:rPr>
  </w:style>
  <w:style w:type="character" w:styleId="FontStyle54">
    <w:name w:val="Font Style54"/>
    <w:qFormat/>
    <w:rPr>
      <w:rFonts w:ascii="Constantia" w:hAnsi="Constantia"/>
      <w:color w:val="000000"/>
      <w:sz w:val="22"/>
    </w:rPr>
  </w:style>
  <w:style w:type="character" w:styleId="FontStyle37">
    <w:name w:val="Font Style37"/>
    <w:qFormat/>
    <w:rPr>
      <w:rFonts w:ascii="Times New Roman" w:hAnsi="Times New Roman"/>
      <w:color w:val="000000"/>
      <w:sz w:val="22"/>
    </w:rPr>
  </w:style>
  <w:style w:type="character" w:styleId="FontStyle32">
    <w:name w:val="Font Style32"/>
    <w:qFormat/>
    <w:rPr>
      <w:rFonts w:ascii="Times New Roman" w:hAnsi="Times New Roman"/>
      <w:color w:val="000000"/>
      <w:sz w:val="22"/>
    </w:rPr>
  </w:style>
  <w:style w:type="character" w:styleId="Style18">
    <w:name w:val="Без интервала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Style19">
    <w:name w:val="Style19"/>
    <w:basedOn w:val="Normal"/>
    <w:qFormat/>
    <w:pPr>
      <w:widowControl w:val="false"/>
      <w:spacing w:lineRule="exact" w:line="269" w:before="0" w:after="0"/>
      <w:ind w:hanging="355"/>
    </w:pPr>
    <w:rPr>
      <w:sz w:val="24"/>
      <w:szCs w:val="24"/>
      <w:lang w:eastAsia="ru-RU"/>
    </w:rPr>
  </w:style>
  <w:style w:type="paragraph" w:styleId="Style151">
    <w:name w:val="Style15"/>
    <w:basedOn w:val="Normal"/>
    <w:qFormat/>
    <w:pPr>
      <w:widowControl w:val="false"/>
      <w:spacing w:lineRule="exact" w:line="274" w:before="0" w:after="0"/>
      <w:ind w:hanging="355"/>
    </w:pPr>
    <w:rPr>
      <w:sz w:val="24"/>
      <w:szCs w:val="24"/>
      <w:lang w:eastAsia="ru-RU"/>
    </w:rPr>
  </w:style>
  <w:style w:type="paragraph" w:styleId="13">
    <w:name w:val="Сетка таблицы1"/>
    <w:basedOn w:val="NormalTable"/>
    <w:next w:val="TableGrid"/>
    <w:qFormat/>
    <w:pPr>
      <w:pBdr/>
      <w:spacing w:lineRule="auto" w:line="240" w:before="0" w:after="0"/>
    </w:pPr>
    <w:rPr/>
  </w:style>
  <w:style w:type="paragraph" w:styleId="24">
    <w:name w:val="Сетка таблицы2"/>
    <w:basedOn w:val="NormalTable"/>
    <w:next w:val="TableGrid"/>
    <w:qFormat/>
    <w:pPr>
      <w:pBdr/>
      <w:spacing w:lineRule="auto" w:line="240" w:before="0" w:after="0"/>
    </w:pPr>
    <w:rPr/>
  </w:style>
  <w:style w:type="paragraph" w:styleId="33">
    <w:name w:val="Сетка таблицы3"/>
    <w:basedOn w:val="NormalTable"/>
    <w:next w:val="TableGrid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Style20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 CYR" w:hAnsi="Times New Roman CYR" w:cs="Times New Roman CYR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615</Words>
  <Characters>50926</Characters>
  <CharactersWithSpaces>4341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15T15:41:00Z</dcterms:modified>
  <cp:revision>2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enchalova_pc</vt:lpwstr>
  </property>
</Properties>
</file>