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2.06.2023 г.  № 514</w:t>
      </w:r>
    </w:p>
    <w:p>
      <w:pPr>
        <w:pStyle w:val="11"/>
        <w:ind w:left="0"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ОБРАЗОВАТЕЛЬ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УД. 04 ИНОСТРАННЫЙ ЯЗЫК (АНГЛИЙСКИЙ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29.02.10 Конструирование, моделирование и технология изготовления изделий легкой промышленности (по вид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зработчики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Тарасова А.В.,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ссмотрен и рекомендован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ротокол № 11 от 13.06.202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общеобразовательной дисциплины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образовательного учебного цик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ОУД.04 Иностранный язык (английский)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BodyText2"/>
        <w:widowControl w:val="false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ФОС разработан на основе ФГОС СОО, рабочей программы общеобразовательной дисциплины ОУД.04 Иностранный язык (английский). 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Вести диалог и монолог в ситуациях   бытовой, социокультурной и профессиональной сферах, используя эмоционально-оценочные средств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вести диалог и монолог в ситуациях официального общения, используя аргументаци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описывать события в письме личного харак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писывать события в письме делового харак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читать тексты разных стилей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нимать и оценивать новизну прочитанной информ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амостоятельно читать и понимать тексты разных стилей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аботать с разными типами словарей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знать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вые лексические единицы на повседневные темы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вые лексические единицы на профессиональные темы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мматический материал при чтении и переводе текстов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учебного предмета – дифференцированный зач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121"/>
        <w:gridCol w:w="7070"/>
      </w:tblGrid>
      <w:tr>
        <w:trPr>
          <w:trHeight w:val="845" w:hRule="atLeast"/>
          <w:cantSplit w:val="true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од и наименование формируемых компетенций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985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сциплинарные</w:t>
            </w:r>
            <w:r>
              <w:rPr>
                <w:rStyle w:val="FootnoteAnchor"/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footnoteReference w:id="2"/>
            </w:r>
          </w:p>
        </w:tc>
      </w:tr>
      <w:tr>
        <w:trPr>
          <w:trHeight w:val="56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части трудового воспит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) базовые логические действ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 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</w:r>
          </w:p>
        </w:tc>
      </w:tr>
      <w:tr>
        <w:trPr>
          <w:trHeight w:val="84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) работа с информаци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>
          <w:trHeight w:val="111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) совместная деятельность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) принятие себя и других людей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</w:t>
            </w:r>
          </w:p>
        </w:tc>
      </w:tr>
      <w:tr>
        <w:trPr>
          <w:trHeight w:val="84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мотивации к обучению и личностному развит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6 Осуществлять авторский надзор за реализацией художественного решения модели на каждом этапе производства швейного изделия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ние личного вклада в построение устойчивого будущего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товность к труду, осознание ценности мастерства, трудолюби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 результат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ть цели деятельности, задавать параметры и критерии их достиж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ть интегрировать знания из разных предметных област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проблемы и задачи, допускающие альтернативные реш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адеть различными способами общения и взаимодейств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имать и использовать преимущества командной и индивидуальной работ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, обсуждать результаты совместной работ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ценивать качество своего вклада и каждого участника команды в общий результат по разработанным критерия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лать осознанный выбор, аргументировать его, брать ответственность за решени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приемы рефлексии для оценки ситуации, выбора верного решения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9612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- умение самостоятельно выбирать успешные коммуникативные стратегии в различных ситуациях 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ясно, логично и точно излагать свою точку зрения, используя адекватные языковые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9612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личности, способной и желающей участвовать в общении на межкультурном уровн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ти диалог (диалог-расспрос, диалог-обмен мнениями / суждениями, диалог-побуждение к действию, этикетный диалог) в ситуациях официального и неофициального общения в бытовой, социокультурной и учебно-трудовой сферах, используя аргументацию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ФОНД ОЦЕНОЧНЫХ СРЕДСТВ ДЛЯ ВХОДНОГО, ТЕКУЩЕГО, РУБЕЖНОГО КОНТРОЛЯ И ПРОМЕЖУТОЧНОЙ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 для входного контроля (диагностическая работа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doubt that computers have ... our lives easi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done b) got c) become d) mad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ou’ll be here tomorrow,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sn’t it? b) won’t you? c) will you? d) will you be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was ... to eat and drink after the pa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many b) lot of c) a lot d) lots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... that strange man sitting over there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Whose b) Which c) Who’s d) Wh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He arrived ... you were aslee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during b) for c) while d) unti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... red when she heard the new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gr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) turned c) has felt d) look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Refrigerating meat ... the spread of bac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retards b) retarding c) to retard   d) is retard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ecause the first pair of shoes did not fit properly, he asked for ...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nother shoes b) other shoes c) the other ones d) another pa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r. Smith woke up in the middle of the night. He could hear... walkinthegard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anybody b) everywhere c) someone d) anythin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is secretary is... of a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ttentive b) the most attentive c) attentiver d) more attenti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is these... hou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oman’s b) womans’ c) women’s d) womens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I knew that Mercury ...the closest planet to the sun, but I didn’t feel like answering the question.a) was b) is c) had been d)has be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didn’t know the score, but we were sure their team (lose) the ga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has lost b) had lost c) lost d) was losin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esterday Tom heard that his aunt (be ill) for five day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 ill  b) is ill  c)will be ill d)has been ill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5. Поставьте глагол в правильной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A graphic designer (create) visual solutions to communications problem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orry, but a designer (review) catalogues and (order) samples no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An increasing number of graphic designers also (to be) involved in developing material for Internet Web pages, interactive media, and multimedia projec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Graphic designers (take) into consideration cognitive, cultural, physical, and social factors in planning and executing designs for the target audien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dentifying the needs of clients (become) increasingly important for graphic designers at prese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Graphic designers (use) a computer to illustrate their vision for the desig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signers also may (devote) a considerable time to developing new business contacts, choosing equipment, and performing administrative task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need for up-to-date computer and communications equipment (to be) necessary for graphic design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They may (create) graphs and charts from data for use in publicatio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Designers also (select) the size and arrangement of the different elements on the page or scre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.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. 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. 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ask2 1c 2b 3a 4d. Task 3 1c 2b 3d 4c Task4 1b 2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 telephone was ... by Alexander Graham B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discovered b) invented c) explored d) studi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This programme ... me a lot of mone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cost b) costed c) had costed d) was co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t happened ... our way ho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n b)on c)for d) abou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y the time we arrived at the station, the train ...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eft b) has left c)had left d) was l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was a bit worried because I thought I might ... my tra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 late b) not reach c) lose d) mis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hasn’t written to me ... we met last ti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since b) ago c) for d) befo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estion is ... difficult for 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o b) enough c) too d) su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record shop ... be a book shop a few years a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b) used to c) used d) ha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ell him to forget ... tic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he’s b) his c) him d) 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r computer is ... that h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tter b) the best c) good d) the most goo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... book is on the tab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oy’s b) boy c) boys d) of bo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 teacher read a lecture to ... every day last ye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hey b) them c) his d) yo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в скобк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were told that Andrew (go) to enter that colleg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is going b) went c) was going d) had go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police found out that Bob Slant (live) in London’s suburbs at that ti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ived  b) lives c)will live   d) has liv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ask 1. 1b 2a 3b 4c Task 2. 1d 2a 3c 4b Task 3 1b 2a 3a 4b Task 4 1d 2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 для текущего контрол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remember one particular book from my (1)_______ very well. CHIL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nd the (2)___________ ILLUSTRATE were wonderf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ere very (3)_________ towards each FRIEND  oth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Mole, Badger and Ratty the water rat are very relaxed, lovable charact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t one point, Toad ends up losing his (5)________ but fortunately everything POSSES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works out well in the en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wrote my name at… top of the page. a) a b) an c) the d)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Everest is the highest mountain in the world. a) The b) A c) — d) 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The British Prime Minister lives in … Downing Street. a) a b) an) c) — d) t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 usually smoke cigarettes or …pipe. a) a b)an c) the d)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Two people were injured in the accident and were taken to … hosp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) a b) an c) the d)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…the way, where are my books? a) From b) At c) By d) Wit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Sunday afternoon I usually go for a walk in the country. a) At b) After c) In d) 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o is the woman … that photograph? a) on b) in c) at d)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I saw Jack … the football match on Saturday. a) in b) on c) at d) unti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ужную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у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частия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(Participle I and Participle I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Professional branding is a complicated process of a trade mark creation (include) target market analysis, advertising actions, brand positioning means, naming, visual brand images, brand strategy, analysis of marketing efficien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Brand is a complex of information about a company, goods, service, (include) a name, a logotype, and corporate style (allow) consumers to define it among multiple competitors, create its image and reputation at the market of goods and servic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Brand is a trade mark, (define) a producer and (belong) to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randing is a strong marketing tool, (allow) to form a customer's certain emotional perception of a produc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Competitions (hold) by the company are crucial for the company im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Slogan is a nameable short message, (carry) advertising information about the company, product or serv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signers can offer (structure) techniques in logo and trademark develop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Your corporate ID, (design) by professionals, will multiply the effectiveness of your promotional campaigns; will enhance the reputation and popularity of your business in the mark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Corporate identity may also include press releases (inform) on events, promotional campaig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(Select) in a proper way, corporate identity sometimes becomes the most important factor for succ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вь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ужную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у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г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y are figures and forms that (will make up; make up; had make) logos, illustrations and countless other elements in all types of desig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Architecture (is being composed; is composed; are composed) of geometric form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shading (indicating; indicates; was indicated) depth by creating shado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ur perception of shape and form (are affected; is affected; were being affected) by several facto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Artists (use; are used; uses) shading to create the illusion of for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The effective placement of objects in relation to the surrounding negative space (is; are; was) essential for success in composi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Colors, patterns, opacity and other characteristics of shapes (will can; can be altered; can alter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object (looking; were looked; looks) as if it has height, width and dep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The “white space” left between shapes (will impact; were impact; impacted) a desig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Form and shape (cannot exist; will exist; existed) without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2.</w:t>
      </w:r>
    </w:p>
    <w:p>
      <w:pPr>
        <w:pStyle w:val="Style21"/>
        <w:spacing w:before="0" w:after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Jerry stared worriedly out of the window. He had been up  studying most of the night and now his exam was about to st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Even though he had revised the same things again and again, 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asn’t at all sure how (1)_________ he would be. It had been SUCCE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is decision to take this (2)_________, programming course, but OP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 good mark as he had hopes of becoming a software (3)_______ . DESIG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 exam was particularly (4)________ as he knew his future FRIGH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last night’s revision had paid off. He was going to do just fine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hat … interesting books! a) a b) an c) the d)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Give me … match, please. a) the b) a c) — d) 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ich would you like … apple or … orange? a) a b) an) c) — d) t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All … cars have wheels. a) a b)an c) the d) —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Will you be at … home tomorrow? a) a b) an c) the d) —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Do not do many things … the same time. a) at b) on c) in d) up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’s a small town in the south … England. a) — b) from c) to d)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“Couldn’t we go a little faster? I’m … a hurry.” a) on b) in c) at d)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You must make… your mind. a) to b) behind c) above d) u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We will still be here … summer. a) in b) on c) at d) 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5. Поставьте нужный модальный глаг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Working in book design (can, must, could) mean several thing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 (may, might, could) be creating elaborate book covers and jacket desig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It (may, can, have to) mean hours of detailed-oriented layout wor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4. This work (may, can, should) be done as a freelanc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Book design and layout (could, can, might) call for all types of graphic design softw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6. Book designers (must, can, may) pay close attention to the legal issues to protect their wor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7. Designers (must, should, can) also look to get their credit on books they desig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8. You (can, should, may) be able to listen to musi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9. That (must, might, can) be a good thing and a bad thin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0. Designers (can, could, had to) create impressive caricatures of any individuals or characters you requi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мооценка образовательных результатов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168"/>
        <w:gridCol w:w="1934"/>
      </w:tblGrid>
      <w:tr>
        <w:trPr/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433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63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1.Ведение диалога и монолога в ситуациях   бытовой, социокультурной и профессиональной сферах, используя эмоционально-оценочные сре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Ведение диалога и монолога в ситуациях официального общения, используя аргумент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3. Описание событий в письме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4. Самостоятельное чтение и понимание текстов разных стил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5. Понимание, анализ и оценка новизны прочитанн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6. Умелое распознавание и использование грамматического и лексического материала для чтения и перевода текстов, в письменных работах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7.Работа с разными типами словар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1. Знание лексических единиц на повседнев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2. Знание лексических единиц на профессиональ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3. Знание грамматического минимум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4. Знание лексических единиц и грамматического минимума, необходимого для устной и письменной реч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 Знание грамматического и лексического материала для чтения и перевода текстов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6. Знание лексических единиц и грамматического минимума, необходимых для чтения и перевода (со словарём) иностранных текстов профессиональной направленност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97"/>
        <w:gridCol w:w="4299"/>
        <w:gridCol w:w="2618"/>
      </w:tblGrid>
      <w:tr>
        <w:trPr>
          <w:trHeight w:val="94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2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2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85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61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3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9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ссе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ч 1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ч 8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ч 7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оценивания устного ответа обучающего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»</w:t>
        <w:tab/>
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»</w:t>
        <w:tab/>
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»</w:t>
        <w:tab/>
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»</w:t>
        <w:tab/>
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 для рубежного контроля (контрольная рабо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divorce, gets on my nerves, ancestors, makes me cry, research, find out, make u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at is why family close connections become more and more importa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sk/ asking/ be aske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him for hel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fore/ of/ from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going the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(for/ at/ to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Christmas holiday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up/ down/ out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nd didn’t meet any mo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t/ into/ for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 new job and was ready to take any one as soon as possib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made some (SUGGEST) about the coming weeken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 jumped to a (CONCLUDE) to buy a new car instead of repairing his old 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information was (BELIEVE). It was like discovering Americ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Most of my (RELATE) live far from 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5. A (AGREE) between people can lead to a conflic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. Вставьте нужные предл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t is only quite recently that advertising has been more than a marginal influence … patterns of sales and produc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any advertisements are designed to generate increased consumption of products and services … the creation and reinvention of the "brand image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Advertisements sometimes embed their persuasive message … factual informa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dvertising is often placed … an advertising agency … behalf of a company or other organiza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Virtual advertisements may be inserted … regular television programming … computer graphi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This type of advertising focuses … using celebrity power, fame, money, popularity to gain recognition for their products and promote specific stores or produc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In a TV commercial the advertiser is trying to persuade you to go … and buy somethin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name of the product is put into a rhyme and sung several times … the hope that you won’t forget 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omes alive, row, started out, embarrassing, to keep you company, ancestors, bonu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y mother likes to comment on how I look when I am with my mates. It is so (3)…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(5)… between parents and teenage children are part of family lif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 (6) … on my research last year and now I know a lot of my (7) …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y/ at/ i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foreign languag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hind/ through / o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e problem and to make a right decis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or/to/at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reading/to read/rea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out/ in/ with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is difficult situa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tudents are often (ANXIETY) about exam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is problem can lead to heated (ARGUE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y father lost his job and became (EMPLOY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Could I make a (SUGEST) … 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e often take part in different (COMPETE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. Выбе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правильную форму глаг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orking conditions and places of employment (vary; will be varied; are varied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A small number of designers (produced; were produced; are being produced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abilities to work independently and under pressure (are; is; had) equally important trai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y also must (have; had; has) an eye for detail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People in this field (need; are needed; needs) self-discipline to start projects on their ow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Most graphic designers (is working; work; had work) in specialized design servic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mand for graphic designers also (increased; will increase; are increased) in the futu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Graphic designers must (keep up; are kept; will keep) with new and updated computer graphics and design softw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Growth in Internet advertising, in particular, (expects; is expected; are expected) to increase the number of design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A small number of designers (produce; produced; is produced) computer graphics for computer systems design firm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 для промежуточной аттестац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межуточная аттестация проводится в форме дифференцированного зач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фференцированный зачет сдается в устной форме и состоит из двух частей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чтение и перевод текста с помощью словар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составление монолога по теме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ые темы для монолог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Семья. Семейные отношен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порт. Виды спор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Любимый вид спор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Внешность. Характер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Увлечения. Хобб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Традиции в странах изучаемого язык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Путешествия. Туризм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Российская Федерац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Великобритан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Лондон – столица Великобритан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Москва – столица Росс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right="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20"/>
          <w:sz w:val="28"/>
          <w:szCs w:val="28"/>
        </w:rPr>
        <w:t xml:space="preserve">«отлич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Style w:val="Style20"/>
          <w:sz w:val="28"/>
          <w:szCs w:val="28"/>
        </w:rPr>
        <w:t xml:space="preserve">«хорошо» </w:t>
      </w:r>
      <w:r>
        <w:rPr>
          <w:rStyle w:val="Style19"/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не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tabs>
          <w:tab w:val="clear" w:pos="708"/>
          <w:tab w:val="left" w:pos="171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1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OfficinaSansBookC">
    <w:altName w:val="Calibri"/>
    <w:charset w:val="cc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OfficinaSansBookC;Calibri" w:ascii="OfficinaSansBookC;Calibri" w:hAnsi="OfficinaSansBookC;Calibri"/>
        </w:rPr>
        <w:t>Дисциплинарные (предметные) результаты указываются в соответствии с их полным перечнем во ФГОС СОО от 17.05.2012г. № 413 (в последней редакции от 12.08.2022)</w:t>
      </w:r>
    </w:p>
    <w:p>
      <w:pPr>
        <w:pStyle w:val="Normal"/>
        <w:pBdr/>
        <w:spacing w:before="0" w:after="20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WW8Num4z1">
    <w:name w:val="WW8Num4z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5:47:00Z</dcterms:created>
  <dc:creator>Usr-01</dc:creator>
  <dc:description/>
  <cp:keywords/>
  <dc:language>en-US</dc:language>
  <cp:lastModifiedBy>user</cp:lastModifiedBy>
  <cp:lastPrinted>2015-11-03T08:13:00Z</cp:lastPrinted>
  <dcterms:modified xsi:type="dcterms:W3CDTF">2023-09-12T11:04:00Z</dcterms:modified>
  <cp:revision>237</cp:revision>
  <dc:subject/>
  <dc:title>__________________________________________________________________</dc:title>
</cp:coreProperties>
</file>