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5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БПОУ ВО </w:t>
      </w:r>
    </w:p>
    <w:p>
      <w:pPr>
        <w:pStyle w:val="Normal"/>
        <w:spacing w:lineRule="auto" w:line="240" w:before="0" w:after="0"/>
        <w:ind w:left="5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ологодский колледж</w:t>
      </w:r>
    </w:p>
    <w:p>
      <w:pPr>
        <w:pStyle w:val="Normal"/>
        <w:spacing w:lineRule="auto" w:line="240" w:before="0" w:after="0"/>
        <w:ind w:left="5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5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ПМ.04 ОСВОЕНИЕ ОДНОЙ  ИЛИ НЕСКОЛЬКИХ  ПРОФЕССИЙ РАБОЧИХ ДОЛЖНОСТЕЙ СЛУЖАЩИХ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909 ПОРТНОЙ)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2.10 Конструирование, моделирование 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и технология изготовления изделий легкой промышленности (по видам)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9"/>
          <w:tab w:val="center" w:pos="4960" w:leader="none"/>
          <w:tab w:val="left" w:pos="88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:  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ОУ СПО ВО «Вологодский колледж технологии и дизайна», протокол № 11 от 15.06.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ab/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М.04 Освоение одной  или нескольких  профессий рабочих должностей служащих (16909 Портной) по специальности 29.02.10 Конструирование, моделирование и технология изготовления изделий легкой промышленности (по видам)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29.02.10 Конструирование, моделирование и технология изготовления изделий легкой промышленности (по видам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4 Освоение одной  или нескольких  профессий рабочих должностей служащих (16909 Портной)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413"/>
        <w:gridCol w:w="2057"/>
      </w:tblGrid>
      <w:tr>
        <w:trPr/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З1. - форму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названия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определение долевой и уточной нит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волокнистый состав, свойства и качество текстильных материалов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физико-механические и гигиенические свойства ткан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 - современные материалы и фурнитуру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- заправку универсального и специального швейного оборудовани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 - причины возникновения неполадок и их устранение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 - регулировку натяжения верхней и нижней нит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 - оборудование для влажно-тепловых работ и способы ухода за ни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 - правила безопасного труда при выполнении различных видов работ и пожарной безопасност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 - современное (новейшее) оборудование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3 - технологический процесс изготовления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4- виды технологической обработки изделий одежды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5 - ВТО деталей одежды различных ассортиментных групп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6 - современные технологии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7 - технические требования к выполнению операций ВТО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8 - технологические режимы ВТО деталей одежды различных ассортиментных групп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9 - действующие стандарты и технические условия на швейные изделия.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- визуально определять правильность выкраивания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 эскизу определять правильность выкраивания формы детал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- определять волокнистый состав ткани и распознавать текстильные порок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- давать характеристику тканям по технологическим, механическим и гигиеническим свойства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 - заправлять, налаживать и проводить мелкий ремонт швейного оборудовани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- пользоваться оборудованием для выполнения влажно-тепловых работ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 - 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- работать на современном оборудовании с применением средств малой механизаци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- применять современные методы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- применять современные методы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3- читать технический рисунок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4- 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5- пользоваться инструкционно-технологическими картам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6 - 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римерный перечень и 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11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439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20"/>
          <w:color w:val="000000"/>
          <w:sz w:val="28"/>
          <w:szCs w:val="28"/>
        </w:rPr>
        <w:t xml:space="preserve">«отлично» </w:t>
      </w:r>
      <w:r>
        <w:rPr>
          <w:rStyle w:val="Style17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7"/>
          <w:rFonts w:cs="Times New Roman"/>
          <w:sz w:val="28"/>
          <w:szCs w:val="28"/>
        </w:rPr>
        <w:t>,</w:t>
      </w:r>
      <w:r>
        <w:rPr>
          <w:rStyle w:val="Style17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7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7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20"/>
          <w:color w:val="000000"/>
          <w:sz w:val="28"/>
          <w:szCs w:val="28"/>
        </w:rPr>
        <w:t xml:space="preserve">«хорошо» </w:t>
      </w:r>
      <w:r>
        <w:rPr>
          <w:rStyle w:val="Style17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7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7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7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7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7"/>
          <w:rFonts w:cs="Times New Roman"/>
          <w:sz w:val="28"/>
          <w:szCs w:val="28"/>
        </w:rPr>
        <w:t>, знакомы</w:t>
      </w:r>
      <w:r>
        <w:rPr>
          <w:rStyle w:val="Style17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не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текущего контроля по профессиональному модулю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ПМ.04 Освоение одной или нескольких  профессий рабочих должностей служащих (16909 Портной)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 29.02.10 Конструирование, моделирование 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и технология изготовления изделий легкой промышленности (по вида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1.1.Виды и назначение технологического оборудования для изготовления изделий, правила его эксплуата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>1. Верно ли утверждение (форма ответа «да» или «нет»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ашинная строчка грязная из за избытка швейного масла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универсальной машине 1022 кл. нитка заправляется в иглу слева на право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омер иглы подбирается в соответствии с толщиной материа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>
          <w:trHeight w:val="43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ассификация швейного оборудо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ологическая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еление машин на классы и вариант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онструктивная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деление машин на группы по назначению</w:t>
            </w:r>
          </w:p>
        </w:tc>
      </w:tr>
      <w:tr>
        <w:trPr>
          <w:trHeight w:val="46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водская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о  характеру  образования строчек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еление машин по расположению головки машины, относительно  расположению рукава,  длине вылета рука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 машин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 движе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гла                  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ращательно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елнок              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вратно-поступательно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итепритягиватель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лебательное по сложной криво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зубчатая рейка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 эллипс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соедин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ение</w:t>
            </w:r>
          </w:p>
        </w:tc>
      </w:tr>
      <w:tr>
        <w:trPr>
          <w:trHeight w:val="50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еразъёмное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оединение двух деталей с помощью вин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ъёмное жёсткое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соединение деталей, при котором одна деталь не может осуществлять движение относительно другой                                                       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ъёмное  подвижное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единение  деталей с помощью ви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5. Выберите правильный ответ, обозначив его цифрой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шины для  стачивания деталей, называют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автоматы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ьны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ниверсально - стачивающи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зированные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>6. Укажите названия частей швейной  машины: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7. Укажите вместо цифр ключевые слова: (форма ответа «цифра-слово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ивошипно – шатунный механизм применяется для преобразования ____1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вижения в ______2______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Укажите названия частей машинной иглы: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 Допишите предложение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слабить натяжение верхней нитки, регулировочную гайку необходимо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повернуть</w:t>
      </w:r>
      <w:r>
        <w:rPr>
          <w:rFonts w:cs="Times New Roman" w:ascii="Times New Roman" w:hAnsi="Times New Roman"/>
          <w:b/>
          <w:sz w:val="28"/>
          <w:szCs w:val="28"/>
        </w:rPr>
        <w:t xml:space="preserve"> …………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Укажите причины дефекта строчки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чка петляет сниз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полните таблицу, проведя сравнительный анализ строчек цепного и челночного переплет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инств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</w:t>
            </w:r>
          </w:p>
        </w:tc>
      </w:tr>
      <w:tr>
        <w:trPr>
          <w:trHeight w:val="325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ая строчка</w:t>
            </w:r>
          </w:p>
        </w:tc>
      </w:tr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ная строчка</w:t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Виды работ, применяемые при изготовлении о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расстояние от края детали до строч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вид наперстка используют при изготовлении изделий из легких ткан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чего предназначен колыше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называют строчкой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основные виды прямых стеж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 предложенного перечня выберите стежки  постоянного назна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ровальные;                                                  д) прямые сметоч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гальные;                                                         е) петель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сые подшивочные;                                         ж) косые сметочны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чны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го цвета нитки следует подобрать для пришивания пуговиц с отверстиями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должна быть толщина меловой линии при выполнении ручных рабо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какую величину концы рассечек и разрезов не должны доходить до строчки?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 какой стороны располагают деталь, из которой выполняют посад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каком расстоянии от меловой линии и в какую сторону выполняют сметочные строч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з предложенных вариантов выбери правильный ответ на вопрос, что означает частота стеж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 стежков в 2 или 5 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стежков в 5 или 10 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стежков в 10 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е стежки выполняют слева напра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 правильно удалить строчки временного назнач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кажите, какому виду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— временное закрепление подогнутого края детал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временное соединение мелкой детали с круп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— закрепление подогнутого края детали стежками постоянного назнач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— временное соединение двух деталей по овальному контур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— соединение фурнитуры с основной деталью стежками  постоянного назна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— предохранение срезов от осыпания строчкой постоянного назнач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— скрепление двух деталей друг с другом разметочными стеж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— временное соединение двух деталей, примерно равных по величин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— временное соединение двух деталей, наложенных одна на другу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— временное закрепление обтачанного и вывернутого края детали с образованием канта, рам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— закрепление обтачанного и вывернутого края детали вспушными стеж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т терм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тывание;                                                                 б) сметы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метывание;                                                                  г) наметы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спушивание;                                                                  е) приши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метывание;                                                                    з) подши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метывание;                                                                  к) заметы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разметывание;                                                                 н) выстеги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ыберите вид машинной строчки для выполнения следующих операции. Заполните таблиц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29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пераци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трочки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средних срезов брюк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ачивание  края волана женского шелкового плать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боковых срезов мужской сороч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локтевых срезов мужского пиджак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ывание припуска на подгиб низа пальто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ачивание рукава в женском жакет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ая деталь кладется на платформу машины снизу при стачивании деталей из тканей разной толщи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ие по волокнистому составу нитки используют для прокладывания отделочных строчек в изделиях из шерстяных и шелковых тка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ва величина захода строчек друг на друга при прокладывании их по замкнутым линия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каких изображениях показаны краевые швы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25"/>
        <w:gridCol w:w="3419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9200" cy="8623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90930" cy="5702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3770" cy="6337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8865" cy="697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8865" cy="6216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2665" cy="7378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пределите вид шва, выпадающий из предложенной групп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ов взамо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тачной в кан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чной взаутюжк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рочной с закрытым срез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ие швы применяют для соединения боковых и плечевых срезов деталей издел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кая деталь кладется на платформу машины снизу при стачивании деталей с прямым и косым срез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акого цвета нитки следует подобрать для выполнения внутренних строче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5. Нарисуйте схему выполнения настрочного шва с закрытым срез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хемам  определите вид шва, выполните его рисунок, приведите примеры его использова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430"/>
        <w:gridCol w:w="2003"/>
        <w:gridCol w:w="2357"/>
        <w:gridCol w:w="1924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71270" cy="2654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2335" cy="27749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8870" cy="2774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75360" cy="3289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4.  . Каким швом обрабатывают низ изделия из тонкой хлопчатобумажной ткан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5.  Какова длина закрепки на стачивающей машине в конце строчк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6. Соединение двух деталей по краю с последующим вывертыванием их на лицевую сторону называетс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7. Закончите предложение, выбран правильный вариант ответ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и стачивании деталей из основной и подкладочной тканей сверху располагают деталь из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кладочной ткан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ой ткан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ой ткан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 каком расстоянии и в какую сторону от строчки сметывания стачиваю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?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9. Вставьте в предложение пропущенные значения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выполнении двойного шва первую строчку прокладывают на расстоянии ________мм от срезов, затем детали вывертывают на лицевую сторону и прокладывают вторую строчку на расстоянии ______мм от кр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0. Укажите, какому виду работ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— постоянное соединение двух деталей по овальному контур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постоянное соединение двух деталей, примерно равных по величине, по совмещенным краям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— закрепление подогнутых краев детали или изделия машинной строчко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— постоянное соединение двух или нескольких разных по величине детале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— соединение двух деталей по краю с последующим вывертыванием их на лицевую сторон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— постоянное закрепление заутюженных срезов шва строчкой или соединение двух деталей, наложенных одна на другую, лицевыми сторонами вверх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— закрепление отделочными строчками припусков стачанного и разутюженного шв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— обработка срезов деталей или швов полоской материала или тесьмой для отделки края или предохранения от осыпан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т термин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т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нтовы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т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тр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стр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тачи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страчивание</w:t>
      </w:r>
    </w:p>
    <w:p>
      <w:pPr>
        <w:pStyle w:val="Normal"/>
        <w:pBdr>
          <w:bottom w:val="single" w:sz="12" w:space="1" w:color="000000"/>
        </w:pBdr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2. Установите соответствие  между термином работы  и схемой шва, соответствующего данному виду работ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738"/>
        <w:gridCol w:w="1713"/>
        <w:gridCol w:w="362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ое обо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шв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6505" cy="34417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98830" cy="2806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23670" cy="32893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5065" cy="34417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71270" cy="26543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6470" cy="34417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6465" cy="30480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2335" cy="24066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ег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3295" cy="21653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ты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3770" cy="28067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Установите соответствие  между термином работы  и схемой шва, соответствующего данному виду работ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738"/>
        <w:gridCol w:w="1713"/>
        <w:gridCol w:w="362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ое обо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шва</w:t>
            </w:r>
          </w:p>
        </w:tc>
      </w:tr>
      <w:tr>
        <w:trPr>
          <w:trHeight w:val="55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6505" cy="34417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98830" cy="28067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23670" cy="3289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5065" cy="34417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71270" cy="26543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6470" cy="34417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ач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6465" cy="30480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2335" cy="24066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еги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3295" cy="21653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ты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3770" cy="28067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 Обработка лёгкой женской одежд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йте описание модели 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5"/>
      </w:tblGrid>
      <w:tr>
        <w:trPr>
          <w:trHeight w:val="10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6435" cy="2115185"/>
                  <wp:effectExtent l="0" t="0" r="0" b="0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8" r="-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исуйте детали кроя изделия, напишите название деталей кроя и срезов модел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44875" cy="129984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5740" cy="128905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Напишите алгоритм изготовления мод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становите последовательность операций обработки клапан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мета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тача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утюжи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тать клапан с подкладк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ложить отделочную строчку по краю клап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вернуть клапан на лицевую сторон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далить нитки сметы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резать припуски шва в угл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далить нитки выметы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исунку установите последовательность обработки пояса, указав ширину шв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535805" cy="14801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 Обработка пояса с пряж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виды вытачек по месту рас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чивании разрезных вытачек строчку заканчивают дальше конца разреза вытачки на расстоянии 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2 с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0,5…0,7 с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0,7…1 с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…1,5 с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ончите предлож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Линию, соединяющую нагрудную и талиевую вытачки, называют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 какой целью на деталях проектируют вытачки?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ончите предложение, выбрав правильный вариант ответа: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метывание шва стачивания рельефа выполняю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 стороны боч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любой сторон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 стороны центральной ч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аково назначение дополнительной полоски ткани, применяемой при обработке вытачек в верхней одежде? 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Какую операцию необходимо выполнить, чтобы талиевые вытачки на цельной детали не затягивали изделие в области талии? 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еречислите виды швов, применяемых для соединения кокетки с изделием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еречислите способы обработки проймы в изделиях без рукав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пишите, какой способ обработки кармана показан на рисун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6196DA"/>
          <w:sz w:val="28"/>
          <w:szCs w:val="28"/>
          <w:lang w:val="en-US" w:eastAsia="en-US"/>
        </w:rPr>
        <w:drawing>
          <wp:inline distT="0" distB="0" distL="0" distR="0">
            <wp:extent cx="3364230" cy="2628900"/>
            <wp:effectExtent l="0" t="0" r="0" b="0"/>
            <wp:docPr id="35" name="Рисунок 2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8.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Подчеркните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ри временном соединении втачного рукава с проймой применяется термин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) н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) с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) в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г) з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) приме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кажите цифрами правильную последовательность обработки горловины подкройными обтач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)     настрочи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)     намет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)     приутю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Г)     продублиров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)     отогнуть на изнаноч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)     выметать к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Ж)    сделать надсечки</w:t>
      </w:r>
    </w:p>
    <w:p>
      <w:pPr>
        <w:pStyle w:val="Normal"/>
        <w:spacing w:lineRule="auto" w:line="240" w:before="0" w:after="0"/>
        <w:rPr/>
      </w:pPr>
      <w:hyperlink r:id="rId38">
        <w:r>
          <w:rPr>
            <w:rFonts w:cs="Times New Roman" w:ascii="Times New Roman" w:hAnsi="Times New Roman"/>
            <w:b/>
            <w:color w:val="333333"/>
            <w:sz w:val="28"/>
            <w:szCs w:val="28"/>
            <w:lang w:eastAsia="ru-RU"/>
          </w:rPr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Подчеркните правильный отв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ри временном закреплении накладного кармана на полочку применяется термин: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)  в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)  на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)  при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г)  стачив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задание, подумайте, выполните задание. В заданиях с вариантами ответов выберите в предложенных один правильный и соответствующую букву впишите в графу ответов.</w:t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"/>
        <w:gridCol w:w="4585"/>
        <w:gridCol w:w="498"/>
        <w:gridCol w:w="990"/>
        <w:gridCol w:w="2397"/>
        <w:gridCol w:w="8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зада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назначение петлеобразных стеж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ля постоянного соединения дета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для временного закрепления подогнутого края дет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ля выполнения обметанных пе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какой из предложенных терминов относится к ручным рабо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и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и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заутюжи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какой из предложенных швов относится к краевой группе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стро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тачно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какой из предложенных швов используется для обработки карманов и обтачных пе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строчной с открытым сре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тачной в простую рам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тачной взаутюжку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>
          <w:trHeight w:val="216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е названия срезов, изображенные на рису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320" w:dyaOrig="15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3.2pt;height:121.6pt" filled="f" o:ole="">
                  <v:imagedata r:id="rId40" o:title=""/>
                </v:shape>
                <o:OLEObject Type="Embed" ProgID="" ShapeID="ole_rId39" DrawAspect="Content" ObjectID="_2012040921" r:id="rId39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- передни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срез ок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срез ни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- боко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срез прой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срез ни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тирование выполняют для…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садки тк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работки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меньшения толщи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ложенных швов выберите краевые шв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7475" cy="306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8760" cy="287020"/>
                  <wp:effectExtent l="0" t="0" r="0" b="0"/>
                  <wp:docPr id="3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7025" cy="363855"/>
                  <wp:effectExtent l="0" t="0" r="0" b="0"/>
                  <wp:docPr id="3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 между названием швов и их схематичными изображени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Запошивочный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Накладной с открытыми срез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Обтачной в простую рам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Двойной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7175" cy="363855"/>
                  <wp:effectExtent l="0" t="0" r="0" b="0"/>
                  <wp:docPr id="4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7420" cy="351790"/>
                  <wp:effectExtent l="0" t="0" r="0" b="0"/>
                  <wp:docPr id="4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9095" cy="306705"/>
                  <wp:effectExtent l="0" t="0" r="0" b="0"/>
                  <wp:docPr id="4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слово, логически выпадающее из предложенного перечн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Манж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Горло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Рук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бта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Клапан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какие операции исключаются в последовательности обработки жакета с цельнокроеными рукав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ТО ниж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окладывание кромки по линии прой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единение верх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тачивание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единение боковых срезов и ниж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утюживание посадки по окату рук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разутюживание нижних срезов рукав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особенность соединения рукавов рубашечного покроя с проймами, выберите правильный вариант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тачивание в открытую пройму до соединения боковых срезов полочки и спи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тачивание в закрытую пройму после соединения боковых срезов полочки и спинки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 между операциями по обработке обтачного воротника и параме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 подрезать швы в угл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обтачать ворот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выправить кант из верхнего воротник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0,1…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0,5…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0,7…0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0,2…0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0,3…0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из предложенного перечня термины, которые обозначают операции соединения рукавов с проймами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б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тюж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ритача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параметр для соединения пояса с верхним срезом юбки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0,5…0,7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0,7…1,0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1.0…1,5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>
          <w:trHeight w:val="55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соответствие между схемой и способом обработки горловины издел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360"/>
              <w:gridCol w:w="2367"/>
              <w:gridCol w:w="2342"/>
            </w:tblGrid>
            <w:tr>
              <w:trPr/>
              <w:tc>
                <w:tcPr>
                  <w:tcW w:w="23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22275" cy="1483360"/>
                        <wp:effectExtent l="0" t="0" r="0" b="0"/>
                        <wp:docPr id="44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75" t="-21" r="-7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275" cy="1483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49275" cy="1510030"/>
                        <wp:effectExtent l="0" t="0" r="0" b="0"/>
                        <wp:docPr id="45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56" t="-20" r="-5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275" cy="1510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75310" cy="1515110"/>
                        <wp:effectExtent l="0" t="0" r="0" b="0"/>
                        <wp:docPr id="46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4" t="-21" r="-5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310" cy="1515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3075" cy="1515745"/>
                        <wp:effectExtent l="0" t="0" r="0" b="0"/>
                        <wp:docPr id="47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67" t="-21" r="-6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151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                                 Б                                    В                                   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Обработка горловины обтачкой в «чистый кра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Обработка горловины окантовочным ш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бработка горловины бей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Обработка горловины в изделиях из тканей с повышенной осыпаем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какого способа обработки шлицы  двухшовного рукава не существует?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ткры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Отлетно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ложенного перечня выберите вид технического контроля, который осуществляется во время и после выполнения технологической опер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ходно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межопера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пера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нспек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иемоч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к какому дефекту строчки приведет сильное натяжение нижней нити и слабое натяжение верхней нити в маш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етление сни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етление сверх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опуск стежк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название машины, на которой можно выполнять несколько различных технологических операций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втоматиче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пец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ниверсальна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 между классами машин и их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2222 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302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1495 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51-А кл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ля втачивания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для обметывания срез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ля пришивания плоских пугов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ля выметывания бортов, лацкан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какой рабочий орган не участвует в процессе образования трёхниточного обмёточного стежка?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г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авый петл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евый петл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ир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й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апк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термины влажно-тепловой обработки из предложенного переч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тпар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есс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аз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акреп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ри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ля постоянного соединения детал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имета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тачно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тачной в простую рамк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- передни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срез ок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срез низ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садки тка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 xml:space="preserve">Запошивочный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 xml:space="preserve">Накладной с открытыми срез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Обтачной в простую рамку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 xml:space="preserve">Двойн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Горло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название среза, остальные – детал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тачивание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утюживание посадки по окату рука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тачивание в открытую пройму до соединения боковых срезов полочки и спин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  подрезать швы в угл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обтачать воротник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 выправить кант из верхнего воротн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б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тюж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тача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0,7…1,0 с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  Б4   В1   Г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тачно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перационный контрол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етление сверх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ниверсальна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2222 кл   Г. для выметывания бортов, лацк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302кл       А. для втачивания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1495 кл    В. для пришивания плоских пугов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51-А кл    Б. для обметывания срез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ирител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тпаривание     Б. пресс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азутюживание  Д. с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риутю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межуточной аттестации п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фессиональному модулю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center"/>
        <w:rPr/>
      </w:pPr>
      <w:r>
        <w:rPr/>
        <w:t>БПОУ ВО «Вологодский колледж технологии и дизайна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274"/>
        <w:gridCol w:w="2945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О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заседании предметной цикловой комиссии отраслевых технологий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 ___ » ________2023 г.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: ________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Экзаменационное задание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замен (квалификационный)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М.04 Освоение одной или нескольких профессий рабочих должностей служащих (16909 Портной) 29.02.10 Конструирование, моделирование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технология изготовления изделий легкой промышленности (по видам)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еподаватель: Бречалова Е.И.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ариант №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директора по ООД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/С.П.Буторина/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___»________2023 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Часть Б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Задание: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полнить образец обработки заданного уз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Выполнить расчёт деталей кроя с учётом заданных параметр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2. Выполнить раскрой деталей для обработ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3. Выполнить образец заданного уз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ариант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422"/>
        <w:gridCol w:w="33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хнологический узе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ара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резной карман с двумя обтачкам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лина кармана 12 с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ритерии выставления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ка «отлично», если студент обладает глубокими и прочными знаниями программного материала; работа выполнена в полном объеме в соответствии с заданием. При выполнении задания набрал от 67 до 62 баллов; практическое задание выполнено в полном объёме с соблюдением 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ка «хорошо», если студент обладает достаточно полным знанием программного материала; при выполнении  задания набрал от 60 до 55 баллов; практическое задание выполнено в полном объёме с небольшими замеч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ка «удовлетворительно», если студент имеет общие знания основного материала; работа представлена не в полном объеме. При выполнении  задания набрал от 53 до 48 баллов; практическое задание выполнено не в полном объёме, нарушены технические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ка «неудовлетворительно», если студент не знает значительную часть программного материала; допустил существенные ошибки в процессе выполнения работы; работа не выполнена. При выполнении  задания набрал менее 39 баллов; практическое задание не выполнено.</w:t>
      </w:r>
    </w:p>
    <w:p>
      <w:pPr>
        <w:pStyle w:val="Normal"/>
        <w:spacing w:lineRule="auto" w:line="240" w:before="0" w:after="0"/>
        <w:jc w:val="both"/>
        <w:rPr/>
      </w:pPr>
      <w:r>
        <w:rPr/>
        <w:t>Часть 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ритерии выставления оценок практической ча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31"/>
        <w:gridCol w:w="3402"/>
        <w:gridCol w:w="205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делие имеет характеристики, заявленные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ответствует парамет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шность 1-2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чество шв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вы изделия ровные, не морщат, не топорщатся. Качество строчки хороше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чество обработки рамки карм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ответствует парамет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ешность 1-2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чество выполнения В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делие отутюжено. Нет заминов, лас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ледовательность выполнения опе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ционально составлена последовательность выполнения опр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блюдение правил техники безопасности при выполнении ручных работ, машинных, утюжиль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Б соблюдена, приемы работы с инструменто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ккуратность выполнения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делие без повреждений и дефектов. Нет масляных пятен, затяжек, надрезов, узелков, комочков, висящих (необрезанных) нит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блюдение регламента време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блюде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   Назовите последовательность процесса обработки и сбор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   Какие материалы используют для основных деталей, подкладки, приклад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   Из каких деталей состоит крой брюк из основной ткани, подкладки, приклад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    Как направлены нити основы в деталях брюк из основной ткани, подкладки и приклад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5.    Почему нити основы в каждой из деталей располагаются именно та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   В каких местах соединения деталей брюк необходимо совпадение рисунка ткани (полоска, клетка и т.д.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    Какие операции относятся к начальной обработке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    Какие операции влажно-тепловой обработки деталей брюк необходимы для придания им объемной формы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9.    Какова последовательность обработки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   Какова последовательность обработки за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   С какой целью оттягивают срез передней половинки брюк на уровне линии колене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   Какими приемами обеспечивают нужную форму задних половинок брюк в области подъягодичной склад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   Как обрабатывают шлевки (узкие, широкие, на подкладке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   Каково назначение подклад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   Где и как располагается подклад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   Как соединяется подкладка брюк с изделие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   Какие способы обработки застежек брюк Вы знаете? В чём заключается особенность каждого названного способ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   Какие детали используют при обработке гульфика с петля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   В какой последовательности обрабатывают отрезной гульфи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   В какой последовательности обрабатывают гульфик, цельновыкроенный с обтачкой и передней половинкой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   Какова последовательность соединения гульфика с основной деталью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   Какими способами может быть обработан внутренний срез гульфи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   Как располагают петли на гульфике? С какой целью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   Какие способы предохранения среза банта от растяжения используют при обработке застеж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   Какие детали используют при обработке застеж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   Какие детали необходимы для обработки в брюках застежки с тесьмой «молния» с неотрезной обтачкой ба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   Для чего служит откосок, и в какой части брюк его оформляют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   Какие детали используют при обработке откоска с пуговица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   Какова последовательность изготовления отрезного откоска с пуговицами и обработки им правой части застеж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.   Какими способами может быть обработан внутренний срез откос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.   Какие прокладки могут быть использованы при обработке откос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.   Какими способами может быть обработан внешний срез откоска при обработке застежки брюк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.   Какова последовательность обработки правой части застежки цельновыкроенным откоск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.   Почему применение застежки брюк с тесьмой «молния» является предпочтительне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.   Каковы особенности обработки застежки брюк с тесьмой «молния» в брюках из хлопчатобумажных ткане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.   Как обрабатывают застежку в женских брюка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.   Какие виды карманов используют при обработке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.   Где располагают задние карманы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.   Каковы особенности обработк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.   Чем различается обработка боковых прорезных карманов в пиджаке 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.   Какими способами обрабатывают нижний край входа в задний прорезной карман? Какие технические условия следует при этом соблюдать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.   Какие виды боковых карманов применяют при обработке мужских, женских и детских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.   Какими способами может быть обработан вход в карман при обработке бокового кармана с отрезным бочк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.   Какие детали из основной ткани и приклада требуются для обработки карманов в швах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   В какой технологической последовательности следует выполнять боковой прорезной карман брюк в рамку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.   Какие технические условия необходимо соблюдать, чтобы правильно изготовить рамки прорезного карман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   Как закрепляют верхние срезы деталей подкладк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   Какие требования предъявляют, чтобы правильно обработать карманы в швах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.   С помощью чего обеспечивается при носке устойчивость рамок (краев) различных боков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.   Какими способами можно обрабатывать подкладку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.   Какой из способов соединения подкладки карманов брюк наиболее прост в изготовлении и экономичен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.   Какие детали нужны для обработки часового кармана с клапаном и без него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.   Из каких материалов выкраивают подзоры для часовых карманов с клапаном и без него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.   Как располагают часовой карман относительно подкладки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.   Каковы технические условия соединения боковых срез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.   Какими двумя способами можно обработать верхние срезы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.   В чем заключается подготовка к соединению брюк с поясом на одно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.   В какой последовательности соединяют пояс и его подкладку с брюками на одно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   Какова особенность обработки пояса брюк с цельновыкроен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60.   Какова особенность обработки пояса брюк с эластичной тесьм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.   В чем состоят подготовительные операции при обработке верхних срезов брюк на двух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.   Какие требования необходимо соблюдать при соединении пояса и его подкладки с основными деталя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   Какие технологические операции исключаются при обработке верхнего среза брюк на двух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.   Какие технические условия необходимо соблюдать при соединении среднего срез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.   Какими операциями обеспечивается соединение шаговых срезов брюк без перекосов и посад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.   Как обрабатывают припуск в верхней части среднего шв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.   Какова технологическая последовательность обработки низа брюк с манжета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.   Какова технологическая последовательность обработки низа брюк без манжет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.   Какие требования необходимо выполнять при обработке низа брюк с манжетами и без ни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.   Из каких операций состоит окончательная отдел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.   Как обработать и соединить с брюками накладку (лею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.   Какие требования необходимо соблюдать при влажно-тепловой обработке верхней част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.   Какие требования необходимо соблюдать при влажно-тепловой обработке сгибов и низа брюк?</w:t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.   Какова последовательность обработ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75.   От каких факторов зависит последовательность обработ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.   Какие виды застежек юбки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.   Какими способами может быть обработана застежка юб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.   Какие детали необходимы для обработки застежки юб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.   В чем заключаются отличия обработки застежки юбки с тесьмой «молния» в промышленном производстве и производстве изделий по индивидуальным заказа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   Какие существуют варианты обработки застежки юбки на крючки и петл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.   Какова последовательность обработки застежки юбки на крючки и петл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.   В чем заключаются особенности обработки застежки юбки на крючки и петли из материалов различной толщины и растяжимост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.   Какие существуют способы обработки верхнего срез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.   Какова последовательность обработки верхнего среза юбки притач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.   Какова последовательность обработки верхнего среза юбки отлож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   Какова последовательность обработки верхнего среза юбки корсажной тесьм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.   Какова последовательность обработки верхнего среза юбки швом вподгибку (с эластичной тесьмой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.   Какова последовательность обработки верхнего среза юбки без пояс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.   Каково назначение подкладки в юбк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.   Где и как располагается подкладк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.   Как осуществляется обработка и соединение с юбкой подкладки, выкроенной только для заднего полотнищ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.   Какими способами может быть обработан нижний срез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.   Как осуществляется обработка и соединение с юбкой подкладки – кокет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.   Как осуществляется обработка подкладки юбки, выкроенной для переднего и заднего полотнищ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.   Какие существуют способы соединения подкладки с юбк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.   Какой может быть длина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.   Как обрабатывают разрезы в боковых швах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98.   Как выполняют соединение подкладки по линии застеж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   Из каких операций состоит окончательная отделка и влажно-тепловая обработк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    Как обрабатывают шлицы юбок? Где их располагают?</w:t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.    В чем заключаются особенности обработки прорез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.    Какие способы обработки прорезных карманов в рамку в изделиях платьево-блузочного ассортимента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.    Какова последовательность обработки прорезного кармана с оваль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.    Какова последовательность обработки прорезного кармана с фигур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.    Какие способы обработки прорезных карманов с листочкой в изделиях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.    Какова последовательность обработки прорезного кармана с оборкой или кружев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.    В чем заключаются особенности обработки наклад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.    Какой формы могут быть накладные карманы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.    Какова последовательность обработки гладких наклад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.    Какова последовательность обработки накладных карманов с отворот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.    Какова последовательность обработки накладных карманов с бейкой, кантом, оборкой или кружев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.    Какова последовательность обработки накладных карманов со сборками и склад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.    Какова последовательность обработки накладных карманов с прокладкой в изделиях платьево-блузочного ассортимента?</w:t>
            </w:r>
          </w:p>
          <w:p>
            <w:pPr>
              <w:pStyle w:val="Normal"/>
              <w:spacing w:lineRule="atLeast" w:line="25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.    Какова последовательность обработки накладных карманов с подкладкой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.    Какова последовательность обработки накладных карманов, боковые стороны которых входят в швы соединения деталей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.    Какова последовательность обработки накладных карманов из основных деталей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.    В чем заключаются особенности обработки карманов в швах или складках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.    Какова последовательность обработки кармана с листочкой в швах и складках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.    Какова последовательность обработки прорезного кармана с фигур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.    Какова последовательность обработки кармана без листочки в шве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.    В чем заключаются особенности обработки карманов из основных деталей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.    В чем заключаются особенности обработки мелких деталей (поясов, клапанов, листочек)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.    Какие виды петель применяют при изготовлении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.    В чем заключаются особенности обработки бортов отрезными подборт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.    В чем заключаются особенности обработки внутренних срезов подборт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.    Охарактеризуйте особенности обработки застежки втачными план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.    В чем заключаются особенности обработки бортов настрочными план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.    Охарактеризуйте особенности обработки застежки одной обтачкой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.    Охарактеризуйте особенности обработки застежки обтачками – подбор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.    Охарактеризуйте особенности обработки застежки в рамку обтачками – подбор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.    Охарактеризуйте особенности обработки застежки втачными планками в изделия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.    Как обрабатывают застежку втачными планками и обтачками – подбортами в изделиях 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.    Охарактеризуйте особенности обработки застежки с тесьмой «молния» в изделиях платьево-блузочного ассортимента с воротником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.    Охарактеризуйте особенности обработки застежки с тесьмой «молния» в изделиях платьево-блузочного ассортимента без воротник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.    В чем заключаются особенности обработки боковых срез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.    В чем заключаются особенности обработки плечевых срез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.    Охарактеризуйте особенности обработки съемного воротника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.    Охарактеризуйте особенности обработки одинарного воротника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139.    Охарактеризуйте особенности обработки и соединения отложного воротника с горловиной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.    Охарактеризуйте особенности соединения воротников с горловиной в изделиях с застежкой до верха в зависимости от толщины ткан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.    Охарактеризуйте особенности обработки и соединения отложного воротника с горловиной с помощью обтачк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142.    Охарактеризуйте особенности обработки и соединения с горловиной воротника-стойк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.    Охарактеризуйте особенности обработки и соединения воротника, цельновыкроенного с подбортами, в изделиях платьево-блузочно</w:t>
              <w:softHyphen/>
              <w:t>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.    Охарактеризуйте особенности обработки и соединения одинарного воротника с горловиной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.    В чем заключаются особенности обработки и соединения с горловиной воротника типа «шаль»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.    В чем заключаются особенности обработки горловины в изделиях платьево-блузочного ассортимента без воротни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.    В чем заключаются особенности обработки пройм в изделиях платьево-блузочного ассортимента без рукавов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.    Какого покроя рукава применяют в изделиях платьево-блузоч</w:t>
              <w:softHyphen/>
              <w:t>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.    Какими способами обрабатывают низ коротких рукав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    Охарактеризуйте особенности обработки и соединения отложных манжет с рукав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151.    Охарактеризуйте особенности обработки и соединения притачных манжет с рукав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.    Охарактеризуйте особенности обработки низа рукавов без манжет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.    Охарактеризуйте особенности обработки застежки на целой детали внизу рукавов с манже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.    Охарактеризуйте особенности обработки застежки внизу рукавов с манжетами, расположенной на продолжении шва рукава,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.    В чем заключаются особенности соединения лифа с юбкой и обработки по линии талии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.    Охарактеризуйте особенности соединения лифа с юбкой стачным шв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.    Охарактеризуйте особенности соединения лифа с юбкой швом с кант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.    Охарактеризуйте особенности соединения лифа с юбкой накладным шв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.    Охарактеризуйте особенности обработки застежки с тесьмой «молния» в боковом шве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.    Охарактеризуйте особенности обработки застежки с петлями из вытачного или плетеного шнура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.    Охарактеризуйте особенности окончательной отделки и влажно-тепловой обработки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РЕКОМЕНД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- М.: Форум: НИЦ ИНФРА-М, 20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 РИПО, 20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2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851" w:hanging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 РИПО, 2019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журнал «Ателье»/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– ресурс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357"/>
        <w:rPr/>
      </w:pPr>
      <w:hyperlink r:id="rId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t-stile.info/category/tex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Библиотека легкой промышленности: книги, журналы, статьи, справочник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54"/>
      <w:footerReference w:type="first" r:id="rId55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20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Перечисление для таблиц"/>
    <w:basedOn w:val="Normal"/>
    <w:qFormat/>
    <w:pPr>
      <w:numPr>
        <w:ilvl w:val="0"/>
        <w:numId w:val="9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;Cambria" w:hAnsi="Times New Roman CYR;Cambria" w:cs="Times New Roman CYR;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7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jpeg"/><Relationship Id="rId37" Type="http://schemas.openxmlformats.org/officeDocument/2006/relationships/hyperlink" Target="http://elenakattsina.ucoz.ru/_si/1/36747280.png" TargetMode="External"/><Relationship Id="rId38" Type="http://schemas.openxmlformats.org/officeDocument/2006/relationships/hyperlink" Target="http://elenakattsina.ucoz.ru/index/tekh_otvet_37/0-503" TargetMode="External"/><Relationship Id="rId39" Type="http://schemas.openxmlformats.org/officeDocument/2006/relationships/oleObject" Target="embeddings/oleObject1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hyperlink" Target="http://t-stile.info/category/tex/" TargetMode="Externa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Brenchalova_pc</cp:lastModifiedBy>
  <cp:lastPrinted>2013-06-13T18:20:00Z</cp:lastPrinted>
  <dcterms:modified xsi:type="dcterms:W3CDTF">2023-07-10T11:22:00Z</dcterms:modified>
  <cp:revision>29</cp:revision>
  <dc:subject/>
  <dc:title>ДЕПАРТАМЕНТ ОБРАЗОВАНИЯ ВОЛОГОДСКОЙ ОБЛАСТИ</dc:title>
</cp:coreProperties>
</file>