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Style21"/>
        <w:tabs>
          <w:tab w:val="clear" w:pos="709"/>
          <w:tab w:val="right" w:pos="10065" w:leader="none"/>
        </w:tabs>
        <w:ind w:left="5387" w:hanging="0"/>
        <w:rPr/>
      </w:pP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580 от 31.08. 2022</w:t>
      </w:r>
    </w:p>
    <w:p>
      <w:pPr>
        <w:pStyle w:val="Style21"/>
        <w:tabs>
          <w:tab w:val="clear" w:pos="709"/>
          <w:tab w:val="right" w:pos="10065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514 от 22.06. 2023</w:t>
      </w:r>
    </w:p>
    <w:p>
      <w:pPr>
        <w:pStyle w:val="Style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. 01 ИНЖЕНЕРНАЯ ГРАФИК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.02.04 Конструирование, моделирование и технология швейных изделий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ОП.01 Инженерная графика 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специальности 29.02.04 Конструирование, моделирование и технология швейных изделий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работчик: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Кунц В.И., преподаватель 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отокол № 1 от 31.08.2022,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Calibri" w:cs="Times New Roman" w:ascii="Times New Roman" w:hAnsi="Times New Roman"/>
          <w:sz w:val="28"/>
          <w:szCs w:val="28"/>
        </w:rPr>
        <w:t>ротокол № 11 от 15.06.2023</w:t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9400</wp:posOffset>
                </wp:positionH>
                <wp:positionV relativeFrom="paragraph">
                  <wp:posOffset>4020820</wp:posOffset>
                </wp:positionV>
                <wp:extent cx="6477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pt;margin-top:316.6pt;width:50.95pt;height:4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40" w:before="0" w:after="0"/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5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24628383">
            <w:r>
              <w:rPr>
                <w:rStyle w:val="IndexLink"/>
                <w:sz w:val="28"/>
                <w:szCs w:val="28"/>
                <w:lang w:val="en-US" w:eastAsia="en-US"/>
              </w:rPr>
              <w:t>1. 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5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24628384">
            <w:r>
              <w:rPr>
                <w:rStyle w:val="IndexLink"/>
                <w:sz w:val="28"/>
                <w:szCs w:val="28"/>
                <w:lang w:val="en-US" w:eastAsia="en-US"/>
              </w:rPr>
              <w:t>2. Структура и содержание учебной дисциплины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35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24628385">
            <w:r>
              <w:rPr>
                <w:rStyle w:val="IndexLink"/>
                <w:sz w:val="28"/>
                <w:szCs w:val="28"/>
                <w:lang w:val="en-US" w:eastAsia="en-US"/>
              </w:rPr>
              <w:t>3. Условия реализации учебной дисциплины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right" w:pos="9355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4628386">
            <w:r>
              <w:rPr>
                <w:rStyle w:val="IndexLink"/>
                <w:sz w:val="28"/>
                <w:szCs w:val="28"/>
                <w:lang w:val="en-US" w:eastAsia="en-US"/>
              </w:rPr>
              <w:t>4. Контроль и оценка результатов освоения учебной дисциплины</w:t>
              <w:tab/>
              <w:t>1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0" w:name="__RefHeading___Toc524628383"/>
      <w:bookmarkEnd w:id="0"/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П.01 Инженерная графика</w:t>
      </w:r>
    </w:p>
    <w:p>
      <w:pPr>
        <w:pStyle w:val="Normal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частью основной профессиональной образовательной программы, сформированной за счет часов</w:t>
      </w:r>
      <w:r>
        <w:rPr>
          <w:color w:val="000000"/>
          <w:sz w:val="28"/>
          <w:szCs w:val="28"/>
        </w:rPr>
        <w:t xml:space="preserve"> обязательной части </w:t>
      </w:r>
      <w:r>
        <w:rPr>
          <w:sz w:val="28"/>
          <w:szCs w:val="28"/>
        </w:rPr>
        <w:t>ФГОС СП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7"/>
        </w:numPr>
        <w:ind w:left="720" w:right="-18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й дисциплины в структуре основной профессиональной образовательной программы</w:t>
      </w:r>
    </w:p>
    <w:p>
      <w:pPr>
        <w:pStyle w:val="Normal"/>
        <w:ind w:right="-185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ебная дисциплина входит в состав общепрофессиональных дисциплин профессионального учебного цикла.</w:t>
      </w:r>
    </w:p>
    <w:p>
      <w:pPr>
        <w:pStyle w:val="Normal"/>
        <w:ind w:right="-185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освоения учебной дисциплины студент должен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ть конструкторскую и технологическую документацию по профилю специальности;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комплексные чертежи геометрических тел и проекции точек, лежащих на их поверхности, в ручной и машинной графике;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эскизы, технические рисунки и чертежи деталей, их элементов, узлов в ручной и машинной графике;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графические изображения технологического оборудования и технологических схем в ручной и машинной графике;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формлять проектно-конструкторскую, технологическую и другую техническую документацию в соответствии с действующей нормативной базой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чтения конструкторской и технологической документации;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графического представления объектов, пространственных образов, технологического оборудования и схем;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ы, методы и приемы проекционного черчения;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государственных стандартов Единой системы конструкторской документации (далее - ЕСКД) и Единой системы технологической документации (далее - ЕСТД);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авила выполнения чертежей, технических рисунков, эскизов и схем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ику и принципы нанесения размеров;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ы точности и их обозначение на чертежах;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типы и назначение спецификаций, правила их чтения и составл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дисциплины студент должен овладе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ми компетенциям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7. Брать на себя ответственность за работу членов команды (подчиненных), результат выполнения задани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9. Ориентироваться в условиях частой смены технологий в профессиональной деятельност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ми компетенциями (ПК)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2.1. Выполнять чертежи базовых конструкций швейных изделий на типовые и индивидуальные фигуры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2.2. Осуществлять конструктивное моделирование швейных издели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3. Создавать виды лекал (шаблонов) и выполнять их градацию, разрабатывать табель ме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ми результатами реализации программы воспитания (ЛР)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1 Проявляющий уважение к эстетическим ценностям, обладающий основами эстетической культуры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 13 Выполняющий  профессиональные навыки в  сфере конструировании, моделировании и технологий швейных издел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5 Соблюдающий в своей деятельности этические принципы честности, открытости, противодейсвия  коррупции и экстремизму, уважительного отношения к результатам  собственного и чужого тру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6 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7 Готовый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обучающегося – 96 часов,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Normal"/>
        <w:numPr>
          <w:ilvl w:val="0"/>
          <w:numId w:val="5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ая аудиторная учебная нагрузка – 64 часа; </w:t>
      </w:r>
    </w:p>
    <w:p>
      <w:pPr>
        <w:pStyle w:val="Normal"/>
        <w:numPr>
          <w:ilvl w:val="0"/>
          <w:numId w:val="5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обучающегося – 32 ча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технология личностно-ориентированного обучения и воспит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bookmarkStart w:id="1" w:name="__RefHeading___Toc524628384"/>
      <w:r>
        <w:rPr>
          <w:b/>
          <w:sz w:val="28"/>
          <w:szCs w:val="28"/>
        </w:rPr>
        <w:t>СТРУКТУРА И СОДЕРЖАНИЕ УЧЕБНОЙ ДИСЦИПЛИНЫ</w:t>
      </w:r>
      <w:bookmarkEnd w:id="1"/>
    </w:p>
    <w:p>
      <w:pPr>
        <w:pStyle w:val="Normal"/>
        <w:ind w:left="-18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П.01 Инженерная графика</w:t>
      </w:r>
    </w:p>
    <w:p>
      <w:pPr>
        <w:pStyle w:val="Normal"/>
        <w:ind w:left="-1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симальная учебная нагрузк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96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6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лекци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рактические заняти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амостоятельная работ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3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Промежуточная аттестация в форме дифференцированного зачет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835</wp:posOffset>
                </wp:positionH>
                <wp:positionV relativeFrom="paragraph">
                  <wp:posOffset>619125</wp:posOffset>
                </wp:positionV>
                <wp:extent cx="635" cy="635"/>
                <wp:effectExtent l="6985" t="698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3798" y="11540"/>
                              </a:moveTo>
                              <a:lnTo>
                                <a:pt x="13798" y="11540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98,11540" coordsize="1,1" path="m13798,11540l13798,11540e" stroked="t" o:allowincell="f" style="position:absolute;margin-left:306.05pt;margin-top:48.75pt;width:0pt;height:0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  <w:t>2.2. Тематическое планирование, в том числе с учетом рабочей программы воспитания с указанием часов, отводимых на освоение каждой тем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784"/>
        <w:gridCol w:w="7961"/>
        <w:gridCol w:w="836"/>
        <w:gridCol w:w="2594"/>
      </w:tblGrid>
      <w:tr>
        <w:trPr>
          <w:tblHeader w:val="true"/>
          <w:trHeight w:val="971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ов и тем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компетенций, формированию которых способствует элемент программы; реализация воспитательного потенциала занятия (виды и формы деятельности)</w:t>
            </w:r>
          </w:p>
        </w:tc>
      </w:tr>
      <w:tr>
        <w:trPr>
          <w:tblHeader w:val="true"/>
          <w:trHeight w:val="7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33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1 </w:t>
            </w:r>
          </w:p>
          <w:p>
            <w:pPr>
              <w:pStyle w:val="Normal"/>
              <w:autoSpaceDE w:val="false"/>
              <w:rPr/>
            </w:pPr>
            <w:r>
              <w:rPr/>
              <w:t>Общие положения Единой системы конструкторской документации (ЕСКД)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6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е положения ЕСК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Содержание дисциплины и ее связь с другими дисциплинами. Аналитический обзор структуры учебного плана, квалификационных требований, методов и форм организации занятий, используемой литературы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2.Конструкторская документация. Единая система конструкторской документации. Требования государственных стандартов Единой системы конструкторской документации (ЕСКД) и Единой системы технологической документации (ЕСТД). Виды изделий и конструкторских документо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Р 4, 11, 13, 15, 16, 17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1 – 9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 2.1 – 2.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знавательная: лекция, беседа, высказывание своего мнения и суждений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та со справочниками, ознакомление с нормативными документами. Конспектирование текст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ма 2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правила выполнения чертежей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Р 4, 11, 13, 15, 16, 17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1 – 9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 2.1 – 2.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знавательная: лекция, беседа, высказывание своего мнения и сужд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 Практическая: презентация результатов деятельност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-4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правила оформления чертежей.  Форматы и основная надпись чертежей. Масштабы. Правила выполнения чертежей, технических рисунков, эскизов и схе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Шрифты, линии, надписи на чертежах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-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-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-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-1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/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олнение внутренней рамки чертежа, основной надпис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основных типов линий чертеж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букв, цифр и надписей чертежным шрифт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комплексной графической работы 1 на  формате А4 «Выполнение титульного листа альбома графических работ</w:t>
            </w:r>
            <w:r>
              <w:rPr>
                <w:b/>
              </w:rPr>
              <w:t>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еометрические построения. Деление отрезков  и углов. Деление окружносте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пряжения. Уклон и конусность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-1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7-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-20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Деление отрезков, углов, окружности на равные части. Построение лекальных кривых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ение простых контуров с нанесением размеров </w:t>
            </w:r>
          </w:p>
          <w:p>
            <w:pPr>
              <w:pStyle w:val="Normal"/>
              <w:jc w:val="both"/>
              <w:rPr/>
            </w:pPr>
            <w:r>
              <w:rPr/>
              <w:t>Вычерчивание контуров деталей с элементами сопряжений, деления окружностей, уклонов и конусност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зображения: Виды. Разрезы. Сечения. Выносные элементы.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ображения: Выносные элементы. Условности и упрощ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3-2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5-2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7-28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/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строение основных, дополнительных, местных видов и выносных элемен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строение недостающих видов детали по двум заданным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на чертежах разрезов, сеч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вила нанесения размеров на чертежах и их предельных отклонений. Техника и принципы нанесения размеров. Классы точности и их обозначение на чертежа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0-3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/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несение размеров на чертежа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1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Выполнение текста чертежным шрифт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Выполнение сопряж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Вычерчивание контуров технических деталей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 3</w:t>
            </w:r>
          </w:p>
          <w:p>
            <w:pPr>
              <w:pStyle w:val="Normal"/>
              <w:autoSpaceDE w:val="false"/>
              <w:rPr/>
            </w:pPr>
            <w:r>
              <w:rPr/>
              <w:t>Правила выполнения чертежей некоторых деталей и их соединений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Р 4, 11, 13, 15, 16, 17.</w:t>
            </w:r>
          </w:p>
          <w:p>
            <w:pPr>
              <w:pStyle w:val="Normal"/>
              <w:autoSpaceDE w:val="false"/>
              <w:rPr/>
            </w:pPr>
            <w:r>
              <w:rPr/>
              <w:t>ОК 1 – 9.</w:t>
            </w:r>
          </w:p>
          <w:p>
            <w:pPr>
              <w:pStyle w:val="Normal"/>
              <w:autoSpaceDE w:val="false"/>
              <w:rPr/>
            </w:pPr>
            <w:r>
              <w:rPr/>
              <w:t>ПК 2.1 – 2.3.</w:t>
            </w:r>
          </w:p>
          <w:p>
            <w:pPr>
              <w:pStyle w:val="Normal"/>
              <w:autoSpaceDE w:val="false"/>
              <w:rPr/>
            </w:pPr>
            <w:r>
              <w:rPr/>
              <w:t>Познавательная: лекция, беседа, высказывание своего мнения и суждений.</w:t>
            </w:r>
          </w:p>
          <w:p>
            <w:pPr>
              <w:pStyle w:val="Normal"/>
              <w:autoSpaceDE w:val="false"/>
              <w:rPr/>
            </w:pPr>
            <w:r>
              <w:rPr/>
              <w:t>Индивидуальная Практическая: презентация результатов деятельност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чие чертежи и эскизы деталей.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ьбы. Крепежные изделия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-35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чертежа болта, гай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37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ъемные соединения: резьбовые, шпоночные и шлицевые соединения. Неразъемные соединения. Зубчатые передачи. Пружин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-39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чертежа болтового соединения. Выполнение графических изображений технологического оборудования и технологических схем в ручной и машинной графике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борочный чертеж его назначение и содержание. Последовательность выполнения сборочного чертежа. Эскизирование.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1-4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/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ставление эскизов деталей сборочной единицы. Выполнение эскизов, технических рисунков и чертежей деталей, их элементов, узлов в ручной график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фикация чертежа, типы и её назначение. Приемы чтения чертежей, правила их чтения и составления. Правила чтения конструкторской и технологической документации.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4-45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/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спецификации. Чтение конструкторской и технологической документации по профилю специальности. Оформление проектно-конструкторской, технологической и другой технической документации в соответствии с действующей нормативной базо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Графическое изображение материалов, условности и упрощения на чертежах.</w:t>
            </w:r>
          </w:p>
          <w:p>
            <w:pPr>
              <w:pStyle w:val="Normal"/>
              <w:jc w:val="both"/>
              <w:rPr/>
            </w:pPr>
            <w:r>
              <w:rPr/>
              <w:t>2.Выполнение сборочного чертежа и составление спецификации к нему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ма 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екционное черчение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Р 4, 11, 13, 15, 16, 17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1 – 9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 2.1 – 2.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знавательная: лекция, бесе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 Практическая: презентация результатов деятельност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тоды проецир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ие сведения о проекционном черчении. Проектирование геометрических тел. Сечение геометрических тел плоскостями. Способы графического представления объектов, пространственных образов, технологического оборудования и схе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7-48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/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строение наглядных изображений и комплексных чертежей проекций точки, отрезка прямой, проекций плоских фигур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ксонометрические проекции. Тела вращения. Законы, методы и приемы проекционного черчения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-51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/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строение проекций геометрических те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сечение тел вращения, многогранников проецирующей плоскостью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3-54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/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строение комплексного чертежа усеченных тел вращ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роение линий взаимного пересе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строение линий взаимного пересечения двух многогранников, поверхностей тел при помощи секущих плоскост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6-57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/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строение комплексных чертежей граных геометрических тел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третьей проекции модели по двум заданным и выполнение ее аксонометрической проекции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 5 Система автоматизированного проектирования на персональных компьютерах</w:t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Р 4, 11, 13, 15, 16, 17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1 – 9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 2.1 – 2.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знавательная: лекция, беседа, высказывание своего мнения и сужд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 Практическая: презентация результатов деятельности.</w:t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е сведения о компьютерной графике. </w:t>
            </w:r>
          </w:p>
          <w:p>
            <w:pPr>
              <w:pStyle w:val="Normal"/>
              <w:jc w:val="both"/>
              <w:rPr/>
            </w:pPr>
            <w:r>
              <w:rPr/>
              <w:t>-.Общие сведения о системе AutoCAD (Версия . AutoCAD 10; AutoCAD 2000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Системы САПР в производстве одежд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9-62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ие занятия</w:t>
            </w:r>
            <w:r>
              <w:rPr/>
              <w:t>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полнение чертежа в машинной графике. Выполнение эскизов, технических рисунков и чертежей деталей, их элементов, узлов в машинной график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шинная графика. Работа с программными пакет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6" w:hanging="0"/>
              <w:jc w:val="center"/>
              <w:rPr/>
            </w:pPr>
            <w:r>
              <w:rPr/>
              <w:t>63-64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ый зач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  <w:sz w:val="28"/>
          <w:szCs w:val="28"/>
        </w:rPr>
      </w:pPr>
      <w:bookmarkStart w:id="2" w:name="__RefHeading___Toc524628385"/>
      <w:bookmarkEnd w:id="2"/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кабинета инженерной графики и перспективы.</w:t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кабинета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, оборудованное ПК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, оборудованных ПК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ционный экран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блиотека, читальный зал с выходом в сеть Интернет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литератур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67" w:hanging="425"/>
        <w:rPr/>
      </w:pPr>
      <w:r>
        <w:rPr>
          <w:sz w:val="28"/>
          <w:szCs w:val="28"/>
        </w:rPr>
        <w:t xml:space="preserve">Серга Г. В. Инженерная графика: учебник / Г.В. Серга, И.И. Табачук, Н.Н. Кузнецова. — Москва: ИНФРА-М, 2021. (Источник: ЭБС </w:t>
      </w:r>
      <w:r>
        <w:rPr>
          <w:sz w:val="28"/>
          <w:szCs w:val="28"/>
          <w:lang w:val="en-US"/>
        </w:rPr>
        <w:t>Znanium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ind w:left="567" w:hanging="425"/>
        <w:rPr/>
      </w:pPr>
      <w:r>
        <w:rPr>
          <w:sz w:val="28"/>
          <w:szCs w:val="28"/>
        </w:rPr>
        <w:t xml:space="preserve">Раклов В. П. Инженерная графика: учебник / В.П. Раклов, Т.Я. Яковлева; под ред. В.П. Раклова. — 2-е изд., стереотип. — Москва: ИНФРА-М, 2020. (Источник: ЭБС </w:t>
      </w:r>
      <w:r>
        <w:rPr>
          <w:sz w:val="28"/>
          <w:szCs w:val="28"/>
          <w:lang w:val="en-US"/>
        </w:rPr>
        <w:t>Znanium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ind w:left="567" w:hanging="425"/>
        <w:rPr/>
      </w:pPr>
      <w:r>
        <w:rPr>
          <w:sz w:val="28"/>
          <w:szCs w:val="28"/>
        </w:rPr>
        <w:t xml:space="preserve">Инженерная графика: учебник / Г.В. Буланже, В.А. Гончарова, И.А. Гущин, Т.С. Молокова. — Москва: ИНФРА-М, 2022. (Источник: ЭБС </w:t>
      </w:r>
      <w:r>
        <w:rPr>
          <w:sz w:val="28"/>
          <w:szCs w:val="28"/>
          <w:lang w:val="en-US"/>
        </w:rPr>
        <w:t>Znanium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ind w:left="567" w:hanging="425"/>
        <w:rPr/>
      </w:pPr>
      <w:r>
        <w:rPr>
          <w:sz w:val="28"/>
          <w:szCs w:val="28"/>
        </w:rPr>
        <w:t xml:space="preserve">Исаев И. А. Инженерная графика: Рабочая тетрадь: Часть 1 / Исаев И.А., - 3-е изд. - Москва:Форум, НИЦ ИНФРА-М, 2017. (Источник: ЭБС </w:t>
      </w:r>
      <w:r>
        <w:rPr>
          <w:sz w:val="28"/>
          <w:szCs w:val="28"/>
          <w:lang w:val="en-US"/>
        </w:rPr>
        <w:t>Znanium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ind w:left="567" w:hanging="425"/>
        <w:rPr/>
      </w:pPr>
      <w:r>
        <w:rPr>
          <w:sz w:val="28"/>
          <w:szCs w:val="28"/>
        </w:rPr>
        <w:t xml:space="preserve">Исаев И. А. Инженерная графика: Рабочая тетрадь: Часть 2 / Исаев И.А., - 3-е изд. - Москва: Форум, НИЦ ИНФРА-М, 2017. (Источник: ЭБС </w:t>
      </w:r>
      <w:r>
        <w:rPr>
          <w:sz w:val="28"/>
          <w:szCs w:val="28"/>
          <w:lang w:val="en-US"/>
        </w:rPr>
        <w:t>Znanium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лектронная библиотечная система «Знаниум» - URL: https://znanium.com 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3" w:name="__RefHeading___Toc524628386"/>
      <w:r>
        <w:rPr>
          <w:b/>
          <w:sz w:val="28"/>
          <w:szCs w:val="28"/>
        </w:rPr>
        <w:t xml:space="preserve">4. КОНТРОЛЬ И ОЦЕНКА РЕЗУЛЬТАТОВ ОСВОЕ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bookmarkStart w:id="4" w:name="__RefHeading___Toc524628386"/>
      <w:r>
        <w:rPr>
          <w:b/>
          <w:sz w:val="28"/>
          <w:szCs w:val="28"/>
        </w:rPr>
        <w:t>УЧЕБНОЙ ДИСЦИПЛИНЫ</w:t>
      </w:r>
      <w:bookmarkEnd w:id="4"/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проверки и оценки выполнения практических заданий, самостоятельной работы, а также в ходе проведения промежуточной аттестации в форме </w:t>
      </w:r>
      <w:r>
        <w:rPr>
          <w:sz w:val="28"/>
          <w:szCs w:val="28"/>
        </w:rPr>
        <w:t>дифференцированного зачета</w:t>
      </w:r>
      <w:r>
        <w:rPr>
          <w:color w:val="000000"/>
          <w:sz w:val="28"/>
          <w:szCs w:val="28"/>
        </w:rPr>
        <w:t xml:space="preserve"> по завершению изучения учебной дисцип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екущего контроля успеваемости и промежуточной аттестации разработаны фонд оценочных средств (ФОС), которые позволяют оценить результаты обу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4"/>
        <w:gridCol w:w="3911"/>
      </w:tblGrid>
      <w:tr>
        <w:trPr>
          <w:tblHeader w:val="true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70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ть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283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вила чтения конструкторской и технологической документации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83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особы графического представления объектов, пространственных образов, технологического оборудования и схем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83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коны, методы и приемы проекционного черчения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83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ебования государственных стандартов Единой системы конструкторской документации (далее - ЕСКД) и Единой системы технологической документации (далее - ЕСТД)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83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выполнения чертежей, технических рисунков, эскизов и схем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83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ехнику и принципы нанесения размеров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83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лассы точности и их обозначение на чертежах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83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>типы и назначение спецификаций, правила их чтения и составления;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работы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текущий письменный или устный опрос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>
          <w:trHeight w:val="70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284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итать конструкторскую и технологическую документацию по профилю специальности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84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олнять комплексные чертежи геометрических тел и проекции точек, лежащих на их поверхности, в ручной и машинной графике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84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олнять эскизы, технические рисунки и чертежи деталей, их элементов, узлов в ручной и машинной графике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84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олнять графические изображения технологического оборудования и технологических схем в ручной и машинной графике;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autoSpaceDE w:val="fals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оформлять проектно-конструкторскую, технологическую и другую техническую документацию в соответствии с действующей нормативной базой;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работы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текущий письменный или устный опрос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>
          <w:trHeight w:val="70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ие компетенци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32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К 1. Понимать сущность и социальную значимость своей будущей профессии, проявлять к ней устойчивый интерес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К 3. Принимать решения в стандартных и нестандартных ситуациях и нести за них ответственность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К 5. Использовать информационно-коммуникационные технологии в профессиональной деятельности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К 6. Работать в коллективе и команде, эффективно общаться с коллегами, руководством, потребителями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К 7. Брать на себя ответственность за работу членов команды (подчиненных), результат выполнения заданий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К 9. Ориентироваться в условиях частой смены технологий в профессиональной деятельности. 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работы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текущий письменный или устный опрос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ессиональные компетенци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К 2.1. Выполнять чертежи базовых конструкций швейных изделий на типовые и индивидуальные фигуры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К 2.2. Осуществлять конструктивное моделирование швейных изделий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К 2.3. Создавать виды лекал (шаблонов) и выполнять их градацию, разрабатывать табель мер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работы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текущий письменный или устный опрос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межуточная аттестация по учебной дисциплине ОП.01 Инженерная графика проводится в форм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ифференцированного зачета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91"/>
        <w:gridCol w:w="3096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÷ 1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÷ 89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÷ 79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7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21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9:10:00Z</dcterms:created>
  <dc:creator>И.И. Скороходова</dc:creator>
  <dc:description/>
  <cp:keywords/>
  <dc:language>en-US</dc:language>
  <cp:lastModifiedBy>user</cp:lastModifiedBy>
  <cp:lastPrinted>2018-09-18T01:43:00Z</cp:lastPrinted>
  <dcterms:modified xsi:type="dcterms:W3CDTF">2023-08-30T13:30:00Z</dcterms:modified>
  <cp:revision>36</cp:revision>
  <dc:subject/>
  <dc:title/>
</cp:coreProperties>
</file>