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0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0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widowControl w:val="false"/>
        <w:tabs>
          <w:tab w:val="clear" w:pos="709"/>
          <w:tab w:val="left" w:pos="1095" w:leader="none"/>
          <w:tab w:val="center" w:pos="4818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Style18"/>
        <w:ind w:left="0" w:hanging="0"/>
        <w:jc w:val="center"/>
        <w:rPr>
          <w:sz w:val="28"/>
          <w:szCs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  <w:tab w:val="left" w:pos="8595" w:leader="none"/>
        </w:tabs>
        <w:ind w:firstLine="709"/>
        <w:jc w:val="center"/>
        <w:rPr/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  <w:t>специальность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ЕН.02 </w:t>
      </w:r>
      <w:r>
        <w:rPr>
          <w:color w:val="000000"/>
          <w:sz w:val="28"/>
          <w:szCs w:val="28"/>
        </w:rPr>
        <w:t>Экологические основы природопользования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caps/>
          <w:color w:val="000000"/>
          <w:sz w:val="28"/>
          <w:szCs w:val="28"/>
          <w:vertAlign w:val="superscript"/>
        </w:rPr>
      </w:pPr>
      <w:r>
        <w:rPr>
          <w:i/>
          <w:caps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Макинова Е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3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Паспорт рабочей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ind w:left="644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 xml:space="preserve">Условия реализации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и оценка результатов освоения </w:t>
            </w:r>
            <w:r>
              <w:rPr>
                <w:sz w:val="28"/>
                <w:szCs w:val="28"/>
              </w:rPr>
              <w:t>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8"/>
        <w:ind w:left="0" w:hanging="0"/>
        <w:jc w:val="center"/>
        <w:rPr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ЕН.02 Экологические основы природополь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естественнонаучной дисциплиной математического и общего естественнонауч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изучения учебной дисциплины является освоение знаний об особенностях взаимодействия общества и природы, правовых и социальных вопросах природопользования и экологической безопасности, принципах и методах рационального природополь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 xml:space="preserve">Для достижения поставленной цели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мировоззрения и способностей оценки профессиональной деятельности с позиции охраны окружающей сре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69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дисциплины обучающийс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огнозировать экологические последствия различных видов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гламенты по экологической безопасност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sub_511"/>
      <w:bookmarkEnd w:id="0"/>
      <w:r>
        <w:rPr>
          <w:sz w:val="28"/>
          <w:szCs w:val="28"/>
        </w:rPr>
        <w:t>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устойчивого развития экосистем и возможные причины возникновения экологического кризи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рационального природопольз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производств различного тип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отходов, их источники и масштабы их образ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экологического регул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я и принципы мониторинга окружающей ср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ые и социальные вопросы природопользования и экологическ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оресурсный потенциал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яемые природные территор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изводственного экологического контро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овия устойчивого состояния экосист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Знания и умения, полученные в результате освоения дисциплины, должны способствовать овладению следующими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" w:name="sub_511"/>
      <w:bookmarkStart w:id="2" w:name="sub_518"/>
      <w:bookmarkEnd w:id="1"/>
      <w:bookmarkEnd w:id="2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3" w:name="sub_513"/>
      <w:bookmarkEnd w:id="3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4" w:name="sub_513"/>
      <w:bookmarkStart w:id="5" w:name="sub_514"/>
      <w:bookmarkEnd w:id="4"/>
      <w:bookmarkEnd w:id="5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6" w:name="sub_514"/>
      <w:bookmarkStart w:id="7" w:name="sub_515"/>
      <w:bookmarkEnd w:id="6"/>
      <w:bookmarkEnd w:id="7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8" w:name="sub_515"/>
      <w:bookmarkStart w:id="9" w:name="sub_516"/>
      <w:bookmarkEnd w:id="8"/>
      <w:bookmarkEnd w:id="9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0" w:name="sub_516"/>
      <w:bookmarkStart w:id="11" w:name="sub_517"/>
      <w:bookmarkEnd w:id="10"/>
      <w:bookmarkEnd w:id="11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2" w:name="sub_517"/>
      <w:bookmarkEnd w:id="12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993" w:hanging="993"/>
        <w:jc w:val="both"/>
        <w:rPr/>
      </w:pPr>
      <w:bookmarkStart w:id="13" w:name="sub_518"/>
      <w:bookmarkStart w:id="14" w:name="_Hlk87909568"/>
      <w:bookmarkEnd w:id="13"/>
      <w:r>
        <w:rPr>
          <w:b/>
          <w:sz w:val="28"/>
          <w:szCs w:val="28"/>
        </w:rPr>
        <w:t>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2.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10. Заботящийся о защите окружающей среды, собственной и чужой безопасности, в том числе цифрово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ЛР 13. </w:t>
      </w:r>
      <w:r>
        <w:rPr>
          <w:bCs/>
          <w:sz w:val="28"/>
          <w:szCs w:val="28"/>
        </w:rPr>
        <w:t>Выполняющий профессиональные навык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ЛР 15. </w:t>
      </w:r>
      <w:r>
        <w:rPr>
          <w:bCs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  <w:szCs w:val="28"/>
        </w:rPr>
      </w:pPr>
      <w:bookmarkStart w:id="15" w:name="_Hlk87909568"/>
      <w:r>
        <w:rPr>
          <w:sz w:val="28"/>
          <w:szCs w:val="28"/>
        </w:rPr>
        <w:t xml:space="preserve">ЛР 20. </w:t>
      </w:r>
      <w:bookmarkEnd w:id="15"/>
      <w:r>
        <w:rPr>
          <w:sz w:val="28"/>
          <w:szCs w:val="28"/>
        </w:rPr>
        <w:t>Осознающий значимость здорового образа жизни и законопослушного</w:t>
        <w:tab/>
        <w:t>поведения собственных и общественно-значимых целей.</w:t>
      </w:r>
    </w:p>
    <w:p>
      <w:pPr>
        <w:pStyle w:val="Normal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и обучающегося – 54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ой нагрузки – 36 часо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</w:t>
      </w:r>
      <w:r>
        <w:rPr>
          <w:color w:val="000000"/>
          <w:sz w:val="28"/>
          <w:szCs w:val="28"/>
        </w:rPr>
        <w:t xml:space="preserve">обучающегося </w:t>
      </w:r>
      <w:r>
        <w:rPr>
          <w:sz w:val="28"/>
          <w:szCs w:val="28"/>
        </w:rPr>
        <w:t xml:space="preserve">– 18 ча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7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Cs/>
                <w:szCs w:val="28"/>
              </w:rPr>
              <w:t>1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ета                                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. Тематический план и содержание учебной дисциплины ЕН.02 Экологические основы природо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18"/>
        <w:gridCol w:w="5226"/>
        <w:gridCol w:w="1518"/>
        <w:gridCol w:w="3943"/>
      </w:tblGrid>
      <w:tr>
        <w:trPr>
          <w:tblHeader w:val="true"/>
          <w:trHeight w:val="76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делов и тем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 часов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, реализации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одержание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учебного материа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сбор и обработка информации.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lang w:eastAsia="en-US"/>
              </w:rPr>
            </w:pPr>
            <w:r>
              <w:rPr/>
              <w:t>Введение в экологические основы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Раздел 1. Особенности взаимодействия общества и природы</w:t>
            </w:r>
          </w:p>
        </w:tc>
      </w:tr>
      <w:tr>
        <w:trPr>
          <w:trHeight w:val="32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Природоохранный потенциал.</w:t>
            </w:r>
          </w:p>
          <w:p>
            <w:pPr>
              <w:pStyle w:val="Normal"/>
              <w:spacing w:lineRule="auto" w:line="252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Содержани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8"/>
                <w:lang w:eastAsia="en-US"/>
              </w:rPr>
              <w:t>ЛР 2, 5, 6, 9, 10, 12, 13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написание рефера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.</w:t>
            </w:r>
          </w:p>
          <w:p>
            <w:pPr>
              <w:pStyle w:val="Normal"/>
              <w:spacing w:lineRule="auto" w:line="276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ество и окружающая среда. Особенности взаимодействия общества и природы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ых сил обществ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храна биосферы от загрязнител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Cs w:val="28"/>
              </w:rPr>
            </w:pPr>
            <w:r>
              <w:rPr/>
              <w:t>Утилизация бытовых и промышленных отход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Глобальные проблемы экологии. </w:t>
            </w:r>
            <w:r>
              <w:rPr>
                <w:szCs w:val="28"/>
              </w:rPr>
              <w:t>Основные источники техногенного воздействия на окружающую среду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7"/>
              <w:rPr>
                <w:bCs/>
                <w:color w:val="FF0000"/>
              </w:rPr>
            </w:pPr>
            <w:r>
              <w:rPr>
                <w:iCs/>
              </w:rPr>
              <w:t>Перспективы и принципы создания неразрушающих природу производст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7"/>
              <w:rPr>
                <w:bCs/>
              </w:rPr>
            </w:pPr>
            <w:r>
              <w:rPr>
                <w:bCs/>
              </w:rPr>
              <w:t>Обобщение и систематизация знаний по теме 1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Разработать презентацию по теме «Природоохранный потенциал»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дготовить доклад по теме «экология и прогресс»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Написать реферат на тему «Экология и здоровье человек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родные ресурсы и рациональное природопользование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кроссворда, фотоколла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иродные ресурсы и их классификац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ципы и методы рационального природопользования. Природоресурсный потенциал Российской Федерац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облемы использования и воспроизводства природных ресурс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FF0000"/>
                <w:szCs w:val="28"/>
              </w:rPr>
            </w:pPr>
            <w:r>
              <w:rPr/>
              <w:t>Пищевые ресурсы человече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/>
              <w:t>Проблемы питания и производства сельскохозяйственной продукц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роблемы сохранения человеческих ресурс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риродные ресурсы Росс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/>
              <w:t>Производство продуктов питания в Вологодской област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iCs/>
              </w:rPr>
              <w:t>Обобщение и систематизация знаний по теме 1.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обрать фотографии по теме «Природные ресурсы Вологодской области и их использование», оформить фотоколлаж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Биологические ресурсы, классификация, использование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Составить кроссворд по теме «Природные ресурсы и рациональное природопольз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1.3.</w:t>
            </w:r>
            <w:r>
              <w:rPr/>
              <w:t xml:space="preserve"> Загрязнение окружающей среды токсичными и радиоактивными веществ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9, 10, 12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, исследова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 формы загрязнител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лассификация источников загрязн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Загрязнение особо опасными веществам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lang w:eastAsia="en-US"/>
              </w:rPr>
            </w:pPr>
            <w:r>
              <w:rPr/>
              <w:t>Способы ликвидации последствий загрязнения окружающей сре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группы отходов, их источники и масштабы их образования. Основные способы предотвращения и улавливания отходов, методы очистки, правила и порядок переработки, обезвреживание и захоронение промышленных отходо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ониторинг окружающей среды.</w:t>
            </w:r>
            <w:r>
              <w:rPr>
                <w:color w:val="FF0000"/>
              </w:rPr>
              <w:t xml:space="preserve"> </w:t>
            </w:r>
            <w:r>
              <w:rPr/>
              <w:t>Условия устойчивого состояния эко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szCs w:val="28"/>
              </w:rPr>
              <w:t>Условия устойчивого развития экосистем и возможные причины возникновения экологического кризис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/>
              <w:t>Загрязнение объекта исслед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</w:rPr>
              <w:t>Обобщение и систематизация знаний по теме 1.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ить сообщение на тему «Экологическая экспертиза»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овести исследование квартиры, дома, комнаты в общежитии и составить Экологический паспорт помещ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b/>
              </w:rPr>
              <w:t>Раздел 2. Правовые и социальные вопросы природопользования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1.</w:t>
            </w:r>
            <w:r>
              <w:rPr/>
              <w:t xml:space="preserve"> Государственные и общественные мероприятия по предотвращению разрушающих воздействий на природу. Природоохранный надзор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разработка презент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История Российского природоохранного законодатель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иродоохранные постановления, принятые законодательными органам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Федеральный закон «Об охране окружающей среды». Охраняемые природные территори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Нормативные акты по рациональному природопользованию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Органы управления и надзора по охране природы</w:t>
            </w:r>
            <w:r>
              <w:rPr>
                <w:color w:val="FF0000"/>
              </w:rPr>
              <w:t xml:space="preserve">. </w:t>
            </w:r>
            <w:r>
              <w:rPr/>
              <w:t>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  <w:szCs w:val="28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  <w:iCs/>
              </w:rPr>
              <w:t>Обобщение и систематизация знаний по теме 2.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работать презентацию по теме «Экологический мониторинг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готовить сообщение по теме «Использование нормативно правовых документов в области охраны окружающей среды в профессиональной деятельно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вести подборку статей из журналов, газет, интернет-ресурсов об экологических катастрофах (не менее 5-ти ситуаций). (Источник, дата, характеристика катастрофы, последствия, пути решения проблемы). Можно оформить в виде таблиц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Тема 2.2.</w:t>
            </w:r>
            <w:r>
              <w:rPr/>
              <w:t xml:space="preserve"> Юридическая и экономическая ответственность предприятий, загрязняющих окружающую сред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К1 – ОК9</w:t>
            </w:r>
          </w:p>
          <w:p>
            <w:pPr>
              <w:pStyle w:val="Normal"/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2, 5, 6, 9, 10, 12, 15, 20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навательная: решение учебных задач, сбор и обработка информации, выступление с докладом, работа с нормативными документ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оценочная: фронтальный и индивидуальный опро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ая: создание видеофиль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ая: выполнение практических заданий, решение проблемных задач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роектная: создание мини-проекта.</w:t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Основы формирования экологического пра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кологический вред и порядок его возмещ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Юридическая ответственность за административные экологические правонаруш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Юридическая ответственность за преступления в области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Самостоятельная рабо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здать видеофильм (ролик) по защите окружающей сред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/>
              <w:t>Составить мини-проект по защите окружающей сред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rFonts w:eastAsia="Calibri"/>
                <w:b/>
                <w:bCs/>
                <w:spacing w:val="-2"/>
                <w:lang w:eastAsia="en-US"/>
              </w:rPr>
              <w:t>3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pacing w:val="-2"/>
                <w:lang w:eastAsia="en-US"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экологических основ природо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 мелов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в сборе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ЖК телевизо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 по экологическим основам природополь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8"/>
          <w:szCs w:val="28"/>
        </w:rPr>
        <w:t xml:space="preserve">Политаева Н. А. Методы контроля качества окружающей среды: учебное пособие / Н.А. Политае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8"/>
          <w:szCs w:val="28"/>
        </w:rPr>
        <w:t>Егоренков Л. И. Статистика природопользования: учебное пособие / Л.И. Егоренк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8"/>
          <w:szCs w:val="28"/>
        </w:rPr>
        <w:t>Егоренков Л. И. Охрана окружающей среды: учебное пособие / Л.И. Егоренков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ртемьянова А. А. Экологические основы природопользования: учебное пособие / А. А. Мартемьянова, Ю. А. Козуб. — Иркутск: Иркутский ГАУ, 2016. (Источник: ЭБС Лань)</w:t>
      </w:r>
    </w:p>
    <w:p>
      <w:pPr>
        <w:pStyle w:val="Normal"/>
        <w:numPr>
          <w:ilvl w:val="0"/>
          <w:numId w:val="4"/>
        </w:numPr>
        <w:ind w:left="426" w:hanging="426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Хандогина Е. К. Экологические основы природопользования: учебное пособие / Е.К. Хандогина, Н.А. Герасимова, А.В. Хандогина; под общ. ред. Е.К. Хандогиной. — 2-е изд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 w:val="28"/>
          <w:szCs w:val="28"/>
        </w:rPr>
        <w:t>Гальперин М. В. Экологические основы природопользования: учебник / М.В. Гальперин. — 2-е изд., исп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sz w:val="28"/>
          <w:szCs w:val="28"/>
        </w:rPr>
        <w:t>Коваль Ю. Н. Экологические основы природопользования. Практикум: учебное пособие / Ю. Н. Коваль. - Железногорск: ФГБОУ ВО СПСА ГПС МЧС России, 2020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рукова О.В. Экологические основы природопользования. – Брянск: Из-во Брянский ГУА, 2019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мошнова Н.Ю. Экологические основы природопользования. – Санкт-Петербург: Из-во «Лань», 2021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митриенко В.П. Экологические основы природопользования. – СПб: Из-во «Лань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talog</w:t>
      </w:r>
      <w:r>
        <w:rPr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tabs>
          <w:tab w:val="clear" w:pos="709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  <w:bookmarkStart w:id="16" w:name="_GoBack"/>
      <w:bookmarkEnd w:id="16"/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center"/>
        <w:outlineLvl w:val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тестирования, проверки и оценки выполнения практических заданий,</w:t>
      </w:r>
      <w:r>
        <w:rPr>
          <w:sz w:val="28"/>
          <w:szCs w:val="28"/>
        </w:rPr>
        <w:t xml:space="preserve">  проверочных работ,</w:t>
      </w:r>
      <w:r>
        <w:rPr>
          <w:color w:val="000000"/>
          <w:sz w:val="28"/>
          <w:szCs w:val="28"/>
        </w:rPr>
        <w:t xml:space="preserve">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3015"/>
      </w:tblGrid>
      <w:tr>
        <w:trPr>
          <w:tblHeader w:val="true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(основные умения, усвоенные знания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мения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Cs w:val="28"/>
              </w:rPr>
            </w:pPr>
            <w:r>
              <w:rPr>
                <w:szCs w:val="28"/>
              </w:rPr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соблюдать регламенты по экологической безопасности</w:t>
            </w:r>
            <w:r>
              <w:rPr/>
              <w:t xml:space="preserve"> </w:t>
            </w:r>
            <w:r>
              <w:rPr>
                <w:szCs w:val="28"/>
              </w:rPr>
              <w:t>в профессиональной деятель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, дифференцированный зачет.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нания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енности взаимодействия общества и природы, основные источники техногенного воздействия на окружающую сред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овия устойчивого развития экосистем и возможные причины возникновения экологического кризис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размещения производств различного тип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группы отходов, их источники и масштабы их образ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тоды экологического регулиров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нятия и принципы мониторинга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вовые и социальные вопросы природопользования и экологической безопас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и правила международного сотрудничества в области природопользования и охраны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родоресурсный потенциал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храняемые природные территор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ципы производственного экологического контрол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овия устойчивого состояния экосистем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ая работа, дифференцированный зачет, практическая работа, самостоятельная работа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7. Брать на себя ответственность за работу членов команды (подчиненных), результат выполнения зад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наблюдение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ценка выполнения заданий на практических занятиях</w:t>
            </w:r>
          </w:p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рованного зачета. </w:t>
      </w:r>
    </w:p>
    <w:p>
      <w:pPr>
        <w:pStyle w:val="Normal"/>
        <w:autoSpaceDE w:val="false"/>
        <w:ind w:firstLine="708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079"/>
        <w:gridCol w:w="2874"/>
      </w:tblGrid>
      <w:tr>
        <w:trPr>
          <w:trHeight w:val="23" w:hRule="atLeast"/>
        </w:trPr>
        <w:tc>
          <w:tcPr>
            <w:tcW w:w="4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ч 100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ч 8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ч 7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0:00Z</dcterms:created>
  <dc:creator>biblioteka</dc:creator>
  <dc:description/>
  <cp:keywords/>
  <dc:language>en-US</dc:language>
  <cp:lastModifiedBy>user</cp:lastModifiedBy>
  <dcterms:modified xsi:type="dcterms:W3CDTF">2023-08-30T13:28:00Z</dcterms:modified>
  <cp:revision>50</cp:revision>
  <dc:subject/>
  <dc:title/>
</cp:coreProperties>
</file>