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6 ПРАВОВОЕ ОБЕСПЕЧЕНИЕ ПРОФЕССИОНА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азовый уровень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ОП.06 </w:t>
      </w:r>
      <w:r>
        <w:rPr>
          <w:rFonts w:eastAsia="Times New Roman" w:cs="Times New Roman" w:ascii="Times New Roman" w:hAnsi="Times New Roman"/>
          <w:sz w:val="28"/>
          <w:szCs w:val="28"/>
        </w:rPr>
        <w:t>Правовое обеспечение профессиона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технология швейных изде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Fonts w:cs="Times New Roman" w:ascii="Times New Roman" w:hAnsi="Times New Roman"/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-разработчик: бюджетное профессиональное образовательное учреждение Вологодской области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мова И.Л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подаватели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методический отдел БПОУ ВО «Вологодский колледж технологии и дизайн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3.06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  <w:gridCol w:w="485"/>
      </w:tblGrid>
      <w:tr>
        <w:trPr>
          <w:trHeight w:val="519" w:hRule="atLeast"/>
        </w:trPr>
        <w:tc>
          <w:tcPr>
            <w:tcW w:w="887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87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     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87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828" w:hRule="atLeast"/>
        </w:trPr>
        <w:tc>
          <w:tcPr>
            <w:tcW w:w="8870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.06 Правовое обеспечение профессиона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ь применения рабочей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.06 Правовое обеспечение профессиональной деятельности является частью основной профессиональной образовательной программы в соответствии с ФГОС СПО по специальности 29.02.04. Конструирование, моделирование и технология швейных издели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Место учебной дисциплины в структуре основной профессион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ая дисциплина ОП.06 Правовое обеспечение профессиональной деятельности является общепрофессиональной и относится к профессиональному учебному цик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 Цели и задачи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– треб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 результатам освоения учебной дисциплин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изучения учебной дисциплины является изучение действующего законодательства, регулирующего хозяйственно-экономические отношения, формирование системы знаний в области правового обеспечения профессиональной деятельности, приобретение навыков работы с нормативным материалом, его анализа и практического исполь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ставя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еоретических знаний в процессе изучения действующего законодательства в сфере хозяйственно-экономических отношений;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воение обучающимися общеправовых категорий и понятий, составляющих специфику современного российского гражданского, хозяйственного, предпринимательского, финансового и трудового законодательства;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навыков работы с нормативно-правовыми актами в сфере хозяйственно – экономической деятельности, ознакомление с практикой его применения и толкования;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интереса к проблемам правового регулирования и развитие стремлений к повышению уровня профессиональной подготовки специа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ОП.06 Правовое обеспечение профессиональной деятельности»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ые положения Конституции Российской Федер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а и свободы человека и гражданина, механизмы их реализ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изационно-правовые формы юридических лиц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овое положение субъектов предпринимательск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ок заключения трудового договора и основания его прекращ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ла оплаты труд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ль государственного регулирования в обеспечении занятости насе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о социальной защиты граждан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нятие дисциплинарной и материальной ответственности работни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иды административных нарушений и административной ответствен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рмы защиты нарушенных прав и судебный порядок разрешения сп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пользовать необходимые нормативно-правовые докумен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6" w:leader="none"/>
          <w:tab w:val="left" w:pos="1112" w:leader="none"/>
          <w:tab w:val="left" w:pos="2028" w:leader="none"/>
          <w:tab w:val="left" w:pos="2944" w:leader="none"/>
          <w:tab w:val="left" w:pos="3860" w:leader="none"/>
          <w:tab w:val="left" w:pos="4776" w:leader="none"/>
          <w:tab w:val="left" w:pos="5692" w:leader="none"/>
          <w:tab w:val="left" w:pos="6608" w:leader="none"/>
          <w:tab w:val="left" w:pos="7524" w:leader="none"/>
          <w:tab w:val="left" w:pos="8440" w:leader="none"/>
          <w:tab w:val="left" w:pos="9356" w:leader="none"/>
          <w:tab w:val="left" w:pos="10272" w:leader="none"/>
          <w:tab w:val="left" w:pos="11188" w:leader="none"/>
          <w:tab w:val="left" w:pos="12104" w:leader="none"/>
          <w:tab w:val="left" w:pos="13020" w:leader="none"/>
          <w:tab w:val="left" w:pos="1393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нализировать и оценивать результаты и последствия деятельности (бездействия) с правовой точки зр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511"/>
      <w:bookmarkEnd w:id="0"/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овладеть: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ми компетенциям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bookmarkStart w:id="1" w:name="sub_511"/>
      <w:bookmarkStart w:id="2" w:name="sub_52"/>
      <w:bookmarkEnd w:id="1"/>
      <w:bookmarkEnd w:id="2"/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sub_5411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ПК 1.1. Создавать эскизы новых видов и стилей швейных изделий по описанию или с применением творческого источ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" w:name="sub_5411"/>
      <w:bookmarkStart w:id="5" w:name="sub_5412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ПК 1.2. Осуществлять подбор тканей и прикладных материалов по эскизу мод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" w:name="sub_5412"/>
      <w:bookmarkStart w:id="7" w:name="sub_5413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</w:rPr>
        <w:t>ПК 1.3. Выполнять технический рисунок модели по эскиз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8" w:name="sub_5413"/>
      <w:bookmarkStart w:id="9" w:name="sub_5414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</w:rPr>
        <w:t>ПК 1.4. Выполнять наколку деталей на фигуре или манек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0" w:name="sub_5414"/>
      <w:bookmarkStart w:id="11" w:name="sub_5415"/>
      <w:bookmarkEnd w:id="10"/>
      <w:bookmarkEnd w:id="11"/>
      <w:r>
        <w:rPr>
          <w:rFonts w:eastAsia="Times New Roman" w:cs="Times New Roman" w:ascii="Times New Roman" w:hAnsi="Times New Roman"/>
          <w:sz w:val="28"/>
          <w:szCs w:val="28"/>
        </w:rPr>
        <w:t>ПК 1.5. Осуществлять авторский надзор за реализацией художественного решения модели на каждом этапе производства швейного издел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2" w:name="sub_5415"/>
      <w:bookmarkStart w:id="13" w:name="sub_5421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4" w:name="sub_5421"/>
      <w:bookmarkStart w:id="15" w:name="sub_5422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</w:rPr>
        <w:t>ПК 2.2. Осуществлять конструктивное моделирование швейных изде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6" w:name="sub_5422"/>
      <w:bookmarkStart w:id="17" w:name="sub_5423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>ПК 2.3. Создавать виды лекал (шаблонов) и выполнять их градацию, разрабатывать табель 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8" w:name="sub_5423"/>
      <w:bookmarkStart w:id="19" w:name="sub_5424"/>
      <w:bookmarkEnd w:id="18"/>
      <w:bookmarkEnd w:id="19"/>
      <w:r>
        <w:rPr>
          <w:rFonts w:eastAsia="Times New Roman" w:cs="Times New Roman" w:ascii="Times New Roman" w:hAnsi="Times New Roman"/>
          <w:sz w:val="28"/>
          <w:szCs w:val="28"/>
        </w:rPr>
        <w:t>ПК 2.4. Осуществлять авторский надзор за реализацией конструкторских решений на каждом этапе производства швейного издел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0" w:name="sub_5424"/>
      <w:bookmarkStart w:id="21" w:name="sub_5431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2" w:name="sub_5431"/>
      <w:bookmarkStart w:id="23" w:name="sub_5432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4" w:name="sub_5432"/>
      <w:bookmarkStart w:id="25" w:name="sub_5433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>ПК 3.3. Выполнять экономичные раскладки лекал (шаблон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6" w:name="sub_5433"/>
      <w:bookmarkStart w:id="27" w:name="sub_5434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>ПК 3.4. Осуществлять технический контроль качества выпускаем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8" w:name="sub_5434"/>
      <w:bookmarkStart w:id="29" w:name="sub_5441"/>
      <w:bookmarkEnd w:id="28"/>
      <w:bookmarkEnd w:id="29"/>
      <w:r>
        <w:rPr>
          <w:rFonts w:eastAsia="Times New Roman" w:cs="Times New Roman" w:ascii="Times New Roman" w:hAnsi="Times New Roman"/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0" w:name="sub_5441"/>
      <w:bookmarkStart w:id="31" w:name="sub_5442"/>
      <w:bookmarkEnd w:id="30"/>
      <w:bookmarkEnd w:id="31"/>
      <w:r>
        <w:rPr>
          <w:rFonts w:eastAsia="Times New Roman" w:cs="Times New Roman" w:ascii="Times New Roman" w:hAnsi="Times New Roman"/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2" w:name="sub_5442"/>
      <w:bookmarkStart w:id="33" w:name="sub_5443"/>
      <w:bookmarkEnd w:id="32"/>
      <w:bookmarkEnd w:id="33"/>
      <w:r>
        <w:rPr>
          <w:rFonts w:eastAsia="Times New Roman" w:cs="Times New Roman" w:ascii="Times New Roman" w:hAnsi="Times New Roman"/>
          <w:sz w:val="28"/>
          <w:szCs w:val="28"/>
        </w:rPr>
        <w:t>ПК 4.3. Вести документацию установленного образ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4" w:name="sub_5443"/>
      <w:bookmarkStart w:id="35" w:name="sub_5444"/>
      <w:bookmarkEnd w:id="34"/>
      <w:bookmarkEnd w:id="35"/>
      <w:r>
        <w:rPr>
          <w:rFonts w:eastAsia="Times New Roman" w:cs="Times New Roman" w:ascii="Times New Roman" w:hAnsi="Times New Roman"/>
          <w:sz w:val="28"/>
          <w:szCs w:val="28"/>
        </w:rPr>
        <w:t>ПК 4.4. Организовывать работу коллектива исполнителей.</w:t>
      </w:r>
    </w:p>
    <w:p>
      <w:pPr>
        <w:pStyle w:val="Normal"/>
        <w:tabs>
          <w:tab w:val="clear" w:pos="708"/>
          <w:tab w:val="left" w:pos="18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6" w:name="sub_5444"/>
      <w:bookmarkEnd w:id="36"/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ми результатами: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 осознание себя гражданином и защитником великой стра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2 проявление активной гражданской позиции,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5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Р 7 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0 Забота о защите окружающей среды, собственной и чужой безопасности, в том числе цифров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4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Р 15 Соблюдение 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7" w:name="sub_52"/>
      <w:bookmarkEnd w:id="37"/>
      <w:r>
        <w:rPr>
          <w:rFonts w:eastAsia="Times New Roman"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ая учебная нагрузка обучающегося – 99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ной аудиторной учебной нагрузки – 66 ча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аудиторной самостоятельной работы – 33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6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й дисциплины и виды учебной работы </w:t>
        <w:tab/>
        <w:t xml:space="preserve"> </w:t>
      </w:r>
    </w:p>
    <w:p>
      <w:pPr>
        <w:pStyle w:val="Normal"/>
        <w:tabs>
          <w:tab w:val="clear" w:pos="708"/>
          <w:tab w:val="left" w:pos="5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1887"/>
      </w:tblGrid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ид учебной рабо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99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66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к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8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зан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3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межуточная аттестация в форме экзаме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 Тематический план и содержание учебной дисципл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ОП.06 Правовое обеспечение профессиональной деятельност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16"/>
        <w:gridCol w:w="5538"/>
        <w:gridCol w:w="1110"/>
        <w:gridCol w:w="2210"/>
      </w:tblGrid>
      <w:tr>
        <w:trPr>
          <w:tblHeader w:val="true"/>
          <w:trHeight w:val="66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 и тем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лана материала, лабораторные и практические работа, внеаудиторная самостоятельная работа обучающих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воспитательного потенциала занятия(виды и формы деятельности)</w:t>
            </w:r>
          </w:p>
        </w:tc>
      </w:tr>
      <w:tr>
        <w:trPr>
          <w:tblHeader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Правовое регулирование экономических отнош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онятие и роль права в профессиональной деятельности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0" w:hanging="0"/>
              <w:rPr/>
            </w:pPr>
            <w:r>
              <w:rPr/>
              <w:t>Понятие права. Система права, система законодатель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7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опросов: </w:t>
            </w:r>
          </w:p>
          <w:p>
            <w:pPr>
              <w:pStyle w:val="Style16"/>
              <w:widowControl/>
              <w:numPr>
                <w:ilvl w:val="0"/>
                <w:numId w:val="8"/>
              </w:numPr>
              <w:rPr/>
            </w:pPr>
            <w:r>
              <w:rPr/>
              <w:t>гражданское право как отрасль права;</w:t>
            </w:r>
          </w:p>
          <w:p>
            <w:pPr>
              <w:pStyle w:val="Style16"/>
              <w:widowControl/>
              <w:numPr>
                <w:ilvl w:val="0"/>
                <w:numId w:val="8"/>
              </w:numPr>
              <w:rPr/>
            </w:pPr>
            <w:r>
              <w:rPr/>
              <w:t>государственное регулирование и контроль в сфере предпринимательской деятель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0,14,15; ОК 1-9, ПК 1.5, 4.2-4.4 Репродуктивная самостоятельная работа  </w:t>
            </w:r>
          </w:p>
        </w:tc>
      </w:tr>
      <w:tr>
        <w:trPr>
          <w:trHeight w:val="8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Понятие правоотношений, правонарушений. Правонарушение как основание юридической ответственности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ятие правоотношений, правонарушений. Юридическая ответственност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-51" w:hanging="0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опросов: 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rPr/>
            </w:pPr>
            <w:r>
              <w:rPr/>
              <w:t>предпринимательская деятельность ее признаки, виды и функции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rPr/>
            </w:pPr>
            <w:r>
              <w:rPr/>
              <w:t>характеристика предпринимательских правоотношений;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rPr/>
            </w:pPr>
            <w:r>
              <w:rPr/>
              <w:t>основания для возникновения предпринимательских правоотношений;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rPr/>
            </w:pPr>
            <w:r>
              <w:rPr/>
              <w:t>признаки субъектов предпринимательских правоотношений;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rPr/>
            </w:pPr>
            <w:r>
              <w:rPr/>
              <w:t>гражданская правоспособность и дееспособность.</w:t>
            </w:r>
          </w:p>
          <w:p>
            <w:pPr>
              <w:pStyle w:val="Style16"/>
              <w:widowControl/>
              <w:ind w:lef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0.14,15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. Субъекты предпринимательск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0" w:hanging="0"/>
              <w:rPr/>
            </w:pPr>
            <w:r>
              <w:rPr/>
              <w:t>Понятие и признаки юридического  лица. Создание юридического лица. Учредительные документы.</w:t>
            </w:r>
          </w:p>
          <w:p>
            <w:pPr>
              <w:pStyle w:val="Style16"/>
              <w:widowControl/>
              <w:ind w:left="-51" w:hanging="0"/>
              <w:rPr/>
            </w:pPr>
            <w:r>
              <w:rPr/>
              <w:t>Государственная регистрация юридического лица.</w:t>
            </w:r>
          </w:p>
          <w:p>
            <w:pPr>
              <w:pStyle w:val="Style16"/>
              <w:widowControl/>
              <w:ind w:left="-51" w:hanging="0"/>
              <w:rPr/>
            </w:pPr>
            <w:r>
              <w:rPr/>
              <w:t>Организационно – правовые формы юридического лица.</w:t>
            </w:r>
          </w:p>
          <w:p>
            <w:pPr>
              <w:pStyle w:val="Style16"/>
              <w:widowControl/>
              <w:ind w:left="-51" w:hanging="0"/>
              <w:rPr/>
            </w:pPr>
            <w:r>
              <w:rPr/>
              <w:t xml:space="preserve">Реорганизация и ликвидация юридического лица. Банкротство юридического лиц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Характеристика юридических лиц как субъектов предпринимательской деятельности Субъекты предпринимательской деятельности их признаки и виды.</w:t>
            </w:r>
            <w:r>
              <w:rPr>
                <w:lang w:eastAsia="ar-SA"/>
              </w:rPr>
              <w:t xml:space="preserve"> </w:t>
            </w:r>
            <w:r>
              <w:rPr/>
              <w:t>Правовое положение субъектов предпринимательской деятельности. Правовой статус индивидуального предпринимате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0.14,15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Правовой режим имущества хозяйствующих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0" w:hanging="0"/>
              <w:rPr/>
            </w:pPr>
            <w:r>
              <w:rPr/>
              <w:t>Понятие имущества и его виды. Формирование имущественной базы. Правовой режим недвижимого имущества. Право собственности  и иные вещные права на имущество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по приобретению и прекращению права собственности. Использование необходимые нормативные правовые докумен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>
          <w:trHeight w:val="7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опросов: </w:t>
            </w:r>
          </w:p>
          <w:p>
            <w:pPr>
              <w:pStyle w:val="Style16"/>
              <w:widowControl/>
              <w:numPr>
                <w:ilvl w:val="0"/>
                <w:numId w:val="19"/>
              </w:numPr>
              <w:jc w:val="left"/>
              <w:rPr/>
            </w:pPr>
            <w:r>
              <w:rPr/>
              <w:t>способы приобретения права собственности.</w:t>
            </w:r>
          </w:p>
          <w:p>
            <w:pPr>
              <w:pStyle w:val="Style16"/>
              <w:widowControl/>
              <w:numPr>
                <w:ilvl w:val="0"/>
                <w:numId w:val="19"/>
              </w:numPr>
              <w:jc w:val="left"/>
              <w:rPr/>
            </w:pPr>
            <w:r>
              <w:rPr/>
              <w:t>прекращение права собственности.</w:t>
            </w:r>
          </w:p>
          <w:p>
            <w:pPr>
              <w:pStyle w:val="Style16"/>
              <w:widowControl/>
              <w:numPr>
                <w:ilvl w:val="0"/>
                <w:numId w:val="19"/>
              </w:numPr>
              <w:jc w:val="left"/>
              <w:rPr/>
            </w:pPr>
            <w:r>
              <w:rPr/>
              <w:t>общая собственность (общая долевая, общая совместная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0,14,15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 Гражданско – правовые догов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0" w:hanging="0"/>
              <w:rPr/>
            </w:pPr>
            <w:r>
              <w:rPr/>
              <w:t>Понятие договора. Содержание и формы договора. Виды договоров. Общий порядок заключения договоров.</w:t>
            </w:r>
          </w:p>
          <w:p>
            <w:pPr>
              <w:pStyle w:val="Style16"/>
              <w:widowControl/>
              <w:ind w:left="0" w:hanging="0"/>
              <w:rPr/>
            </w:pPr>
            <w:r>
              <w:rPr/>
              <w:t xml:space="preserve">Изменение и расторжение договора. Способы обеспечения исполнения договоров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:</w:t>
            </w:r>
          </w:p>
          <w:p>
            <w:pPr>
              <w:pStyle w:val="Style16"/>
              <w:widowControl/>
              <w:numPr>
                <w:ilvl w:val="0"/>
                <w:numId w:val="22"/>
              </w:numPr>
              <w:jc w:val="left"/>
              <w:rPr/>
            </w:pPr>
            <w:r>
              <w:rPr/>
              <w:t>Составить схему «Виды договоров по различным критериям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и докладов  по темам:</w:t>
            </w:r>
          </w:p>
          <w:p>
            <w:pPr>
              <w:pStyle w:val="Style16"/>
              <w:widowControl/>
              <w:numPr>
                <w:ilvl w:val="0"/>
                <w:numId w:val="23"/>
              </w:numPr>
              <w:jc w:val="left"/>
              <w:rPr/>
            </w:pPr>
            <w:r>
              <w:rPr/>
              <w:t>Характеристика договоров: договор купли-продажи, договор поставки, договор аренды, договор выполнения работ, договор оказания услуг, креди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0.14,15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6. Понятие и виды юридической ответственности в сфере предпринимательской деятельности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-51" w:hanging="0"/>
              <w:rPr/>
            </w:pPr>
            <w:r>
              <w:rPr/>
              <w:t xml:space="preserve">Понятие и виды юридической ответственности в сфере предпринимательской деятельности. Административная ответственность в сфере предпринимательской деятельности. Уголовная ответственность в сфере предпринимательской деятельности. </w:t>
            </w:r>
          </w:p>
          <w:p>
            <w:pPr>
              <w:pStyle w:val="Style16"/>
              <w:widowControl/>
              <w:ind w:left="-51" w:hanging="0"/>
              <w:rPr/>
            </w:pPr>
            <w:r>
              <w:rPr/>
              <w:t>Гражданско – правовая (имущественная) ответственность за неисполнение обязательст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актических задач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4,15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6"/>
              <w:widowControl/>
              <w:numPr>
                <w:ilvl w:val="0"/>
                <w:numId w:val="18"/>
              </w:numPr>
              <w:jc w:val="left"/>
              <w:rPr/>
            </w:pPr>
            <w:r>
              <w:rPr/>
              <w:t>виды административных наказаний;</w:t>
            </w:r>
          </w:p>
          <w:p>
            <w:pPr>
              <w:pStyle w:val="Style16"/>
              <w:widowControl/>
              <w:numPr>
                <w:ilvl w:val="0"/>
                <w:numId w:val="18"/>
              </w:numPr>
              <w:jc w:val="left"/>
              <w:rPr/>
            </w:pPr>
            <w:r>
              <w:rPr/>
              <w:t>виды уголовных наказаний;</w:t>
            </w:r>
          </w:p>
          <w:p>
            <w:pPr>
              <w:pStyle w:val="Style16"/>
              <w:widowControl/>
              <w:numPr>
                <w:ilvl w:val="0"/>
                <w:numId w:val="18"/>
              </w:numPr>
              <w:jc w:val="left"/>
              <w:rPr/>
            </w:pPr>
            <w:r>
              <w:rPr/>
              <w:t>неустойка как вид гражданско – правовой ответственност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7. Экономические споры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кономических споров и их виды. Рассмотрение споров в Арбитражном суде. Иск. Возбуждение и рассмотрение дела. Исковая давность. Производство по пересмотру решений. Досудебный порядок урегулирования спор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ковых заявлени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4,15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6"/>
              <w:widowControl/>
              <w:numPr>
                <w:ilvl w:val="0"/>
                <w:numId w:val="11"/>
              </w:numPr>
              <w:jc w:val="left"/>
              <w:rPr/>
            </w:pPr>
            <w:r>
              <w:rPr/>
              <w:t>система судов РФ: подведомственность и подсудность дел</w:t>
            </w:r>
          </w:p>
          <w:p>
            <w:pPr>
              <w:pStyle w:val="Style16"/>
              <w:widowControl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; ОК 1-9, ПК 1.5, 4.2-4.4 Репродуктивная самостоятельная работа  </w:t>
            </w:r>
          </w:p>
        </w:tc>
      </w:tr>
      <w:tr>
        <w:trPr>
          <w:trHeight w:val="322" w:hRule="atLeast"/>
        </w:trPr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гулирование трудовых отношен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Трудовы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0" w:hanging="0"/>
              <w:rPr/>
            </w:pPr>
            <w:r>
              <w:rPr/>
              <w:t>Понятие трудового права. Источники Трудового права.</w:t>
            </w:r>
          </w:p>
          <w:p>
            <w:pPr>
              <w:pStyle w:val="Style16"/>
              <w:widowControl/>
              <w:ind w:left="0" w:hanging="0"/>
              <w:rPr/>
            </w:pPr>
            <w:r>
              <w:rPr/>
              <w:t>Трудовые правоотношения. Трудовая праводееспособност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18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рудовым Кодексом РФ, его структурой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4.15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6"/>
              <w:widowControl/>
              <w:numPr>
                <w:ilvl w:val="0"/>
                <w:numId w:val="21"/>
              </w:numPr>
              <w:rPr/>
            </w:pPr>
            <w:r>
              <w:rPr/>
              <w:t>принципы правового регулирования трудовых и непосредственно связанных с ними отношений.</w:t>
            </w:r>
          </w:p>
          <w:p>
            <w:pPr>
              <w:pStyle w:val="Style16"/>
              <w:widowControl/>
              <w:numPr>
                <w:ilvl w:val="0"/>
                <w:numId w:val="21"/>
              </w:numPr>
              <w:rPr/>
            </w:pPr>
            <w:r>
              <w:rPr/>
              <w:t>субъекты трудового пра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; ОК 1-9, ПК 1.5, 4.2-4.4 Репродуктивная самостоятельная работа  </w:t>
            </w:r>
          </w:p>
        </w:tc>
      </w:tr>
      <w:tr>
        <w:trPr>
          <w:trHeight w:val="142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Правовое регулирование занятости и трудо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РФ «О занятости населения РФ». Роль государственного регулирования в обеспечении занятости населения.</w:t>
            </w:r>
          </w:p>
          <w:p>
            <w:pPr>
              <w:pStyle w:val="Style16"/>
              <w:widowControl/>
              <w:ind w:left="0" w:hanging="0"/>
              <w:rPr/>
            </w:pPr>
            <w:r>
              <w:rPr/>
              <w:t xml:space="preserve"> </w:t>
            </w:r>
            <w:r>
              <w:rPr/>
              <w:t>Понятие и виды занятости. Правовой статус безработного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1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6"/>
              <w:widowControl/>
              <w:numPr>
                <w:ilvl w:val="0"/>
                <w:numId w:val="26"/>
              </w:numPr>
              <w:jc w:val="left"/>
              <w:rPr>
                <w:b/>
                <w:b/>
                <w:u w:val="single"/>
              </w:rPr>
            </w:pPr>
            <w:r>
              <w:rPr/>
              <w:t>федеральная служба по труду и занятости.</w:t>
            </w:r>
          </w:p>
          <w:p>
            <w:pPr>
              <w:pStyle w:val="Style16"/>
              <w:widowControl/>
              <w:numPr>
                <w:ilvl w:val="0"/>
                <w:numId w:val="26"/>
              </w:numPr>
              <w:jc w:val="left"/>
              <w:rPr>
                <w:b/>
                <w:b/>
                <w:u w:val="single"/>
              </w:rPr>
            </w:pPr>
            <w:r>
              <w:rPr/>
              <w:t xml:space="preserve">порядок и условия признания гражданина безработным. </w:t>
            </w:r>
          </w:p>
          <w:p>
            <w:pPr>
              <w:pStyle w:val="Style16"/>
              <w:widowControl/>
              <w:ind w:left="141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6"/>
              <w:widowControl/>
              <w:ind w:left="141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; ОК 1-9, ПК 1.5, 4.2-4.4 Репродуктивная самостоятельная работа  </w:t>
            </w:r>
          </w:p>
        </w:tc>
      </w:tr>
      <w:tr>
        <w:trPr>
          <w:trHeight w:val="229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Трудовой до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-51" w:hanging="0"/>
              <w:rPr/>
            </w:pPr>
            <w:r>
              <w:rPr/>
              <w:t xml:space="preserve">Понятие трудового договора и его виды. Заключение трудового договора. Права и обязанности работника и работодателя. Испытательный срок. Оформление на работу. Изменение трудового договора (переводы, перемещения). Расторжение трудового договор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14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зюме. Подготовка документации для оформления на работ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4,15,18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>
          <w:trHeight w:val="16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6"/>
              <w:widowControl/>
              <w:numPr>
                <w:ilvl w:val="0"/>
                <w:numId w:val="15"/>
              </w:numPr>
              <w:rPr/>
            </w:pPr>
            <w:r>
              <w:rPr/>
              <w:t>прекращение трудового договора по инициативе работодателя;</w:t>
            </w:r>
          </w:p>
          <w:p>
            <w:pPr>
              <w:pStyle w:val="Style16"/>
              <w:widowControl/>
              <w:numPr>
                <w:ilvl w:val="0"/>
                <w:numId w:val="15"/>
              </w:numPr>
              <w:rPr/>
            </w:pPr>
            <w:r>
              <w:rPr/>
              <w:t>основания, предусмотренные ТК РФ для прекращения трудового договор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,18; ОК 1-9, ПК 1.5, 4.2-4.4 Репродуктивная самостоятельная работа  </w:t>
            </w:r>
          </w:p>
        </w:tc>
      </w:tr>
      <w:tr>
        <w:trPr>
          <w:trHeight w:val="25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Рабочее время и время отдыха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-51" w:hanging="0"/>
              <w:rPr/>
            </w:pPr>
            <w:r>
              <w:rPr/>
              <w:t>Понятие рабочего времени и его виды. Режим рабочего времени. Понятие и виды времени отдыха. Порядок предоставления отпуск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25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по теме. Описать порядок предоставления отпуск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,14,15,18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>
          <w:trHeight w:val="26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6"/>
              <w:widowControl/>
              <w:numPr>
                <w:ilvl w:val="0"/>
                <w:numId w:val="13"/>
              </w:numPr>
              <w:jc w:val="left"/>
              <w:rPr/>
            </w:pPr>
            <w:r>
              <w:rPr/>
              <w:t>сверхурочная работа;</w:t>
            </w:r>
          </w:p>
          <w:p>
            <w:pPr>
              <w:pStyle w:val="Style16"/>
              <w:widowControl/>
              <w:numPr>
                <w:ilvl w:val="0"/>
                <w:numId w:val="13"/>
              </w:numPr>
              <w:jc w:val="left"/>
              <w:rPr/>
            </w:pPr>
            <w:r>
              <w:rPr/>
              <w:t>совместительство;</w:t>
            </w:r>
          </w:p>
          <w:p>
            <w:pPr>
              <w:pStyle w:val="Style16"/>
              <w:widowControl/>
              <w:numPr>
                <w:ilvl w:val="0"/>
                <w:numId w:val="13"/>
              </w:numPr>
              <w:jc w:val="left"/>
              <w:rPr/>
            </w:pPr>
            <w:r>
              <w:rPr/>
              <w:t xml:space="preserve"> </w:t>
            </w:r>
            <w:r>
              <w:rPr/>
              <w:t>учет рабочего времени;</w:t>
            </w:r>
          </w:p>
          <w:p>
            <w:pPr>
              <w:pStyle w:val="Style16"/>
              <w:widowControl/>
              <w:numPr>
                <w:ilvl w:val="0"/>
                <w:numId w:val="13"/>
              </w:numPr>
              <w:jc w:val="left"/>
              <w:rPr/>
            </w:pPr>
            <w:r>
              <w:rPr/>
              <w:t>виды отпуск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Заработная плата как правовая категория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0" w:hanging="0"/>
              <w:rPr/>
            </w:pPr>
            <w:r>
              <w:rPr/>
              <w:t>Понятие заработной платы. МРОТ. Системы оплаты</w:t>
            </w:r>
            <w:r>
              <w:rPr>
                <w:highlight w:val="cyan"/>
              </w:rPr>
              <w:t xml:space="preserve"> </w:t>
            </w:r>
            <w:r>
              <w:rPr/>
              <w:t>труда.</w:t>
            </w:r>
          </w:p>
          <w:p>
            <w:pPr>
              <w:pStyle w:val="Style16"/>
              <w:widowControl/>
              <w:ind w:left="0" w:hanging="0"/>
              <w:rPr/>
            </w:pPr>
            <w:r>
              <w:rPr/>
              <w:t>Порядок выдачи заработной платы и ответственность работодателя за его наруш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6"/>
              <w:widowControl/>
              <w:numPr>
                <w:ilvl w:val="0"/>
                <w:numId w:val="17"/>
              </w:numPr>
              <w:jc w:val="left"/>
              <w:rPr/>
            </w:pPr>
            <w:r>
              <w:rPr/>
              <w:t>методы правового регулирования заработной платы;</w:t>
            </w:r>
          </w:p>
          <w:p>
            <w:pPr>
              <w:pStyle w:val="Style16"/>
              <w:widowControl/>
              <w:numPr>
                <w:ilvl w:val="0"/>
                <w:numId w:val="17"/>
              </w:numPr>
              <w:jc w:val="left"/>
              <w:rPr/>
            </w:pPr>
            <w:r>
              <w:rPr/>
              <w:t>системы и виды оплаты труда;</w:t>
            </w:r>
          </w:p>
          <w:p>
            <w:pPr>
              <w:pStyle w:val="Style16"/>
              <w:widowControl/>
              <w:numPr>
                <w:ilvl w:val="0"/>
                <w:numId w:val="17"/>
              </w:numPr>
              <w:jc w:val="left"/>
              <w:rPr/>
            </w:pPr>
            <w:r>
              <w:rPr/>
              <w:t xml:space="preserve">защита прав работника в случае нарушения его прав в сфере оплаты труда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; ОК 1-9, ПК 1.5, 4.2-4.4 Репродуктивная самостоятельная работа  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 Дисциплина труда. Материальная ответственность работников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0" w:hanging="0"/>
              <w:rPr/>
            </w:pPr>
            <w:r>
              <w:rPr/>
              <w:t xml:space="preserve">Понятие дисциплины труда. Понятие дисциплинарной ответственности. </w:t>
            </w:r>
          </w:p>
          <w:p>
            <w:pPr>
              <w:pStyle w:val="Style16"/>
              <w:widowControl/>
              <w:ind w:left="0" w:hanging="0"/>
              <w:rPr/>
            </w:pPr>
            <w:r>
              <w:rPr/>
              <w:t>Порядок привлечения работника к дисциплинарной ответственности.</w:t>
            </w:r>
          </w:p>
          <w:p>
            <w:pPr>
              <w:pStyle w:val="Style16"/>
              <w:widowControl/>
              <w:ind w:left="0" w:hanging="0"/>
              <w:rPr/>
            </w:pPr>
            <w:r>
              <w:rPr/>
              <w:t>Порядок обжалования и снятия дисциплинарного взыскания.</w:t>
            </w:r>
          </w:p>
          <w:p>
            <w:pPr>
              <w:pStyle w:val="Style16"/>
              <w:widowControl/>
              <w:ind w:left="0" w:hanging="0"/>
              <w:rPr/>
            </w:pPr>
            <w:r>
              <w:rPr/>
              <w:t>Материальная ответственность: понятие и виды.</w:t>
            </w:r>
          </w:p>
          <w:p>
            <w:pPr>
              <w:pStyle w:val="Style16"/>
              <w:widowControl/>
              <w:ind w:left="0" w:hanging="0"/>
              <w:rPr/>
            </w:pPr>
            <w:r>
              <w:rPr/>
              <w:t>Условия наступления материальной ответственности.</w:t>
            </w:r>
          </w:p>
          <w:p>
            <w:pPr>
              <w:pStyle w:val="Style16"/>
              <w:widowControl/>
              <w:ind w:left="0" w:hanging="0"/>
              <w:rPr/>
            </w:pPr>
            <w:r>
              <w:rPr/>
              <w:t>Порядок возмещения причиненного ущерб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ичины, по которым соблюдение дисциплины труда, является необходим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словий наступления материальной ответств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 и ситуационных задач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Исследовательская: решение экспериментальных задач, Работа с книгой, словарем, анализ текста, самостоятельная работа с текстом в учебнике, научно-популярной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просов:</w:t>
            </w:r>
          </w:p>
          <w:p>
            <w:pPr>
              <w:pStyle w:val="Style16"/>
              <w:widowControl/>
              <w:numPr>
                <w:ilvl w:val="0"/>
                <w:numId w:val="20"/>
              </w:numPr>
              <w:rPr/>
            </w:pPr>
            <w:r>
              <w:rPr/>
              <w:t>правила внутреннего распорядка;</w:t>
            </w:r>
          </w:p>
          <w:p>
            <w:pPr>
              <w:pStyle w:val="Style16"/>
              <w:widowControl/>
              <w:numPr>
                <w:ilvl w:val="0"/>
                <w:numId w:val="20"/>
              </w:numPr>
              <w:rPr/>
            </w:pPr>
            <w:r>
              <w:rPr/>
              <w:t>поощрение;</w:t>
            </w:r>
          </w:p>
          <w:p>
            <w:pPr>
              <w:pStyle w:val="Style16"/>
              <w:widowControl/>
              <w:numPr>
                <w:ilvl w:val="0"/>
                <w:numId w:val="20"/>
              </w:numPr>
              <w:rPr/>
            </w:pPr>
            <w:r>
              <w:rPr/>
              <w:t>дисциплинарная ответственность;</w:t>
            </w:r>
          </w:p>
          <w:p>
            <w:pPr>
              <w:pStyle w:val="Style16"/>
              <w:widowControl/>
              <w:numPr>
                <w:ilvl w:val="0"/>
                <w:numId w:val="20"/>
              </w:numPr>
              <w:rPr/>
            </w:pPr>
            <w:r>
              <w:rPr/>
              <w:t>дисциплинарный проступок;</w:t>
            </w:r>
          </w:p>
          <w:p>
            <w:pPr>
              <w:pStyle w:val="Style16"/>
              <w:widowControl/>
              <w:numPr>
                <w:ilvl w:val="0"/>
                <w:numId w:val="20"/>
              </w:numPr>
              <w:rPr/>
            </w:pPr>
            <w:r>
              <w:rPr/>
              <w:t>виды дисциплинарных взысканий;</w:t>
            </w:r>
          </w:p>
          <w:p>
            <w:pPr>
              <w:pStyle w:val="Style16"/>
              <w:widowControl/>
              <w:numPr>
                <w:ilvl w:val="0"/>
                <w:numId w:val="20"/>
              </w:numPr>
              <w:rPr/>
            </w:pPr>
            <w:r>
              <w:rPr/>
              <w:t>основания для привлечения  сторон трудового договора к материальной ответственности;</w:t>
            </w:r>
          </w:p>
          <w:p>
            <w:pPr>
              <w:pStyle w:val="Style16"/>
              <w:widowControl/>
              <w:numPr>
                <w:ilvl w:val="0"/>
                <w:numId w:val="20"/>
              </w:numPr>
              <w:rPr/>
            </w:pPr>
            <w:r>
              <w:rPr/>
              <w:t>возмещение ущерба, связанного с разглашением служебной тайн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,2,5,7,14,15,18; ОК 1-9, ПК 1.5, 4.2-4.4 Репродуктивная самостоятельная работа  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. Трудовые сп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-51" w:hanging="0"/>
              <w:jc w:val="left"/>
              <w:rPr/>
            </w:pPr>
            <w:r>
              <w:rPr/>
              <w:t>Понятие трудовых споров и их виды.</w:t>
            </w:r>
          </w:p>
          <w:p>
            <w:pPr>
              <w:pStyle w:val="Style16"/>
              <w:widowControl/>
              <w:ind w:left="-51" w:hanging="0"/>
              <w:rPr/>
            </w:pPr>
            <w:r>
              <w:rPr/>
              <w:t>Рассмотрение споров в КТС. Рассмотрение индивидуального трудового спора в суде. Коллективные трудовые споры и порядок из разрешения, заче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,2,5,7; ОК 1-9, ПК 1.5, 4.2-4.4  Познавательная: лекция, беседа, рефлексивный анализ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 – ознакомительный (узнавание ранее изученных объектов, свойств)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– репродуктивный (выполнение деятельности по образцу, инструкции или под руководством)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учебной дисциплины осуществляется в учебном кабинет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ол ученическ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ул ученическ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пьютер в сбор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кран настенны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ол преподавател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о–методический комплекс по учебной дисциплине.</w:t>
      </w:r>
    </w:p>
    <w:p>
      <w:pPr>
        <w:pStyle w:val="11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улин А. Г. Правовое обеспечение профессиональной деятельности: учебник / А. Г. Хабибулин К. Р. Мурсалимов. — 2-е изд., перераб. и доп. — Москва: ФОРУМ: ИНФРА-М, 2021. </w:t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ева М. А. Правовое обеспечение профессиональной деятельности: учебник / М.А. Гуреева. — Москва: ФОРУМ: ИНФРА-М, 2021. </w:t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щенко, А. И. Правовое обеспечение профессиональной деятельности: учебник / А.И. Тыщенко. — 4-е изд. — Москва: РИОР: ИНФРА-М, 2021. </w:t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Р. Ф. Правовое обеспечение профессиональной деятельности: краткий курс / Р.Ф. Матвеев. — 3-е изд., испр. и доп. — Москва: ФОРУМ: ИНФРА-М, 2022.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титуция Российской Федерации [Электронный ресурс]: принята всенародным голосование 12 декабря 1993 года (в ред. от 21.07.2014) // СПС «КонсультантПлюс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первая [Электронный ресурс]: от 30 ноября 1994 № 51-ФЗ (в ред. от 03.07.2016) // СПС «КонсультантПлюс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вторая [Электронный ресурс]: от 26 января 1996 №14-ФЗ (в ред. от 23.05.2016) // СПС «КонсультантПлюс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третья [Электронный ресурс]: от 26 ноября 2001 № 146-ФЗ (в ред. от 03.07.2016) // СПС «КонсультантПлюс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ский кодекс Российской Федерации: часть четвертая [Электронный ресурс]: от 18 декабря 2006 № 230-ФЗ (в ред. от 03.07.2016) // СПС «КонсультантПлюс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ражданский процессуальный кодекс Российской Федерации [Электронный ресурс]: от 14 ноября 2002 № 138-ФЗ (в ред. от 01.09.2016) // СПС «КонсультантПлюс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одекс об административных правонарушениях [Электронный ресурс]: от 30 декабря 2001 № 195-ФЗ (в ред. от 01.09.2016) // СПС «КонсультантПлюс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 занятости населения в Российской Федерации [Электронный ресурс]: от 19 апреля 1991 № 1032-1 (в ред. от 09.03.2016) // СПС «КонсультантПлюс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 судебной</w:t>
        <w:tab/>
        <w:t xml:space="preserve"> системе Российской Федерации [Электронный ресурс]: от 31 декабря 1996 № 1-ФКЗ (в ред. от 05.02.2014) // СПС «КонсультантПлюс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 обязательном пенсионном страховании в Российской Федерации [Электронный ресурс]: от 15 декабря 2001 № 167-ФЗ (в ред. от 14.12.2015) // СПС «КонсультантПлюс»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овой кодекс Российской Федерации [Электронный ресурс]: от 30 декабря 2001 № 197-ФЗ (в ред. от 31.07.2016) // СПС «КонсультантПлюс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Heading6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моленский М.Б. Основы права. - М.: «Кнорус», 20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Heading6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умынина В.В. Правовое обеспечение профессиональной деятельности. – М.: «Академия», 2018.</w:t>
      </w:r>
    </w:p>
    <w:p>
      <w:pPr>
        <w:pStyle w:val="Heading6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авовое обеспечение профессиональной деятельности: Учебник / А.И. Тыщенко. - 2-e изд. - М.: ИЦ РИОР: НИЦ ИНФРА-М, 20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ернет-ресурс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opl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информация о юристах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федеральный правовой портал «Юридическая Россия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учреждения Российской Федерации.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v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s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1</w:t>
      </w:r>
      <w:r>
        <w:rPr>
          <w:rFonts w:cs="Times New Roman" w:ascii="Times New Roman" w:hAnsi="Times New Roman"/>
          <w:sz w:val="28"/>
          <w:szCs w:val="28"/>
          <w:lang w:val="en-US"/>
        </w:rPr>
        <w:t>ink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ая Россия. 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р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управленческих кадров. </w:t>
      </w:r>
      <w:r>
        <w:rPr>
          <w:rFonts w:cs="Times New Roman" w:ascii="Times New Roman" w:hAnsi="Times New Roman"/>
          <w:sz w:val="28"/>
          <w:szCs w:val="28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</w:rPr>
        <w:t>р://ге</w:t>
      </w:r>
      <w:r>
        <w:rPr>
          <w:rFonts w:cs="Times New Roman" w:ascii="Times New Roman" w:hAnsi="Times New Roman"/>
          <w:sz w:val="28"/>
          <w:szCs w:val="28"/>
          <w:lang w:val="en-US"/>
        </w:rPr>
        <w:t>ze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г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истема «Единое окно доступа к образовательным ресурсам» [Электронный ресурс]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о-правовое обеспечение «Гарант»[Электронный ресурс]. – Режим доступа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instrText xml:space="preserve"> HYPERLINK "http://ivo.garant.ru/" \l "/startpage:0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ivo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garant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8"/>
          <w:szCs w:val="28"/>
        </w:rPr>
        <w:t>/#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tartpage</w:t>
      </w:r>
      <w:r>
        <w:rPr>
          <w:rStyle w:val="InternetLink"/>
          <w:rFonts w:cs="Times New Roman" w:ascii="Times New Roman" w:hAnsi="Times New Roman"/>
          <w:sz w:val="28"/>
          <w:szCs w:val="28"/>
        </w:rPr>
        <w:t>:0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ая правовая система «Консультант Плюс» [Электронный ресурс]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едеральный портал «Российское образование» [Электронный ресурс]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Электронная библиотека нехудожественной литературы [Электронный ресурс].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iblioteka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КОНТРОЛЬ И ОЦЕНКА РЕЗУЛЬТАТОВ ОСВО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rFonts w:eastAsia="Times New Roman" w:cs="Times New Roman" w:ascii="Times New Roman" w:hAnsi="Times New Roman"/>
          <w:sz w:val="28"/>
          <w:szCs w:val="28"/>
        </w:rPr>
        <w:t>экзам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текущего контроля успеваемости и промежуточной аттестации разработаны комплект оценочных средств (КОС), которые позволяют оценить результаты обуч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9"/>
      </w:tblGrid>
      <w:tr>
        <w:trPr>
          <w:tblHeader w:val="true"/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авового регулирования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его прекращен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и письменный опрос, оценка выполнения практического задания</w:t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о-правовые документ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96" w:leader="none"/>
                <w:tab w:val="left" w:pos="1112" w:leader="none"/>
                <w:tab w:val="left" w:pos="2028" w:leader="none"/>
                <w:tab w:val="left" w:pos="2944" w:leader="none"/>
                <w:tab w:val="left" w:pos="3860" w:leader="none"/>
                <w:tab w:val="left" w:pos="4776" w:leader="none"/>
                <w:tab w:val="left" w:pos="5692" w:leader="none"/>
                <w:tab w:val="left" w:pos="6608" w:leader="none"/>
                <w:tab w:val="left" w:pos="7524" w:leader="none"/>
                <w:tab w:val="left" w:pos="8440" w:leader="none"/>
                <w:tab w:val="left" w:pos="9356" w:leader="none"/>
                <w:tab w:val="left" w:pos="10272" w:leader="none"/>
                <w:tab w:val="left" w:pos="11188" w:leader="none"/>
                <w:tab w:val="left" w:pos="12104" w:leader="none"/>
                <w:tab w:val="left" w:pos="13020" w:leader="none"/>
                <w:tab w:val="left" w:pos="139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оценка в ходе выполнения практических заданий. Оценка выполнения практического задания в ходе зачета.</w:t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блюдение за деятельностью обучающегося в процессе освоения образовательной программы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Создавать эскизы новых видов и стилей швейных изделий по описанию или с применением творческого источник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подбор тканей и прикладных материалов по эскизу модел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Выполнять технический рисунок модели по эскизу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наколку деталей на фигуре или манекене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авторский надзор за реализацией художественного решения модели на каждом этапе производства швейного издели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Выполнять чертежи базовых конструкций швейных изделий на типовые и индивидуальные фигуры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существлять конструктивное моделирование швейных издели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Создавать виды лекал (шаблонов) и выполнять их градацию, разрабатывать табель мер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авторский надзор за реализацией конструкторских решений на каждом этапе производства швейного издели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Выбирать рациональные способы технологии и технологические режимы производства швейных издели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Выполнять экономичные раскладки лекал (шаблонов)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существлять технический контроль качества выпускаемой продукци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Участвовать в работе по планированию и расчетам технико-экономического обоснования запускаемых моделе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Обеспечивать рациональное использование трудовых ресурсов, материало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Вести документацию установленного образц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рганизовывать работу коллектива исполнителей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еаудиторная самостоятельная работа студентов</w:t>
            </w:r>
          </w:p>
        </w:tc>
      </w:tr>
    </w:tbl>
    <w:p>
      <w:pPr>
        <w:pStyle w:val="Text"/>
        <w:ind w:firstLine="72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аттестация - экзаме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217"/>
        <w:gridCol w:w="3568"/>
      </w:tblGrid>
      <w:tr>
        <w:trPr>
          <w:trHeight w:val="23" w:hRule="atLeast"/>
        </w:trPr>
        <w:tc>
          <w:tcPr>
            <w:tcW w:w="3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7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5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5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Calibri" w:cs="Calibri"/>
      <w:i/>
      <w:iCs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8"/>
      <w:szCs w:val="28"/>
      <w:lang w:val="ru-RU" w:eastAsia="en-US" w:bidi="ar-SA"/>
    </w:rPr>
  </w:style>
  <w:style w:type="character" w:styleId="Style10">
    <w:name w:val="Основной текст с отступом Знак"/>
    <w:qFormat/>
    <w:rPr>
      <w:rFonts w:ascii="Calibri" w:hAnsi="Calibri" w:eastAsia="Calibri" w:cs="Calibri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40" w:before="0" w:after="0"/>
      <w:ind w:firstLine="567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sz w:val="20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firstLine="40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window/library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6:09:00Z</dcterms:created>
  <dc:creator>Admin</dc:creator>
  <dc:description/>
  <cp:keywords/>
  <dc:language>en-US</dc:language>
  <cp:lastModifiedBy>user</cp:lastModifiedBy>
  <cp:lastPrinted>2018-09-22T16:53:00Z</cp:lastPrinted>
  <dcterms:modified xsi:type="dcterms:W3CDTF">2023-08-30T13:44:00Z</dcterms:modified>
  <cp:revision>17</cp:revision>
  <dc:subject/>
  <dc:title/>
</cp:coreProperties>
</file>