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  Конструирование, моделирование и технология швейных издел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jc w:val="both"/>
        <w:rPr/>
      </w:pPr>
      <w:r>
        <w:rPr>
          <w:sz w:val="28"/>
          <w:szCs w:val="28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>
          <w:trHeight w:val="324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36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ind w:left="540" w:hanging="256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– является частью образовательной программы среднего профессионального образования – программы подготовки специалистов среднего звена (далее – ОП СПО – ППССЗ) в соответствии с ФГОС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29.02.04 Конструирование, моделирование и технология швейных изделий в части освоения основного вида профессиональной деятельности (ВПД): Подготовка и организация технологических процессов на швейном производстве и профессиональных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FontStyle15"/>
          <w:b w:val="false"/>
          <w:i w:val="false"/>
          <w:sz w:val="28"/>
          <w:szCs w:val="28"/>
        </w:rPr>
        <w:t>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М.03</w:t>
      </w:r>
      <w:r>
        <w:rPr>
          <w:sz w:val="28"/>
          <w:szCs w:val="28"/>
        </w:rPr>
        <w:t xml:space="preserve"> Подготовка и организация технологических процессов на швейном производстве</w:t>
      </w:r>
      <w:r>
        <w:rPr>
          <w:rStyle w:val="FontStyle15"/>
          <w:b w:val="false"/>
          <w:i w:val="false"/>
          <w:sz w:val="28"/>
          <w:szCs w:val="28"/>
        </w:rPr>
        <w:t xml:space="preserve"> 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подготовки и организации технологических процессов на швейном производств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области организации технологических процессов на швейном производств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подготовки и организации технологических процессов на швейном производств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документы в сфере проектирования моделей одежд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widowControl w:val="false"/>
        <w:suppressAutoHyphens w:val="true"/>
        <w:jc w:val="both"/>
        <w:rPr>
          <w:rStyle w:val="FontStyle38"/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различные виды оде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составлять последовательность обработ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выполнять подбор оборудования для швейного цеха, раскройного цех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ельного произво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color w:val="000000"/>
          <w:sz w:val="28"/>
          <w:szCs w:val="28"/>
        </w:rPr>
        <w:t>выполнять раскладки лекал на издел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i/>
          <w:sz w:val="28"/>
          <w:szCs w:val="28"/>
        </w:rPr>
        <w:t>оценивать результат и последствия своих действ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i/>
          <w:sz w:val="28"/>
          <w:szCs w:val="28"/>
        </w:rPr>
        <w:t>оказать первую помощь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обработки различных видов оде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изводства одеж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сновных подразделений швейного предприя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нципы организации поточного произво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узкоспециализированные термин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4</w:t>
        <w:tab/>
        <w:t xml:space="preserve">Проявляющий и демонстрирующий уважение к людям труда, осознающий ценность собственного труд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1</w:t>
        <w:tab/>
        <w:t xml:space="preserve">Проявляющий уважение к эстетическим ценностям, обладающий основами эстетической культур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3</w:t>
        <w:tab/>
        <w:t>Выполняющий профессиональные навыки в производстве швейных издел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ЛР 14</w:t>
        <w:tab/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профессионального моду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– 827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60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79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288 часа, в том числе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1134" w:hanging="360"/>
        <w:jc w:val="both"/>
        <w:rPr/>
      </w:pPr>
      <w:r>
        <w:rPr>
          <w:sz w:val="28"/>
          <w:szCs w:val="28"/>
        </w:rPr>
        <w:t>учебной практики – 216 часов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(по профилю специальности) – 72 часов</w:t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результаты освоения ПРОФЕССИОНАЛЬНОГО МОДУЛЯ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М.03 Подготовка и организация технологических процессов на швейном производств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Подготовка и организация технологических процессов на швейном производстве, в том числе профессиональными (ПК),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8"/>
      </w:tblGrid>
      <w:tr>
        <w:trPr>
          <w:trHeight w:val="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Выбирать рациональные способы технологии и технологические режимы производства швейных издели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К 3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ыполнять экономичные раскладки лекал (шаблонов)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К 3.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технический контроль качества выпускаемой продук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9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ра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1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 9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265"/>
        <w:gridCol w:w="682"/>
        <w:gridCol w:w="686"/>
        <w:gridCol w:w="1790"/>
        <w:gridCol w:w="1522"/>
        <w:gridCol w:w="974"/>
        <w:gridCol w:w="1663"/>
        <w:gridCol w:w="1113"/>
        <w:gridCol w:w="1797"/>
      </w:tblGrid>
      <w:tr>
        <w:trPr>
          <w:trHeight w:val="44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</w:tr>
      <w:tr>
        <w:trPr>
          <w:trHeight w:val="44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, </w:t>
            </w: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-3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3.01 Основы обработки различных видов одежд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caps/>
          <w:sz w:val="22"/>
          <w:szCs w:val="22"/>
          <w:lang w:eastAsia="en-US"/>
        </w:rPr>
      </w:pPr>
      <w:r>
        <w:rPr>
          <w:i/>
          <w:caps/>
          <w:sz w:val="22"/>
          <w:szCs w:val="22"/>
          <w:lang w:eastAsia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134"/>
        <w:gridCol w:w="8080"/>
        <w:gridCol w:w="709"/>
        <w:gridCol w:w="3006"/>
      </w:tblGrid>
      <w:tr>
        <w:trPr>
          <w:tblHeader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Количес-тво час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МДК 03.01 Основы обработки различных видов одежды</w:t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Поузловая обработка швей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1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щие сведения об одежде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.; ПК 3.4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1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Возникновение одежды и её роль в жизн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Основные функции одежды.</w:t>
            </w:r>
          </w:p>
          <w:p>
            <w:pPr>
              <w:pStyle w:val="Normal"/>
              <w:jc w:val="both"/>
              <w:rPr/>
            </w:pPr>
            <w:r>
              <w:rPr/>
              <w:t>Общие сведения об ассортименте одежде; её классификация по условиям эксплуатации, назначению, половозрастному призна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сновные этапы производства одежды: моделирование и конструирование, подготовка к раскрою, раскрой, изготовление изделий. Содержание каждого этапа и его роль в производстве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онструкций одежды. Общие сведения о конструкции одежды и требования к ней. Детали кроя, их конструкция, наименова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Нормативно-техническая документация на изготовление одежды, ее назначения и краткое содерж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Контрольные и рабочие лекала (шаблоны), их назначение. Основные, вспомогательные и производные лекала. Комплект лекал, его содержание и маркировк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пуски на швы, подгибку, уработку, подгонку. Расположение монтажных надсечек по контурам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исания моделей по п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хематических зарисовок деталей кроя платья, обозначе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хематических зарисовок деталей кроя жакета, обозначение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2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й одежды платьево-блузочного ассортимент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Ручные работы. Организация рабочего места. Инструменты и приспособления. Ручные стежки: прямые, косые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>Ручные стежки: крестообразные, петельные, петлеобразные. Ручные стежки специального назначения. Терминология ручных работ. Технические условия выполнения руч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шинные работы. Организация рабочего места. Машинные швы соединительной группы. Машинные швы краевой группы. Машинные швы отделочной группы. Терминология машинных работ. Технические условия на выполнение машин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лажно-тепловы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рганизация рабочего места. Оборудование, приспособление. Терминология ВТО. Технические условия выполнения ВТО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Клеевые методы обработки деталей одежды. Виды клеевы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обработка деталей полочки и спинки. Обработка вытачек и скла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отделочных дета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иды карманов. Детали кроя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накладного кармана. Обработка прорезного кармана с двумя обтачками. Обработка прорезного кармана с листочкой. Обработк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застежек. Обработка застежек. Обработка бортов подбортами. Обработка бортов планками. Обработка бортов обтачками подбор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плечевых, боковых сре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иды воротников. Обработка воротников. Соединение воротника с горловиной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горловины в изделии без ворот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eastAsia="en-US"/>
              </w:rPr>
              <w:t>Виды рукавов. Обработка рукавов. Обработка низа рукава (без манжет)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eastAsia="en-US"/>
              </w:rPr>
              <w:t>Обработка разреза рукава. Обработка низа рукава манжетами. Соединение рукавов с пройм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; 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сбор и обработка информации.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линии талии и низ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ончательная отделк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Особенности обработки изделий из материалов со сложными специфическими свойствами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>Способы обработки различных видов одежд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>
                <w:color w:val="FFFFFF"/>
              </w:rPr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структаж по технике безопасности. Организация рабочего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учных стежков: прямые, косые, петлеобраз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учных стежков: петельные, крестообразные, специального на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Выполнение машинных швов краев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Выполнение машинных швов отделочн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инология машинных работ. Технические условия на выполнение машин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отделочных дета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накладного карм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прорезного карм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 обработки. Обработка бортов подбор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бортов план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. Составление последов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оследовательности обработки застеж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бразца. Обработка воротника. Соединение воротника с горлови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и образца обработка горловины обтач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обработку рукава. Выполнение образ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и последовательности обработки низа рукава манже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обработку рукавов различных конструкций и соединения их с издел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пособов обработки низа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3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верхней одежды пальтово-костюмного ассортимент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6-1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Модели пальтово-костюмного ассортимента. Детали кроя пальто. Начальная обработка деталей. Начальнаяк. Обработка шлицы в среднем шве спи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-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карманов. </w:t>
            </w:r>
          </w:p>
          <w:p>
            <w:pPr>
              <w:pStyle w:val="Normal"/>
              <w:jc w:val="both"/>
              <w:rPr/>
            </w:pPr>
            <w:r>
              <w:rPr/>
              <w:t>Обработка прорезного кармана с клапаном и обтачкой. Обработка прорезного кармана с листочкой. Обработка кармана в шве. Обработка накладных карма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4-1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бортов. </w:t>
            </w:r>
            <w:r>
              <w:rPr/>
              <w:t>Обработка бортовой прокладки. Соединение бортовой прокладки с полочками. Обработка бортов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Соединение подбортов с полочка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бработка нижнего угла борта и низа изделия. Виды петель. Обработка петель. Обработка потайной застежк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8-1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Соединение боковых и плечевых срезов. Виды воротников. Обработка воротника. Соединение воротника с горловиной. Обработка воротника, цельнокроеного с верхними частями подбор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2-1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Виды рукавов. Обработка рукавов верхней одежды. Обработка шлиц в рукавах. Обработка манжет в верхней одежде Соединение рукавов с пройм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6-1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Виды дополнительных накладок. Способы соединения с изделием. Детали кроя подкладки. Обработка подкладки. Способы соединения подкладки с издели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ончательная отделка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9-1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иды зимних пальто. Виды утепляющих материалов. Обработка подкладки, утепляющей прокладки и соединение их с изделием. Способы соединения рукавов с утепляющей прокладкой. Особенности обработки меховых ворот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3-1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</w:rPr>
              <w:t>Особенности обработки изделий с рукавами различных покроев. Покрой реглан. Технологические особенности обработки изделий с цельнокроеными рукавам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пособы обработки различных видов одеж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7-1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бработка и сборка юбок. </w:t>
            </w:r>
            <w:r>
              <w:rPr/>
              <w:t xml:space="preserve">Обработка юбок. Модели юбок. Детали кроя. Обработка застежек в юбках. Обработка верхнего среза юбки. Обработка юбки на подкладке. Окончательная обрабо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1-1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 сборка брюк. Детали кроя. Обработка мелких деталей. ВТО передних и задних половинок брюк. Обработка подкладки и соединение её с передними половинками брюк. Особенности обработки карманов. Обработка застежки брюк. Соединение боковых и шаговых срезов брюк. Обработка верхнего среза брюк. Обработка низа брюк. Окончательная отде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5-1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дели жилетов. Детали кроя. Обработка полочек жилета. Обработка спинки. Соединение срезов. Окончательная отдел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9-1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ужской одежды костюмного ассортимента. Модели пиджаков. Дублирование деталей. Особенности обработки полочек и спинки. Особенности обработки карманов. Особенности обработки воротников. Особенности обработки под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3-1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изделий из материалов со специфическими пошивочными свой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7-1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швейных изделий. Виды ремонта. Методы ремонта и обновления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9-1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ния модели пальто. Зарисовка деталей кроя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1-1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шлицы в среднем ш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-1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прорезного кармана с клапа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5-1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прорезного кармана с листочкой с втачными концами; с настрочными конц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7-16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.  Обработка кармана в шв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9-1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накладного кармана с подклад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1-17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дефектов в образцах карманов, установление причин дефектов и способов их уст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3-17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среза борта подб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5-17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потайной застежки паль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7-17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тложного вор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-1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разца. Соединения воротника с горловино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1-18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воротника, цельнокроеного с основными деталями. Составление последовательности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3-1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 двухшовного рук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5-1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шлицы рука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7-1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разца обработки низа рукава манжетам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9-19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соединения рукавов с пройм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1-1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полнительных накладок. Выполнение плечевой на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3-19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ние деталей кроя подк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5-19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подкладки пальто. Составление последовательности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7-19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оследовательности обработки изделия с утепляющей проклад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, ПК 3.2, ПК 3.4,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3.1, ПК 3.2, ПК 3.4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9-2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окончательной отделки паль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1-2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ыполнение последовательности обработки пальто покроя рег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3-2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обработки пальто с цельнокроеными рука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5-2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оследовательности обработки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7-20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образца обработки застежки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9-2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верхнего среза юб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1-2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кармана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3-2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застежки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низа брю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6-2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обработки мужского жилета. Выполнение образца обработки полочки жил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8-2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следовательности обработки кармана мужского пидж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0-2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разца обработки воротника мужского пидж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схем технологических узлов, определение последовательности операций.</w:t>
            </w:r>
          </w:p>
          <w:p>
            <w:pPr>
              <w:pStyle w:val="Normal"/>
              <w:jc w:val="both"/>
              <w:rPr/>
            </w:pPr>
            <w:r>
              <w:rPr/>
              <w:t>4.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5. Подготовка сообщений по теме индивидуального зад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6. Выполнение рефератов на тему «Новые методы обработки изделий верхней одежды» по материалам специальной литературы, материалов Интернета, изучения изделий, предлагаемых торговыми организациями.</w:t>
            </w:r>
            <w:r>
              <w:rPr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 3.1, ПК 3.2, ПК 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Оборудование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 Классификация оборудования швей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71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оборудования основных подразделений швейного предприятия по назначению. Классификация швейных машин. Типы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 Основные сведения о механизмах швейных машин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и узлы швейных машин: игла, челночный комплект, петлитель, игольная плас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</w:tc>
      </w:tr>
      <w:tr>
        <w:trPr>
          <w:trHeight w:val="46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еханизмов швейных машин. Понятие о конструктивно-унифицированном ря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глы. Подбор игл в зависимости от матери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челночного комплекта. Регул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 Швейные машины челночного стеж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2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войства челночного стежка. Процесс образования стежка. Взаимодействие рабочих органов швейных машин при образовании стежка. Основные рабочие органы машины челночного стежка. Основные механизмы маш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.</w:t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2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 общего назначения (универсальны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 беспосадочной стр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ивающие машины, выполняющие строчку с посад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, выполняющие зигзагообразную строч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-2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сравнительную характеристику швейных машин челночного стежка. Заправка маш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 Швейные машины цепного стеж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одно-, двух-, трехниточных стачивающих цепных стежков. Процессы образования таких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-23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 стачивающих цепных сте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краеобметочных цепных сте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 краеобметочные и стачивающе-обметоч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свойства потайного стежка. Швейные машины потайного стеж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47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2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равнительной характеристики швейных машин цепного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5 Полуавтоматы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3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овичные и закрепочные полуавт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льные полуавто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-24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ы поузлов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6 Оборудование для влажно-тепловой обработк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 xml:space="preserve">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и, утюжильные столы, парогенераторы, отпарив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ы, паровоздушные манек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22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равнительной  характеристики оборудования для влажно- теплов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7 Оборудование подготовительного и раскройного производств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.</w:t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одготовитель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аскрой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8 Выбор рационального оборудования для швей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;</w:t>
            </w:r>
          </w:p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формирование парка оборудования швейного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эффективности использования оборудования на швейном пред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выбор оборудования для цеха</w:t>
            </w:r>
          </w:p>
        </w:tc>
      </w:tr>
      <w:tr>
        <w:trPr>
          <w:trHeight w:val="22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-25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бора оборудования для швейного цеха, раскройного цеха, подготовительного произво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1. Выполнение альбомов-справочников швейного оборудования, предлагаемого на рынке оборудования для швейных предприятий по материалам специальных периодических изданий, материалов Интернета.</w:t>
            </w:r>
          </w:p>
          <w:p>
            <w:pPr>
              <w:pStyle w:val="Normal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3. Оформление практических работ, отчетов и подготовка к их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 Оптимизация технологии изготовления изделия. Контроль качеств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1 Выбор рациональных методов обработк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;</w:t>
            </w:r>
          </w:p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выбор методов обрабо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качества обработки узлов и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совершенствования методов технологическ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; ЛР 4, ЛР 10, ЛР 11, ЛР 13, ЛР 14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анализа качества</w:t>
            </w:r>
          </w:p>
        </w:tc>
      </w:tr>
      <w:tr>
        <w:trPr>
          <w:trHeight w:val="50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26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оптимальных методов обработки узла на основе визуального и лабораторного исследования качества выполненных образц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 Контроль качества продукции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3.2; </w:t>
            </w:r>
            <w:r>
              <w:rPr/>
              <w:t>ПК</w:t>
            </w:r>
            <w:r>
              <w:rPr>
                <w:lang w:val="en-US"/>
              </w:rPr>
              <w:t xml:space="preserve"> 3.4;</w:t>
            </w:r>
          </w:p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проблемно ориентированный диалог.</w:t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в области качества. Показатели качества. Организация системы контроля качества на швейном пред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ая документация, регулирующая качество продукции: законодательство в области качества, стандарты, технические условия, технические опис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иоперационный и окончательный контроль качества изделия. Виды дефектов. Нормативная документация. Технология выполнения. Документальное оформление результатов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2, ПК 3.4;</w:t>
            </w:r>
          </w:p>
          <w:p>
            <w:pPr>
              <w:pStyle w:val="Normal"/>
              <w:rPr/>
            </w:pPr>
            <w:r>
              <w:rPr/>
              <w:t>Исследовательская: составление сравнительной характеристики</w:t>
            </w:r>
          </w:p>
        </w:tc>
      </w:tr>
      <w:tr>
        <w:trPr>
          <w:trHeight w:val="51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26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контроля качества швейного изделия. Оформление документации, отражающей результаты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3 Последовательность обработки изделий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обработки изделий. Структура. Назна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сборки изделия. Оптимизация схемы сборки. Выделение технологически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.</w:t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27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сборки на изделие, заданное эскиз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-27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изготовление заданного изделия (платье, ж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28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следовательности на изготовление заданного изделия (пальто, пла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, ПК 3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1. Выполнение исследовательской работы «Выбор наиболее эффективных методов обработки узлов в заданных условиях».</w:t>
            </w:r>
          </w:p>
          <w:p>
            <w:pPr>
              <w:pStyle w:val="Normal"/>
              <w:rPr/>
            </w:pPr>
            <w:r>
              <w:rPr/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>3. Оформление практических работ, отчетов и подготовка к их защи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4.1 Структура производственного цикла производства одежды на предприятиях различных видов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ектная подготовка, маркетинговые исследования, моделирование, конструкторско-технологическая подготовка.</w:t>
            </w:r>
          </w:p>
          <w:p>
            <w:pPr>
              <w:pStyle w:val="Normal"/>
              <w:rPr/>
            </w:pPr>
            <w:r>
              <w:rPr/>
              <w:t>Изготовление, контроль качества, хранение и сбы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2, ПК 3.4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4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уктурные подразделения предприятий по производству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2 Принципы организации поточного производств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.</w:t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оточном производстве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3 Технологический этап проектирования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ешение учебных задач.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ектирования потока. Стадии проектирования. Выбор моделей и материалов, выбор методов обработки, выбор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технологической последовательности. Деление последовательности на секции (этапы). Формы составления последовательности: таблица, граф. Анализ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3.1, </w:t>
            </w:r>
            <w:r>
              <w:rPr/>
              <w:t>ПК</w:t>
            </w:r>
            <w:r>
              <w:rPr>
                <w:lang w:val="en-US"/>
              </w:rPr>
              <w:t xml:space="preserve">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образца</w:t>
            </w:r>
          </w:p>
          <w:p>
            <w:pPr>
              <w:pStyle w:val="Normal"/>
              <w:rPr/>
            </w:pPr>
            <w:r>
              <w:rPr/>
              <w:t>Исследовательская: выбор способов обработки, составление последовательности обработки</w:t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2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исовка модели. Составление описания модели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етодов обработки заданного изделия. Выбор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-3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ой последовательности на изготовление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ной последова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4 Проектирование одномодельного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; ЛР 4, ЛР 10, ЛР 11, ЛР 13, ЛР 14 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ешение учебных задач.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й расчет поток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ая схема по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ческой схемы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рабочих мест в пот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, ПК 3.2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и анализ схемы производственного потока</w:t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едварительного расчета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-3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ологической схемы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ческой схемы по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3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ировки потока. Размещение рабочих мест в пот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3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хемы потока, схемы движения полуфабри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5 Проектирование многомодельного потока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рганизации многомодельных потоков (типы потоков, типы запуска). Особенности проектирования многомодельн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6 Организация производства изделий по заказам населения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российских предприятий по изготовлению изделий по индивидуальным заказам. Структура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ехнологии обработки изделий по индивидуальным заказам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й процесс изготовления изделия с примерками. Организация технологического процесса с разделением и без разделения труда. Проектирование технологических процессов предприятий по изготовлению одежды по индивидуальным заказ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7 Экспериментальное, подготовительное и раскройное производства. Выполнение экономичных раскладок лекал (шаблонов)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сбор и обработка информации, разработка алгоритмов</w:t>
            </w:r>
          </w:p>
        </w:tc>
      </w:tr>
      <w:tr>
        <w:trPr>
          <w:trHeight w:val="23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экспериментального производства. Функциональные группы в составе эксперименталь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ие условия на изготовление лекал и выполнение раскладки лека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ие расхода материалов. Рациональный рас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подготовительного производства. Прием, разбраковка, хранение материа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раскройного производства. Организация работ в раскройном цех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3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  <w:t>Практическая: выполнение раскладки лекал на заданное изделие</w:t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3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та лекал на изделие (платье)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3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та лекал на изделие (пальто). Составление специфик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-3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чета площади лекал (платье, паль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3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кладки лекал на изделие (платье) Определение величины межлекальных поте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3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складок лекал (пальто) Определение величины межлекальных потер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урсовой проект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-3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ое проектирование. Изучение содержания проекта; требований к оформл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 3.1, ПК 3.3;</w:t>
            </w:r>
          </w:p>
          <w:p>
            <w:pPr>
              <w:pStyle w:val="Normal"/>
              <w:rPr/>
            </w:pPr>
            <w:r>
              <w:rPr/>
              <w:t>ОК 1-9; ЛР 4, ЛР 10, ЛР 11, ЛР 13,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3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овое проектирование. Составление описания модели, спецификации деталей кро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-33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бор и обоснование методов обработки, оборудования и приспособ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-33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зработка технологической последовательности изготовления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-3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зработка технологической последовательности изготовления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-34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Анализ последова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-34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Техническое проектирование технологического процесса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3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Техническое проектирование технологического процесса швей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34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комплекта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35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раскладки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-35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Выполнение раскладки лек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-35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Расчет площади лекал; расчет отраслевого процента межлекальных от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-35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овое проектиров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-3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ое проектирование. Оформление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-3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урсового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Примерная тематика курсовых проектов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ектирование одномодельного потока по пошиву женской демисезонной куртк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пошиву мужской куртки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женского пальто для младш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женского плаща для младш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Проектирование одномодельного потока по изготовлению демисезонного пальто для женщин средней возрастной группы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пальто в спортивном стиле для женщин младш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демисезонного пальто для женщин средн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пальто в спортивном стиле для женщин младшей возрастной групп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оектирование одномодельного потока по изготовлению женского комплекта в классическом стиле для женщин средней возрастной группы.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одномодельного потока по изготовлению плаща для женщин младшей возрастной груп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тика самостоятельной работы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Оформление 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Выполнение рефератов на тему</w:t>
            </w:r>
            <w:r>
              <w:rPr>
                <w:i/>
              </w:rPr>
              <w:t>: «</w:t>
            </w:r>
            <w:r>
              <w:rPr/>
              <w:t>Организация работы основных производств передовых предприятий в области производства одежды.»; «Автоматизация процессов проектирования швейных производств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оработка разделов курсового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, ПК 3.2, ПК 3.3, ПК3.4</w:t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по МДК.03.01 </w:t>
            </w:r>
            <w:r>
              <w:rPr>
                <w:rFonts w:eastAsia="Calibri"/>
                <w:b/>
                <w:bCs/>
              </w:rPr>
              <w:t>Основы обработки различных видов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женского изделия пальтово-костюмн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мужского изделия пальтово-костюмн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Изготовление изделия детского ассортимент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для выполнения технологических операций, регулировка оборудования в соответствии с видом обрабатываемых материалов, техническим условиями на обработку узлов швейных изделий; выполнение рабочих приемов; оценка качества выполненных операций, регулировка оборудования с целью устранение выявленных дефектов; чистка и смазка оборудования; устранение отдельных неполадок; замена рабочих орган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качества готовых изделий и полуфабрикатов, имеющихся в швейной мастерской колледжа. Установление причин дефектов. Заполнение документации по результатам контроля качества. Предложение мероприятий по устранению причин возникновения дефек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Изучение и анализ технологии изготовления модели швейного изделия, предложение мероприятий по совершенствованию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9</w:t>
            </w:r>
          </w:p>
          <w:p>
            <w:pPr>
              <w:pStyle w:val="Normal"/>
              <w:rPr/>
            </w:pPr>
            <w:r>
              <w:rPr/>
              <w:t xml:space="preserve">ПК 3.1, ПК 3.2, ПК 3.3, </w:t>
            </w:r>
          </w:p>
          <w:p>
            <w:pPr>
              <w:pStyle w:val="Normal"/>
              <w:rPr/>
            </w:pPr>
            <w:r>
              <w:rPr/>
              <w:t>ПК 3.4;</w:t>
            </w:r>
          </w:p>
          <w:p>
            <w:pPr>
              <w:pStyle w:val="Normal"/>
              <w:rPr/>
            </w:pPr>
            <w:r>
              <w:rPr/>
              <w:t>ЛР 4, ЛР 10, ЛР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труктаж по прохождению практики, цели, задачи, структура отчета. </w:t>
            </w:r>
          </w:p>
          <w:p>
            <w:pPr>
              <w:pStyle w:val="Normal"/>
              <w:jc w:val="both"/>
              <w:rPr/>
            </w:pPr>
            <w:r>
              <w:rPr/>
              <w:t>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технического описания швейного изделия, составление технологической последовательности изготовл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ехнологических особенностей обработки изделия.</w:t>
            </w:r>
          </w:p>
          <w:p>
            <w:pPr>
              <w:pStyle w:val="Normal"/>
              <w:jc w:val="both"/>
              <w:rPr/>
            </w:pPr>
            <w:r>
              <w:rPr/>
              <w:t>Анализ технологической последовательности, расчет такта потока составление схемы разделения труда швейного издел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труктурной схемы предприятия, описание взаимосвязи между производственными структурными подразделения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Анализ организации работ в основных структурных подразделениях пред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, ПК 3.1, ПК 3.2, ПК 3.3, </w:t>
            </w:r>
          </w:p>
          <w:p>
            <w:pPr>
              <w:pStyle w:val="Normal"/>
              <w:rPr/>
            </w:pPr>
            <w:r>
              <w:rPr/>
              <w:t>ПК 3.4.;</w:t>
            </w:r>
          </w:p>
          <w:p>
            <w:pPr>
              <w:pStyle w:val="Normal"/>
              <w:rPr/>
            </w:pPr>
            <w:r>
              <w:rPr/>
              <w:t>ЛР 4, ЛР 10, ЛР 11, ЛР 13, ЛР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Всего часов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</w:rPr>
        <w:t xml:space="preserve">Реализация профессионального модуля предполагает наличие </w:t>
      </w:r>
      <w:r>
        <w:rPr>
          <w:sz w:val="28"/>
          <w:szCs w:val="28"/>
        </w:rPr>
        <w:t>учебного кабинета технологии швейных изделий, мастерской швейного производ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орудование лаборатории (мастерской) </w:t>
      </w:r>
      <w:r>
        <w:rPr>
          <w:b/>
          <w:sz w:val="28"/>
          <w:szCs w:val="28"/>
        </w:rPr>
        <w:t>швейного производства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вейные машины общего назначения (на каждого обучающегося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чивающе-обметочные машин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еобметочные машины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тельные и пуговичные полуавтомат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ойный стол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тюгов с парогенератором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екены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для ручных работ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учебную и производственную 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ое рабочее место швеи-мотористки (на предприятиях массового производства) или портной (на предприятиях пошива одежды по индивидуальным заказа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>
          <w:sz w:val="28"/>
          <w:szCs w:val="28"/>
        </w:rPr>
        <w:t>Каграманова И. Н. Технология швейных изделий. Лабораторный практикум: учебное пособие / И.Н. Каграманова, Н.М. Конопальцева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>
          <w:sz w:val="28"/>
          <w:szCs w:val="28"/>
        </w:rPr>
        <w:t>Полянская Т. В. Особенности технологии обработки трикотажных изделий: учебное пособие / Т.В. Полянская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567" w:hanging="425"/>
        <w:jc w:val="both"/>
        <w:rPr/>
      </w:pPr>
      <w:r>
        <w:rPr>
          <w:sz w:val="28"/>
          <w:szCs w:val="28"/>
        </w:rPr>
        <w:t>Алексеенко И. В. Технология швейных изделий. Технология изготовления мужской одежды: учебное пособие / И. В. Алексеенко, Е. В. Косова, А. А. Старовойтова. — Омск: ОмГТУ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ind w:left="567" w:hanging="425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ая обработка деталей швейных изделий: учебное пособие / составитель Е. А. Слюсарева, Н. Г. Москаленко. — Благовещенск: АмГУ, 2017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костюма: Учебник / Л.А.Сафина, Л.М.Тухбатуллина, В.В. Хамматова и др. - М.: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швейных изделий в САПР: Учебное пособие / Шершнева Л.П., Сунаева С.Г. - М.: ИД ФОРУМ, НИЦ ИНФРА-М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8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иодические изд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</w:rPr>
      </w:pPr>
      <w:r>
        <w:rPr>
          <w:bCs/>
          <w:sz w:val="28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  <w:sz w:val="28"/>
        </w:rPr>
      </w:pPr>
      <w:r>
        <w:rPr>
          <w:bCs/>
          <w:sz w:val="28"/>
        </w:rPr>
        <w:t>журнал «Ателье»/</w:t>
      </w:r>
    </w:p>
    <w:p>
      <w:pPr>
        <w:pStyle w:val="1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u w:val="single"/>
        </w:rPr>
      </w:pPr>
      <w:r>
        <w:rPr>
          <w:bCs/>
          <w:sz w:val="28"/>
          <w:u w:val="single"/>
          <w:lang w:val="en-US"/>
        </w:rPr>
        <w:t>www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modanews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  <w:lang w:val="en-US"/>
        </w:rPr>
        <w:t>ru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u w:val="single"/>
        </w:rPr>
      </w:pPr>
      <w:hyperlink r:id="rId7">
        <w:r>
          <w:rPr>
            <w:rStyle w:val="InternetLink"/>
            <w:bCs/>
            <w:color w:val="000000"/>
            <w:sz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</w:rPr>
          <w:t>.</w:t>
        </w:r>
        <w:r>
          <w:rPr>
            <w:rStyle w:val="InternetLink"/>
            <w:bCs/>
            <w:color w:val="000000"/>
            <w:sz w:val="28"/>
            <w:lang w:val="en-US"/>
          </w:rPr>
          <w:t>burdamode</w:t>
        </w:r>
        <w:r>
          <w:rPr>
            <w:rStyle w:val="InternetLink"/>
            <w:bCs/>
            <w:color w:val="000000"/>
            <w:sz w:val="28"/>
          </w:rPr>
          <w:t>.</w:t>
        </w:r>
        <w:r>
          <w:rPr>
            <w:rStyle w:val="InternetLink"/>
            <w:bCs/>
            <w:color w:val="000000"/>
            <w:sz w:val="28"/>
            <w:lang w:val="en-US"/>
          </w:rPr>
          <w:t>com</w:t>
        </w:r>
      </w:hyperlink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1203" w:leader="none"/>
          <w:tab w:val="left" w:pos="2083" w:leader="none"/>
          <w:tab w:val="left" w:pos="2656" w:leader="none"/>
          <w:tab w:val="left" w:pos="4160" w:leader="none"/>
          <w:tab w:val="left" w:pos="4613" w:leader="none"/>
          <w:tab w:val="left" w:pos="5035" w:leader="none"/>
          <w:tab w:val="left" w:pos="5670" w:leader="none"/>
          <w:tab w:val="left" w:pos="6224" w:leader="none"/>
          <w:tab w:val="left" w:pos="6595" w:leader="none"/>
          <w:tab w:val="left" w:pos="8163" w:leader="none"/>
          <w:tab w:val="left" w:pos="8716" w:leader="none"/>
          <w:tab w:val="left" w:pos="9186" w:leader="none"/>
        </w:tabs>
        <w:ind w:right="-13"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1203" w:leader="none"/>
          <w:tab w:val="left" w:pos="2083" w:leader="none"/>
          <w:tab w:val="left" w:pos="2656" w:leader="none"/>
          <w:tab w:val="left" w:pos="4160" w:leader="none"/>
          <w:tab w:val="left" w:pos="4613" w:leader="none"/>
          <w:tab w:val="left" w:pos="5035" w:leader="none"/>
          <w:tab w:val="left" w:pos="5670" w:leader="none"/>
          <w:tab w:val="left" w:pos="6224" w:leader="none"/>
          <w:tab w:val="left" w:pos="6595" w:leader="none"/>
          <w:tab w:val="left" w:pos="8163" w:leader="none"/>
          <w:tab w:val="left" w:pos="8716" w:leader="none"/>
          <w:tab w:val="left" w:pos="9186" w:leader="none"/>
        </w:tabs>
        <w:ind w:right="-13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успешного освоения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фе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он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М.03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д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овка и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з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техно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оги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ов на ш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 б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ть 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х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низ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 с о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нием </w:t>
      </w:r>
      <w:r>
        <w:rPr>
          <w:color w:val="000000"/>
          <w:spacing w:val="-1"/>
          <w:sz w:val="28"/>
          <w:szCs w:val="28"/>
        </w:rPr>
        <w:t>про</w:t>
      </w:r>
      <w:r>
        <w:rPr>
          <w:color w:val="000000"/>
          <w:sz w:val="28"/>
          <w:szCs w:val="28"/>
        </w:rPr>
        <w:t>фес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ион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й ПМ.02 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е шв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 и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й и ПМ.01 М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ей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color w:val="000000"/>
          <w:sz w:val="28"/>
          <w:szCs w:val="28"/>
        </w:rPr>
        <w:t xml:space="preserve">ПМ.03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д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овка и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з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техно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оги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ов на ш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bCs/>
          <w:sz w:val="28"/>
          <w:szCs w:val="28"/>
        </w:rPr>
        <w:t xml:space="preserve"> 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бная практика проводится в учебных мастерских (лабораториях), либо на предприятиях на основе договоров между образовательной организацией и организациями г. Вологды, заключаемых до начала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экзамена по МДК 03.01Основы обработки различных видов одеж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ind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ад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в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ес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ечен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р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т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ль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ц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 и комплекс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4296"/>
        <w:gridCol w:w="2320"/>
      </w:tblGrid>
      <w:tr>
        <w:trPr>
          <w:tblHeader w:val="true"/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1 Выбирать рациональные способы технологии и технологические режимы производства швейных издел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едложение альтернативных способов обработки (сборочные схемы, технические условия) с учетом особенностей конструкции, свойств материалов, условий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обоснование оптимального способа обработки с точки зрения потребительских и производственных критериев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Текущий контроль в форме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наблюдения за выполнением практи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оценка работ, выполненных в рамках самостоятельной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контрольных работ по темам МД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Зачеты по учебной и производственной практика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Защита курсов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Квалификационный экзамен по модулю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3.2 Составлять технологическую последовательность и схему разделения труда на запускаемую модель в соответствии с нормативными документам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сборочной схемы изготовления издел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технологической последовательности на изготовление издел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схемы разделения труда и ее анализ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зработка предложений по внедрению схемы разделения тру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тавление последовательности с схемы разделения труда с использованием САПР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3 Выполнять экономичные раскладки лекал (шаблонов)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комплекта лекал (шаблонов): соответствие техническим требованиям, особенности комплекта лекал, свойства материалов, влияющие на раскладк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я рациональной раскладки с соблюдением технических условий и использованием типовых прием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экономичности раскладки, ее соответствия нормативам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3.4 Осуществлять технический контроль качества выпускаемой продукци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рабочих приемов технического контроля качества в установленной последова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полнение документации, отражающей результаты технического контроля каче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результатов технического контроля качества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375"/>
      </w:tblGrid>
      <w:tr>
        <w:trPr>
          <w:tblHeader w:val="true"/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освоенные общи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Формы и методы контроля и оценки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выбор и применение методов и способов решения профессиональных задач в области разработки технологических процессов изготовления швейных изделий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решение стандартных и нестандартных профессиональных задач в области разработки технологических процессов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 Осуществлять поиск, анализ и оценку  информации, необходимой для постановки и решения  профессиональных задач, профессионального и личностного развит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ффективный поиск необходимой информации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проектирование швейного изделия и процесса его изготовления и использованием САПР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 Работать в коллективе и команде, эффективно обращаться с коллегами, руководством, потребителя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взаимодействие со студентами, преподавателями и мастерами в ходе обучени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анализ инноваций в области разработки технологических процессов изготовления швейных изделий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актический опыт, освоенные ум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поиска и выбора рациональных способов технологии и технологических режимов производства швейных издел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/>
            </w:pPr>
            <w:r>
              <w:rPr/>
              <w:t>обрабатывать различные виды одеж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оследовательность обрабо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подбор оборудования для швейного цеха, раскройного цеха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ительного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раскладки лекал на издел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right="-185" w:hanging="360"/>
              <w:jc w:val="both"/>
              <w:rPr/>
            </w:pPr>
            <w:r>
              <w:rPr>
                <w:i/>
              </w:rPr>
              <w:t>оценивать результат и последствия своих действ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suppressAutoHyphens w:val="true"/>
              <w:ind w:left="426" w:hanging="363"/>
              <w:jc w:val="both"/>
              <w:rPr>
                <w:i/>
                <w:i/>
              </w:rPr>
            </w:pPr>
            <w:r>
              <w:rPr>
                <w:i/>
              </w:rPr>
              <w:t>оказать первую помощ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выполнение практических 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способы обработки различных видов одеж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основные этапы производства одежд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/>
              <w:t>оборудование основных подразделений швейного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нципы организации поточного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узкоспециализированные терми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Nameautor">
    <w:name w:val="name_aut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2"/>
    </w:rPr>
  </w:style>
  <w:style w:type="character" w:styleId="FontStyle54">
    <w:name w:val="Font Style54"/>
    <w:qFormat/>
    <w:rPr>
      <w:rFonts w:ascii="Constantia" w:hAnsi="Constantia" w:cs="Constantia"/>
      <w:color w:val="000000"/>
      <w:sz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8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9"/>
      <w:ind w:hanging="355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urdamode.com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8:40:00Z</dcterms:created>
  <dc:creator>u25-01</dc:creator>
  <dc:description/>
  <cp:keywords/>
  <dc:language>en-US</dc:language>
  <cp:lastModifiedBy>user</cp:lastModifiedBy>
  <cp:lastPrinted>2014-04-10T17:58:00Z</cp:lastPrinted>
  <dcterms:modified xsi:type="dcterms:W3CDTF">2023-08-30T13:54:00Z</dcterms:modified>
  <cp:revision>12</cp:revision>
  <dc:subject/>
  <dc:title>РАБОЧАЯ ПРОГРАММА ПРОФЕССИОНАЛЬНОГО МОДУЛЯ</dc:title>
</cp:coreProperties>
</file>