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19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итель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___»_________________ 20__ г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казом директора</w:t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ПОУ ВО «Вологодский колледж технологии и дизайна»</w:t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31.08.2022 № 580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ind w:left="59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Й ПРАКТИКИ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29.02.04 Конструирование, моделирование и технология швейных издели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практики разработана на основе федерального государственного образовательного стандарта среднего профессионального образования по специальности 29.04.02 Конструирование, моделирование и технология швейных изделий, ОПОП СПО, программ профессиональных модулей, с учетом потребностей работодателей, особенностей развития региона, науки, культуры, экономики, технологий, социальной сферы в рамках требований, установленных ФГОС СП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дж технологии и дизайн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бединова Е.И., мастер производственного обучения БПОУ ВО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мина А.В., мастер производственного обучения БПОУ ВО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сова А.Л., мастер производственного обучения БПОУ ВО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, П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отокол № 1 от 31.08.2022,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Calibri" w:cs="Times New Roman" w:ascii="Times New Roman" w:hAnsi="Times New Roman"/>
          <w:sz w:val="28"/>
          <w:szCs w:val="28"/>
        </w:rPr>
        <w:t>ротокол № 11 от 15.06.2023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1"/>
        <w:gridCol w:w="939"/>
      </w:tblGrid>
      <w:tr>
        <w:trPr/>
        <w:tc>
          <w:tcPr>
            <w:tcW w:w="8631" w:type="dxa"/>
            <w:tcBorders/>
          </w:tcPr>
          <w:p>
            <w:pPr>
              <w:pStyle w:val="Style19"/>
              <w:numPr>
                <w:ilvl w:val="0"/>
                <w:numId w:val="15"/>
              </w:numPr>
              <w:tabs>
                <w:tab w:val="clear" w:pos="709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практики</w:t>
              <w:tab/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31" w:type="dxa"/>
            <w:tcBorders/>
          </w:tcPr>
          <w:p>
            <w:pPr>
              <w:pStyle w:val="Style19"/>
              <w:numPr>
                <w:ilvl w:val="0"/>
                <w:numId w:val="15"/>
              </w:numPr>
              <w:tabs>
                <w:tab w:val="clear" w:pos="709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рабочей программы практики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3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труктура и содержание   практики                                                    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63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словия организации и проведения практики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8631" w:type="dxa"/>
            <w:tcBorders/>
          </w:tcPr>
          <w:p>
            <w:pPr>
              <w:pStyle w:val="Normal"/>
              <w:spacing w:lineRule="auto" w:line="36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Контроль и оценка результатов освоения рабочей программы практики                                                                                        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40" w:before="0" w:after="0"/>
        <w:ind w:left="720" w:hanging="72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РАБОЧЕЙ ПРОГРАММЫ ПРАКТИКИ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Место учебной практик в структуре основной образовательной программы (далее ОПОП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практики является частью профессиональных моду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М. 01 Моделирование швейных издел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 02 Конструирование швейных издел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 03 Подготовка и организация технологических процессов на швейном производств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М. 05 Выполнение работ по одной или нескольким профессиям рабочих, должностям служащих (16909 Портной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, в свою очередь, являются частью ОПОП в соответствии с ФГОС по специальности СПО 29.04.02 Конструирование, моделирование и технология швейных издел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представляет собой вид учебных занятий, обеспечивающих практико-ориентированную подготовку обучающихся. Практика базируется на сформированных в ходе изучения междисциплинарных курсов теоретических знаниях и полученных практических ум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актики может быть использована в дополнительном профессиональном образовании (программах повышения квалификации и переподготовки) и профессиональной подготов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 Цели и задачи практик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первоначальных практических профессиональных умений в рамках освоения профессиональных модулей ОПОП СПО по основным видам профессиональной деятельности, обучение трудовым приемам, операциям и способам выполнения трудовых процессов, характерных для соответствующей специальности и необходимых для освоения ими общих и профессиональных компетенций по специа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Количество часов на освоение программы практики и формы проведения</w:t>
      </w:r>
    </w:p>
    <w:p>
      <w:pPr>
        <w:pStyle w:val="Normal"/>
        <w:spacing w:lineRule="auto" w:line="240" w:before="0" w:after="0"/>
        <w:ind w:right="240" w:hanging="0"/>
        <w:jc w:val="both"/>
        <w:rPr/>
      </w:pPr>
      <w:r>
        <w:rPr/>
        <w:t>Учебная практик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2015"/>
        <w:gridCol w:w="2991"/>
      </w:tblGrid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фессиональный модул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часов/ недель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а проведение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М.01 Моделирование швейных издели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4 / 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средоточено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М.02 Конструирование швейных издели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6 / 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средоточено</w:t>
            </w:r>
          </w:p>
        </w:tc>
      </w:tr>
      <w:tr>
        <w:trPr>
          <w:trHeight w:val="537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М.03 Подготовка и организация технологических процессов на швейном производств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2/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средоточено</w:t>
            </w:r>
          </w:p>
        </w:tc>
      </w:tr>
      <w:tr>
        <w:trPr>
          <w:trHeight w:val="691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М.05 Выполнение работ по одной или нескольким профессиям рабочих, должностям служащих (16909 Портной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0 / 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средоточено</w:t>
            </w:r>
          </w:p>
        </w:tc>
      </w:tr>
    </w:tbl>
    <w:p>
      <w:pPr>
        <w:pStyle w:val="Style19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19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40" w:before="0" w:after="0"/>
        <w:ind w:left="644" w:hanging="64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СВОЕНИЯ РАБОЧЕЙ ПРОГРАММЫ ПР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ом освоения программы учебной практики является овладение обучающимися видами профессиональной деятельности (ВПД)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елирование швейных изделий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руирование швейных изделий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и организация технологических процессов на швейном производстве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одной или нескольким профессиям рабочих, должностям служащих (16909 Портной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х (ПК) и общих (ОК) компетенций по избранной специальности (профессии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8165"/>
      </w:tblGrid>
      <w:tr>
        <w:trPr>
          <w:tblHeader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ать на себя ответственность за работу членов команды (подчиненных), результат выполнения задания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определять задачи профессионального и личностного развития, заниматься самообразованием, осознан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овышение квалификации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эскизы новых видов и стилей швейных изделий по описанию или с применением творческого источника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дбор тканей и прикладных материалов по эскизу модели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хнический рисунок модели по эскизу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наколку деталей на фигуре или манекене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вторский надзор за реализацией художественного решения модели на каждом этапе производства швейного изделия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чертежи базовых конструкций швейных изделий на типовые и индивидуальные фигуры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структивное моделирование швейных изделий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виды лекал (шаблонов) и выполнять их градацию, разрабатывать табель мер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вторский надзор за реализацией конструкторских решений на каждом этапе производства швейных изделий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рациональные способы технологии и технологические режимы швейных изделий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технологическую последовательность и схему разделения труда на запускаемую модель в соответствии с нормативными документам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экономичные раскладки лекал (шаблонов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технический контроль качества выпускаемой продукци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роверять наличие деталей кроя в соответствии с эскизом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ять наличие деталей кроя в соответствии с эскизом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3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ть швейное оборудование и оборудование для влажно-тепловой обработки узлов и изделий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4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поэтапную обработку швейных изделий различного ассортимента на машинах или вручную с разделением труда и индивидуально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5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объемную форму полуфабриката изделия с использованием оборудования для влажно-тепловой обработки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6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ьзоваться технической, технологической и нормативной документацией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7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поузловой контроль качества швейного изделия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8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причины возникновения дефектов при изготовлении изделий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9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упреждать и устранять дефекты швейной обработки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0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ять область и вид ремонта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1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ть материалы для ремонта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2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технологические операции по ремонту швейных изделий на оборудовании и вручную (мелкий и средний).</w:t>
            </w:r>
          </w:p>
        </w:tc>
      </w:tr>
      <w:tr>
        <w:trPr>
          <w:trHeight w:val="7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3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 правила безопасности труд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прохождения практики по профессиональному модулю </w:t>
      </w:r>
      <w:r>
        <w:rPr>
          <w:rFonts w:cs="Times New Roman" w:ascii="Times New Roman" w:hAnsi="Times New Roman"/>
          <w:b/>
          <w:sz w:val="28"/>
          <w:szCs w:val="28"/>
        </w:rPr>
        <w:t xml:space="preserve">ПМ.01 Моделирование швейных изделий </w:t>
      </w:r>
      <w:r>
        <w:rPr>
          <w:rFonts w:cs="Times New Roman" w:ascii="Times New Roman" w:hAnsi="Times New Roman"/>
          <w:sz w:val="28"/>
          <w:szCs w:val="28"/>
        </w:rPr>
        <w:t>является освоение: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иска творческих источников, участия в моделировании, создания тематической коллек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стилевые особенности, направления моды различных видов швейных издел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эскизы различными графическими приемами в соответствии с тематикой проек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ть модель, применяя законы композиции и цветовые соотнош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разнообразие фактур используемых материал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овывать творческие идеи в макете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стилевых признаков костюм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моды на тенденции развития ассортиментных групп швейных издел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е основы композиционного построения, законы и методы формообразования издел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ообразующие свойства ткан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наколки швейных изделий на манекен или фигур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прохождения практики по профессиональному модулю </w:t>
      </w:r>
      <w:r>
        <w:rPr>
          <w:rFonts w:cs="Times New Roman" w:ascii="Times New Roman" w:hAnsi="Times New Roman"/>
          <w:b/>
          <w:sz w:val="28"/>
          <w:szCs w:val="28"/>
        </w:rPr>
        <w:t xml:space="preserve">ПМ.02 Конструирование швейных изделий </w:t>
      </w:r>
      <w:r>
        <w:rPr>
          <w:rFonts w:cs="Times New Roman" w:ascii="Times New Roman" w:hAnsi="Times New Roman"/>
          <w:sz w:val="28"/>
          <w:szCs w:val="28"/>
        </w:rPr>
        <w:t>является освоение:</w:t>
      </w:r>
    </w:p>
    <w:p>
      <w:pPr>
        <w:pStyle w:val="Normal"/>
        <w:spacing w:lineRule="auto" w:line="240" w:before="0" w:after="0"/>
        <w:ind w:right="40" w:hanging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го опыта: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и чертежей конструкций на типовые и индивидуальные фигуры с применением системы автоматизированного проектирования (САПР)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еть:</w:t>
      </w:r>
    </w:p>
    <w:p>
      <w:pPr>
        <w:pStyle w:val="Normal"/>
        <w:numPr>
          <w:ilvl w:val="0"/>
          <w:numId w:val="11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43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ть различные методики конструирования при выполнении чертежей конструкций;</w:t>
      </w:r>
    </w:p>
    <w:p>
      <w:pPr>
        <w:pStyle w:val="Normal"/>
        <w:numPr>
          <w:ilvl w:val="0"/>
          <w:numId w:val="11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43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ть методы конструктивного моделирования;</w:t>
      </w:r>
    </w:p>
    <w:p>
      <w:pPr>
        <w:pStyle w:val="Normal"/>
        <w:numPr>
          <w:ilvl w:val="0"/>
          <w:numId w:val="11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43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атывать шаблоны, выполнять градацию шаблонов;</w:t>
      </w:r>
    </w:p>
    <w:p>
      <w:pPr>
        <w:pStyle w:val="Normal"/>
        <w:numPr>
          <w:ilvl w:val="0"/>
          <w:numId w:val="11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43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готавливать макеты из материала и проводить примерку его на фигуре или манекене;</w:t>
      </w:r>
    </w:p>
    <w:p>
      <w:pPr>
        <w:pStyle w:val="Normal"/>
        <w:numPr>
          <w:ilvl w:val="0"/>
          <w:numId w:val="11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43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ять качество посадки;</w:t>
      </w:r>
    </w:p>
    <w:p>
      <w:pPr>
        <w:pStyle w:val="Normal"/>
        <w:numPr>
          <w:ilvl w:val="0"/>
          <w:numId w:val="11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43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ранять дефекты. </w:t>
      </w:r>
    </w:p>
    <w:p>
      <w:pPr>
        <w:pStyle w:val="Normal"/>
        <w:numPr>
          <w:ilvl w:val="0"/>
          <w:numId w:val="11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43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ть САПР швейных издел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нать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43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ную типологию насел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43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е оформление всех линий при построении чертеже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43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ы и методы построения чертежей конструкци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43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ы конструктивного моделирова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43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енности построения чертежей по половозрастным признака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43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ы построения шаблонов деталей и их градацию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43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 авторского надзора при изготовлении швейных издел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прохождения практики по профессиональному модулю </w:t>
      </w:r>
      <w:r>
        <w:rPr>
          <w:rFonts w:cs="Times New Roman" w:ascii="Times New Roman" w:hAnsi="Times New Roman"/>
          <w:b/>
          <w:sz w:val="28"/>
          <w:szCs w:val="28"/>
        </w:rPr>
        <w:t xml:space="preserve">ПМ.03 Подготовка и организация технологических процессов на швейном производстве </w:t>
      </w:r>
      <w:r>
        <w:rPr>
          <w:rFonts w:cs="Times New Roman" w:ascii="Times New Roman" w:hAnsi="Times New Roman"/>
          <w:sz w:val="28"/>
          <w:szCs w:val="28"/>
        </w:rPr>
        <w:t>является освоение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меть практический опыт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иска и выбора рациональных способов технологии и технологических режимов производства швейных издел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еть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батывать различные виды одежды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лять последовательность обработк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ять подбор оборудования для швейного цеха, раскройного цеха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ительного производств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ять раскладки лекал на изделие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36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ценивать результат и последствия своих действ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36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казать первую помощ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нать</w:t>
      </w:r>
      <w:r>
        <w:rPr>
          <w:rFonts w:eastAsia="Times New Roman" w:cs="Arial" w:ascii="Arial" w:hAnsi="Arial"/>
          <w:sz w:val="28"/>
          <w:szCs w:val="28"/>
          <w:shd w:fill="FFFFFF" w:val="clear"/>
          <w:lang w:eastAsia="ru-RU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ы обработки различных видов одежды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этапы производства одежды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рудование основных подразделений швейного предприят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нципы организации поточного произво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узкоспециализированные терм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прохождения практики по профессиональному модулю </w:t>
      </w:r>
      <w:r>
        <w:rPr>
          <w:rFonts w:cs="Times New Roman" w:ascii="Times New Roman" w:hAnsi="Times New Roman"/>
          <w:b/>
          <w:sz w:val="28"/>
          <w:szCs w:val="28"/>
        </w:rPr>
        <w:t xml:space="preserve">ПМ.05 Выполнение работ по одной или нескольким профессиям рабочих, должностям служащих (16909 Портной) </w:t>
      </w:r>
      <w:r>
        <w:rPr>
          <w:rFonts w:cs="Times New Roman" w:ascii="Times New Roman" w:hAnsi="Times New Roman"/>
          <w:sz w:val="28"/>
          <w:szCs w:val="28"/>
        </w:rPr>
        <w:t>является освоени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меть практический опыт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изготовления швейных изделий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работы с эскизам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распознавания составных частей деталей изделий одежды и их конструкций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пределения свойств применяемых материал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работы на различном швейном оборудовании с применением средств малой механизаци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оиска оптимальных способов обработки швейных изделий различных ассортиментных групп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ыполнения влажно-тепловых работ; поиска информации нормативных документов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роверки качества узлов и готовых швейных изделий различных ассортиментных групп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анализа правильности выполняемых работ по изготовлению узлов и швейных изделий с учетом свойств тканей, из которых они изготавливаются; устранения дефектов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пределения вида ремонта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одбора материалов и фурнитуры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бора способа ремонт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еть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сопоставлять наличие количества деталей кроя с эскизом;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изуально определять правильность выкраивания деталей кроя;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о эскизу определять правильность выкраивания формы деталей;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пределять волокнистый состав ткани и распознавать текстильные пороки; давать характеристику тканям по технологическим, механическим и гигиеническим свойствам;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заправлять, налаживать и проводить мелкий ремонт швейного оборудования;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ользоваться оборудованием для выполнения влажно-тепловых работ;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соблюдать требования безопасного труда на рабочих местах и правила пожарной безопасности в мастерских;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работать на современном оборудовании с применением средств малой механизации; выбирать технологическую последовательность обработки швейного изделия в соответствии с изготавливаемой моделью по разделению труда или индивидуально;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рименять современные методы обработки швейных изделий;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рименять современные методы обработки швейных изделий;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читать технический рисунок;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ыполнять операции влажно-тепловой обработки (ВТО) в соответствии с нормативными требованиями;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ользоваться инструкционно-технологическими картами;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льзоваться техническими условиями (ТУ), отраслевыми стандартами (ОСТ), Государственными стандартами (ГОСТ)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ользоваться нормативно-технологической документацией;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распознавать дефекты и выявлять причины их возникновения;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дбирать рациональные методы обработки в соответствии с изготавливаемыми изделиями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одготавливать изделия различных ассортиментных групп к различным видам ремонта;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одбирать материалы, сочетающиеся по фактуре;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одбирать фурнитуру по назначению;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ерекраивать детали, укорачивать и удлинять изделия;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полнять художественную штопку, штуковку и установку запла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нать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форму деталей кроя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азвания деталей кроя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пределение долевой и уточной нити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олокнистый состав, свойства и качество текстильных материалов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физико-механические и гигиенические свойства тканей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современные материалы и фурнитуру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заправку универсального и специального швейного оборудования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ричины возникновения неполадок и их устранение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регулировку натяжения верхней и нижней нитей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борудование для влажно-тепловых работ и способы ухода за ним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равила безопасного труда при выполнении различных видов работ и пожарной безопасности; современное (новейшее) оборудование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технологический процесс изготовления изделий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иды технологической обработки изделий одежды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ТО деталей одежды различных ассортиментных групп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современные технологии обработки швейных изделий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технические требования к выполнению операций ВТО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технологические режимы ВТО деталей одежды различных ассортиментных групп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ействующие стандарты и технические условия на швейные изделия; 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формы и методы контроля качества продукции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еречень возможных дефектов (технологические, конструктивные и текстильные)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ричины возникновения дефектов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бработки изделий различных ассортиментных групп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пособы устранения дефектов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методы обновления одежды ассортиментных групп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екоративные решения в одежде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использование вспомогательных материалов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машинный, ручной и клеевой способ установки заплат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етоды выполнения художественной штопки и штуковк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right="4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йся в ходе освоения рабочей программы практики </w:t>
      </w:r>
      <w:r>
        <w:rPr>
          <w:rFonts w:cs="Times New Roman" w:ascii="Times New Roman" w:hAnsi="Times New Roman"/>
          <w:b/>
          <w:sz w:val="28"/>
          <w:szCs w:val="28"/>
        </w:rPr>
        <w:t>овладевает личностными (ЛР) результат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ЛР 1 Осознающий себя гражданином и защитником великой стра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ЛР 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ЛР 5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7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ЛР 8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Р 10</w:t>
        <w:tab/>
        <w:t>Заботящийся о защите окружающей среды, собственной и чужой безопасности, в том числе цифровой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Р 11</w:t>
        <w:tab/>
        <w:t xml:space="preserve">Проявляющий уважение к эстетическим ценностям, обладающий основами эстетической культуры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Р 13</w:t>
        <w:tab/>
        <w:t>Выполняющий профессиональные навыки в производстве швейных изделий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Р14 </w:t>
      </w:r>
      <w:r>
        <w:rPr>
          <w:rFonts w:cs="Times New Roman" w:ascii="Times New Roman" w:hAnsi="Times New Roman"/>
          <w:bCs/>
          <w:sz w:val="28"/>
          <w:szCs w:val="28"/>
        </w:rPr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15 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Р 16 </w:t>
      </w:r>
      <w:r>
        <w:rPr>
          <w:rFonts w:cs="Times New Roman" w:ascii="Times New Roman" w:hAnsi="Times New Roman"/>
          <w:bCs/>
          <w:sz w:val="28"/>
          <w:szCs w:val="28"/>
        </w:rPr>
        <w:t>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17 Готовый к профессиональному самосовершенствованию и труду на благо родного края, в целях развития Вологодской област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Р 18</w:t>
        <w:tab/>
        <w:t>Способный к самостоятельному решению вопросов жизнеустройств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Р 19</w:t>
        <w:tab/>
        <w:t>Обладающий физической выносливостью в соответствии с требованиями профессиональных компетенций</w:t>
      </w:r>
    </w:p>
    <w:p>
      <w:pPr>
        <w:pStyle w:val="Normal"/>
        <w:spacing w:lineRule="auto" w:line="240" w:before="0" w:after="0"/>
        <w:ind w:right="4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right="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СТРУКТУРА И СОДЕРЖАНИЕ ПРАКТИКИ</w:t>
      </w:r>
    </w:p>
    <w:p>
      <w:pPr>
        <w:pStyle w:val="Normal"/>
        <w:spacing w:lineRule="auto" w:line="240" w:before="0" w:after="0"/>
        <w:jc w:val="both"/>
        <w:rPr/>
      </w:pPr>
      <w:r>
        <w:rPr/>
        <w:t>3.1. Тематический план учебной практики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09"/>
        <w:gridCol w:w="2648"/>
        <w:gridCol w:w="22"/>
        <w:gridCol w:w="4859"/>
        <w:gridCol w:w="100"/>
        <w:gridCol w:w="770"/>
        <w:gridCol w:w="72"/>
        <w:gridCol w:w="633"/>
        <w:gridCol w:w="41"/>
        <w:gridCol w:w="20"/>
        <w:gridCol w:w="758"/>
        <w:gridCol w:w="19"/>
        <w:gridCol w:w="1236"/>
        <w:gridCol w:w="61"/>
        <w:gridCol w:w="2078"/>
        <w:gridCol w:w="120"/>
      </w:tblGrid>
      <w:tr>
        <w:trPr>
          <w:tblHeader w:val="true"/>
          <w:trHeight w:val="64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профессионального модуля, тем практики/вида работ</w:t>
            </w:r>
          </w:p>
        </w:tc>
        <w:tc>
          <w:tcPr>
            <w:tcW w:w="4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ых занятий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формируемых компетенций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 контрол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воспитательного потенциала занятий (виды и формы деятельности)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1 Моделирование швейных изделий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4, 5, 7, 8, 11, 14, 16, 17, 18,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ознакомление с документами, их анализ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Разработка серии художественно-технических эскизов моделей одежды с учетом направления моды и НТД на проект модели</w:t>
            </w:r>
          </w:p>
        </w:tc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ллекции моделей женской легкой одежды на основе иллюстративного материала.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4, 5, 7, 8, 11, 14, 16, 17, 18,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ллекции моделей женской демисезонной одежды на основе иллюстративного материала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4, 5, 7, 8, 11, 14, 16, 17, 18,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ллекции моделей женской зимней одежды на основе иллюстративного материала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4, 5, 7, 8, 11, 14, 16, 17, 18,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ллекции моделей мужской легкой одежды на основе иллюстративного материала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4, 5, 7, 8, 11, 14, 16, 17, 18,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ллекции моделей мужской верхней одежды на основе иллюстративного материала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4, 5, 7, 8, 11, 14, 16, 17, 18,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ллекции моделей детской одежды для девочек на основе иллюстративного материала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4, 5, 7, 8, 11, 14, 16, 17, 18,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ллекции моделей детской одежды для мальчиков на основе иллюстративного материала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4, 5, 7, 8, 11, 14, 16, 17, 18,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ллекции моделей детской спортивной одежды на основе иллюстративного материала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4, 5, 7, 8, 11, 14, 16, 17, 18,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ллекции моделей одежды русского национального костюма на основе иллюстративного материала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4, 5, 7, 8, 11, 14, 16, 17, 18,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ллекции моделей одежды для полных людей на основе иллюстративного материала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4, 5, 7, 8, 11, 14, 16, 17, 18,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ллекции моделей одежды русского национального костюма на основе иллюстративного материала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4, 5, 7, 8, 11, 14, 16, 17, 18,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ллекции моделей одежды для полных людей на основе иллюстративного материала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4, 5, 7, 8, 11, 14, 16, 17, 18,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теме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Разработка конструкции моделей одежды методом наколки</w:t>
            </w:r>
          </w:p>
        </w:tc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струкции прямой юбки методом наколки.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4, 5, 7, 8, 11, 14, 16, 17, 18,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нструкции модели женской юбки фантазийной формы методом наколки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4, 5, 7, 8, 11, 14, 16, 17, 18,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нструкции модели женской блузы с рукавами фантазийной формы методом наколки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4, 5, 7, 8, 11, 14, 16, 17, 18,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нструкции модели женского платья с воротником фантазийной формы методом наколки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4, 5, 7, 8, 11, 14, 16, 17, 18,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нструкции модели женского платья фантазийной формы методом наколки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4, 5, 7, 8, 11, 14, 16, 17, 18,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аколки изделия в соответствии с заданным эскизом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4, 5, 7, 8, 11, 14, 16, 17, 18,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аколки изделия в соответствии с заданным эскизом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4, 5, 7, 8, 11, 14, 16, 17, 18,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теме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ифференцированный зачет 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ка и анализ результатов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4, 5, 7, 8, 11, 14, 16, 17, 18,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М.02 Конструирование швейных изделий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  <w:t>216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ознакомление с документами, их анализ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Разработка модельной конструкции, изготовление рабочих шаблонов, проведение примерки и уточнение чертежей конструкции женской одежды</w:t>
            </w:r>
          </w:p>
        </w:tc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одельной конструкции женского платья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рабочих шаблонов, раскрой женского плать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примерки женского платья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рабочие лекала, уточнение, проверка симметричных срезов и контрольных точек, внесение изменений по проверенным лекалам в детали кроя женского платья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одельной конструкции женского жакета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рабочих шаблонов, раскрой женского жакета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примерки женского жакета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рабочие лекала, уточнение, проверка симметричных срезов и контрольных точек, внесение изменений по проверенным лекалам в детали кроя женского жакета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одельной конструкции поясных изделий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рабочих шаблонов, раскрой поясных издели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примерки поясных изделий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рабочие лекала, уточнение, проверка симметричных срезов и контрольных точек, внесение изменений по проверенным лекалам в детали кроя поясных изделий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одельной конструкции женского демисезонного пальто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рабочих шаблонов женского демисезонного пальто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ой женского   демисезонного пальто по разработанным лекалам. Подготовка и проведение примерки женского демисезонного пальто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рабочие лекала, уточнение, проверка симметричных срезов и контрольных точек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по проверенным лекалам в детали кроя поясных изделий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теме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одельной конструкции мужской верхней одежды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рабочих шаблонов мужской верхней одежды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крой мужской верхней одежды по разработанным лекалам. 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примерки мужской верхней одежды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рабочие лекала, уточнение, проверка симметричных срезов и контрольных точек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по проверенным лекалам в детали кроя мужской верхней одежды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нструкции лекал мужских брюк, изготовление рабочих шаблонов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ой мужских брюк, подготовка и проведение примерки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рабочие лекала, уточнение, проверка симметричных срезов и контрольных точек, внесение изменений по проверенным лекалам в детали кроя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теме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Разработка модельной конструкции, изготовление рабочих шаблонов, проведение примерки и уточнение чертежей конструкции детской одежды</w:t>
            </w:r>
          </w:p>
        </w:tc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одельной конструкции детского изделия (по заданию преподавателя).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примерки детского изделия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рабочие лекала, уточнение, проверка симметричных срезов и контрольных точек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по проверенным лекалам в детали кроя детского изделия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одельной конструкции детских поясных изделий (по заданию преподавателя), изготовление рабочих шаблонов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рабочие лекала после примерки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теме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ифференцированный зачет 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и анализ результатов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3 Подготовка и организация технологических процессов на швейном производстве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252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ознакомление с документами, их анализ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Изготовление ассортимента швейных изделий бытового назначения (фартук, сувенирная продукция, изготовление спецзаказа)</w:t>
            </w:r>
          </w:p>
        </w:tc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фартука. Обработка и соединение накладного кармана, заготовка пояса, обработка плечевых срезов.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горловины бейкой, обработка пройм, обработка боковых срезов и низа изделия. Влажно-тепловая обработка, проверка качества.  Контроль качества готового изделия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4,10,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пецзаказа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пецзаказа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4,10,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пецзаказа. Контроль качества готового изделия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4,10,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Изготовление изделий легкого ассортимента по индивидуальным заказам (платье)</w:t>
            </w:r>
          </w:p>
        </w:tc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латья Выполнение экономической раскладки лекал (шаблонов). Выкраивание изделия. Перенос меловых линий.  Подготовка изделия к первой примерке. Обработка вытачек, швов на деталях переда и спинке.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4,10,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ытачек, швов на деталях переда и спинке. Обработка боковых, плечевых срезов, обработка горловины изделия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рукавов, соединение с проймами издел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за изделия, окончательная отделка. Контроль качества готового изделия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4,10,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Изготовление поясного изделия (юбка/брюки) по индивидуальным заказам</w:t>
            </w:r>
          </w:p>
        </w:tc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юбки. Выполнение экономической раскладки лекал (шаблонов). Выкраивание изделия. Перенос меловых линий.   Подготовка изделия к первой примерке. Обработка вытачек на переднем и заднем полотнище юбки. Обработка боковых срезов. Обработка застежки на тесьму «молния».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4,10,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ерхнего среза поясом или обтачкой. Обработка низа изделия, окончательная обработка. Контроль качества готового изделия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Изготовление изделий верхнего ассортимента по индивидуальным заказам (жакет на подкладке, куртка на подкладке, д/с пальто)</w:t>
            </w:r>
          </w:p>
        </w:tc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жакета на подкладке. Выполнение экономической раскладки лекал (шаблонов). Выкраивание изделия. Выкраивание мелких деталей. Перенос меловых линий.  Дублирование деталей кроя. Подготовка изделия к первой примерке.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4,10,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карманов на деталях полочек, обработка рельефов. Обработка спинки. Обработка бортов, выкраивание подкладки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4,10,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а бортов, выкраивание подкладки. Обработка боковых срезов. Обработка подкладки, соединение с изделием. Обработка плечевых срезов изделия и подкладки. 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оротника и соединение его с горловиной изделия и подкладкой. Обработка рукавов. Подготовка изделия ко второй примерке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4,10,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за изделия притачной подкладкой. Окончательная обработка. Контроль качества готового изделия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4,10,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уртки на подкладке. Выполнение экономической раскладки лекал (шаблонов). Выкраивание изделия. Выкраивание мелких деталей. Перенос меловых линий. Подготовка изделия к первой примерке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4,10,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кокеток на деталях полочек и спинке. Обработка карманов на деталях полочек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4,10,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раивание подкладки. Обработка плечевых срезов. Обработка стойки воротника, соединение с горловиной изделия. Обработка подкладки, соединение со стойкой издел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застежки на тесьму «молния», соединение с подкладкой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4,10,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рукавов с изделием. Обработка нижних срезов рукавов и боковых срезов изделия. Обработка низа рукавов, соединение с подкладкой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за изделия, окончательная обработка изделия. Контроль качества готового изделия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4,10,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д/с пальто на подкладке. Выполнение экономической раскладки лекал (шаблонов). Выкраивание изделия. Перенос меловых линий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4,10,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лирование деталей кроя. Подготовка изделия к первой примерк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олочек. Обработка спинки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а прорезных карманов на деталях полочек. 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4,10,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ортов, выкраивание подкладки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4,10,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оковых срезов. Обработка подкладки, соединение с изделием. Обработка плечевых срезов изделия и подкладки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4,10,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ая (производственная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оротника и соединение его с горловиной изделия и подкладкой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4,10,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рукавов. Подготовка изделия ко второй примерк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рукавов с проймами изделия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4,10,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подкладки рукавов с проймами подкладки. Обработка низа рукавов притачной подкладкой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4,10,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за изделия притачной подкладкой. Окончательная обработка. Контроль качества готового изделия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4,10,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ифференцированный зачет 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и анализ результат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4,10,1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5 Выполнение работ по одной или нескольким профессиям рабочих, должностям служащих (16909 Портной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ознакомление с документами, их анализ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Изготовление ассортимента швейных изделий бытового назначения (фартук, постельное белье), и нательного белья (пижама)</w:t>
            </w:r>
          </w:p>
        </w:tc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фартука. Обработка и соединение накладного кармана, заготовка пояса, обработка плечевых срезов.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горловины бейкой, обработка пройм, обработка боковых срезов и низа изделия. Влажно-тепловая обработка, проверка качества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стельного комплекта.  Обработка простыни, наволочки. Влажно-тепловая обработка, проверка качества. Изготовление постельного комплекта.  Обработка пододеяльника. Влажно-тепловая обработка, проверка качества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Изготовление изделий платьево-блузочного ассортимента (женский халат, блуза, жилет)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ижамы (блуза, шорты).                                                                                            Пошив блузы. Обработка полочек, спинки, обработка боковых, плечевых срезов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ортов. Обработка воротника, соединение с горловиной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рукавов, соединение с проймами изделия. Обработка низа, окончательная отделка, влажно-тепловая обработка, проверка качества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ив шорт. Обработка боковых, шаговых срезов, среднего шва передних и задних половинок, верхнего среза цельнокроеным поясом, низа изделия, в.т.о. Проверка качества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халата. Подготовка изделия к примерке. Обработка спинки, полочек. Обработка накладных карманов на деталях полочек. Обработка боковых, плечевых срезов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ортов и горловины изделия. Обработка низа и внутренних срезов подбортов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Изготовление поясного изделия (брю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рукавов и соединение их с проймами изделия. Окончательная отделка. Влажно-тепловая обработка, проверка кач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блузы. Подготовка изделия к примерке. Обработка вытачек на деталях полочек и спинке. Обработка застежки на планку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оковых, плечевых срезов. Обработка воротника, соединение с горловиной изделия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рукавов, соединение с проймами изделия. Обработка низа рукавов манжетами. Обработка низа изделия. Окончательная обработка. Влажно-тепловая обработка. Проверка качества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ив жилета. Подготовка к первой примерке. Обработка накладных карманов и соединение с полочками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рельефов на полочках, обработка спинки, обработка боковых срезов. Выкраивание деталей подборта, обтачки по горловине спинке и пройме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лечевых срезов, бортов и горловины изделия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за изделия, разрезов в боковых швах Окончательная отделка изделия. Влажно-тепловая обработка. Проверка качества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брюк. Подготовка изделия к примерке. Обработка боковых, шаговых срезов, среднего шва передних и задних половинок брюк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застежки на тесьму «молния». Обработка верхнего среза притачным поясом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за изделия, окончательная отделка, влажно-тепловая обработка, проверк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4. Дефектация швейных изделий</w:t>
            </w:r>
          </w:p>
        </w:tc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ричин дефектов и их устранение в ходе технологического процесса изготовления изделий.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5. Ремонт и обновление швейных изделий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ричин дефектов и их устранение в ходе технологического процесса изготовления изделий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области и вида ремонта (мелкого и среднего), подбор материалов, выполнение технологических операций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области и вида ремонта (мелкого и среднего), подбор материалов, выполнение технологических операций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действиями обучающегося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ифференцированный зачет 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-5.13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и анализ результатов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10,11,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2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4.УСЛОВИЯ РЕАЛИЗАЦИИ РАБОЧЕЙ ПРОГРАММЫ ПРАКТИКИ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Style19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учебной практики предполагает наличие мастерской швейного производства, лаборатории конструирования и раскроя ткан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базе образовательной организации.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ащение: </w:t>
      </w:r>
    </w:p>
    <w:p>
      <w:pPr>
        <w:pStyle w:val="Style19"/>
        <w:numPr>
          <w:ilvl w:val="0"/>
          <w:numId w:val="18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</w:t>
      </w:r>
    </w:p>
    <w:p>
      <w:pPr>
        <w:pStyle w:val="Style19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швейные машины общего назначения (на каждого учащегося), краеобметочные машины, стачивающе-обметочные машины, петельные и пуговичные полуавтоматы, раскройное оборудование, раскройный стол, комплект утюгов с парогенератором, манекены, столы для ручных работ. 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 и приспособления:</w:t>
      </w:r>
    </w:p>
    <w:p>
      <w:pPr>
        <w:pStyle w:val="Style19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кала, ножницы, нитки, портновские принадлежност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едства обучения: инструкционные карты, карточки задания по темам профессионального модуля.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нвалидов 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ц с ограниченными возможностями здоровья выбор мест прохождения практик должен учитывать состояние здоровья и требования по доступности, а также увеличение объема часов на выполнение практических заданий.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Информационное обеспечение обучения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ехнология швейного производства. Лабораторный практикум: Учебное пособие / Мохор Г.В. - Мн.: РИПО, 2017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аева М.А. Пошив изделий по индивидуальным заказам. – М.: «Академия», 2017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Управление персоналом: деловая карьер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Учебное пособие/С.И.Сотникова, 2-е изд., перераб. и доп. - М.: ИЦ РИОР, НИЦ ИНФРА-М, 2016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ww.legprominfo.ru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textilemarket.ru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roslegprom.ru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welltex.ru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cniish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ru</w:t>
        </w:r>
      </w:hyperlink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 Общие требования к организации практики</w:t>
      </w:r>
    </w:p>
    <w:p>
      <w:pPr>
        <w:pStyle w:val="Style19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практики в образовательной организации разработана следующая документация:</w:t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ожение о практике студентов, осваивающих образовательные программы среднего профессионального образования;</w:t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рамма учебной практики.</w:t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практика проходит в колледже под руководством мастеров производственного обучения рассредоточено.</w:t>
      </w:r>
    </w:p>
    <w:p>
      <w:pPr>
        <w:pStyle w:val="Normal"/>
        <w:spacing w:lineRule="auto" w:line="240" w:before="0" w:after="0"/>
        <w:ind w:right="240" w:hanging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u w:val="single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в период проведения практики обязаны: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задания, предусмотренные программой практики;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действующие в организации правила внутреннего распорядка;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ать и строго соблюдать нормы охраны труда, правил пожарной безопасности, техники безопасности.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. Кадровое обеспечение практики</w:t>
      </w:r>
    </w:p>
    <w:p>
      <w:pPr>
        <w:pStyle w:val="Style19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актики обеспечивается педагогическими кадрами, имеющими высшее образование, соответствующее профилю преподаваемого профессионального модуля. </w:t>
      </w:r>
    </w:p>
    <w:p>
      <w:pPr>
        <w:pStyle w:val="Style19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.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5. КОНТРОЛЬ И ОЦЕНКА РЕЗУЛЬТАТОВ ОСВОЕНИЯ РАБОЧЕЙ ПРОГРАММЫ ПРАКТИКИ</w:t>
      </w:r>
    </w:p>
    <w:p>
      <w:pPr>
        <w:pStyle w:val="Style19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рганизация, реализующая подготовку по программе профессионального модуля, обеспечивает организацию учебной практики и проведение текущего контроля успеваемости и промежуточной аттестации.</w:t>
      </w:r>
    </w:p>
    <w:p>
      <w:pPr>
        <w:pStyle w:val="Style19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проводится мастером производственного обучения в процессе учебной практики. Основными формами текущего контроля являются устный опрос, практическая работа, зачеты.</w:t>
      </w:r>
    </w:p>
    <w:p>
      <w:pPr>
        <w:pStyle w:val="Style19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о учебной практике завершается промежуточной аттестацией в форме дифференцированного зачета.</w:t>
      </w:r>
    </w:p>
    <w:p>
      <w:pPr>
        <w:pStyle w:val="Style19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текущего контроля и промежуточной аттестации по практике самостоятельно разрабатываются мастером производственного обучения (преподавателем) и доводятся до сведения обучающихся в начале практики.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Оценка результатов освоения прак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М.01 Моделирование швейных изделий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3543"/>
        <w:gridCol w:w="3724"/>
      </w:tblGrid>
      <w:tr>
        <w:trPr>
          <w:tblHeader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  <w:p>
            <w:pPr>
              <w:pStyle w:val="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освоенные профессиональные компетенци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</w:t>
            </w:r>
          </w:p>
          <w:p>
            <w:pPr>
              <w:pStyle w:val="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а подготовки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</w:t>
            </w:r>
          </w:p>
          <w:p>
            <w:pPr>
              <w:pStyle w:val="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нтроля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both"/>
              <w:rPr/>
            </w:pPr>
            <w:r>
              <w:rPr/>
              <w:t>ПК 1.1. Создавать эскизы новых видов и стилей швейных изделий по описанию или с применением творческого источника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both"/>
              <w:rPr/>
            </w:pPr>
            <w:r>
              <w:rPr/>
              <w:t>- демонстрация навыков рисования стилизованной фигуры человека;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  <w:t>- демонстрация навыков рисования одежды на фигуре;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  <w:t>- демонстрация знаний законов композиционного строения костюма при разработке эскизов;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  <w:t>- демонстрация навыков разработки ассортиментных серий одежды;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  <w:t>- демонстрация реализации требований проектного задания в эскизной разработке модели.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 обучения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защита отчета по практике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ценки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ая система оценок в баллах за каждую выполненную работу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контроля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словия задания на творческом уровне с представлением собственной позиции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осознанный выбор способов действий из ранее известных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ррекцию (исправление) сделанных ошибок на новом уровне предлагаемых заданий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иторинг роста творческой самостоятельности и навыков освоения нового умения каждым обучающим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 обучения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защита отчета по практике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ценки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ая система оценок в баллах за каждую выполненную работу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контроля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словия задания на творческом уровне с представлением собственной позиции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осознанный выбор способов действий из ранее известных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ррекцию (исправление) сделанных ошибок на новом уровне предлагаемых заданий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иторинг роста творческой самостоятельности и навыков освоения нового умения каждым обучающимс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both"/>
              <w:rPr/>
            </w:pPr>
            <w:r>
              <w:rPr/>
              <w:t>ПК 1.2. Осуществлять подбор тканей и прикладных материалов по эскизу модели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both"/>
              <w:rPr/>
            </w:pPr>
            <w:r>
              <w:rPr/>
              <w:t>- обоснование выбора принципов подбора материалов для точного отображения формы и образа модели в соответствии с ассортиментной серией;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  <w:t>- обоснование выбора основных, отделочных и прикладных материалов для заданной ассортиментной серии;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  <w:t>- демонстрация навыков конфекционирования материалов для ассортиментной серии: основных, отделочных, прикладных, фурнитуры.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left="0" w:hanging="28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both"/>
              <w:rPr/>
            </w:pPr>
            <w:r>
              <w:rPr/>
              <w:t>ПК 1.3. Выполнять технический рисунок модели по эскиз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both"/>
              <w:rPr/>
            </w:pPr>
            <w:r>
              <w:rPr/>
              <w:t>- обоснование выбора метода выполнения технических эскизов моделей;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  <w:t>- использование компьютерных технологий при создании технического эскиза;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  <w:t>- соответствие требований оформления технического эскиза нормативно – технической документации.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left="0" w:hanging="28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both"/>
              <w:rPr/>
            </w:pPr>
            <w:r>
              <w:rPr/>
              <w:t>ПК 1.4. Выполнять наколку деталей на фигуре или манекен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both"/>
              <w:rPr/>
            </w:pPr>
            <w:r>
              <w:rPr/>
              <w:t>- изложение правил выполнения наколки как метода формообразования одежды;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  <w:t>- демонстрация новых форм моделей одежды выполненных способом наколки в соответствии с художественным эскизом или иллюстративным изображением;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  <w:t>- соответствие требований выполнения наколки законам композиционного построения.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left="0" w:hanging="28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both"/>
              <w:rPr/>
            </w:pPr>
            <w:r>
              <w:rPr/>
              <w:t>ПК 1.5. Осуществлять авторский надзор за реализацией художественного решения модели на каждом этапе производства швейного издел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hanging="0"/>
              <w:jc w:val="both"/>
              <w:rPr/>
            </w:pPr>
            <w:r>
              <w:rPr/>
              <w:t xml:space="preserve">- обоснованность выбора принципов реализации авторского надзора в ходе </w:t>
            </w:r>
            <w:r>
              <w:rPr>
                <w:rFonts w:eastAsia="Calibri"/>
              </w:rPr>
              <w:t>создания и</w:t>
            </w:r>
            <w:r>
              <w:rPr/>
              <w:t xml:space="preserve"> доработки</w:t>
            </w:r>
            <w:r>
              <w:rPr>
                <w:rFonts w:eastAsia="Calibri"/>
              </w:rPr>
              <w:t xml:space="preserve"> ассортиментной серии;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  <w:t>- точность выбора метода оценки соответствия образца швейного изделия представленному эскизу;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  <w:t>- своевременность проверки соответствия выбранных материалов образцу модели;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  <w:t>- ясность и аргументированность изложения информации при консультировании исполнителей по предоставленным эскизам;</w:t>
            </w:r>
          </w:p>
          <w:p>
            <w:pPr>
              <w:pStyle w:val="24"/>
              <w:ind w:left="0" w:hanging="0"/>
              <w:jc w:val="both"/>
              <w:rPr/>
            </w:pPr>
            <w:r>
              <w:rPr/>
              <w:t>- своевременность контроля соответствия авторскому образцу на каждом этапе изготовления швейных изделий.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2 Конструирование швейных изделий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3226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1. Выполнять чертежи базовых конструкций швейных изделий на типовые и индивидуальные фигур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рность и точность расч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последовательности выполнения технических расчетов и построение чертежей базовых конструк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соответствия чертежей базовых конструкций исходным данным (размерные признаки, ассортимент, вид изделия, покрой) и требованиям ЕСКД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 обучения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защита отчета по практике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ценки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ая система оценок в баллах за каждую выполненную работу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контроля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словия задания на творческом уровне с представлением собственной позиции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осознанный выбор способов действий из ранее известных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ррекцию (исправление) сделанных ошибок на новом уровне предлагаемых заданий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иторинг роста творческой самостоятельности и навыков освоения нового умения каждым обучающим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2. Осуществлять конструктивное моделирование швейных издел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сть выбора методов конструктивного модел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сть чтения технического эски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последовательности и демонстрация навыков выполнения чертежа модельной конструк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соответствия модельной конструкции техническому эскиз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3. Создавать виды лекал (шаблонов) и выполнять их градацию, разрабатывать табель ме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сть определения соответствия сопряжения контуров шабл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последовательности и точность выполнения основных, производных и вспомогательных шабл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ов оформления, проверки и маркировки лекал</w:t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4. Осуществлять авторский надзор за реализацией конструкторских решений на каждом этапе производства швейного издел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ность выбора принципов реализации авторского надзора в ход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ирования, изготовления, испытаний и доработки (внесение изменений в готовый проект) образцов изделия;</w:t>
            </w:r>
          </w:p>
          <w:p>
            <w:pPr>
              <w:pStyle w:val="Normal"/>
              <w:spacing w:lineRule="auto" w:line="240" w:before="0" w:after="0"/>
              <w:ind w:left="-2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ность выбора метода оценки качества швейного изделия;</w:t>
            </w:r>
          </w:p>
          <w:p>
            <w:pPr>
              <w:pStyle w:val="Normal"/>
              <w:spacing w:lineRule="auto" w:line="240" w:before="0" w:after="0"/>
              <w:ind w:left="-2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ответствия образца модели нормативной базе и правовой охране промышленных образцов;</w:t>
            </w:r>
          </w:p>
          <w:p>
            <w:pPr>
              <w:pStyle w:val="Normal"/>
              <w:spacing w:lineRule="auto" w:line="240" w:before="0" w:after="0"/>
              <w:ind w:left="-2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сность и аргументированность изложения информации при консультировании исполнителей по всем предоставленным чертежам и эскизам;</w:t>
            </w:r>
          </w:p>
          <w:p>
            <w:pPr>
              <w:pStyle w:val="Normal"/>
              <w:spacing w:lineRule="auto" w:line="240" w:before="0" w:after="0"/>
              <w:ind w:left="-2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сть контроля соответствия авторскому образцу на каждом этапе изготовления швейных изделий.</w:t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3 Подготовка и организация технологических процессов на швейном производств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3226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я и оценки </w:t>
            </w:r>
          </w:p>
        </w:tc>
      </w:tr>
      <w:tr>
        <w:trPr>
          <w:trHeight w:val="30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Выбирать рациональные способы технологии и технологические режимы швейных издели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едложение альтернативных способов обработки (сборочные схемы, технические условия) с учетом особенностей конструкции, свойств материалов, условий производств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бор и обоснование оптимального способа обработки с точки зрения потребительских и производственных критериев.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 обучения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защита отчета по практике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ценки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ая система оценок в баллах за каждую выполненную работу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контроля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словия задания на творческом уровне с представлением собственной позиции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осознанный выбор способов действий из ранее известных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ррекцию (исправление) сделанных ошибок на новом уровне предлагаемых заданий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иторинг роста творческой самостоятельности и навыков освоения нового умения каждым обучающим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9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 Составлять технологическую последовательность и схему разделения труда на запускаемую модель в соответствии с нормативными документам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ление сборочной схемы изготовления издел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ление технологической последовательности на изготовление издел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ление схемы разделения труда и ее анализ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зработка предложений по внедрению схемы разделения труд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тавление последовательности с схемы разделения труда с использованием САПР</w:t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6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 Выполнять экономичные раскладки лекал (шаблонов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оценка комплекта лекал (шаблонов): соответствие техническим требованиям, особенности комплекта лекал, свойства материалов, влияющие на раскладк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полнения рациональной раскладки с соблюдением технических условий и использованием типовых прием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экономичности раскладки, ее соответствия нормативам.</w:t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 Осуществлять технический контроль качества выпускаемой продукци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уществление рабочих приемов технического контроля качества в установленной последова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аполнение документации, отражающей результаты технического контроля кач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анализ результатов технического контроля качества.</w:t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5 Выполнение работ по одной или нескольким профессиям рабочих, должностям служащих (16909 Портно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3602"/>
        <w:gridCol w:w="3015"/>
      </w:tblGrid>
      <w:tr>
        <w:trPr>
          <w:tblHeader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1. Проверять наличие деталей кроя в соответствии с эскизом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поставлять наличие количества деталей кроя с эскизо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изуально определять правильность выкраивания деталей кро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эскизу определять правильность выкраивания формы деталей; 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 обучения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защита отчета по практике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ценки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ая система оценок в баллах за каждую выполненную работу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контроля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словия задания на творческом уровне с представлением собственной позиции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осознанный выбор способов действий из ранее известных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ррекцию (исправление) сделанных ошибок на новом уровне предлагаемых заданий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иторинг роста творческой самостоятельности и навыков освоения нового умения каждым обучающим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2. Определять свойства и качество материалов для изделий различных ассортиментных групп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ть характеристику тканям по технологическим, механическим и гигиеническим свойствам; определять волокнистый состав ткани и распознавать текстильные пороки;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3. Обслуживать швейное оборудование и оборудование для влажно-тепловой обработки узлов и изделий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равлять, налаживать и проводить мелкий ремонт швейного оборуд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оборудованием для выполнения влажно-тепловых работ;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4. Выполнять поэтапную обработку швейных изделий различного ассортимента на машинах или вручную с разделением труда и индивидуально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бирать технологическую последовательность обработки швейного изделия в соответствии с изготавливаемой моделью по разделению труда или индивидуально; 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5. Формировать объемную форму полуфабриката изделия с использованием оборудования для влажно-тепловой обработки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полнять операции влажно-тепловой обработки (ВТО) в соответствии с нормативными требованиями; 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6. Пользоваться технической, технологической и нормативной документацией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ьзоваться техническими условиями (ТУ), отраслевыми стандартами (ОСТ), Государственными стандартами (ГОСТ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ьзоваться нормативно-технологической документацией;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7. Выполнять поузловой контроль качества швейного изделия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контроля качества продукции;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8. Определять причины возникновения дефектов при изготовлении изделий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познавать дефекты и выявлять причины их возникновения;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9. Предупреждать и устранять дефекты швейной обработки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анять дефекты швейной обработки.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10. Выявлять область и вид ремонта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готавливать изделия различных ассортиментных групп к различным видам ремонта; .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11. Подбирать материалы для ремонта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бирать материалы, сочетающиеся по фактуре;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12.Выполнять технологические операции по ремонту швейных изделий на оборудовании и вручную (мелкий и средний)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краивать детали, укорачивать и удлинять изделия; выполнять художественную штопку, штуковку и установку заплат.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13.Соблюдать правила безопасности труда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ать требования безопасного труда на рабочих местах и правила пожарной безопасности в мастерских;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3922"/>
        <w:gridCol w:w="3084"/>
      </w:tblGrid>
      <w:tr>
        <w:trPr>
          <w:tblHeader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  <w:p>
            <w:pPr>
              <w:pStyle w:val="24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(освоенные общие компетенции)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firstLine="142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236" w:hanging="141"/>
              <w:jc w:val="both"/>
              <w:rPr/>
            </w:pPr>
            <w:r>
              <w:rPr/>
              <w:t>- демонстрация интереса к будущей профессии</w:t>
            </w:r>
          </w:p>
          <w:p>
            <w:pPr>
              <w:pStyle w:val="24"/>
              <w:ind w:left="236" w:hanging="141"/>
              <w:jc w:val="both"/>
              <w:rPr/>
            </w:pPr>
            <w:r>
              <w:rPr/>
              <w:t>- понимание вариативности применения полученных знаний в профессиональном пространстве модельер – конструктор - техноло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96" w:firstLine="187"/>
              <w:jc w:val="both"/>
              <w:rPr/>
            </w:pPr>
            <w:r>
              <w:rPr/>
              <w:t>- экспертное наблюдение и оценка на практических занятиях при выполнении работ по учебной и производственной практике.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firstLine="142"/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236" w:hanging="141"/>
              <w:jc w:val="both"/>
              <w:rPr/>
            </w:pPr>
            <w:r>
              <w:rPr/>
              <w:t>- обоснование постановки цели, выбора и применения методов и способов решения профессиональных задач в области разработки технологических процессов</w:t>
            </w:r>
          </w:p>
          <w:p>
            <w:pPr>
              <w:pStyle w:val="24"/>
              <w:ind w:left="236" w:hanging="141"/>
              <w:jc w:val="both"/>
              <w:rPr/>
            </w:pPr>
            <w:r>
              <w:rPr/>
              <w:t>- демонстрация эффективности и качества выполнения профессиональных задач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96" w:firstLine="187"/>
              <w:jc w:val="both"/>
              <w:rPr/>
            </w:pPr>
            <w:r>
              <w:rPr/>
              <w:t>- тренинговые упражнения;</w:t>
            </w:r>
          </w:p>
          <w:p>
            <w:pPr>
              <w:pStyle w:val="24"/>
              <w:ind w:left="96" w:firstLine="187"/>
              <w:jc w:val="both"/>
              <w:rPr/>
            </w:pPr>
            <w:r>
              <w:rPr/>
              <w:t>- оценка на практических занятиях при выполнении работ;</w:t>
            </w:r>
          </w:p>
          <w:p>
            <w:pPr>
              <w:pStyle w:val="24"/>
              <w:ind w:left="96" w:firstLine="187"/>
              <w:jc w:val="both"/>
              <w:rPr/>
            </w:pPr>
            <w:r>
              <w:rPr/>
              <w:t xml:space="preserve">- наблюдение на практических занятиях и в ходе практики; </w:t>
            </w:r>
          </w:p>
          <w:p>
            <w:pPr>
              <w:pStyle w:val="24"/>
              <w:ind w:left="96" w:firstLine="187"/>
              <w:jc w:val="both"/>
              <w:rPr/>
            </w:pPr>
            <w:r>
              <w:rPr/>
              <w:t>- самоанализ.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firstLine="142"/>
              <w:jc w:val="both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236" w:hanging="141"/>
              <w:jc w:val="both"/>
              <w:rPr/>
            </w:pPr>
            <w:r>
              <w:rPr/>
              <w:t>- демонстрация способности принятия решений стандартных и нестандартных профессиональных задач при организации работ специализированного подразделения швейного производства;</w:t>
            </w:r>
          </w:p>
          <w:p>
            <w:pPr>
              <w:pStyle w:val="24"/>
              <w:ind w:left="236" w:hanging="141"/>
              <w:jc w:val="both"/>
              <w:rPr/>
            </w:pPr>
            <w:r>
              <w:rPr/>
              <w:t>- предложения направлений оптимизации качества решения проектных задач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96" w:firstLine="187"/>
              <w:jc w:val="both"/>
              <w:rPr/>
            </w:pPr>
            <w:r>
              <w:rPr/>
              <w:t>- тренинговые упражнения;</w:t>
            </w:r>
          </w:p>
          <w:p>
            <w:pPr>
              <w:pStyle w:val="24"/>
              <w:ind w:left="96" w:firstLine="187"/>
              <w:jc w:val="both"/>
              <w:rPr/>
            </w:pPr>
            <w:r>
              <w:rPr/>
              <w:t>- интерпретация результатов наблюдения за деятельностью обучающегося в процессе освоения образовательной программы.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firstLine="142"/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236" w:hanging="141"/>
              <w:jc w:val="both"/>
              <w:rPr/>
            </w:pPr>
            <w:r>
              <w:rPr/>
              <w:t>- эффективность отбора и необходимой информации для четкого и быстрого выполнения профессиональных задач, профессионального и личностного развития (быстрота нахождения информации, разнообразие использования средств поиска, адекватность используемых методов поиска информации специфике профессиональных задач);</w:t>
            </w:r>
          </w:p>
          <w:p>
            <w:pPr>
              <w:pStyle w:val="24"/>
              <w:ind w:left="236" w:hanging="141"/>
              <w:jc w:val="both"/>
              <w:rPr/>
            </w:pPr>
            <w:r>
              <w:rPr/>
              <w:t>- системность использования разного типа информации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96" w:firstLine="187"/>
              <w:jc w:val="both"/>
              <w:rPr/>
            </w:pPr>
            <w:r>
              <w:rPr/>
              <w:t>- экспертная оценка в ходе выполнения исследовательской и проектной работы;</w:t>
            </w:r>
          </w:p>
          <w:p>
            <w:pPr>
              <w:pStyle w:val="24"/>
              <w:ind w:left="96" w:firstLine="187"/>
              <w:jc w:val="both"/>
              <w:rPr/>
            </w:pPr>
            <w:r>
              <w:rPr/>
              <w:t>- самоконтроль в ходе постановки и решения проблем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firstLine="142"/>
              <w:jc w:val="both"/>
              <w:rPr/>
            </w:pPr>
            <w:r>
              <w:rPr/>
              <w:t>ОК 5. Использовать информационно – коммуникационные технологии в профессиональной деятельности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236" w:hanging="141"/>
              <w:jc w:val="both"/>
              <w:rPr/>
            </w:pPr>
            <w:r>
              <w:rPr/>
              <w:t>- обоснованность использования информационно-коммуникационных технологий для решения профессиональных задач;</w:t>
            </w:r>
          </w:p>
          <w:p>
            <w:pPr>
              <w:pStyle w:val="24"/>
              <w:ind w:left="236" w:hanging="141"/>
              <w:jc w:val="both"/>
              <w:rPr/>
            </w:pPr>
            <w:r>
              <w:rPr/>
              <w:t>- демонстрация презентационных авторских работ;</w:t>
            </w:r>
          </w:p>
          <w:p>
            <w:pPr>
              <w:pStyle w:val="24"/>
              <w:ind w:left="236" w:hanging="141"/>
              <w:jc w:val="both"/>
              <w:rPr/>
            </w:pPr>
            <w:r>
              <w:rPr/>
              <w:t>- оперативность взаимодействия с субъектами образовательного пространства (студентами, преподавателями, управленцами образовательных учреждений)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96" w:firstLine="187"/>
              <w:jc w:val="both"/>
              <w:rPr/>
            </w:pPr>
            <w:r>
              <w:rPr/>
              <w:t>- экспертная оценка презентаций к учебным занятиям, выступлениям, защитам курсовых проектов;</w:t>
            </w:r>
          </w:p>
          <w:p>
            <w:pPr>
              <w:pStyle w:val="24"/>
              <w:ind w:left="96" w:firstLine="187"/>
              <w:jc w:val="both"/>
              <w:rPr/>
            </w:pPr>
            <w:r>
              <w:rPr/>
              <w:t>- экспертная оценка и взаимооценка методических разработок с использованием ИКТ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firstLine="142"/>
              <w:jc w:val="both"/>
              <w:rPr/>
            </w:pPr>
            <w:r>
              <w:rPr/>
              <w:t>ОК 6. Работать в коллективе и команде, эффективно общаться с коллегами, руководством, потребителями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236" w:hanging="141"/>
              <w:jc w:val="both"/>
              <w:rPr/>
            </w:pPr>
            <w:r>
              <w:rPr/>
              <w:t>- эффективность взаимодействия при разработке конструкторской документации с участниками педагогического процесса: руководителями, методистами, педагогами, обучающимися, социальными партнерами;</w:t>
            </w:r>
          </w:p>
          <w:p>
            <w:pPr>
              <w:pStyle w:val="24"/>
              <w:ind w:left="236" w:hanging="141"/>
              <w:jc w:val="both"/>
              <w:rPr/>
            </w:pPr>
            <w:r>
              <w:rPr/>
              <w:t>- обоснованность выбора тактики коллективного взаимодействия при выполнении проектных и исследовательских заданий;</w:t>
            </w:r>
          </w:p>
          <w:p>
            <w:pPr>
              <w:pStyle w:val="24"/>
              <w:ind w:left="236" w:hanging="141"/>
              <w:jc w:val="both"/>
              <w:rPr/>
            </w:pPr>
            <w:r>
              <w:rPr/>
              <w:t>- согласованность коллективных решения при выполнении групповых упражнений;</w:t>
            </w:r>
          </w:p>
          <w:p>
            <w:pPr>
              <w:pStyle w:val="24"/>
              <w:ind w:left="236" w:hanging="141"/>
              <w:jc w:val="both"/>
              <w:rPr/>
            </w:pPr>
            <w:r>
              <w:rPr/>
              <w:t>- оптимальность распределения ресурсов в команде;</w:t>
            </w:r>
          </w:p>
          <w:p>
            <w:pPr>
              <w:pStyle w:val="24"/>
              <w:ind w:left="236" w:hanging="141"/>
              <w:jc w:val="both"/>
              <w:rPr/>
            </w:pPr>
            <w:r>
              <w:rPr/>
              <w:t>- демонстрация толерантности в ходе формирования коллективного решения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96" w:firstLine="187"/>
              <w:jc w:val="both"/>
              <w:rPr/>
            </w:pPr>
            <w:r>
              <w:rPr/>
              <w:t>- наблюдение и оценка на практических занятиях, тренингах в процессе учебной и производственной практики;</w:t>
            </w:r>
          </w:p>
          <w:p>
            <w:pPr>
              <w:pStyle w:val="24"/>
              <w:ind w:left="96" w:firstLine="187"/>
              <w:jc w:val="both"/>
              <w:rPr/>
            </w:pPr>
            <w:r>
              <w:rPr/>
              <w:t>- оценка действий студента в ходе деловой игры;</w:t>
            </w:r>
          </w:p>
          <w:p>
            <w:pPr>
              <w:pStyle w:val="24"/>
              <w:ind w:left="96" w:firstLine="187"/>
              <w:jc w:val="both"/>
              <w:rPr/>
            </w:pPr>
            <w:r>
              <w:rPr/>
              <w:t>- наблюдение за ходом коллективного проектирования.</w:t>
            </w:r>
          </w:p>
          <w:p>
            <w:pPr>
              <w:pStyle w:val="24"/>
              <w:ind w:left="96" w:firstLine="18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firstLine="142"/>
              <w:jc w:val="both"/>
              <w:rPr/>
            </w:pPr>
            <w:r>
              <w:rPr/>
              <w:t>ОК 7. Брать на себя ответственность за работу членов команды (подчиненных), результат выполнения заданий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236" w:hanging="141"/>
              <w:jc w:val="both"/>
              <w:rPr/>
            </w:pPr>
            <w:r>
              <w:rPr/>
              <w:t>- проявление ответственности за работу подчиненных, результат выполнения заданий;</w:t>
            </w:r>
          </w:p>
          <w:p>
            <w:pPr>
              <w:pStyle w:val="24"/>
              <w:ind w:left="236" w:hanging="141"/>
              <w:jc w:val="both"/>
              <w:rPr/>
            </w:pPr>
            <w:r>
              <w:rPr/>
              <w:t>- проведение самоанализа и коррекции результатов собственной работы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96" w:firstLine="187"/>
              <w:jc w:val="both"/>
              <w:rPr/>
            </w:pPr>
            <w:r>
              <w:rPr/>
              <w:t>- наблюдение и оценка на практических занятиях, тренингах в процессе учебной и производственной практики;</w:t>
            </w:r>
          </w:p>
          <w:p>
            <w:pPr>
              <w:pStyle w:val="24"/>
              <w:ind w:left="96" w:firstLine="187"/>
              <w:jc w:val="both"/>
              <w:rPr/>
            </w:pPr>
            <w:r>
              <w:rPr/>
              <w:t>- оценка действий студента в ходе деловой игры;</w:t>
            </w:r>
          </w:p>
          <w:p>
            <w:pPr>
              <w:pStyle w:val="24"/>
              <w:ind w:left="96" w:firstLine="187"/>
              <w:jc w:val="both"/>
              <w:rPr/>
            </w:pPr>
            <w:r>
              <w:rPr/>
              <w:t>- наблюдение за ходом коллективного проектирования.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firstLine="142"/>
              <w:jc w:val="both"/>
              <w:rPr/>
            </w:pPr>
            <w:r>
              <w:rPr/>
              <w:t>ОК 8.  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236" w:hanging="141"/>
              <w:jc w:val="both"/>
              <w:rPr/>
            </w:pPr>
            <w:r>
              <w:rPr/>
              <w:t>- соответствие разработанного обучающимся плана повышения личностного и профессионального уровня целям обучения и его индивидуальным особенностям;</w:t>
            </w:r>
          </w:p>
          <w:p>
            <w:pPr>
              <w:pStyle w:val="24"/>
              <w:ind w:left="236" w:hanging="141"/>
              <w:jc w:val="both"/>
              <w:rPr/>
            </w:pPr>
            <w:r>
              <w:rPr/>
              <w:t>- объективность самооценки успешности своей учебной и учебно-профессиональной деятельности;</w:t>
            </w:r>
          </w:p>
          <w:p>
            <w:pPr>
              <w:pStyle w:val="24"/>
              <w:ind w:left="236" w:hanging="141"/>
              <w:jc w:val="both"/>
              <w:rPr/>
            </w:pPr>
            <w:r>
              <w:rPr/>
              <w:t>- организация самостоятельной работы по формированию творческого и профессионального имидж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96" w:firstLine="187"/>
              <w:jc w:val="both"/>
              <w:rPr/>
            </w:pPr>
            <w:r>
              <w:rPr/>
              <w:t>- наблюдение и оценка на практических занятиях, тренингах в процессе учебной и производственной практики;</w:t>
            </w:r>
          </w:p>
          <w:p>
            <w:pPr>
              <w:pStyle w:val="24"/>
              <w:ind w:left="96" w:firstLine="187"/>
              <w:jc w:val="both"/>
              <w:rPr/>
            </w:pPr>
            <w:r>
              <w:rPr/>
              <w:t>- рефлексивный анализ (личный маршрут студента);</w:t>
            </w:r>
          </w:p>
          <w:p>
            <w:pPr>
              <w:pStyle w:val="24"/>
              <w:ind w:left="96" w:firstLine="187"/>
              <w:jc w:val="both"/>
              <w:rPr/>
            </w:pPr>
            <w:r>
              <w:rPr/>
              <w:t>- отчет о практике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firstLine="142"/>
              <w:jc w:val="both"/>
              <w:rPr/>
            </w:pPr>
            <w:r>
              <w:rPr/>
              <w:t>ОК 9.  Ориентироваться в условиях частой смены технологий в профессиональной деятельности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236" w:firstLine="142"/>
              <w:jc w:val="both"/>
              <w:rPr/>
            </w:pPr>
            <w:r>
              <w:rPr/>
              <w:t>- результативность профессиональной деятельности при внедрении инновационных технологий;</w:t>
            </w:r>
          </w:p>
          <w:p>
            <w:pPr>
              <w:pStyle w:val="24"/>
              <w:ind w:left="236" w:firstLine="142"/>
              <w:jc w:val="both"/>
              <w:rPr/>
            </w:pPr>
            <w:r>
              <w:rPr/>
              <w:t>- оперативность адаптации конструкторской документации к изменениям целей, содержания, смены технологий;</w:t>
            </w:r>
          </w:p>
          <w:p>
            <w:pPr>
              <w:pStyle w:val="24"/>
              <w:ind w:left="236" w:firstLine="142"/>
              <w:jc w:val="both"/>
              <w:rPr/>
            </w:pPr>
            <w:r>
              <w:rPr/>
              <w:t>- обоснованность использования инноваций в решении профессиональных задач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96" w:firstLine="142"/>
              <w:jc w:val="both"/>
              <w:rPr/>
            </w:pPr>
            <w:r>
              <w:rPr/>
              <w:t>- оценка решений ситуационных задач;</w:t>
            </w:r>
          </w:p>
          <w:p>
            <w:pPr>
              <w:pStyle w:val="24"/>
              <w:ind w:left="96" w:firstLine="142"/>
              <w:jc w:val="both"/>
              <w:rPr/>
            </w:pPr>
            <w:r>
              <w:rPr/>
              <w:t>- деловые и организационно-обучающие игры;</w:t>
            </w:r>
          </w:p>
          <w:p>
            <w:pPr>
              <w:pStyle w:val="24"/>
              <w:ind w:left="96" w:firstLine="142"/>
              <w:jc w:val="both"/>
              <w:rPr/>
            </w:pPr>
            <w:r>
              <w:rPr/>
              <w:t>- наблюдение и оценка на практических занятиях, в процессе производственной и преддипломной практики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0" w:firstLine="142"/>
              <w:jc w:val="both"/>
              <w:rPr/>
            </w:pPr>
            <w:r>
              <w:rPr/>
              <w:t>ОК 10. 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236" w:firstLine="142"/>
              <w:jc w:val="both"/>
              <w:rPr/>
            </w:pPr>
            <w:r>
              <w:rPr/>
              <w:t>- демонстрация готовности к исполнению воинской обязанност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96" w:firstLine="142"/>
              <w:jc w:val="both"/>
              <w:rPr/>
            </w:pPr>
            <w:r>
              <w:rPr/>
              <w:t>- экспертное наблюдение и оценка на практических занятиях при выполнении работ по учебной и производственной практикам.</w:t>
            </w:r>
          </w:p>
        </w:tc>
      </w:tr>
    </w:tbl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8"/>
        <w:gridCol w:w="2551"/>
      </w:tblGrid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практический опыт, освоенные умения, усвоенные знан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9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1 Моделирование швейных изделий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актический опы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а творческих источников, участия в моделировании, создания тематической коллек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тилевые особенности, направления моды различных видов швейных издели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эскизы различными графическими приемами в соответствии с тематикой проект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модель, применяя законы композиции и цветовые соотноше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разнообразие фактур используемых материало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творческие идеи в макете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тилевых признаков костюм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моды на тенденции развития ассортиментных групп швейных издели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основы композиционного построения, законы и методы формообразования издели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ообразующие свойства ткан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наколки швейных изделий на манекен или фигур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9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2 Конструирование швейных изделий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практического опыта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и чертежей конструкций на типовые и индивидуальные фигуры с применением системы автоматизированного проектирования (САПР).</w:t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0" w:hanging="4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различные методики конструирования при выполнении чертежей конструкци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0" w:hanging="4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методы конструктивного моделировани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0" w:hanging="4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атывать шаблоны, выполнять градацию шаблоно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0" w:hanging="4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авливать макеты из материала и проводить примерку его на фигуре или манекене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0" w:hanging="4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ять качество посадк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0" w:hanging="4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ранять дефекты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0" w:hanging="4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САПР швейных издел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0" w:hanging="4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ную типологию нас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0" w:hanging="4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е оформление всех линий при построении чертеж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0" w:hanging="4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ципы и методы построения чертежей конструк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0" w:hanging="4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ы конструктивного моделирова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0" w:hanging="4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построения чертежей по половозрастным признака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0" w:hanging="4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построения шаблонов деталей и их градацию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авторского надзора при изготовлении швейных издел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9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3 Подготовка и организация технологических процессов на швейном производстве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меть практический опыт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иска и выбора рациональных способов технологии и технологических режимов производства швейных издел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0" w:right="-185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атывать различные виды одежд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0" w:right="-185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ть последовательность обработ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0" w:right="-185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подбор оборудования для швейного цеха, раскройного цеха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ительного производств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0" w:right="-185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раскладки лекал на издели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0" w:right="-185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ценивать результат и последствия своих действ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0" w:right="-185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казать первую помощ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обработки различных видов одежд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этапы производства одежд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ие основных подразделений швейного предприят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нципы организации поточного производств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узкоспециализированные термин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9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5 Выполнение работ по одной или нескольким профессиям рабочих, должностям служащих (16909 Портной)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меть практический опыт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изготовления швейных изделий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аботы с эскизами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аспознавания составных частей деталей изделий одежды и их конструкций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пределения свойств применяемых материалов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аботы на различном швейном оборудовании с применением средств малой механизации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иска оптимальных способов обработки швейных изделий различных ассортиментных групп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выполнения влажно-тепловых работ; поиска информации нормативных документов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оверки качества узлов и готовых швейных изделий различных ассортиментных групп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анализа правильности выполняемых работ по изготовлению узлов и швейных изделий с учетом свойств тканей, из которых они изготавливаются; устранения дефектов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пределения вида ремонта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дбора материалов и фурнитуры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ыбора способа ремон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опоставлять наличие количества деталей кроя с эскизом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визуально определять правильность выкраивания деталей кроя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 эскизу определять правильность выкраивания формы деталей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пределять волокнистый состав ткани и распознавать текстильные пороки; давать характеристику тканям по технологическим, механическим и гигиеническим свойствам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заправлять, налаживать и проводить мелкий ремонт швейного оборудования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льзоваться оборудованием для выполнения влажно-тепловых работ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облюдать требования безопасного труда на рабочих местах и правила пожарной безопасности в мастерских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аботать на современном оборудовании с применением средств малой механизации; выбирать технологическую последовательность обработки швейного изделия в соответствии с изготавливаемой моделью по разделению труда или индивидуально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именять современные методы обработки швейных изделий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именять современные методы обработки швейных изделий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читать технический рисунок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выполнять операции влажно-тепловой обработки (ВТО) в соответствии с нормативными требованиями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льзоваться инструкционно-технологическими картами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льзоваться техническими условиями (ТУ), отраслевыми стандартами (ОСТ), Государственными стандартами (ГОСТ)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льзоваться нормативно-технологической документацией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аспознавать дефекты и выявлять причины их возникновения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дбирать рациональные методы обработки в соответствии с изготавливаемыми изделиям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дготавливать изделия различных ассортиментных групп к различным видам ремонта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дбирать материалы, сочетающиеся по фактуре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дбирать фурнитуру по назначению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ерекраивать детали, укорачивать и удлинять изделия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ыполнять художественную штопку, штуковку и установку запл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форму деталей кроя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азвания деталей кроя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пределение долевой и уточной нити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волокнистый состав, свойства и качество текстильных материалов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физико-механические и гигиенические свойства тканей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овременные материалы и фурнитуру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заправку универсального и специального швейного оборудования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ичины возникновения неполадок и их устранение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егулировку натяжения верхней и нижней нитей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борудование для влажно-тепловых работ и способы ухода за ним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авила безопасного труда при выполнении различных видов работ и пожарной безопасности; современное (новейшее) оборудование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технологический процесс изготовления изделий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виды технологической обработки изделий одежды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ВТО деталей одежды различных ассортиментных групп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овременные технологии обработки швейных изделий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технические требования к выполнению операций ВТО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технологические режимы ВТО деталей одежды различных ассортиментных групп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действующие стандарты и технические условия на швейные изделия; 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формы и методы контроля качества продукции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еречень возможных дефектов (технологические, конструктивные и текстильные)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ичины возникновения дефектов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бработки изделий различных ассортиментных групп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пособы устранения дефектов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методы обновления одежды ассортиментных групп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декоративные решения в одежде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использование вспомогательных материалов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машинный, ручной и клеевой способ установки заплат;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етоды выполнения художественной штопки и штуков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 заданий</w:t>
            </w:r>
          </w:p>
        </w:tc>
      </w:tr>
    </w:tbl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6786"/>
      </w:tblGrid>
      <w:tr>
        <w:trPr>
          <w:trHeight w:val="295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ценка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ритерии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5 (отлично)</w:t>
            </w:r>
          </w:p>
          <w:p>
            <w:pPr>
              <w:pStyle w:val="Style19"/>
              <w:spacing w:lineRule="auto" w:line="240" w:before="0" w:after="0"/>
              <w:ind w:left="72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232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ложение материалов полное, последовательное, грамотное. Отчет написан аккуратно, без исправлений. Индивидуальное задание и задание по практике (задачи) выполнены. Приложены первичные документы. Приложения логично связаны с текстовой частью отчета. Отчет сдан в установленный срок. Программа практики выполнена. Отзыв положительный.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4 (хорошо)</w:t>
            </w:r>
          </w:p>
          <w:p>
            <w:pPr>
              <w:pStyle w:val="Style19"/>
              <w:spacing w:lineRule="auto" w:line="240" w:before="0" w:after="0"/>
              <w:ind w:left="72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232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ложение материалов полное, последовательное в соответствии с требованиями программы. Допускаются несущественные и стилистические ошибки. Оформление аккуратное. Приложения в основном связаны с текстовой частью. Отчет сдан в установленный срок. Программа практики выполнена. Отзыв положительный.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3 (удовлетворительно)</w:t>
            </w:r>
          </w:p>
          <w:p>
            <w:pPr>
              <w:pStyle w:val="Style19"/>
              <w:spacing w:lineRule="auto" w:line="240" w:before="0" w:after="0"/>
              <w:ind w:left="72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232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ложение материалов неполное. Оформление неаккуратное. Текстовая часть отчета не везде связана с приложениями. Отчет сдан в установленный срок. Программа практики выполнена не в полном объеме. Отзыв положительный.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2 (неудовлетворительно)</w:t>
            </w:r>
          </w:p>
          <w:p>
            <w:pPr>
              <w:pStyle w:val="Style19"/>
              <w:spacing w:lineRule="auto" w:line="240" w:before="0" w:after="0"/>
              <w:ind w:left="72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232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ложение материалов неполное, бессистемное. Существуют ошибки, оформление неаккуратное. Приложения отсутствуют. Отчет сдан в установленный срок Отзыв отрицательный. Программа практики не выполнена.</w:t>
            </w:r>
          </w:p>
        </w:tc>
      </w:tr>
    </w:tbl>
    <w:p>
      <w:pPr>
        <w:pStyle w:val="Style19"/>
        <w:spacing w:lineRule="auto" w:line="240" w:before="0" w:after="0"/>
        <w:contextualSpacing/>
        <w:rPr/>
      </w:pPr>
      <w:r>
        <w:rPr/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09"/>
        </w:tabs>
        <w:ind w:left="644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  <w:num w:numId="1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240" w:after="60"/>
      <w:outlineLvl w:val="4"/>
    </w:pPr>
    <w:rPr>
      <w:rFonts w:ascii="Times New Roman" w:hAnsi="Times New Roman" w:cs="Times New Roman"/>
      <w:b/>
      <w:i/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26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</w:rPr>
  </w:style>
  <w:style w:type="character" w:styleId="32">
    <w:name w:val="Основной текст (3)_"/>
    <w:qFormat/>
    <w:rPr>
      <w:rFonts w:ascii="Times New Roman" w:hAnsi="Times New Roman" w:cs="Times New Roman"/>
      <w:b/>
      <w:sz w:val="28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hd w:fill="FFFFFF" w:val="clear"/>
    </w:rPr>
  </w:style>
  <w:style w:type="character" w:styleId="Style17">
    <w:name w:val="Основной текст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8">
    <w:name w:val="Без интервала Знак"/>
    <w:qFormat/>
    <w:rPr>
      <w:rFonts w:ascii="Franklin Gothic Book" w:hAnsi="Franklin Gothic Book" w:eastAsia="Franklin Gothic Book" w:cs="Franklin Gothic Book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20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1">
    <w:name w:val="+Заголовок"/>
    <w:basedOn w:val="Normal"/>
    <w:qFormat/>
    <w:pPr>
      <w:spacing w:lineRule="auto" w:line="240" w:before="0" w:after="0"/>
      <w:jc w:val="center"/>
    </w:pPr>
    <w:rPr>
      <w:rFonts w:ascii="Tahoma" w:hAnsi="Tahoma" w:cs="Tahoma"/>
      <w:b/>
      <w:caps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420" w:after="120"/>
      <w:ind w:hanging="38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Franklin Gothic Book" w:hAnsi="Franklin Gothic Book" w:eastAsia="Franklin Gothic Book" w:cs="Franklin Gothic Book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iishp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27:00Z</dcterms:created>
  <dc:creator>школа</dc:creator>
  <dc:description/>
  <cp:keywords/>
  <dc:language>en-US</dc:language>
  <cp:lastModifiedBy>user</cp:lastModifiedBy>
  <cp:lastPrinted>2016-11-16T09:32:00Z</cp:lastPrinted>
  <dcterms:modified xsi:type="dcterms:W3CDTF">2023-08-30T13:55:00Z</dcterms:modified>
  <cp:revision>5</cp:revision>
  <dc:subject/>
  <dc:title/>
</cp:coreProperties>
</file>