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2 № 580</w:t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29.02.04 Конструирование, моделирование и технология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на основе федерального государственного образовательного стандарта среднего профессионального образования по специальности 29.04.02 Конструирование, моделирование и технология швейных изделий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ова А.Л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5.06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2"/>
        <w:gridCol w:w="939"/>
      </w:tblGrid>
      <w:tr>
        <w:trPr/>
        <w:tc>
          <w:tcPr>
            <w:tcW w:w="8632" w:type="dxa"/>
            <w:tcBorders/>
          </w:tcPr>
          <w:p>
            <w:pPr>
              <w:pStyle w:val="Style19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актики</w:t>
              <w:tab/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Style19"/>
              <w:numPr>
                <w:ilvl w:val="0"/>
                <w:numId w:val="18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рабочей программы практики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  практики                            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организации и проведения практики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АКТИКИ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производственной практики в структуре основ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является частью профессиональных моду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03 Подготовка и организация технологических процессов на швейном производ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Организация работы специализированного подразделения швейного производства и управление е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05 Выполнение работ по одной или нескольким профессиям рабочих, должностям служащих (16909 Портной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по специальности 29.04.02 Конструирование, моделирование и технология швейных изде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2010"/>
        <w:gridCol w:w="3022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ессиональный моду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часов/ недел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проведение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3 Подготовка и организация технологических процессов на швейном производств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2 / 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</w:tc>
      </w:tr>
      <w:tr>
        <w:trPr>
          <w:trHeight w:val="72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4 Организация работы специализированного подразделения швейного производства и управление е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 / 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</w:tc>
      </w:tr>
      <w:tr>
        <w:trPr>
          <w:trHeight w:val="104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5 Выполнение работ по одной или нескольким профессиям рабочих, должностям служа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16909 Портной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 / 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</w:tc>
      </w:tr>
    </w:tbl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практики является овладение обучающимися видами профессиональной деятельности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организация технологических процессов на швейном производстве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ециализированного подразделения швейного производства и управления ею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дной или нескольким профессиям рабочих, должностям служащих (16909 Портной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и общих (ОК) компетенций по избранной специальности (професси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54"/>
      </w:tblGrid>
      <w:tr>
        <w:trPr>
          <w:tblHeader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вышение квалификаци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рациональные способы технологии и технологические режимы швейных изделий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хнологическую последовательность и схему разделения труда на запускаемую модель в соответствии с нормативными документам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кономичные раскладки лекал (шаблонов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ий контроль качества выпускаемой продукци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боте по планированию и расчетам технико-экономического обоснования запускаемых моделей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рациональное использование трудовых ресурсов, материало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окументацию установленного образца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сполнителей.</w:t>
            </w:r>
          </w:p>
        </w:tc>
      </w:tr>
      <w:tr>
        <w:trPr>
          <w:trHeight w:val="7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ть наличие деталей кроя в соответствии с эскизом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войства и качество материалов для изделий различных ассортиментных групп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ть швейное оборудование и оборудование для влажно-тепловой обработки узлов и изделий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объемную форму полуфабриката изделия с использованием оборудования для влажно-тепловой обработки.</w:t>
            </w:r>
          </w:p>
        </w:tc>
      </w:tr>
      <w:tr>
        <w:trPr>
          <w:trHeight w:val="13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технической, технологической и нормативной документацией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узловой контроль качества швейного издели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8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ичины возникновения дефектов при изготовлении изделий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9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ать и устранять дефекты швейной обработк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0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область и вид ремонта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материалы для ремонта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безопасности труд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хождения практики по профессиональному модулю </w:t>
      </w:r>
      <w:r>
        <w:rPr>
          <w:rFonts w:cs="Times New Roman" w:ascii="Times New Roman" w:hAnsi="Times New Roman"/>
          <w:b/>
          <w:sz w:val="28"/>
          <w:szCs w:val="28"/>
        </w:rPr>
        <w:t>ПМ.03 Подготовка и организация технологических процессов на швейном производстве</w:t>
      </w:r>
      <w:r>
        <w:rPr>
          <w:rFonts w:cs="Times New Roman" w:ascii="Times New Roman" w:hAnsi="Times New Roman"/>
          <w:sz w:val="28"/>
          <w:szCs w:val="28"/>
        </w:rPr>
        <w:t xml:space="preserve"> является освоени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FontStyle38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а и выбора рациональных способов технологии и технологических режимов производства 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ть различные виды одеж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последовательность обработ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одбор оборудования для швейного цеха, раскройного цех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ительного производств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раскладки лекал на издели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ивать результат и последствия свои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казать первую помощ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работки различных видов одеж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производства одежд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основных подразделений швейного предприят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ы организации поточного производств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зкоспециализированные терм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Организация работы специализированного подразделения швейного производства и управление е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коллектива исполнителей на выполнение производственн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ять и совершенствовать конструкторско-технологические решения модели в производство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методы управления качеством продукции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общие принципы управления персоналом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технико-экономические показатели технологического процесс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делового общения в коллективе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микроэконом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отходные, энергосберегающие, экологически чистые технологии произв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5 Выполнение работ по одной или нескольким профессиям рабочих, должностям служащих (16909 Портной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меть практический опы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готовления швейных издел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ы с эскизам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ния составных частей деталей изделий одежды и их конструкц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ения свойств применяемых материал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ы на различном швейном оборудовании с применением средств малой механизац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иска оптимальных способов обработки швейных изделий различных ассортиментных групп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ения влажно-тепловых работ; поиска информации нормативных документ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верки качества узлов и готовых швейных изделий различных ассортиментных групп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нализа правильности выполняемых работ по изготовлению узлов и швейных изделий с учетом свойств тканей, из которых они изготавливаются; устранения дефект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ределения вида ремон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бора материалов и фурнитур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ора способа ремон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поставлять наличие количества деталей кроя с эскизом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зуально определять правильность выкраивания деталей кроя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эскизу определять правильность выкраивания формы деталей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ределять волокнистый состав ткани и распознавать текстильные пороки; давать характеристику тканям по технологическим, механическим и гигиеническим свойствам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равлять, налаживать и проводить мелкий ремонт швейного оборудования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ьзоваться оборудованием для выполнения влажно-тепловых работ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блюдать требования безопасного труда на рабочих местах и правила пожарной безопасности в мастерских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ть на современном оборудовании с применением средств малой механизации;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нять современные методы обработки швейных изделий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нять современные методы обработки швейных изделий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итать технический рисунок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ять операции влажно-тепловой обработки (ВТО) в соответствии с нормативными требованиями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ьзоваться инструкционно-технологическими картами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ьзоваться техническими условиями (ТУ), отраслевыми стандартами (ОСТ), Государственными стандартами (ГОСТ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ьзоваться нормативно-технологической документацией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дефекты и выявлять причины их возникновения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ирать рациональные методы обработки в соответствии с изготавливаемыми изделиям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готавливать изделия различных ассортиментных групп к различным видам ремонта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бирать материалы, сочетающиеся по фактуре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бирать фурнитуру по назначению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краивать детали, укорачивать и удлинять изделия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ять художественную штопку, штуковку и установку запл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у деталей кроя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звания деталей кроя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ределение долевой и уточной нити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локнистый состав, свойства и качество текстильных материалов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изико-механические и гигиенические свойства тканей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временные материалы и фурнитуру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равку универсального и специального швейного оборудования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чины возникновения неполадок и их устранение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гулировку натяжения верхней и нижней нитей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орудование для влажно-тепловых работ и способы ухода за ним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вила безопасного труда при выполнении различных видов работ и пожарной безопасности; современное (новейшее) оборудование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ологический процесс изготовления изделий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ды технологической обработки изделий одежды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ТО деталей одежды различных ассортиментных групп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временные технологии обработки швейных изделий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ические требования к выполнению операций ВТО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ологические режимы ВТО деталей одежды различных ассортиментных групп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йствующие стандарты и технические условия на швейные изделия; 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ы и методы контроля качества продукции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чень возможных дефектов (технологические, конструктивные и текстильные)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чины возникновения дефектов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работки изделий различных ассортиментных групп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особы устранения дефектов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ы обновления одежды ассортиментных групп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коративные решения в одежде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ьзование вспомогательных материалов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шинный, ручной и клеевой способ установки заплат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ы выполнения художественной штопки и штуков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/>
          <w:sz w:val="28"/>
          <w:szCs w:val="28"/>
        </w:rPr>
        <w:t>овладевает 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11 Проявляющий уважение к эстетическим ценностям, обладающий основами эстетической культур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Р 13</w:t>
        <w:tab/>
        <w:t>Выполняющий профессиональные навыки в производстве швейных изделий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14 </w:t>
      </w:r>
      <w:r>
        <w:rPr>
          <w:rFonts w:cs="Times New Roman" w:ascii="Times New Roman" w:hAnsi="Times New Roman"/>
          <w:bCs/>
          <w:sz w:val="28"/>
          <w:szCs w:val="28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454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ТРУКТУРА И СОДЕРЖАНИЕ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Тематический план производственной </w:t>
      </w:r>
      <w:r>
        <w:rPr/>
        <w:t>практи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861"/>
        <w:gridCol w:w="4477"/>
        <w:gridCol w:w="920"/>
        <w:gridCol w:w="946"/>
        <w:gridCol w:w="844"/>
        <w:gridCol w:w="1687"/>
        <w:gridCol w:w="2262"/>
      </w:tblGrid>
      <w:tr>
        <w:trPr>
          <w:tblHeader w:val="true"/>
          <w:trHeight w:val="642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и организация технологических процессов на швейном производств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по технологической подготовке производства новой модели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технического описания швейного изделия, составление технологической последовательности изготовлен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хнологических особенностей обработки издел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хнологической последовательности, расчет такта потока составление схемы разделения труда швейного издел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труктурной схемы предприятия, описание взаимосвязи между производственными структурными подразделениям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работ в основных структурных подразделениях предприят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ка результатов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Организация работы специализированного подразделения швейного производства и управление е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1, 13,14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4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по организации работы специализированного подразделения швейного производства и управление ею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основных технико-экономических показателей работы предприят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1, 13,14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эффективности внедрения малоотходных, энергосберегающих, экологически чистых технологий производства на предприят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1, 13,14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ритерий, на основании которых происходит отбор кандидатов для дальнейшего трудоустройства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1, 13,14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и анализ результатов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, 10, 11, 13,14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5 Выполнение работ по одной или нескольким профессиям рабочих, должностям служащих (16909 Портной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1, 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овление швейных изделий различного ассортимент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ологии и рабочих приемов при изготовлении изделий легкой одежд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1, 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ологии и рабочих приемов при изготовлении изделий верхней одежд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1, 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Дефектация швейных изделий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 дефектов и их устранение в ходе технологического процесса изготовления издел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1, 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</w:t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и анализ результатов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1, 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560" w:footer="454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4.УСЛОВИЯ РЕАЛИЗАЦИИ РАБОЧЕЙ ПРОГРАММЫ ПРАКТИКИ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реализуется на предприятиях (организациях) на основе прямых договоров с образовательной организацией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: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9"/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швейные машины общего назначения (на каждого учащегося), краеобметочные машины, стачивающе-обметочные машины, петельные и пуговичные полуавтоматы, раскройное оборудование, раскройный стол, комплект утюгов с парогенератором, манекены, столы для ручных работ. 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:</w:t>
      </w:r>
    </w:p>
    <w:p>
      <w:pPr>
        <w:pStyle w:val="Style19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ла, ножницы, нитки, портновские принадлеж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обучения: инструкционные карты, карточки задания по темам профессионального модуля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швейного производства. Лабораторный практикум: Учебное пособие / Мохор Г.В. - Мн.:РИПО, 201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17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 персоналом: деловая карьер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/С.И.Сотникова, 2-е изд., перераб. и доп. - М.: ИЦ РИОР, НИЦ ИНФРА-М, 2018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www.legprominfo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textilemarket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roslegprom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www.welltex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niis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ходит в организациях на основе заключенных договоров концентрированно.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, предусмотренные программой практики;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КОНТРОЛЬ И ОЦЕНКА РЕЗУЛЬТАТОВ ОСВОЕНИЯ РАБОЧЕЙ ПРОГРАММЫ ПРАКТИКИ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производственной практики и проведение текущего контроля успеваемости и промежуточной аттестации.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производственной практике завершается промежуточной аттестацией в форме дифференцированного зачета.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и организация технологических процессов на швейном производств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408"/>
        <w:gridCol w:w="2487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23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бирать рациональные способы технологии и технологические режимы швейных изделий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ложение альтернативных способов обработки (сборочные схемы, технические условия) с учетом особенностей конструкции, свойств материалов, условий производств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и обоснование оптимального способа обработки с точки зрения потребительских и производственных критериев.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Экспертное наблюдение за выполнением заданий практик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верка отчета по практи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Дифференцированный заче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2. Составлять технологическую последовательность и схему разделения труда на запускаемую модель в соответствии с нормативными документами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борочной схемы изготовления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технологической последовательности на изготовление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хемы разделения труда и ее анали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предложений по внедрению схемы разделения труд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тавление последовательности с схемы разделения труда с использованием САПР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6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Выполнять экономичные раскладки лекал (шаблонов)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ценка комплекта лекал (шаблонов): соответствие техническим требованиям, особенности комплекта лекал, свойства материалов, влияющие на раскладк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я рациональной раскладки с соблюдением технических условий и использованием типовых прие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экономичности раскладки, ее соответствия нормативам.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Осуществлять технический контроль качества выпускаемой продукции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рабочих приемов технического контроля качества в установленной последова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полнение документации, отражающей результаты технического контроля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результатов технического контроля качества.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309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-18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различные виды одежд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-18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оследовательность обработ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-18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дбор оборудования для швейного цеха, раскройного цеха,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-18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ого производств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-18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аскладки лекал на издел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-185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 результат и последствия своих дей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ать первую помощь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различных видов одежд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производства одежд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основных подразделений швейного предприят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организации поточного производ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зкоспециализированные термины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а и выбора рациональных способов технологии и технологических режимов производства швейных издели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Организация работы специализированного подразделения швейного производства и управление е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434"/>
        <w:gridCol w:w="2461"/>
      </w:tblGrid>
      <w:tr>
        <w:trPr>
          <w:tblHeader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01" w:firstLine="8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58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.4.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боте по планированию и расчетам технико-экономического обоснования запускаемых модел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выбранных методов проведения маркетинговых исследований их целям и задач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сть и точность изложения сущности материально – технической базы, трудовых и финансовых ресурсов отрасл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расчетов основных технико – экономических показателей: производственной мощности предприятия, численности работающих, фондов оплаты труда, издержек предприятия, показателей уровня прибыли и рентабельности, показателей экономической эффективности внедрения новых технологий, капитальных вложен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я решения в ходе диску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выполнения работ по исследованию отдельных сегментов ры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тестирования на практических зан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и и верности расчетов технико – экономических показателе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практических занятий и производственной практики.</w:t>
            </w:r>
          </w:p>
        </w:tc>
      </w:tr>
      <w:tr>
        <w:trPr>
          <w:trHeight w:val="1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.4.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рациональное использование трудовых ресурсов, материал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постановки цели при планировании материально – технического развития предпри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ота и точность расчетов экономической эффективности по внедрению новых технологий, обеспечивающих рациональное использование трудовых и материальных ресурсов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решения ситуацион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результатов расчетов экономической эффективност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практических занятий и производственной практики.</w:t>
            </w:r>
          </w:p>
        </w:tc>
      </w:tr>
      <w:tr>
        <w:trPr>
          <w:trHeight w:val="1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.4.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документацию установленного образц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формирования проектно – конструкторской и технологическ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формирования комплекта проектно – конструкторской и технологической документаци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результатов тес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результата выполненных работ по формированию документаци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практических занятий, производственной практики, защиты курсового проекта.</w:t>
            </w:r>
          </w:p>
        </w:tc>
      </w:tr>
      <w:tr>
        <w:trPr>
          <w:trHeight w:val="13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.4.4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сполнителей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отбора кадров в соответствии с их профессиональной направленностью и трудовой адапта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ребований к организации работы коллектива исполн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постановки цели при формировании этических норм и принципов в сфере взаимоотношений руководителя и подчине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сть принятия решений при преодолении конфликтов и создании благоприятного климата в коллектив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навыков и принципов делового общен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 рамках текуще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ренинговые упраж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я решения в ходе диску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и понимания требований, определенных должностными инструкц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я ситуационных задач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экспертная оценка выполнения работ в ходе практических занятий и производственной практи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309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ять и совершенствовать конструкторско-технологические решения модели в производство;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управления качеством продукции;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бщие принципы управления персонало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технико-экономические показатели технологического процесса производства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рганизации работы коллектива исполнителей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делового общения в коллективе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икроэкономи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отходные, энергосберегающие, экологически чистые технологии производства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1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коллектива исполнителей на выполнение производственных задани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5 Выполнение работ по одной или нескольким профессиям рабочих, должностям служащих (16909 Портно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4408"/>
        <w:gridCol w:w="2487"/>
      </w:tblGrid>
      <w:tr>
        <w:trPr>
          <w:tblHeader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. Проверять наличие деталей кроя в соответствии с эскизом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оставлять наличие количества деталей кроя с эскиз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зуально определять правильность выкраивания деталей кро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эскизу определять правильность выкраивания формы дета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Экспертное наблюдение за выполнением заданий практик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роверка отчета по практи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ифференцированный заче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2. Определять свойства и качество материалов для изделий различных ассортиментных групп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характеристику тканям по технологическим, механическим и гигиеническим свойствам; определять волокнистый состав ткани и распознавать текстильные пороки;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3. Обслуживать швейное оборудование и оборудование для влажно-тепловой обработки узлов и изделий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равлять, налаживать и проводить мелкий ремонт швейн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орудованием для выполнения влажно-теплов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4.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5.Формировать объемную форму полуфабриката изделия с использованием оборудования для влажно-тепловой обработки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операции влажно-тепловой обработки (ВТО) в соответствии с нормативными требованиями;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6. Пользоваться технической, технологической и нормативной документацией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нормативно-технологической документацией;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7. Выполнять поузловой контроль качества швейного изделия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контроля качества продукции;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8. Определять причины возникновения дефектов при изготовлении изделий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дефекты и выявлять причины их возникновения;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9. Предупреждать и устранять дефекты швейной обработки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ять дефекты швейной обработки.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0. Выявлять область и вид ремонта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авливать изделия различных ассортиментных групп к различным видам ремонта; .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1. Подбирать материалы для ремонт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материалы, сочетающиеся по фактуре;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2.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краивать детали, укорачивать и удлинять изделия; выполнять художественную штопку, штуковку и установку заплат.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3.Соблюдать правила безопасности труд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требования безопасного труда на рабочих местах и правила пожарной безопасности в мастерских;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2323"/>
      </w:tblGrid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поставлять наличие количества деталей кроя с эскизом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зуально определять правильность выкраивания деталей кроя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 эскизу определять правильность выкраивания формы деталей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ять волокнистый состав ткани и распознавать текстильные пороки; давать характеристику тканям по технологическим, механическим и гигиеническим свойствам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правлять, налаживать и проводить мелкий ремонт швейного оборудования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ьзоваться оборудованием для выполнения влажно-тепловых работ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блюдать требования безопасного труда на рабочих местах и правила пожарной безопасности в мастерских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ть на современном оборудовании с применением средств малой механизации;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современные методы обработки швейных изделий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современные методы обработки швейных изделий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ть технический рисунок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ять операции влажно-тепловой обработки (ВТО) в соответствии с нормативными требованиями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ьзоваться инструкционно-технологическими картами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ьзоваться нормативно-технологической документацией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познавать дефекты и выявлять причины их возникновения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ть рациональные методы обработки в соответствии с изготавливаемыми изделиям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готавливать изделия различных ассортиментных групп к различным видам ремонта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ть материалы, сочетающиеся по фактуре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ть фурнитуру по назначению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екраивать детали, укорачивать и удлинять изделия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84" w:leader="none"/>
                <w:tab w:val="left" w:pos="619" w:leader="none"/>
              </w:tabs>
              <w:suppressAutoHyphens w:val="true"/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художественную штопку, штуковку и установку заплат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у деталей кроя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вания деталей кроя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е долевой и уточной нити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локнистый состав, свойства и качество текстильных материалов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ко-механические и гигиенические свойства тканей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временные материалы и фурнитуру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правку универсального и специального швейного оборудования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чины возникновения неполадок и их устранение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ировку натяжения верхней и нижней нитей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рудование для влажно-тепловых работ и способы ухода за ним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вила безопасного труда при выполнении различных видов работ и пожарной безопасности; современное (новейшее) оборудование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хнологический процесс изготовления изделий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ы технологической обработки изделий одежды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ТО деталей одежды различных ассортиментных групп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временные технологии обработки швейных изделий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хнические требования к выполнению операций ВТО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хнологические режимы ВТО деталей одежды различных ассортиментных групп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йствующие стандарты и технические условия на швейные изделия;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ы и методы контроля качества продукции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ечень возможных дефектов (технологические, конструктивные и текстильные)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чины возникновения дефектов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ботки изделий различных ассортиментных групп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устранения дефект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тоды обновления одежды ассортиментных групп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коративные решения в одежде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пользование вспомогательных материалов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шинный, ручной и клеевой способ установки заплат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284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выполнения художественной штопки и штуковки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готовления швейных изделий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ы с эскизам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познавания составных частей деталей изделий одежды и их конструкций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я свойств применяемых материал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ы на различном швейном оборудовании с применением средств малой механизаци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иска оптимальных способов обработки швейных изделий различных ассортиментных групп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ения влажно-тепловых работ; поиска информации нормативных документ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ерки качества узлов и готовых швейных изделий различных ассортиментных групп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ализа правильности выполняемых работ по изготовлению узлов и швейных изделий с учетом свойств тканей, из которых они изготавливаются; устранения дефект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я вида ремонт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ора материалов и фурнитур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ора способа ремон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</w:tc>
      </w:tr>
    </w:tbl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464"/>
        <w:gridCol w:w="2535"/>
      </w:tblGrid>
      <w:tr>
        <w:trPr>
          <w:tblHeader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10" w:right="-37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24"/>
              <w:ind w:left="110" w:right="-37" w:hanging="0"/>
              <w:jc w:val="center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демонстрация интереса к будущей профессии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понимание вариативности применения полученных знаний в профессиональном пространстве модельер – конструктор - техноло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обоснование постановки цели, выбора и применения методов и способов решения профессиональных задач в области разработки технологических процессов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демонстрация эффективности и качества выполнения профессиональных зада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тренинговые упражнения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оценка на практических занятиях при выполнении работ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 xml:space="preserve">- наблюдение на практических занятиях и в ходе практики; 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самоанализ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демонстрация способности принятия решений стандартных и нестандартных профессиональных задач при организации работ специализированного подразделения швейного производства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предложения направлений оптимизации качества решения проектных зада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тренинговые упражнения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интерпретация результатов наблюдения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эффективность отбора и необходимой информации для четкого и быстрого выполнения профессиональных задач, профессионального и личностного развития (быстрота нахождения информации, разнообразие использования средств поиска, адекватность используемых методов поиска информации специфике профессиональных задач)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системность использования разного типа информации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экспертная оценка в ходе выполнения исследовательской и проектной работы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самоконтроль в ходе постановки и решения проблем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5. Использовать информационно – коммуникационные технологии в профессиональной деятельност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обоснованность использования информационно-коммуникационных технологий для решения профессиональных задач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демонстрация презентационных авторских работ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перативность взаимодействия с субъектами образовательного пространства (студентами, преподавателями, управленцами образовательных учреждений)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экспертная оценка презентаций к учебным занятиям, выступлениям, защитам курсовых проектов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экспертная оценка и взаимооценка методических разработок с использованием ИКТ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эффективность взаимодействия при разработке конструкторской документации с участниками педагогического процесса: руководителями, методистами, педагогами, обучающимися, социальными партнерами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боснованность выбора тактики коллективного взаимодействия при выполнении проектных и исследовательских заданий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согласованность коллективных решения при выполнении групповых упражнений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птимальность распределения ресурсов в команде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демонстрация толерантности в ходе формирования коллективного решен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оценка действий студента в ходе деловой игры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наблюдение за ходом коллективного проектирования.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проявление ответственности за работу подчиненных, результат выполнения заданий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проведение самоанализа и коррекции результатов собственной работы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оценка действий студента в ходе деловой игры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соответствие разработанного обучающимся плана повышения личностного и профессионального уровня целям обучения и его индивидуальным особенностям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бъективность самооценки успешности своей учебной и учебно-профессиональной деятельности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рганизация самостоятельной работы по формированию творческого и профессионального имидж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наблюдение и оценка на практических занятиях, тренингах в процессе  учебной и производственной практики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рефлексивный анализ (личный маршрут студента)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отчет о практике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right="-37" w:firstLine="142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51" w:hanging="0"/>
              <w:jc w:val="both"/>
              <w:rPr/>
            </w:pPr>
            <w:r>
              <w:rPr/>
              <w:t>- результативность профессиональной деятельности при внедрении инновационных технологий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перативность адаптации конструкторской документации к изменениям целей, содержания, смены технологий;</w:t>
            </w:r>
          </w:p>
          <w:p>
            <w:pPr>
              <w:pStyle w:val="24"/>
              <w:ind w:left="151" w:hanging="0"/>
              <w:jc w:val="both"/>
              <w:rPr/>
            </w:pPr>
            <w:r>
              <w:rPr/>
              <w:t>- обоснованность использования инноваций в решении профессиональных зада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оценка решений ситуационных задач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ловые и организационно-обучающие игры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наблюдение и оценка на практических занятиях, в процессе производственной и преддипломной практики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center"/>
        <w:rPr/>
      </w:pPr>
      <w:r>
        <w:rPr/>
        <w:t>Критерии оценк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3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цен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 (отлично)</w:t>
            </w:r>
          </w:p>
          <w:p>
            <w:pPr>
              <w:pStyle w:val="Style19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373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 (хорошо)</w:t>
            </w:r>
          </w:p>
          <w:p>
            <w:pPr>
              <w:pStyle w:val="Style19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373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 (удовлетво-рительно)</w:t>
            </w:r>
          </w:p>
          <w:p>
            <w:pPr>
              <w:pStyle w:val="Style19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373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 (неудовлет-ворительно)</w:t>
            </w:r>
          </w:p>
          <w:p>
            <w:pPr>
              <w:pStyle w:val="Style19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373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Style19"/>
        <w:spacing w:before="0" w:after="0"/>
        <w:contextualSpacing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2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7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8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niishp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10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3-08-30T13:50:00Z</dcterms:modified>
  <cp:revision>16</cp:revision>
  <dc:subject/>
  <dc:title/>
</cp:coreProperties>
</file>