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7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7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aps/>
          <w:sz w:val="28"/>
          <w:szCs w:val="28"/>
        </w:rPr>
        <w:t>ОП.08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color w:val="0000FF"/>
          <w:sz w:val="32"/>
          <w:szCs w:val="32"/>
          <w:vertAlign w:val="superscript"/>
        </w:rPr>
      </w:pPr>
      <w:r>
        <w:rPr>
          <w:bCs/>
          <w:color w:val="0000FF"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8 Охрана труда разработана на основе Федерального государственного образовательного стандарта (далее – ФГОС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3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596"/>
      </w:tblGrid>
      <w:tr>
        <w:trPr>
          <w:trHeight w:val="753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7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  <w:szCs w:val="28"/>
        </w:rPr>
        <w:t>1.</w:t>
      </w:r>
      <w:r>
        <w:rPr>
          <w:b/>
          <w:caps/>
          <w:sz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caps/>
          <w:sz w:val="28"/>
        </w:rPr>
      </w:pPr>
      <w:r>
        <w:rPr>
          <w:caps/>
          <w:sz w:val="28"/>
        </w:rPr>
        <w:t>ОП.08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29.02.04. Конструирование, моделирование и технология швейных изделий, сформированной за счет часов вариативной части ФГОС С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 специальности СПО 29.02.04. Конструирование, моделирование и технология швейных издел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Style191"/>
        <w:widowControl/>
        <w:tabs>
          <w:tab w:val="clear" w:pos="709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П.08 Охрана труда входит в профессиональный цикл</w:t>
      </w:r>
      <w:r>
        <w:rPr>
          <w:rStyle w:val="FontStyle38"/>
          <w:sz w:val="28"/>
          <w:szCs w:val="28"/>
        </w:rPr>
        <w:t>.</w:t>
      </w:r>
    </w:p>
    <w:p>
      <w:pPr>
        <w:pStyle w:val="Style191"/>
        <w:widowControl/>
        <w:tabs>
          <w:tab w:val="clear" w:pos="709"/>
          <w:tab w:val="left" w:pos="605" w:leader="none"/>
        </w:tabs>
        <w:spacing w:lineRule="auto" w:line="240"/>
        <w:ind w:firstLine="607"/>
        <w:jc w:val="both"/>
        <w:rPr/>
      </w:pPr>
      <w:r>
        <w:rPr>
          <w:rStyle w:val="FontStyle38"/>
          <w:sz w:val="28"/>
          <w:szCs w:val="28"/>
        </w:rPr>
        <w:t xml:space="preserve"> </w:t>
      </w:r>
    </w:p>
    <w:p>
      <w:pPr>
        <w:pStyle w:val="Style191"/>
        <w:widowControl/>
        <w:numPr>
          <w:ilvl w:val="1"/>
          <w:numId w:val="13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учебной дисциплины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формирование у обучающихся системных знаний и умений по правовым и организационным вопросам охраны труда, техники безопасности, производственной санитарии, гигиены труда, пожарной и электробезопасност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numPr>
          <w:ilvl w:val="1"/>
          <w:numId w:val="17"/>
        </w:numPr>
        <w:ind w:left="0" w:firstLine="357"/>
        <w:jc w:val="both"/>
        <w:rPr/>
      </w:pPr>
      <w:r>
        <w:rPr>
          <w:sz w:val="28"/>
          <w:szCs w:val="28"/>
        </w:rPr>
        <w:t>Изучить правовые основы охраны труда, основные понятия и терминологию безопасности труда, правила и нормы техники безопасности и производственной санитарии, организацию безопасного труда на рабочем месте, общие требования безопасности к производственным процессам и организацию работы по охране труда на предприятии.</w:t>
      </w:r>
    </w:p>
    <w:p>
      <w:pPr>
        <w:pStyle w:val="Normal"/>
        <w:numPr>
          <w:ilvl w:val="1"/>
          <w:numId w:val="17"/>
        </w:numPr>
        <w:ind w:left="0" w:firstLine="357"/>
        <w:jc w:val="both"/>
        <w:rPr/>
      </w:pPr>
      <w:r>
        <w:rPr>
          <w:sz w:val="28"/>
          <w:szCs w:val="28"/>
        </w:rPr>
        <w:t xml:space="preserve">Развивать у обучающихся умения целеполагания, планирования, рефлексии, память, внимание, </w:t>
      </w:r>
      <w:r>
        <w:rPr>
          <w:sz w:val="28"/>
          <w:szCs w:val="28"/>
          <w:lang w:val="en-US" w:eastAsia="en-US"/>
        </w:rPr>
        <w:t>наблюдательность</w:t>
      </w:r>
      <w:r>
        <w:rPr>
          <w:sz w:val="28"/>
          <w:szCs w:val="28"/>
        </w:rPr>
        <w:t>, навыки безопасного выполнения работ при обучении в колледже и на производстве в объеме, необходимом для сохранения жизни, здоровья и работоспособности обучающихся, исключения на производстве травматизма и профессиональных заболеваний.</w:t>
      </w:r>
    </w:p>
    <w:p>
      <w:pPr>
        <w:pStyle w:val="Normal"/>
        <w:numPr>
          <w:ilvl w:val="1"/>
          <w:numId w:val="17"/>
        </w:numPr>
        <w:ind w:left="0" w:firstLine="357"/>
        <w:jc w:val="both"/>
        <w:rPr/>
      </w:pPr>
      <w:r>
        <w:rPr>
          <w:sz w:val="28"/>
          <w:szCs w:val="28"/>
        </w:rPr>
        <w:t>Воспитывать познавательный интерес, индивидуально-психологические особенно</w:t>
        <w:softHyphen/>
        <w:t>сти личности, уверенность в своих силах, в своей исключительности, умения работать в коллективе, интерес к работе, элементы самоконтроля и взаимопомощи,</w:t>
      </w:r>
      <w:r>
        <w:rPr>
          <w:sz w:val="28"/>
          <w:szCs w:val="28"/>
          <w:lang w:val="en-US" w:eastAsia="en-US"/>
        </w:rPr>
        <w:t xml:space="preserve"> организованность, </w:t>
      </w:r>
      <w:r>
        <w:rPr>
          <w:sz w:val="28"/>
          <w:szCs w:val="28"/>
        </w:rPr>
        <w:t xml:space="preserve">коммуникабельность.  </w:t>
      </w:r>
    </w:p>
    <w:p>
      <w:pPr>
        <w:pStyle w:val="Style241"/>
        <w:widowControl/>
        <w:spacing w:lineRule="auto" w:line="240"/>
        <w:ind w:firstLine="709"/>
        <w:rPr>
          <w:rStyle w:val="FontStyle38"/>
          <w:b/>
          <w:b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долж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инструктирования подчиненных работников (персонала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влад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 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Осуществлять авторский надзор за реализацией художественного решения модели на каждом этапе производства швейного издел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Осуществлять технический контроль качества выпускаемой продук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1. Участвовать в работе по планированию и расчетам технико-экономического обоснования запускаемых моделе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2. Обеспечивать рациональное использование трудовых ресурсов, материал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4.3. Вести документацию установленного образц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4. Организовывать работу коллектива исполнителе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1 час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– 34 часа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sz w:val="28"/>
          <w:szCs w:val="28"/>
        </w:rPr>
        <w:t>информационно-коммуникационные технологии, технологии разноуровневого обучения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2. СТРУКТУРА И СОДЕРЖАНИЕ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 xml:space="preserve">ОП.08 </w:t>
      </w:r>
      <w:r>
        <w:rPr>
          <w:caps/>
          <w:sz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30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х и практических занятий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еаудиторная 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2.2. Тематический план и содержание учебной дисциплины</w:t>
      </w:r>
      <w:r>
        <w:rPr>
          <w:b/>
          <w:caps/>
          <w:sz w:val="28"/>
        </w:rPr>
        <w:t xml:space="preserve"> ОП.08 </w:t>
      </w:r>
      <w:r>
        <w:rPr>
          <w:b/>
          <w:sz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55"/>
        <w:gridCol w:w="116"/>
        <w:gridCol w:w="9555"/>
        <w:gridCol w:w="802"/>
        <w:gridCol w:w="1026"/>
      </w:tblGrid>
      <w:tr>
        <w:trPr>
          <w:tblHeader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внеаудиторная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blHeader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Охрана труда на предприятиях текстильной промышлен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5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Правовые основы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водный и первичный инструктажи по охране труда и технике безопасности в учебном заведении. Введение. Законодательство об охране тру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.Государственные правовые, нормативные и организационные основы охраны труда. Обязанности работников в области охраны труда. Право и гарантии права работников на труд в условиях, соответствующих требованиям охраны труда. Ответственность за нарушение законов, норм, правил и требований по охране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3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ида материальной и административной ответственности в области охраны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авовые основы охраны труда» по вопросам к параграфам, главам учебных пособий, составленным преподавателем. 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</w:t>
            </w:r>
          </w:p>
          <w:p>
            <w:pPr>
              <w:pStyle w:val="Normal"/>
              <w:rPr/>
            </w:pPr>
            <w:r>
              <w:rPr/>
              <w:t>Основные положения трудового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а и обязанности работников в области охраны труда. Рабочее время и время отдых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рудовая дисциплина. Категории тяжести труда. Охрана труда женщин. Ограничения по применению труда женщин. Гарантии и льготы. Охрана труда молодежи. Ограничения по применению труда молодежи. Гарантии и льгот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формление трудовых отношений между работодателем и работником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прав работников на труд в условиях, соответствующих требованиям охраны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сновные положения трудового права» 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презентаций с последующей защитой по темам: Рабочее время и время отдыха. Охрана труда женщин. Охрана труда молодежи. 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rPr/>
            </w:pPr>
            <w:r>
              <w:rPr/>
              <w:t>Организация работы по охране труда на предприяти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рганизация безопасного труда на рабочем мест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охране труда на предприятии. Системы управления охраной труда в организации. Виды инструктажей, порядок и периодичность инструктирования подчиненных работников. Условия труда, их характеристика.   Обеспечение безопасных условий труда в сфере профессиональной деятельности, на производстве.  Индивидуальные средства защиты. Устройство средств индивидуальной защиты. Порядок хранения и использования средств коллективной и индивидуальной защиты. Возможные последствия несоблюдения технологических процессов и производственных инструкций подчиненными работник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едение вводного инструктажа подчиненных работников (персонала), инструктирование их по вопросам техники безопасности на рабочем месте с учетом специфики выполняемых работ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и периодичность инструктирования подчиненных работников (персонала)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ъяснение подчиненным работникам (персоналу) содержания установленных требований охраны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ыработка и контроль навыков, необходимых для достижения требуемого уровня безопасности труд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становленного образца по охране труда, соблюдение сроков ее заполнения и условия хранен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безопасным условиям труда на рабочем месте ,правилам безопасного выполнения рабо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редств коллективной и индивидуальной защиты в соответствии с характером выполняемой профессиональной деятель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рганизация работы по охране труда на предприятии. Организация безопасного труда на рабочем месте» 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</w:rPr>
              <w:t>Составление рефератов с последующей защитой</w:t>
            </w:r>
            <w:r>
              <w:rPr/>
              <w:t xml:space="preserve"> по темам: Системы управления охраной труда в организации. Фактические или потенциальные последствия собственной деятельности (или бездействия) и их влияние на уровень безопасности труда. 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изводственная санитар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изводственные травмы, аварии, профессиональные заболевания. Классификация  несчастных случаев. Причины возникновения несчастных случаев и профессиональных заболеваний на производстве. Положение о расследовании  и учете несчастных случаев и профессиональных заболеваний на производстве. Правила производственной санитарии и гигиены труда на производстве. Воздействие вредных факторов производственной среды и трудовых процессов на работающих.Предельно допустимые концентрации вредных веществ в воздухе. Вредные выделения на производстве. Производственная вибрация и шум. Освещение и вентиляци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требованиям быстрейшего устранения недостатков, которые могут вызвать несчастные случа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требованиям использования средств коллективной и индивидуальной защиты в соответствии с характером выполняемой профессиональной деятель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требованиям проведения аттестации рабочих мест по условиям труда, в т.ч. оценку условий труда и травмобезопас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2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выявлению опасных и вредных производственных факторов, и соответствующих им рисков, связанных с прошлыми, настоящими или планируемыми видами профессиональной деятельност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тическая проработка учебной и специальной технической литературы по теме «Производственный травматизм. Производственная санитария» по вопросам к параграфам, главам учебных пособий, составленным преподавателем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 Производственные травмы, аварии, профессиональные заболевания. Классификация несчастных случаев.</w:t>
            </w:r>
          </w:p>
          <w:p>
            <w:pPr>
              <w:pStyle w:val="Normal"/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Дифференцированный зачет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 xml:space="preserve">учебной </w:t>
      </w:r>
      <w:r>
        <w:rPr>
          <w:b/>
          <w:caps/>
          <w:sz w:val="28"/>
          <w:szCs w:val="28"/>
        </w:rPr>
        <w:t>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Безопасности жизнедеятельности и о</w:t>
      </w:r>
      <w:r>
        <w:rPr>
          <w:sz w:val="28"/>
          <w:szCs w:val="28"/>
        </w:rPr>
        <w:t>храны труда.</w:t>
      </w:r>
      <w:r>
        <w:rPr>
          <w:bCs/>
          <w:i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9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Normal"/>
        <w:numPr>
          <w:ilvl w:val="0"/>
          <w:numId w:val="9"/>
        </w:numPr>
        <w:autoSpaceDE w:val="false"/>
        <w:ind w:left="360" w:hanging="218"/>
        <w:rPr/>
      </w:pPr>
      <w:r>
        <w:rPr>
          <w:bCs/>
          <w:sz w:val="28"/>
          <w:szCs w:val="28"/>
        </w:rPr>
        <w:t>диски с учебными презентациями по темам: «</w:t>
      </w:r>
      <w:r>
        <w:rPr>
          <w:sz w:val="28"/>
          <w:szCs w:val="28"/>
        </w:rPr>
        <w:t>Правовые основы охраны труд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сновные положения трудового прав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работы по охране труда на предприятии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безопасного труда на рабочем месте</w:t>
      </w:r>
      <w:r>
        <w:rPr>
          <w:rFonts w:eastAsia="Calibri"/>
          <w:bCs/>
          <w:sz w:val="28"/>
          <w:szCs w:val="28"/>
        </w:rPr>
        <w:t xml:space="preserve">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изводственный травматизм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Производственная санитария</w:t>
      </w:r>
      <w:r>
        <w:rPr>
          <w:bCs/>
          <w:sz w:val="28"/>
          <w:szCs w:val="28"/>
        </w:rPr>
        <w:t>» в   соответствии с паспортом кабинет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8"/>
          <w:szCs w:val="28"/>
        </w:rPr>
        <w:t>Графкина М. В. Охрана труда: учебник / М. В. Графк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8"/>
          <w:szCs w:val="28"/>
        </w:rPr>
        <w:t>Охрана труда: учебно-методическое пособие / Т. С. Иванова, Е. Ю. Гузенко, Ю. Л. Курганский [и др.]. - Волгоград: ФГБОУ ВО Волгоградский ГАУ, 2019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8"/>
          <w:szCs w:val="28"/>
        </w:rPr>
        <w:t>Пачурин Г. В. Охрана труда. Методика проведения расследований несчастных случаев на производстве: учеб. пособие/ Г.В. Пачурин, Н.И. Щенников, Т.И. Курагина; под общ. ред. Г.В. Пачурина. — 2-е изд., доп. — Москва: ФОРУМ: ИНФРА-М, 2019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: учебное пособие / составители Т. С. Байбулатов [и др.]. — Махачкала: ДИПКК АПК, 2020. (Источник: ЭБС Лань)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Хвостиков А. Г. Охрана труда: учебное пособие / А. Г. Хвостиков, Д. А. Рудиков, Т. А. Финоченко; под редакцией А. Г. Хвостикова. — Ростов-на-Дону: РГУПС, 2019. (Источник: ЭБС Лань)</w:t>
      </w:r>
    </w:p>
    <w:p>
      <w:pPr>
        <w:pStyle w:val="TextBodyIndent"/>
        <w:numPr>
          <w:ilvl w:val="0"/>
          <w:numId w:val="2"/>
        </w:numPr>
        <w:spacing w:before="0" w:after="0"/>
        <w:ind w:left="567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гарова Л. А. Охрана труда: учебно-методическое пособие / Л. А. Угарова, Л. Н. Горина. — Тольятти: ТГУ, 2017. (Источник: ЭБС Лань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ополнительные источники:</w:t>
      </w:r>
    </w:p>
    <w:p>
      <w:pPr>
        <w:pStyle w:val="TextBodyIndent"/>
        <w:numPr>
          <w:ilvl w:val="0"/>
          <w:numId w:val="14"/>
        </w:numPr>
        <w:spacing w:before="0" w:after="0"/>
        <w:ind w:left="0" w:firstLine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езопасность жизнедеятельности: Учебное пособие / В.М. Маслова, И.В. Кохова, В.Г. Ляшко; Под ред. В.М. Масловой - 3 изд., перераб. и доп. - М.: Вузовский учебник: НИЦ ИНФРА-М, 2015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yandex.ru/yandsearch?text=%D0%9E%D1%85%D1%80%D0%B0%D0%BD%D0%B0+%D1%82%D1%80%D1%83%D0%B4%D0%B0&amp;lr=21</w:t>
        </w:r>
      </w:hyperlink>
      <w:r>
        <w:rPr>
          <w:sz w:val="28"/>
          <w:szCs w:val="28"/>
        </w:rPr>
        <w:t xml:space="preserve">  Охрана труда — Википедия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s.compcentr.ru/04/uot/ot-0211.html</w:t>
        </w:r>
      </w:hyperlink>
      <w:r>
        <w:rPr>
          <w:sz w:val="28"/>
          <w:szCs w:val="28"/>
        </w:rPr>
        <w:t xml:space="preserve"> БЕЗОПАСНОСТЬ ТРУДА И ПРОИЗВОДСТВА, ОХРАНА ТРУДА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</w:rPr>
          <w:t>http://knowledge.allbest.ru/life/3c0b65635a3ac78a4c43b89521206d27_0.html</w:t>
        </w:r>
      </w:hyperlink>
      <w:r>
        <w:rPr>
          <w:sz w:val="28"/>
          <w:szCs w:val="28"/>
        </w:rPr>
        <w:t xml:space="preserve"> Производственная безопасность и охрана труда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TextBodyIndent"/>
        <w:spacing w:before="0" w:after="0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УЧЕБНОЙ </w:t>
      </w:r>
      <w:r>
        <w:rPr>
          <w:b/>
          <w:sz w:val="28"/>
          <w:szCs w:val="28"/>
        </w:rPr>
        <w:t>ДИСЦИПЛИНЫ</w:t>
      </w:r>
    </w:p>
    <w:p>
      <w:pPr>
        <w:pStyle w:val="Normal"/>
        <w:ind w:firstLine="64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ы комплект оценочных средств (КОС), которые позволяют оценить результаты обучения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3568"/>
      </w:tblGrid>
      <w:tr>
        <w:trPr>
          <w:tblHeader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истемы управления охраной труда в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язанности работников в области охраны тру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озможные последствия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орядок и периодичность инструктирования подчиненных работников (персонал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хранения и использования средств коллективной и индивидуальной защиты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ind w:left="0" w:firstLine="113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>
                <w:bCs/>
              </w:rPr>
              <w:t>оценка защиты реферат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ind w:left="0" w:firstLine="113"/>
              <w:jc w:val="both"/>
              <w:rPr/>
            </w:pPr>
            <w:r>
              <w:rPr/>
              <w:t>оценка устного и письменного контрол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ind w:left="0" w:firstLine="113"/>
              <w:jc w:val="both"/>
              <w:rPr/>
            </w:pPr>
            <w:r>
              <w:rPr/>
              <w:t>оценка результатов тестирования.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/>
              <w:t>оценка результата выполнения. индивидуального домашнего задания;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113"/>
              <w:jc w:val="both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одить аттестацию рабочих мест по условиям труда, в т.ч. оценку условий труда и травмобезопасност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ырабатывать и контролировать навыки, необходимые для достижения требуемого уровня безопасности труда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 работ.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6. Работать в коллективе и в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7. 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</w:rPr>
              <w:t>внеаудиторная самостоятельная работа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1. Создавать эскизы новых видов и стилей швейных изделий по описанию или с применением творческого источни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2. Осуществлять подбор тканей и прикладных материалов по эскизу модел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3. Выполнять технический рисунок модели по эскизу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4. Выполнять наколку деталей на фигуре или манекен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1.5. Осуществлять авторский надзор за реализацией художественного решения модели на каждом этапе производства швейного издел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1. Выполнять чертежи базовых конструкций швейных изделий на типовые и индивидуальные фигур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2. Осуществлять конструктивное моделирование швейных издел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3. Создавать виды лекал (шаблонов) и выполнять их градацию, разрабатывать табель мер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2.4. Осуществлять авторский надзор за реализацией конструкторских решений на каждом этапе производства швейного издел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1. Выбирать рациональные способы технологии и технологические режимы производства швейных издели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2. Составлять технологическую последовательность и схему разделения труда на запускаемую модель в соответствии с нормативными документам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3. Выполнять экономичные раскладки лекал (шаблонов)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3.4. Осуществлять технический контроль качества выпускаемой продук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4.1. Участвовать в работе по планированию и расчетам технико-экономического обоснования запускаемых модел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4.2. Обеспечивать рациональное использование трудовых ресурсов, материал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 xml:space="preserve">ПК 4.3. Вести документацию установленного образц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/>
            </w:pPr>
            <w:r>
              <w:rPr/>
              <w:t>ПК 4.4. Организовывать работу коллектива исполнителе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>вне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 xml:space="preserve">дифференцированный зачет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38"/>
        <w:gridCol w:w="3709"/>
      </w:tblGrid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63035</wp:posOffset>
              </wp:positionH>
              <wp:positionV relativeFrom="paragraph">
                <wp:posOffset>628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.9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1">
    <w:name w:val="WW8Num2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20">
    <w:name w:val="Знак Знак"/>
    <w:qFormat/>
    <w:rPr>
      <w:b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1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7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hranatruda.ru/" TargetMode="External"/><Relationship Id="rId6" Type="http://schemas.openxmlformats.org/officeDocument/2006/relationships/hyperlink" Target="http://yandex.ru/yandsearch?text=&#1054;&#1093;&#1088;&#1072;&#1085;&#1072;+&#1090;&#1088;&#1091;&#1076;&#1072;&amp;lr=21" TargetMode="External"/><Relationship Id="rId7" Type="http://schemas.openxmlformats.org/officeDocument/2006/relationships/hyperlink" Target="http://www.tehbez.ru/" TargetMode="External"/><Relationship Id="rId8" Type="http://schemas.openxmlformats.org/officeDocument/2006/relationships/hyperlink" Target="http://www.znakcomplect.ru/" TargetMode="External"/><Relationship Id="rId9" Type="http://schemas.openxmlformats.org/officeDocument/2006/relationships/hyperlink" Target="http://truddoc.narod.ru/" TargetMode="External"/><Relationship Id="rId10" Type="http://schemas.openxmlformats.org/officeDocument/2006/relationships/hyperlink" Target="http://otrus.ru/legal_services/grup_Jun072009083929/ua_Jun062009224337/" TargetMode="External"/><Relationship Id="rId11" Type="http://schemas.openxmlformats.org/officeDocument/2006/relationships/hyperlink" Target="http://safety.s-system.ru/main/subject-2047" TargetMode="External"/><Relationship Id="rId12" Type="http://schemas.openxmlformats.org/officeDocument/2006/relationships/hyperlink" Target="http://www.tehportal.org/" TargetMode="External"/><Relationship Id="rId13" Type="http://schemas.openxmlformats.org/officeDocument/2006/relationships/hyperlink" Target="http://s.compcentr.ru/04/uot/ot-0211.html" TargetMode="External"/><Relationship Id="rId14" Type="http://schemas.openxmlformats.org/officeDocument/2006/relationships/hyperlink" Target="http://www.ippnou.ru/article.php?idarticle=009200" TargetMode="External"/><Relationship Id="rId15" Type="http://schemas.openxmlformats.org/officeDocument/2006/relationships/hyperlink" Target="http://www.trudohrana.ru/" TargetMode="External"/><Relationship Id="rId16" Type="http://schemas.openxmlformats.org/officeDocument/2006/relationships/hyperlink" Target="http://www.tehdoc.ru/" TargetMode="External"/><Relationship Id="rId17" Type="http://schemas.openxmlformats.org/officeDocument/2006/relationships/hyperlink" Target="http://oxtrud.narod.ru/" TargetMode="External"/><Relationship Id="rId18" Type="http://schemas.openxmlformats.org/officeDocument/2006/relationships/hyperlink" Target="http://safety.s-system.ru/main/subject-2058/" TargetMode="External"/><Relationship Id="rId19" Type="http://schemas.openxmlformats.org/officeDocument/2006/relationships/hyperlink" Target="http://knowledge.allbest.ru/life/3c0b65635a3ac78a4c43b89521206d27_0.html" TargetMode="External"/><Relationship Id="rId20" Type="http://schemas.openxmlformats.org/officeDocument/2006/relationships/hyperlink" Target="http://woodroads.ru/osnovy-bezopasnosti-truda/175-trebovaniekbezopasnosti.html" TargetMode="External"/><Relationship Id="rId21" Type="http://schemas.openxmlformats.org/officeDocument/2006/relationships/hyperlink" Target="http://ohrana-bgd.narod.ru/gost010.html &#1043;&#1054;&#1057;&#1058; 12.0.002-8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2:08:00Z</dcterms:created>
  <dc:creator>BLINOV</dc:creator>
  <dc:description/>
  <cp:keywords/>
  <dc:language>en-US</dc:language>
  <cp:lastModifiedBy>user</cp:lastModifiedBy>
  <cp:lastPrinted>2014-06-23T09:46:00Z</cp:lastPrinted>
  <dcterms:modified xsi:type="dcterms:W3CDTF">2023-09-21T09:28:00Z</dcterms:modified>
  <cp:revision>34</cp:revision>
  <dc:subject/>
  <dc:title>ПРОЕКТ</dc:title>
</cp:coreProperties>
</file>