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3"/>
        <w:tabs>
          <w:tab w:val="clear" w:pos="709"/>
          <w:tab w:val="right" w:pos="10065" w:leader="none"/>
        </w:tabs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3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 xml:space="preserve">РАБОЧАЯ ПРОГРАММа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.11 КОЛОРИС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точигова А.В.., преподаватель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5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  <w:gridCol w:w="764"/>
      </w:tblGrid>
      <w:tr>
        <w:trPr>
          <w:trHeight w:val="587" w:hRule="atLeast"/>
        </w:trPr>
        <w:tc>
          <w:tcPr>
            <w:tcW w:w="8590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8590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8590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8590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Style31"/>
        <w:widowControl/>
        <w:rPr>
          <w:rStyle w:val="FontStyle29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</w:t>
      </w:r>
      <w:r>
        <w:rPr>
          <w:rStyle w:val="FontStyle29"/>
          <w:sz w:val="28"/>
          <w:szCs w:val="28"/>
        </w:rPr>
        <w:t xml:space="preserve">ПАСПОРТ 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ind w:left="720" w:hanging="0"/>
        <w:jc w:val="center"/>
        <w:rPr>
          <w:b/>
          <w:b/>
          <w:i/>
          <w:i/>
          <w:sz w:val="20"/>
          <w:szCs w:val="20"/>
        </w:rPr>
      </w:pPr>
      <w:r>
        <w:rPr>
          <w:rStyle w:val="FontStyle29"/>
          <w:b w:val="false"/>
          <w:sz w:val="28"/>
          <w:szCs w:val="28"/>
        </w:rPr>
        <w:t>ОП.11 КОЛОРИСТИКА</w:t>
      </w:r>
    </w:p>
    <w:p>
      <w:pPr>
        <w:pStyle w:val="Style31"/>
        <w:widowControl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3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астью основной профессиональной образовательной программы, сформированной за счет часов вариативной части ФГОС СПО. 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дает возможность расширения и углубления подготовки, определяемой содержанием обязательной части, получения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0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ind w:firstLine="607"/>
        <w:jc w:val="both"/>
        <w:rPr/>
      </w:pPr>
      <w:r>
        <w:rPr>
          <w:sz w:val="28"/>
          <w:szCs w:val="28"/>
        </w:rPr>
        <w:t xml:space="preserve">Учебная дисциплина относится к общепрофессиональному циклу. </w:t>
      </w:r>
    </w:p>
    <w:p>
      <w:pPr>
        <w:pStyle w:val="Normal"/>
        <w:tabs>
          <w:tab w:val="clear" w:pos="709"/>
          <w:tab w:val="left" w:pos="60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- требования к результатам освоения учебной дисциплин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ить полученные знания, умения и навыки на практике в процессе выполнения социально значимых заданий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отивации обучения дисциплине активизацией творческой дизайнерской деятельности и выход на участие в профильных выставках различного масштаба.</w:t>
      </w:r>
    </w:p>
    <w:p>
      <w:pPr>
        <w:pStyle w:val="Normal"/>
        <w:autoSpaceDE w:val="false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ы закономерностей и принципов построения цветовых композиций в структуре дизайн-проек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вет, как основу профессион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едметно-пространственного восприятия цве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ые и профессиональные категории в работе с цвет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-стилистические особенности художественно-образного языка в процессе цветового решения дизайн-проекта, как главного показателя творческого развития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угозор в изучаемой обл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овладеть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ОК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1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ОК 2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ОК 3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ОК 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 1.1. Создавать эскизы новых видов и стилей швейных изделий по описанию или с применением творческого источника.</w:t>
      </w:r>
    </w:p>
    <w:p>
      <w:pPr>
        <w:pStyle w:val="Normal"/>
        <w:widowControl w:val="false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1.  Проявляющий уважение к эстетическим ценностям, обладающий основами эстетической культуры.</w:t>
      </w:r>
    </w:p>
    <w:p>
      <w:pPr>
        <w:pStyle w:val="Normal"/>
        <w:widowControl w:val="false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widowControl w:val="false"/>
        <w:ind w:firstLine="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7.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- 84 час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нагрузки - 56 часов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- 28 ч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технология личностно-ориентированного обучения и вос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Cs/>
          <w:sz w:val="28"/>
          <w:szCs w:val="28"/>
          <w:u w:val="single"/>
        </w:rPr>
        <w:t>ОП.11 КОЛОРИСТИКА</w:t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бъем учебной дисциплины и виды учебной работы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8"/>
        <w:gridCol w:w="1726"/>
      </w:tblGrid>
      <w:tr>
        <w:trPr>
          <w:trHeight w:val="36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6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Объем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sz w:val="28"/>
                <w:szCs w:val="28"/>
              </w:rPr>
              <w:t xml:space="preserve">дифференцированного зачета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caps/>
          <w:sz w:val="28"/>
          <w:szCs w:val="28"/>
          <w:lang w:val="en-US"/>
        </w:rPr>
        <w:t xml:space="preserve">ТЕМАТИЧЕСКИЙ ПЛАН И СОДЕРЖАНИЕ УЧЕБНОЙ ДИСЦИПЛИНЫ </w:t>
      </w:r>
      <w:r>
        <w:rPr>
          <w:b/>
          <w:caps/>
          <w:sz w:val="28"/>
          <w:szCs w:val="28"/>
        </w:rPr>
        <w:t xml:space="preserve">ОП.11 </w:t>
      </w:r>
      <w:r>
        <w:rPr/>
        <w:t>КОЛОРИСТ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960"/>
        <w:gridCol w:w="7120"/>
        <w:gridCol w:w="977"/>
        <w:gridCol w:w="2873"/>
      </w:tblGrid>
      <w:tr>
        <w:trPr>
          <w:tblHeader w:val="true"/>
          <w:trHeight w:val="2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о-практические работ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обучающихс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едмет цветоведения и колорист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14, 16; ОК 1-6,9;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94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цветовед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1. </w:t>
            </w:r>
            <w:r>
              <w:rPr/>
              <w:t xml:space="preserve"> Свет и цвет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рода света и цвета. Источники света. Спект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4, 16; ОК 1-6,9;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349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овое зрение человека. Закономерности цветовосприятия. Адаптация. Индукци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2. Цветовые системы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цветовых систем. Научная классификация цвета, основанная на законах физики и физиологии зрения.  Психологическое значение цвет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4, 16; ОК 1-6,9;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ия И. Ньютона: цветовой сп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Хроматические и ахроматические цвета.</w:t>
            </w:r>
            <w:r>
              <w:rPr/>
              <w:t xml:space="preserve"> </w:t>
            </w:r>
            <w:r>
              <w:rPr>
                <w:bCs/>
              </w:rPr>
              <w:t>Холодные и теплые цвета спектр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ой круг. Основные и дополнительные цвета, гармонические сочетания цвет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цветового круга Итте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 17;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0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ахроматического ря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палитры гармонических цветовых сочета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3 Характеристики цвет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-2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етлот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ли тон. Цветовой тон. Насыщенность. Насыщенность и чистота цвета.  Цвет поверхности. Цветовой ряд. Смешение цвет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4, 16; ОК 1-6,9;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-2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алитры цветов различных по светлоте и насыщ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 17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1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-2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шкалы цветовых сочета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работ известных художников на предмет колористического реш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ворческих рабо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</w:t>
            </w:r>
            <w:r>
              <w:rPr/>
              <w:t xml:space="preserve">. </w:t>
            </w:r>
            <w:r>
              <w:rPr>
                <w:b/>
                <w:bCs/>
              </w:rPr>
              <w:t>Колорис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2.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>Колорит и вопросы колористик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-2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нятие «живописности», понятие «колорита», признаки колоризма, классификация типов цветового строя, тональные отношении, декоративность цвета, валёр, тон, полутон, деградация тона, оттенок, нюанс, локальный и предметный цвет, контраст по цвету, контраст светлого и темного, контраст холодного и теплого, контраст дополнительных цветов, симультанный контраст, контраст по насыщенности, контраст по площади цветового пятна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4, 16; ОК 1-6,9;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овая комбинатор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-3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абстрактные композиции с применением различных колористических реш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 17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1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-3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ить абстрактные формы костюма с применением различных колористических реш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-3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абстрактные формы костюма с применением различных видов контрас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-3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ить абстрактные формы костюма с применением различных колористических реш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2. Образное колористическое решение компози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-4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овая комбинаторика в образном  композиционном реш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 14, 16; ОК 1-6,9; 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0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-4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моционально-образные ассоци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ветовая типология по временам года: зима, весна, осень, лет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-4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типология по временам г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1, 17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К 1.1</w:t>
            </w:r>
          </w:p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-5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абстрактную цветовую композицию в соответствии с эмоционально-образными ассоциация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-5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бор цветовой палитры для коллекции одежды под заданным девизо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Выполнение творческих рабо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х занят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амостоятельной рабо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78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785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10785" w:leader="none"/>
        </w:tabs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09"/>
          <w:tab w:val="left" w:pos="13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нитор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: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инструментов для работы у доски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sz w:val="28"/>
          <w:szCs w:val="28"/>
        </w:rPr>
        <w:t>Мольберт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предмет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ириенко И. П. Цветоведение. Колористика. Художественная роспись ткани: учебное пособие / И. П. Кириенко, Е. Ю. Быкадорова. - Москва: ФЛИНТА, 2021. </w:t>
      </w:r>
      <w:r>
        <w:rPr>
          <w:sz w:val="28"/>
          <w:szCs w:val="28"/>
          <w:shd w:fill="FFFFFF" w:val="clear"/>
        </w:rPr>
        <w:t>(Источник: ЭБС Лан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рагунова, Е. П. Цветоведение и колористика: учебное пособие / Е. П. Драгунова, О. А. Зябнева, Е. И. Попов. — Москва: РТУ МИРЭА, 2021. (Источник: ЭБС Лань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рока, А. В. Цветоведение и колористика: учебно-методическое пособие / А. В. Сорока. — Тольятти: ТГУ, 2017. (Источник: ЭБС Лань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ноградова Н. В. Теоретические основы живописи: учебно-методическое пособие / Н. В. Виноградова, Г. М. Землякова. — Тольятти: ТГУ, 2021. (Источник: ЭБС Лань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лгазина Н. В. Цветоведение и колористика: учебное пособие: в 2 частях / Н. В. Алгазина. — Омск: ОмГТУ, 2017 — Часть 2: Гармония цвета — 2017. (Источник: ЭБС Лан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а также в ходе проведения промежуточной аттестации в форме дифференцированного заче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36"/>
              <w:rPr/>
            </w:pPr>
            <w:r>
              <w:rPr/>
              <w:t>-применить полученные знания, умения и навыки на практике в процессе выполнения социаль-но значимых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 применять мотивации обучения дисциплине активизацией творческой дизайнерской деятель-ности и выход на участие в профильных выставках различного масштаб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  <w:tab/>
              <w:t>устный опрос</w:t>
            </w:r>
          </w:p>
          <w:p>
            <w:pPr>
              <w:pStyle w:val="Normal"/>
              <w:rPr/>
            </w:pPr>
            <w:r>
              <w:rPr/>
              <w:softHyphen/>
              <w:tab/>
              <w:t>письменный опрос</w:t>
            </w:r>
          </w:p>
          <w:p>
            <w:pPr>
              <w:pStyle w:val="Normal"/>
              <w:rPr/>
            </w:pPr>
            <w:r>
              <w:rPr/>
              <w:softHyphen/>
              <w:tab/>
              <w:t>тестирование</w:t>
            </w:r>
          </w:p>
          <w:p>
            <w:pPr>
              <w:pStyle w:val="Normal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softHyphen/>
              <w:tab/>
              <w:t>выполнение практических  заданий</w:t>
            </w:r>
          </w:p>
          <w:p>
            <w:pPr>
              <w:pStyle w:val="Normal"/>
              <w:rPr/>
            </w:pPr>
            <w:r>
              <w:rPr/>
              <w:softHyphen/>
              <w:tab/>
              <w:t>внеаудиторная самостоятельная работа студенто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оны закономерностей и принципов построения цветовых композиций в структуре дизайн-проек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цвет, как основу  профессиональной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вершенствование предметно-пространственного восприятия цве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учные и профессиональные категории в работе с цвето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индивидуально-стилистические особенности художественно-образного языка в процессе цветового решения дизайн-проекта, как главного показателя творческого развития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ругозор в изучаемой области;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групповой контроль с обсуждением выполненных практических занятий;</w:t>
            </w:r>
          </w:p>
          <w:p>
            <w:pPr>
              <w:pStyle w:val="Normal"/>
              <w:rPr/>
            </w:pPr>
            <w:r>
              <w:rPr/>
              <w:t>- соответствие выполненных работ правилам перспективы и распределения света и тени при изображении предмето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соответствие распределения света и тени образному и композиционному замыслу работы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</w:t>
            </w:r>
            <w:r>
              <w:rPr>
                <w:lang w:val="en-US"/>
              </w:rPr>
              <w:t> 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ar-SA"/>
              </w:rPr>
              <w:t>ОК 2.</w:t>
            </w:r>
            <w:r>
              <w:rPr>
                <w:lang w:val="en-US" w:eastAsia="ar-SA"/>
              </w:rPr>
              <w:t> </w:t>
            </w:r>
            <w:r>
              <w:rPr>
                <w:lang w:eastAsia="ar-SA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ar-SA"/>
              </w:rPr>
              <w:t>ОК 3.</w:t>
            </w:r>
            <w:r>
              <w:rPr>
                <w:lang w:val="en-US" w:eastAsia="ar-SA"/>
              </w:rPr>
              <w:t> </w:t>
            </w:r>
            <w:r>
              <w:rPr>
                <w:lang w:eastAsia="ar-SA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ar-SA"/>
              </w:rPr>
              <w:t>ОК 4.</w:t>
            </w:r>
            <w:r>
              <w:rPr>
                <w:lang w:val="en-US" w:eastAsia="ar-SA"/>
              </w:rPr>
              <w:t> </w:t>
            </w:r>
            <w:r>
              <w:rPr>
                <w:lang w:eastAsia="ar-SA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К 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К 6. Работать в коллективе и команде, эффективно общаться с коллегами, руководством, потребителями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tab/>
              <w:t>внеаудиторная самостоятельная работа студент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  <w:t>ПК 1.1. Создавать эскизы новых видов и стилей швейных изделий по описанию или с применением творческого источни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" w:leader="none"/>
              </w:tabs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b/>
                <w:b/>
              </w:rPr>
            </w:pPr>
            <w:r>
              <w:rPr>
                <w:bCs/>
                <w:color w:val="000000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2384"/>
        <w:gridCol w:w="3378"/>
      </w:tblGrid>
      <w:tr>
        <w:trPr>
          <w:trHeight w:val="23" w:hRule="atLeast"/>
        </w:trPr>
        <w:tc>
          <w:tcPr>
            <w:tcW w:w="3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авильных ответов)</w:t>
            </w:r>
          </w:p>
        </w:tc>
        <w:tc>
          <w:tcPr>
            <w:tcW w:w="576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5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63035</wp:posOffset>
              </wp:positionH>
              <wp:positionV relativeFrom="paragraph">
                <wp:posOffset>-82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6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63035</wp:posOffset>
              </wp:positionH>
              <wp:positionV relativeFrom="paragraph">
                <wp:posOffset>-825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6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5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4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BodyText">
    <w:name w:val="Body Text"/>
    <w:basedOn w:val="Normal"/>
    <w:qFormat/>
    <w:pPr/>
    <w:rPr>
      <w:sz w:val="28"/>
      <w:szCs w:val="20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9:57:00Z</dcterms:created>
  <dc:creator>www.PHILka.RU</dc:creator>
  <dc:description/>
  <cp:keywords/>
  <dc:language>en-US</dc:language>
  <cp:lastModifiedBy>user</cp:lastModifiedBy>
  <cp:lastPrinted>2012-02-11T04:52:00Z</cp:lastPrinted>
  <dcterms:modified xsi:type="dcterms:W3CDTF">2023-08-30T13:52:00Z</dcterms:modified>
  <cp:revision>13</cp:revision>
  <dc:subject/>
  <dc:title>ПРИМЕРНАЯ ПРОГРАММА УЧЕБНОЙ ДИСЦИПЛИНЫ</dc:title>
</cp:coreProperties>
</file>