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ологодской области 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left="0" w:hanging="0"/>
        <w:jc w:val="center"/>
        <w:rPr/>
      </w:pPr>
      <w:r>
        <w:rPr/>
        <w:t xml:space="preserve"> </w:t>
      </w:r>
    </w:p>
    <w:p>
      <w:pPr>
        <w:pStyle w:val="Style24"/>
        <w:ind w:left="0" w:hanging="0"/>
        <w:jc w:val="center"/>
        <w:rPr/>
      </w:pPr>
      <w:r>
        <w:rPr/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директора </w:t>
      </w:r>
    </w:p>
    <w:p>
      <w:pPr>
        <w:pStyle w:val="Style28"/>
        <w:tabs>
          <w:tab w:val="clear" w:pos="708"/>
          <w:tab w:val="right" w:pos="10065" w:leader="none"/>
        </w:tabs>
        <w:ind w:left="5387" w:hanging="0"/>
        <w:rPr/>
      </w:pP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80 от 31.08. 2022</w:t>
      </w:r>
    </w:p>
    <w:p>
      <w:pPr>
        <w:pStyle w:val="Style28"/>
        <w:tabs>
          <w:tab w:val="clear" w:pos="708"/>
          <w:tab w:val="right" w:pos="10065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14 от 22.06. 2023</w:t>
      </w:r>
    </w:p>
    <w:p>
      <w:pPr>
        <w:pStyle w:val="Style24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0" w:hanging="0"/>
        <w:jc w:val="center"/>
        <w:rPr/>
      </w:pPr>
      <w:r>
        <w:rPr/>
      </w:r>
    </w:p>
    <w:p>
      <w:pPr>
        <w:pStyle w:val="Style24"/>
        <w:ind w:left="0" w:hanging="0"/>
        <w:jc w:val="center"/>
        <w:rPr/>
      </w:pPr>
      <w:r>
        <w:rPr/>
      </w:r>
    </w:p>
    <w:p>
      <w:pPr>
        <w:pStyle w:val="Style24"/>
        <w:ind w:left="0" w:hanging="0"/>
        <w:jc w:val="center"/>
        <w:rPr/>
      </w:pPr>
      <w:r>
        <w:rPr/>
      </w:r>
    </w:p>
    <w:p>
      <w:pPr>
        <w:pStyle w:val="Style24"/>
        <w:ind w:left="0" w:hanging="0"/>
        <w:jc w:val="center"/>
        <w:rPr/>
      </w:pPr>
      <w:r>
        <w:rPr/>
      </w:r>
    </w:p>
    <w:p>
      <w:pPr>
        <w:pStyle w:val="Style24"/>
        <w:ind w:left="0" w:hanging="0"/>
        <w:jc w:val="center"/>
        <w:rPr/>
      </w:pPr>
      <w:r>
        <w:rPr/>
      </w:r>
    </w:p>
    <w:p>
      <w:pPr>
        <w:pStyle w:val="Style24"/>
        <w:ind w:left="0" w:hanging="0"/>
        <w:jc w:val="center"/>
        <w:rPr/>
      </w:pPr>
      <w:r>
        <w:rPr/>
      </w:r>
    </w:p>
    <w:p>
      <w:pPr>
        <w:pStyle w:val="Style24"/>
        <w:ind w:left="0" w:hanging="0"/>
        <w:jc w:val="center"/>
        <w:rPr/>
      </w:pPr>
      <w:r>
        <w:rPr/>
      </w:r>
    </w:p>
    <w:p>
      <w:pPr>
        <w:pStyle w:val="Style24"/>
        <w:ind w:left="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Style24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Style24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ГСЭ.04 ФИЗИЧЕСКАЯ КУЛЬ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9.02.04 Конструирование, моделирование и технология швейных изделий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>Волог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  <w:sz w:val="28"/>
        </w:rPr>
        <w:t>2022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</w:t>
      </w:r>
      <w:r>
        <w:rPr>
          <w:b/>
          <w:sz w:val="28"/>
          <w:szCs w:val="28"/>
        </w:rPr>
        <w:t xml:space="preserve"> </w:t>
      </w:r>
      <w:r>
        <w:rPr>
          <w:caps/>
          <w:sz w:val="28"/>
          <w:szCs w:val="28"/>
        </w:rPr>
        <w:t>ОГСЭ</w:t>
      </w:r>
      <w:r>
        <w:rPr>
          <w:sz w:val="28"/>
          <w:szCs w:val="28"/>
        </w:rPr>
        <w:t xml:space="preserve">.04 Физическая культура разработана на основе </w:t>
      </w:r>
      <w:r>
        <w:rPr>
          <w:sz w:val="28"/>
        </w:rPr>
        <w:t xml:space="preserve">Федерального государственного образовательного стандарта (далее – ФГОС) среднего профессионального образования (далее СПО) по специальности </w:t>
      </w:r>
      <w:r>
        <w:rPr>
          <w:bCs/>
          <w:sz w:val="28"/>
        </w:rPr>
        <w:t>29.02.04 Конструирование, моделирование и технология швейных изделий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зработчики: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атюнина З. Н., Слобожанина Л.В., преподаватели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отокол № 1 от 31.08.2022,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Calibri" w:cs="Times New Roman" w:ascii="Times New Roman" w:hAnsi="Times New Roman"/>
          <w:sz w:val="28"/>
          <w:szCs w:val="28"/>
        </w:rPr>
        <w:t>ротокол № 11 от 14.06.2023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3"/>
        <w:gridCol w:w="815"/>
      </w:tblGrid>
      <w:tr>
        <w:trPr/>
        <w:tc>
          <w:tcPr>
            <w:tcW w:w="87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both"/>
              <w:outlineLvl w:val="0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/>
        <w:tc>
          <w:tcPr>
            <w:tcW w:w="873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 Паспорт рабочей программы учебной дисциплины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873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0"/>
              <w:rPr>
                <w:caps/>
                <w:sz w:val="28"/>
              </w:rPr>
            </w:pPr>
            <w:r>
              <w:rPr>
                <w:sz w:val="28"/>
              </w:rPr>
              <w:t>2. Структура и содержание учебной дисциплины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451" w:hRule="atLeast"/>
        </w:trPr>
        <w:tc>
          <w:tcPr>
            <w:tcW w:w="873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outlineLvl w:val="0"/>
              <w:rPr>
                <w:caps/>
                <w:sz w:val="28"/>
              </w:rPr>
            </w:pPr>
            <w:r>
              <w:rPr>
                <w:sz w:val="28"/>
              </w:rPr>
              <w:t>3. Условия реализации учебной дисциплины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873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0"/>
              <w:rPr>
                <w:caps/>
                <w:sz w:val="28"/>
              </w:rPr>
            </w:pPr>
            <w:r>
              <w:rPr>
                <w:sz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b/>
          <w:caps/>
        </w:rPr>
        <w:t>1.</w:t>
      </w:r>
      <w:r>
        <w:rPr>
          <w:b/>
          <w:caps/>
          <w:sz w:val="28"/>
        </w:rPr>
        <w:t>паспорт РАБОЧЕЙ ПРОГРАММЫ УЧЕБНОЙ ДИСЦИПЛИНЫ</w:t>
      </w:r>
    </w:p>
    <w:p>
      <w:pPr>
        <w:pStyle w:val="Normal"/>
        <w:autoSpaceDE w:val="false"/>
        <w:ind w:left="1069" w:hanging="0"/>
        <w:jc w:val="center"/>
        <w:rPr>
          <w:caps/>
          <w:sz w:val="28"/>
        </w:rPr>
      </w:pPr>
      <w:r>
        <w:rPr>
          <w:caps/>
          <w:sz w:val="28"/>
        </w:rPr>
        <w:t>ОГСЭ.04 Физическая культура</w:t>
      </w:r>
    </w:p>
    <w:p>
      <w:pPr>
        <w:pStyle w:val="Normal"/>
        <w:autoSpaceDE w:val="false"/>
        <w:jc w:val="both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частью основной профессиональной образовательной программы, сформированной за счет часов</w:t>
      </w:r>
      <w:r>
        <w:rPr>
          <w:color w:val="000000"/>
          <w:sz w:val="28"/>
          <w:szCs w:val="28"/>
        </w:rPr>
        <w:t xml:space="preserve"> обязательной части </w:t>
      </w:r>
      <w:r>
        <w:rPr>
          <w:sz w:val="28"/>
          <w:szCs w:val="28"/>
        </w:rPr>
        <w:t>ФГОС СП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60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принадлежит к дисциплинам общего гуманитарного и социально экономического цикла. </w:t>
      </w:r>
    </w:p>
    <w:p>
      <w:pPr>
        <w:pStyle w:val="Normal"/>
        <w:tabs>
          <w:tab w:val="clear" w:pos="708"/>
          <w:tab w:val="left" w:pos="60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освоения учебной дисциплины обучающиеся долж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н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оли физической культуры в общекультурном, профессиональном и социальном развитии человека; основы здорового образа жизн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ая рабочая программа способствует формированию общих компетен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  <w:bookmarkStart w:id="0" w:name="sub_53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</w:t>
      </w:r>
      <w:bookmarkEnd w:id="0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1" w:name="sub_513"/>
      <w:bookmarkStart w:id="2" w:name="sub_516"/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  <w:bookmarkEnd w:id="1"/>
      <w:bookmarkEnd w:id="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 реализации программы воспит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Р9.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ЛР11. Проявляющий уважение к эстетическим ценностям, обладающий основами эстетической культур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Р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16. 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19. Обладающий физической выносливостью в соответствии с требованиями профессиональных компетен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20. Осознающий значимость здорового образа жизни и законопослушного поведения собственных и общественно-значимых ц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ихся – 336 ча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ая аудиторная учебная нагрузка обучающихся – 168 часов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обучающихся – 168 час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    </w:t>
            </w:r>
            <w:r>
              <w:rPr/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iCs/>
              </w:rPr>
            </w:pPr>
            <w:r>
              <w:rPr>
                <w:iCs/>
              </w:rPr>
              <w:t xml:space="preserve">Промежуточная аттестация в форме  дифференцированного зачё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firstLine="34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Т</w:t>
      </w:r>
      <w:r>
        <w:rPr>
          <w:b/>
          <w:sz w:val="28"/>
          <w:szCs w:val="28"/>
        </w:rPr>
        <w:t>ематический план и содержание учебной дисциплины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ГСЭ.04 ФИЗИЧЕСКАЯ КУЛЬТУРА 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644"/>
        <w:gridCol w:w="7702"/>
        <w:gridCol w:w="915"/>
        <w:gridCol w:w="2716"/>
      </w:tblGrid>
      <w:tr>
        <w:trPr>
          <w:trHeight w:val="11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именование разделов и тем </w:t>
            </w:r>
          </w:p>
        </w:tc>
        <w:tc>
          <w:tcPr>
            <w:tcW w:w="8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учебного материала, лабораторные работы и практические занятия, самостоятельная работа обучающихся, курсовая работа (проект)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ъем часов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Коды компетенций, реализации воспитательного потенциала занятия (виды и формы деятельности)</w:t>
            </w:r>
          </w:p>
        </w:tc>
      </w:tr>
      <w:tr>
        <w:trPr>
          <w:trHeight w:val="118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ила поведения и техника безопасности на уроках физической культур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jc w:val="both"/>
              <w:rPr/>
            </w:pPr>
            <w:r>
              <w:rPr/>
              <w:t>Правила техники безопасности на уроках физической культуры. Инструктаж «Правила ТБ на уроках физической культуры, лёгкой атлетики». Ознакомление с новым комплексом ГТ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6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. 6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</w:t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составить тестовое задание по правилам техники безопасности на уроках физической культур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ка контроля за уровнем физической подготов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-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 учебного материала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троль за уровнем физической подготовленн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9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 xml:space="preserve">ведение личного дневника здоровья; выполнение упражнений для повышения уровня общефизической подготовленности и уровня здоровья;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ы здорового образа жизни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 учебного материала</w:t>
            </w:r>
            <w:r>
              <w:rPr>
                <w:bCs/>
                <w:lang w:eastAsia="ar-S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lang w:eastAsia="ar-SA"/>
              </w:rPr>
              <w:t>О вреде и профилактике курения, алкоголизма, наркомании, токсикоман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6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. 6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</w:t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подготовить рефераты на темы: «Влияние двигательной активности на здоровье и вред гиподинамии», «Восстановительные средства после физической нагрузки»,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гкая атлетика и кроссовая подготов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хника безопасности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Бег на короткие дистан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9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7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с равномерной скорость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овые и прыжковые упражнения. Прыжок в длину с мес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-10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на средние дистан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ие мяч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ный бе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ссовая подготов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кроссовая подготовка 30-40 мин.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висимости от погодных условий и самочувствия, жонглирование малым мячом, прыжки со скакалкой, беговые и прыжковые упражнения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тлетическая гимнасти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-15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 учебного материала:</w:t>
            </w:r>
            <w:r>
              <w:rPr/>
              <w:t xml:space="preserve"> </w:t>
            </w: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ar-SA"/>
              </w:rPr>
              <w:t>Коррекция фигур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11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-17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ar-SA"/>
              </w:rPr>
              <w:t>Регуляция  мышечного  тонус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подготовка рефератов: «Гигиена физических упражнений», «Рациональное питание при занятиях физическими упражнениями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ила спортивных игр и судейст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jc w:val="both"/>
              <w:rPr/>
            </w:pPr>
            <w:r>
              <w:rPr/>
              <w:t>Основные правила игры в баскетбо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6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. 6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</w:t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равила игры в волейбо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</w:t>
            </w:r>
            <w:r>
              <w:rPr/>
              <w:t>: подготовить рефераты на темы: «История зарождения баскетбола», «Развитие баскетбола в России», подготовить презентацию на тему «Развитие волейбола в Вологодской области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скетбо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структаж «Правила ТБ</w:t>
            </w:r>
            <w:r>
              <w:rPr/>
              <w:t xml:space="preserve"> на уроках спортивных игр (баскетбол)». Совершенствование перемещений и остановок. Передачи мяча на месте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14, 19,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2, 3, 6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-2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ы с ведением мяча и бросками в кольцо. Игра Стрит-бол. (Бросок  мяча  в  корзину  после  ведени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техники штрафного броска. Тактика нападения. Совершенствование раннее изученных ЗУН. (Штрафные броски в  корзину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сок  мяча  в  корзину  после  передач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-26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коростных и координационных способностей.</w:t>
            </w:r>
          </w:p>
          <w:p>
            <w:pPr>
              <w:pStyle w:val="Normal"/>
              <w:jc w:val="both"/>
              <w:rPr/>
            </w:pPr>
            <w:r>
              <w:rPr/>
              <w:t>Игра баскетбол. (Двусторонняя игра в баскетбол по упрощённым  правилам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просмотр ТВ, выучить правила игры в баскетбол. подготовить реферат на тему: «Технико-тактические действия в баскетболе». Посещение баскетбольных матчей. Чтение  спортивных газет и журнало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ка контроля за уровнем физической подготов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-28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 учебного материала:</w:t>
            </w:r>
            <w:r>
              <w:rPr/>
              <w:t xml:space="preserve"> </w:t>
            </w: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троль за уровнем физической подготовленн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9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ведение личного дневника здоровья; выполнение упражнений для повышения уровня общефизической подготовленности и уровня здоровья;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мнастика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хника безопасности на уроках гимнастики.</w:t>
            </w:r>
            <w:r>
              <w:rPr/>
              <w:t xml:space="preserve"> </w:t>
            </w:r>
            <w:r>
              <w:rPr>
                <w:lang w:eastAsia="ar-SA"/>
              </w:rPr>
              <w:t>Гимнастические  упражнения  с  предметами  (мячом, обручем, скакалкой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11, 19,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2,3,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сорвнования</w:t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ar-SA"/>
              </w:rPr>
              <w:t>Упражнения  у  гимнастической  стен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>Упражнения  на  равновесие  и  гибкость</w:t>
            </w:r>
            <w:r>
              <w:rPr/>
              <w:t>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аты, кувырк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Упражнения  для  профилактики  нарушений  осан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подготовить рефераты на тему: «Физическая подготовка с целью развития качеств быстроты движений, силы, ловкости, выносливости, гибкости»; «Нетрадиционные виды гимнастики». Подготовка к выполнению нормативов ГТО- тест на гибкост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здорового образа жизн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оль физической культуры в обеспечения здоровья</w:t>
            </w:r>
            <w:r>
              <w:rPr/>
              <w:t>. Первая помощь при обморожениях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6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. 6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 2</w:t>
            </w:r>
          </w:p>
        </w:tc>
      </w:tr>
      <w:tr>
        <w:trPr>
          <w:trHeight w:val="339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игиенические средства восстанов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>Влияние  двигательной  активности  на  здоровье  человека» Написать сообще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хника безопасности </w:t>
            </w:r>
          </w:p>
          <w:p>
            <w:pPr>
              <w:pStyle w:val="Normal"/>
              <w:jc w:val="both"/>
              <w:rPr/>
            </w:pPr>
            <w:r>
              <w:rPr/>
              <w:t>Попеременный  двухшажный  х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14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временные ход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ьковый х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уски  в  различных  стойка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доление  подъёмов,  бугров  и  впади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ороты  и тормож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ые эстафе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ые гон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</w:t>
            </w:r>
            <w:r>
              <w:rPr/>
              <w:t>: прогулки на лыжах; горнолыжная подготовка на склоне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ка проведения комплексов гимнастических упражнений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-46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 и  выполнение  комплексов  упражнений  с  учётом  будущей  специальн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9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49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  <w:r>
              <w:rPr/>
              <w:t>.Выполнение  комплексов  утренней  гимнасти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олейбо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ика 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>Приём мяча снизу с подачи. Совершенствовать технику передач мяча через сетку</w:t>
            </w:r>
            <w:r>
              <w:rPr>
                <w:b/>
              </w:rPr>
              <w:t xml:space="preserve"> (</w:t>
            </w:r>
            <w:r>
              <w:rPr/>
              <w:t>Верхние  передачи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2, 3, 6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технику передач мяча через сетку</w:t>
            </w:r>
            <w:r>
              <w:rPr>
                <w:b/>
              </w:rPr>
              <w:t>. (</w:t>
            </w:r>
            <w:r>
              <w:rPr/>
              <w:t>Нижние  передачи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технику нападающего удара. Учебная игра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-5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и в тройках Учебно-тренировочная игра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 мяча снизу в парах после шага вправо или влево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сторонняя учебная  игра по упрощенным правила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</w:t>
            </w:r>
            <w:r>
              <w:rPr>
                <w:b/>
              </w:rPr>
              <w:t>мостоятельная работ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смотр  соревнований  по  ТВ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учить  изменения  и  дополнения  в  современные правила  игры в волейбол. Подготовить  сообщение на тему: «Технико-тактические  действия в волейболе».</w:t>
            </w:r>
            <w:r>
              <w:rPr>
                <w:bCs/>
              </w:rPr>
              <w:t xml:space="preserve"> Подготовить рефераты на темы: «Возникновение и развитие волейбола», «Развитие волейбола в России», «Современные правила игры в волейбол»; выучить правила и жесты судей во время игр в баскетбол и волейбо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тлетическая гимнасти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ика 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>Развитие  подвижности  избранных  сустав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11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 фигур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ция  мышечного  тонус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</w:t>
            </w:r>
            <w:r>
              <w:rPr>
                <w:b/>
              </w:rPr>
              <w:t>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Составить  и выполнять  комплекс  упражнений  для  коррекции  телосложения  и развития  двигательных качеств. Выполнять индивидуально подобранные комплексы оздоровительной гимнастики. Написать  сообщение  на  тему: «Использование  средств  атлетической  гимнастики  в  адаптивной  физической  культуре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ы методики самостоятельных занятий физическими упражнениям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сновные принципы построения самостоятельных занят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6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. 6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 2</w:t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регулирования нагруз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: </w:t>
            </w:r>
            <w:r>
              <w:rPr/>
              <w:t xml:space="preserve">Составление индивидуального плана тренировок. Выполнение  индивидуального  плана  тренировки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ГТ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. б..</w:t>
            </w:r>
            <w:r>
              <w:rPr/>
              <w:t>Бег  на  короткие  дистанции-100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9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гибание и разгибание рук в упоре лежа на пол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 в  длину с места толчком двум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 с  равномерной  скорость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ие спортивного снаряда весом 500 г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ный бе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нимание туловища из положения лежа на спин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  <w:r>
              <w:rPr/>
              <w:t xml:space="preserve">Просмотр телевизионных трансляций соревнований по лёгкой  атлетике. Написание  сообщения  на  тему: «Развитие  ГТО   в  России»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ка контроля за уровнем физической подготов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6-67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 учебного материала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троль за уровнем физической подготовленн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9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729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подготовка рефератов: «Гигиена физических упражнений», «Рациональное питание при занятиях физическими упражнениями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сновы здорового образа жизн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игиенические средства оздоровления и управления работоспособность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6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. 6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</w:t>
            </w:r>
          </w:p>
        </w:tc>
      </w:tr>
      <w:tr>
        <w:trPr>
          <w:trHeight w:val="729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Влияние  двигательной  активности  на  здоровье  человека» Написать сообще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ка контроля за уровнем физической подготов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-7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 учебного материала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троль за уровнем физической подготовленн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9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96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 xml:space="preserve">ведение личного дневника здоровья; выполнение упражнений для повышения уровня общефизической подготовленности и уровня здоровья;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гкая атлетика и кроссовая подготов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Техника 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>Бег на короткие дистан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9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34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г на средние дистан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4-75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г с равномерной скорость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ыжки в длину с разбег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ание мяч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8-79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ссовая подготов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оссовая подготовка 30-40 мин. в зависимости от погодных условий и самочувствия, прыжки со скакалкой, беговые и прыжковые упражн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скетбо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Перемещения, передачи на месте и в движений, броски в корзин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14, 19,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2, 3, 6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41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1-8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хника защи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3-84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вусторонняя  игра  в  баскетбол  по  упрощённым  правила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Просмотр телевизионных трансляций  с  крупнейших  соревнований  по  баскетболу. Посещение баскетбольных матчей.  Чтение  спортивных  газет  и  журнало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имнастика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Техника безопасности Стойки, упоры, вис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11, 19,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2,3,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сорвнования</w:t>
            </w:r>
          </w:p>
        </w:tc>
      </w:tr>
      <w:tr>
        <w:trPr>
          <w:trHeight w:val="24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йка на лопатках с удержание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робатическое упражнение «мост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жнения на гибкость и равновес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имнастические упражнения с гантелям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амостоятельная работа:</w:t>
            </w:r>
            <w:r>
              <w:rPr>
                <w:rFonts w:eastAsia="Calibri"/>
                <w:lang w:eastAsia="en-US"/>
              </w:rPr>
              <w:t xml:space="preserve"> просмотр соревнований  и подготовить рефераты на тему: «Физическая подготовка с целью развития качеств быстроты движений, силы, ловкости, выносливости, гибкости»;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ка проведения комплексов гимнастических упражнен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-9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и выполнение комплексов упражнений с учётом будущей специальн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9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23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  <w:r>
              <w:rPr>
                <w:rFonts w:eastAsia="Calibri"/>
                <w:lang w:eastAsia="en-US"/>
              </w:rPr>
              <w:t>: выполнение комплекса упражнений гигиенической гимнастики; выполнение производственной гимнастик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сновы методики самостоятельных занятий физическими упражнениями</w:t>
            </w:r>
            <w:r>
              <w:rPr>
                <w:b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Способы регулирования нагрузки. Объективные и субъективные показатели самоконтрол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6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. 6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</w:t>
            </w:r>
          </w:p>
        </w:tc>
      </w:tr>
      <w:tr>
        <w:trPr>
          <w:trHeight w:val="23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тивация и целенаправленность самостоятельных занят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амостоятельная работа: </w:t>
            </w:r>
            <w:r>
              <w:rPr>
                <w:rFonts w:eastAsia="Calibri"/>
                <w:lang w:eastAsia="en-US"/>
              </w:rPr>
              <w:t>ведение дневника самоконтроля, составить индивидуальный план тренирово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здорового образа жизн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собенности организации физического воспитания в зимний пери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6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. 6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</w:t>
            </w:r>
          </w:p>
        </w:tc>
      </w:tr>
      <w:tr>
        <w:trPr>
          <w:trHeight w:val="23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гиенические средства восстановления. Правильный подбор одежды и обуви для занятий физическими упражнениями в зависимости от условий погоды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Составить и выполнять комплекс производственной гимнасти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хника безопасности </w:t>
            </w:r>
          </w:p>
          <w:p>
            <w:pPr>
              <w:pStyle w:val="Normal"/>
              <w:jc w:val="both"/>
              <w:rPr/>
            </w:pPr>
            <w:r>
              <w:rPr/>
              <w:t>Попеременный двушажный х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9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23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временные ход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ьковый х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уски в различных стойка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доление подъёмов, бугров и впади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ороты и тормож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3-104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ые эстафе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прогулки на лыжах; горнолыжная подготовка на склоне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Профилактика профессиональных заболеваний средствами и методами физического воспитания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-106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Развитие профессионально значимых двигательных качест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9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903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  <w:r>
              <w:rPr>
                <w:rFonts w:eastAsia="Calibri"/>
                <w:lang w:eastAsia="en-US"/>
              </w:rPr>
              <w:t>: составление индивидуальных комплексов упражнений и их выполнение; ведение дневника самоконтрол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тлетическая гимнаст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7-108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Развитие двигательных качеств в тренажёрном зале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11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9-110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егуляция  мышечного  тонус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  <w:r>
              <w:rPr>
                <w:bCs/>
              </w:rPr>
              <w:t xml:space="preserve"> написать сообщение «Средства физической культуры в совершенствовании функциональных возможностей организма и обеспечении его умственной и физической деятельности, устойчивости к различным условиям внешней среды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сновы методики самостоятельных занятий физическими упражнениям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ормы самостоятельных занятий физическими упражнениями, мотивация и целенаправленность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6,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2,3,6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</w:t>
            </w:r>
            <w:r>
              <w:rPr>
                <w:lang w:val="en-US"/>
              </w:rPr>
              <w:t xml:space="preserve">: </w:t>
            </w:r>
            <w:r>
              <w:rPr/>
              <w:t>лекция</w:t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ологическая характеристика состояний, возникающих в процессе двигательной деятельности (предстартовое состояние, разминка, врабатывание, «мёртвая точка», «второе дыхание»)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амостоятельная работа: </w:t>
            </w:r>
            <w:r>
              <w:rPr>
                <w:rFonts w:eastAsia="Calibri"/>
                <w:lang w:eastAsia="en-US"/>
              </w:rPr>
              <w:t>ведение дневника самоконтроля, составить индивидуальный план тренирово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лейбол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ршенствовать технику передач мяча через сетку. (верхние  передачи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14, 19,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2, 3, 6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Прием мяча с подачи. Совершенствование верхней и нижней передач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5-116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бучение нападающему удару в парах. Совершенствовать верхнюю прямую подачу.(Верхняя подача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Техника защиты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ика напад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9-120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Передачи в тройках. Учебно-тренировочная игра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смотр соревнований по ТВ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учить изменения и дополнения в современные правила игры в волейбол. Подготовить  сообщение на тему: «Технико-тактические  действия в волейболе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ка контроля за уровнем физической подготовк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1-12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 учебного материала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Контроль за уровнем физической подготовленн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9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  <w:r>
              <w:rPr/>
              <w:t>: ведение личного дневника здоровья; выполнение упражнений для повышения уровня общефизической подготовленности и уровня здоровь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егкая атлетика и кроссовая подготов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на короткие дистанции. Отжима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9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284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Поднимание туловища из положения лежа на спин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ыжок в длину с разбег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елночный бе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7-128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оссовая подготов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стафетный бе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кроссовая подготовка 30-40 мин. в зависимости от погодных условий и самочувствия, прыжки со скакалкой, беговые и прыжковые упражн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здорового образа жизн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83" w:hanging="283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Физическая культура, как средство активного отдыха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6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. 6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</w:t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Влияние двигательной активности на здоровье человека» Написать сообще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егкая атлетика и кроссовая подготов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Техника безопасности.</w:t>
            </w:r>
            <w:r>
              <w:rPr>
                <w:bCs/>
              </w:rPr>
              <w:t xml:space="preserve"> Бег на короткие дистанции Бег 30м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9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94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ег с равномерной  скорость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 на  средние  дистан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стафетный  бе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оссовая  подготов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кроссовая подготовка 30-40 мин. в зависимости от погодных условий и самочувствия, жонглирование малым мячом, прыжки со скакалкой, беговые и прыжковые упражн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скетбо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ршенствование передач мяча различными способами на месте. Бросок в кольцо. Быстрый прорыв (2х1). (Передача  мяча  одной  рукой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14, 19,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2, 3, 6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овля высоко летящего мяча, бросок в кольцо. Передачи мяча со сменой мест в тройках. Малая восьмёрка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осок  мяча в  корзину  после  передач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стафеты с ведением мяча и бросками в кольцо. Игра Стрит-бол. (Бросок мяча  в  корзину  после  ведени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просмотр ТВ, выучить правила игры в баскетбол. Посещение баскетбольных матчей. Чтение  спортивных газет и журнал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имнасти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хника безопасности. </w:t>
            </w:r>
            <w:r>
              <w:rPr>
                <w:rFonts w:eastAsia="Calibri"/>
                <w:lang w:eastAsia="en-US"/>
              </w:rPr>
              <w:t>Повторение акробатических упражнений: «мост», «полушпагат», стойка на лопатках. Развитие равновесия, используя перевёрнутую гимнастическую скамейку.(Акробатическое  упражнение  «мост»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11, 19,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2,3,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соревнования</w:t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Выполнение упражнений с гимнастическими палками, скакалкой, обручем. Игры –эстафеты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US" w:eastAsia="en-US"/>
              </w:rPr>
              <w:t>Повороты кругом в движении.</w:t>
            </w:r>
            <w:r>
              <w:rPr>
                <w:rFonts w:eastAsia="Calibri"/>
                <w:lang w:eastAsia="en-US"/>
              </w:rPr>
              <w:t xml:space="preserve"> Развитие активной и пассивной гибкост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имнастические упражнения с предметами(скакалка, обруч, мяч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b/>
                <w:lang w:eastAsia="en-US"/>
              </w:rPr>
              <w:t>Самостоятельная работа:</w:t>
            </w:r>
            <w:r>
              <w:rPr>
                <w:rFonts w:eastAsia="Calibri"/>
                <w:lang w:eastAsia="en-US"/>
              </w:rPr>
              <w:t xml:space="preserve"> просмотр соревнований  и подготовить рефераты на тему: «Физическая подготовка с целью развития качеств быстроты движений, силы, ловкости, выносливости, гибкости»;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Профилактика профессиональных заболеваний средствами и методами физического воспита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Развитие  профессионально  значимых двигательных  качест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9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  <w:r>
              <w:rPr>
                <w:rFonts w:eastAsia="Calibri"/>
                <w:lang w:eastAsia="en-US"/>
              </w:rPr>
              <w:t>: составление индивидуальных комплексов упражнений и их выполнение; ведение дневника самоконтрол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вила поведения и техника безопасности на уроках физической культур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траховка и самострахов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6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. 6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</w:t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безопасности при занятиях в тренажерном зал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составить тестовое задание по правилам техники безопасности на уроках физической культур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Атлетическая гимнасти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уляция  мышечного тонус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11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подвижности избранных сустав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 xml:space="preserve">Самостоятельная работа: </w:t>
            </w:r>
            <w:r>
              <w:rPr>
                <w:rFonts w:eastAsia="Calibri"/>
                <w:lang w:eastAsia="en-US"/>
              </w:rPr>
              <w:t xml:space="preserve">Составить и выполнять комплекс упражнений. Выполнять индивидуально подобранные комплексы оздоровительной гимнастики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ч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сновы методики самостоятельных занятий физическими упражнениям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 материал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szCs w:val="26"/>
              </w:rPr>
              <w:t>Объём нагрузки с учётом индивидуальных особенностей организм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6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. 6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</w:t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написать реферат на тему «Причины травматизма во время занятий физическими упражнениями, и их профилактика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Лыжная подготов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Инструктаж Техника безопасности на уроках лыжной подготовки. Совершенствовать попеременный двушажный ход. (Попеременный  двушажный  ход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9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вторение техники конькового хода. Подъём в горку коньковым ходом. Преодоление бугров и впадин при спуске со склона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ьковый  х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4-155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ть технику изученных ходов. Прохождение дистанции со средней скоростью с использованием смены ходов в зависимости от рельефа. (Повороты  и  торможения 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амостоятельная работа:</w:t>
            </w:r>
            <w:r>
              <w:rPr>
                <w:rFonts w:eastAsia="Calibri"/>
                <w:lang w:eastAsia="en-US"/>
              </w:rPr>
              <w:t xml:space="preserve"> прогулки на лыжах; горнолыжная подготовка на склоне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тодика проведения комплексов гимнастических упражнен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6-157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и проведение комплексов упражнений и производственной гимнастики с учетом будущей профессиональной деятельности обучающихся 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2,3,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сорвнования</w:t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  <w:r>
              <w:rPr>
                <w:rFonts w:eastAsia="Calibri"/>
                <w:lang w:eastAsia="en-US"/>
              </w:rPr>
              <w:t>: выполнение комплекса упражнений гигиенической гимнастики; выполнение производственной гимнастик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здорового образа жизн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83" w:hanging="283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Режим в трудовой и учебной деятельн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6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. 6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</w:t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ставить распорядок дня с учетом индивидуальных особенносте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Волейбо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Техника безопасности. </w:t>
            </w:r>
            <w:r>
              <w:rPr>
                <w:rFonts w:eastAsia="Calibri"/>
                <w:lang w:eastAsia="en-US"/>
              </w:rPr>
              <w:t>Совершенствовать технику передач мяча через сетку ( передачи)</w:t>
              <w:tab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14, 19,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2, 3, 6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ть технику нападающего удара. Совершенствовать верхнюю прямую подачу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усторонняя учебная игра по упрощённым правила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смотр соревнований по ТВ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учить изменения и дополнения в современные правила игры в волейбол. Подготовить сообщение на тему: «Технико-тактические действия в волейболе».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Атлетическая гимнасти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Техника безопасности. </w:t>
            </w:r>
            <w:r>
              <w:rPr>
                <w:rFonts w:eastAsia="Calibri"/>
                <w:lang w:eastAsia="en-US"/>
              </w:rPr>
              <w:t>Развитие силы избранных групп мыш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11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156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подвижности избранных сустав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Составить и выполнять комплекс упражнений для коррекции телосложения и развития двигательных качеств. Выполнять  индивидуально подобранные комплексы оздоровительной  гимнасти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Легкая атлетика и кроссовая подготов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Техника безопасности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ег на короткие дистанции (60-100м). Специальные беговые упражнения. Развитие скоростно-силовых качеств. Бег 4 мин.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Р 9, 19, 20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Бег с равномерной  скорость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г  на  средние  дистан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кроссовая подготовка 30-40 мин. в зависимости от погодных условий и самочувствия, жонглирование малым мячом, прыжки со скакалкой, беговые и прыжковые упражн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7-168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омежуточная аттестация в форме </w:t>
            </w:r>
            <w:r>
              <w:rPr>
                <w:b/>
              </w:rPr>
              <w:t>дифференцированного заче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5840" w:h="12240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спортивного и тренажёрного залов, открытого стади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ащение учебного кабин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спортивного зала и инвентар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скетбольные фермы с кольцам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скетбольные мяч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лейбольная сетка с тросом и креплением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лейбольные мяч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ие скамейк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ая стенк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акал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уч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ие палк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нтели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тренажёрного за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ловой комплекс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лотренажёр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ка для пресс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епы.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лыжной баз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ыжи пластиковые с лыжными ботинками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ыжные палк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b/>
          <w:sz w:val="28"/>
          <w:szCs w:val="28"/>
        </w:rPr>
        <w:t>Технические средства обучени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музыкальный центр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ноутбук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секундомер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улетк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калькулятор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флажки судейски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w w:val="90"/>
          <w:sz w:val="28"/>
          <w:szCs w:val="28"/>
        </w:rPr>
      </w:pPr>
      <w:r>
        <w:rPr>
          <w:b/>
          <w:color w:val="000000"/>
          <w:w w:val="90"/>
          <w:sz w:val="28"/>
          <w:szCs w:val="28"/>
        </w:rPr>
        <w:t>Основные источники</w:t>
      </w:r>
    </w:p>
    <w:p>
      <w:pPr>
        <w:pStyle w:val="Normal"/>
        <w:numPr>
          <w:ilvl w:val="0"/>
          <w:numId w:val="4"/>
        </w:numPr>
        <w:ind w:left="426" w:hanging="142"/>
        <w:rPr/>
      </w:pPr>
      <w:r>
        <w:rPr>
          <w:sz w:val="28"/>
          <w:szCs w:val="28"/>
        </w:rPr>
        <w:t xml:space="preserve">Филиппова Ю. С. Физическая культура: учебно-методическое пособие / Ю.С. Филиппова. — Москва: ИНФРА-М, 2021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4"/>
        </w:numPr>
        <w:ind w:left="426" w:hanging="142"/>
        <w:rPr/>
      </w:pPr>
      <w:r>
        <w:rPr>
          <w:sz w:val="28"/>
          <w:szCs w:val="28"/>
        </w:rPr>
        <w:t>Физическая культура: учебно-методическое пособие / Е. Л. Сорокина, Т. И. Шишкина, М. А. Бабенко Е. Г. Черночуб. — Новосибирск: СГУПС, 2020. </w:t>
      </w:r>
      <w:r>
        <w:rPr>
          <w:bCs/>
          <w:sz w:val="28"/>
          <w:szCs w:val="28"/>
        </w:rPr>
        <w:t>(Источник: ЭБС «Лань»)</w:t>
      </w:r>
    </w:p>
    <w:p>
      <w:pPr>
        <w:pStyle w:val="Normal"/>
        <w:numPr>
          <w:ilvl w:val="0"/>
          <w:numId w:val="4"/>
        </w:numPr>
        <w:ind w:left="426" w:hanging="142"/>
        <w:rPr/>
      </w:pPr>
      <w:r>
        <w:rPr>
          <w:sz w:val="28"/>
          <w:szCs w:val="28"/>
        </w:rPr>
        <w:t xml:space="preserve">Данилов, А. В. Физическая культура: учебное пособие / А. В. Данилов. — Уфа: БГПУ имени М. Акмуллы, 2019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tabs>
          <w:tab w:val="clear" w:pos="708"/>
          <w:tab w:val="left" w:pos="6315" w:leader="none"/>
        </w:tabs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8"/>
        </w:numPr>
        <w:autoSpaceDE w:val="false"/>
        <w:ind w:left="502" w:hanging="76"/>
        <w:jc w:val="both"/>
        <w:rPr>
          <w:rFonts w:eastAsia="SchoolBookCSanPin-Regular;Arial Unicode MS"/>
          <w:sz w:val="28"/>
          <w:szCs w:val="28"/>
        </w:rPr>
      </w:pPr>
      <w:r>
        <w:rPr>
          <w:rFonts w:eastAsia="SchoolBookCSanPin-Regular;Arial Unicode MS"/>
          <w:sz w:val="28"/>
          <w:szCs w:val="28"/>
        </w:rPr>
        <w:t>www. minstm. gov. ru (Официальный сайт Министерства спорта Российской Федерации).</w:t>
      </w:r>
    </w:p>
    <w:p>
      <w:pPr>
        <w:pStyle w:val="Normal"/>
        <w:numPr>
          <w:ilvl w:val="0"/>
          <w:numId w:val="8"/>
        </w:numPr>
        <w:autoSpaceDE w:val="false"/>
        <w:ind w:left="502" w:hanging="76"/>
        <w:jc w:val="both"/>
        <w:rPr>
          <w:rFonts w:eastAsia="SchoolBookCSanPin-Regular;Arial Unicode MS"/>
          <w:sz w:val="28"/>
          <w:szCs w:val="28"/>
        </w:rPr>
      </w:pPr>
      <w:r>
        <w:rPr>
          <w:rFonts w:eastAsia="SchoolBookCSanPin-Regular;Arial Unicode MS"/>
          <w:sz w:val="28"/>
          <w:szCs w:val="28"/>
        </w:rPr>
        <w:t>www. edu. ru (Федеральный портал «Российское образование»).</w:t>
      </w:r>
    </w:p>
    <w:p>
      <w:pPr>
        <w:pStyle w:val="Normal"/>
        <w:numPr>
          <w:ilvl w:val="0"/>
          <w:numId w:val="8"/>
        </w:numPr>
        <w:autoSpaceDE w:val="false"/>
        <w:ind w:left="502" w:hanging="76"/>
        <w:jc w:val="both"/>
        <w:rPr>
          <w:rFonts w:eastAsia="SchoolBookCSanPin-Regular;Arial Unicode MS"/>
          <w:sz w:val="28"/>
          <w:szCs w:val="28"/>
        </w:rPr>
      </w:pPr>
      <w:r>
        <w:rPr>
          <w:rFonts w:eastAsia="SchoolBookCSanPin-Regular;Arial Unicode MS"/>
          <w:sz w:val="28"/>
          <w:szCs w:val="28"/>
        </w:rPr>
        <w:t>www. olympic. ru (Официальный сайт Олимпийского комитета России).</w:t>
      </w:r>
    </w:p>
    <w:p>
      <w:pPr>
        <w:pStyle w:val="Normal"/>
        <w:autoSpaceDE w:val="false"/>
        <w:rPr>
          <w:rFonts w:eastAsia="SchoolBookCSanPin-Regular;Arial Unicode MS"/>
          <w:color w:val="000000"/>
          <w:sz w:val="28"/>
          <w:szCs w:val="28"/>
        </w:rPr>
      </w:pPr>
      <w:r>
        <w:rPr>
          <w:rFonts w:eastAsia="SchoolBookCSanPin-Regular;Arial Unicode M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ю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7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5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Результаты обуче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firstLine="709"/>
              <w:jc w:val="both"/>
              <w:rPr>
                <w:u w:val="single"/>
              </w:rPr>
            </w:pPr>
            <w:r>
              <w:rPr>
                <w:u w:val="single"/>
              </w:rPr>
              <w:t>Уметь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u w:val="single"/>
              </w:rPr>
            </w:pPr>
            <w:r>
              <w:rPr>
                <w:u w:val="single"/>
              </w:rPr>
              <w:t>3нать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О роли физической культуры в общекультурном, профессиональном и социальном развитии человека; основы здорового образа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7" w:leader="none"/>
              </w:tabs>
              <w:rPr/>
            </w:pPr>
            <w:r>
              <w:rPr/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Входе практических занятий для </w:t>
            </w:r>
            <w:r>
              <w:rPr/>
              <w:t>повышения работоспособности, сохранения и укрепления здоровья; организации и проведения индивидуального, коллективного и семейного отдыха, участия в массовых спортивных соревнован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ктивной творческой деятельности, выбора и формирования здорового образа жизни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и к профессиональной деятельности и службе в Вооруженных Силах Российской Федер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выбирает оздоровительные системы для крепления здоровья, профилактики профессиональных заболеваний, вредных привычек и увеличение продолжительности жизн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развивает профессионально необходимые двигательные кач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- анализирует стандартные и нестандартные ситуационные задачи; </w:t>
            </w:r>
          </w:p>
          <w:p>
            <w:pPr>
              <w:pStyle w:val="Normal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- выбирает способы разрешения ситуац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- принимает ответственное реш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участвует в групповом обсуждении, высказываясь по заданному вопросу, аргументировано отвергает или принимает иде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20"/>
              <w:ind w:left="142" w:hanging="0"/>
              <w:rPr>
                <w:lang w:val="en-US"/>
              </w:rPr>
            </w:pPr>
            <w:r>
              <w:rPr>
                <w:lang w:val="en-US"/>
              </w:rPr>
              <w:t>- определение существенных характеристик изучаемого объекта;</w:t>
            </w:r>
          </w:p>
          <w:p>
            <w:pPr>
              <w:pStyle w:val="Normal"/>
              <w:spacing w:before="0" w:after="120"/>
              <w:ind w:left="142" w:hanging="0"/>
              <w:rPr>
                <w:lang w:val="en-US"/>
              </w:rPr>
            </w:pPr>
            <w:r>
              <w:rPr>
                <w:lang w:val="en-US"/>
              </w:rPr>
              <w:t>- самостоятельное создание алгоритмов деятельности;</w:t>
            </w:r>
          </w:p>
          <w:p>
            <w:pPr>
              <w:pStyle w:val="Normal"/>
              <w:spacing w:before="0" w:after="120"/>
              <w:ind w:left="142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формулирование полученных результатов.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омежуточная аттестация по учебной дисциплине проводится в форме дифференцированного зачета.</w:t>
      </w:r>
    </w:p>
    <w:p>
      <w:pPr>
        <w:pStyle w:val="Normal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49"/>
        <w:gridCol w:w="2598"/>
      </w:tblGrid>
      <w:tr>
        <w:trPr>
          <w:trHeight w:val="23" w:hRule="atLeast"/>
        </w:trPr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64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 ÷ 100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 ÷ 89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 ÷ 79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нее 70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еудовлетворительно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jc w:val="center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Style16">
    <w:name w:val="Символ сноски"/>
    <w:qFormat/>
    <w:rPr>
      <w:sz w:val="20"/>
      <w:vertAlign w:val="superscript"/>
    </w:rPr>
  </w:style>
  <w:style w:type="character" w:styleId="Style17">
    <w:name w:val="Подзаголовок Знак"/>
    <w:qFormat/>
    <w:rPr>
      <w:b/>
      <w:sz w:val="24"/>
    </w:rPr>
  </w:style>
  <w:style w:type="character" w:styleId="Style18">
    <w:name w:val="Текст сноски Знак"/>
    <w:qFormat/>
    <w:rPr/>
  </w:style>
  <w:style w:type="character" w:styleId="Appleconvertedspace">
    <w:name w:val="apple-converted-space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C13">
    <w:name w:val="c13"/>
    <w:qFormat/>
    <w:rPr>
      <w:rFonts w:cs="Times New Roman"/>
    </w:rPr>
  </w:style>
  <w:style w:type="character" w:styleId="Style20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1">
    <w:name w:val="Текст выноски Знак"/>
    <w:qFormat/>
    <w:rPr>
      <w:rFonts w:ascii="Arial" w:hAnsi="Arial" w:cs="Arial"/>
      <w:sz w:val="18"/>
      <w:szCs w:val="18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22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42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26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Style28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22:18:00Z</dcterms:created>
  <dc:creator>1</dc:creator>
  <dc:description/>
  <cp:keywords/>
  <dc:language>en-US</dc:language>
  <cp:lastModifiedBy>user</cp:lastModifiedBy>
  <dcterms:modified xsi:type="dcterms:W3CDTF">2023-08-30T13:26:00Z</dcterms:modified>
  <cp:revision>84</cp:revision>
  <dc:subject/>
  <dc:title>ПРОГРАММА УЧЕБНОЙ ДИСЦИПЛИНЫ</dc:title>
</cp:coreProperties>
</file>