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1 № 52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ДБ.03 ИНОСТРАННЫЙ ЯЗЫК (АНГЛИЙСКИЙ)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сть 29.02.04 Конструирование, моделирование и технология швейных изделий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</w:t>
      </w:r>
      <w:r>
        <w:br w:type="page"/>
      </w:r>
    </w:p>
    <w:p>
      <w:pPr>
        <w:pStyle w:val="211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бочая программа учебного предмета ОУДБ.03 Иностранный язык (английский) разработана в соответствии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 г.;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Организация-разработчик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Разработчик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Хрусталёва Ю.Г., Макарова Е.В., Тарасова А.В., преподаватели БПОУ  ВО «Вологодский колледж технологии и дизайна»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отокол № 1 от 30.08.2021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., протокол № 1 от 31.08.2022 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284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8"/>
                <w:szCs w:val="28"/>
                <w:lang w:eastAsia="ar-SA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8</w:t>
            </w:r>
          </w:p>
        </w:tc>
      </w:tr>
    </w:tbl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Default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ПАСПОРТ РАБОЧЕЙ ПРОГРАММЫ УЧЕБНОГО ПРЕДМЕТА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ОУДБ.03 ИНОСТРАННЫЙ ЯЗЫК (АНГЛИЙСКИЙ)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ab/>
        <w:t>1.</w:t>
      </w:r>
      <w:r>
        <w:rPr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Место учебного предмета в структуре основной профессиональной образовате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бочая программа учебного предмета ОУДБ.03 Иностранный язык (английский) является частью основной профессиональной образовательной программы среднего профессионального образования по специальности 29.02.04 Конструирование, моделирование и технология швейных издели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чебный предмет ОУДБ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чая программа учебного предмета «Иностранный язык» имеет межпредметную связь с общеобразовательными учебными предметами: русский язык, истор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оение программы учебного предмета ОУДБ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ая доска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о-практическое оборудование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компьюте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роекто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экран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интерактивная доска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3. Учебно-методическое обеспечение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Афанасьева О.В. Английский язык. 11 кл. - М.: «Дрофа», 2017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полнительные источники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</w:t>
        <w:tab/>
        <w:t>Английский язык: учеб. пособие / З.В. Маньковская. — М. : ИНФРА-М, 2017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</w:t>
        <w:tab/>
        <w:t>Английский язык: Учебник / Восковская А.С., Карпова Т.А. - Рн/Д:Феникс, 2019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Языковые и толковые словари, разговорники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тернет-ресурсы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Электронный ресурс. Формы доступа: http://www.britishcouncil.org/japan-trenduk-ukcities.htm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Электронный ресурс. Википедия. Энциклопедия на английском языке. Формы доступа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http://en.wikipedia.org/wiki/History_of_the_British_Isles; http://en.wikipedia.org/wiki/History_of_London; http://en.wikipedia.org/wiki/American_Revolutionary_War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http://en.wikipedia.org/wiki/History_of_Canada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Образовательный Интернет-ресурс Приложение к газете «1 сентября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English»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:WWW.BOOKSHUTNT.RU/…SENTYABRYA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Интернет - ресурс Информационные технологии в обучении язык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Формы доступа: http.//www.just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5. Learning English BBC World Service \\www.bbc.com. uk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проблемного обуч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1. ПЛАНИРУЕМЫЕ РЕЗУЛЬТАТЫ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УЧЕБНОГО ПРЕДМЕТА, КУРСА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  <w:t xml:space="preserve">Личностных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 учетом рабочей программы воспитания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<w:tab/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3. Выполняющий  профессиональные навыки в гостиничной сф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5.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bookmarkStart w:id="0" w:name="_Hlk97902221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>Познаватель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3) умение определять назначение и функции различных социальных институт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>Коммуника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Normal"/>
        <w:widowControl/>
        <w:shd w:fill="FFFFFF" w:val="clear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Hlk97902221"/>
      <w:bookmarkStart w:id="2" w:name="_Hlk97902221"/>
      <w:bookmarkEnd w:id="2"/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3" w:name="sub_9301"/>
      <w:bookmarkEnd w:id="3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;Cambria" w:hAnsi="Times New Roman CYR;Cambria" w:eastAsia="Times New Roman" w:cs="Times New Roman CYR;Cambria"/>
          <w:kern w:val="0"/>
          <w:sz w:val="28"/>
          <w:szCs w:val="28"/>
        </w:rPr>
      </w:pPr>
      <w:bookmarkStart w:id="4" w:name="sub_9301"/>
      <w:bookmarkStart w:id="5" w:name="sub_9302"/>
      <w:bookmarkEnd w:id="4"/>
      <w:bookmarkEnd w:id="5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6" w:name="sub_9302"/>
      <w:bookmarkStart w:id="7" w:name="sub_93033"/>
      <w:bookmarkEnd w:id="6"/>
      <w:bookmarkEnd w:id="7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8" w:name="sub_93033"/>
      <w:bookmarkStart w:id="9" w:name="sub_95211"/>
      <w:bookmarkEnd w:id="8"/>
      <w:bookmarkEnd w:id="9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10" w:name="sub_95211"/>
      <w:bookmarkStart w:id="11" w:name="sub_9303"/>
      <w:bookmarkEnd w:id="10"/>
      <w:bookmarkEnd w:id="11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12" w:name="sub_9303"/>
      <w:bookmarkStart w:id="13" w:name="sub_9304"/>
      <w:bookmarkEnd w:id="12"/>
      <w:bookmarkEnd w:id="13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;Cambria" w:hAnsi="Times New Roman CYR;Cambria" w:eastAsia="Times New Roman" w:cs="Times New Roman CYR;Cambria"/>
          <w:kern w:val="0"/>
          <w:sz w:val="28"/>
          <w:szCs w:val="28"/>
        </w:rPr>
      </w:pPr>
      <w:bookmarkStart w:id="14" w:name="sub_9304"/>
      <w:bookmarkStart w:id="15" w:name="sub_9305"/>
      <w:bookmarkEnd w:id="14"/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5"/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;Cambria" w:hAnsi="Times New Roman CYR;Cambria" w:eastAsia="Times New Roman" w:cs="Times New Roman CYR;Cambria"/>
          <w:kern w:val="0"/>
          <w:sz w:val="28"/>
          <w:szCs w:val="28"/>
        </w:rPr>
      </w:pPr>
      <w:r>
        <w:rPr>
          <w:rFonts w:eastAsia="Times New Roman" w:cs="Times New Roman CYR;Cambria" w:ascii="Times New Roman CYR;Cambria" w:hAnsi="Times New Roman CYR;Cambria"/>
          <w:kern w:val="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shd w:fill="FFFFFF" w:val="clear"/>
          <w:lang w:eastAsia="ar-SA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Defaul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43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  <w:bookmarkStart w:id="16" w:name="OLE_LINK1"/>
      <w:bookmarkStart w:id="17" w:name="OLE_LINK1"/>
      <w:bookmarkEnd w:id="17"/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езультаты изучения учебного предмет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ar-SA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4"/>
        <w:gridCol w:w="2949"/>
        <w:gridCol w:w="5474"/>
        <w:gridCol w:w="4911"/>
      </w:tblGrid>
      <w:tr>
        <w:trPr>
          <w:tblHeader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Наименование разделов</w:t>
            </w:r>
          </w:p>
        </w:tc>
        <w:tc>
          <w:tcPr>
            <w:tcW w:w="1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УУД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Метапредметны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1. Начинаем зан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тремиться к совершенствованию собственной речи. Развивать уважение к английскому языку, культуре языка. Поддерживать интерес к чтению и письму. Учиться эмоционально «проживать» текст и развивать эмоциональность собственной речи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 речевые средства для решения различных коммуникативных задач; владение устной и письменной речью;</w:t>
            </w:r>
          </w:p>
          <w:p>
            <w:pPr>
              <w:pStyle w:val="Normal"/>
              <w:widowControl/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widowControl/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меть представление о возникновении, развитии и применении английского языка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7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357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2. Общение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семье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 эмоции других людей, сочувствовать, сопереживать. Обращать внимание на особенности устных и письменных высказываний других людей.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тавить вопросы; обращаться за помощью; формулировать свои затруднения;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Научно-технический прогресс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</w:t>
            </w:r>
          </w:p>
          <w:p>
            <w:pPr>
              <w:pStyle w:val="Normal"/>
              <w:widowControl/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льзоваться разными видами чтения: изучающим, просмотровым, ознакомительным; извлекать информацию, представленную в разных формах. Перерабатывать и преобразовывать информацию из одной формы в другую (составлять план, таблицу, схему)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 речевые средства для решения различных коммуникативных задач; владеть монологической и диалогической формами речи. высказывать свою точку зрения; слушать и слышать других, вступая с ними в диалог; задавать вопрос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57" w:leader="none"/>
              </w:tabs>
              <w:autoSpaceDE w:val="false"/>
              <w:ind w:left="145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4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Мир возможностей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Уметь анализировать, критически оценивать и применять информацию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нализ и синтез;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устанавлива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причинно-следственные связи;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строи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ассужд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ражать свои мысли в устной и письменной речи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5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роблемы совреме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Развивать уважение к английскому языку, культуре языка. Поддерживать интерес к чтению и письму. Учиться эмоционально «проживать» текст и развивать эмоциональность собственной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тремиться к совершенствованию собственной речи. 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ерерабатывать и преобразовывать информацию из одной формы в другую (составлять план, таблицу, схему); адекватно использовать речевые средства для решения различных коммуникативных задач; владеть монологической и диалогической формами речи. высказывать свою точку зр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информацию, представленную в текстовой форме Выражать свои мысли в устной и письменной речи. Слушать и вступать в диалог, участвовать в коллективном обсуждении проблем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2.2. Содержание учебного предмета 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1. Образование, обучение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бразование в стране изучаемого языка. Образование в Великобритании. Введение лексики. Работа с текстом. Работа с текстом. Настоящее завершённое время. Выполнение лексико-грамматических упражнений. Составление диалога-рассуждения. Составление диалога-рассуждения. Внеаудиторная самостоятельная работа: выполнение проекта «Образование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2. Описание людей, внешность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дежда. Стиль. Тенденции в моде. Описание людей, внешность. Введение лексики. Работа с текстом. Внешность. Одежда. Функциональный язык (команда, просьба, инструкции). Сложные существительные. Выполнение лексико-грамматических упражнений. Одежда. Форма в учебном заведении. Работа с текстом. Внеаудиторная самостоятельная работа: выполнение презентации «Тенденции в моде в 21 веке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3. Человек, здоровье, спорт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Человек, здоровье. Введение лексики. Сослагательное наклонение. Выполнение лексико-грамматических упражнений. Спорт. Здоровье. Введение лексики. Работа с текстом. Спорт. Виды спорта. Работа с текстом. Составление монолога. Внеаудиторная самостоятельная работа: выполнение проекта «Мой любимый вид спорт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4. Искусство, музыка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Искусство в стране изучаемого языка. Искусство, музыка. Работа с текстом. Настоящее время. Будущее время. Выполнение лексико-грамматических упражнений. Выдающиеся деятели страны изучаемого языка. Работа  с текстом. Прошедшее время. Выполнение лексико-грамматических упражнений. Внеаудиторная самостоятельная работа: написание эссе «Музыканты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5. Организация времени, рабочий день, досуг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Организация времени, рабочий день. Придаточные предложения цели. Выполнение лексико-грамматических упражнений. Рабочий день. Работа с текстом. Режим дня. Работа с текстом. Досуг. Увлечения. Работа с текстом. Составление монолога. Внеаудиторная самостоятельная работа: написание эссе «Как я провожу свободное время».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 Отношения в семье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Моя семья. Введение ЛЕ. Работа с текстом. Отношения в семье. Работа с текстом. Модальные глаголы. Выполнение лексико-грамматических упражнений. Семейные традиции.  Введение лексики. Составление диалога. Внеаудиторная самостоятельная работа: выполнение проекта «Моё семейное дерево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2. Чувства и эмоци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Чувства. Положительные и отрицательные эмоции. Работа с текстом. Сослагательное наклонение. Выполнение лексико-грамматических упражнений. Семейные ссоры, разногласия. Введение лексики. Работа с текстом. Отношения с друзьями. Работа с текстом. Составить рассказ. Словообразование. Выполнение лексико-грамматических упражнений. Внеаудиторная самостоятельная работа: выполнение проекта «Как стать хорошим другом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3. Семейные обычаи, праздник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бычаи и праздники в стране изучаемого языка. Семейные обычаи, праздники. Введение лексики. Семейные обычаи, праздники. Введение лексики. Работа с текстом. Весенние и летние праздники в стране изучаемого языка. Работа с текстом. Видовременная система глагола. Выполнение упражнений и тестовых заданий. Обычаи и праздники в России. Работа с текстом. Составление рассказа с элементами рассуждения. Внеаудиторная самостоятельная работа: выполнение презентации «Мой любимый праздник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7. География, государственное и политическое устройство Великобритани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Великобритания. Географическое положение. Государственное и политическое устройство. Великобритания. Географическое положение. Работа с текстом. Великобритания. Климат.  Погода. Инфинитив и инговая форма. Выполнение лексико-грамматических упражнений. Великобритания. Государственное и политическое устройство. Введение лексики. Работа с текстом. Модальные глаголы. Выполнение лексико-грамматических упражнений.    Внеаудиторная самостоятельная работа: составить монолог на тему «Великобритания. Климат. Погода. Государственное и политическое устройство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8. Путешествия, туризм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уризм и его значение в жизни человека. Путешествия, туризм: вдали от дома. Способы выражения предпочтений, целей. Путешествие по Лондону.  Аудирование. Работа с текстом. Составление диалога-рассуждения. Путешествие по стране изучаемого языка. Культурные особенности. Традиции. Этикет. Работа с текстом. Выполнение лексико-грамматических упражнений.  Внеаудиторная самостоятельная работа: выполнить проект «Путешествие моей мечты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8.2. Россия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оссия. Географическое положение, климат. Введение лексики. Работа с текстом. Государственное и политическое устройство. Введение лексики. Работа с текстом. Москва-столица России. Аудирование. Москва-столица России. Работа с текстом. Выполнение лексико-грамматических упражнений. Внеаудиторная самостоятельная работа: выполнить проект «Москва – столица России».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/>
        <w:t>Примерные темы индивидуальных проект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Пути изучения немецкого языка с помощью Интернет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Экскурсия по родному городу (достопримечательности, разработка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Экскурсия по Лондону (достопримечательности, разработка 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утеводитель по родному краю: визитная карточка, история, география,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ческая обстановка, фольклор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5. История и сферы функционирования немецких заимство</w:t>
              <w:softHyphen/>
              <w:t>ваний в русском языке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то нужно знать русскому туристу для правильного поведения в Великобритан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6. Роль английского языка в современном мир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Сравнительный анализ системы образования Великобритании и Ро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Традиции и обычаи в Великобритании. Особенности менталитет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Правила этикета: пунктуальность, общепринятые правила поведения и т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говор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Роль английского языка в моей профе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Туризм и его значение в жизни человека. Туристический маршрут моей мечты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Фразеологизмы и фразеологические обороты в английском языке как отображение культуры, быта, традиций народа страны изучаемого язык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Великие люди Великобритании (писатели, композиторы, изобретатели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 Праздники в Великобритании и России. Общие и отличительные черты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 Жизнь молодежи в Великобритании и России. Сходства и различия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 Возможности обучения в Великобритан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. Англичане и русские глазами друг друг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. Отражение ментальности английского народа в поговорках и пословицах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9. Культурная ка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ликобритани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/>
      </w:pPr>
      <w:bookmarkStart w:id="18" w:name="OLE_LINK1"/>
      <w:bookmarkEnd w:id="18"/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 ТЕМАТИЧЕСКОЕ ПЛАНИРОВАНИЕ,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56"/>
        <w:gridCol w:w="7018"/>
        <w:gridCol w:w="326"/>
        <w:gridCol w:w="918"/>
        <w:gridCol w:w="3771"/>
        <w:gridCol w:w="43"/>
      </w:tblGrid>
      <w:tr>
        <w:trPr>
          <w:trHeight w:val="23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уроков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занят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(виды и формы деятельност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Начинаем заново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(+6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, обучение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4,7,8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характеристики, составление диалог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разование в стране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бразование в Великобритани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стоящее завершённое врем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лексико-грамматических упражнений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Образование в стране изучаемого язык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Описание человек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(+5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нешность, одежд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6,7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исследователь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объекта по схем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,1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Одежда. Стиль. Тенденции в моде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Описание людей, внешность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шность. Одежд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ункциональный язык (команда, просьба, инструкции)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дежда. Форма в учебном заведении. 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езентации «Тенденции в моде в 21 веке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 Физкультура и спорт. Здоровый образ жизни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(+6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ловек, здоровье, спорт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диалог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Человек, здоровье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лагательное наклонение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. Здоровье. 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. Виды спорта. 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Мой любимый вид спорт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 Искусство в стране изучаемого язык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(+4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кусство, музыка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                           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Исследовательская, проектн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дготовка сообщений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проект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,2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ция</w:t>
            </w:r>
            <w:r>
              <w:rPr>
                <w:bCs/>
              </w:rPr>
              <w:t xml:space="preserve">. Искусство в стране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  <w:r>
              <w:rPr>
                <w:bCs/>
              </w:rPr>
              <w:t>Искусство, музык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 текстом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стоящее врем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Будущее врем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</w:t>
            </w:r>
            <w:r>
              <w:rPr>
                <w:bCs/>
              </w:rPr>
              <w:t xml:space="preserve">ыдающиеся деятели страны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врем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написание эссе «Музыканты в стране изучаемого язык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 Распорядок дня студента колледж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(+4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времени, рабочий день, досуг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диалого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времени, рабочий день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рганизация времени, рабочий день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даточные предложения цели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ий день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жим дн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суг. Увлеч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 xml:space="preserve">: написание эссе «Как я провожу свободное время».                                                                                                                   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6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Итого 1 семестр: 51 час (+ 25 часов сам. раб.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емья и семейные отношения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(+5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7,12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Исследовательская, 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составление диалогов</w:t>
            </w:r>
            <w:r>
              <w:rPr>
                <w:bCs/>
              </w:rPr>
              <w:t>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я семья. Введение ЛЕ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тношения в семье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альные глаголы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традиции. 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а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Моё семейное дерево»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увства и эмоц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7,12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увства. Положительные и отрицательные эмоци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ссоры, разногласия.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ношения с друзьями. 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овообразование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Как стать хорошим другом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3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ейные обычаи, празд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(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8, 11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rPr/>
            </w:pPr>
            <w:r>
              <w:rPr>
                <w:bCs/>
                <w:lang w:val="en-US"/>
              </w:rPr>
              <w:t>составить рассказ</w:t>
            </w:r>
            <w:r>
              <w:rPr>
                <w:bCs/>
              </w:rPr>
              <w:t>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езентацию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,7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Лекция. </w:t>
            </w:r>
            <w:r>
              <w:rPr>
                <w:bCs/>
              </w:rPr>
              <w:t xml:space="preserve">Обычаи и праздники в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обычаи, праздники.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обычаи, праздн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есенние и летние праздники в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овременная система глагол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овременная система глагола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и тестовых зада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ычаи и праздники в Росси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рассказа с элементами рассуждения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езентации «Мой любимый праздник»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Великобритания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7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еография, государственное и политическое устройство Великобритании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(+5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,11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езентацию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3,8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 Великобритания. Географическое положение.</w:t>
            </w:r>
            <w:r>
              <w:rPr/>
              <w:t xml:space="preserve"> Государственное и политическое устройство.</w:t>
            </w:r>
            <w:r>
              <w:rPr>
                <w:bCs/>
              </w:rPr>
              <w:t xml:space="preserve">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еликобритания. Географическое положение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еликобритания. Климат.  Погод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инитив и инговая форм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Великобритания.</w:t>
            </w:r>
            <w:r>
              <w:rPr/>
              <w:t xml:space="preserve"> Государственное и политическое устройство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одальные глаголы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лексико-грамматических упражнений. 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составить монолог на тему «Великобритания. Климат. Погода. Государственное и политическое устройство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утешествие по своей стране и за рубежом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утешествия, туризм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,11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ить сравнительную таблицу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ентаци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Туризм и его значение в жизни человека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6-9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ие занятия. </w:t>
            </w:r>
            <w:r>
              <w:rPr>
                <w:bCs/>
              </w:rPr>
              <w:t>Туризм и его значение в жизни человека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я, туризм: вдали от дом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Способы выражения предпочтений, целей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е по Лондону.  Аудирование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е по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Культурные особенности. Традици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Этикет. Работа с текстом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уризм и его значение в жизни человек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ить проект «Путешествие моей мечты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8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, 5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ентацию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ция. </w:t>
            </w:r>
            <w:r>
              <w:rPr/>
              <w:t>Россия. Географическое положение, климат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ссия. Географическое положение, климат.</w:t>
            </w:r>
            <w:r>
              <w:rPr>
                <w:bCs/>
              </w:rPr>
              <w:t xml:space="preserve">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осударственное и политическое устройство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текстом</w:t>
            </w:r>
            <w:r>
              <w:rPr>
                <w:bCs/>
              </w:rPr>
              <w:t xml:space="preserve">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сква-столица России. Аудирование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 выполнить проект «Москва – столица России»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2 семестр: 66 часов </w:t>
            </w:r>
            <w:r>
              <w:rPr>
                <w:b/>
                <w:bCs/>
              </w:rPr>
              <w:t>(+ 34 часа сам. раб.)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В том числе: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kern w:val="2"/>
                <w:lang w:eastAsia="ar-SA"/>
              </w:rPr>
              <w:t>практических занятий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21">
    <w:name w:val="Основной шрифт абзаца2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19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Список1"/>
    <w:basedOn w:val="Normal"/>
    <w:qFormat/>
    <w:pPr>
      <w:widowControl/>
      <w:spacing w:lineRule="atLeast" w:line="100"/>
      <w:ind w:left="283" w:hanging="283"/>
    </w:pPr>
    <w:rPr>
      <w:rFonts w:ascii="Times New Roman" w:hAnsi="Times New Roman" w:eastAsia="Times New Roman" w:cs="Mangal;Courier New"/>
      <w:kern w:val="2"/>
      <w:sz w:val="24"/>
      <w:szCs w:val="24"/>
      <w:lang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  <w:textAlignment w:val="auto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6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2-09-12T10:15:00Z</dcterms:modified>
  <cp:revision>33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