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ПОУ ВО «Вологодский колледж технологии и дизайна»</w:t>
      </w:r>
    </w:p>
    <w:p>
      <w:pPr>
        <w:pStyle w:val="Normal"/>
        <w:ind w:left="581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ind w:left="581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ind w:left="567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6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пециальность </w:t>
      </w:r>
      <w:r>
        <w:rPr>
          <w:rFonts w:eastAsia="Calibri"/>
          <w:sz w:val="28"/>
          <w:szCs w:val="28"/>
          <w:lang w:eastAsia="en-US"/>
        </w:rPr>
        <w:t>29.02.04 Конструирование, моделирование и технология швейных изделий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учебного предмета </w:t>
      </w:r>
      <w:r>
        <w:rPr>
          <w:rFonts w:eastAsia="Calibri"/>
          <w:color w:val="000000"/>
          <w:sz w:val="28"/>
          <w:szCs w:val="28"/>
        </w:rPr>
        <w:t xml:space="preserve">ОУДБ.11 Родной язык (русский)  </w:t>
      </w:r>
      <w:r>
        <w:rPr>
          <w:sz w:val="28"/>
          <w:szCs w:val="28"/>
        </w:rPr>
        <w:t xml:space="preserve"> разработана в соответств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shd w:fill="FFFFFF" w:val="clear"/>
        <w:spacing w:lineRule="atLeast" w:line="270" w:before="0" w:after="25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Минпросвещения России от 20.12.2018 г. N 03-510 "О направлении информации" (вместе с "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")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Попова Т. А.</w:t>
      </w:r>
      <w:r>
        <w:rPr>
          <w:rFonts w:eastAsia="Calibri"/>
          <w:sz w:val="28"/>
          <w:szCs w:val="28"/>
          <w:lang w:eastAsia="en-US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rPr>
          <w:rFonts w:eastAsia="Calibri"/>
          <w:i/>
          <w:i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eastAsia="Calibri"/>
          <w:sz w:val="28"/>
          <w:szCs w:val="28"/>
        </w:rPr>
        <w:t xml:space="preserve"> от 30.08.2021 г., протокол № 1 от 31.08.2022 г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76"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РАБОЧЕЙ ПРОГРАММЫ УЧЕБНОГО ПРЕДМЕТА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Рабочая программа учебного предмета ОУДБ.11 Родной язык (русский) (базовый уровень) является частью основной профессиональной образовательной программы среднего профессионального образования по специальности 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29.02.04 Конструирование, моделирование и технология швейных изделий</w:t>
      </w:r>
      <w:r>
        <w:rPr>
          <w:b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чебный предмет</w:t>
      </w:r>
      <w:r>
        <w:rPr>
          <w:rFonts w:eastAsia="Calibri"/>
          <w:sz w:val="28"/>
          <w:szCs w:val="28"/>
        </w:rPr>
        <w:t xml:space="preserve"> ОУДБ.11 Родной язык (русский)</w:t>
      </w:r>
      <w:r>
        <w:rPr>
          <w:sz w:val="28"/>
          <w:szCs w:val="28"/>
        </w:rPr>
        <w:t xml:space="preserve"> является предметом общеобразовательного учебного цикла и осваивается с учетом технологического профиля профессионального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Родной язык (русский)» имеет межпредметную связь с общеобразовательными учебными предметами «Русский язык», «Литература», общепрофессиональными учебными дисциплинами «Введение в специальность», «Материаловедение»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программы учебного предмета </w:t>
      </w:r>
      <w:r>
        <w:rPr>
          <w:rFonts w:eastAsia="Calibri"/>
          <w:sz w:val="28"/>
          <w:szCs w:val="28"/>
        </w:rPr>
        <w:t>ОУДБ.11Родной язык (русский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левизо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электронные учебные издания по основным разделам курса родного языка (русского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электронная база данных по родному  языку (русскому);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обучающие программы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презентации по разделам курса родного языка (русского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Гольцова Н.Г.,Шамшин И.В.  </w:t>
      </w:r>
      <w:r>
        <w:rPr>
          <w:rFonts w:eastAsia="Calibri"/>
          <w:sz w:val="28"/>
          <w:szCs w:val="28"/>
          <w:lang w:eastAsia="en-US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ind w:hanging="28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ктронный ресурс «Русский язык». Форма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ramma.ru</w:t>
        </w:r>
      </w:hyperlink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, с учетом рабочей программы воспит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уважения к родному языку (русскому)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знание эстетической ценности, потребности сохранить чистоту 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41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х:</w:t>
        <w:tab/>
      </w:r>
    </w:p>
    <w:p>
      <w:pPr>
        <w:pStyle w:val="Normal"/>
        <w:jc w:val="both"/>
        <w:rPr/>
      </w:pPr>
      <w:bookmarkStart w:id="0" w:name="sub_9201"/>
      <w:bookmarkEnd w:id="0"/>
      <w:r>
        <w:rPr>
          <w:sz w:val="28"/>
          <w:szCs w:val="28"/>
        </w:rPr>
        <w:t>-  сформированность понятий о нормах родного языка и применение знаний о них в речевой практике;</w:t>
      </w:r>
    </w:p>
    <w:p>
      <w:pPr>
        <w:pStyle w:val="Normal"/>
        <w:jc w:val="both"/>
        <w:rPr/>
      </w:pPr>
      <w:bookmarkStart w:id="1" w:name="sub_9201"/>
      <w:bookmarkStart w:id="2" w:name="sub_9202"/>
      <w:bookmarkEnd w:id="1"/>
      <w:bookmarkEnd w:id="2"/>
      <w:r>
        <w:rPr>
          <w:sz w:val="28"/>
          <w:szCs w:val="28"/>
        </w:rPr>
        <w:t>-  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jc w:val="both"/>
        <w:rPr/>
      </w:pPr>
      <w:bookmarkStart w:id="3" w:name="sub_9202"/>
      <w:bookmarkStart w:id="4" w:name="sub_9203"/>
      <w:bookmarkEnd w:id="3"/>
      <w:bookmarkEnd w:id="4"/>
      <w:r>
        <w:rPr>
          <w:sz w:val="28"/>
          <w:szCs w:val="28"/>
        </w:rPr>
        <w:t>-  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Normal"/>
        <w:jc w:val="both"/>
        <w:rPr/>
      </w:pPr>
      <w:bookmarkStart w:id="5" w:name="sub_9203"/>
      <w:bookmarkStart w:id="6" w:name="sub_9204"/>
      <w:bookmarkEnd w:id="5"/>
      <w:bookmarkEnd w:id="6"/>
      <w:r>
        <w:rPr>
          <w:sz w:val="28"/>
          <w:szCs w:val="28"/>
        </w:rPr>
        <w:t>- сформированность понятий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jc w:val="both"/>
        <w:rPr>
          <w:sz w:val="28"/>
          <w:szCs w:val="28"/>
        </w:rPr>
      </w:pPr>
      <w:bookmarkStart w:id="7" w:name="sub_9204"/>
      <w:bookmarkStart w:id="8" w:name="sub_9205"/>
      <w:bookmarkEnd w:id="7"/>
      <w:bookmarkEnd w:id="8"/>
      <w:r>
        <w:rPr>
          <w:sz w:val="28"/>
          <w:szCs w:val="28"/>
        </w:rPr>
        <w:t>-  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Normal"/>
        <w:jc w:val="both"/>
        <w:rPr>
          <w:sz w:val="28"/>
          <w:szCs w:val="28"/>
        </w:rPr>
      </w:pPr>
      <w:bookmarkStart w:id="9" w:name="sub_9205"/>
      <w:bookmarkStart w:id="10" w:name="sub_9206"/>
      <w:bookmarkEnd w:id="9"/>
      <w:bookmarkEnd w:id="10"/>
      <w:r>
        <w:rPr>
          <w:sz w:val="28"/>
          <w:szCs w:val="28"/>
        </w:rPr>
        <w:t>-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jc w:val="both"/>
        <w:rPr>
          <w:sz w:val="28"/>
          <w:szCs w:val="28"/>
        </w:rPr>
      </w:pPr>
      <w:bookmarkStart w:id="11" w:name="sub_9206"/>
      <w:bookmarkStart w:id="12" w:name="sub_9207"/>
      <w:bookmarkEnd w:id="11"/>
      <w:bookmarkEnd w:id="12"/>
      <w:r>
        <w:rPr>
          <w:sz w:val="28"/>
          <w:szCs w:val="28"/>
        </w:rPr>
        <w:t>-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jc w:val="both"/>
        <w:rPr>
          <w:sz w:val="28"/>
          <w:szCs w:val="28"/>
        </w:rPr>
      </w:pPr>
      <w:bookmarkStart w:id="13" w:name="sub_9207"/>
      <w:bookmarkStart w:id="14" w:name="sub_9210"/>
      <w:bookmarkEnd w:id="13"/>
      <w:bookmarkEnd w:id="14"/>
      <w:r>
        <w:rPr>
          <w:sz w:val="28"/>
          <w:szCs w:val="28"/>
        </w:rPr>
        <w:t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jc w:val="both"/>
        <w:rPr>
          <w:sz w:val="28"/>
          <w:szCs w:val="28"/>
        </w:rPr>
      </w:pPr>
      <w:bookmarkStart w:id="15" w:name="sub_9210"/>
      <w:bookmarkStart w:id="16" w:name="sub_9211"/>
      <w:bookmarkEnd w:id="15"/>
      <w:r>
        <w:rPr>
          <w:sz w:val="28"/>
          <w:szCs w:val="28"/>
        </w:rPr>
        <w:t>- сформированность навыков понимания литературных художественных произведений, отражающих разные этнокультурные традиции.</w:t>
      </w:r>
      <w:bookmarkEnd w:id="16"/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7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313"/>
        <w:gridCol w:w="2282"/>
        <w:gridCol w:w="2681"/>
      </w:tblGrid>
      <w:tr>
        <w:trPr>
          <w:trHeight w:val="57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дельны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а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аимосвяз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рии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рода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—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сителя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 пословицы и поговорки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меры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которы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азывают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что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изучени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воляет лучше узнать историю и культуру</w:t>
            </w:r>
            <w:r>
              <w:rPr>
                <w:rFonts w:eastAsia="Bookman Old Style"/>
                <w:color w:val="231F20"/>
                <w:spacing w:val="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ределять тему, основную мысль текстов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роли родного языка (русского)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 в жизни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е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иды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 разбор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чников (таблиц,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преобразовывать информацию; строить рассуждение о</w:t>
            </w:r>
            <w:r>
              <w:rPr>
                <w:color w:val="231F2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роли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родного языка (русского)</w:t>
            </w:r>
            <w:r>
              <w:rPr>
                <w:color w:val="231F20"/>
                <w:sz w:val="28"/>
                <w:szCs w:val="28"/>
              </w:rPr>
              <w:t xml:space="preserve"> в жизни</w:t>
            </w:r>
            <w:r>
              <w:rPr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rFonts w:eastAsia="Bookman Old Style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из разных источников и преобразовывать</w:t>
            </w:r>
            <w:r>
              <w:rPr>
                <w:rFonts w:eastAsia="Bookman Old Style"/>
                <w:color w:val="231F20"/>
                <w:spacing w:val="-4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се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ида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й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аудированием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чтением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(пониманием), говорением,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ладеть  навыками познавательной, учебно-</w:t>
            </w:r>
            <w:r>
              <w:rPr>
                <w:sz w:val="28"/>
                <w:szCs w:val="28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</w:t>
            </w:r>
            <w:r>
              <w:rPr>
                <w:sz w:val="28"/>
                <w:szCs w:val="28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ункци нальные стили реч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,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улировать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ую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ысль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художестве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ы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пособ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вяз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предложений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ици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е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во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у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зр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 проблеме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уст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(экстра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 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ровне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потребления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ичны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инт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ксически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здавать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ные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исьменные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ния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ссе;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писка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оверенность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аявление;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каз, беседа,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пор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зобразительно-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указыват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идейно-художественном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содержани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ятым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учаемых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венных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равнивать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усск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ечевой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этикет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речевым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кетом отдельных народов России и</w:t>
            </w: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 разные виды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оцениват</w:t>
            </w:r>
            <w:r>
              <w:rPr>
                <w:rFonts w:eastAsia="Bookman Old Style"/>
                <w:i/>
                <w:color w:val="231F20"/>
                <w:w w:val="95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разной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соответствия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о литературного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ормационны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общениями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лада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учебно-научную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ему</w:t>
            </w:r>
          </w:p>
          <w:p>
            <w:pPr>
              <w:pStyle w:val="Normal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Культура речи. Речевое общение. Рито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личать тексты разных функциональных стилей (экстра- 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онетика, орфоэпия, 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ь</w:t>
            </w:r>
            <w:r>
              <w:rPr>
                <w:rFonts w:eastAsia="Bookman Old Style"/>
                <w:i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нетический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;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и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ацию по изучаемой теме из таблиц, схем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извлекать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еобходиму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нформаци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з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рфоэпических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4"/>
                <w:sz w:val="28"/>
                <w:szCs w:val="28"/>
              </w:rPr>
              <w:t>сло</w:t>
            </w:r>
            <w:r>
              <w:rPr>
                <w:color w:val="231F20"/>
                <w:sz w:val="28"/>
                <w:szCs w:val="28"/>
              </w:rPr>
              <w:t>варей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правочников;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познавать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сновные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ыразительные средства фонетики</w:t>
            </w:r>
            <w:r>
              <w:rPr>
                <w:color w:val="231F20"/>
                <w:spacing w:val="3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(звукопис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Извлекать необходимую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мультимедийны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i/>
                <w:i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/>
                <w:color w:val="231F20"/>
                <w:spacing w:val="-3"/>
                <w:w w:val="95"/>
                <w:sz w:val="28"/>
                <w:szCs w:val="28"/>
                <w:lang w:bidi="ru-RU"/>
              </w:rPr>
              <w:t xml:space="preserve">средства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лексик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разеологии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блицистической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ствен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 и оценивать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текста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научн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официально-делов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тилей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ечи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извлекать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азного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типа (толкового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я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инонимов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антонимов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устаревши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/>
                <w:color w:val="231F20"/>
                <w:spacing w:val="-17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том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азличных видах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деятельност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отрудничать 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о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сверстниками,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детьми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младшего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озраста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зрослы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роцессе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разовательной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твенно полезной, учебно-исследовательской, проектной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других 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видах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Calibri"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емикасловообразов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/>
                <w:color w:val="231F20"/>
                <w:spacing w:val="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орфемный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й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мологический, орфографически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е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почк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овательные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незда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,</w:t>
            </w:r>
            <w:r>
              <w:rPr>
                <w:rFonts w:eastAsia="Bookman Old Style"/>
                <w:i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анавливая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мысловую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турную связь однокоренны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зов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ия в художественной речи и оценивать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использовать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этимологическую</w:t>
            </w:r>
            <w:r>
              <w:rPr>
                <w:color w:val="231F20"/>
                <w:spacing w:val="-23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справку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дл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объяснени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право</w:t>
            </w:r>
            <w:r>
              <w:rPr>
                <w:color w:val="231F20"/>
                <w:sz w:val="28"/>
                <w:szCs w:val="28"/>
              </w:rPr>
              <w:t>писания и лексического значения</w:t>
            </w:r>
            <w:r>
              <w:rPr>
                <w:color w:val="231F20"/>
                <w:spacing w:val="6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ло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284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нормами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оведения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азличны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итуация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межличностного и межкультурного</w:t>
            </w:r>
            <w:r>
              <w:rPr>
                <w:rFonts w:eastAsia="Calibri"/>
                <w:color w:val="231F20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огия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его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текст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ующе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 морфологический, орфографический,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а проделанн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составлять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монологическо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высказывани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а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 xml:space="preserve">лингвистическую </w:t>
            </w:r>
            <w:r>
              <w:rPr>
                <w:color w:val="231F20"/>
                <w:sz w:val="28"/>
                <w:szCs w:val="28"/>
              </w:rPr>
              <w:t>тему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уст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ли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исьмен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анализировать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текст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 целью обнаружения изученных понятий (категорий), орфограмм,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ункт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влекать необходимую информацию из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 том числе</w:t>
            </w:r>
            <w:r>
              <w:rPr>
                <w:rFonts w:eastAsia="Bookman Old Style"/>
                <w:color w:val="231F20"/>
                <w:spacing w:val="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Синтаксис    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пункту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</w:t>
            </w:r>
            <w:r>
              <w:rPr>
                <w:rFonts w:eastAsia="Bookman Old Style"/>
                <w:color w:val="231F20"/>
                <w:spacing w:val="-4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аксический,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орфографический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) по опорным словам, схемам, заданны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 соблюдая основные синтаксические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;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интаксических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2"/>
                <w:sz w:val="28"/>
                <w:szCs w:val="28"/>
                <w:lang w:bidi="ru-RU"/>
              </w:rPr>
              <w:t>текстообраз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ании; находить в тексте стилистические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ставля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монологическо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высказывани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лингвистическу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у в устной или письменной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нктуационно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формля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едложения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азным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мысловы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резками;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пинания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стых и сложных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w w:val="95"/>
                <w:sz w:val="28"/>
                <w:szCs w:val="28"/>
              </w:rPr>
              <w:t xml:space="preserve">составлять схемы предложений, конструировать предложения </w:t>
            </w:r>
            <w:r>
              <w:rPr>
                <w:color w:val="231F20"/>
                <w:sz w:val="28"/>
                <w:szCs w:val="28"/>
              </w:rPr>
              <w:t>по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хе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оделанной</w:t>
            </w:r>
            <w:r>
              <w:rPr>
                <w:rFonts w:eastAsia="Bookman Old Style"/>
                <w:color w:val="231F20"/>
                <w:spacing w:val="-2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мментировать ответы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  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17" w:name="_Hlk19975514"/>
      <w:bookmarkStart w:id="18" w:name="_Hlk19975514"/>
      <w:bookmarkEnd w:id="18"/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19" w:name="_Hlk19975514"/>
      <w:bookmarkEnd w:id="19"/>
      <w:r>
        <w:rPr>
          <w:rFonts w:eastAsia="Calibri"/>
          <w:b/>
          <w:sz w:val="28"/>
          <w:szCs w:val="28"/>
          <w:lang w:eastAsia="en-US"/>
        </w:rPr>
        <w:t xml:space="preserve">Раздел 1. </w:t>
      </w:r>
      <w:r>
        <w:rPr>
          <w:b/>
          <w:sz w:val="28"/>
          <w:szCs w:val="28"/>
        </w:rPr>
        <w:t xml:space="preserve">Фонетика.  Орфоэпия. Орфограф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940425" cy="204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щие сведения о языке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вторение и углубление изученного ранее.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Язык и общество. Родной язык, литература и культур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Интернет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Правила информационной безопасности при общении в социальных сетях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Российской Федерации  и в современном мир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Развитие языка как объективный процесс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бщее представление о внешних и внутренних факторах языковых изменений, об активных процессах в родно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зык и речь. Язык и художественная лит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1pt;mso-wrap-distance-left:9pt;mso-wrap-distance-right:9pt;mso-wrap-distance-top:0pt;mso-wrap-distance-bottom:0pt;margin-top:7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Введ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en-US"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щие сведения о языке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Повторение и углубление изученного ранее.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 Язык и общество. Родной язык, литература и культура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Интернет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Правила информационной безопасности при общении в социальных сетях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Российской Федерации  и в современном мир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Развитие языка как объективный процесс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Общее представление о внешних и внутренних факторах языковых изменений, об активных процессах в родном </w:t>
                      </w:r>
                      <w:r>
                        <w:rPr>
                          <w:sz w:val="28"/>
                          <w:szCs w:val="28"/>
                        </w:rPr>
                        <w:t>Язык и речь. Язык и художественная литература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Основные орфоэпические нормы </w:t>
      </w:r>
      <w:r>
        <w:rPr>
          <w:sz w:val="28"/>
          <w:szCs w:val="28"/>
        </w:rPr>
        <w:t>современного русского литературного языка</w:t>
      </w:r>
      <w:r>
        <w:rPr>
          <w:sz w:val="28"/>
          <w:szCs w:val="28"/>
          <w:shd w:fill="FFFFFF" w:val="clear"/>
        </w:rPr>
        <w:t xml:space="preserve"> Русский язык как развивающееся явление</w:t>
      </w:r>
      <w:r>
        <w:rPr>
          <w:sz w:val="28"/>
          <w:szCs w:val="28"/>
        </w:rPr>
        <w:t xml:space="preserve">. Активные процессы в области произношения и ударения. Фонетический разбор. </w:t>
      </w:r>
      <w:r>
        <w:rPr>
          <w:color w:val="000000"/>
          <w:sz w:val="28"/>
          <w:szCs w:val="28"/>
        </w:rPr>
        <w:t xml:space="preserve">Типичные акцентологические ошибки в современной речи. </w:t>
      </w:r>
      <w:r>
        <w:rPr>
          <w:sz w:val="28"/>
          <w:szCs w:val="28"/>
        </w:rPr>
        <w:t>Отражение произносительных вариантов в современных орфоэпических словарях. Нарушение орфоэпической нормы как художественный прием. Роль логического ударения в произведениях вологодских писателей и поэтов. Обобщающее повторение  орфографии. Написания, подчиняющиеся морфологическому, фонетическому, традиционному принципам русской орфограф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Фонетическая система русского языка. Орфоэпические нормы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Орфографический практику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Раздел 2. </w:t>
      </w:r>
      <w:r>
        <w:rPr>
          <w:b/>
          <w:bCs/>
          <w:sz w:val="28"/>
          <w:szCs w:val="28"/>
        </w:rPr>
        <w:t xml:space="preserve">Лексика и фразеолог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торение ранее приобретенных знаний о лексике русского языка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ексические средства выразительности и их роль в произведениях вологодских писателей и поэт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усская лексика с точки зрения ее происхождения и употребления.  Новые иноязычные заимствования в современном русском языке. Лексический анализ текста.</w:t>
      </w:r>
      <w:r>
        <w:rPr>
          <w:color w:val="10101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Переосмысление значений слов в современном русском языке.</w:t>
      </w:r>
      <w:r>
        <w:rPr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</w:t>
      </w:r>
      <w:r>
        <w:rPr>
          <w:sz w:val="28"/>
          <w:szCs w:val="28"/>
        </w:rPr>
        <w:t xml:space="preserve"> 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 Нормативные словари русского языка. Словари языка писателей. Лексико-фразеологический разбор текс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101010"/>
          <w:sz w:val="28"/>
          <w:szCs w:val="28"/>
        </w:rPr>
        <w:t>Практическое занятие: Лексическая система русского языка. Лексические нормы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аздел 3.</w:t>
      </w:r>
      <w:r>
        <w:rPr>
          <w:b/>
          <w:bCs/>
          <w:sz w:val="28"/>
          <w:szCs w:val="28"/>
        </w:rPr>
        <w:t xml:space="preserve"> Морфемика и словообразование </w:t>
      </w:r>
    </w:p>
    <w:p>
      <w:pPr>
        <w:pStyle w:val="Normal"/>
        <w:shd w:fill="F5F5F5" w:val="clear"/>
        <w:spacing w:lineRule="atLeast" w:line="294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Однокоренные слова в произведениях В.П.Астафьева. Способы словообразования. Словообразовательный разбор. </w:t>
      </w:r>
      <w:r>
        <w:rPr>
          <w:bCs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разительные средства словообразова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ое занятие: Морфемный и словообразовательный анализ слова.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b/>
          <w:bCs/>
          <w:sz w:val="28"/>
          <w:szCs w:val="28"/>
        </w:rPr>
        <w:t xml:space="preserve">Морфология и орфограф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Обобщающее повторение морфолог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и речи.</w:t>
      </w:r>
      <w:r>
        <w:rPr>
          <w:bCs/>
          <w:sz w:val="28"/>
          <w:szCs w:val="28"/>
        </w:rPr>
        <w:t xml:space="preserve"> Основные грамматические нормы</w:t>
      </w:r>
      <w:r>
        <w:rPr>
          <w:sz w:val="28"/>
          <w:szCs w:val="28"/>
        </w:rPr>
        <w:t xml:space="preserve"> современного русского литературного языка. Типичные грамматические ошибки. Отражение вариантов грамматической нормы в современных грамматических словарях и справочниках. Морфологические нормы 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 Обобщающее повторение морфологии. Части речи. Синтаксическая роль различных частей в произведениях В.И.Белова. Морфологический разбор знаменательных и служебных часте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и правописание знаменательных и служебных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тное, раздельное и дефисное написание. Трудные вопросы правописания Н и НН в суффиксах существительных, причастий, наречий. Трудные вопросы правописания окончаний и суффиксов разных частей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Функциональные стили реч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кст как единица языка и речи. Текст в лингвокультурологическом аспекте. </w:t>
      </w:r>
      <w:r>
        <w:rPr>
          <w:color w:val="000000"/>
          <w:sz w:val="28"/>
          <w:szCs w:val="28"/>
          <w:shd w:fill="FFFFFF" w:val="clear"/>
        </w:rPr>
        <w:t xml:space="preserve">Признаки текста. Текст и интертекст. Особенности композиции и конструктивные приемы текста. </w:t>
      </w:r>
      <w:r>
        <w:rPr>
          <w:sz w:val="28"/>
          <w:szCs w:val="28"/>
        </w:rPr>
        <w:t xml:space="preserve">Типы текста. Средства связи между предложениями и частями текста. Анализ отрывка из рассказа А. Яшина «Угощаю рябиной». Абзац. Наблюдение за строением абзаца в рассказе В. Тендряков  «Хлеб для собаки». Виды преобразования текста. План. Тезисы. Конспект. Реферат. Аннотация. Корректировка текста. Составление сложного плана и тезисов статьи А. Кони о Л. Толстом. Научный стиль речи. Назначение, основные признаки научного стиля речи. Доклад, сообщение. </w:t>
      </w:r>
      <w:r>
        <w:rPr>
          <w:color w:val="101010"/>
          <w:sz w:val="28"/>
          <w:szCs w:val="28"/>
        </w:rPr>
        <w:t xml:space="preserve">Морфологические и синтаксические особенности научного стиля. Терминологические энциклопедии, словари и справочники. </w:t>
      </w:r>
      <w:r>
        <w:rPr>
          <w:sz w:val="28"/>
          <w:szCs w:val="28"/>
        </w:rPr>
        <w:t>Публицистический стиль речи. Жанры публицистического стиля. Дискуссия.</w:t>
      </w:r>
      <w:r>
        <w:rPr>
          <w:color w:val="101010"/>
          <w:sz w:val="28"/>
          <w:szCs w:val="28"/>
        </w:rPr>
        <w:t xml:space="preserve"> Использование обучающимися средств публицистического стиля в собственной речи. </w:t>
      </w:r>
      <w:r>
        <w:rPr>
          <w:sz w:val="28"/>
          <w:szCs w:val="28"/>
        </w:rPr>
        <w:t xml:space="preserve">Официально – деловой стиль. </w:t>
      </w:r>
      <w:r>
        <w:rPr>
          <w:color w:val="101010"/>
          <w:sz w:val="28"/>
          <w:szCs w:val="28"/>
        </w:rPr>
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,</w:t>
      </w:r>
      <w:r>
        <w:rPr>
          <w:sz w:val="28"/>
          <w:szCs w:val="28"/>
        </w:rPr>
        <w:t xml:space="preserve"> деловое письмо.  Разговорный стиль речи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 Художественный стиль речи, его признаки. </w:t>
      </w:r>
      <w:r>
        <w:rPr>
          <w:color w:val="101010"/>
          <w:sz w:val="28"/>
          <w:szCs w:val="28"/>
        </w:rPr>
        <w:t xml:space="preserve">Источники богатства и выразительности русской речи. Статья </w:t>
      </w:r>
      <w:r>
        <w:rPr>
          <w:rFonts w:eastAsia="Calibri"/>
          <w:sz w:val="28"/>
          <w:szCs w:val="28"/>
          <w:lang w:eastAsia="en-US"/>
        </w:rPr>
        <w:t>К. Бальмонта «Русский язык как основа творче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сновные виды тропов, их использование  в творчестве вологодских  поэтов и писателей.  Афоризмы. Стилистические фигуры, основанные на возможностях русского синтаксиса. Стилистический анализ текста. Работа с аудиотекстам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Текст как продукт речевой деятельности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6. Синтаксис и пунктуация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сновные единицы синтаксиса.</w:t>
      </w:r>
      <w:r>
        <w:rPr>
          <w:sz w:val="28"/>
          <w:szCs w:val="28"/>
        </w:rPr>
        <w:t xml:space="preserve"> Словосочетание, предложение, сложное синтаксическое целое. Синтаксические нормы. Стилистические функции и роль порядка слов в простом  предложении. Простое предложение. Односоставное и неполное предложение. Употребление однородных членов предложения в разных стилях речи. Знаки препинания в предложениях с однородными членами. Предложения с обособленными и уточняющими членами. Знаки препинания в предложениях с обособленными и уточняющими членами. Употребление вводных слов в речи; стилистическое различие между ними. Знаки препинания при обращении и вводных словах.</w:t>
      </w:r>
      <w:r>
        <w:rPr>
          <w:bCs/>
          <w:sz w:val="28"/>
          <w:szCs w:val="28"/>
        </w:rPr>
        <w:t xml:space="preserve"> Сложное предложение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Употребление в речи. Знаки препинания в сложносочиненных предложениях. 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. Типичные ошибки в построении сложных предложений. Знаки препинания при прямой речи. Знаки препинания при цитатах. Оформление диалога. Способы оформления чужой речи.  Синтаксические нормы как выбор вариантов построения словосочетаний, простых и сложных предложений. Способы оформления чужой речи. Цитирование. Работа с текстами. Синтаксическая синонимия как источник богатства и выразительности русской реч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нятие : Сложное предложение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Культура речи. Речевое общение. Риторика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Культура речи. Три компонента культуры речи: нормативный,  этический, коммуникативный</w:t>
      </w:r>
      <w:r>
        <w:rPr>
          <w:sz w:val="28"/>
          <w:szCs w:val="28"/>
        </w:rPr>
        <w:t xml:space="preserve"> Понятие речевого (риторического) идеала. Пути становления и истоки русского речевого идеала в контексте истории русской культуры.</w:t>
      </w:r>
      <w:r>
        <w:rPr>
          <w:bCs/>
          <w:sz w:val="28"/>
          <w:szCs w:val="28"/>
        </w:rPr>
        <w:t xml:space="preserve"> Виды речевой деятельност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сновные качества хорошей реч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муникативные качества хорошей речи и способы их достижения. Условия успешной коммуникации. </w:t>
      </w:r>
      <w:r>
        <w:rPr>
          <w:sz w:val="28"/>
          <w:szCs w:val="28"/>
        </w:rPr>
        <w:t xml:space="preserve">Публичное выступление.   Структура публичного выступления. Этика и этикет в деловом общении. </w:t>
      </w:r>
      <w:r>
        <w:rPr>
          <w:bCs/>
          <w:sz w:val="28"/>
          <w:szCs w:val="28"/>
        </w:rPr>
        <w:t xml:space="preserve">Основные лексические нормы современного русского литературного языка. Формы и правила русского речевого этикета. </w:t>
      </w:r>
      <w:r>
        <w:rPr>
          <w:sz w:val="28"/>
          <w:szCs w:val="28"/>
        </w:rPr>
        <w:t xml:space="preserve">Основные риторические категории и элементы речевого мастерства. </w:t>
      </w:r>
      <w:r>
        <w:rPr>
          <w:bCs/>
          <w:sz w:val="28"/>
          <w:szCs w:val="28"/>
        </w:rPr>
        <w:t xml:space="preserve">Монолог и диалог как формы речевого общения. Понятие эффективности речевого общения. Правила разговорного этикета. Этикет в деловом общении. Этикет в электронной среде общения. Телефонный этикет в деловом общении. Этика и этикет в электронной среде общения. Речевой этикет как показатель культуры человека. Риторика как наука. Основные риторические категории и элементы речевого мастерства. Риторика остроумия: юмор, ирония, намёк, парадокс. Спор, дискуссия, полемика. Риторика делового общения. Риторика в Древней Греции. Риторика в Древнем Риме. Ораторство в Росс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ктическое занятие: Коммуникативные качества хорошей речи и способы их достижения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алфавит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таревших слов в повседневной жизн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оциальные сети на язык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 в легендах и предан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орфоэпии русского язык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ени числительного как части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мен существительных из собственных в нарицательны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заимствования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чевого воздействия в газетных публикац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усских имен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и лексические средства выразительност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синонимия как источник богатства и выразительности русской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особенности русских метафор.</w:t>
      </w:r>
    </w:p>
    <w:p>
      <w:pPr>
        <w:pStyle w:val="Style2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в русском язык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овременных песен – поэзия и антипоэзия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и функци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я фразеологизмов и крылатых выражений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пособ существования культуры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134"/>
        <w:gridCol w:w="49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воспитательного потенциала зан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иды и формы деятельности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щие сведения о языке</w:t>
            </w:r>
            <w:r>
              <w:rPr>
                <w:b/>
              </w:rPr>
              <w:t xml:space="preserve">. </w:t>
            </w:r>
            <w:r>
              <w:rPr/>
              <w:t>Родной язык, литература и культура</w:t>
            </w:r>
            <w:r>
              <w:rPr>
                <w:b/>
                <w:bCs/>
              </w:rPr>
              <w:t>.</w:t>
            </w:r>
            <w:r>
              <w:rPr/>
              <w:t xml:space="preserve"> Русский язык в Российской Федерации и в современном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5,7,8.17</w:t>
              <w:br/>
              <w:t>Познавательная, творческая деятельность:слушание и анализ докладов одногруппников,дискуссия,проблемно ориентированный диалог, написание эссе</w:t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i/>
              </w:rPr>
              <w:t>1.</w:t>
            </w:r>
            <w:r>
              <w:rPr>
                <w:b/>
              </w:rPr>
              <w:t>Самостоятельная  работа.</w:t>
            </w:r>
            <w:r>
              <w:rPr/>
              <w:t xml:space="preserve"> Русский язык в Российской Федерации и в современном мире – в международном и межнациональном общении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Раздел 1. </w:t>
            </w:r>
            <w:r>
              <w:rPr>
                <w:b/>
              </w:rPr>
              <w:t xml:space="preserve">Фонетика. 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1.</w:t>
            </w:r>
            <w:r>
              <w:rPr/>
              <w:t xml:space="preserve"> Фон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нятие о системе языка, его единицах и уровнях. Фонет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самостоятельная работа с текстом, рефлексивный анализ</w:t>
            </w:r>
          </w:p>
        </w:tc>
      </w:tr>
      <w:tr>
        <w:trPr>
          <w:trHeight w:val="1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2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эп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3.Основные орфоэпические нормы современного русского литературного языка. Нарушение орфоэпической нормы как художественный прием.</w:t>
            </w:r>
          </w:p>
          <w:p>
            <w:pPr>
              <w:pStyle w:val="211"/>
              <w:ind w:left="0" w:hanging="283"/>
              <w:rPr>
                <w:b/>
                <w:b/>
              </w:rPr>
            </w:pPr>
            <w:r>
              <w:rPr>
                <w:sz w:val="24"/>
                <w:szCs w:val="24"/>
              </w:rPr>
              <w:t>2   Роль логического ударения в произведениях вологод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ая:работа с текстом,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.Практическое занятие №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Фонетическая система русского языка. Орфоэп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2 </w:t>
            </w:r>
            <w:r>
              <w:rPr>
                <w:b/>
              </w:rPr>
              <w:t>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Благозвучие речи, ассонанс, аллите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3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графия</w:t>
            </w:r>
            <w:r>
              <w:rPr/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/>
            </w:pPr>
            <w:r>
              <w:rPr>
                <w:spacing w:val="-4"/>
              </w:rPr>
              <w:t>5.Обобщающее повторение  орфографии. Словарный диктант.</w:t>
            </w:r>
          </w:p>
          <w:p>
            <w:pPr>
              <w:pStyle w:val="Default"/>
              <w:rPr>
                <w:spacing w:val="-4"/>
              </w:rPr>
            </w:pPr>
            <w:r>
              <w:rPr/>
              <w:t xml:space="preserve">Написания, подчиняющиеся морфологическому, фонетическому, традиционному принципам русской орф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11,16</w:t>
            </w:r>
          </w:p>
          <w:p>
            <w:pPr>
              <w:pStyle w:val="Normal"/>
              <w:rPr/>
            </w:pPr>
            <w:r>
              <w:rPr/>
              <w:t>Познавательная: решение уч.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>
                <w:b/>
                <w:b/>
              </w:rPr>
            </w:pPr>
            <w:r>
              <w:rPr>
                <w:b/>
              </w:rPr>
              <w:t>6.Практическое занятие №2.</w:t>
            </w:r>
          </w:p>
          <w:p>
            <w:pPr>
              <w:pStyle w:val="Default"/>
              <w:ind w:left="720" w:hanging="720"/>
              <w:rPr>
                <w:spacing w:val="-4"/>
              </w:rPr>
            </w:pPr>
            <w:r>
              <w:rPr>
                <w:b/>
              </w:rPr>
              <w:t>Орфографически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i/>
              </w:rPr>
              <w:t>3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заимосвязь орфографии с разными уровня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2.1. </w:t>
            </w: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7.Повторение изученного о лексике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подготовка сообщений, рефератов, работа с текстом</w:t>
            </w:r>
          </w:p>
        </w:tc>
      </w:tr>
      <w:tr>
        <w:trPr>
          <w:trHeight w:val="10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8.Лексические средства выразительности и их роль в произведениях вологодских поэтов. Русская лексика с точки зрения ее происхождения и употребления. Лекс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4-5</w:t>
            </w:r>
            <w:r>
              <w:rPr>
                <w:b/>
                <w:color w:val="000000"/>
              </w:rPr>
              <w:t xml:space="preserve"> Самостоятельная  работа.</w:t>
            </w:r>
            <w:r>
              <w:rPr>
                <w:i/>
              </w:rPr>
              <w:t xml:space="preserve"> </w:t>
            </w:r>
            <w:r>
              <w:rPr/>
              <w:t>Лексический анализ текста. Статья К. Бальмонта «Русский язык как основа творчества». Антонимы в произведении Феликса Кривина «Лики лж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2.2. Фразеолог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9.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5,7,11,15 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, рефлексивная, творческая: подготовка сообщений,беседа, дискуссия, работа с текстом, словарем, выразительное чтение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  <w:t>10.Нормативные словари русского языка. Словари языка писателей.</w:t>
            </w:r>
          </w:p>
          <w:p>
            <w:pPr>
              <w:pStyle w:val="Normal"/>
              <w:rPr/>
            </w:pPr>
            <w:r>
              <w:rPr>
                <w:rStyle w:val="FontStyle44"/>
                <w:sz w:val="24"/>
                <w:szCs w:val="24"/>
              </w:rPr>
              <w:t xml:space="preserve">Лексико-фразе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11.Практическое занятие №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ксическая система русского языка. Лексические нормы.</w:t>
            </w:r>
          </w:p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6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Normal"/>
              <w:rPr>
                <w:rStyle w:val="FontStyle44"/>
                <w:b/>
                <w:b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Фразеологизмы, клише и этикетные слова в речи</w:t>
            </w:r>
          </w:p>
          <w:p>
            <w:pPr>
              <w:pStyle w:val="Normal"/>
              <w:rPr>
                <w:rStyle w:val="FontStyle4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 xml:space="preserve">Тема 3.1. </w:t>
            </w:r>
            <w:r>
              <w:rPr>
                <w:bCs/>
                <w:sz w:val="23"/>
                <w:szCs w:val="23"/>
              </w:rPr>
              <w:t>Морфемика и слов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Морфемика и словообразование. Однокоренные слова в произведениях В.П.Аста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5,7,11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7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  <w:r>
              <w:rPr>
                <w:b/>
                <w:sz w:val="24"/>
                <w:szCs w:val="24"/>
              </w:rPr>
              <w:t xml:space="preserve"> Самостоятельная  работа.</w:t>
            </w:r>
            <w:r>
              <w:rPr>
                <w:sz w:val="24"/>
                <w:szCs w:val="24"/>
              </w:rPr>
              <w:t xml:space="preserve"> Этимологический анализ слов в произведениях В.П. Астафьева</w:t>
            </w:r>
          </w:p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3.2. </w:t>
            </w:r>
            <w:r>
              <w:rPr/>
              <w:t>Способы слово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3.Способы словообразования. Словообразовательный разбор.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средства слово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.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, решение учебных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4"/>
              </w:numPr>
              <w:ind w:left="49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Василий Белов «Лад»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ышление над вопросом: как образовались слова? Анализ эпиз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Тема 4.1. </w:t>
            </w:r>
            <w:r>
              <w:rPr>
                <w:bCs/>
                <w:sz w:val="23"/>
                <w:szCs w:val="23"/>
              </w:rPr>
              <w:t>Морфолог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и. Части речи. Морфологические нормы.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различных частей в произведениях В.И.Белова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6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33" w:leader="none"/>
              </w:tabs>
              <w:ind w:hanging="0"/>
              <w:rPr>
                <w:b/>
                <w:b/>
              </w:rPr>
            </w:pPr>
            <w:r>
              <w:rPr>
                <w:i/>
              </w:rPr>
              <w:t>10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  Подготовка сообщения: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b/>
                <w:b/>
              </w:rPr>
            </w:pPr>
            <w:r>
              <w:rPr>
                <w:sz w:val="24"/>
                <w:szCs w:val="24"/>
              </w:rPr>
              <w:t>Знаменательные и служебные части речи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Тема 4.2. Морфология и орфограф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15.Морфологический разбор знаменательных и служебных частей речи. Определение рода аббреви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Словообразование и правописание знаменательных и служебных частей речи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литное, раздельное и дефисное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7.Трудные вопросы правописания Н и НН в суффиксах существительных, причастий, наречий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вопросы правописания окончаний и суффиксов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18.Практическое занятие № 4. </w:t>
            </w:r>
            <w:r>
              <w:rPr>
                <w:b/>
                <w:bCs/>
                <w:color w:val="000000"/>
              </w:rPr>
              <w:t>Морфемный и словообразовательн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91" w:hanging="142"/>
              <w:rPr>
                <w:szCs w:val="24"/>
              </w:rPr>
            </w:pPr>
            <w:r>
              <w:rPr>
                <w:b w:val="false"/>
                <w:i/>
              </w:rPr>
              <w:t>11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ind w:left="191" w:hanging="142"/>
              <w:rPr>
                <w:szCs w:val="24"/>
              </w:rPr>
            </w:pPr>
            <w:r>
              <w:rPr>
                <w:b w:val="false"/>
                <w:szCs w:val="24"/>
              </w:rPr>
              <w:t>Морфология и законы правописания</w:t>
            </w:r>
            <w:r>
              <w:rPr>
                <w:b w:val="false"/>
                <w:i/>
                <w:szCs w:val="24"/>
              </w:rPr>
              <w:t>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Функциональные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5.1. </w:t>
            </w: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</w:t>
            </w:r>
            <w:r>
              <w:rPr/>
              <w:t xml:space="preserve"> </w:t>
            </w:r>
            <w:r>
              <w:rPr>
                <w:b w:val="false"/>
              </w:rPr>
              <w:t>Текст как единица языка и речи.</w:t>
            </w:r>
            <w:r>
              <w:rPr>
                <w:b w:val="false"/>
                <w:szCs w:val="24"/>
              </w:rPr>
              <w:t xml:space="preserve"> Анализ отрывка из рассказа А. Яшина «Угощаю ряби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 xml:space="preserve">Познавательная.: чтение, </w:t>
            </w:r>
          </w:p>
          <w:p>
            <w:pPr>
              <w:pStyle w:val="Normal"/>
              <w:rPr/>
            </w:pPr>
            <w:r>
              <w:rPr/>
              <w:t>работа с текстом,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Абзац. Наблюдение за строением абзаца</w:t>
            </w:r>
            <w:r>
              <w:rPr>
                <w:b/>
              </w:rPr>
              <w:t xml:space="preserve"> </w:t>
            </w:r>
            <w:r>
              <w:rPr/>
              <w:t>в рассказе В. Тендрякова « Хлеб для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both"/>
              <w:rPr/>
            </w:pPr>
            <w:r>
              <w:rPr/>
              <w:t>21.Виды преобразования текста. Составление сложного плана и тезисов статьи А. Кони о Л. Толстом.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9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2. Практическое занятие № 5. Текст как продукт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12-13</w:t>
            </w:r>
            <w:r>
              <w:rPr/>
              <w:t>.Самостоятельная  работа.</w:t>
            </w:r>
            <w:r>
              <w:rPr>
                <w:b w:val="false"/>
                <w:szCs w:val="24"/>
              </w:rPr>
              <w:t xml:space="preserve"> Средства связи между частями текста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в отрывке из романа Л.Толстого «Война и мир». </w:t>
            </w:r>
            <w:r>
              <w:rPr>
                <w:b w:val="false"/>
              </w:rPr>
              <w:t>Строением абзаца в главе романа И. Тургенева «Отцы и дети»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5.2. Стили речи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.Научный и публицистический стили речи. Назначение, основные признаки,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 анализ текста, составление текста, 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4.Официально – деловой и разговорный стили речи. Назначение, основные признаки,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Художественный стиль речи. Основные  признаки, жанры.  Тропы, фигуры речи,  афоризмы, их использование в творчестве вологодских писателей и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26.Стилистический анализ текста. Работа с аудио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27.Практическое занятие № 6.</w:t>
            </w:r>
            <w:r>
              <w:rPr>
                <w:b/>
                <w:bCs/>
                <w:color w:val="000000"/>
              </w:rPr>
              <w:t xml:space="preserve"> Анализ основных стилевых разновидностей письменной и устной речи.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14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Лингвостилистический анализ текста. Путевой очерк. Проблемный очерк. Портретный очерк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6.1. Основные единицы синтакси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ловосочетание, предложение, сложное синтаксическое цело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интаксические нормы. Стилистические функции и роль порядка слов в простом  предложении. Работа с текс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6.2. Простое предлож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hanging="283"/>
              <w:jc w:val="both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3. Односоставное и непол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Односоставное и непол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</w:rPr>
              <w:t xml:space="preserve">.Самостоятельная  работа.   </w:t>
            </w:r>
            <w:r>
              <w:rPr>
                <w:sz w:val="24"/>
                <w:szCs w:val="24"/>
              </w:rPr>
              <w:t>Подготовка сообщения: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ыразительные средства синтаксис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 неполных предложен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4. Простое предло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.Употребление однородных членов предложения в разных стилях речи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3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1.Предложения с обособленными и уточняющими членами. Знаки препинания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 предложениях с обособленными и уточняющими членам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.Употребление вводных слов в речи;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стилистическое различие между ними. Знаки препинания при обращении и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вод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</w:rPr>
              <w:t>16-17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Стилистическая роль обособленных и необособленных членов предложения. Стилистическое различие между вводными словами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5. Слож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.Употребление сложносочиненных предложений в речи. Знаки препинания в них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6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4.Использование сложноподчиненных предложений в разных типах и стилях речи. Знаки препинания в них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5.Знаки препинания в сложном предложении с разными видами связ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.Знаки препинания при прямой речи и цитатах. Способы передачи чужой речи. Оформление диалога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18-19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ind w:left="49" w:hanging="0"/>
              <w:jc w:val="both"/>
              <w:rPr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Синонимика сложносочиненных предложений с различными союзами.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Использование бессоюзных сложных предложений в речи. Замена прямой речи косвенной. Знаки препинания при диало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6.6.  Русская пунктуац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/>
            </w:pPr>
            <w:r>
              <w:rPr>
                <w:b w:val="false"/>
                <w:szCs w:val="24"/>
              </w:rPr>
              <w:t>37.Основные знаки русской пунктуации.</w:t>
            </w:r>
          </w:p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случаи русской пунктуации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38.Практическое занятие №7.</w:t>
            </w:r>
            <w:r>
              <w:rPr>
                <w:b/>
                <w:bCs/>
                <w:color w:val="000000"/>
              </w:rPr>
              <w:t xml:space="preserve">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20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Принципы обособления в русском язык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hd w:fill="D9D9D9" w:val="clear"/>
              </w:rPr>
            </w:pPr>
            <w:r>
              <w:rPr>
                <w:shd w:fill="D9D9D9" w:val="clear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>Раздел 7. Культура речи. Речевое общение. Рито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center"/>
              <w:rPr/>
            </w:pPr>
            <w:r>
              <w:rPr/>
              <w:t>9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Р1,2,3,5,8,11Познавательная, рефлексивная: лекция, беседа, </w:t>
            </w:r>
          </w:p>
          <w:p>
            <w:pPr>
              <w:pStyle w:val="Normal"/>
              <w:rPr/>
            </w:pPr>
            <w:r>
              <w:rPr/>
              <w:t>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7.1. Культура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  39.</w:t>
            </w:r>
            <w:r>
              <w:rPr>
                <w:bCs/>
                <w:sz w:val="24"/>
                <w:szCs w:val="24"/>
                <w:lang w:eastAsia="ru-RU"/>
              </w:rPr>
              <w:t xml:space="preserve"> Виды речевой деятельности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сновные качества хорошей речи. 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компонента культуры речи: нормативный,  этический, коммуникативный. Лекс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, выразительность, уместность, простота культурной 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7.2. Речевое общ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.</w:t>
            </w:r>
            <w:r>
              <w:rPr>
                <w:bCs/>
              </w:rPr>
              <w:t xml:space="preserve"> Понятие эффективности речевого общения.</w:t>
            </w:r>
            <w:r>
              <w:rPr/>
              <w:t xml:space="preserve"> Формы и правила русского речевого этикета. Этикет в деловом общении. Речевой этикет как показатель культуры человек</w:t>
            </w:r>
          </w:p>
          <w:p>
            <w:pPr>
              <w:pStyle w:val="211"/>
              <w:ind w:left="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1     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Познавательная: беседа, составление диалогов, ролевая игра, слушание и анализ докладов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1.Практическое занятие №8. Коммуникативные качества хорошей речи и способы их дост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409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409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чевого этикета.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left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7.3.  Риторика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Риторика как наука. Основные риторические категории и элементы речевого мастерства. Риторика делового общения. </w:t>
            </w:r>
          </w:p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дискуссия, слушание и анализ докладов одногруппников, коллективное оценивание</w:t>
            </w:r>
          </w:p>
        </w:tc>
      </w:tr>
      <w:tr>
        <w:trPr>
          <w:trHeight w:val="7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43.Риторика в Древней Греции и в Древнем Риме. Ораторство в России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Публичное выступление. Структура публичного выступления. 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-24.</w:t>
            </w:r>
            <w:r>
              <w:rPr>
                <w:b/>
                <w:sz w:val="24"/>
                <w:szCs w:val="24"/>
              </w:rPr>
              <w:t>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ейское красноречие. Судебное красноречие.</w:t>
            </w:r>
          </w:p>
          <w:p>
            <w:pPr>
              <w:pStyle w:val="211"/>
              <w:ind w:left="191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ма 7.5. Дифференцированный за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44</w:t>
            </w:r>
            <w:r>
              <w:rPr>
                <w:b/>
                <w:bCs/>
              </w:rPr>
              <w:t>.Дифференцированный зачет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того ауди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3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Текст сноски Знак"/>
    <w:qFormat/>
    <w:rPr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397" w:hanging="0"/>
      <w:jc w:val="both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2c117c60">
    <w:name w:val="c82 c117 c6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2c117">
    <w:name w:val="c82 c11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48">
    <w:name w:val="c68 c148"/>
    <w:basedOn w:val="Normal"/>
    <w:qFormat/>
    <w:pPr>
      <w:spacing w:before="280" w:after="280"/>
    </w:pPr>
    <w:rPr/>
  </w:style>
  <w:style w:type="paragraph" w:styleId="C83c82c15">
    <w:name w:val="c83 c82 c15"/>
    <w:basedOn w:val="Normal"/>
    <w:qFormat/>
    <w:pPr>
      <w:spacing w:before="280" w:after="280"/>
    </w:pPr>
    <w:rPr/>
  </w:style>
  <w:style w:type="paragraph" w:styleId="C68c15c137">
    <w:name w:val="c68 c15 c137"/>
    <w:basedOn w:val="Normal"/>
    <w:qFormat/>
    <w:pPr>
      <w:spacing w:before="280" w:after="280"/>
    </w:pPr>
    <w:rPr/>
  </w:style>
  <w:style w:type="paragraph" w:styleId="C82c107c15c144">
    <w:name w:val="c82 c107 c15 c144"/>
    <w:basedOn w:val="Normal"/>
    <w:qFormat/>
    <w:pPr>
      <w:spacing w:before="280" w:after="280"/>
    </w:pPr>
    <w:rPr/>
  </w:style>
  <w:style w:type="paragraph" w:styleId="C16c49">
    <w:name w:val="c16 c49"/>
    <w:basedOn w:val="Normal"/>
    <w:qFormat/>
    <w:pPr>
      <w:spacing w:before="280" w:after="280"/>
    </w:pPr>
    <w:rPr/>
  </w:style>
  <w:style w:type="paragraph" w:styleId="C12c59">
    <w:name w:val="c12 c59"/>
    <w:basedOn w:val="Normal"/>
    <w:qFormat/>
    <w:pPr>
      <w:spacing w:before="280" w:after="280"/>
    </w:pPr>
    <w:rPr/>
  </w:style>
  <w:style w:type="paragraph" w:styleId="C82c138c33">
    <w:name w:val="c82 c138 c33"/>
    <w:basedOn w:val="Normal"/>
    <w:qFormat/>
    <w:pPr>
      <w:spacing w:before="280" w:after="280"/>
    </w:pPr>
    <w:rPr/>
  </w:style>
  <w:style w:type="paragraph" w:styleId="C63c15c128">
    <w:name w:val="c63 c15 c128"/>
    <w:basedOn w:val="Normal"/>
    <w:qFormat/>
    <w:pPr>
      <w:spacing w:before="280" w:after="280"/>
    </w:pPr>
    <w:rPr/>
  </w:style>
  <w:style w:type="paragraph" w:styleId="C41c15">
    <w:name w:val="c41 c15"/>
    <w:basedOn w:val="Normal"/>
    <w:qFormat/>
    <w:pPr>
      <w:spacing w:before="280" w:after="280"/>
    </w:pPr>
    <w:rPr/>
  </w:style>
  <w:style w:type="paragraph" w:styleId="C82c33c125">
    <w:name w:val="c82 c33 c125"/>
    <w:basedOn w:val="Normal"/>
    <w:qFormat/>
    <w:pPr>
      <w:spacing w:before="280" w:after="280"/>
    </w:pPr>
    <w:rPr/>
  </w:style>
  <w:style w:type="paragraph" w:styleId="C82c107c15c129">
    <w:name w:val="c82 c107 c15 c129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82c15c94">
    <w:name w:val="c82 c15 c94"/>
    <w:basedOn w:val="Normal"/>
    <w:qFormat/>
    <w:pPr>
      <w:spacing w:before="280" w:after="280"/>
    </w:pPr>
    <w:rPr/>
  </w:style>
  <w:style w:type="paragraph" w:styleId="C82c33c138">
    <w:name w:val="c82 c33 c138"/>
    <w:basedOn w:val="Normal"/>
    <w:qFormat/>
    <w:pPr>
      <w:spacing w:before="280" w:after="280"/>
    </w:pPr>
    <w:rPr/>
  </w:style>
  <w:style w:type="paragraph" w:styleId="C82c107c15c160">
    <w:name w:val="c82 c107 c15 c160"/>
    <w:basedOn w:val="Normal"/>
    <w:qFormat/>
    <w:pPr>
      <w:spacing w:before="280" w:after="280"/>
    </w:pPr>
    <w:rPr/>
  </w:style>
  <w:style w:type="paragraph" w:styleId="C82c15c105">
    <w:name w:val="c82 c15 c10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33c82c60c142">
    <w:name w:val="c133 c82 c60 c142"/>
    <w:basedOn w:val="Normal"/>
    <w:qFormat/>
    <w:pPr>
      <w:spacing w:before="280" w:after="280"/>
    </w:pPr>
    <w:rPr/>
  </w:style>
  <w:style w:type="paragraph" w:styleId="C68c15c116">
    <w:name w:val="c68 c15 c116"/>
    <w:basedOn w:val="Normal"/>
    <w:qFormat/>
    <w:pPr>
      <w:spacing w:before="280" w:after="280"/>
    </w:pPr>
    <w:rPr/>
  </w:style>
  <w:style w:type="paragraph" w:styleId="C115c82c15">
    <w:name w:val="c115 c82 c15"/>
    <w:basedOn w:val="Normal"/>
    <w:qFormat/>
    <w:pPr>
      <w:spacing w:before="280" w:after="280"/>
    </w:pPr>
    <w:rPr/>
  </w:style>
  <w:style w:type="paragraph" w:styleId="C23c53">
    <w:name w:val="c23 c53"/>
    <w:basedOn w:val="Normal"/>
    <w:qFormat/>
    <w:pPr>
      <w:spacing w:before="280" w:after="280"/>
    </w:pPr>
    <w:rPr/>
  </w:style>
  <w:style w:type="paragraph" w:styleId="C133c82c147c15">
    <w:name w:val="c133 c82 c147 c15"/>
    <w:basedOn w:val="Normal"/>
    <w:qFormat/>
    <w:pPr>
      <w:spacing w:before="280" w:after="280"/>
    </w:pPr>
    <w:rPr/>
  </w:style>
  <w:style w:type="paragraph" w:styleId="C68c71">
    <w:name w:val="c68 c71"/>
    <w:basedOn w:val="Normal"/>
    <w:qFormat/>
    <w:pPr>
      <w:spacing w:before="280" w:after="280"/>
    </w:pPr>
    <w:rPr/>
  </w:style>
  <w:style w:type="paragraph" w:styleId="C33c61">
    <w:name w:val="c33 c61"/>
    <w:basedOn w:val="Normal"/>
    <w:qFormat/>
    <w:pPr>
      <w:spacing w:before="280" w:after="280"/>
    </w:pPr>
    <w:rPr/>
  </w:style>
  <w:style w:type="paragraph" w:styleId="C82c15c83">
    <w:name w:val="c82 c15 c83"/>
    <w:basedOn w:val="Normal"/>
    <w:qFormat/>
    <w:pPr>
      <w:spacing w:before="280" w:after="280"/>
    </w:pPr>
    <w:rPr/>
  </w:style>
  <w:style w:type="paragraph" w:styleId="C35c15">
    <w:name w:val="c35 c15"/>
    <w:basedOn w:val="Normal"/>
    <w:qFormat/>
    <w:pPr>
      <w:spacing w:before="280" w:after="280"/>
    </w:pPr>
    <w:rPr/>
  </w:style>
  <w:style w:type="paragraph" w:styleId="C16c103">
    <w:name w:val="c16 c103"/>
    <w:basedOn w:val="Normal"/>
    <w:qFormat/>
    <w:pPr>
      <w:spacing w:before="280" w:after="280"/>
    </w:pPr>
    <w:rPr/>
  </w:style>
  <w:style w:type="paragraph" w:styleId="C15c73">
    <w:name w:val="c15 c73"/>
    <w:basedOn w:val="Normal"/>
    <w:qFormat/>
    <w:pPr>
      <w:spacing w:before="280" w:after="280"/>
    </w:pPr>
    <w:rPr/>
  </w:style>
  <w:style w:type="paragraph" w:styleId="C68c15c74">
    <w:name w:val="c68 c15 c7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ramma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52:00Z</dcterms:created>
  <dc:creator>irk</dc:creator>
  <dc:description/>
  <cp:keywords/>
  <dc:language>en-US</dc:language>
  <cp:lastModifiedBy>Metodist2</cp:lastModifiedBy>
  <cp:lastPrinted>2017-12-12T13:02:00Z</cp:lastPrinted>
  <dcterms:modified xsi:type="dcterms:W3CDTF">2023-12-25T06:34:00Z</dcterms:modified>
  <cp:revision>18</cp:revision>
  <dc:subject/>
  <dc:title>Министерство образования и науки Республики Татарстан</dc:title>
</cp:coreProperties>
</file>