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ОП.06 </w:t>
      </w:r>
      <w:r>
        <w:rPr>
          <w:rFonts w:eastAsia="Times New Roman" w:cs="Times New Roman" w:ascii="Times New Roman" w:hAnsi="Times New Roman"/>
          <w:sz w:val="28"/>
          <w:szCs w:val="28"/>
        </w:rPr>
        <w:t>Правовое обеспечение профессион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разработчик: бюджетное профессиональное образовательное учреждение Вологодской области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мистов Р.Р, Наумова И.Л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методический отдел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485"/>
      </w:tblGrid>
      <w:tr>
        <w:trPr>
          <w:trHeight w:val="519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   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рабочей программы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 является частью основной профессиональной образовательной программы в соответствии с ФГОС СПО по специальности 29.02.04. Конструирование, моделирование и технология швейных издел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Место учебной дисциплины в структуре основной профессион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 ОП.06 Правовое обеспечение профессиональной деятельности является общепрофессиональной и относится к профессиональному учебному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 Цели и задачи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треб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 результатам освоения учебной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учения учебной дисциплины является изучение действующего законодательства, регулирующего хозяйственно-экономические отношения, формирование системы знаний в области правового обеспечения профессиональной деятельности, приобретение навыков работы с нормативным материалом, его анализа и практическо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ставя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еоретических знаний в процессе изучения действующего законодательства в сфере хозяйственно-экономических отношений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обучающимися общеправовых категорий и понятий, составляющих специфику современного российского гражданского, хозяйственного, предпринимательского, финансового и трудового законодательства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выков работы с нормативно-правовыми актами в сфере хозяйственно – экономической деятельности, ознакомление с практикой его применения и толкования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тереса к проблемам правового регулирования и развитие стремлений к повышению уровня профессиональной подготовки специа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П.06 Правовое обеспечение профессиональной деятельности»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ок заключения трудового договора и основания его прекра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ла оплаты труд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 социальной защиты гражда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ды административных нарушений и административной ответствен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рмы защиты нарушенных прав и судебный порядок разрешения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11"/>
      <w:bookmarkEnd w:id="0"/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: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bookmarkStart w:id="1" w:name="sub_511"/>
      <w:bookmarkStart w:id="2" w:name="sub_52"/>
      <w:bookmarkEnd w:id="1"/>
      <w:bookmarkEnd w:id="2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sub_5411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sub_5411"/>
      <w:bookmarkStart w:id="5" w:name="sub_5412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sub_5412"/>
      <w:bookmarkStart w:id="7" w:name="sub_54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" w:name="sub_5413"/>
      <w:bookmarkStart w:id="9" w:name="sub_5414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0" w:name="sub_5414"/>
      <w:bookmarkStart w:id="11" w:name="sub_5415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2" w:name="sub_5415"/>
      <w:bookmarkStart w:id="13" w:name="sub_5421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4" w:name="sub_5421"/>
      <w:bookmarkStart w:id="15" w:name="sub_54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sub_5422"/>
      <w:bookmarkStart w:id="17" w:name="sub_5423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sub_5423"/>
      <w:bookmarkStart w:id="19" w:name="sub_5424"/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>ПК 2.4. Осуществлять авторский надзор за реализацией конструкторских решений на каждом этапе производства швей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0" w:name="sub_5424"/>
      <w:bookmarkStart w:id="21" w:name="sub_54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2" w:name="sub_5431"/>
      <w:bookmarkStart w:id="23" w:name="sub_54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4" w:name="sub_5432"/>
      <w:bookmarkStart w:id="25" w:name="sub_54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6" w:name="sub_5433"/>
      <w:bookmarkStart w:id="27" w:name="sub_5434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sub_5434"/>
      <w:bookmarkStart w:id="29" w:name="sub_5441"/>
      <w:bookmarkEnd w:id="28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0" w:name="sub_5441"/>
      <w:bookmarkStart w:id="31" w:name="sub_5442"/>
      <w:bookmarkEnd w:id="30"/>
      <w:bookmarkEnd w:id="31"/>
      <w:r>
        <w:rPr>
          <w:rFonts w:eastAsia="Times New Roman" w:cs="Times New Roman" w:ascii="Times New Roman" w:hAnsi="Times New Roman"/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2" w:name="sub_5442"/>
      <w:bookmarkStart w:id="33" w:name="sub_5443"/>
      <w:bookmarkEnd w:id="32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4" w:name="sub_5443"/>
      <w:bookmarkStart w:id="35" w:name="sub_5444"/>
      <w:bookmarkEnd w:id="34"/>
      <w:bookmarkEnd w:id="35"/>
      <w:r>
        <w:rPr>
          <w:rFonts w:eastAsia="Times New Roman" w:cs="Times New Roman" w:ascii="Times New Roman" w:hAnsi="Times New Roman"/>
          <w:sz w:val="28"/>
          <w:szCs w:val="28"/>
        </w:rPr>
        <w:t>ПК 4.4. Организовывать работу коллектива исполнителей.</w:t>
      </w:r>
    </w:p>
    <w:p>
      <w:pPr>
        <w:pStyle w:val="Normal"/>
        <w:tabs>
          <w:tab w:val="clear" w:pos="708"/>
          <w:tab w:val="left" w:pos="18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6" w:name="sub_5444"/>
      <w:bookmarkEnd w:id="36"/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5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0 Забота о защите окружающей среды, собственной и чужой безопасности, в том числе цифров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5 Соблюдение 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7" w:name="sub_52"/>
      <w:bookmarkEnd w:id="37"/>
      <w:r>
        <w:rPr>
          <w:rFonts w:eastAsia="Times New Roman"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ая учебная нагрузка обучающегося – 99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й аудиторной учебной нагрузки – 66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аудиторной самостоятельной работы – 33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</w:t>
        <w:tab/>
        <w:t xml:space="preserve"> 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887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ид учебной раб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9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6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 Тематический план и содержание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ОП.06 Правовое обеспечение профессиональной деятельност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16"/>
        <w:gridCol w:w="5538"/>
        <w:gridCol w:w="1110"/>
        <w:gridCol w:w="2210"/>
      </w:tblGrid>
      <w:tr>
        <w:trPr>
          <w:tblHeader w:val="true"/>
          <w:trHeight w:val="6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 и тем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лана материала, лабораторные и практические работа, внеаудиторная самостоятельная работа обучающ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воспитательного потенциала занятия(виды и формы деятельности)</w:t>
            </w:r>
          </w:p>
        </w:tc>
      </w:tr>
      <w:tr>
        <w:trPr>
          <w:tblHeader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Правовое регулирование экономически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онятие и роль права в профессиональной деятель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права. Система права, система законодатель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rPr/>
            </w:pPr>
            <w:r>
              <w:rPr/>
              <w:t>гражданское право как отрасль права;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rPr/>
            </w:pPr>
            <w:r>
              <w:rPr/>
              <w:t>государственное регулирование и контроль в сфере предпринимательской деятель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,14,15; ОК 1-9, ПК 1.5, 4.2-4.4 Репродуктивная самостоятельная работа  </w:t>
            </w:r>
          </w:p>
        </w:tc>
      </w:tr>
      <w:tr>
        <w:trPr>
          <w:trHeight w:val="8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Понятие правоотношений, правонарушений. Правонарушение как основание юридической ответствен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ятие правоотношений, правонарушений. Юридическая ответственнос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-51" w:hanging="0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rPr/>
            </w:pPr>
            <w:r>
              <w:rPr/>
              <w:t>предпринимательская деятельность ее признаки, виды и функции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rPr/>
            </w:pPr>
            <w:r>
              <w:rPr/>
              <w:t>характеристика предпринимательских правоотношений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rPr/>
            </w:pPr>
            <w:r>
              <w:rPr/>
              <w:t>основания для возникновения предпринимательских правоотношений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rPr/>
            </w:pPr>
            <w:r>
              <w:rPr/>
              <w:t>признаки субъектов предпринимательских правоотношений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rPr/>
            </w:pPr>
            <w:r>
              <w:rPr/>
              <w:t>гражданская правоспособность и дееспособность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.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Субъект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и признаки юридического  лица. Создание юридического лица. Учредительные документы.</w:t>
            </w:r>
          </w:p>
          <w:p>
            <w:pPr>
              <w:pStyle w:val="Style15"/>
              <w:widowControl/>
              <w:ind w:left="-51" w:hanging="0"/>
              <w:rPr/>
            </w:pPr>
            <w:r>
              <w:rPr/>
              <w:t>Государственная регистрация юридического лица.</w:t>
            </w:r>
          </w:p>
          <w:p>
            <w:pPr>
              <w:pStyle w:val="Style15"/>
              <w:widowControl/>
              <w:ind w:left="-51" w:hanging="0"/>
              <w:rPr/>
            </w:pPr>
            <w:r>
              <w:rPr/>
              <w:t>Организационно – правовые формы юридического лица.</w:t>
            </w:r>
          </w:p>
          <w:p>
            <w:pPr>
              <w:pStyle w:val="Style15"/>
              <w:widowControl/>
              <w:ind w:left="-51" w:hanging="0"/>
              <w:rPr/>
            </w:pPr>
            <w:r>
              <w:rPr/>
              <w:t xml:space="preserve">Реорганизация и ликвидация юридического лица. Банкротство юридического лиц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Характеристика юридических лиц как субъектов предпринимательской деятельности Субъекты предпринимательской деятельности их признаки и виды.</w:t>
            </w:r>
            <w:r>
              <w:rPr>
                <w:lang w:eastAsia="ar-SA"/>
              </w:rPr>
              <w:t xml:space="preserve"> </w:t>
            </w:r>
            <w:r>
              <w:rPr/>
              <w:t>Правовое положение субъектов предпринимательской деятельности. Правовой статус индивидуального предпринимате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0.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Правовой режим имущества хозяйствующ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имущества и его виды. Формирование имущественной базы. Правовой режим недвижимого имущества. Право собственности  и иные вещные права на имуществ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приобретению и прекращению права собственности. Использование необходимые нормативные правовые докумен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способы приобретения права собственности.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прекращение права собственности.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общая собственность (общая долевая, общая совместная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 Гражданско – правовые дого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договора. Содержание и формы договора. Виды договоров. Общий порядок заключения договоров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 xml:space="preserve">Изменение и расторжение договора. Способы обеспечения исполнения договоров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: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jc w:val="left"/>
              <w:rPr/>
            </w:pPr>
            <w:r>
              <w:rPr/>
              <w:t>Составить схему «Виды договоров по различным критериям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 докладов  по темам: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jc w:val="left"/>
              <w:rPr/>
            </w:pPr>
            <w:r>
              <w:rPr/>
              <w:t>Характеристика договоров: договор купли-продажи, договор поставки, договор аренды, договор выполнения работ, договор оказания услуг, креди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.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. Понятие и виды юридической ответственности в сфере предпринимательской деятель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-51" w:hanging="0"/>
              <w:rPr/>
            </w:pPr>
            <w:r>
              <w:rPr/>
              <w:t xml:space="preserve">Понятие и виды юридической ответственности в сфере предпринимательской деятельности. Административная ответственность в сфере предпринимательской деятельности. Уголовная ответственность в сфере предпринимательской деятельности. </w:t>
            </w:r>
          </w:p>
          <w:p>
            <w:pPr>
              <w:pStyle w:val="Style15"/>
              <w:widowControl/>
              <w:ind w:left="-51" w:hanging="0"/>
              <w:rPr/>
            </w:pPr>
            <w:r>
              <w:rPr/>
              <w:t>Гражданско – правовая (имущественная) ответственность за неисполнение обязательст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ческих задач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>виды административных наказаний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>виды уголовных наказаний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>неустойка как вид гражданско – правовой ответств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7. Экономические споры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ческих споров и их виды. Рассмотрение споров в Арбитражном суде. Иск. Возбуждение и рассмотрение дела. Исковая давность. Производство по пересмотру решений. Досудебный порядок урегулирования спор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ковых заявле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jc w:val="left"/>
              <w:rPr/>
            </w:pPr>
            <w:r>
              <w:rPr/>
              <w:t>система судов РФ: подведомственность и подсудность дел</w:t>
            </w:r>
          </w:p>
          <w:p>
            <w:pPr>
              <w:pStyle w:val="Style15"/>
              <w:widowControl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32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гулирование трудовых отношен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Трудов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трудового права. Источники Трудового права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Трудовые правоотношения. Трудовая праводееспособнос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удовым Кодексом РФ, его структурой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.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20"/>
              </w:numPr>
              <w:rPr/>
            </w:pPr>
            <w:r>
              <w:rPr/>
              <w:t>принципы правового регулирования трудовых и непосредственно связанных с ними отношений.</w:t>
            </w:r>
          </w:p>
          <w:p>
            <w:pPr>
              <w:pStyle w:val="Style15"/>
              <w:widowControl/>
              <w:numPr>
                <w:ilvl w:val="0"/>
                <w:numId w:val="20"/>
              </w:numPr>
              <w:rPr/>
            </w:pPr>
            <w:r>
              <w:rPr/>
              <w:t>субъекты трудового пра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14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Правовое регулирование занятости и труд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РФ «О занятости населения РФ». Роль государственного регулирования в обеспечении занятости населения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 xml:space="preserve"> </w:t>
            </w:r>
            <w:r>
              <w:rPr/>
              <w:t>Понятие и виды занятости. Правовой статус безработног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25"/>
              </w:numPr>
              <w:jc w:val="left"/>
              <w:rPr>
                <w:b/>
                <w:b/>
                <w:u w:val="single"/>
              </w:rPr>
            </w:pPr>
            <w:r>
              <w:rPr/>
              <w:t>федеральная служба по труду и занятости.</w:t>
            </w:r>
          </w:p>
          <w:p>
            <w:pPr>
              <w:pStyle w:val="Style15"/>
              <w:widowControl/>
              <w:numPr>
                <w:ilvl w:val="0"/>
                <w:numId w:val="25"/>
              </w:numPr>
              <w:jc w:val="left"/>
              <w:rPr>
                <w:b/>
                <w:b/>
                <w:u w:val="single"/>
              </w:rPr>
            </w:pPr>
            <w:r>
              <w:rPr/>
              <w:t xml:space="preserve">порядок и условия признания гражданина безработным. </w:t>
            </w:r>
          </w:p>
          <w:p>
            <w:pPr>
              <w:pStyle w:val="Style15"/>
              <w:widowControl/>
              <w:ind w:left="14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widowControl/>
              <w:ind w:left="14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22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Трудовой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-51" w:hanging="0"/>
              <w:rPr/>
            </w:pPr>
            <w:r>
              <w:rPr/>
              <w:t xml:space="preserve">Понятие трудового договора и его виды. Заключение трудового договора. Права и обязанности работника и работодателя. Испытательный срок. Оформление на работу. Изменение трудового договора (переводы, перемещения). Расторжение трудового договор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4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зюме. Подготовка документации для оформления на работ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,18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16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rPr/>
            </w:pPr>
            <w:r>
              <w:rPr/>
              <w:t>прекращение трудового договора по инициативе работодателя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rPr/>
            </w:pPr>
            <w:r>
              <w:rPr/>
              <w:t>основания, предусмотренные ТК РФ для прекращения трудового договор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,18; ОК 1-9, ПК 1.5, 4.2-4.4 Репродуктивная самостоятельная работа  </w:t>
            </w:r>
          </w:p>
        </w:tc>
      </w:tr>
      <w:tr>
        <w:trPr>
          <w:trHeight w:val="25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Рабочее время и время отдыха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-51" w:hanging="0"/>
              <w:rPr/>
            </w:pPr>
            <w:r>
              <w:rPr/>
              <w:t>Понятие рабочего времени и его виды. Режим рабочего времени. Понятие и виды времени отдыха. Порядок предоставления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25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теме. Описать порядок предоставления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,18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26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jc w:val="left"/>
              <w:rPr/>
            </w:pPr>
            <w:r>
              <w:rPr/>
              <w:t>сверхурочная работа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jc w:val="left"/>
              <w:rPr/>
            </w:pPr>
            <w:r>
              <w:rPr/>
              <w:t>совместительство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jc w:val="left"/>
              <w:rPr/>
            </w:pPr>
            <w:r>
              <w:rPr/>
              <w:t xml:space="preserve"> </w:t>
            </w:r>
            <w:r>
              <w:rPr/>
              <w:t>учет рабочего времени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jc w:val="left"/>
              <w:rPr/>
            </w:pPr>
            <w:r>
              <w:rPr/>
              <w:t>виды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Заработная плата как правовая категория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>Понятие заработной платы. МРОТ. Системы оплаты</w:t>
            </w:r>
            <w:r>
              <w:rPr>
                <w:highlight w:val="cyan"/>
              </w:rPr>
              <w:t xml:space="preserve"> </w:t>
            </w:r>
            <w:r>
              <w:rPr/>
              <w:t>труда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Порядок выдачи заработной платы и ответственность работодателя за его наруш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jc w:val="left"/>
              <w:rPr/>
            </w:pPr>
            <w:r>
              <w:rPr/>
              <w:t>методы правового регулирования заработной платы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jc w:val="left"/>
              <w:rPr/>
            </w:pPr>
            <w:r>
              <w:rPr/>
              <w:t>системы и виды оплаты труд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jc w:val="left"/>
              <w:rPr/>
            </w:pPr>
            <w:r>
              <w:rPr/>
              <w:t xml:space="preserve">защита прав работника в случае нарушения его прав в сфере оплаты труд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Дисциплина труда. Материальная ответственность работников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0" w:hanging="0"/>
              <w:rPr/>
            </w:pPr>
            <w:r>
              <w:rPr/>
              <w:t xml:space="preserve">Понятие дисциплины труда. Понятие дисциплинарной ответственности. 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Порядок привлечения работника к дисциплинарной ответственности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Порядок обжалования и снятия дисциплинарного взыскания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Материальная ответственность: понятие и виды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Условия наступления материальной ответственности.</w:t>
            </w:r>
          </w:p>
          <w:p>
            <w:pPr>
              <w:pStyle w:val="Style15"/>
              <w:widowControl/>
              <w:ind w:left="0" w:hanging="0"/>
              <w:rPr/>
            </w:pPr>
            <w:r>
              <w:rPr/>
              <w:t>Порядок возмещения причиненного ущерб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ы, по которым соблюдение дисциплины труда, является необходим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словий наступления материальной ответств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 и ситуационных зада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правила внутреннего распорядка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поощрение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дисциплинарная ответственность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дисциплинарный проступок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виды дисциплинарных взысканий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основания для привлечения  сторон трудового договора к материальной ответственности;</w:t>
            </w:r>
          </w:p>
          <w:p>
            <w:pPr>
              <w:pStyle w:val="Style15"/>
              <w:widowControl/>
              <w:numPr>
                <w:ilvl w:val="0"/>
                <w:numId w:val="19"/>
              </w:numPr>
              <w:rPr/>
            </w:pPr>
            <w:r>
              <w:rPr/>
              <w:t>возмещение ущерба, связанного с разглашением служебной тайн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,18; ОК 1-9, ПК 1.5, 4.2-4.4 Репродуктивная самостоятельная работа  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 Трудовые с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-51" w:hanging="0"/>
              <w:jc w:val="left"/>
              <w:rPr/>
            </w:pPr>
            <w:r>
              <w:rPr/>
              <w:t>Понятие трудовых споров и их виды.</w:t>
            </w:r>
          </w:p>
          <w:p>
            <w:pPr>
              <w:pStyle w:val="Style15"/>
              <w:widowControl/>
              <w:ind w:left="-51" w:hanging="0"/>
              <w:rPr/>
            </w:pPr>
            <w:r>
              <w:rPr/>
              <w:t>Рассмотрение споров в КТС. Рассмотрение индивидуального трудового спора в суде. Коллективные трудовые споры и порядок из разрешения, заче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– ознакомительный (узнавание ранее изученных объектов, свойств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– репродуктивный (выполнение деятельности по образцу, инструкции или под руководством)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дисциплины осуществляется в учебном кабине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л ученическ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л ученическ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ьютер в сбор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ран настенны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л преподавател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–методический комплекс по учебной дисциплине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 (в ред. от 21.07.2014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(в ред. от 03.07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(в ред. от 23.05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(в ред. от 03.07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(в ред. от 03.07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(в ред. от 01.09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 декабря 2001 № 195-ФЗ (в ред. от 01.09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 1991 № 1032-1 (в ред. от 09.03.2016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: от 31 декабря 1996 № 1-ФКЗ (в ред. от 05.02.2014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 (в ред. от 14.12.2015) // СПС «КонсультантПлюс»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: от 30 декабря 2001 № 197-ФЗ (в ред. от 31.07.2016)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,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Heading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умынина В.В. Правовое обеспечение профессиональной деятельности. – М.: «Академия», 2018.</w:t>
      </w:r>
    </w:p>
    <w:p>
      <w:pPr>
        <w:pStyle w:val="Heading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И. Тыщенко. - 2-e изд. - М.: ИЦ РИОР: НИЦ ИНФРА-М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ернет-ресурс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opl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информация о юристах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Российской Федерации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v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s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in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ая Россия.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р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управленческих кадров.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р://ге</w:t>
      </w:r>
      <w:r>
        <w:rPr>
          <w:rFonts w:cs="Times New Roman" w:ascii="Times New Roman" w:hAnsi="Times New Roman"/>
          <w:sz w:val="28"/>
          <w:szCs w:val="28"/>
          <w:lang w:val="en-US"/>
        </w:rPr>
        <w:t>ze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г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ое обеспечение «Гарант»[Электронный ресурс]. – Режим доступа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://ivo.garant.ru/" \l "/startpage:0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vo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#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tartpage</w:t>
      </w:r>
      <w:r>
        <w:rPr>
          <w:rStyle w:val="InternetLink"/>
          <w:rFonts w:cs="Times New Roman" w:ascii="Times New Roman" w:hAnsi="Times New Roman"/>
          <w:sz w:val="28"/>
          <w:szCs w:val="28"/>
        </w:rPr>
        <w:t>:0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портал «Российское образование» [Электронный ресурс]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Электронная библиотека нехудожественной литературы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tek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КОНТРОЛЬ И ОЦЕНКА РЕЗУЛЬТАТОВ ОСВО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eastAsia="Times New Roman" w:cs="Times New Roman" w:ascii="Times New Roman" w:hAnsi="Times New Roman"/>
          <w:sz w:val="28"/>
          <w:szCs w:val="28"/>
        </w:rPr>
        <w:t>экзам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его прекращ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, оценка выполнения практического задания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о-правовые документ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 ходе выполнения практических заданий. Оценка выполнения практического задания в ходе зачета.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блюдение за деятельностью обучающегося в процессе освоения образовательной программы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Создавать эскизы новых видов и стилей швейных изделий по описанию или с применением творческого источни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Выполнять технический рисунок модели по эскизу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наколку деталей на фигуре или манекене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существлять конструктивное моделирование швейных издел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авторский надзор за реализацией конструкторских решений на каждом этапе производства швейного издел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экономичные раскладки лекал (шаблонов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существлять технический контроль качества выпускаемой продук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беспечивать рациональное использование трудовых ресурсов, материал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Вести документацию установленного образц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рганизовывать работу коллектива исполнителе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аудиторная самостоятельная работа студентов</w:t>
            </w:r>
          </w:p>
        </w:tc>
      </w:tr>
    </w:tbl>
    <w:p>
      <w:pPr>
        <w:pStyle w:val="Text"/>
        <w:ind w:firstLine="72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- экзам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217"/>
        <w:gridCol w:w="3568"/>
      </w:tblGrid>
      <w:tr>
        <w:trPr>
          <w:trHeight w:val="23" w:hRule="atLeast"/>
        </w:trPr>
        <w:tc>
          <w:tcPr>
            <w:tcW w:w="3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7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i/>
      <w:iCs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eastAsia="en-US" w:bidi="ar-SA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sz w:val="20"/>
      <w:szCs w:val="20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firstLine="40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window/library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6:09:00Z</dcterms:created>
  <dc:creator>Admin</dc:creator>
  <dc:description/>
  <cp:keywords/>
  <dc:language>en-US</dc:language>
  <cp:lastModifiedBy>user</cp:lastModifiedBy>
  <cp:lastPrinted>2018-09-22T16:53:00Z</cp:lastPrinted>
  <dcterms:modified xsi:type="dcterms:W3CDTF">2023-09-01T09:14:00Z</dcterms:modified>
  <cp:revision>16</cp:revision>
  <dc:subject/>
  <dc:title/>
</cp:coreProperties>
</file>