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СЭ 02. ИСТОР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ab/>
        <w:tab/>
        <w:tab/>
        <w:tab/>
        <w:tab/>
        <w:tab/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СЭ.02 История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от 15.06.2023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numPr>
          <w:ilvl w:val="1"/>
          <w:numId w:val="6"/>
        </w:numPr>
        <w:spacing w:before="48" w:after="0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чебная дисциплина принадлежит к дисциплинам общего гуманитарного и социально экономического цикла.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/>
        <w:numPr>
          <w:ilvl w:val="1"/>
          <w:numId w:val="24"/>
        </w:numPr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19"/>
        </w:numPr>
        <w:spacing w:lineRule="auto" w:line="24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   </w:t>
      </w:r>
    </w:p>
    <w:p>
      <w:pPr>
        <w:pStyle w:val="Style22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взаимосвязь отечественных, региональных, мировых социально- экономических, политических и культурных проблем.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основные направления развития ключевых регионов мира на рубеже веков (XX и XXI вв.)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XX – начале XXI в.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ОН, НАТО, ЕС и других организаций и основные направления их деятельности;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науки, культуры и религии в сохранении и укреплении национальных и государственных традиций; 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0" w:name="sub_511"/>
      <w:bookmarkEnd w:id="0"/>
      <w:r>
        <w:rPr>
          <w:color w:val="000000"/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" w:name="sub_511"/>
      <w:bookmarkStart w:id="2" w:name="sub_512"/>
      <w:bookmarkEnd w:id="1"/>
      <w:bookmarkEnd w:id="2"/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3" w:name="sub_512"/>
      <w:bookmarkStart w:id="4" w:name="sub_513"/>
      <w:bookmarkEnd w:id="3"/>
      <w:bookmarkEnd w:id="4"/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9" w:name="sub_515"/>
      <w:bookmarkStart w:id="10" w:name="sub_516"/>
      <w:bookmarkEnd w:id="9"/>
      <w:bookmarkEnd w:id="10"/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1" w:name="sub_516"/>
      <w:bookmarkStart w:id="12" w:name="sub_517"/>
      <w:bookmarkEnd w:id="11"/>
      <w:bookmarkEnd w:id="12"/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3" w:name="sub_517"/>
      <w:bookmarkStart w:id="14" w:name="sub_518"/>
      <w:bookmarkEnd w:id="13"/>
      <w:bookmarkEnd w:id="14"/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5" w:name="sub_518"/>
      <w:bookmarkStart w:id="16" w:name="sub_519"/>
      <w:bookmarkEnd w:id="15"/>
      <w:bookmarkEnd w:id="16"/>
      <w:r>
        <w:rPr>
          <w:color w:val="000000"/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Normal"/>
        <w:ind w:left="284" w:hanging="0"/>
        <w:jc w:val="both"/>
        <w:rPr/>
      </w:pPr>
      <w:bookmarkStart w:id="17" w:name="sub_519"/>
      <w:bookmarkEnd w:id="17"/>
      <w:r>
        <w:rPr>
          <w:b/>
          <w:sz w:val="28"/>
          <w:szCs w:val="28"/>
        </w:rPr>
        <w:t>личностных (ЛР) результатов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jc w:val="both"/>
        <w:rPr>
          <w:rStyle w:val="FontStyle29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29"/>
          <w:b w:val="false"/>
          <w:b w:val="false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8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left="709"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left="709" w:hanging="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- обязательная аудиторная учебная нагрузка обучающихся 48 часов; </w:t>
      </w:r>
    </w:p>
    <w:p>
      <w:pPr>
        <w:pStyle w:val="Style24"/>
        <w:widowControl/>
        <w:spacing w:lineRule="auto" w:line="240"/>
        <w:ind w:left="709" w:hanging="0"/>
        <w:jc w:val="both"/>
        <w:rPr/>
      </w:pPr>
      <w:r>
        <w:rPr>
          <w:rStyle w:val="FontStyle38"/>
          <w:color w:val="000000"/>
          <w:sz w:val="28"/>
          <w:szCs w:val="28"/>
        </w:rPr>
        <w:t>- самостоятельная работа обучающих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, проблемного обучения, кейс - технологии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ГСЭ.02 ИСТОРИЯ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/>
        <w:t>2.1 Объем учебной дисциплины и виды учебной работы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 w:val="false"/>
                <w:b w:val="false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spacing w:before="0" w:after="250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42"/>
        <w:gridCol w:w="6945"/>
        <w:gridCol w:w="709"/>
        <w:gridCol w:w="4117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.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rPr/>
            </w:pPr>
            <w:r>
              <w:rPr/>
              <w:t>Мировая история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13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сто истории в системе наук. Объект и предмет исторической науки. Методология изучения истории. Основные направления современной исторической науки История России – неотъемлемая часть всемирной истории: общее и особенное в историческом развит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ировое сообщество и международные отношения в условиях глоб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>Классификация стран и глобальных проблем современного мир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Составление сравнительных, хронологических таблиц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2-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ногообразие стран современного мира. Варианты классификации: теория глобального общества (И. Валлерштайн), классификация стран по «индексу человеческого потенциал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основ информационного общества. Сущность глобализации. Глобальные проблемы современност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гнозы, гипотезы и проек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>Глобальные социально- экономические пробл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-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Экономические и структурные кризис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факторы и пути преодоления экономической отсталости стран. Порочный круг бедности слаборазвитых стран.  Экономический неоколониализм.  Проблема ресурсов. Суть проблемы и пути ее решения. Продовольственная проблема: основные проявления и  пути ее решения.  «Зелёная революция». Неомальтузианство. Корнукопинство.  Демографическая проблема. Основные проявления демографической проблемы: «демографический взрыв» в развивающихся странах; недопроизводство населения в развитых ст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Глобальная экологическая проблем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обальная экологическая проблем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оявления экологического кризиса: загрязнение воздушного и водного бассейнов Земли; глобальные изменения климата; сокращение пахотных угодий и ухудшение плодородия почв; обеднение растительного и животного мира и пр.   Пути решения экологических проблем. Экологическая обстановка в Российской Федераци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 «Глобальная экологическая пробл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ая: </w:t>
            </w:r>
            <w:r>
              <w:rPr/>
              <w:t xml:space="preserve">Решение проблемных зада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менения в партийно- политических системах и государственном устройстве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9-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развития современного ми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модели общественного развития: либерально-демократическая и тоталитарная. Движение мира к демократизации. Идейно-политические течения и партии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вые социальные массовые движ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ировое сообщество и международные отношения в условиях глобал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еферат, доклад и создать презентацию на одну из предложенных тем: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Экономический неоколониализм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а ресурсов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здоровья и долголетия человека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Демографическая проблема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На пути к безъядерному и безопасному миру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Российская Федерация и международная безопасность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Энергетическая и сырьевая пробл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следовательская: </w:t>
            </w:r>
            <w:r>
              <w:rPr/>
              <w:t>Рефер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 Регионы мира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Страны Западной Европы  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а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6"/>
              <w:jc w:val="center"/>
              <w:rPr/>
            </w:pPr>
            <w:r>
              <w:rPr/>
              <w:t>11-1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Характеристика социально-экономического развития (по группам стран):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ФРГ, Франция, Великобритания, Италия;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Испания, Нидерланды, Швейцария, Бельгия, Швеция;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станы Восточной Европы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Центральная ось развития, старопромышленные районы, отсталые аграрные районы (юг Италии), районы нового освоения (Северное море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ждународная экономическая интеграция (ступени европейской интеграции, ЕС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истема политического управления. Европарламент.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сновные направления внутренней и внешней политики стран ЕС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тоды осуществления социальной политик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Идейно-политические течения  в странах Западной Европы. Неоконсерватизм, радикализм, социал-демократия, неолиберализм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деология современной европейской социал-демократии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ассовые движения в политической жизн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США и Канада XX – XXI веках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3-1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ША. Характеристика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Ведущее место США в мировой экономике.</w:t>
            </w:r>
          </w:p>
          <w:p>
            <w:pPr>
              <w:pStyle w:val="Normal"/>
              <w:jc w:val="both"/>
              <w:rPr/>
            </w:pPr>
            <w:r>
              <w:rPr/>
              <w:t>Крупные ТНК США как «вторая экономика» США.</w:t>
            </w:r>
          </w:p>
          <w:p>
            <w:pPr>
              <w:pStyle w:val="Normal"/>
              <w:jc w:val="both"/>
              <w:rPr/>
            </w:pPr>
            <w:r>
              <w:rPr/>
              <w:t>«Постадийная специализация»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рой. Особенности политическ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нешней политики.</w:t>
            </w:r>
          </w:p>
          <w:p>
            <w:pPr>
              <w:pStyle w:val="Normal"/>
              <w:jc w:val="both"/>
              <w:rPr/>
            </w:pPr>
            <w:r>
              <w:rPr/>
              <w:t>Канада. Государственно-политическое устройство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Канады в мировой экономике, основные группы отраслей в международной специал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 xml:space="preserve">Латинская Америка  </w:t>
            </w:r>
          </w:p>
          <w:p>
            <w:pPr>
              <w:pStyle w:val="Normal"/>
              <w:rPr/>
            </w:pPr>
            <w:r>
              <w:rPr/>
              <w:t>в конце XX- нач. 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5-1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Латинская Америка между авторитаризмом и демократией. Авторитарные режимы. Опыт модернизаци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и место в мировой экономике. (Бразилия, Мексика, Аргентина, Чил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</w:t>
            </w:r>
          </w:p>
          <w:p>
            <w:pPr>
              <w:pStyle w:val="Normal"/>
              <w:rPr/>
            </w:pPr>
            <w:r>
              <w:rPr/>
              <w:t>Страны Азии и Аф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7-1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дели социально-экономического развития стран Азии и Африки. Колониальный тип отраслевой структуры хозяйства стран Афр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окультурная специализация. </w:t>
            </w:r>
          </w:p>
          <w:p>
            <w:pPr>
              <w:pStyle w:val="Normal"/>
              <w:jc w:val="both"/>
              <w:rPr/>
            </w:pPr>
            <w:r>
              <w:rPr/>
              <w:t>Нестабильность политических режимов.</w:t>
            </w:r>
          </w:p>
          <w:p>
            <w:pPr>
              <w:pStyle w:val="Normal"/>
              <w:jc w:val="both"/>
              <w:rPr/>
            </w:pPr>
            <w:r>
              <w:rPr/>
              <w:t>Япония. Государственно-политическое устройство. Особенности социально-экономического развития. Исключительная втянутость в международные экономические связи.</w:t>
            </w:r>
          </w:p>
          <w:p>
            <w:pPr>
              <w:pStyle w:val="Normal"/>
              <w:jc w:val="both"/>
              <w:rPr/>
            </w:pPr>
            <w:r>
              <w:rPr/>
              <w:t>Новые индустриальные страны  Азиатско-Тихоокеанского региона. Корея, Сингапур. Тайвань.</w:t>
            </w:r>
          </w:p>
          <w:p>
            <w:pPr>
              <w:pStyle w:val="Normal"/>
              <w:jc w:val="both"/>
              <w:rPr/>
            </w:pPr>
            <w:r>
              <w:rPr/>
              <w:t>Индия: страна контрастов. Центры и «коридоры» развития.</w:t>
            </w:r>
          </w:p>
          <w:p>
            <w:pPr>
              <w:pStyle w:val="Normal"/>
              <w:jc w:val="both"/>
              <w:rPr/>
            </w:pPr>
            <w:r>
              <w:rPr/>
              <w:t>Китай. Особенности государственно-политического устройства. Экономика: достижения и проблемы. Экономические зоны: Восточная, Западная, Центральная. Повышение роли КНР в мировой экономике и политике. Историко-культурные достопримечательности Кит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фика стран Южной Азии (Пакистан, Индонезия, Филиппины, Таиланд)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</w:t>
            </w:r>
            <w:r>
              <w:rPr>
                <w:b/>
                <w:i/>
              </w:rPr>
              <w:t xml:space="preserve"> </w:t>
            </w:r>
            <w:r>
              <w:rPr/>
              <w:t>«Новые индустриальные страны Азиатско-Тихоокеанского реги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.</w:t>
            </w:r>
          </w:p>
          <w:p>
            <w:pPr>
              <w:pStyle w:val="Normal"/>
              <w:rPr/>
            </w:pPr>
            <w:r>
              <w:rPr/>
              <w:t>Страны Ближнего  и Среднего Вос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аны-экспортѐры нефти. (Саудовская Аравия, Арабские Эмираты, Кувейт и др.).</w:t>
            </w:r>
          </w:p>
          <w:p>
            <w:pPr>
              <w:pStyle w:val="Normal"/>
              <w:jc w:val="both"/>
              <w:rPr/>
            </w:pPr>
            <w:r>
              <w:rPr/>
              <w:t>ОПЕК. Роль в международной экономической интег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и социально-экономического развития. Причины нестабильности международной обстановки в регионе. Война в Ираке: причины и последствия. Исламский мир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Страны Ближнего  и Среднего Востока. Арабо-Израильский конфликт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.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  <w:t>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4-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90-е годы. Августовский переворот 1991 г. Причины и последствия поражения ГКЧП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аспад СССР: причины и последств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Либеральная концепция российских реформ: переход к рынку, приватизац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Установление президентской республик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начале XXI в. Внутриполитическое развитие и административная реформа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Оформление вертикали власт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Политические партии и общественные движения России на современном этапе. Россия и СНГ в системе мировой экономики и международных связей. Региональные и глобальные интересы России. Внешнеполитический курс Российской федерации в нач. XXI в. Возрождение и укрепление международных позиций. Российская наука и культура на рубеже XX- XXI в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6-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 «Россия в начале XXI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5 «Современная Ро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ворческая: </w:t>
            </w: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траны Западной Европы 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творческое задание: составление плана проведения двухнедельных каникул в зарубежной Европе, посвященных знакомству с объектами Всемирного культурного наследия (один-два варианта маршрутов)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конспективно-справочную таблицу «Структура машиностроения в крупнейших центрах этой отрасли в СШ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/>
              <w:t>Подготовить сообщение о культурно-исторических и архитектурных достопримечательностях одного из мегаполисов СШ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/>
              <w:t>Составить конспективно-справочную таблицу</w:t>
            </w:r>
          </w:p>
          <w:p>
            <w:pPr>
              <w:pStyle w:val="Normal"/>
              <w:rPr/>
            </w:pPr>
            <w:r>
              <w:rPr/>
              <w:t>Самостоятельная работа с текстом в учебн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Международные организации и их роль в мировом политическ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Международные организации, их назначение и основные направления их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30-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ОН – главное звено в системе регулирования международных отношений. Основные цели и принципы деятельности ООН. Главные органы ООН: Генеральная Ассамблея ООН, Совет Безопасности, ЭКОСОС, Международный суд, Секретариат. Специализированные учреждения ООН.</w:t>
            </w:r>
          </w:p>
          <w:p>
            <w:pPr>
              <w:pStyle w:val="Normal"/>
              <w:jc w:val="both"/>
              <w:rPr/>
            </w:pPr>
            <w:r>
              <w:rPr/>
              <w:t>НАТО. Время и цель создания. Расширение НАТО на рубеже XX- XXI вв. Проблемы взаимоотношений Россия – НАТО.</w:t>
            </w:r>
          </w:p>
          <w:p>
            <w:pPr>
              <w:pStyle w:val="Normal"/>
              <w:jc w:val="both"/>
              <w:rPr/>
            </w:pPr>
            <w:r>
              <w:rPr/>
              <w:t>ЕС. Экономическая эффективность ЕС. Сложности политической интеграции ЕС. Европарламент, Конституция ЕС.</w:t>
            </w:r>
          </w:p>
          <w:p>
            <w:pPr>
              <w:pStyle w:val="Normal"/>
              <w:jc w:val="both"/>
              <w:rPr/>
            </w:pPr>
            <w:r>
              <w:rPr/>
              <w:t>ОБСЕ. Основные цели и направления деятель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</w:t>
            </w:r>
          </w:p>
          <w:p>
            <w:pPr>
              <w:pStyle w:val="Normal"/>
              <w:rPr/>
            </w:pPr>
            <w:r>
              <w:rPr/>
              <w:t>Международные документы по правам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2-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общая декларация прав человека (1948 г.)  Международный пакт о гражданских и политических правах (1966 г.).Факультативный протокол к международному пакту о гражданских и политических правах (1966 г.)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пакт об экономических, социальных и культурных правах (1966 г.).Европейская конвенция о защите прав человека и основных свобод (1953 г.).</w:t>
            </w:r>
          </w:p>
          <w:p>
            <w:pPr>
              <w:pStyle w:val="Normal"/>
              <w:jc w:val="both"/>
              <w:rPr/>
            </w:pPr>
            <w:r>
              <w:rPr/>
              <w:t>Конвенция о правах ребёнка (1989г.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Система международной судебной защиты прав человек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4-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е правонарушения. Международные преступления (против мира и человечества). Субъекты международных преступлений.</w:t>
            </w:r>
          </w:p>
          <w:p>
            <w:pPr>
              <w:pStyle w:val="Normal"/>
              <w:jc w:val="both"/>
              <w:rPr/>
            </w:pPr>
            <w:r>
              <w:rPr/>
              <w:t>ООН: Верховный комиссар ООН по правам человека. Верховный комиссар ООН по правам беженцев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уголовный суд, его полномочия.</w:t>
            </w:r>
          </w:p>
          <w:p>
            <w:pPr>
              <w:pStyle w:val="Normal"/>
              <w:jc w:val="both"/>
              <w:rPr/>
            </w:pPr>
            <w:r>
              <w:rPr/>
              <w:t>Европейский суд по правам человек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</w:t>
            </w:r>
          </w:p>
          <w:p>
            <w:pPr>
              <w:pStyle w:val="Normal"/>
              <w:rPr/>
            </w:pPr>
            <w:r>
              <w:rPr/>
              <w:t>Российская Федерация в формировании современной международно-правовой сист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hanging="8"/>
              <w:jc w:val="both"/>
              <w:rPr/>
            </w:pPr>
            <w:r>
              <w:rPr/>
              <w:t>Декларация прав и свобод человека и гражданина (1991г.).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Конституция РФ (1993 г.):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основы конституционного строя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федерация, ее субъекты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законодательная, исполнительная, судебная власть в РФ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 xml:space="preserve">правоохранительные органы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</w:t>
            </w:r>
            <w:r>
              <w:rPr>
                <w:b/>
                <w:i/>
              </w:rPr>
              <w:t xml:space="preserve"> </w:t>
            </w:r>
            <w:r>
              <w:rPr/>
              <w:t>«Конституция РФ (1993г.): основы конституционного стро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еждународные организации и международные документы в политическом процесс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аписать реферат на тему: «Международные организации и их роль в истории мирового сообществ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опорную схему-таблицу: «Международные документы по правам челове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Составить опорную схему-таблиц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истема международной судебной защиты прав чело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 доклады на темы: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механизм защиты прав человека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БСЕ в обеспечении и защите прав человека в Европе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человека в рамках Европейского Союза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уд по правам человека как основной институт Совета Европы по защите прав граждан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ъединенных Наций: история создания, цели, принципы деятельности. Главные органы ООН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и комиссии  ООН по защите прав человека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учреждения ООН: понятие, признаки и взаимоотношения с О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Политические конфликты 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Локальные, региональные, межгосударственные конфликты в конце XX – начале 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. дискуссия, подготовка сообщ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17" w:hanging="342"/>
              <w:contextualSpacing/>
              <w:jc w:val="both"/>
              <w:rPr/>
            </w:pPr>
            <w:r>
              <w:rPr/>
              <w:t>39-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щность политического конфликта. Причины, уровни формирования конфликта. Стадии развития политического конфликта.</w:t>
            </w:r>
          </w:p>
          <w:p>
            <w:pPr>
              <w:pStyle w:val="Normal"/>
              <w:jc w:val="both"/>
              <w:rPr/>
            </w:pPr>
            <w:r>
              <w:rPr/>
              <w:t>Терроризм. Типы и особенности современного терроризма (Д.Ольшанский): политический, информационный, экономический, социальн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хранение на мировой арене полюса силы, различие интересов (США – Европа – Россия – Азиатско-Тихоокеанский регион), борьба за сферы влияния, различие в политических системах. </w:t>
            </w:r>
          </w:p>
          <w:p>
            <w:pPr>
              <w:pStyle w:val="Normal"/>
              <w:jc w:val="both"/>
              <w:rPr/>
            </w:pPr>
            <w:r>
              <w:rPr/>
              <w:t>Военно-политические конфликты на рубеже XX-XXI вв.: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 xml:space="preserve">на территории Западной Европы; войны в Афганистане, Ираке; 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>локальные конфликты в Российской Федерации, военно-политический кризис в Чечне.</w:t>
            </w:r>
          </w:p>
          <w:p>
            <w:pPr>
              <w:pStyle w:val="Normal"/>
              <w:jc w:val="both"/>
              <w:rPr/>
            </w:pPr>
            <w:r>
              <w:rPr/>
              <w:t>Возможные пути решения глобальных политических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гонки вооружений, проведение разоружения и конверсии. Установление между народами отношений доверия и добрососедства, партнёрства и сотрудниче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7 «</w:t>
            </w:r>
            <w:r>
              <w:rPr>
                <w:bCs/>
                <w:color w:val="000000"/>
              </w:rPr>
              <w:t>Конфликты конца ХХ – начала ХХI века</w:t>
            </w:r>
            <w:r>
              <w:rPr/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Наука, культура, религия на рубеже XX-XXI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Наука и образование в современном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в развитии современной науки. Новые технологии: компьютерные, био-нано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цессы в системе образования. Задачи и прогнозы развития науки и образования в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Наука и образование в современном мир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.</w:t>
            </w:r>
          </w:p>
          <w:p>
            <w:pPr>
              <w:pStyle w:val="Normal"/>
              <w:rPr/>
            </w:pPr>
            <w:r>
              <w:rPr/>
              <w:t>Проблемы религии и культуры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 </w:t>
            </w:r>
          </w:p>
          <w:p>
            <w:pPr>
              <w:pStyle w:val="Normal"/>
              <w:rPr/>
            </w:pP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ровые религии в современном мире.</w:t>
            </w:r>
          </w:p>
          <w:p>
            <w:pPr>
              <w:pStyle w:val="Normal"/>
              <w:jc w:val="both"/>
              <w:rPr/>
            </w:pPr>
            <w:r>
              <w:rPr/>
              <w:t>Исламский мир. Рост фундаментализм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 развитии современной мировой культуры. Модернизм и постмодернизм.</w:t>
            </w:r>
          </w:p>
          <w:p>
            <w:pPr>
              <w:pStyle w:val="Normal"/>
              <w:jc w:val="both"/>
              <w:rPr/>
            </w:pPr>
            <w:r>
              <w:rPr/>
              <w:t>СМИ и массовая культ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национальных культур. Проблема взаимоотношения культур. </w:t>
            </w:r>
          </w:p>
          <w:p>
            <w:pPr>
              <w:pStyle w:val="Normal"/>
              <w:jc w:val="both"/>
              <w:rPr/>
            </w:pPr>
            <w:r>
              <w:rPr/>
              <w:t>Тенденции развития современного искус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«Наука, культура, религия на рубеже XX-XXI ве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реферат по теме: «Проблемы религии и культуры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 ЛР 1- 5, 7,8,11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>Итого аудиторны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 т.ч.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 ОГСЭ. 02 История</w:t>
      </w:r>
      <w:r>
        <w:rPr>
          <w:bCs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sz w:val="28"/>
          <w:szCs w:val="28"/>
        </w:rPr>
        <w:t xml:space="preserve">Оришев А. Б. История: учебник / А.Б. Оришев, В.Н. Тарасенко. — Москва: РИОР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sz w:val="28"/>
          <w:szCs w:val="28"/>
        </w:rPr>
        <w:t xml:space="preserve">Трифонова Г. А. История: учебное пособие / Трифонова Г.А., Супрунова Е.П., Пай С.С., Салионов А.Е. - Москва: НИЦ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sz w:val="28"/>
          <w:szCs w:val="28"/>
        </w:rPr>
        <w:t>Касьянов В. В. История: учебное пособие / В. В. Касьянов, П. С. Самыгин, С. И. Самыгин. - 2-е изд., испр. и доп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4"/>
        </w:numPr>
        <w:ind w:left="426" w:hanging="426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</w:rPr>
        <w:t>Шестаков Ю. А. История государства и права России: учебное пособие / К.А. Шестаков. —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4"/>
        </w:numPr>
        <w:ind w:left="360" w:hanging="360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</w:t>
      </w:r>
      <w:r>
        <w:rPr>
          <w:sz w:val="28"/>
          <w:szCs w:val="28"/>
        </w:rPr>
        <w:t xml:space="preserve">устного опроса по соответствующим темам, тестирования, а также в ходе проведения промежуточной аттестации в форме 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а (ФОС), которые позволяют оценить результаты обучения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иентироваться в современной экономической, политической, культурной ситуации в России и мире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анализа раскрытия проблемы в экономической, политической и культурной ситуации в России и мире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за подготовку и защиты реферативных сообщений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 работ с картой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анализа выполнения работ по материалам исторических источников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оставлением таблиц и схем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и на основе просмотренных фильмов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ключевых регионов мира на рубеже XX-XXI вв.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 по темам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частия в дискуссии обсуждения событий локальных и региональных конфликтов; индивидуальный опрос обучающихся по темам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ходом выполнения проектного задания,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анализа устного ответ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щиты реферата, доклад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 выполнение письменных проверочных работ проблемного характер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 выполнение сравнительного анализ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феративных сообщений, презентаций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причины локальных, региональных, межгосударственных конфликтов в конце ХХ- начале XXI в.в.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оцессы политического и экономического развития ведущих регионов мира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ОН, НАТО, ЕС и других организации и их деятельности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K 9. Ориентироваться в условиях частой смены технологий в профессиональной деятельност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368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368" w:hanging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заданий на практических занятиях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успеваемости </w:t>
      </w:r>
      <w:r>
        <w:rPr/>
        <w:t>и промежуточной аттестации производится в соответствии с универсальной шкалой, представленной в таблице: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779"/>
        <w:gridCol w:w="7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161841dns2</dc:creator>
  <dc:description/>
  <cp:keywords/>
  <dc:language>en-US</dc:language>
  <cp:lastModifiedBy>user</cp:lastModifiedBy>
  <cp:lastPrinted>2016-11-17T11:23:00Z</cp:lastPrinted>
  <dcterms:modified xsi:type="dcterms:W3CDTF">2023-09-01T08:48:00Z</dcterms:modified>
  <cp:revision>6</cp:revision>
  <dc:subject/>
  <dc:title>бюджетное образовательное учреждение</dc:title>
</cp:coreProperties>
</file>