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8.2021 № 528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8.2022 № 5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2.06.2023 № 5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9.02.04 Конструирование, моделирование и технология швейных издел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4.02 Конструирование, моделирование и технология швейных издели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ова Н.Л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 А.В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ова А.Л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939"/>
      </w:tblGrid>
      <w:tr>
        <w:trPr/>
        <w:tc>
          <w:tcPr>
            <w:tcW w:w="8631" w:type="dxa"/>
            <w:tcBorders/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актики</w:t>
              <w:tab/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 в структуре основ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1 Моделирование швейных изде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2 Конструирование швейных изде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3 Подготовка и организация технологических процессов на швейном производ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5 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СПО 29.04.02 Конструирование, моделирование и технология швей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015"/>
        <w:gridCol w:w="2991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1 Моделирование швейных издел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 /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Конструирование швейных издел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6 / 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>
          <w:trHeight w:val="53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52/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>
          <w:trHeight w:val="69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0 / 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</w:tbl>
    <w:p>
      <w:pPr>
        <w:pStyle w:val="Style18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ние швейных издел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швейных издел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5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вышение квалификаци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ы новых видов и стилей швейных изделий по описанию или с применением творческого источник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бор тканей и прикладных материалов по эскизу модел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й рисунок модели по эскизу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колку деталей на фигуре или манекен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рский надзор за реализацией художественного решения модели на каждом этапе производства швейного издел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базовых конструкций швейных изделий на типовые и индивидуальные фиг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структивное моделирование швейных издели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иды лекал (шаблонов) и выполнять их градацию, разрабатывать табель мер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рский надзор за реализацией конструкторских решений на каждом этапе производства швейных издел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е способы технологии и технологические режимы швейных издел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ономичные раскладки лекал (шаблон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ий контроль качества выпускаемой продук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оверять наличие деталей кроя в соответствии с эскизо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наличие деталей кроя в соответствии с эскизо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ть швейное оборудование и оборудование для влажно-тепловой обработки узлов и издели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ъемную форму полуфабриката изделия с использованием оборудования для влажно-тепловой обработк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технической, технологической и нормативной документацие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возникновения дефектов при изготовлении издел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бласть и вид ремон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атериалы для ремон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>
          <w:trHeight w:val="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сти тру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1 Моделирование швейных изделий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а творческих источников, участия в моделировании, создания тематической колле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илевые особенности, направления моды различных видов швейных изде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скизы различными графическими приемами в соответствии с тематикой про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одель, применяя законы композиции и цветовые соотно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нообразие фактур используемых материал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ворческие идеи в макете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тилевых признаков костю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моды на тенденции развития ассортиментных групп швейных изде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композиционного построения, законы и методы формообразования изде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образующие свойства тка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наколки швейных изделий на манекен или фигу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2 Конструирование швейных изделий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spacing w:lineRule="auto" w:line="240" w:before="0" w:after="0"/>
        <w:ind w:right="4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и чертежей конструкций на типовые и индивидуальные фигуры с применением системы автоматизированного проектирования (САПР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личные методики конструирования при выполнении чертежей конструкций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методы конструктивного моделирования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ть шаблоны, выполнять градацию шаблонов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макеты из материала и проводить примерку его на фигуре или манекене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ть качество посадки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анять дефекты. 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АПР швейных издел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ную типологию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е оформление всех линий при построении чертеж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и методы построения чертежей конструкц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 конструктивного модел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построения чертежей по половозрастным признак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построения шаблонов деталей и их града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авторского надзора при изготовлении швей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3 Подготовка и организация технологических процессов на швейном производстве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атывать различные виды оде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последовательность обработ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одбор оборудования для швейного цеха, раскройного цех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ельного производ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раскладки лекал на издел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ивать результат и последствия своих дей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ать первую помощ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бработки различных видов оде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тапы производства оде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основных подразделений швейного предприя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нципы организации поточ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узкоспециализированные терм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5 Выполнение работ по одной или нескольким профессиям рабочих, должностям служащих (16909 Портной)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меть практический опы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зготовления швейных издел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ы с эскиз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познавания составных частей деталей изделий одежды и их конструкц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ы на различном швейном оборудовании с применением средств малой механиз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иска оптимальных способов обработки швейных изделий различных ассортиментных групп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полнения влажно-тепловых работ; поиска информации нормативных докумен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верки качества узлов и готовых швейных изделий различных ассортиментных групп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ределения вида ремон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бора материалов и фурниту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бора способа ремон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поставлять наличие количества деталей кроя с эскизом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изуально определять правильность выкраивания деталей кро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эскизу определять правильность выкраивания формы детале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правлять, налаживать и проводить мелкий ремонт швейного оборудовани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ьзоваться оборудованием для выполнения влажно-тепловых работ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блюдать требования безопасного труда на рабочих местах и правила пожарной безопасности в мастерских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тать технический рисунок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полнять операции влажно-тепловой обработки (ВТО) в соответствии с нормативными требованиями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ьзоваться инструкционно-технологическими картами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ьзоваться техническими условиями (ТУ), отраслевыми стандартами (ОСТ), Государственными стандартами (ГОСТ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ьзоваться нормативно-технологической документацией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познавать дефекты и выявлять причины их возникновения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готавливать изделия различных ассортиментных групп к различным видам ремонта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бирать материалы, сочетающиеся по фактуре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бирать фурнитуру по назначению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краивать детали, укорачивать и удлинять изделия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ять художественную штопку, штуковку и установку запл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у деталей кро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звания деталей кро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ределение долевой и уточной нити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локнистый состав, свойства и качество текстильных материал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изико-механические и гигиенические свойства ткане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временные материалы и фурнитуру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правку универсального и специального швейного оборудовани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чины возникновения неполадок и их устране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гулировку натяжения верхней и нижней ните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орудование для влажно-тепловых работ и способы ухода за ни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авила безопасного труда при выполнении различных видов работ и пожарной безопасности; современное (новейшее) обору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ологический процесс изготовления издели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иды технологической обработки изделий одежды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ТО деталей одежды различных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временные технологии обработки швейных издели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ические требования к выполнению операций ВТО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ологические режимы ВТО деталей одежды различных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йствующие стандарты и технические условия на швейные изделия;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ы и методы контроля качества продукции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возможных дефектов (технологические, конструктивные и текстильные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чины возникновения дефект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ботки изделий различных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собы устранения дефекто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етоды обновления одежды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коративные решения в одежд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ользование вспомогательных материал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ашинный, ручной и клеевой способ установки заплат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ы выполнения художественной штопки и штуков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ЛР 1 Осознающий себя гражданином и защитником велико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Р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0</w:t>
        <w:tab/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1</w:t>
        <w:tab/>
        <w:t xml:space="preserve">Проявляющий уважение к эстетическим ценностям, обладающий основами эстетической культуры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14 </w:t>
      </w:r>
      <w:r>
        <w:rPr>
          <w:rFonts w:cs="Times New Roman" w:ascii="Times New Roman" w:hAnsi="Times New Roman"/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</w:t>
      </w:r>
      <w:r>
        <w:rPr>
          <w:rFonts w:cs="Times New Roman" w:ascii="Times New Roman" w:hAnsi="Times New Roman"/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8</w:t>
        <w:tab/>
        <w:t>Способный к самостоятельному решению вопросов жизнеустрой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jc w:val="both"/>
        <w:rPr/>
      </w:pPr>
      <w:r>
        <w:rPr/>
        <w:t>3.1. Тематический план учебной практик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"/>
        <w:gridCol w:w="2768"/>
        <w:gridCol w:w="12"/>
        <w:gridCol w:w="4894"/>
        <w:gridCol w:w="5"/>
        <w:gridCol w:w="815"/>
        <w:gridCol w:w="20"/>
        <w:gridCol w:w="676"/>
        <w:gridCol w:w="72"/>
        <w:gridCol w:w="19"/>
        <w:gridCol w:w="739"/>
        <w:gridCol w:w="4"/>
        <w:gridCol w:w="1138"/>
        <w:gridCol w:w="153"/>
        <w:gridCol w:w="2078"/>
        <w:gridCol w:w="2"/>
      </w:tblGrid>
      <w:tr>
        <w:trPr>
          <w:tblHeader w:val="true"/>
          <w:trHeight w:val="64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ьного потенциала занятий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Моделирование швейных издели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азработка серии художественно-технических эскизов моделей одежды с учетом направления моды и НТД на проект модели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женской легкой одежды на основе иллюстративного материал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женской демисезонной одежды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женской зимней одежды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мужской легкой одежды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мужской верхней одежды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43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детской одежды для девочек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детской одежды для мальчиков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детской спортивной одежды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русского национального костюма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для полных людей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русского национального костюма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для полных людей на основе иллюстративного материал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8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Разработка конструкции моделей одежды методом наколки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струкции прямой юбки методом наколк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й юбки фантазийной формы методом накол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й блузы с рукавами фантазийной формы методом накол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го платья с воротником фантазийной формы методом накол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го платья фантазийной формы методом накол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олки изделия в соответствии с заданным эскизом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олки изделия в соответствии с заданным эскизом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тем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а и анализ результа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М.02 Конструирование швейных издели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азработка модельной конструкции, изготовление рабочих шаблонов, проведение примерки и уточнение чертежей конструкции женской одежды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женского плать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, раскрой женского плать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женского плат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плать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женского жакет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, раскрой женского жакет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женского жакет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жакет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поясных издел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, раскрой поясных издел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поясных издели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поясных издел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женского демисезонного пальто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 женского демисезонного пальто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женского   демисезонного пальто по разработанным лекалам. Подготовка и проведение примерки женского демисезонного пальто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проверенным лекалам в детали кроя поясных издел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Разработка модельной конструкции, изготовление рабочих шаблонов, проведение примерки и уточнение чертежей конструкции мужской одежды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мужской сорочк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мужской верхней одежды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 мужской верхней одежды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мужской верхней одежды по разработанным лекалам. Подготовка и проведение примерки мужской верхней одежды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проверенным лекалам в детали кроя мужской верхней одежды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лекал мужских брюк, изготовление рабочих шаблон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ой мужских брюк, подготовка и проведение примерк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Разработка модельной конструкции, изготовление рабочих шаблонов, проведение примерки и уточнение чертежей конструкции детской одежды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детского изделия (по заданию преподавателя)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 детского изделия (по заданию преподавателя), раскр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детск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проверенным лекалам в детали кроя детск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детских поясных изделий (по заданию преподавателя), изготовление рабочих шаблонов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рвой примерке детских поясных изделий, проведение примерки. Внесение изменений в лекала после пример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Изготовление ассортимента швейных изделий бытового назначения (фартук, сувенирная продукция, изготовление спецзаказа)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 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 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ной продукции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Изготовление изделий легкого ассортимента по индивидуальным заказам (платье)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тья Выполнение экономической раскладки лекал (шаблонов). Выкраивание изделия. Перенос меловых линий.  Подготовка изделия к первой примерке. Обработка вытачек, швов на деталях переда и спинк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, швов на деталях переда и спинке. Обработка боковых, плечевых срезов, обработка горловины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, соединение с проймами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окончательная отделка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Изготовление поясного изделия (юбка/брюки) по индивидуальным заказам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юбки. Выполнение экономической раскладки лекал (шаблонов). Выкраивание изделия. Перенос меловых линий.   Подготовка изделия к первой примерке. Обработка вытачек на переднем и заднем полотнище юбки. Обработка боковых срезов. Обработка застежки на тесьму «молния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поясом или обтачкой. Обработка низа изделия, окончательная обработка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готовление изделий верхнего ассортимента по индивидуальным заказам (жакет на подкладке, куртка на подкладке, д/с пальто)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жакета на подкладке. Выполнение экономической раскладки лекал (шаблонов). Выкраивание изделия. Выкраивание мелких деталей. Перенос меловых линий.  Дублирование деталей кроя. Подготовка изделия к первой примерк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 на деталях полочек, обработка рельефов. Обработка спинки. Обработка бортов, выкраивание и обработка  подклад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горловиной изделия и подкладкой. Обработка рукавов. Подготовка изделия ко второй примерке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рукавов с проймами изделия. Соединение подкладки рукавов с проймами подкладки. Обработка низа рукавов притачной подкладкой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 притачной подкладкой. Окончательная обработка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ртки на подкладке. Выполнение экономической раскладки лекал (шаблонов). Выкраивание изделия. Выкраивание мелких деталей. Перенос меловых линий. Подготовка изделия к первой примерке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океток на деталях полочек и спинке. Обработка карманов на деталях полочек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аивание подкладки. Обработка плечевых срезов. Обработка стойки воротника, соединение с горловиной изделия. Обработка подкладки, соединение со стойкой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, соединение с подкладко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рукавов с изделием. Обработка нижних срезов рукавов и боковых срезов изделия. Обработка низа рукавов, соединение с подкладко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окончательная обработка изделия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/с пальто на подкладке. Выполнение экономической раскладки лекал (шаблонов). Выкраивание изделия. Перенос меловых лин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деталей кроя. Подготовка изделия к первой примерке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лочек. Обработка спин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резных карманов на деталях полочек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, выкраивание подкладк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. Обработка подкладки, соединение с изделием. Обработка плечевых срезов изделия и подкладк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(производственная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горловиной изделия и подкладко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. Подготовка изделия ко второй примерке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рукавов с проймами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одкладки рукавов с проймами подкладки. Обработка низа рукавов притачной подкладко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 притачной подкладкой. Окончательная обработка. Контроль качества готового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результа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Изготовление ассортимента швейных изделий бытового назначения (фартук, постельное белье), и нательного белья (пижама)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фартука. Обработка и соединение накладного кармана, заготовка пояса, обработка плечевых срезов.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стельного комплекта.  Обработка простыни, наволочки. Влажно-тепловая обработка, проверка качества. Изготовление постельного комплекта.  Обработка пододеяльника. Влажно-тепловая обработка, проверка качеств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зготовление изделий платьево-блузочного ассортимента (женский халат, блуза, жилет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ижамы (блуза, шорты).                                                                                            Пошив блузы. Обработка полочек, спинки, обработка боковых, плечевых срезов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. Обработка воротника, соединение с горловино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, соединение с проймами изделия. Обработка низа, окончательная отделка, влажно-тепловая обработка, проверка качеств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шорт. Обработка боковых, шаговых срезов, среднего шва передних и задних половинок, верхнего среза цельнокроеным поясом, низа изделия, в.т.о. Проверка качеств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халата. Подготовка изделия к примерке. Обработка спинки, полочек. Обработка накладных карманов на деталях полочек. Обработка боковых, плечевых срезов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 и горловины изделия. Обработка низа и внутренних срезов подборто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проймами изделия. Окончательная отделка. Влажно-тепловая обработка, проверка ка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Изготовление поясного изделия (брю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4. Дефектация швейных издели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лузы. Подготовка изделия к примерке. Обработка вытачек на деталях полочек и спинке. Обработка застежки на планку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плечевых срезов. Обработка воротника, соединение с горловиной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, соединение с проймами изделия. Обработка низа рукавов манжетами. Обработка низа изделия. Окончательная обработка. Влажно-тепловая обработка. Проверка качеств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жилета. Подготовка к первой примерке. Обработка накладных карманов и соединение с полочкам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льефов на полочках, обработка спинки, обработка боковых срезов. Выкраивание деталей подборта, обтачки по горловине спинке и пройме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бортов и горловины издел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разрезов в боковых швах Окончательная отделка изделия. Влажно-тепловая обработка. Проверка качеств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брюк. Подготовка изделия к примерке. Обработка боковых, шаговых срезов, среднего шва передних и задних половинок брюк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астежки на тесьму «молния». Обработка верхнего среза притачным поясом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окончательная отделка, влажно-тепловая обработка, проверк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5. Ремонт и обновление швейных изделий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ласти и вида ремонта (мелкого и среднего), подбор материалов, выполнение технологических операц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ласти и вида ремонта (мелкого и среднего), подбор материалов, выполнение технологических операц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РАБОЧЕЙ ПРОГРАММЫ ПРАКТИК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мастерской швейного производства, лаборатории конструирования и раскроя тка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образовательной организаци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 РИПО, 201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legprominfo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textilemarket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oslegprom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welltex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учебной практики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в колледже под руководством мастеров производственного обучения рассредоточено.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программой практики;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РАБОЧЕЙ ПРОГРАММЫ ПРАКТИКИ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практики и проведение текущего контроля успеваемости и промежуточной аттестации.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практическая работа, зачеты.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М.01 Моделирование швейных издел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543"/>
        <w:gridCol w:w="3724"/>
      </w:tblGrid>
      <w:tr>
        <w:trPr>
          <w:tblHeader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а подготовк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1. Создавать эскизы новых видов и стилей швейных изделий по описанию или с применением творческого источника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рисования стилизованной фигуры человека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рисования одежды на фигуре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знаний законов композиционного строения костюма при разработке эскизов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разработки ассортиментных серий одежд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реализации требований проектного задания в эскизной разработке модели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2. Осуществлять подбор тканей и прикладных материалов по эскизу модели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обоснование выбора принципов подбора материалов для точного отображения формы и образа модели в соответствии с ассортиментной серией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боснование выбора основных, отделочных и прикладных материалов для заданной ассортиментной сери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конфекционирования материалов для ассортиментной серии: основных, отделочных, прикладных, фурнитуры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3. Выполнять технический рисунок модели по эски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обоснование выбора метода выполнения технических эскизов моделей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использование компьютерных технологий при создании технического эскиза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оответствие требований оформления технического эскиза нормативно – технической документации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4. Выполнять наколку деталей на фигуре или манеке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изложение правил выполнения наколки как метода формообразования одежд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овых форм моделей одежды выполненных способом наколки в соответствии с художественным эскизом или иллюстративным изображением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оответствие требований выполнения наколки законам композиционного построения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5. Осуществлять авторский надзор за реализацией художественного решения модели на каждом этапе производства швейного издел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 xml:space="preserve">- обоснованность выбора принципов реализации авторского надзора в ходе </w:t>
            </w:r>
            <w:r>
              <w:rPr>
                <w:rFonts w:eastAsia="Calibri"/>
              </w:rPr>
              <w:t>создания и</w:t>
            </w:r>
            <w:r>
              <w:rPr/>
              <w:t xml:space="preserve"> доработки</w:t>
            </w:r>
            <w:r>
              <w:rPr>
                <w:rFonts w:eastAsia="Calibri"/>
              </w:rPr>
              <w:t xml:space="preserve"> ассортиментной сери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точность выбора метода оценки соответствия образца швейного изделия представленному эскизу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воевременность проверки соответствия выбранных материалов образцу модел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ясность и аргументированность изложения информации при консультировании исполнителей по предоставленным эскизам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Конструирование швейных издел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. Выполнять чертежи базовых конструкций швейных изделий на типовые и индивидуальные фиг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расч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выполнения технических расчетов и построение чертежей базовых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чертежей базовых конструкций исходным данным (размерные признаки, ассортимент, вид изделия, покрой) и требованиям ЕСКД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. Осуществлять конструктивное моделирование швейны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выбора методов конструктив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чтения технического эск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демонстрация навыков выполнения чертежа модельной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модельной конструкции техническому эски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. Создавать виды лекал (шаблонов) и выполнять их градацию, разрабатывать табель 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определения соответствия сопряжения контуров шабл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точность выполнения основных, производных и вспомогательных шабл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оформления, проверки и маркировки лекал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. Осуществлять авторский надзор за реализацией конструкторских решений на каждом этапе производства швейного издел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30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швейных издел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Выполнять экономичные раскладки лекал (шаблонов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существлять технический контроль качества выпускаемой продук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результатов технического контроля качества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602"/>
        <w:gridCol w:w="3015"/>
      </w:tblGrid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. Проверять наличие деталей кроя в соответствии с эскизо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4. 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5. 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7. Выполнять поузловой контроль качества швейного изделия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9. Предупреждать и устранять дефекты швейной обработк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0. Выявлять область и вид ремонта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1. Подбирать материалы для ремон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3.Соблюдать правила безопасности труд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922"/>
        <w:gridCol w:w="3084"/>
      </w:tblGrid>
      <w:tr>
        <w:trPr>
          <w:tblHeader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- техноло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обоснование постановки цели, выбора и применения методов и способов решения профессиональных задач в области разработки технологических процессов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эффективности и качества выполнения профессиональ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ценка на практических занятиях при выполнении работ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 xml:space="preserve">- наблюдение на практических занятиях и в ходе практики; 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самоанализ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эффективность отбора и необходимой информации для четкого и быстрого выполнения профессиональных задач, профессионального и личностного развития (быстрота нахождения информации, разнообразие использования средств поиска, адекватность используемых методов поиска информации специфике профессиональных задач)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системность использования разного типа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ая оценка в ходе выполнения исследовательской и проектной работы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самоконтроль в ходе постановки и решения проблем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5. Использовать информационно – коммуникационные технологии в профессиональной деятельност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и оценка на практических занятиях, тренингах в процессе учебной и производственной практики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проявление ответственности за работу подчиненных, результат выполнения заданий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проведение самоанализа и коррекции результатов собственной работы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и оценка на практических занятиях, тренингах в процессе учебной и производственной практики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8.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соответствие разработанного обучающимся плана повышения личностного и профессионального уровня целям обучения и его индивидуальным особенностям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бъективность самооценки успешности своей учебной и учебно-профессиональной деятельности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рганизация самостоятельной работы по формированию творческого и профессионального имидж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и оценка на практических занятиях, тренингах в процессе учебной и производственной практики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тчет о практик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9.  Ориентироваться в условиях частой смены технологий в профессиональной деятельност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firstLine="142"/>
              <w:jc w:val="both"/>
              <w:rPr/>
            </w:pPr>
            <w:r>
              <w:rPr/>
              <w:t>- результативность профессиональной деятельности при внедрении инновационных технологий;</w:t>
            </w:r>
          </w:p>
          <w:p>
            <w:pPr>
              <w:pStyle w:val="24"/>
              <w:ind w:left="236" w:firstLine="142"/>
              <w:jc w:val="both"/>
              <w:rPr/>
            </w:pPr>
            <w:r>
              <w:rPr/>
              <w:t>- оперативность адаптации конструкторской документации к изменениям целей, содержания, смены технологий;</w:t>
            </w:r>
          </w:p>
          <w:p>
            <w:pPr>
              <w:pStyle w:val="24"/>
              <w:ind w:left="236" w:firstLine="142"/>
              <w:jc w:val="both"/>
              <w:rPr/>
            </w:pPr>
            <w:r>
              <w:rPr/>
              <w:t>- обоснованность использования инноваций в решении профессиональ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42"/>
              <w:jc w:val="both"/>
              <w:rPr/>
            </w:pPr>
            <w:r>
              <w:rPr/>
              <w:t>- оценка решений ситуационных задач;</w:t>
            </w:r>
          </w:p>
          <w:p>
            <w:pPr>
              <w:pStyle w:val="24"/>
              <w:ind w:left="96" w:firstLine="142"/>
              <w:jc w:val="both"/>
              <w:rPr/>
            </w:pPr>
            <w:r>
              <w:rPr/>
              <w:t>- деловые и организационно-обучающие игры;</w:t>
            </w:r>
          </w:p>
          <w:p>
            <w:pPr>
              <w:pStyle w:val="24"/>
              <w:ind w:left="96" w:firstLine="142"/>
              <w:jc w:val="both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firstLine="142"/>
              <w:jc w:val="both"/>
              <w:rPr/>
            </w:pPr>
            <w:r>
              <w:rPr/>
              <w:t>- демонстрация готовности к исполнению воинской обязан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42"/>
              <w:jc w:val="both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ам.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2551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Моделирование швейных издел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творческих источников, участия в моделировании, создания тематической колле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евые особенности, направления моды различных видов швейных издел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ы различными графическими приемами в соответствии с тематикой проек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дель, применяя законы композиции и цветовые соотнош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нообразие фактур используем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тилевых признаков костю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моды на тенденции развития ассортиментных групп швейных издел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мпозиционного построения, законы и методы формообразования издел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образующие свойства ткан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колки швейных изделий на манекен или фигу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Конструирование швейных издел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практического опыт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и чертежей конструкций на типовые и индивидуальные фигуры с применением системы автоматизированного проектирования (САПР).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методики конструирования при выполнении чертежей конструк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методы конструктивного моделир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шаблоны, выполнять градацию шаблон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авливать макеты из материала и проводить примерку его на фигуре или манекен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ть качество посад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ять дефекты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АПР швейных издел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ную типологию на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е оформление всех линий при построении чертеж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 методы построения чертежей конструк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конструктивного модел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остроения чертежей по половозрастным признак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остроения шаблонов деталей и их града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авторского надзора при изготовлении швейных изде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и организация технологических процессов на швейном производстве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а и выбора рациональных способов технологии и технологических режимов производства швейн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различные виды одеж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оследовательность обработ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бор оборудования для швейного цеха, раскройного цеха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ельного произво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раскладки лекал на издел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енивать результат и последствия своих дей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казать первую 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бработки различных видов одеж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производства одеж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основных подразделений швейного предприя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организации поточного произво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узкоспециализированные терм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практический опы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готовления швейных издел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ы с эскизам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познавания составных частей деталей изделий одежды и их конструкц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иска оптимальных способов обработки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ения влажно-тепловых работ; поиска информации нормативных документ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верки качества узлов и готовых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бора способа ремон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поставлять наличие количества деталей кроя с эскизом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изуально определять правильность выкраивания деталей кро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 эскизу определять правильность выкраивания формы детале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правлять, налаживать и проводить мелкий ремонт швейного оборудова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льзоваться оборудованием для выполнения влажно-тепловых работ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блюдать требования безопасного труда на рабочих местах и правила пожарной безопасности в мастерских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ть технический рисунок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ять операции влажно-тепловой обработки (ВТО) в соответствии с нормативными требованиям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льзоваться инструкционно-технологическими картам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льзоваться нормативно-технологической документацие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познавать дефекты и выявлять причины их возникновен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бирать рациональные методы обработки в соответствии с изготавливаемыми изделия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ять художественную штопку, штуковку и установку запл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му деталей кро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звания деталей кро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е долевой и уточной ни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локнистый состав, свойства и качество текстильных материал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ко-механические и гигиенические свойства ткане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ременные материалы и фурнитуру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правку универсального и специального швейного оборудов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чины возникновения неполадок и их устранени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ировку натяжения верхней и нижней ните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орудование для влажно-тепловых работ и способы ухода за ни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безопасного труда при выполнении различных видов работ и пожарной безопасности; современное (новейшее) оборудовани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хнологический процесс изготовления издел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иды технологической обработки изделий одежды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ременные технологии обработки швейных издел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хнические требования к выполнению операций ВТО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хнологические режимы 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йствующие стандарты и технические условия на швейные изделия;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мы и методы контроля качества продукц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чень возможных дефектов (технологические, конструктивные и текстильные)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чины возникновения дефект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работки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пособы устранения дефекто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етоды обновления одежды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коративные решения в одежд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пользование вспомогательных материал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ашинный, ручной и клеевой способ установки заплат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оды выполнения художественной штопки и штук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786"/>
      </w:tblGrid>
      <w:tr>
        <w:trPr>
          <w:trHeight w:val="29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рительн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ворительно)</w:t>
            </w:r>
          </w:p>
          <w:p>
            <w:pPr>
              <w:pStyle w:val="Style18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Style18"/>
        <w:spacing w:lineRule="auto" w:line="240" w:before="0" w:after="0"/>
        <w:contextualSpacing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ish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6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09-01T09:16:00Z</dcterms:modified>
  <cp:revision>11</cp:revision>
  <dc:subject/>
  <dc:title/>
</cp:coreProperties>
</file>