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9 ОСНОВЫ ПРЕДПРИНИМАТЕЛЬСКОЙ ДЕЯТЕЛЬ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ind w:firstLine="540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9 Основы предпринимательской деятельности и планирования профессиональной карьеры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keepNext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462791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 Паспорт рабочей программы </w:t>
            </w:r>
            <w:r>
              <w:rPr>
                <w:rStyle w:val="IndexLink"/>
                <w:sz w:val="28"/>
                <w:szCs w:val="28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24627918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</w:t>
            </w:r>
            <w:r>
              <w:rPr>
                <w:rStyle w:val="IndexLink"/>
                <w:sz w:val="28"/>
                <w:szCs w:val="28"/>
              </w:rPr>
              <w:t xml:space="preserve">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2462791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 Условия реализации </w:t>
            </w:r>
            <w:r>
              <w:rPr>
                <w:rStyle w:val="IndexLink"/>
                <w:sz w:val="28"/>
                <w:szCs w:val="28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2462792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 Контроль и оценка результатов освоения </w:t>
            </w:r>
            <w:r>
              <w:rPr>
                <w:rStyle w:val="IndexLink"/>
                <w:sz w:val="28"/>
                <w:szCs w:val="28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bookmarkStart w:id="0" w:name="__RefHeading___Toc524627917"/>
      <w:r>
        <w:rPr>
          <w:b/>
          <w:caps/>
          <w:sz w:val="28"/>
          <w:szCs w:val="28"/>
        </w:rPr>
        <w:t xml:space="preserve">1. паспорт рабочей ПРОГРАММЫ </w:t>
      </w:r>
      <w:bookmarkEnd w:id="0"/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9 Основы предпринимательской деятельности и планирование профессиональной карьер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 вариативной части ФГОС СПО.</w:t>
      </w:r>
    </w:p>
    <w:p>
      <w:pPr>
        <w:pStyle w:val="Normal"/>
        <w:tabs>
          <w:tab w:val="clear" w:pos="709"/>
          <w:tab w:val="left" w:pos="0" w:leader="none"/>
          <w:tab w:val="left" w:pos="202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дает возможность расширения и углубления подготовки, определяемой содержанием обязательной части, получения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тносится к общепрофессиональному циклу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Default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ормативно-правовые акты, регулирующие трудовые отношения, функции управления персоналом орган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Участвовать в работе по планированию и расчетам технико-экономического обоснования запускаемых мод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Обеспечивать рациональное использование трудовых ресурсов, матери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Вести документацию установленного образ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4. Организовывать работу коллектива исполнителей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Р 13 </w:t>
      </w:r>
      <w:r>
        <w:rPr>
          <w:bCs/>
          <w:sz w:val="28"/>
          <w:szCs w:val="28"/>
        </w:rPr>
        <w:t xml:space="preserve">Выполняющий профессиональные навыки в сфере </w:t>
      </w:r>
      <w:r>
        <w:rPr>
          <w:sz w:val="28"/>
          <w:szCs w:val="28"/>
        </w:rPr>
        <w:t>конструировании, моделировании и технологий швейных издел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4 </w:t>
      </w:r>
      <w:r>
        <w:rPr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5 </w:t>
      </w:r>
      <w:r>
        <w:rPr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6   </w:t>
      </w:r>
      <w:r>
        <w:rPr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– 144 час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96 час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4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_RefHeading___Toc524627918"/>
      <w:bookmarkStart w:id="2" w:name="__RefHeading___Toc524627918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3" w:name="__RefHeading___Toc524627918"/>
      <w:r>
        <w:rPr>
          <w:b/>
          <w:sz w:val="28"/>
          <w:szCs w:val="28"/>
        </w:rPr>
        <w:t>2. СТРУКТУРА И СОДЕРЖАНИЕ УЧЕБНОЙ ДИСЦИПЛИНЫ</w:t>
      </w:r>
      <w:bookmarkEnd w:id="3"/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9 Основы предпринимательской деятельности и планирование профессиональной карьеры</w:t>
      </w:r>
    </w:p>
    <w:p>
      <w:pPr>
        <w:pStyle w:val="Normal"/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4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ромежуточная аттестация в форме дифференцированного зачета                              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2. </w:t>
      </w:r>
      <w:r>
        <w:rPr/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831"/>
        <w:gridCol w:w="130"/>
        <w:gridCol w:w="7339"/>
        <w:gridCol w:w="967"/>
        <w:gridCol w:w="2704"/>
      </w:tblGrid>
      <w:tr>
        <w:trPr>
          <w:tblHeader w:val="true"/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43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щая характеристика предпринимательства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мет и метод дисциплины, ее значение, место в системе экономических знаний и связь с другими дисциплинами. Задачи дисциплины и ее роль в формировании специалиста. Сущность предпринимательства. Понятие терминов «бизнес», «бизнесмен», «предпринимательство», «предприниматель». 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лекция, беседа, конспект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17" w:hanging="0"/>
              <w:rPr/>
            </w:pPr>
            <w:r>
              <w:rPr>
                <w:bCs/>
              </w:rPr>
              <w:t>- Подготовка  презентации «</w:t>
            </w:r>
            <w:r>
              <w:rPr/>
              <w:t>История возникновения предпринимательства в России</w:t>
            </w:r>
            <w:r>
              <w:rPr>
                <w:bCs/>
              </w:rPr>
              <w:t>».  Работа с Интернет – ресурс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работка конспектов занятий и учебной литературы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убъекты, объекты и принципы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лекция, бесе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Экономические, социальные и правовые условия предпринимательской деятельности. Субъекты и объекты предпринимательской деятельности. Цели предпринимательской деятельности. Основные функции предпринимательства. Условия, необходимые для осуществления предпринимательской деятельност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знавательная: лекция, беседа, </w:t>
            </w:r>
            <w:r>
              <w:rPr/>
              <w:t>составление сравнительных таблиц,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конспектирование</w:t>
            </w:r>
          </w:p>
        </w:tc>
      </w:tr>
      <w:tr>
        <w:trPr>
          <w:trHeight w:val="936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-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color w:val="000000"/>
              </w:rPr>
              <w:t xml:space="preserve">Познавательная: лекция, беседа, </w:t>
            </w:r>
            <w:r>
              <w:rPr/>
              <w:t>составление сравнительных таб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</w:tc>
      </w:tr>
      <w:tr>
        <w:trPr>
          <w:trHeight w:val="5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лассификация предпринимательства по формам собствен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осударственное и частное предпринимательств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ка сообщения «Молодёжное предпринимательство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работка конспектов занятий и учебной литерату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Работа с Интернет – ресурсами.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временные формы предпринимательской деятельности в России. 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знавательная: лекц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</w:t>
            </w:r>
          </w:p>
        </w:tc>
      </w:tr>
      <w:tr>
        <w:trPr>
          <w:trHeight w:val="698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ы предприятий. Механизм функционирования предприятий. Регулирующая роль цены. Прибыль – как цель функционирования предприят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4-1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Принципы и методы правового регулирования предпринимательской деятельности. Гражданское законодательство РФ. Правовые основы лицензирования. Правовое регулирование прекращения предпринимательской деятельности. Виды хозяйственных договоров, их состав и характеристика основных услов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вовое регулирование </w:t>
            </w:r>
            <w:r>
              <w:rPr>
                <w:spacing w:val="-2"/>
              </w:rPr>
              <w:t>предпринимательской деятельности в РФ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Изучение </w:t>
            </w:r>
            <w:r>
              <w:rPr/>
              <w:t xml:space="preserve">законодательных актов, регулирующих предпринимательскую деятельность в Российской Федер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</w:t>
            </w:r>
            <w:r>
              <w:rPr>
                <w:bCs/>
              </w:rPr>
              <w:t>Проработка конспектов занятий и учебной литерату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rFonts w:eastAsia="Courier New"/>
              </w:rPr>
              <w:t>Составление словаря молодого предпринимател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Интернет – ресурса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9-2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государства в экономическом регулировании предпринимательской деятельности. 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 Ценовая политика государства. Регулирование качества продук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2-2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ка финансового состояния и пути достижения финансовой устойчивости и конкурентоспособности предприят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 и кредитными организациям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кредитной системы и сущность кредит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6-2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</w:rPr>
              <w:t>Внесение в «Словарь молодого предпринимателя» понятия: сделка, договор, предмет договора, оферта, акцепт,</w:t>
            </w:r>
            <w:r>
              <w:rPr/>
              <w:t xml:space="preserve"> договор купли-продажи, договор мены, договор аренды, договор подряда, договор займа, договор кредита, </w:t>
            </w:r>
            <w:r>
              <w:rPr>
                <w:bCs/>
              </w:rPr>
              <w:t>договор возмездного оказания услуг, договор перевозки, договор комисс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9-3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ущность и виды налогов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1-3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определение суммы взимаемых налог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резентацию по теме:</w:t>
            </w:r>
          </w:p>
          <w:p>
            <w:pPr>
              <w:pStyle w:val="Normal"/>
              <w:rPr/>
            </w:pPr>
            <w:r>
              <w:rPr/>
              <w:t>«Налогообложение индивидуальной предпринимательской деятельности»</w:t>
            </w:r>
          </w:p>
          <w:p>
            <w:pPr>
              <w:pStyle w:val="Normal"/>
              <w:rPr/>
            </w:pPr>
            <w:r>
              <w:rPr/>
              <w:t>Написать реферат по теме  «Страховые взносы во внебюджетные фонд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ов занятий и учебной литературы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знес-планирование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Составление проек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36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3-3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5-3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Выполнение презентации для защиты бизнес-план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неджмент в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Познавательная: лекция, беседа</w:t>
            </w:r>
          </w:p>
        </w:tc>
      </w:tr>
      <w:tr>
        <w:trPr>
          <w:trHeight w:val="63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щность, цели и задачи менеджмента. Финансовый менеджмент. Производственный менеджмент. Оперативный менеджмент. Инновационный менеджм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авление персоналом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rPr/>
            </w:pPr>
            <w:r>
              <w:rPr/>
              <w:t>Ролевые игры</w:t>
            </w:r>
          </w:p>
          <w:p>
            <w:pPr>
              <w:pStyle w:val="Normal"/>
              <w:rPr/>
            </w:pPr>
            <w:r>
              <w:rPr/>
              <w:t xml:space="preserve">Деловые иг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41-4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Планирование потребности в персонале. Набор и отбор персонала. Адаптация персонала. Аттестация персонала. Обучение и продвижение персонала по службе. Лизинг персон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44-4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Адаптация персонала. Аттестация персонал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ить доклад по теме:  «Основные задачи кадрового обеспечения предпринимательской деятельности и основные действия по подбору кадров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етинг на предприят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Социально-экономическая сущность и содержание маркетинга. Основные принципы маркетинга. Изучение возможностей предприятия. Изучение потребителей и сегментация рынк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Изучение темы «Анкета как инструмент связи с потребителями. Правила составления анкеты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и ценовая политика фирмы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7-4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 по ценообразованию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1. </w:t>
            </w:r>
            <w:r>
              <w:rPr>
                <w:bCs/>
                <w:iCs/>
              </w:rPr>
              <w:t xml:space="preserve">Основы планирования карьер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49-5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новные понятия и определения карьеры</w:t>
            </w:r>
          </w:p>
          <w:p>
            <w:pPr>
              <w:pStyle w:val="Default"/>
              <w:jc w:val="both"/>
              <w:rPr/>
            </w:pPr>
            <w:r>
              <w:rPr/>
              <w:t>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rPr/>
            </w:pPr>
            <w:r>
              <w:rPr/>
              <w:t>Ролевые игры</w:t>
            </w:r>
          </w:p>
          <w:p>
            <w:pPr>
              <w:pStyle w:val="Normal"/>
              <w:rPr/>
            </w:pPr>
            <w:r>
              <w:rPr/>
              <w:t xml:space="preserve">Деловые иг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 текстом в учебнике, научно-популярной литератур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– ресурсами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9" w:hanging="0"/>
              <w:jc w:val="both"/>
              <w:rPr/>
            </w:pPr>
            <w:r>
              <w:rPr/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рудовая мотивация. Особенности мотивации в условиях рыночной эконом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4-5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56-5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58-5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FontStyle16"/>
              </w:rPr>
              <w:t>Собеседование, речь в деловом общении. Общение как коммуникация. Невербальные средства общения. Культура телефонного делового общен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4-6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Первый телефонный разговор с работодателем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6-6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Внешний облик человека и деловой этикет в ситуации трудоустройства</w:t>
            </w:r>
          </w:p>
          <w:p>
            <w:pPr>
              <w:pStyle w:val="Style71"/>
              <w:rPr>
                <w:rStyle w:val="FontStyle16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8-6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Собеседование»</w:t>
            </w:r>
          </w:p>
          <w:p>
            <w:pPr>
              <w:pStyle w:val="Style71"/>
              <w:rPr>
                <w:rStyle w:val="FontStyle16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Поиск вакантных рабочих мест по профессиям «портной», «технолог», «конструктор», в организациях и на предприятиях г. Вологды по различным источникам информации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Подготовить презентацию на тему «Внешний облик человека и деловой этикет в ситуации трудоустройств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работка материала с составлением конспекта «Популярность профессий в историческом аспекте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работка конспектов занятий и учебной литературы</w:t>
            </w:r>
          </w:p>
          <w:p>
            <w:pPr>
              <w:pStyle w:val="Style71"/>
              <w:widowControl/>
              <w:rPr>
                <w:rStyle w:val="FontStyle16"/>
                <w:bCs/>
              </w:rPr>
            </w:pPr>
            <w:r>
              <w:rPr>
                <w:bCs/>
              </w:rPr>
              <w:t>- Работа с Интернет – ресурса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4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4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4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ие аспекты трудовых отношений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rPr/>
            </w:pPr>
            <w:r>
              <w:rPr/>
              <w:t>Ролевые игры</w:t>
            </w:r>
          </w:p>
          <w:p>
            <w:pPr>
              <w:pStyle w:val="Normal"/>
              <w:rPr/>
            </w:pPr>
            <w:r>
              <w:rPr/>
              <w:t xml:space="preserve">Деловые иг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анке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 текстом в учебнике, научно-популярной литератур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– ресурсами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0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1-72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3-74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5-76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Портфолио работника. Понятие и содержание трудового договора. Права и обязанности сторон. 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right="-108" w:hanging="0"/>
              <w:jc w:val="center"/>
              <w:rPr>
                <w:rStyle w:val="FontStyle16"/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7-7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9-80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1-82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3-84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Заполнение документов при трудоустройстве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5-86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7-8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9-90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91-92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3-94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Разрешение производственного конфликта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</w:rPr>
              <w:t>Работа с основной и дополнительной литературой: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</w:rPr>
              <w:t>Содержание и подписание трудового договора (контракта). Основные права и обязанности работника и работодателя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</w:rPr>
              <w:t>Документы, регламентирующие деятельность работника</w:t>
            </w:r>
          </w:p>
          <w:p>
            <w:pPr>
              <w:pStyle w:val="Style71"/>
              <w:widowControl/>
              <w:ind w:left="41" w:hanging="0"/>
              <w:rPr>
                <w:rStyle w:val="FontStyle16"/>
              </w:rPr>
            </w:pPr>
            <w:r>
              <w:rPr/>
              <w:t>Анализ итогов тестирования как стимул к саморазвитию.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/>
              <w:t>Составить свой план профессиональной карьеры на предприятии</w:t>
            </w:r>
          </w:p>
          <w:p>
            <w:pPr>
              <w:pStyle w:val="Style71"/>
              <w:widowControl/>
              <w:ind w:left="41" w:hanging="0"/>
              <w:rPr>
                <w:rStyle w:val="FontStyle16"/>
              </w:rPr>
            </w:pPr>
            <w:r>
              <w:rPr/>
              <w:t>Оформить коллаж на тему «Язык мимики и жестов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5-96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Дифференцированный зач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Итого аудиторных занят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/>
                <w:b/>
                <w:bCs/>
              </w:rPr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практических занят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>Промежуточная аттестация в форме дифференцированного зачё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Итого самостоятельной работы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Всего часов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4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bookmarkStart w:id="4" w:name="__RefHeading___Toc524627919"/>
      <w:bookmarkEnd w:id="4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 Основ предпринимательской деятельности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color w:val="000000"/>
          <w:sz w:val="28"/>
          <w:szCs w:val="28"/>
        </w:rPr>
        <w:t>учебного</w:t>
      </w:r>
      <w:r>
        <w:rPr>
          <w:b/>
          <w:bCs/>
          <w:sz w:val="28"/>
          <w:szCs w:val="28"/>
        </w:rPr>
        <w:t xml:space="preserve"> кабинета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</w:t>
      </w:r>
      <w:r>
        <w:rPr>
          <w:color w:val="000000"/>
          <w:sz w:val="28"/>
          <w:szCs w:val="28"/>
        </w:rPr>
        <w:t>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, </w:t>
      </w:r>
      <w:r>
        <w:rPr>
          <w:color w:val="000000"/>
          <w:sz w:val="28"/>
          <w:szCs w:val="28"/>
        </w:rPr>
        <w:t>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обучения:</w:t>
      </w:r>
    </w:p>
    <w:p>
      <w:pPr>
        <w:pStyle w:val="Style15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е указания к практическим занятиям;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ые методические пособ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(ред. от 02.07.2005 г), (с изменениями и дополнениями)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(с изменениями и дополнениями) 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bCs/>
          <w:sz w:val="28"/>
          <w:szCs w:val="28"/>
        </w:rPr>
        <w:t xml:space="preserve">Трудовой кодекс Российской федерации (с изменениями и дополнениями)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(ред. от 29.12.2004г.) (с изменениями и дополнениями).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б акционерных обществах» от 26.12.1995г. № 208-ФЗ (ред. от 29.12.2004г.) (с изменениями и дополнениями)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производственных кооперативах» от 08.05.1996г. № 41-ФЗ (ред. от 21.03.2002г.). (с изменениями и дополнениями)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государственных и муниципальных унитарных предприятиях» от 14.12.2002г. № 161-ФЗ (ред. от 08.12.2003г.) (с изменениями и дополнениями)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– ФЗ (с изменениями и дополнениями)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Style18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ева Т. М. Основы предпринимательской деятельности: учебное пособие / Т.М. Голубева. — 2-е изд., перераб. и доп. — Москва: ФОРУМ: ИНФРА-М, 2022.</w:t>
      </w:r>
    </w:p>
    <w:p>
      <w:pPr>
        <w:pStyle w:val="Style18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ник С. Д. Основы предпринимательской деятельности: учебник / С. Д. Резник, И. В. Глухова, А. Е. Черницов; под общ. ред. С. Д. Резника. — Москва: ИНФРА-М, 2020.</w:t>
      </w:r>
    </w:p>
    <w:p>
      <w:pPr>
        <w:pStyle w:val="Style18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финансовой грамотности: учебное пособие / В.А. Кальней, М.Р. Рогулина, Т.В. Овсянникова [и др.]; под общ. ред. В.А. Кальней. — Москва: ИНФРА-М, 2022.</w:t>
      </w:r>
    </w:p>
    <w:p>
      <w:pPr>
        <w:pStyle w:val="Style18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сточник: ЭБС Znanium.com)</w:t>
      </w:r>
    </w:p>
    <w:p>
      <w:pPr>
        <w:pStyle w:val="Style18"/>
        <w:ind w:left="644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лубева, Т.М. Основы предпринимательской деятельности: Учебное пособие / Т.М. Голубева. - М.: Форум, 2017. - 205 c.</w:t>
        <w:br/>
        <w:t>2. Крутик, А.Б. Основы предпринимательской деятельности: Учебное пособие / А.Б. Крутик. - М.: Академия, 2018. - 176 c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Кондраков, Н.П. Основы малого и среднего предпринимательства: Практическое пособие / Н.П. Кондраков, И.Н. Кондраков. - М.: Инфра-М, 2017. - 192 c.</w:t>
        <w:br/>
        <w:t>4. Резник, С.Д. Основы предпринимательской деятельности: Уч. / С.Д. Резник, А.А. Глухова, А.Е. Черницов. - М.: Инфра-М, 2019. - 80 c.</w:t>
        <w:br/>
        <w:t>5. Филиппова, О.И. Основы экономики и предпринимательства: Рабочая тетрадь: Учебное пособие / О.И. Филиппова. - М.: Academia, 2019. - 288 c.</w:t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8"/>
        </w:rPr>
      </w:pPr>
      <w:bookmarkStart w:id="5" w:name="__RefHeading___Toc524627920"/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524627920"/>
      <w:r>
        <w:rPr>
          <w:b/>
          <w:sz w:val="28"/>
          <w:szCs w:val="28"/>
        </w:rPr>
        <w:t>УЧЕБНОЙ ДИСЦИПЛИНЫ</w:t>
      </w:r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</w:t>
      </w:r>
      <w:r>
        <w:rPr>
          <w:sz w:val="28"/>
          <w:szCs w:val="28"/>
          <w:shd w:fill="FFFFFF" w:val="clear"/>
        </w:rPr>
        <w:t xml:space="preserve">устного опроса по контрольным вопросам соответствующих тем, тестирования, проверки и оценки выполнения практических заданий, индивидуальных заданий, </w:t>
      </w:r>
      <w:r>
        <w:rPr>
          <w:sz w:val="28"/>
          <w:szCs w:val="28"/>
        </w:rPr>
        <w:t>выполнения проектов,</w:t>
      </w:r>
      <w:r>
        <w:rPr>
          <w:sz w:val="28"/>
          <w:szCs w:val="28"/>
          <w:shd w:fill="FFFFFF" w:val="clear"/>
        </w:rPr>
        <w:t xml:space="preserve"> а также в ходе проведения промежуточной аттестации в форме дифференцированного</w:t>
      </w:r>
      <w:r>
        <w:rPr>
          <w:sz w:val="28"/>
          <w:szCs w:val="28"/>
        </w:rPr>
        <w:t xml:space="preserve"> зачета по завершению изучения учебной дисципли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29"/>
      </w:tblGrid>
      <w:tr>
        <w:trPr>
          <w:tblHeader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 xml:space="preserve">основные нормативно-правовые акты, регулирующие трудовые отношения, функции управления персоналом организации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- 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- внеаудиторная 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17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офессиональные  компетенци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1. Участвовать в работе по планированию и расчетам технико-экономического обоснования запускаемых моделе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2. Обеспечивать рациональное использование трудовых ресурсов, материалов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3. Вести документацию установленного образца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4. Организовывать работу коллектива исполнителей.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940"/>
        <w:gridCol w:w="3153"/>
      </w:tblGrid>
      <w:tr>
        <w:trPr>
          <w:trHeight w:val="23" w:hRule="atLeast"/>
        </w:trPr>
        <w:tc>
          <w:tcPr>
            <w:tcW w:w="4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равильных ответов)</w:t>
            </w:r>
          </w:p>
        </w:tc>
        <w:tc>
          <w:tcPr>
            <w:tcW w:w="50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0:40:00Z</dcterms:created>
  <dc:creator>И.И. Скороходова</dc:creator>
  <dc:description/>
  <cp:keywords/>
  <dc:language>en-US</dc:language>
  <cp:lastModifiedBy>user</cp:lastModifiedBy>
  <cp:lastPrinted>2018-04-18T13:33:00Z</cp:lastPrinted>
  <dcterms:modified xsi:type="dcterms:W3CDTF">2023-09-01T09:15:00Z</dcterms:modified>
  <cp:revision>32</cp:revision>
  <dc:subject/>
  <dc:title/>
</cp:coreProperties>
</file>