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ОП.03 МАТЕРИАЛОВЕДЕНИЕ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sz w:val="28"/>
          <w:szCs w:val="28"/>
        </w:rPr>
        <w:t>29.02.04 Конструирование</w:t>
      </w:r>
      <w:r>
        <w:rPr>
          <w:rFonts w:cs="Calibri"/>
          <w:sz w:val="28"/>
          <w:szCs w:val="28"/>
        </w:rPr>
        <w:t>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П.03 Материаловедение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Гусева М.А., Хабарова О.В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659"/>
      </w:tblGrid>
      <w:tr>
        <w:trPr>
          <w:trHeight w:val="753" w:hRule="atLeast"/>
        </w:trPr>
        <w:tc>
          <w:tcPr>
            <w:tcW w:w="8696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8696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8696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8696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УЧЕБНОЙ ДИСЦИПЛИНЫ </w:t>
      </w:r>
      <w:r>
        <w:rPr>
          <w:caps/>
          <w:sz w:val="28"/>
          <w:szCs w:val="28"/>
        </w:rPr>
        <w:t xml:space="preserve">ОП.03 </w:t>
      </w:r>
      <w:r>
        <w:rPr>
          <w:sz w:val="28"/>
          <w:szCs w:val="28"/>
        </w:rPr>
        <w:t>МАТЕРИАЛ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ебная дисциплина ОП.03 Материаловедение является общепрофессиональной дисциплиной профессионального цик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Цель учебной дисциплины - формирование у обучающихся знаний и умений </w:t>
      </w:r>
      <w:r>
        <w:rPr>
          <w:bCs/>
          <w:sz w:val="28"/>
          <w:szCs w:val="28"/>
        </w:rPr>
        <w:t xml:space="preserve">основ текстильного материаловедения, основных </w:t>
      </w:r>
      <w:r>
        <w:rPr>
          <w:sz w:val="28"/>
          <w:szCs w:val="28"/>
        </w:rPr>
        <w:t>свойств текстильных и нетекстильных сырьевых и конструкционных материалов, их назначения, особенностей строения и приме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виды текстильных и нетекстильных сырьевых и конструкционных материалов, их характеристику, основные виды, классификацию, свойства, маркировку и область применения, строение и свойства, требования к качеству и к технике безопасности при хранении и использовании различных материалов. 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 обучающихся техническое образование, владение профессиональной лексикой, умения целеполагания, рефлексии, память, внимание, </w:t>
      </w:r>
      <w:r>
        <w:rPr>
          <w:sz w:val="28"/>
          <w:szCs w:val="28"/>
          <w:lang w:val="en-US" w:eastAsia="en-US"/>
        </w:rPr>
        <w:t>наблюдательность</w:t>
      </w:r>
      <w:r>
        <w:rPr>
          <w:sz w:val="28"/>
          <w:szCs w:val="28"/>
        </w:rPr>
        <w:t>, навыки безопасного выполнения работ, способность логически мыслить при работе с наглядными пособиями, со схемами технологического оборудования, умения применять передовые приёмы работы и методы организации труда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знавательный интерес, индивидуально-психологические особенно</w:t>
        <w:softHyphen/>
        <w:t>сти личности, уверенность в своих силах, в своей исключительности, умения работать в коллективе, интерес к работе, элементы самоконтроля и взаимопомощи,</w:t>
      </w:r>
      <w:r>
        <w:rPr>
          <w:sz w:val="28"/>
          <w:szCs w:val="28"/>
          <w:lang w:val="en-US" w:eastAsia="en-US"/>
        </w:rPr>
        <w:t xml:space="preserve"> организованность, </w:t>
      </w:r>
      <w:r>
        <w:rPr>
          <w:sz w:val="28"/>
          <w:szCs w:val="28"/>
        </w:rPr>
        <w:t xml:space="preserve">коммуникабельность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классифицировать конструкционные и сырьевые материалы по внешнему виду, происхождению, свойствам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дбирать материалы по их назначению и условиям эксплуатации для выполнения работ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бирать и расшифровывать марки конструкционных материалов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дбирать способы и режимы обработки материалов для изготовления различных деталей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ть сортность ткан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>определять ассортимент материалов, изделий, фурнитуры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ять качественные показатели полотен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конструкционных и сырьевых металлических и неметаллических материал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, свойства, маркировку и область применения конструкционных материалов, принципы их выбора для применения в производств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оения, назначения и свойства различных материал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иды обработки различных материал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обработки дета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>виды износа деталей и узл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, свойства и область применения сырьевых материал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>требования к технике безопасности при хранении и использовании различных материалов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ы образования полоте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учебной дисциплины ОП.03 Материаловедение обучающийся должен освои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подбор тканей и прикладных материалов по эскизу модел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К 1.4. Выполнять наколку деталей на фигуре или манекен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х результато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ЛР 9 </w:t>
      </w:r>
      <w:r>
        <w:rPr>
          <w:sz w:val="28"/>
          <w:szCs w:val="28"/>
          <w:lang w:eastAsia="en-US"/>
        </w:rPr>
        <w:t>Соблюдающий и пропагандирующий правила здорового и безопасного образа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  <w:lang w:eastAsia="en-US"/>
        </w:rPr>
        <w:t>ЛР 16 Проявляющий сознательное отношение к непрерывному образованию как условию профессиональной и обществен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– 1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а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– 1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– 5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разноуровневого обучения, проблемного обучения, технология развития критического мышления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.03 МАТЕРИАЛ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2"/>
        <w:gridCol w:w="1213"/>
      </w:tblGrid>
      <w:tr>
        <w:trPr>
          <w:trHeight w:val="460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учебной работ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имальная учебная нагрузк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</w:t>
            </w:r>
          </w:p>
        </w:tc>
      </w:tr>
      <w:tr>
        <w:trPr/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язательная аудиторная учебная нагрузк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</w:t>
            </w:r>
          </w:p>
        </w:tc>
      </w:tr>
      <w:tr>
        <w:trPr/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</w:t>
            </w:r>
          </w:p>
        </w:tc>
      </w:tr>
      <w:tr>
        <w:trPr/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бораторные занят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</w:t>
            </w:r>
          </w:p>
        </w:tc>
      </w:tr>
      <w:tr>
        <w:trPr/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</w:t>
            </w:r>
          </w:p>
        </w:tc>
      </w:tr>
      <w:tr>
        <w:trPr/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амостоятельная работа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межуточная аттестация в форме экзамена                                          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caps/>
          <w:sz w:val="28"/>
          <w:szCs w:val="28"/>
          <w:lang w:val="en-US"/>
        </w:rPr>
        <w:t xml:space="preserve">Тематический план и содержание учебной дисциплины </w:t>
      </w:r>
      <w:r>
        <w:rPr>
          <w:b/>
          <w:caps/>
          <w:sz w:val="28"/>
          <w:szCs w:val="28"/>
        </w:rPr>
        <w:t>ОП.03 МАТЕРИАЛОВЕДЕНИЕ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062"/>
        <w:gridCol w:w="7681"/>
        <w:gridCol w:w="912"/>
        <w:gridCol w:w="3044"/>
      </w:tblGrid>
      <w:tr>
        <w:trPr>
          <w:tblHeader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ализации воспита-тельного потенциала занятия (виды и формы деятельности)</w:t>
            </w:r>
          </w:p>
        </w:tc>
      </w:tr>
      <w:tr>
        <w:trPr/>
        <w:tc>
          <w:tcPr>
            <w:tcW w:w="10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 1 Производство материал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2-ОК 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9, ЛР 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а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тельска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и практических работ. Описание объекта по схе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1.</w:t>
            </w:r>
          </w:p>
          <w:p>
            <w:pPr>
              <w:pStyle w:val="Normal"/>
              <w:autoSpaceDE w:val="false"/>
              <w:rPr/>
            </w:pPr>
            <w:r>
              <w:rPr/>
              <w:t>Волокнистые материалы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/>
              <w:t>Введение. Классификация текстильных волокон. Классификация материалов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сновные виды конструкционных и сырьевых металлических и неметаллических материалов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туральные волокна растительного происхождения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туральные волокна животного происхожде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этапы производства химических волокон и нит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кусственные и синтетические волокна, их виды и характеристик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органические волокна, их виды и характеристик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-8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лабораторное занятие № 1 </w:t>
            </w:r>
            <w:r>
              <w:rPr/>
              <w:t>Определение свойств текстильных волокон</w:t>
            </w:r>
            <w:r>
              <w:rPr>
                <w:b/>
              </w:rPr>
              <w:t xml:space="preserve"> </w:t>
            </w:r>
            <w:r>
              <w:rPr/>
              <w:t>органолептическим методом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-1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/>
              <w:t>Определение основных свойств натуральных волокон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бор способов и режимов обработки материалов для изготовления различных детал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основных свойств химических волоко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 оформление отчета по лабораторной работе № 1.</w:t>
            </w:r>
          </w:p>
          <w:p>
            <w:pPr>
              <w:pStyle w:val="Normal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Систематическая проработка учебной и специальной технической литературы по теме «Введение. Волокнистые материалы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2. </w:t>
            </w:r>
          </w:p>
          <w:p>
            <w:pPr>
              <w:pStyle w:val="Normal"/>
              <w:autoSpaceDE w:val="false"/>
              <w:rPr/>
            </w:pPr>
            <w:r>
              <w:rPr/>
              <w:t>Строение и свойства волокон и нитей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42"/>
              <w:jc w:val="center"/>
              <w:rPr/>
            </w:pPr>
            <w:r>
              <w:rPr/>
              <w:t>ОК 2-ОК 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9, ЛР 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а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тельска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и практических работ. Описание объекта по схе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ение волокон и элементарных нит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еометрические свойства волокон и нит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ханические свойства волокон и нит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ические свойства волокон и нит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-18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/>
              <w:t>Определение строения волокон и элементарных нитей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-2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структурного анализа волокон и нит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-2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разрывных характеристик и компонентов деформаци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-2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ределение гигроскопических, тепловых, оптических и электрических свойств волокон и нитей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истематическая проработка учебной и специальной технической литературы по теме «Строение и свойства волокон и нитей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3. </w:t>
            </w:r>
          </w:p>
          <w:p>
            <w:pPr>
              <w:pStyle w:val="Normal"/>
              <w:autoSpaceDE w:val="false"/>
              <w:rPr/>
            </w:pPr>
            <w:r>
              <w:rPr/>
              <w:t>Основы технологии производства тканых материалов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42"/>
              <w:jc w:val="center"/>
              <w:rPr/>
            </w:pPr>
            <w:r>
              <w:rPr/>
              <w:t>ОК 2-ОК 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9, ЛР 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а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тельска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и практических работ. Описание объекта по схеме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-2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ядильное производство. Основные процессы пряде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-28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кацкое производство. Подготовка нитей основы и утка к ткачеству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-3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процессы отделки ткан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-3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лабораторное занятие № 2</w:t>
            </w:r>
            <w:r>
              <w:rPr/>
              <w:t xml:space="preserve"> «Исследование физико-механических свойств пряжи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-3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лабораторное занятие № 3</w:t>
            </w:r>
            <w:r>
              <w:rPr/>
              <w:t xml:space="preserve"> «Определение  химического состава и отделки ткани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 оформление отчета по лабораторной работе № 2 и 3.</w:t>
            </w:r>
          </w:p>
          <w:p>
            <w:pPr>
              <w:pStyle w:val="Normal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Основы технологии производства тканых материалов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4. </w:t>
            </w:r>
          </w:p>
          <w:p>
            <w:pPr>
              <w:pStyle w:val="Normal"/>
              <w:autoSpaceDE w:val="false"/>
              <w:rPr/>
            </w:pPr>
            <w:r>
              <w:rPr/>
              <w:t>Строение и свойства тканей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5, ОК 6, ОК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, ЛР 16</w:t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эксперимент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лабораторных и практических работ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оказатели строения ткан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-38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плетения нитей в ткани. Раппорт переплетения. Классы переплетени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-4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ка, плотность и фазы строения ткан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-4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уктура поверхности тка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-4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свойства тка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-4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лабораторное занятие № 4</w:t>
            </w:r>
            <w:r>
              <w:rPr/>
              <w:t xml:space="preserve"> «Определение строения и основных свойств ткани по образцам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-48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волокнистого состава ткан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-5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механических свойств текстильных издел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-5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физико-химических свойств текстильных издел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 оформление отчета по лабораторной работе № 4.</w:t>
            </w:r>
          </w:p>
          <w:p>
            <w:pPr>
              <w:pStyle w:val="Normal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Строение и свойства тканей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5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Оценка качества текстильных изделий по стандартам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ткан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5, ОК 6, ОК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, ЛР 16</w:t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эксперимен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практических работ 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оответствия ткани нормам по порокам внешнего вид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оответствия ткани нормам по физико-механическим показателям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ортности ткани по порокам внешнего ви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ортности ткани по физико-механическим показателям и заправочным данным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Оценка качества текстильных изделий по стандартам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6. </w:t>
            </w:r>
          </w:p>
          <w:p>
            <w:pPr>
              <w:pStyle w:val="Normal"/>
              <w:autoSpaceDE w:val="false"/>
              <w:rPr/>
            </w:pPr>
            <w:r>
              <w:rPr/>
              <w:t>Ассортимент тканей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5, ОК 6, ОК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, ЛР 16</w:t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эксперимен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и практических работ 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Ассортимент бытовых тканей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ртимент трикотажных полоте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ртимент нетканых полоте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ассортимента тканей бытового назначения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ссортимента трикотажных полотен бытового назначе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7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ссортимента нетканых полотен бытового назначе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rPr/>
            </w:pPr>
            <w:r>
              <w:rPr/>
              <w:t>Систематическая проработка учебной и специальной технической литературы по теме «Ассортимент тканей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7. </w:t>
            </w:r>
          </w:p>
          <w:p>
            <w:pPr>
              <w:pStyle w:val="Normal"/>
              <w:autoSpaceDE w:val="false"/>
              <w:rPr/>
            </w:pPr>
            <w:r>
              <w:rPr/>
              <w:t>Ассортимент прикладных материалов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одкладочные и прокладочные материалы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5, ОК 6, ОК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, ЛР 16</w:t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эксперимент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практических работ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очные материалы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рнитур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ассортимента нетканых и утепляющих материало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78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ассортимента подкладочных и прокладочных материало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ассортимента материалов для соединения деталей издел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ассортимента отделочных материалов и фурнитуры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Ассортимент прикладных материалов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8.   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о трикотажных полотен</w:t>
            </w:r>
            <w:r>
              <w:rPr>
                <w:b/>
              </w:rPr>
              <w:t xml:space="preserve"> 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5, ОК 6, ОК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, ЛР 16</w:t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эксперимент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и практических работ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трикотажных полотен. Способы образования трикотажных полоте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и свойства трикотажных полоте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переплетений трикотаж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ность трикотажных полоте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89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енных показателей трикотажных полоте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8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Производство трикотажных полотен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9. 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о нетканых полотен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5, ОК 6, ОК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, ЛР 16</w:t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эксперимент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практических работ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етканых полоте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ртимент нетканых материалов. Сортность нетканых полоте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9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енных показателей нетканых полоте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Производство нетканых полотен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10. </w:t>
            </w:r>
          </w:p>
          <w:p>
            <w:pPr>
              <w:pStyle w:val="Normal"/>
              <w:autoSpaceDE w:val="false"/>
              <w:rPr/>
            </w:pPr>
            <w:r>
              <w:rPr/>
              <w:t>Технология конструкционных материал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95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конструкционных металлических и неметаллических материалов по внешнему виду, происхождению, свойствам. Маркировка и область применения конструкционных материалов, принципы их выбора для применения в производстве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5, ОК 6, ОК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, ЛР 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знавательная:</w:t>
            </w:r>
          </w:p>
          <w:p>
            <w:pPr>
              <w:pStyle w:val="Normal"/>
              <w:jc w:val="center"/>
              <w:rPr/>
            </w:pPr>
            <w:r>
              <w:rPr/>
              <w:t>Лекция, Дискуссия</w:t>
            </w:r>
          </w:p>
          <w:p>
            <w:pPr>
              <w:pStyle w:val="Normal"/>
              <w:jc w:val="center"/>
              <w:rPr/>
            </w:pPr>
            <w:r>
              <w:rPr/>
              <w:t>Описание объекта по схеме</w:t>
            </w:r>
          </w:p>
          <w:p>
            <w:pPr>
              <w:pStyle w:val="Normal"/>
              <w:jc w:val="center"/>
              <w:rPr/>
            </w:pPr>
            <w:r>
              <w:rPr/>
              <w:t>Портфоли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97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/>
              <w:t>Виды обработки конструкционных металлических и неметаллических материалов. Требования к качеству обработки деталей.  Износ деталей и узлов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иды износа деталей и узлов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ребования к технике безопасности при хранении и использовании различных материал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9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конструкционных металлических и неметаллических материалов по внешнему виду, происхождению, свойствам.</w:t>
            </w:r>
            <w:r>
              <w:rPr>
                <w:i/>
                <w:iCs/>
              </w:rPr>
              <w:t xml:space="preserve"> </w:t>
            </w:r>
            <w:r>
              <w:rPr/>
              <w:t>Выбор и расшифровка марок конструкционных материало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0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конструкционных металлических и неметаллических материалов по внешнему виду, происхождению, свойствам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Технология конструкционных материалов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того аудиторных заняти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в форме экзаме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учебной дисциплины </w:t>
      </w:r>
      <w:r>
        <w:rPr>
          <w:sz w:val="28"/>
          <w:szCs w:val="28"/>
        </w:rPr>
        <w:t xml:space="preserve">ОП. 03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ебует наличия учебного кабин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357"/>
        <w:jc w:val="both"/>
        <w:rPr/>
      </w:pPr>
      <w:r>
        <w:rPr>
          <w:bCs/>
          <w:sz w:val="28"/>
          <w:szCs w:val="28"/>
        </w:rPr>
        <w:t>учебно-наглядные пособия: методические рекомендации по выполнению практических работ; раздаточный теоретический материал по темам уроков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цы материалов: </w:t>
      </w:r>
      <w:r>
        <w:rPr>
          <w:sz w:val="28"/>
          <w:szCs w:val="28"/>
        </w:rPr>
        <w:t>натуральные и химические волокна, лента, ровница, пряжа, ткани суровые, ткани готовые, трикотажные полотна, нетканые полотна, готовые издел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кционные металлические и неметаллические материалы, ГОСТы, ОСТы, ТУ на текстильные изделия (по видам) </w:t>
      </w:r>
      <w:r>
        <w:rPr>
          <w:bCs/>
          <w:sz w:val="28"/>
          <w:szCs w:val="28"/>
        </w:rPr>
        <w:t>(в соответствии с паспортом кабинета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оутбу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удент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апроектор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; </w:t>
      </w:r>
    </w:p>
    <w:p>
      <w:pPr>
        <w:pStyle w:val="ConsPlusNonformat"/>
        <w:widowControl/>
        <w:numPr>
          <w:ilvl w:val="0"/>
          <w:numId w:val="11"/>
        </w:numPr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зентации по темам: «</w:t>
      </w:r>
      <w:r>
        <w:rPr>
          <w:rFonts w:cs="Times New Roman" w:ascii="Times New Roman" w:hAnsi="Times New Roman"/>
          <w:sz w:val="28"/>
          <w:szCs w:val="28"/>
        </w:rPr>
        <w:t>Введение. Волокнистые материалы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</w:rPr>
        <w:t>Строение и свойства волокон и нитей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</w:rPr>
        <w:t>Основы технологии производства тканых материалов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</w:rPr>
        <w:t>Строение и свойства тканей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ценка качества текстильных изделий по стандартам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</w:rPr>
        <w:t>Ассортимент тканей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</w:rPr>
        <w:t>Ассортимент прикладных материалов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</w:rPr>
        <w:t>Производство трикотажных полотен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изводство нетканых полотен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</w:rPr>
        <w:t>Технология конструкционных материалов</w:t>
      </w:r>
      <w:r>
        <w:rPr>
          <w:rFonts w:cs="Times New Roman" w:ascii="Times New Roman" w:hAnsi="Times New Roman"/>
          <w:bCs/>
          <w:sz w:val="28"/>
          <w:szCs w:val="28"/>
        </w:rPr>
        <w:t>» в   соответствии с паспортом кабин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 xml:space="preserve">лаборатории </w:t>
      </w:r>
      <w:r>
        <w:rPr>
          <w:b/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апроектор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скоп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упы ткацк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упы оптическ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измерительных инструментов (линейка, рулетка, штангенциркуль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bCs/>
          <w:sz w:val="28"/>
          <w:szCs w:val="28"/>
        </w:rPr>
        <w:t>Орленко Л. В. Конфекционирование материалов для одежды: учебное пособие / Л.В. Орленко, Н.И. Гаврилова. — Москва: ФОРУМ: ИНФРА-М, 2020. </w:t>
      </w:r>
      <w:r>
        <w:rPr>
          <w:sz w:val="28"/>
          <w:szCs w:val="28"/>
        </w:rPr>
        <w:t xml:space="preserve">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bCs/>
          <w:sz w:val="28"/>
          <w:szCs w:val="28"/>
        </w:rPr>
        <w:t xml:space="preserve">Практикум по материалам для одежды и конфекционированию: учебное пособие / В.И. Стельмашенко Н.А. Смирнова, Т.В. Розаренова, Ю.В. Назарова. — Москва: ФОРУМ: ИНФРА-М, 2021. </w:t>
      </w:r>
      <w:r>
        <w:rPr>
          <w:sz w:val="28"/>
          <w:szCs w:val="28"/>
        </w:rPr>
        <w:t xml:space="preserve">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олева Л. А. Выполнение проекта в материале: учебное пособие / Л. А. Королева. — Владивосток: ВГУЭС, 2018. (Источник: ЭБС Лань)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ирюхин С.М., Давыдов А.Ф., - 3-е изд. - М.:НИЦ ИНФРА-М, 2018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востицкий Н.А., Амирова Э.К. Материаловедение швейного производства. – М.: Академия, 2019 -  240 с.</w:t>
      </w:r>
    </w:p>
    <w:p>
      <w:pPr>
        <w:pStyle w:val="TextBodyIndent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 – ресурсы: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57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http://t-stile.info/category/tex/</w:t>
        </w:r>
      </w:hyperlink>
      <w:r>
        <w:rPr>
          <w:sz w:val="28"/>
          <w:szCs w:val="28"/>
        </w:rPr>
        <w:t xml:space="preserve">  Библиотека легкой промышленности:  книги, журналы, статьи, справочники.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57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http://t-stile.info/category/tex/</w:t>
        </w:r>
      </w:hyperlink>
      <w:r>
        <w:rPr>
          <w:sz w:val="28"/>
          <w:szCs w:val="28"/>
        </w:rPr>
        <w:t xml:space="preserve">  T-STILE.info » Текстильное производство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57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http://www.twirpx.com/files/light/textiles/?show=downloads</w:t>
        </w:r>
      </w:hyperlink>
      <w:r>
        <w:rPr>
          <w:sz w:val="28"/>
          <w:szCs w:val="28"/>
        </w:rPr>
        <w:t xml:space="preserve">  Технология текстильных материалов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http://gost.ruscable.ru/cgi-bin/catalog/catalog.cgi?i=16361&amp;l</w:t>
        </w:r>
      </w:hyperlink>
      <w:r>
        <w:rPr>
          <w:sz w:val="28"/>
          <w:szCs w:val="28"/>
        </w:rPr>
        <w:t>= ГОСТ 357-75 Ткани чистольняные, льняные и полульняные. Определение сортности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8"/>
          <w:szCs w:val="28"/>
          <w:u w:val="single"/>
        </w:rPr>
        <w:t>http://www.vsegost.com/Catalog/20/20386.shtml</w:t>
      </w:r>
      <w:r>
        <w:rPr>
          <w:sz w:val="28"/>
          <w:szCs w:val="28"/>
        </w:rPr>
        <w:t xml:space="preserve">   ГОСТ 8847-85 Полотна трикотажные. Методы определения разрывных характеристик и растяжимости при нагрузках, меньше разрывных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http://www.gosthelp.ru/text/GOST15902379Polotnanetkan.html</w:t>
        </w:r>
      </w:hyperlink>
      <w:r>
        <w:rPr>
          <w:sz w:val="28"/>
          <w:szCs w:val="28"/>
        </w:rPr>
        <w:t xml:space="preserve">  ГОСТ 15902.3-79 Полотна нетканые. Методы определения   прочности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www.vsegost.com/Catalog/48/48200.shtml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 Р 53226-2008Полотна нетканые. Методы определения прочности</w:t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ю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аттестации.</w:t>
      </w:r>
    </w:p>
    <w:p>
      <w:pPr>
        <w:pStyle w:val="Heading1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spacing w:val="-3"/>
          <w:sz w:val="28"/>
          <w:szCs w:val="28"/>
        </w:rPr>
        <w:t xml:space="preserve">Текущий контроль проводится преподавателем в процессе </w:t>
      </w:r>
      <w:r>
        <w:rPr>
          <w:sz w:val="28"/>
          <w:szCs w:val="28"/>
        </w:rPr>
        <w:t>проведения практических занятий и лабораторных работ, тестировани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pacing w:val="-3"/>
          <w:sz w:val="28"/>
          <w:szCs w:val="28"/>
        </w:rPr>
        <w:t>Обучение по учебной дисциплине завершается промежуточной аттестацией в форме экзамена, который проводит экзаменационная комиссия. В состав экзаменационной комиссии входят представители базового предприятия, преподаватель колледжа, ведущий дисциплину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ы и методы текущего контроля и промежуточной аттестации по дисциплине ОП. 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оведение доводятся до сведения обучающихся не позднее начала двух месяцев от начала обучения по основной профессиональной образовательной программе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15"/>
        <w:gridCol w:w="4247"/>
      </w:tblGrid>
      <w:tr>
        <w:trPr>
          <w:tblHeader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ние основных видов конструкционных и сырьевых металлических и неметаллических материалов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опрос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ащиты реферата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нание классификации, свойств, маркировки и области применения конструкционных материалов, принципов их выбора для применения в производстве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Оценка устного опрос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ащиты реферата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обенностей строения, назначения и свойств различных материал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Оценка устного опроса. 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а выполнения самостоятельной работы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видов обработки различных материал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и письменного контроля.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тестирования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требований к качеству обработки детале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и письменного контроля.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тестирования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нание видов износа деталей и узлов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результата выполнения </w:t>
            </w:r>
            <w:r>
              <w:rPr>
                <w:bCs/>
              </w:rPr>
              <w:t>расчетно-графической работы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нание классификации, свойств и области применения сырьевых материалов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и письменного контро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требований к технике безопасности при хранении и использовании различных материалов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Оценка устного опроса. 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а выполнения. индивидуального домашнего задания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ние способов образования полотен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опроса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Умение правильно </w:t>
            </w:r>
            <w:r>
              <w:rPr/>
              <w:t>распознавать и классифицировать конструкционные и сырьевые материалы по внешнему виду, происхождению, свойства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ценка результатов выполнения лабораторных работ по тем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Волокнистые материал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Основы технологии производства тканых материалов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«Строение и свойства тканей»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Умение</w:t>
            </w:r>
            <w:r>
              <w:rPr/>
              <w:t xml:space="preserve"> подбирать материалы по их назначению и условиям эксплуатации для выполнения работ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 xml:space="preserve">и самостоятельно работ. 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мение</w:t>
            </w:r>
            <w:r>
              <w:rPr/>
              <w:t xml:space="preserve"> </w:t>
            </w:r>
            <w:r>
              <w:rPr>
                <w:bCs/>
              </w:rPr>
              <w:t>правильно</w:t>
            </w:r>
            <w:r>
              <w:rPr/>
              <w:t xml:space="preserve"> выбирать и расшифровывать марки конструкционных материалов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практических рабо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мение</w:t>
            </w:r>
            <w:r>
              <w:rPr/>
              <w:t xml:space="preserve"> </w:t>
            </w:r>
            <w:r>
              <w:rPr>
                <w:bCs/>
              </w:rPr>
              <w:t>правильно</w:t>
            </w:r>
            <w:r>
              <w:rPr/>
              <w:t xml:space="preserve"> подбирать способы и режимы обработки материалов для изготовления различных деталей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самостоятельной работ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 xml:space="preserve">Умение </w:t>
            </w:r>
            <w:r>
              <w:rPr>
                <w:i/>
              </w:rPr>
              <w:t>определять сортность ткан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самостоятельной работ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мение</w:t>
            </w:r>
            <w:r>
              <w:rPr>
                <w:i/>
              </w:rPr>
              <w:t xml:space="preserve"> определять ассортимент материалов, изделий, фурнитуры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самостоятельной работ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>Умение</w:t>
            </w:r>
            <w:r>
              <w:rPr>
                <w:i/>
              </w:rPr>
              <w:t xml:space="preserve"> определять качественные показатели полотен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самостоятельной работ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замен по дисциплине.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профессиональные компетенции)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Общие компетенции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К 3. Принимать решения в стандартных и не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К 6. Работать в коллективе и команде, эффективно общаться с коллегами, руководством, потребителя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Профессиональные компетенции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</w:r>
          </w:p>
        </w:tc>
      </w:tr>
      <w:tr>
        <w:trPr>
          <w:trHeight w:val="2484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ПК 1.2. Осуществлять подбор тканей и прикладных материалов по эскизу модели.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ПК 1.4. Выполнять наколку деталей на фигуре или манекене.</w:t>
            </w:r>
          </w:p>
          <w:p>
            <w:pPr>
              <w:pStyle w:val="Normal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  <w:t>Оценка устного и письменного контрол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  <w:t>Оценка результата выполнения индивидуального домашнего зад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szCs w:val="28"/>
              </w:rPr>
              <w:t>Оценка результата выполнения самостоятельной работ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выполнения лабораторных и практических рабо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замен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353"/>
        <w:gridCol w:w="3155"/>
      </w:tblGrid>
      <w:tr>
        <w:trPr>
          <w:trHeight w:val="23" w:hRule="atLeast"/>
        </w:trPr>
        <w:tc>
          <w:tcPr>
            <w:tcW w:w="3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550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9">
    <w:name w:val="Текст примечания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Знак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t-stile.info/category/tex/" TargetMode="External"/><Relationship Id="rId7" Type="http://schemas.openxmlformats.org/officeDocument/2006/relationships/hyperlink" Target="http://t-stile.info/category/tex/" TargetMode="External"/><Relationship Id="rId8" Type="http://schemas.openxmlformats.org/officeDocument/2006/relationships/hyperlink" Target="http://www.twirpx.com/files/light/textiles/?show=downloads" TargetMode="External"/><Relationship Id="rId9" Type="http://schemas.openxmlformats.org/officeDocument/2006/relationships/hyperlink" Target="http://gost.ruscable.ru/cgi-bin/catalog/catalog.cgi?i=16361&amp;l" TargetMode="External"/><Relationship Id="rId10" Type="http://schemas.openxmlformats.org/officeDocument/2006/relationships/hyperlink" Target="http://www.gosthelp.ru/text/GOST15902379Polotnanetkan.html" TargetMode="External"/><Relationship Id="rId11" Type="http://schemas.openxmlformats.org/officeDocument/2006/relationships/hyperlink" Target="http://www.vsegost.com/Catalog/48/48200.shtm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24:00Z</dcterms:created>
  <dc:creator>BLINOV</dc:creator>
  <dc:description/>
  <cp:keywords/>
  <dc:language>en-US</dc:language>
  <cp:lastModifiedBy>user</cp:lastModifiedBy>
  <cp:lastPrinted>2014-02-06T12:14:00Z</cp:lastPrinted>
  <dcterms:modified xsi:type="dcterms:W3CDTF">2023-09-01T09:10:00Z</dcterms:modified>
  <cp:revision>17</cp:revision>
  <dc:subject/>
  <dc:title>ПРОЕКТ</dc:title>
</cp:coreProperties>
</file>