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/>
      </w:pPr>
      <w:r>
        <w:rPr/>
        <w:t xml:space="preserve"> </w:t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Style23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Style2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  <w:sz w:val="28"/>
        </w:rPr>
        <w:t>2023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caps/>
          <w:sz w:val="28"/>
          <w:szCs w:val="28"/>
        </w:rPr>
        <w:t>ОГСЭ</w:t>
      </w:r>
      <w:r>
        <w:rPr>
          <w:sz w:val="28"/>
          <w:szCs w:val="28"/>
        </w:rPr>
        <w:t xml:space="preserve">.04 Физическая культура разработана на основе </w:t>
      </w:r>
      <w:r>
        <w:rPr>
          <w:sz w:val="28"/>
        </w:rPr>
        <w:t xml:space="preserve">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bCs/>
          <w:sz w:val="28"/>
        </w:rPr>
        <w:t>29.02.04 Конструирование, моделирование и технология швейных издели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аботчики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тюнина З. Н., Слобожанина Л.В., преподавател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815"/>
      </w:tblGrid>
      <w:tr>
        <w:trPr/>
        <w:tc>
          <w:tcPr>
            <w:tcW w:w="8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873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Паспорт рабочей программы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73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caps/>
                <w:sz w:val="28"/>
              </w:rPr>
            </w:pPr>
            <w:r>
              <w:rPr>
                <w:sz w:val="28"/>
              </w:rPr>
              <w:t>2. Структура и содержание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873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outlineLvl w:val="0"/>
              <w:rPr>
                <w:caps/>
                <w:sz w:val="28"/>
              </w:rPr>
            </w:pPr>
            <w:r>
              <w:rPr>
                <w:sz w:val="28"/>
              </w:rPr>
              <w:t>3. Условия реализации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73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caps/>
                <w:sz w:val="28"/>
              </w:rPr>
            </w:pPr>
            <w:r>
              <w:rPr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1.</w:t>
      </w:r>
      <w:r>
        <w:rPr>
          <w:b/>
          <w:caps/>
          <w:sz w:val="28"/>
        </w:rPr>
        <w:t>паспорт РАБОЧЕЙ ПРОГРАММЫ УЧЕБНОЙ ДИСЦИПЛИНЫ</w:t>
      </w:r>
    </w:p>
    <w:p>
      <w:pPr>
        <w:pStyle w:val="Normal"/>
        <w:autoSpaceDE w:val="false"/>
        <w:ind w:left="1069" w:hanging="0"/>
        <w:jc w:val="center"/>
        <w:rPr>
          <w:caps/>
          <w:sz w:val="28"/>
        </w:rPr>
      </w:pPr>
      <w:r>
        <w:rPr>
          <w:caps/>
          <w:sz w:val="28"/>
        </w:rPr>
        <w:t>ОГСЭ.04 Физическая культура</w:t>
      </w:r>
    </w:p>
    <w:p>
      <w:pPr>
        <w:pStyle w:val="Normal"/>
        <w:autoSpaceDE w:val="false"/>
        <w:jc w:val="both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принадлежит к дисциплинам общего гуманитарного и социально экономического цикла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учебной дисциплины обучающиеся долж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н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физической культуры в общекультурном, профессиональном и социальном развитии человека; основы здорового образа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рабочая программа способствует формированию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  <w:bookmarkStart w:id="0" w:name="sub_53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" w:name="sub_513"/>
      <w:bookmarkStart w:id="2" w:name="sub_516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  <w:bookmarkEnd w:id="1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ЛР11. Проявляющий уважение к эстетическим ценностям, обладающий основами эстетической культ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9. 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20.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ихся – 336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аудиторная учебная нагрузка обучающихся – 168 часов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– 168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 xml:space="preserve">Промежуточная аттестация в форме  дифференцированного зачё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firstLine="3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ГСЭ.04 ФИЗИЧЕСКАЯ КУЛЬТУРА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44"/>
        <w:gridCol w:w="7702"/>
        <w:gridCol w:w="915"/>
        <w:gridCol w:w="2716"/>
      </w:tblGrid>
      <w:tr>
        <w:trPr>
          <w:trHeight w:val="11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оды компетенций, реализации воспитательного потенциала занятия (виды и формы деятельности)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/>
              <w:t>Правила техники безопасности на уроках физической культуры. Инструктаж «Правила ТБ на уроках физической культуры, лёгкой атлетики». Ознакомление с новым комплексом ГТ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составить тестовое задание по правилам техники безопасности на уроках физической культ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ведение личного дневника здоровья; выполнение упражнений для повышения уровня общефизической подготовленности и уровня здоровья;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ы здорового образа жизни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</w:t>
            </w:r>
            <w:r>
              <w:rPr>
                <w:bCs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lang w:eastAsia="ar-SA"/>
              </w:rPr>
              <w:t>О вреде и профилактике курения, алкоголизма, наркомании, токсиком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рефераты на темы: «Влияние двигательной активности на здоровье и вред гиподинамии», «Восстановительные средства после физической нагрузки»,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гкая атлетика и кросс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ика безопасност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кроссовая подготовка 30-40 мин.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тлетическая 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Коррекция фиг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Регуляция  мышечного  тону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спортивных игр и судейст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игры в баскетбо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авила игры в волейбо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подготовить рефераты на темы: «История зарождения баскетбола», «Развитие баскетбола в России», подготовить презентацию на тему «Развитие волейбола в Вологодской област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 xml:space="preserve">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ведением мяча и бросками в кольцо. Игра Стрит-бол. (Бросок  мяча  в  корзину  после  веден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штрафного броска. Тактика нападения. Совершенствование раннее изученных ЗУН. (Штрафные броски в  корзину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ок  мяча  в  корзину  после  передач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и координационны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  <w:t>Игра баскетбол. (Двусторонняя игра в баскетбол по упрощённым  правила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росмотр ТВ, выучить правила игры в баскетбол. подготовить реферат на тему: «Технико-тактические действия в баскетболе». Посещение баскетбольных матчей. Чтение  спортивных газет и журнал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едение личного дневника здоровья; выполнение упражнений для повышения уровня общефизической подготовленности и уровня здоровья;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ика безопасности на уроках гимнастики.</w:t>
            </w:r>
            <w:r>
              <w:rPr/>
              <w:t xml:space="preserve"> </w:t>
            </w:r>
            <w:r>
              <w:rPr>
                <w:lang w:eastAsia="ar-SA"/>
              </w:rPr>
              <w:t>Гимнастические  упражнения  с  предметами  (мячом, обручем, скакалкой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1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Упражнения  у  гимнастической  стен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Упражнения  на  равновесие  и  гибкость</w:t>
            </w:r>
            <w:r>
              <w:rPr/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аты, кувыр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жнения  для  профилактики  нарушений  осан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рефераты на тему: «Физическая подготовка с целью развития качеств быстроты движений, силы, ловкости, выносливости, гибкости»; «Нетрадиционные виды гимнастики». Подготовка к выполнению нормативов ГТО- тест на гибк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оль физической культуры в обеспечения здоровья</w:t>
            </w:r>
            <w:r>
              <w:rPr/>
              <w:t>. Первая помощь при обморожениях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 2</w:t>
            </w:r>
          </w:p>
        </w:tc>
      </w:tr>
      <w:tr>
        <w:trPr>
          <w:trHeight w:val="33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гиенические средства восстано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ка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 двухшажный 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4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 в  различных  стойка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 подъёмов,  бугров  и  впади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 и тормож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прогулки на лыжах; горнолыжная подготовка на склон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проведения комплексов гимнастических упражнений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-4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 и  выполнение  комплексов  упражнений  с  учётом  будущей  специа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9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.Выполнение  комплексов  утренней  гимна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Приём мяча снизу с подачи. Совершенствовать технику передач мяча через сетку</w:t>
            </w:r>
            <w:r>
              <w:rPr>
                <w:b/>
              </w:rPr>
              <w:t xml:space="preserve"> (</w:t>
            </w:r>
            <w:r>
              <w:rPr/>
              <w:t>Верхние  передач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ехнику передач мяча через сетку</w:t>
            </w:r>
            <w:r>
              <w:rPr>
                <w:b/>
              </w:rPr>
              <w:t>. (</w:t>
            </w:r>
            <w:r>
              <w:rPr/>
              <w:t>Нижние  передач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технику нападающего удара. Учебная игр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в тройках Учебно-тренировочная игр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мяча снизу в парах после шага вправо или влево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учебная  игра по упрощенным правил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</w:t>
            </w:r>
            <w:r>
              <w:rPr>
                <w:b/>
              </w:rPr>
              <w:t>мостоятель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смотр  соревнований  по  Т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</w:t>
            </w:r>
            <w:r>
              <w:rPr>
                <w:bCs/>
              </w:rPr>
              <w:t xml:space="preserve">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тлетическая 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 подвижности  избранных  сустав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фиг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 мышечного  тону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</w:t>
            </w:r>
            <w:r>
              <w:rPr>
                <w:b/>
              </w:rPr>
              <w:t>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Составить  и выполнять  комплекс  упражнений  для  коррекции  телосложения  и развития  двигательных качеств. Выполнять индивидуально подобранные комплексы оздоровительной гимнастики. Написать  сообщение  на  тему: «Использование  средств  атлетической  гимнастики  в  адаптивной  физической  культуре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новные принципы построения самостоятельны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 2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регулирования нагруз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 xml:space="preserve">Составление индивидуального плана тренировок. Выполнение  индивидуального  плана  тренировк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ГТ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 б..</w:t>
            </w:r>
            <w:r>
              <w:rPr/>
              <w:t>Бег  на  короткие  дистанции-100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на пол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 в  длину с места толчком двум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 с  равномерной 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спортивного снаряда весом 500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/>
              <w:t xml:space="preserve">Просмотр телевизионных трансляций соревнований по лёгкой  атлетике. Написание  сообщения  на  тему: «Развитие  ГТО   в  России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-6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ы здорового образа жизн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7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-7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96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ведение личного дневника здоровья; выполнение упражнений для повышения уровня общефизической подготовленности и уровня здоровья;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гкая атлетика и кросс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34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-7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ие мяч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-7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 30-40 мин. в зависимости от погодных условий и самочувствия, прыжки со скакалкой, беговые и прыжковые упраж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Перемещения, передачи на месте и в движений, броски в корзин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-8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защи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вусторонняя  игра  в  баскетбол  по  упрощённым  правил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осмотр телевизионных трансляций  с  крупнейших  соревнований  по  баскетболу. Посещение баскетбольных матчей.  Чтение  спортивных  газет  и  журнал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хника безопасности Стойки, упоры, ви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1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</w:t>
            </w:r>
          </w:p>
        </w:tc>
      </w:tr>
      <w:tr>
        <w:trPr>
          <w:trHeight w:val="2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на лопатках с удержани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робатическое упражнение «мост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жнения на гибкость и равновес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с гантеля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смотр соревнований  и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проведения комплексов гимнастических упражн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-9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 выполнение комплексов упражнений с учётом будущей специа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ы методики самостоятельных занятий физическими упражнениями</w:t>
            </w:r>
            <w:r>
              <w:rPr>
                <w:b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пособы регулирования нагрузки. Объективные и субъективные показатели самоконтро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ивация и целенаправленность самостоятельны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: </w:t>
            </w:r>
            <w:r>
              <w:rPr>
                <w:rFonts w:eastAsia="Calibri"/>
                <w:lang w:eastAsia="en-US"/>
              </w:rPr>
              <w:t>ведение дневника самоконтроля, составить индивидуальный план трениров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собенности организации физического воспитания в зимний пери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ие средства восстановления. Правильный подбор одежды и обуви для занятий физическими упражнениями в зависимости от условий погод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Составить и выполнять комплекс производственной гимна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ка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двушажный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в различных стойка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дъёмов, бугров и впади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и тормож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-10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гулки на лыжах; горнолыжная подготовка на склон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-10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Развитие профессионально значимых двигательных каче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90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летическая гимнас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-11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гуляция  мышечного  тону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ы самостоятельных занятий физическими упражнениями, мотивация и целенаправленность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ческая характеристика состояний, возникающих в процессе двигательной деятельности (предстартовое состояние, разминка, врабатывание, «мёртвая точка», «второе дыхание»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: </w:t>
            </w:r>
            <w:r>
              <w:rPr>
                <w:rFonts w:eastAsia="Calibri"/>
                <w:lang w:eastAsia="en-US"/>
              </w:rPr>
              <w:t>ведение дневника самоконтроля, составить индивидуальный план трениров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ть технику передач мяча через сетку. (верхние  передач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ием мяча с подачи. Совершенствование верхней и нижней переда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-11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учение нападающему удару в парах. Совершенствовать верхнюю прямую подачу.(Верхняя подача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ехника защит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напад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ередачи в тройках. Учебно-тренировочная игр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смотр соревнований по Т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учить изменения и дополнения в современные правила игры в волейбол. Подготовить  сообщение на тему: «Технико-тактические  действия в волейболе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: ведение личного дневника здоровья; выполнение упражнений для повышения уровня общефизической подготовленности и уровня здоров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. Отжима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8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однимание туловища из положения лежа на спин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разбе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ночный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7-12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83" w:hanging="283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Физическая культура, как средство активного отдых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лияние двигательной активности на здоровье человека» Написать сооб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Бег на короткие дистанции Бег 30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9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 на  средние 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сок  мяча в  корзину  после  передач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ы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смотр ТВ, выучить правила игры в баскетбол. Посещение баскетбольных матчей. Чтение  спортивных газет и журнал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(Акробатическое  упражнение  «мост»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1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евнован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Выполнение упражнений с гимнастическими палками, скакалкой, обручем. Игры –эстафет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Повороты кругом в движении.</w:t>
            </w:r>
            <w:r>
              <w:rPr>
                <w:rFonts w:eastAsia="Calibri"/>
                <w:lang w:eastAsia="en-US"/>
              </w:rPr>
              <w:t xml:space="preserve"> Развитие активной и пассивной гибкост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мнастические упражнения с предметами(скакалка, обруч, мяч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смотр соревнований  и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траховка и самострах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при занятиях в тренажер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составить тестовое задание по правилам техники безопасности на уроках физической культ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: </w:t>
            </w:r>
            <w:r>
              <w:rPr>
                <w:rFonts w:eastAsia="Calibri"/>
                <w:lang w:eastAsia="en-US"/>
              </w:rPr>
              <w:t xml:space="preserve">Составить и выполнять комплекс упражнений. Выполнять индивидуально подобранные комплексы оздоровительной гимнастики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Cs w:val="26"/>
              </w:rPr>
              <w:t>Объём нагрузки с учётом индивидуальных особенностей орган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написать реферат на тему «Причины травматизма во время занятий физическими упражнениями, и их профилактик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Лыжн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Техника безопасности на уроках лыжной подготовки. Совершенствовать попеременный двушажный ход. (Попеременный  двушажный  ход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ьковый 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4-15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изученных ходов. Прохождение дистанции со средней скоростью с использованием смены ходов в зависимости от рельефа. (Повороты  и  торможения 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гулки на лыжах; горнолыжная подготовка на склон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6-15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83" w:hanging="283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Режим в трудовой и учебной деяте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ить распорядок дня с учетом индивидуальных особеннос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Волейбо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Совершенствовать технику передач мяча через сетку ( передачи)</w:t>
              <w:tab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изменения и дополнения в современные правила игры в волейбол. Подготовить сообщение на тему: «Технико-тактические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Развитие силы избранных групп мыш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5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ставить и выполнять комплекс упражнений для коррекции телосложения и развития двигательных качеств. Выполнять  индивидуально подобранные комплексы оздоровительной  гимна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Легкая атлетика и кросс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на короткие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7-16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межуточная аттестация в форме </w:t>
            </w:r>
            <w:r>
              <w:rPr>
                <w:b/>
              </w:rPr>
              <w:t>дифференцированного зач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спортивного и тренажёрного залов, открытого стади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портивного зала и инвентар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фермы с кольц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мя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ая сетка с тросом и крепление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мя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ая стенк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а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у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тренажёрного з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овой комплек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отренажё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для прес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ы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ыжной баз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и пластиковые с лыжными ботинкам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ные палк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музыкальный центр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оутбук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екундомер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лет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алькулятор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флажки судей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w w:val="90"/>
          <w:sz w:val="28"/>
          <w:szCs w:val="28"/>
        </w:rPr>
      </w:pPr>
      <w:r>
        <w:rPr>
          <w:b/>
          <w:color w:val="000000"/>
          <w:w w:val="9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Филиппова Ю. С. Физическая культура: учебно-методическое пособие / Ю.С. Филиппова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 Е. Г. Черночуб. — Новосибирск: СГУПС, 2020. 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анилов, А. В. Физическая культура: учебное пособие / А. В. Данилов. — Уфа: БГПУ имени М. Акмуллы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Бароненко В. А. Здоровье и физическая культура студента: учеб. пособие / В.А. Бароненко, Л.А. Рапопорт. — 2-е изд., пере-раб. - М.: Альфа-М: ИНФРА-М, 2018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ind w:left="709" w:hanging="3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зическая культура: учебно-методическое пособие / Ю.С. Филиппова. – М.: ИНФРА-М, 2019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autoSpaceDE w:val="false"/>
        <w:ind w:left="502" w:hanging="76"/>
        <w:jc w:val="both"/>
        <w:rPr>
          <w:rFonts w:eastAsia="SchoolBookCSanPin-Regular;Arial Unicode MS"/>
          <w:sz w:val="28"/>
          <w:szCs w:val="28"/>
        </w:rPr>
      </w:pPr>
      <w:r>
        <w:rPr>
          <w:rFonts w:eastAsia="SchoolBookCSanPin-Regular;Arial Unicode MS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8"/>
        </w:numPr>
        <w:autoSpaceDE w:val="false"/>
        <w:ind w:left="502" w:hanging="76"/>
        <w:jc w:val="both"/>
        <w:rPr>
          <w:rFonts w:eastAsia="SchoolBookCSanPin-Regular;Arial Unicode MS"/>
          <w:sz w:val="28"/>
          <w:szCs w:val="28"/>
        </w:rPr>
      </w:pPr>
      <w:r>
        <w:rPr>
          <w:rFonts w:eastAsia="SchoolBookCSanPin-Regular;Arial Unicode MS"/>
          <w:sz w:val="28"/>
          <w:szCs w:val="28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8"/>
        </w:numPr>
        <w:autoSpaceDE w:val="false"/>
        <w:ind w:left="502" w:hanging="76"/>
        <w:jc w:val="both"/>
        <w:rPr>
          <w:rFonts w:eastAsia="SchoolBookCSanPin-Regular;Arial Unicode MS"/>
          <w:sz w:val="28"/>
          <w:szCs w:val="28"/>
        </w:rPr>
      </w:pPr>
      <w:r>
        <w:rPr>
          <w:rFonts w:eastAsia="SchoolBookCSanPin-Regular;Arial Unicode MS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Normal"/>
        <w:autoSpaceDE w:val="false"/>
        <w:rPr>
          <w:rFonts w:eastAsia="SchoolBookCSanPin-Regular;Arial Unicode MS"/>
          <w:color w:val="000000"/>
          <w:sz w:val="28"/>
          <w:szCs w:val="28"/>
        </w:rPr>
      </w:pPr>
      <w:r>
        <w:rPr>
          <w:rFonts w:eastAsia="SchoolBookCSanPin-Regular;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7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5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  <w:t>3нать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Входе практических занятий для </w:t>
            </w:r>
            <w:r>
              <w:rPr/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развивает профессионально необходимые двигательные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- 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- принимает ответственное реш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участвует в групповом обсуждении, высказываясь по заданному вопросу, аргументировано отвергает или принимает иде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- определение существенных характеристик изучаемого объекта;</w:t>
            </w:r>
          </w:p>
          <w:p>
            <w:pPr>
              <w:pStyle w:val="Normal"/>
              <w:spacing w:before="0" w:after="12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- самостоятельное создание алгоритмов деятельности;</w:t>
            </w:r>
          </w:p>
          <w:p>
            <w:pPr>
              <w:pStyle w:val="Normal"/>
              <w:spacing w:before="0" w:after="12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формулирование полученных результатов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9"/>
        <w:gridCol w:w="2598"/>
      </w:tblGrid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÷ 100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 ÷ 8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÷ 7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нее 7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6">
    <w:name w:val="Символ сноски"/>
    <w:qFormat/>
    <w:rPr>
      <w:sz w:val="20"/>
      <w:vertAlign w:val="superscript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Текст сноски Знак"/>
    <w:qFormat/>
    <w:rPr/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C13">
    <w:name w:val="c13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2:18:00Z</dcterms:created>
  <dc:creator>1</dc:creator>
  <dc:description/>
  <cp:keywords/>
  <dc:language>en-US</dc:language>
  <cp:lastModifiedBy>user</cp:lastModifiedBy>
  <dcterms:modified xsi:type="dcterms:W3CDTF">2023-09-01T08:50:00Z</dcterms:modified>
  <cp:revision>83</cp:revision>
  <dc:subject/>
  <dc:title>ПРОГРАММА УЧЕБНОЙ ДИСЦИПЛИНЫ</dc:title>
</cp:coreProperties>
</file>