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2.06.2023 № 514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29.02.04 Конструирование, моделирование и технолог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4.02 Конструирование, моделирование и технология швейных издели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ова А.Л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  <w:gridCol w:w="939"/>
      </w:tblGrid>
      <w:tr>
        <w:trPr/>
        <w:tc>
          <w:tcPr>
            <w:tcW w:w="8632" w:type="dxa"/>
            <w:tcBorders/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актики</w:t>
              <w:tab/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Style18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ой практики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29.04.02 Конструирование, моделирование и технология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010"/>
        <w:gridCol w:w="3022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2 / 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>
          <w:trHeight w:val="72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4 Организация работы специализированного подразделения швейного производства и управление е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 /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>
          <w:trHeight w:val="10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5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6909 Портно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 /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Style18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ециализированного подразделения швейного производства и управления ею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4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вышение квалификаци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пособы технологии и технологические режимы швейных издели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ономичные раскладки лекал (шаблонов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качества выпускаемой продук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по планированию и расчетам технико-экономического обоснования запускаемых моделе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циональное использование трудовых ресурсов, материал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сполнителей.</w:t>
            </w:r>
          </w:p>
        </w:tc>
      </w:tr>
      <w:tr>
        <w:trPr>
          <w:trHeight w:val="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войства и качество материалов для изделий различных ассортиментных групп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>
          <w:trHeight w:val="13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9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0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сти тру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  <w:r>
        <w:rPr>
          <w:rFonts w:cs="Times New Roman" w:ascii="Times New Roman" w:hAnsi="Times New Roman"/>
          <w:sz w:val="28"/>
          <w:szCs w:val="28"/>
        </w:rPr>
        <w:t xml:space="preserve"> является освое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FontStyle38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различные виды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оследовательность обработ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ого производ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раскладки лекал на издел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результат и последствия свои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азать первую помощ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ботки различных видов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производства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организации поточного производ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зкоспециализированные терм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отходные, энергосберегающие, экологически чистые технологии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готовления швейных издел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ы с эскиз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ния составных частей деталей изделий одежды и их конструк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ы на различном швейном оборудовании с применением средств малой механиз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иска оптимальных способов обработки швейных изделий различных ассортиментных групп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ения влажно-тепловых работ; поиска информации нормативных докумен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рки качества узлов и готовых швейных изделий различных ассортиментных групп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ения вида ремон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ора материалов и фурнитур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ора способа ремон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поставлять наличие количества деталей кроя с эскизом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зуально определять правильность выкраивания деталей кро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эскизу определять правильность выкраивания формы деталей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равлять, налаживать и проводить мелкий ремонт швейного оборудовани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оборудованием для выполнения влажно-тепловых работ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людать требования безопасного труда на рабочих местах и правила пожарной безопасности в мастерских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итать технический рисунок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операции влажно-тепловой обработки (ВТО) в соответствии с нормативными требованиями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инструкционно-технологическими картами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ьзоваться техническими условиями (ТУ), отраслевыми стандартами (ОСТ), Государственными стандартами (ГОСТ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нормативно-технологической документацие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дефекты и выявлять причины их возникновения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авливать изделия различных ассортиментных групп к различным видам ремонта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ирать материалы, сочетающиеся по фактуре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ирать фурнитуру по назначению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краивать детали, укорачивать и удлинять изделия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художественную штопку, штуковку и установку запл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 деталей кро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звания деталей кро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долевой и уточной нит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локнистый состав, свойства и качество текстильных материал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ико-механические и гигиенические свойства ткан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ременные материалы и фурнитуру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равку универсального и специального швейного оборудовани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чины возникновения неполадок и их устранени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гулировку натяжения верхней и нижней нит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 для влажно-тепловых работ и способы ухода за ним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а безопасного труда при выполнении различных видов работ и пожарной безопасности; современное (новейшее) оборудовани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ий процесс изготовления издел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ы технологической обработки изделий одежды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ТО деталей одежды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ременные технологии обработки швейных издел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ические требования к выполнению операций ВТО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ие режимы ВТО деталей одежды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ующие стандарты и технические условия на швейные изделия; 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ы и методы контроля качества продукци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чень возможных дефектов (технологические, конструктивные и текстильные)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чины возникновения дефект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ботки изделий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собы устранения дефектов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обновления одежды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коративные решения в одежд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ние вспомогательных материал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шинный, ручной и клеевой способ установки заплат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выполнения художественной штопки и штуков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1 Проявляющий уважение к эстетическим ценностям, обладающий основами эстетической культ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54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изводственной </w:t>
      </w:r>
      <w:r>
        <w:rPr/>
        <w:t>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61"/>
        <w:gridCol w:w="4477"/>
        <w:gridCol w:w="920"/>
        <w:gridCol w:w="946"/>
        <w:gridCol w:w="844"/>
        <w:gridCol w:w="1687"/>
        <w:gridCol w:w="2262"/>
      </w:tblGrid>
      <w:tr>
        <w:trPr>
          <w:tblHeader w:val="true"/>
          <w:trHeight w:val="64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технологической подготовке производства новой модели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описания швейного изделия, составление технологической последовательности изготов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их особенностей обработки издел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работы специализированного подразделения швейного производства и управление е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4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организации работы специализированного подразделения швейного производства и управление ею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основных технико-экономических показателей работы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ффективности внедрения малоотходных, энергосберегающих, экологически чистых технологий производства на предприят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итерий, на основании которых происходит отбор кандидатов для дальнейшего трудоустройств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швейных изделий различного ассортимен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легкой одеж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верхней одеж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Дефектация швейных издел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60" w:footer="454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РАБОЧЕЙ ПРОГРАММЫ ПРАКТИ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реализуется на предприятиях (организациях) на основе прямых договоров с образовательной организацией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8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8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персоналом: деловая карье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С.И.Сотникова, 2-е изд., перераб. и доп. - М.: ИЦ РИОР, НИЦ ИНФРА-М, 2018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в организациях на основе заключенных договоров концентрированно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РАБОЧЕЙ ПРОГРАММЫ ПРАКТИКИ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08"/>
        <w:gridCol w:w="248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3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швейных издели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экономичные раскладки лекал (шаблонов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Осуществлять технический контроль качества выпускаемой продукци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результатов технического контроля качества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езультат и последствия свои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ть первую помощь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зкоспециализированные термины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и выбора рациональных способов технологии и технологических режимов производства швейных издел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34"/>
        <w:gridCol w:w="2461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01" w:firstLine="8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8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по планированию и расчетам технико-экономического обоснования запускаемых моде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выбранных методов проведения маркетинговых исследований их целям и задач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изложения сущности материально – технической базы, трудовых и финансовых ресурсов отрасл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расчетов основных технико – экономических показателей: производственной мощности предприятия, численности работающих, фондов оплаты труда, издержек предприятия, показателей уровня прибыли и рентабельности, показателей экономической эффективности внедрения новых технологий, капитальных вложе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ходе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работ по исследованию отдельных сегментов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 на практически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и и верности расчетов технико – экономических показате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циональное использование трудовых ресурсов, материал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 при планировании материально – технического развития пред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и точность расчетов экономической эффективности по внедрению новых технологий, обеспечивающих рациональное использование трудовых и материальных ресурс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шения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ов расчетов экономической эффективнос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4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формирования проектно –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формирования комплекта проектно – конструкторской и технологической документац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а выполненных работ по формированию документац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, защиты курсового проекта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сполн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отбора кадров в соответствии с их профессиональной направленностью и трудовой адапт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к организации работы коллектива исполн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постановки цели при формировании этических норм и принципов в сфере взаимоотношений руководителя и подчин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принятия решений при преодолении конфликтов и создании благоприятного климата в коллектив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авыков и принципов делового общ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ренинговые упраж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ходе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и понимания требований, определенных должностными инструкц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ситуационных задач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и совершенствовать конструкторско-технологические решения модели в производство;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управления качеством продукции;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бщие принципы управления персонало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технико-экономические показатели технологического процесса производства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ового общения в коллективе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икроэконом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тходные, энергосберегающие, экологически чистые технологии производства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оллектива исполнителей на выполнение производственных задан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08"/>
        <w:gridCol w:w="2487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. Проверять наличие деталей кроя в соответствии с эскизом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7. Выполнять поузловой контроль качества швейного изделия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9. Предупреждать и устранять дефекты швейной обработк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0. Выявлять область и вид ремонта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1. Подбирать материалы для ремо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3.Соблюдать правила безопасности труд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3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поставлять наличие количества деталей кроя с эскизом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зуально определять правильность выкраивания деталей кро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 эскизу определять правильность выкраивания формы детале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равлять, налаживать и проводить мелкий ремонт швейного оборудовани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оборудованием для выполнения влажно-тепловых работ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требования безопасного труда на рабочих местах и правила пожарной безопасности в мастерских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технический рисунок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операции влажно-тепловой обработки (ВТО) в соответствии с нормативными требованиям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инструкционно-технологическими картам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нормативно-технологической документацие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вать дефекты и выявлять причины их возникновени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 рациональные методы обработки в соответствии с изготавливаемыми издел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619" w:leader="none"/>
              </w:tabs>
              <w:suppressAutoHyphens w:val="true"/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художественную штопку, штуковку и установку запл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 деталей кро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вания деталей кро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е долевой и уточной нит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локнистый состав, свойства и качество текстильных материал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ко-механические и гигиенические свойства ткане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материалы и фурнитуру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равку универсального и специального швейного оборудовани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чины возникновения неполадок и их устранени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ировку натяжения верхней и нижней ните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рудование для влажно-тепловых работ и способы ухода за ним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а безопасного труда при выполнении различных видов работ и пожарной безопасности; современное (новейшее) оборудовани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ческий процесс изготовления издели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ы технологической обработки изделий одежд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технологии обработки швейных издели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ические требования к выполнению операций ВТО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ческие режимы 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йствующие стандарты и технические условия на швейные изделия;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и методы контроля качества проду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чень возможных дефектов (технологические, конструктивные и текстильные)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чины возникновения дефект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ботки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устранения дефект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оды обновления одежды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коративные решения в одежд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ние вспомогательных материал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шинный, ручной и клеевой способ установки заплат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284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выполнения художественной штопки и штуковк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готовления швейных издели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ы с эскизам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вания составных частей деталей изделий одежды и их конструкци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иска оптимальных способов обработки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ения влажно-тепловых работ; поиска информации нормативных докумен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ки качества узлов и готовых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способа ремо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464"/>
        <w:gridCol w:w="2535"/>
      </w:tblGrid>
      <w:tr>
        <w:trPr>
          <w:tblHeader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1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- техноло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ие постановки цели, выбора и применения методов и способов решения профессиональных задач в области разработки технологических процессов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эффективности и качества выполнения профессиональ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на практических занятиях при выполнении работ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 xml:space="preserve">- наблюдение на практических занятиях и в ходе практики; 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амоанализ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эффективность отбора и необходимой информации для четкого и быстрого выполнения профессиональных задач, профессионального и личностного развития (быстрота нахождения информации, разнообразие использования средств поиска, адекватность используемых методов поиска информации специфике профессиональных задач)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системность использования разного типа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в ходе выполнения исследовательской и проектной работ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амоконтроль в ходе постановки и решения проблем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5. Использовать информационно – коммуникационные технологии в профессиональной деятельност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роведение самоанализа и коррекции результатов собственн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соответствие разработанного обучающимся плана повышения личностного и профессионального уровня целям обучения и его индивидуальным особенностям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ъективность самооценки успешности своей учебной и учебно-профессиональной деятельности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рганизация самостоятельной работы по формированию творческого и профессионального имидж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тчет о практике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результативность профессиональной деятельности при внедрении инновационных технолог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еративность адаптации конструкторской документации к изменениям целей, содержания, смены технолог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использования инноваций в решении профессиональ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ценка решений ситуационных задач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ловые и организационно-обучающие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/>
      </w:pPr>
      <w:r>
        <w:rPr/>
        <w:t>Критерии оцен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-ритель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-воритель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18"/>
        <w:spacing w:before="0" w:after="0"/>
        <w:contextualSpacing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niish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1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9-01T09:13:00Z</dcterms:modified>
  <cp:revision>15</cp:revision>
  <dc:subject/>
  <dc:title/>
</cp:coreProperties>
</file>