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lang w:eastAsia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11"/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BodyText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3 ИНОСТРАННЫЙ ЯЗЫК (АНГЛИЙС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BodyText2"/>
        <w:spacing w:lineRule="auto" w:line="240" w:before="0" w:after="0"/>
        <w:jc w:val="center"/>
        <w:rPr/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BodyText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ind w:righ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>2023</w:t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i/>
          <w:i/>
          <w:sz w:val="28"/>
        </w:rPr>
      </w:pPr>
      <w:r>
        <w:rPr>
          <w:sz w:val="28"/>
          <w:szCs w:val="28"/>
        </w:rPr>
        <w:t>Рабочая программа учебной дисциплины ОГСЭ.03 Иностранный язык (английский)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Footer"/>
        <w:spacing w:lineRule="auto" w:line="240"/>
        <w:ind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Разработчики:</w:t>
        <w:br/>
        <w:t>Макарова Е.В., Хрусталева Ю.Г., преподаватели БПОУ  ВО «Вологодский колледж технологии и дизайна»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spacing w:lineRule="auto" w:line="24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0" w:name="_GoBack"/>
            <w:bookmarkEnd w:id="0"/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3 иностранный язык (</w:t>
      </w:r>
      <w:r>
        <w:rPr>
          <w:sz w:val="28"/>
          <w:szCs w:val="28"/>
        </w:rPr>
        <w:t>АНГЛИЙС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Default"/>
        <w:ind w:firstLine="567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Учебная дисциплина принадлежит к дисциплинам общего гуманитарного и социально экономического цикла</w:t>
      </w:r>
    </w:p>
    <w:p>
      <w:pPr>
        <w:pStyle w:val="Default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-1" w:firstLine="284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дальнейшее развитие </w:t>
      </w:r>
      <w:r>
        <w:rPr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чевая компетенция </w:t>
      </w:r>
      <w:r>
        <w:rPr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зыковая компетенция </w:t>
      </w:r>
      <w:r>
        <w:rPr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2) развитие и воспитание </w:t>
      </w:r>
      <w:r>
        <w:rPr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1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программы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 или специальности СП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В результате освоения учебной дисциплины обучающиеся</w:t>
      </w:r>
      <w:r>
        <w:rPr>
          <w:b/>
          <w:kern w:val="0"/>
          <w:sz w:val="28"/>
          <w:szCs w:val="28"/>
          <w:lang w:eastAsia="ru-RU"/>
        </w:rPr>
        <w:t xml:space="preserve"> должны: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color w:val="FF0000"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уметь</w:t>
      </w:r>
      <w:r>
        <w:rPr>
          <w:kern w:val="0"/>
          <w:sz w:val="28"/>
          <w:szCs w:val="28"/>
          <w:lang w:eastAsia="ru-RU"/>
        </w:rPr>
        <w:t>: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лексический (1200 –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9"/>
          <w:tab w:val="left" w:pos="6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</w:t>
      </w:r>
      <w:r>
        <w:rPr>
          <w:b/>
          <w:sz w:val="28"/>
          <w:szCs w:val="28"/>
        </w:rPr>
        <w:t xml:space="preserve"> овладеть: общими компетенциями: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0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Р 1. </w:t>
      </w:r>
      <w:r>
        <w:rPr>
          <w:color w:val="000000"/>
          <w:sz w:val="28"/>
          <w:szCs w:val="28"/>
        </w:rPr>
        <w:t>Осознающий себя гражданином и защитником великой стра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>ЛР 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ЛР 8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>ЛР 10.</w:t>
      </w:r>
      <w:r>
        <w:rPr>
          <w:color w:val="000000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ЛР 14. </w:t>
      </w:r>
      <w:r>
        <w:rPr>
          <w:color w:val="000000"/>
          <w:sz w:val="28"/>
          <w:szCs w:val="28"/>
          <w:lang w:eastAsia="ru-RU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Style20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ЛР 18.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Style20"/>
        <w:shd w:fill="FFFFFF" w:val="clear"/>
        <w:spacing w:lineRule="auto" w:line="240"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симальной учебной нагрузки обучающегося 196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обязательной аудиторной учебной нагрузки</w:t>
      </w:r>
      <w:r>
        <w:rPr>
          <w:sz w:val="28"/>
          <w:szCs w:val="28"/>
        </w:rPr>
        <w:t xml:space="preserve"> 16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Основные образовательные технолог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, и технологии  педагогической поддержки.</w:t>
      </w:r>
    </w:p>
    <w:p>
      <w:pPr>
        <w:pStyle w:val="List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rFonts w:cs="Courier New"/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rFonts w:cs="Courier New"/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158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</w:t>
      </w:r>
      <w:r>
        <w:rPr>
          <w:rStyle w:val="FontStyle29"/>
          <w:bCs/>
          <w:sz w:val="28"/>
          <w:szCs w:val="28"/>
        </w:rPr>
        <w:t xml:space="preserve">ПРИМЕРНОЕ </w:t>
      </w:r>
      <w:r>
        <w:rPr>
          <w:b/>
          <w:sz w:val="28"/>
          <w:szCs w:val="28"/>
        </w:rPr>
        <w:t xml:space="preserve">СОДЕРЖАНИЕ УЧЕБНОЙ ДИСЦИПЛИНЫ </w:t>
      </w:r>
      <w:r>
        <w:rPr>
          <w:sz w:val="28"/>
          <w:szCs w:val="28"/>
        </w:rPr>
        <w:t>ОГСЭ.03 ИНОСТРАННЫЙ ЯЗЫК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  <w:gridCol w:w="1524"/>
      </w:tblGrid>
      <w:tr>
        <w:trPr>
          <w:trHeight w:val="460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1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96</w:t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8</w:t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амостоятельн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63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аттестация в форме дифференцированного зачёта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ематический план и содержание учебной дисциплины</w:t>
      </w:r>
      <w:r>
        <w:rPr>
          <w:b/>
          <w:sz w:val="28"/>
          <w:szCs w:val="28"/>
        </w:rPr>
        <w:t xml:space="preserve"> ОГСЭ.03 ИНОСТРАННЫЙ ЯЗЫК (АНГЛИЙСК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42"/>
        <w:gridCol w:w="4453"/>
        <w:gridCol w:w="1138"/>
        <w:gridCol w:w="2017"/>
      </w:tblGrid>
      <w:tr>
        <w:trPr>
          <w:tblHeader w:val="true"/>
          <w:trHeight w:val="5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7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иностранного язы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1,3,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Лекция.</w:t>
            </w:r>
            <w:r>
              <w:rPr/>
              <w:t xml:space="preserve"> Мировые языки: локальные или глобальны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-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 xml:space="preserve">Мировые языки: локальные или глобальные. Ответы на вопросы. Работа с тексто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Выполнение упражнений и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й урок иностранного языка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Cs/>
              </w:rPr>
              <w:t xml:space="preserve"> написание эссе «Иностранные языки в моей жизн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ёжь в современном обществ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 1-9 ЛР 1,3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  <w:bCs/>
              </w:rPr>
              <w:t>Лекция</w:t>
            </w:r>
            <w:r>
              <w:rPr>
                <w:bCs/>
              </w:rPr>
              <w:t>.  Молодёжь в современном обществе. Глобализация. Лексика для описания изме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23-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Кто живёт в Великобритани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27-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 xml:space="preserve">Права молодых людей. Обсуждение вопросов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Участие в обществе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Cs/>
              </w:rPr>
              <w:t xml:space="preserve"> написание эссе «Должны ли мы соглашаться с глобализацией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Лекция.</w:t>
            </w:r>
            <w:r>
              <w:rPr/>
              <w:t xml:space="preserve"> Маленькие преступления против планет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1,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  <w:tab/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7-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аленькие преступления против планеты. Работа с текст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Употребление артикля. Выполнение лексико-грамматических упраж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3-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Погода, изменение климата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Киотский протокол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9-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/>
              <w:t>Употребление предлогов. 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</w:rPr>
              <w:t xml:space="preserve"> написание эссе по теме «Экология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,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-6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а пойти после школы. Выполнение лексико-грамматических упражнений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США и Росси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-6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чеников: напряжённый, расслабленный, перфекционист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-6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Р 1,4</w:t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презентации «Важные качества для успешной карьеры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технология и нау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-7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 технологии и наук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-7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ы современной технологии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-7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-7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колько вы зависимы от современной технологи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-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-8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рдинарные умы: думать как гений. Работа с тексто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-8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ли обман. Секреты древнего компьютера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-8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нировать или не клонировать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-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-9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-9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и окружающая среда. Интервью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-9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фактов об интернете. Выполнение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группового проекта «Научное открытие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на работ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-9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Устройство на работу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-9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на работу: анкета, сопроводительное письмо, резюме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-1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-10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 работу: интервью. 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-10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. 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-10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и не надо делать в поисках работ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-1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резю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андировке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-1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командировк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-1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-1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андировке: заказ места в гостинице, покупка билета на самолёт. Составление диалогов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-1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-1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ого материал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ение проекта по те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42"/>
        <w:gridCol w:w="4453"/>
        <w:gridCol w:w="1138"/>
        <w:gridCol w:w="2017"/>
      </w:tblGrid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 и серви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-1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-1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-1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-1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-1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счета с потребителями услуг при выезде из гостиниц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. Закрепл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день. Организация времен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-14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време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-1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и, рабочий день. Введ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8,14,16 </w:t>
            </w:r>
            <w:r>
              <w:rPr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английского глагола.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-14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олледж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а в колледже. Работа с текстом по теме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цел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индивидуального проекта по теме «Мой рабочий день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будущая професс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-1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7215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14,16,18, </w:t>
            </w:r>
            <w:r>
              <w:rPr>
                <w:color w:val="000000"/>
                <w:sz w:val="22"/>
                <w:szCs w:val="22"/>
              </w:rPr>
              <w:t>индивидуальная, практическая, исследовательская, творческая, контрольно-оценоч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Введение лекси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-15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ая профессия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15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качества человека. Введение профессиональной лексики.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-16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-рассуждения на профессиональную тему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-16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на профессиональную тему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-16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написание эссе</w:t>
            </w:r>
            <w:r>
              <w:rPr>
                <w:bCs/>
              </w:rPr>
              <w:t xml:space="preserve"> на тему «Моя будущая профессия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37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</w:t>
      </w:r>
      <w:r>
        <w:rPr>
          <w:b/>
          <w:sz w:val="28"/>
          <w:szCs w:val="28"/>
        </w:rPr>
        <w:t xml:space="preserve"> УСЛОВИЯ РЕАЛИЗАЦИИ УЧЕБНОЙ ДИСЦИПЛИНЫ</w:t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jc w:val="center"/>
        <w:rPr>
          <w:caps/>
          <w:kern w:val="2"/>
          <w:sz w:val="28"/>
          <w:szCs w:val="28"/>
          <w:u w:val="single"/>
        </w:rPr>
      </w:pPr>
      <w:r>
        <w:rPr>
          <w:caps/>
          <w:kern w:val="2"/>
          <w:sz w:val="28"/>
          <w:szCs w:val="28"/>
          <w:u w:val="single"/>
        </w:rPr>
        <w:t>оГСЭ.03 Иностранный язык</w:t>
      </w:r>
    </w:p>
    <w:p>
      <w:pPr>
        <w:pStyle w:val="Textbody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kern w:val="2"/>
          <w:sz w:val="28"/>
          <w:szCs w:val="28"/>
          <w:u w:val="single"/>
        </w:rPr>
      </w:pPr>
      <w:r>
        <w:rPr>
          <w:b/>
          <w:caps/>
          <w:kern w:val="2"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остранного язы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новная литератур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spacing w:lineRule="auto" w:line="240"/>
        <w:ind w:left="284" w:hanging="284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8"/>
          <w:szCs w:val="28"/>
        </w:rPr>
        <w:t xml:space="preserve">Агабекян И.П. Английский язык. </w:t>
      </w:r>
      <w:r>
        <w:rPr>
          <w:sz w:val="28"/>
          <w:szCs w:val="28"/>
          <w:shd w:fill="FFFFFF" w:val="clear"/>
        </w:rPr>
        <w:t>- Рн/Д:Феникс, 2017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Колесникова Н.Н., Данилова Г.В. Английский язык для менеджеров. </w:t>
      </w:r>
      <w:r>
        <w:rPr>
          <w:sz w:val="28"/>
          <w:szCs w:val="28"/>
        </w:rPr>
        <w:t>– М.: «Академия», 2017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4">
        <w:r>
          <w:rPr>
            <w:rStyle w:val="InternetLink"/>
            <w:kern w:val="0"/>
            <w:sz w:val="28"/>
            <w:szCs w:val="28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color w:val="000000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</w:rPr>
      </w:pPr>
      <w:hyperlink r:id="rId5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6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hyperlink r:id="rId8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>English». Формы доступа:</w:t>
      </w:r>
      <w:hyperlink r:id="rId9">
        <w:r>
          <w:rPr>
            <w:rStyle w:val="InternetLink"/>
            <w:kern w:val="0"/>
            <w:sz w:val="28"/>
            <w:szCs w:val="28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 xml:space="preserve">Формы доступа: </w:t>
      </w:r>
      <w:hyperlink r:id="rId10">
        <w:r>
          <w:rPr>
            <w:rStyle w:val="InternetLink"/>
            <w:kern w:val="0"/>
            <w:sz w:val="28"/>
            <w:szCs w:val="28"/>
            <w:lang w:val="en-US" w:eastAsia="ar-SA"/>
          </w:rPr>
          <w:t>http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//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www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just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-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English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.</w:t>
      </w:r>
    </w:p>
    <w:p>
      <w:pPr>
        <w:pStyle w:val="Normal"/>
        <w:spacing w:lineRule="auto" w:line="240"/>
        <w:rPr>
          <w:rStyle w:val="FontStyle11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, тестирования, проверки и оценки выполнения практических заданий, индивидуальных заданий, а также в ходе проведения промежуточной аттестации в форме д</w:t>
      </w:r>
      <w:r>
        <w:rPr>
          <w:bCs/>
          <w:color w:val="000000"/>
          <w:kern w:val="0"/>
          <w:sz w:val="28"/>
          <w:szCs w:val="28"/>
          <w:lang w:eastAsia="ru-RU"/>
        </w:rPr>
        <w:t>ифференцированного зачёта</w:t>
      </w:r>
      <w:r>
        <w:rPr>
          <w:color w:val="000000"/>
          <w:kern w:val="0"/>
          <w:sz w:val="28"/>
          <w:szCs w:val="28"/>
          <w:lang w:eastAsia="ru-RU"/>
        </w:rPr>
        <w:t xml:space="preserve"> по завершению изучения учебной дисциплины.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       </w:t>
      </w:r>
      <w:r>
        <w:rPr>
          <w:kern w:val="0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фонд оценочных средств (ФОС), который позволяют оценить результаты обучения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общаться (устно и письменн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за выполнением заданий в области говорения (</w:t>
            </w:r>
            <w:r>
              <w:rPr>
                <w:sz w:val="28"/>
                <w:szCs w:val="28"/>
              </w:rPr>
              <w:t>устное и письменное сообщение по теме, монологическое и диалогическое высказывание, дискуссия, краткое изложение прочитанного, пересказ текста)</w:t>
            </w:r>
            <w:r>
              <w:rPr>
                <w:bCs/>
                <w:sz w:val="28"/>
                <w:szCs w:val="28"/>
              </w:rPr>
              <w:t xml:space="preserve"> на лабораторных занятиях.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переводить со словарем иностранные тексты профессиональной направл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точности и правильности русскоязычного перевода текстов.</w:t>
            </w:r>
          </w:p>
        </w:tc>
      </w:tr>
      <w:tr>
        <w:trPr>
          <w:trHeight w:val="9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амостоятельно совершенствовать устную и письменную реч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умения пользоваться иностранным языком как средством делового общения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</w:tc>
      </w:tr>
      <w:tr>
        <w:trPr>
          <w:trHeight w:val="1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полнять словарный запа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использованием самостоятельно усвоенной лексики, необходимой для иноязычного общения в целях профессионального и личностного развития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лексического (1200- 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, словарный диктан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ивание техники чтения и перевода текста на лабораторных занятиях и дифференцированном зачете, тестирование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. Организо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К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8.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ОГСЭ.03 ИНОСТРАННЫЙ ЯЗЫК </w:t>
      </w:r>
      <w:r>
        <w:rPr>
          <w:bCs/>
          <w:sz w:val="28"/>
          <w:szCs w:val="28"/>
          <w:lang w:eastAsia="ru-RU"/>
        </w:rPr>
        <w:t>проводится в форме дифференцированного зачё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List"/>
        <w:spacing w:lineRule="auto" w:line="24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59"/>
      <w:ind w:hanging="336"/>
    </w:pPr>
    <w:rPr>
      <w:kern w:val="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ritishcouncil.org/japan-trenduk-ukcities.htm" TargetMode="External"/><Relationship Id="rId5" Type="http://schemas.openxmlformats.org/officeDocument/2006/relationships/hyperlink" Target="http://en.wikipedia.org/wiki/History_of_the_British_Isles" TargetMode="External"/><Relationship Id="rId6" Type="http://schemas.openxmlformats.org/officeDocument/2006/relationships/hyperlink" Target="http://en.wikipedia.org/wiki/History_of_London" TargetMode="External"/><Relationship Id="rId7" Type="http://schemas.openxmlformats.org/officeDocument/2006/relationships/hyperlink" Target="http://en.wikipedia.org/wiki/American_Revolutionary_War" TargetMode="External"/><Relationship Id="rId8" Type="http://schemas.openxmlformats.org/officeDocument/2006/relationships/hyperlink" Target="http://en.wikipedia.org/wiki/History_of_Canada" TargetMode="External"/><Relationship Id="rId9" Type="http://schemas.openxmlformats.org/officeDocument/2006/relationships/hyperlink" Target="http://www.bookshutnt.ru/&#8230;SENTYABRYAENGLISH" TargetMode="External"/><Relationship Id="rId10" Type="http://schemas.openxmlformats.org/officeDocument/2006/relationships/hyperlink" Target="http://http./www.just-English.ru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5:08:00Z</dcterms:created>
  <dc:creator>Teacher3</dc:creator>
  <dc:description/>
  <cp:keywords/>
  <dc:language>en-US</dc:language>
  <cp:lastModifiedBy>user</cp:lastModifiedBy>
  <cp:lastPrinted>2019-09-30T19:50:00Z</cp:lastPrinted>
  <dcterms:modified xsi:type="dcterms:W3CDTF">2023-09-01T08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