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 29.02.04 Конструирование, моделирование и технология швейных издел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УДБ.01 Русский язы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а в соответств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й программы воспитания по специальности (профе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ва Т. А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, протокол № 1 от 31.08.2022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40" w:before="0" w:after="240"/>
              <w:ind w:left="0" w:firstLine="2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РАБОЧЕЙ ПРОГРАММЫ УЧЕБНОЙ ДИСЦИПЛИНЫ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ОУДБ.01 Русский язык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технология швейных изделий.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 технологического профиля получаемого профессион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1 Русский яз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«Русский язык» имеет межпредметную связь с общеобразовательными учебными предметами «Родной язык», «Литература», общепрофессиональными учебными дисциплинами «Введение в специальность», «Материаловедение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программы учебного предм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УДБ.01 Русский 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до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левиз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электронные учебные издания по основным разделам курса русск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электронная база данных по русскому ящыку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ультимедийные обучающие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зентации по разделам курса рус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ебно-метод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цова Н.Г. Шамшин И.В. Русский язык и литература. Русский язык (в 2 частях. Часть 1). 10-11 кл. - М.: «Русское слово», 2019.(Источник: ЭОС «Русское слово»)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цова Н.Г., Шамшин И.В., Мищерина М.А.  Русский язык (в 2 частях. Часть 2). 10-11 класс. - М.: «Русское слово», 2019. (Источник: ЭОС «Русское слово»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хотинская, А. В. Русский язык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Карпенко, А. А. Русский язык. - Новосибирск: Изд-во НГТУ, 2019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ова, Л. И. Русский язык: Практикум для СПО / Новикова Л.И., Соловьева Н.Ю., Фысина У.Н. - Москва: РГУП, 201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и литература: в 2 частях. Ч. 1. Русский язык. Практикум / под ред. А. В. Алексеева. — Москва: ИНФРА-М, 202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е 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Электронный ресурс «Русский язык». Форма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gramma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екущего контроля и промежуточной аттестации создан фонд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ЛАНИРУЕМЫЕ РЕЗУЛЬТАТЫ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,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3"/>
      <w:bookmarkEnd w:id="3"/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6"/>
      <w:bookmarkEnd w:id="4"/>
      <w:r>
        <w:rPr>
          <w:rFonts w:cs="Times New Roman" w:ascii="Times New Roman" w:hAnsi="Times New Roman"/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5"/>
      <w:bookmarkEnd w:id="6"/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Индивидуальный проект обучающегос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проект по учебному предмету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1"/>
        <w:gridCol w:w="2364"/>
        <w:gridCol w:w="2777"/>
      </w:tblGrid>
      <w:tr>
        <w:trPr>
          <w:trHeight w:val="57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метны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етапредметны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д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аимосвяз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р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ро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сите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 пословицы и поговорки о русск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мер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котор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азываю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чт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изу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воляет лучше узнать историю и культуру</w:t>
            </w:r>
            <w:r>
              <w:rPr>
                <w:rFonts w:eastAsia="Bookman Old Style" w:cs="Times New Roman" w:ascii="Times New Roman" w:hAnsi="Times New Roman"/>
                <w:color w:val="231F20"/>
                <w:spacing w:val="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ределять тему, основную мысль текстов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роли русског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 в жиз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 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чников (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реобразовывать информацию; строить рассуждение о</w:t>
            </w:r>
            <w:r>
              <w:rPr>
                <w:rFonts w:eastAsia="Times New Roman" w:cs="Times New Roman" w:ascii="Times New Roman" w:hAnsi="Times New Roman"/>
                <w:color w:val="231F20"/>
                <w:spacing w:val="-2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роли русского языка в жизн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из разных источников и преобразов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се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ида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й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: аудированием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чтением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(пониманием), говорением,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ладеть  навыками познавательной, учебно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 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Язык и речь. Функци нальные стили реч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ул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ыс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художестве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пособ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вяз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предло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и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во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зр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 пробл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уст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равлять речевые недостатки, редакт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(экстра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 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ров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потребл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и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инт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анализиров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тексты разных жанров 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науч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>(учебно-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учного), публицистического, официально-делового стилей, разговор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зд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е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сс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пис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оверенность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явлени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каз, беседа,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ор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зобразительно-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у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идейно-художествен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содержа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еч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авиль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точ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вы- разительности, уместности употребления язык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ят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рав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ус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ече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этикет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речевым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кетом отдельных народов России и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 разные 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оценива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95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разной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соответствия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о литератур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ормацион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общениям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лад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учебно-научную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е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Фонетика, орфоэпия, графика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ь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нет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;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и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8"/>
                <w:szCs w:val="28"/>
                <w:lang w:eastAsia="ru-RU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арей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правочников;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позна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ыразительные средства фонетик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(звукопись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i/>
                <w:i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ерации синте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целью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обобщ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знаков, характеристик, фактов и 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Лексикология и фразеолог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w w:val="95"/>
                <w:sz w:val="28"/>
                <w:szCs w:val="28"/>
                <w:lang w:eastAsia="ru-RU" w:bidi="ru-RU"/>
              </w:rPr>
              <w:t xml:space="preserve">средств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лекс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разеолог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блицист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ствен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текс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науч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официально-дел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ти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еч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извлек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аз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типа (толк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ин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ант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устаревши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 w:cs="Times New Roman" w:ascii="Times New Roman" w:hAnsi="Times New Roman"/>
                <w:color w:val="231F20"/>
                <w:spacing w:val="-17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том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познавать основные виды тропов, построенных на переносном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значении слова (метафора, эпитет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лицетворение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469" w:right="11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сверстниками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детьми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младшего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озраста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зрослы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оцессе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разовательной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твенно полезной, учебно-исследовательской, проектной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других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видах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16" w:hanging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21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емика, словообразование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че- ский, орфограф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п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незд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,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анавли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мыслов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турную связь однокор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зов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ия в художественной 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этимологическую</w:t>
            </w:r>
            <w:r>
              <w:rPr>
                <w:rFonts w:eastAsia="Times New Roman" w:cs="Times New Roman" w:ascii="Times New Roman" w:hAnsi="Times New Roman"/>
                <w:color w:val="231F20"/>
                <w:spacing w:val="-2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правку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ания и лексического знач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397" w:right="12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нормами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оведени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азличны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межличностного и межкультурного</w:t>
            </w:r>
            <w:r>
              <w:rPr>
                <w:rFonts w:cs="Times New Roman" w:ascii="Times New Roman" w:hAnsi="Times New Roman"/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ология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текст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ующ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 морфологический, орфограф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а 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монологическо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 xml:space="preserve">лингвистическую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му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 целью обнаружения изученных понятий (категорий), орфограмм,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унктограмм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ообразован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влекать необходимую информацию 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 том числе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Синтаксис    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пунктуац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(фонетический, ле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рфолог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а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орфографический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) по опорным словам, схемам, задан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 соблюдая основные синтакс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;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инт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8"/>
                <w:szCs w:val="28"/>
                <w:lang w:eastAsia="ru-RU" w:bidi="ru-RU"/>
              </w:rPr>
              <w:t>текстообраз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ании; находить в тексте стил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составлять связное высказывание (сочинение) на лингвистиче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кую тему в устной и письменной форме по т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нят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равочни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описанию;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оль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эту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в процессе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став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нологическ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высказы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лингвистическу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у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нктуацион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форм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едлож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аз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мысловы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резкам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пин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стых и слож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составлять схемы предложений, конструировать предложения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хема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абот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мментировать отве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2"/>
      </w:tblGrid>
      <w:tr>
        <w:trPr>
          <w:trHeight w:val="816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язательная аудиторная учебная нагрузка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й учебный проект, рефераты, сообщения, конспекты и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 в форме  э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кзаме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2. Содержание учебного предмета </w:t>
      </w:r>
    </w:p>
    <w:p>
      <w:pPr>
        <w:pStyle w:val="C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Введение</w:t>
      </w:r>
    </w:p>
    <w:p>
      <w:pPr>
        <w:pStyle w:val="C82c117c6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СПО и специальностей СПО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воение общих закономерностей лингвист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олнение заданий по обобщению знаний о современном русском языке как науке и анализу методов языкового исследования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1. Язык и речь. Функциональные стили речи</w:t>
      </w:r>
    </w:p>
    <w:p>
      <w:pPr>
        <w:pStyle w:val="C82c1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стили речи и их особенности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о-смысловые типы речи (повествование, описание, рассуждени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оединение в тексте различных типов речи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анализ текста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сновных стилевых разновидностей письменной и устной речи. Определение типа, стиля, жанра текста (по заданному способу). Анализ структуры текста.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(стилистический, речеведческий) анализ текста. Освоение видов переработки текста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учение особенностей построения текста разных функциональных типов. Составление связного высказывания на заданную тему, в том числе на лингвистическую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2. Фонетика, орфоэпия, графика, орфография</w:t>
      </w:r>
    </w:p>
    <w:p>
      <w:pPr>
        <w:pStyle w:val="C83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</w:t>
      </w:r>
    </w:p>
    <w:p>
      <w:pPr>
        <w:pStyle w:val="C68c15c137"/>
        <w:shd w:fill="FFFFFF" w:val="clear"/>
        <w:spacing w:before="0" w:after="0"/>
        <w:ind w:firstLine="302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Благозвучие речи. Звукопись как изобразительное средство. Ассонанс, аллитерация.</w:t>
      </w:r>
    </w:p>
    <w:p>
      <w:pPr>
        <w:pStyle w:val="C82c107c15c144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безударных гласных, звонких и глухих согласных. Употребление буквы ь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/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шипящих и ц. Правописание приставок на з- / с-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/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приставок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закономерностей функционирования фонетической системы русского язык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устной и письменно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2c59"/>
        <w:shd w:fill="FFFFFF" w:val="clear"/>
        <w:spacing w:before="0" w:after="0"/>
        <w:ind w:left="306" w:right="201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й, орфоэпический и графический анализ слова. Наблюдение над выразительными средствами фонетики</w:t>
      </w:r>
    </w:p>
    <w:p>
      <w:pPr>
        <w:pStyle w:val="C82c138c33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2c138c3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3. Лексикология и фразеология</w:t>
      </w:r>
    </w:p>
    <w:p>
      <w:pPr>
        <w:pStyle w:val="C63c15c12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зобразительные возможности синонимов, антонимов, омонимов, паронимов. Контекстуальные синонимы и антонимы. Градация. Антите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ая лексика с точки зрения ее происхождения (исконно русская, заимствованная лексика, старославянизмы)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истическое исследование лексических и фразеологических единиц — выведение алгоритма лекс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лексических единиц в собственной речи, выработка навыка составления текстов (устных и письменных) с лексемами различных сфер употребле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й и фразеологический анализ слов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изучаемым языковым явлением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изобразительно-выразительными средствами лексики. Составление связного высказывания с использованием заданных лексем, в том числе на лингвистическую тему.</w:t>
      </w:r>
    </w:p>
    <w:p>
      <w:pPr>
        <w:pStyle w:val="C82c33c12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4. Морфемика, словообразование, орфография</w:t>
      </w:r>
    </w:p>
    <w:p>
      <w:pPr>
        <w:pStyle w:val="C82c107c15c129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нятие морфемы как значимой части слова. Многозначность морфем. Синонимия и антонимия морфем. Морфемный разбор слов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словообразования. Словообразование знаменательных частей речи. Особенности словообразования профессиональной лексики и терминов.</w:t>
      </w:r>
      <w:r>
        <w:rPr>
          <w:rStyle w:val="C2c20"/>
          <w:i/>
          <w:iCs/>
          <w:color w:val="000000"/>
          <w:sz w:val="28"/>
          <w:szCs w:val="28"/>
        </w:rPr>
        <w:t>Понятие об этимологи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образовательный анализ.</w:t>
      </w:r>
    </w:p>
    <w:p>
      <w:pPr>
        <w:pStyle w:val="C15c21"/>
        <w:shd w:fill="FFFFFF" w:val="clear"/>
        <w:spacing w:before="0" w:after="0"/>
        <w:ind w:firstLine="316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ставок в разных стилях речи. Употребление суффиксов в разных стилях реч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чевые ошибки, связанные с неоправданным повтором одно-коренных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чередующихся гласных в корнях слов. Правописание пристав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и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е-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ложных слов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морфем и их функциями в тексте.</w:t>
      </w:r>
    </w:p>
    <w:p>
      <w:pPr>
        <w:pStyle w:val="C82c15c9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дноструктурных слов с морфемами-омонимами; сопоставление слов с морфемами-синонимам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текстов (устных и письменных) с использованием однокоренных слов, слов одной структуры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.</w:t>
      </w:r>
    </w:p>
    <w:p>
      <w:pPr>
        <w:pStyle w:val="C82c33c13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5. Морфология и орфография</w:t>
      </w:r>
    </w:p>
    <w:p>
      <w:pPr>
        <w:pStyle w:val="C82c107c15c160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морфологи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существ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прилага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числ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числительных. Правописание числительных. Морфологический разбор имени числительного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числительных в речи. Сочетание числ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ба, обе, двое, тро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угих с существительными разного рода.</w:t>
      </w:r>
    </w:p>
    <w:p>
      <w:pPr>
        <w:pStyle w:val="C82c15c105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стоим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местоимений в речи. Местоимение как средство связи предложений в текс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местоименных форм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лаго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глагол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суффиксов и личных окончаний глагол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глаголами. Морфологический разбор глагол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форм глагола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йствительных и страдательных причастий. Правописание суффиксов и окончаний причастий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C133c82c60c142"/>
        <w:shd w:fill="FFFFFF" w:val="clear"/>
        <w:spacing w:before="0" w:after="0"/>
        <w:ind w:left="294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частий в текстах разных стилей. Синонимия причастий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ее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епричастий совершенного и несовершенного вид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C68c15c116"/>
        <w:shd w:fill="FFFFFF" w:val="clear"/>
        <w:spacing w:before="0" w:after="0"/>
        <w:ind w:firstLine="294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деепричастий в текстах разных стиле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собенности построения предложений с деепричасти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деепричаст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Нареч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ологический разбор нареч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наречия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наречий при характеристике признака действия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спользование местоименных наречий для связи предложений в тексте.</w:t>
      </w:r>
    </w:p>
    <w:p>
      <w:pPr>
        <w:pStyle w:val="C115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а категории состояния (безлично-предикативные слова)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личие слов категории состояния от слов-омонимов. Группы слов категории состояния. Их функции в речи.</w:t>
      </w:r>
    </w:p>
    <w:p>
      <w:pPr>
        <w:pStyle w:val="C23c5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лужебные части речи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лог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предлогов. Отличие производных предлог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(в течение, в продолжение, вследств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) 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предлогов в составе словосочетаний. Употребление существительных с предлог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благодаря, вопреки, согласн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</w:t>
      </w:r>
    </w:p>
    <w:p>
      <w:pPr>
        <w:pStyle w:val="C133c82c147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оюз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оюзов. Отличие союз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тоже, также, чтобы, зат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союзов в простом и сложном предложении. Союзы как средство связи предложений в тексте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Частица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частиц. Правописание част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разными частями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Частицы как средство выразительности речи.</w:t>
      </w:r>
      <w:r>
        <w:rPr>
          <w:rStyle w:val="C2"/>
          <w:color w:val="000000"/>
          <w:sz w:val="28"/>
          <w:szCs w:val="28"/>
        </w:rPr>
        <w:t>Употребление частиц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ждометия и звукоподражательные сло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C68c71"/>
        <w:shd w:fill="FFFFFF" w:val="clear"/>
        <w:spacing w:before="0" w:after="0"/>
        <w:ind w:left="278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а с целью освоения основных понятий морфологии: грамматические категории и грамматические значения; выведение алгоритма морфологического разбор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словоформ разных частей речи и их функциями в тексте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и характеристика общего грамматического значения, морфологических и синтаксических признаков слов разных частей речи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лексического и грамматического значения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нормы употребления сходных грамматических форм в письменной речи обучащихс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разование слов и форм слов разных частей речи с помощью различных словообразовательных моделей и способов словообразования и словоизменения; использование способа разграничения слов-омонимов, принадлежащих к разным частям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ловосочетаний, предложений, текстов (устных и письменных) с использованием нужной словоформы с учетом различных типов и стиле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определенными орфограммами и пунктограммами.</w:t>
      </w:r>
    </w:p>
    <w:p>
      <w:pPr>
        <w:pStyle w:val="C33c6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6. Синтаксис и пунктуация</w:t>
      </w:r>
    </w:p>
    <w:p>
      <w:pPr>
        <w:pStyle w:val="C82c15c8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сновные единицы синтаксис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сочетание, предложение, сложное синтаксическое цел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синтаксиса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осочет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иды предложений по цели высказывания; восклицательные предложения. Интонационное богатство русской речи.</w:t>
      </w:r>
    </w:p>
    <w:p>
      <w:pPr>
        <w:pStyle w:val="C35c15"/>
        <w:shd w:fill="FFFFFF" w:val="clear"/>
        <w:spacing w:before="0" w:after="0"/>
        <w:ind w:firstLine="27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еское ударение. Прямой и обратный порядок сл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ие функции и роль порядка слов в предложени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ая основа простого двусоставного предложения. Тире между подлежащим и сказуемым. Согласование сказуемого с подлежащим.</w:t>
      </w:r>
      <w:r>
        <w:rPr>
          <w:rStyle w:val="C2c20"/>
          <w:i/>
          <w:iCs/>
          <w:color w:val="000000"/>
          <w:sz w:val="28"/>
          <w:szCs w:val="28"/>
        </w:rPr>
        <w:t>Синонимия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торостепенные члены предложения (определение, приложение, обстоятельство, дополнение)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второстепенных членов предложения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огласованных и несогласованных определений. Обстоятельства времени и места как средство связи предложений в текст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дносоставное и неполное предложение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подлежащего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сказуемого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</w:r>
    </w:p>
    <w:p>
      <w:pPr>
        <w:pStyle w:val="C15c73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дносложное 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однородных членов предложения в разных стилях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ряда однородных членов предложения с союзами и без союз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едложения с обособленными и уточняющими членами. Обособление определ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обособленных и необособленных определений.</w:t>
      </w:r>
      <w:r>
        <w:rPr>
          <w:rStyle w:val="C2"/>
          <w:color w:val="000000"/>
          <w:sz w:val="28"/>
          <w:szCs w:val="28"/>
        </w:rPr>
        <w:t>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ая роль обособленных и необособленных членов предлож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словах, грамматически не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C68c15c74"/>
        <w:shd w:fill="FFFFFF" w:val="clear"/>
        <w:spacing w:before="0" w:after="0"/>
        <w:ind w:firstLine="312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обращ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спользование обращений в разных стилях речи как средства характеристики адресата и передачи авторского отношения к нему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жносочиненное предложение. Знаки препинания в сложносочиненном предлож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сложносочиненных предложений с различными союзам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отребление сложносочинен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подчинен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сложноподчиненном предложении. Использование сложноподчиненных предложений в разных типах и стилях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Бессоюзное 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бессоюзном сложном предложении. Использование бессоюзных слож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в сложном предложении с разными видами связ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простых и сложных предложений (простые и сложноподчиненные предложения, сложные союзные и бессоюзные предложения)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ение диалога. Знаки препинания при диалог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ов для выявления существенных признаков синтаксических понятий, освоения основных научных положений о синтаксическом уровне современной системы русского языка, ее нормах и тенденциях развит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словосочета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бенности употребления словосочетаний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роли разных типов простых и сложных предложений в текстообразовании. Сопоставление устной и письменной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ражнения по синтаксической синонимии: двусоставное/односоставное предложение, предложение с обособленными определениями и обстоятельствами / сложноподчиненное предложение с придаточными определительными и обстоятельственными и др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шибок и недочетов в построении простого (сложного) предложения. Составление схем простых и сложных предложений и составление предложений по схемам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вязного высказывания с использованием предложений определенной структуры, в том числе на лингвистическую тему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синтаксического и пунктуационного разбора прост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spacing w:lineRule="auto" w:line="240" w:before="0" w:after="0"/>
        <w:rPr>
          <w:rStyle w:val="FontStyle5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среди других языков мир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вкус. Языковая норма. Языковая агрессия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портрет современника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сленг и жаргон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. В. Ломоносова в развитии и популяризации русского литературного языка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 — создатель современного русского литературного языка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литературный язык на рубеже XX—XXI веков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логии русского языка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лового общения, их языковые особенности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особенности научного стиля речи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художественного стиля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ий стиль: языковые особенности, сфера использования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е средства языка в художественном тексте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и культура речи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исьмо и его эволюция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звуков языка в тексте: звукопись, анафора, аллитерация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мы и их роль в речи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в русском языке. Типы синонимов. Роль синонимов в организации речи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измы и их роль в развитии русского языка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Даль как создатель «Словаря живого великорусского языка»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русского слова. Способы образования слов</w:t>
      </w:r>
    </w:p>
    <w:p>
      <w:pPr>
        <w:pStyle w:val="Normal"/>
        <w:numPr>
          <w:ilvl w:val="0"/>
          <w:numId w:val="15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МИ на современного человека</w:t>
      </w:r>
    </w:p>
    <w:p>
      <w:pPr>
        <w:pStyle w:val="Normal"/>
        <w:numPr>
          <w:ilvl w:val="0"/>
          <w:numId w:val="15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фициально-делового стиля в профессиональной деятельности</w:t>
      </w:r>
    </w:p>
    <w:p>
      <w:pPr>
        <w:pStyle w:val="Normal"/>
        <w:numPr>
          <w:ilvl w:val="0"/>
          <w:numId w:val="15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 этикет в профессиональной деятельности</w:t>
      </w:r>
    </w:p>
    <w:p>
      <w:pPr>
        <w:pStyle w:val="Normal"/>
        <w:numPr>
          <w:ilvl w:val="0"/>
          <w:numId w:val="15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русском язы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ЕМАТИЧЕСКОЕ ПЛАНИРОВАНИ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37"/>
        <w:gridCol w:w="7782"/>
        <w:gridCol w:w="978"/>
        <w:gridCol w:w="2581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виды и формы деятельности)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 Введени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сновные сведения о языке. Язык как средство общения и форма существования национальной культуры. Язык и общество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ая занятие 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своение общих закономерностей лингвистического анализа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 занятие 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индивидуального  сообщения по  темам: «Язык и общество», « Язык и культура», «Язык и история народа», «Типы норм», «Выдающиеся ученые-русисты», «Русский язык в кругу языков народов России», «Влияние русского языка на становление и развитие других языков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. Язык и реч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Язык и реч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ды речевой деятельности. Речевая ситуация и ее компонен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индивидуального  сообщения по  темам: 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2 Стили 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тили  реч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6,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4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ункциональные стили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и их особенности. Разговорный стиль речи, научный стиль речи. Официально-деловой стиль речи, Жанры официально-делового стиля: заявление, доверенность, расписка, резюме и д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ублицистический стиль речи, его на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Художественный стиль речи, его основные признак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Текст как произведение речи. Признаки, структура текста. Тема, основная мысль текста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нформационная переработка текста (план, тезисы, конспект, реферат, аннотация).Типы речи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Практическое занятие 3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Анализ основных стилевых разновидностей  речи. Лингвостилистический анализ текста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индивидуального  сообщения по  темам: «Официально-деловой стиль речи», «Научный стиль речи». «Публицистический стиль речи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индивидуального  сообщения по  темам: «Очерк», «Устное выступление. Дискуссия». Составление  автобиографии, заявления, доверенност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56"/>
        <w:gridCol w:w="7654"/>
        <w:gridCol w:w="973"/>
        <w:gridCol w:w="2574"/>
      </w:tblGrid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3. Фоне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Фоне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Фонетические единицы. Фонетическая разбо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дарение словесное и логическое. Роль ударения в стихотворно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Фонетически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индивидуального  сообщения по  темам:   «Выразительные средства русской фонетики», «Благозвучие реч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4. Орфоэп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эп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фоэпические нормы: Произносительные нормы и нормы удар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изношение гласных и согласных звуков, заимствованных слов. Использование орфоэпического словар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ыполнение конспек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 теме: «Основные нормы современного литературного произношения и ударения в русском языке»;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5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лагозвучие речи. Звукопись как изобразительное средство. Ассонанс, аллитерац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безударных гласных, звонких и глухих согласных Употребление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ле шипящих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приставок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пристав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ыполнение  фонетического  разбора слова. Орфоэпический  анализ слова. Графический анализ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оставление личного словаря «Пишу и говорю правильно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6. Лексик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Лексиколог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лово в лексической системе языка. Лексическое и грамматическое значение слова. Многозначность слов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усская лексика с точки зрения ее происхождения. Лексика с точки зрения ее употребл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Активный и пассивный словарный запас; архаизмы, историзмы, неологизмы. Фольклорная лексика и фразеолог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Фразеологизмы. Отличие фразеологизма от слова. Употребление фразеологизмов в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Лексические нормы. Лексические ошибки и их исправление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5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 5,8,1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рефератов   по 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«Изобразительные возможности синонимов, антонимов, омонимов, паронимов», «Контекстуальные синонимы и антонимы», «Градация. Антитеза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Выполнение рефератов   по 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Жаргонная и диалектная лексика», «Жаргонизмы», «Арготизмы», «Диалектизмы», «Профессионализмы», «Слова-термины», «Русская фразеология»,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Выполнение рефератов   по 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«Крылатые слова, пословицы и поговорк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7. Морфе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Морфе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орфемны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6.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Выполнение  морфемного  анализа 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8. Словообраз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лово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 Словообразовательный анализ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.7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ловообразовательный, этимологический анализ для понимания внутренней формы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Выполн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ндивидуального задания: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словообразовательный анализ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9 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чередующихся гласных в корнях слов. Правописание пристав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. Правописание сложных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оставление  орфографического  словаря  трудных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57"/>
        <w:gridCol w:w="7653"/>
        <w:gridCol w:w="973"/>
        <w:gridCol w:w="2575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0 .  Этим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Этимолог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тимологический анализ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8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Составление  этимологического   словаря 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рфология и орфограф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ществи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ага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Лексико-грамматические разряды имен существительных. Правописание  имен существительных. Морфологический разбор имени существительного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прилагательных. Правописание  имен прилагательны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Выполнение сообщ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Основные выразительные средства морфологии; «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>Употребление существительных и  прилагательных в речи», «Разряды прилагательных», «Степени сравнения прилагательных»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8"/>
                <w:szCs w:val="28"/>
                <w:lang w:eastAsia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>Употребление существительных в речи», «Род несклоняемых имен существительных», «Существительные общего род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мя числитель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числительных. Правописание числительны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орфологический разбор имени числительного. Употребление числительных в реч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оим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Значение местоимения. Лексико-грамматические разряды местоимений. Правописание местоимений. Морфологический разбор местоим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Выполнение сообщ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>Употребление числительных  в речи»,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очетание числительных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об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 об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 дв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 тро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 др. с существительными разного род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Выполнение сообщ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>«Местоимение как средство связи предложений в тексте», «Синонимия местоименных форм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го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Глаг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глагола. Правописание суффиксов и личных окончаний глагол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глаголами. Морфологический разбор глагола. Употребление форм глагола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Выполнение сообщ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: «Употребление форм глагола в речи», «Спряжение глаголов»,  «Вид и время глагола»,  «Правописание – ться - и –тся- в глаголах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Выполнение сообщ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«Употребление в художественном текс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одного времени вместо другого, одного наклонения вместо другого с целью повышения образности и эмоциональности», «Синонимия глагольных форм в художественном тексте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5 Причас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епричаст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йствительных и страдательных причастий. Правописание суффиксов и окончаний причастий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причастиями Правописание 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и 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в причастиях и отглагольных прилагательных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частный оборот и знаки препинания в предложении с причастным оборотом. Морфологический разбор причаст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ее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епричастий совершенного и несовершенного вида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еепричастный оборот и знаки препинания в предложениях с деепричастным оборотом. Особенности построения  предложений 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 Подготовка сообщ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Употребление причастий в текстах разных стилей», «Синонимия причастий»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Употребление причастий в текстах разных стилей. Синонимия причаст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 Подготовка сообщений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Употребление деепричастий в текстах разных стил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Синонимия деепричаст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реч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ре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наречия. Степени сравнения наречий. Правописание наречий. Отличие наречий от слов-омонимов. Морфологический разбор наречия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потребление наречия в речи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наречий при характеристике призна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действ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местоименных наречий для связи предложений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а категории состояния (безлично-предикативные слов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Выполнение  рефератов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наречия в речи», «Синонимия наречий при характеристике признака действия», «Использование местоименных наречий для связи предложений в тексте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жебные част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едлог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предлогов. Отличие производных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в течение, в продолжение, вследств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др.) от слов-омоним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юз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союзов. Отличие союз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тоже, также, чтобы, зат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 слов-омонимов. Употребление союзов в простом и сложном предложении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Частица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частиц. Правописание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разными частями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 частиц в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ждометия и звукоподражательные с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междометий и звукоподражаний. Знаки препинания в предложениях с междометиями. Употребление междометий в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Морфологический  разбор  част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.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дготовка   сообщений по темам: «Союзы как средство связи предложений в тексте», «Употребление союзов в простом и сложном предложении»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.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дготовка   сообщений по темам: «Употребление частиц в реч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.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дготовка   сообщений по темам:  «Употребление междометий в речи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нтаксис и пункту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овосочет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сновные единицы синтакси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Словосочетание, предложение, сложное синтаксическое цело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осочет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троение словосочетания. Виды связи слов в словосочетании. Синтаксический разбор словосочета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Практическое занятие 10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Составление словосочетаний, предложений, текстов  с использованием нужной словоформы с учетом различных типов и стил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Синонимия словосочетаний», «Значение словосочетания в построении предлож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Основные выразительные средства синтаксис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иды предложений по цели высказывания. Грамматическая основа  предложения. Тире между подлежащим и сказуемы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торостепенные члены предложения. Роль второстепенных членов предложения в построении текста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дносоставное и неполное предложение. Односоставные предлож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. Наблюдение над существенными признаками простого и сложного предлож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57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 по темам: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согласованных и несогласованных определени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 по темам: 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согласованных и несогласованных определ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 по темам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«Обстоятельства времени и места как средство связи предложений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сообщений по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«Синонимия односоставных предложен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редложения с однородными членами и знаки препинания в 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обособленными и уточняющими членами. Обособление определений. Обособление приложе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особление дополнений. Обособление обстоятельств. Роль сравнительного оборота как изобразительного средства язы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очняющие члены предложения. Знаки препинания при словах, грамматически несвязанных с членами предлож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водные слова и предложения. Употребление вводных слов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ки препинания при обращении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Наблюдение над функционированием правил пунктуации в образцах письменных текст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6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Подготовка  презентац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темам: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Использование обращений в разных стилях речи как средства характеристики адресата и передачи авторского отношения к нему», «Синонимия обособленных и необособленных определен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Подготовка  презентац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Синонимика ряда однородных членов предложения с союзами и без союзов», «Стилистическая роль обособленных и необособленных членов предложения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Роль второстепенных членов предложения в построении текста», «Синонимия согласованных и несогласованных определени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Подготовка  презентац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темам:  «Обстоятельства времени и места как средство связи предложений в тексте», «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ar-SA"/>
              </w:rPr>
              <w:t>Синонимия односоставных предложений», «Предложения односоставные и двусоставные как синтаксические синонимы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Подготовка  презентац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темам: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ar-SA"/>
              </w:rPr>
              <w:t xml:space="preserve">«Использование неполных предложений в речи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Употребление однородных членов предложения в разных стилях речи», «Синонимика ряда однородных членов предложения с союзами и без союзов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ложносочиненное предложение. Знаки препинания в сложносочиненном предлож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сложносочиненных предложений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7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подчинен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сложноподчиненном предложе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сложноподчиненных предложений в разных типах и стилях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7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Бессоюзное 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бессоюзном сложном предложении. Использование бессоюзных сложных предложений в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7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Знаки препинания в сложном предлож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 разными видами связ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 занятие 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. 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нтаксический и п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Составление связного высказывания на лингвистическую тему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оставление  текста  с использованием сложносочиненных предложений; с использованием сложноподчиненных  предложений;  с использованием бессоюзных сложных   предложений;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оставить текст с использованием предложений разных видов связ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готовка сообщений: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Синонимика простых и сложных предлож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простые и сложноподчиненные предложения, сложные союзные и бессоюзные предло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)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 Подготовка сообщений: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ка сложносочиненных предложений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различными союзами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87"/>
        <w:gridCol w:w="7653"/>
        <w:gridCol w:w="976"/>
        <w:gridCol w:w="2572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3 . Обобщение изученн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к экзамену. Тест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амостояте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 w:before="0" w:after="0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2z0">
    <w:name w:val="WW8Num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10z0">
    <w:name w:val="WW8Num1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eastAsia="Bookman Old Styl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97" w:hanging="0"/>
      <w:jc w:val="both"/>
    </w:pPr>
    <w:rPr>
      <w:rFonts w:ascii="Bookman Old Style" w:hAnsi="Bookman Old Style" w:eastAsia="Bookman Old Style" w:cs="Bookman Old Style"/>
      <w:lang w:bidi="ru-RU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Bookman Old Style" w:cs="Tahoma"/>
      <w:sz w:val="16"/>
      <w:szCs w:val="16"/>
      <w:lang w:bidi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c60">
    <w:name w:val="c82 c117 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">
    <w:name w:val="c82 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48">
    <w:name w:val="c68 c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c82c15">
    <w:name w:val="c83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37">
    <w:name w:val="c68 c15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44">
    <w:name w:val="c82 c107 c15 c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49">
    <w:name w:val="c16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9">
    <w:name w:val="c12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38c33">
    <w:name w:val="c82 c138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5c128">
    <w:name w:val="c63 c15 c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c15">
    <w:name w:val="c41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25">
    <w:name w:val="c82 c33 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29">
    <w:name w:val="c82 c107 c15 c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21">
    <w:name w:val="c1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94">
    <w:name w:val="c82 c15 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38">
    <w:name w:val="c82 c33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60">
    <w:name w:val="c82 c107 c15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105">
    <w:name w:val="c82 c15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23">
    <w:name w:val="c16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60c142">
    <w:name w:val="c133 c82 c60 c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16">
    <w:name w:val="c68 c15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5c82c15">
    <w:name w:val="c115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53">
    <w:name w:val="c23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147c15">
    <w:name w:val="c133 c82 c147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71">
    <w:name w:val="c68 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61">
    <w:name w:val="c33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83">
    <w:name w:val="c82 c15 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c15">
    <w:name w:val="c3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103">
    <w:name w:val="c16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73">
    <w:name w:val="c15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74">
    <w:name w:val="c68 c15 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ramma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59:00Z</dcterms:created>
  <dc:creator>user</dc:creator>
  <dc:description/>
  <cp:keywords/>
  <dc:language>en-US</dc:language>
  <cp:lastModifiedBy>user</cp:lastModifiedBy>
  <cp:lastPrinted>2018-09-17T15:29:00Z</cp:lastPrinted>
  <dcterms:modified xsi:type="dcterms:W3CDTF">2022-12-09T07:44:00Z</dcterms:modified>
  <cp:revision>38</cp:revision>
  <dc:subject/>
  <dc:title/>
</cp:coreProperties>
</file>