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ПОУ ВО «Вологодский колледж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технологии и дизайна»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ОРГАНИЗАЦИИ САМОСТОЯТЕЛЬНОЙ РАБОТЫ ОБУЧАЮЩИХСЯ</w:t>
      </w:r>
    </w:p>
    <w:p>
      <w:pPr>
        <w:pStyle w:val="P9"/>
        <w:shd w:fill="FFFFFF"/>
        <w:bidi w:val="0"/>
        <w:spacing w:beforeAutospacing="1" w:afterAutospacing="1"/>
        <w:ind w:left="2127" w:right="0" w:hanging="2127"/>
        <w:jc w:val="center"/>
        <w:rPr/>
      </w:pPr>
      <w:r>
        <w:rPr>
          <w:rFonts w:ascii="Times New Roman" w:hAnsi="Times New Roman"/>
          <w:b/>
          <w:sz w:val="28"/>
          <w:szCs w:val="28"/>
          <w:lang w:eastAsia="en-US"/>
        </w:rPr>
        <w:t>По МДК. 04. 01 Основы управления работами специализированного подразделения швейного производств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b/>
          <w:sz w:val="28"/>
          <w:szCs w:val="28"/>
          <w:lang w:eastAsia="en-US"/>
        </w:rPr>
        <w:t>для специальности 29.02.04 Конструирование, моделирование и технология швейных изделий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P9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пециальности 29.02.10 Конструирование, моделирование и технология изготовления изделий легкой промышленности (по видам)  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ей программой </w:t>
      </w:r>
      <w:r>
        <w:rPr>
          <w:rFonts w:ascii="Times New Roman" w:hAnsi="Times New Roman"/>
          <w:sz w:val="28"/>
          <w:szCs w:val="28"/>
        </w:rPr>
        <w:t>ПМ.03 Разработка технологических процессов производства швейных изделий</w:t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kern w:val="2"/>
          <w:sz w:val="28"/>
          <w:szCs w:val="28"/>
          <w:lang w:eastAsia="zh-CN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г.   Протокол № 11 от 15.06.2023 г.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Autospacing="1" w:afterAutospacing="1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Методические рекомендации по организации самостоятельной работы по учебной дисциплине МДК. 04. 01 Основы управления работами специализированного подразделения швейного производства для обучающихся по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специальности 29.02.10 Конструирование, моделирование и технология изготовления изделий легкой промышленности (по видам) 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МДК. 04.01.Основы управления работами специализированного подразделения швейного производства,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Выполнение проект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самостоятельной работы, направленной на формировани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м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н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принципы делового общения в коллекти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основы микроэконо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0" w:right="-18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textAlignment w:val="baseline"/>
        <w:rPr/>
      </w:pPr>
      <w:r>
        <w:rPr>
          <w:rStyle w:val="S3"/>
          <w:rFonts w:ascii="Times New Roman" w:hAnsi="Times New Roman"/>
          <w:b/>
          <w:sz w:val="28"/>
          <w:szCs w:val="28"/>
          <w:lang w:val="ru-RU" w:eastAsia="ru-RU" w:bidi="ar-SA"/>
        </w:rPr>
        <w:t>практического опыта:</w:t>
      </w:r>
      <w:r>
        <w:rPr>
          <w:rStyle w:val="S3"/>
          <w:rFonts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рганизации коллектива исполнителей на выполнение производственных заданий.</w:t>
      </w:r>
    </w:p>
    <w:p>
      <w:pPr>
        <w:pStyle w:val="Normal"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lineRule="auto" w:line="256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компетенций</w:t>
      </w:r>
      <w:r>
        <w:rPr>
          <w:rStyle w:val="S3"/>
          <w:rFonts w:ascii="Times New Roman" w:hAnsi="Times New Roman"/>
          <w:b/>
          <w:bCs/>
          <w:sz w:val="28"/>
          <w:szCs w:val="28"/>
          <w:lang w:val="ru-RU" w:eastAsia="en-US" w:bidi="ar-SA"/>
        </w:rPr>
        <w:t>: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 xml:space="preserve">          </w:t>
      </w:r>
      <w:r>
        <w:rPr>
          <w:rFonts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  <w:t>профессиональных компетенц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0" w:name="sub_5442"/>
      <w:bookmarkEnd w:id="0"/>
      <w:r>
        <w:rPr>
          <w:rFonts w:ascii="Times New Roman" w:hAnsi="Times New Roman"/>
          <w:sz w:val="28"/>
          <w:szCs w:val="28"/>
          <w:lang w:eastAsia="ru-RU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" w:name="sub_5442"/>
      <w:bookmarkStart w:id="2" w:name="sub_5441"/>
      <w:bookmarkEnd w:id="1"/>
      <w:bookmarkEnd w:id="2"/>
      <w:r>
        <w:rPr>
          <w:rFonts w:ascii="Times New Roman" w:hAnsi="Times New Roman"/>
          <w:sz w:val="28"/>
          <w:szCs w:val="28"/>
          <w:lang w:eastAsia="ru-RU"/>
        </w:rPr>
        <w:t>ПК 4.2. Обеспечивать рациональное использование трудовых ресурсов, материал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3" w:name="sub_5441"/>
      <w:bookmarkStart w:id="4" w:name="sub_5442_Copy_1"/>
      <w:bookmarkEnd w:id="3"/>
      <w:bookmarkEnd w:id="4"/>
      <w:r>
        <w:rPr>
          <w:rFonts w:ascii="Times New Roman" w:hAnsi="Times New Roman"/>
          <w:sz w:val="28"/>
          <w:szCs w:val="28"/>
          <w:lang w:eastAsia="ru-RU"/>
        </w:rPr>
        <w:t>ПК 4.3. Вести документацию установленного образц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5" w:name="sub_5442_Copy_1"/>
      <w:bookmarkStart w:id="6" w:name="sub_5443"/>
      <w:bookmarkEnd w:id="5"/>
      <w:r>
        <w:rPr>
          <w:rFonts w:ascii="Times New Roman" w:hAnsi="Times New Roman"/>
          <w:sz w:val="28"/>
          <w:szCs w:val="28"/>
          <w:lang w:eastAsia="ru-RU"/>
        </w:rPr>
        <w:t>ПК 4.4. Организовывать работу коллектива исполнителей.</w:t>
      </w:r>
      <w:bookmarkEnd w:id="6"/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 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Таблица 1- </w:t>
      </w:r>
      <w:r>
        <w:rPr>
          <w:rFonts w:ascii="Times New Roman" w:hAnsi="Times New Roman"/>
          <w:sz w:val="28"/>
          <w:szCs w:val="28"/>
          <w:lang w:eastAsia="ru-RU"/>
        </w:rPr>
        <w:t>Критерии оценки результатов самостоятельной работы обучающих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Отлич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Хорош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Удовлетвори-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Неудовлетво-ри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ематический план внеаудиторной самостоятельной работы 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5905"/>
        <w:gridCol w:w="1479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ы самостоятельной рабо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а 1.1 Предприятие в условиях рыночной экономики.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1.</w:t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олнение рефератов, презентаций по выбранной теме. Примерный перечень тем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Предприятия сферы услуг. Специфика деятельности.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Организация пошива одежды по индивидуальным заказам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Развитие сотрудничества с зарубежными странами в области швейной промышленности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а 1.2 Содержание Планирование и расчет технико-экономического обоснования запускаемых моделей, ведение документации установленного образца.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2.</w:t>
            </w:r>
            <w:r>
              <w:rPr>
                <w:rFonts w:ascii="Times New Roman" w:hAnsi="Times New Roman"/>
                <w:sz w:val="28"/>
                <w:szCs w:val="28"/>
              </w:rPr>
              <w:t>Выполнение рефератов, презентаций. Темы для подготовки рефератов: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Основные этапы производства одежды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Виды работ, применяемых при изготовлении одежды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Основные мероприятия, направленные на сокращение ручных работ. Способы соединения деталей одежды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Методы обработки деталей одежды: последовательный, параллельный, последовательно- параллельный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Малооперационная, ресурсосберегающая технологии: их сущность и значение для повышения эффективности производства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овышение механизации в изготовлении швейных изделий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Автоматизация производственных процессов»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Нормативно-техническая и проектно-конструкторская документация на швейные изделия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Влияние закономерности изменчивости размерных признаков на величины приращений при градации лекал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3.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зучение требований стандартов по контролю качества швейных изделий, составление конспекта по плану: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ГОСТ 4103-82 Изделия швейные. Методы контроля качества.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ГОСТ 23948-80 Изделия швейные. Правила приёмки.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ГОСТ 10581-82 Изделия швейные и трикотажные. Маркировка, упаковка, транспортирование и хранен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ГОСТ 4. 45-86 Система показател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а 1.3 Организация работы коллектива исполнителей.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 4.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олнение рефератов, презентаций по темам: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Методы управления персоналом: административные (их формы), экономические и социально- психологические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Маркетинг персонала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Организация обучения персонала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Управление кадровым резервом»; </w:t>
            </w:r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Совершенствование организации труда: мотивация и стимулирование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1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Типы производства, их технико-экономическая характеристика. Влияние типа производства на методы его организ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оизводственный процесс: понятие, содержание, основные принципы рациональной организации. Технологический процесс, его элемент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Экономическая сущность и воспроизводство основных средств (фондов). Состав и классификация основных средств. Виды оценки и методы переоценки основных средст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выбранную тему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по материалам специальной литературы, материалов Интернета; изучения изделий, предлагаемых торговыми организациям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4-6 машинописных листа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Перечень тем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Предприятия сферы услуг. Специфика деятельности.»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рганизация пошива одежды по индивидуальным заказам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Типы швейных предприятий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собенности и перспективы развития отрасл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Развитие сотрудничества с зарубежными странами в области швейной промышл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новные этапы и взаимосвязь конструкторской и технологической подготовки производства. Разработка требований к проектируемой конструкции одежды и материалам для ее изготовления. Содержание проектно-конструкторской документации. Автоматизация конструкторской подготовки производ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Типовое проектирование одежды. Классификация конструкций и выделение типовых форм деталей одежды. Технологичность конструкции одежд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Факторы, определяющие технологичность конструкции одежды и пути ее повышения. Технологичность и экономичность конструкции одежд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выбранную тему. Выполнение презент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по материалам специальной литературы, материалов Интернета; изучения изделий, предлагаемых торговыми организациям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4-6 машинописных листа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ы для подготовки рефератов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Основные этапы производства одежды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Виды работ, применяемых при изготовлении одежды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сновные мероприятия, направленные на сокращение ручных работ. Способы соединения деталей одежды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Методы обработки деталей одежды: последовательный, параллельный, последовательно- параллельный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Малооперационная, ресурсосберегающая технологии: их сущность и значение для повышения эффективности производства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Повышение механизации в изготовлении швейных изделий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Автоматизация производственных процессов»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Нормативно-техническая и проектно-конструкторская документация на швейные изделия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Влияние закономерности изменчивости размерных признаков на величины приращений при градации лекал»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Факторы, определяющие технологичность конструкции одежды и пути ее повышения. Технологичность и экономичность конструкции одежд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Управление качеством одежды. Оценка качества образцов – эталонов одежды. Анализ и оценка качества проектируемой конструкторской документ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Изучение требований стандартов по контролю качества швейных изделий, составление конспекта по плану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Изучить требования стандартов по контролю качества швейных изделий. Выписать требования качества к плечевой женской одежде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лан составления конспек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Наименование ГОС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Ассортиментная группа издел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Требования по контролю качества издел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ГОСТ 4103-82 Изделия швейные. Методы контроля качества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ГОСТ 23948-80 Изделия швейные. Правила приёмки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ГОСТ 10581-82 Изделия швейные и трикотажные. Маркировка, упаковка, транспортирование и хранени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ГОСТ 4. 45-86 Система показателей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новы маркетинга. Основные понятия, цели и задач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инципы делового общения в коллективе. Этика делового общения. Показатели организационной культуры в сфере услу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стема управления персонало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перативный план работы с персоналом: сущность, исходные данные, содержание. Отбор и наем персонала. Сущность найма на работу, внешние (состав) и внутренний источники найм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Совершенствование организации труда. Сущность организации труда: расстановка кадров, конкретизация функций персонала, формы разделения труда на предприятии. Оценка результатов деятельност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бщие принципы управления качеством продукци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выбранную тему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по материалам специальной литературы, материалов Интернета; изучения изделий, предлагаемых торговыми организациями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ыполнение рефератов, презентаций по темам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Методы управления персоналом: административные (их формы), экономические и социально- психологические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Маркетинг персонала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Организация обучения персонала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Управление кадровым резервом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Совершенствование организации труда: мотивация и стимулирование»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4-6 машинописных листа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ОСТ 4103-82 Изделия швейные. Методы контроля каче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СТ 23948-80 Изделия швейные. Правила приём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СТ 10581-82 Изделия швейные и трикотажные. Маркировка, упаковка, транспортирование и хранение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ОСТ 4. 45-86 Система показател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720" w:right="0" w:hanging="360"/>
        <w:textAlignment w:val="baseline"/>
        <w:rPr/>
      </w:pPr>
      <w:r>
        <w:rPr>
          <w:rFonts w:ascii="Times New Roman" w:hAnsi="Times New Roman"/>
          <w:sz w:val="28"/>
          <w:szCs w:val="28"/>
          <w:shd w:fill="FFFFFF" w:val="clear"/>
        </w:rPr>
        <w:t>Основы управления работами специализированного подразделения швейного производства</w:t>
        <w:tab/>
        <w:t>Управление персоналом: деловая карьера: Учебное пособие/С.И.Сотникова, 2-е изд., перераб. и доп. - М.: ИЦ РИОР, НИЦ ИНФРА-М, 2018.</w:t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720" w:right="0" w:hanging="360"/>
        <w:textAlignment w:val="baseline"/>
        <w:rPr/>
      </w:pPr>
      <w:r>
        <w:rPr>
          <w:rFonts w:ascii="Times New Roman" w:hAnsi="Times New Roman"/>
          <w:sz w:val="28"/>
          <w:szCs w:val="28"/>
          <w:shd w:fill="FFFFFF" w:val="clear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8.</w:t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720" w:right="0" w:hanging="360"/>
        <w:textAlignment w:val="baseline"/>
        <w:rPr/>
      </w:pPr>
      <w:r>
        <w:rPr>
          <w:rFonts w:ascii="Times New Roman" w:hAnsi="Times New Roman"/>
          <w:sz w:val="28"/>
          <w:szCs w:val="28"/>
          <w:shd w:fill="FFFFFF" w:val="clear"/>
        </w:rPr>
        <w:t>Проектирование швейных изделий в САПР: Учебное пособие / Шершнева Л.П., Сунаева С.Г. - М.:ИД ФОРУМ, НИЦ ИНФРА-М, 2018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bidi w:val="0"/>
        <w:spacing w:before="0" w:after="0"/>
        <w:ind w:left="709" w:right="0" w:hanging="360"/>
        <w:rPr/>
      </w:pPr>
      <w:r>
        <w:rPr>
          <w:rFonts w:ascii="Times New Roman" w:hAnsi="Times New Roman"/>
          <w:sz w:val="28"/>
          <w:szCs w:val="28"/>
        </w:rPr>
        <w:t>Баскакова О.В. Экономика организаций (предприятий). Учебной пособие. – 3-е изд., испр./ О.В. Баскакова - М.: Издательско – торговая корпорация «Дашков и К», 2018. – 272 с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8"/>
        </w:rPr>
        <w:t>журнал «Швейная отрасль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8"/>
        </w:rPr>
        <w:t>журнал «Швейная промышленность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журнал «Ателье» 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284"/>
      <w:outlineLvl w:val="0"/>
    </w:pPr>
    <w:rPr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/>
      <w:color w:val="000000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  <w:jc w:val="both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907</Words>
  <Characters>19444</Characters>
  <CharactersWithSpaces>16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18T09:34:00Z</dcterms:modified>
  <cp:revision>32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