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670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УТВЕРЖДЕНО</w:t>
      </w:r>
    </w:p>
    <w:p>
      <w:pPr>
        <w:pStyle w:val="Normal"/>
        <w:suppressAutoHyphens w:val="true"/>
        <w:spacing w:lineRule="atLeast" w:line="100"/>
        <w:ind w:left="5670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приказом директора</w:t>
      </w:r>
    </w:p>
    <w:p>
      <w:pPr>
        <w:pStyle w:val="Normal"/>
        <w:suppressAutoHyphens w:val="true"/>
        <w:spacing w:lineRule="atLeast" w:line="100"/>
        <w:ind w:left="5670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БПОУ ВО «Вологодский колледж технологии и дизайна»</w:t>
      </w:r>
    </w:p>
    <w:p>
      <w:pPr>
        <w:pStyle w:val="Normal"/>
        <w:suppressAutoHyphens w:val="true"/>
        <w:spacing w:lineRule="atLeast" w:line="100"/>
        <w:ind w:left="5670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от 31.08.2022 № 580</w:t>
      </w:r>
    </w:p>
    <w:p>
      <w:pPr>
        <w:pStyle w:val="Normal"/>
        <w:suppressAutoHyphens w:val="true"/>
        <w:spacing w:lineRule="atLeast" w:line="100"/>
        <w:ind w:left="5670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от 22.06.2023 № 514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88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РЕКОМЕНДАЦИИ </w:t>
      </w:r>
    </w:p>
    <w:p>
      <w:pPr>
        <w:pStyle w:val="Style17"/>
        <w:spacing w:lineRule="auto" w:line="288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ВЫПОЛНЕНИЮ ПРАКТИЧЕСКИХ ЗАНЯТИЙ </w:t>
      </w:r>
    </w:p>
    <w:p>
      <w:pPr>
        <w:pStyle w:val="Style17"/>
        <w:spacing w:lineRule="auto" w:line="288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УЧЕБНОЙ ДИСЦИПЛИНЕ </w:t>
      </w:r>
    </w:p>
    <w:p>
      <w:pPr>
        <w:pStyle w:val="Normal"/>
        <w:widowControl w:val="false"/>
        <w:suppressAutoHyphens w:val="true"/>
        <w:autoSpaceDE w:val="false"/>
        <w:spacing w:lineRule="auto" w:line="288"/>
        <w:jc w:val="center"/>
        <w:rPr>
          <w:caps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МДК. 04. 01 Основы управления работами специализированного подразделения швейного производства</w:t>
      </w:r>
    </w:p>
    <w:p>
      <w:pPr>
        <w:pStyle w:val="P9"/>
        <w:shd w:fill="FFFFFF" w:val="clear"/>
        <w:spacing w:before="0" w:after="0"/>
        <w:ind w:left="2127" w:hanging="2127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ля специальности 29.02.04 Конструирование, моделирование и технология швейных издел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caps/>
          <w:color w:val="FF0000"/>
          <w:sz w:val="28"/>
          <w:szCs w:val="28"/>
          <w:u w:val="single"/>
        </w:rPr>
      </w:pPr>
      <w:r>
        <w:rPr>
          <w:b/>
          <w:caps/>
          <w:color w:val="FF0000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20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составлены в соответствии с ФГОС СПО по специальности 29.02.04 Конструирование, моделирование и технология швейных изделий и рабочей программой </w:t>
      </w:r>
      <w:r>
        <w:rPr>
          <w:color w:val="000000"/>
          <w:sz w:val="28"/>
          <w:szCs w:val="28"/>
        </w:rPr>
        <w:t>профессионального модуля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ПМ.04</w:t>
      </w:r>
      <w:r>
        <w:rPr>
          <w:sz w:val="28"/>
          <w:szCs w:val="28"/>
        </w:rPr>
        <w:t xml:space="preserve"> Организация работы специализированного подразделения швейного производства и управление е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>Организация-разработчик: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Разработчик: Бречалова Е.И.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kern w:val="2"/>
          <w:sz w:val="28"/>
          <w:szCs w:val="28"/>
          <w:lang w:eastAsia="ar-SA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Протокол № 1 от 31.08.2022 г.   Протокол № 11 от 15.06.2023 г.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выполнению практических занятий по  учебной дисциплине МДК. 04.01.Основы управления работами специализированного подразделения швейного производст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назначены для студентов, обучающих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пециа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9.02.04 Конструирование, моделирование и технология швейных изделий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рактические занятия</w:t>
      </w:r>
      <w:r>
        <w:rPr>
          <w:sz w:val="28"/>
          <w:szCs w:val="28"/>
        </w:rPr>
        <w:t xml:space="preserve"> - одна из важнейших форм контроля самостоятельной работой обучающихся над учебным материалом, качеством его усвоения. Готовясь к практическим занятиям, обучающиеся должны изучить рекомендованную литературу: первоисточники, соответствующие разделы учебников, учебных пособий, конспекты лекций и т.д. 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Цель практических занятий –</w:t>
      </w:r>
      <w:r>
        <w:rPr>
          <w:sz w:val="28"/>
          <w:szCs w:val="28"/>
        </w:rPr>
        <w:t xml:space="preserve"> формирование практических умений: выполнение определённых действий, операций, необходимых в последующей профессиональной или учебной деятельности. В связи с этим содержанием практических занятий является решение задач, выполнение вычислений, расчётов, работа с литературой, работа с лекциями, справочниками, инструкциями. Выполнению практических занятий может предшествовать проверка знаний обучающихся, их теоретической готовности к выполнению заданий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Формы</w:t>
      </w:r>
      <w:r>
        <w:rPr>
          <w:color w:val="000000"/>
          <w:sz w:val="28"/>
          <w:szCs w:val="28"/>
        </w:rPr>
        <w:t xml:space="preserve"> организации деятельности обучающихся на практических занятиях могут быть: индивидуальная и (или) группова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Выполнение практических работ </w:t>
      </w:r>
      <w:r>
        <w:rPr>
          <w:bCs/>
          <w:iCs/>
          <w:sz w:val="28"/>
          <w:szCs w:val="28"/>
          <w:shd w:fill="FFFFFF" w:val="clear"/>
        </w:rPr>
        <w:t>направлено на формирование</w:t>
      </w:r>
      <w:r>
        <w:rPr>
          <w:b/>
          <w:bCs/>
          <w:i/>
          <w:iCs/>
          <w:sz w:val="28"/>
          <w:szCs w:val="28"/>
          <w:shd w:fill="FFFFFF" w:val="clear"/>
        </w:rPr>
        <w:t xml:space="preserve"> общих компетенций: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>ОК 1</w:t>
        <w:tab/>
        <w:t>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>ОК 2</w:t>
        <w:tab/>
        <w:t>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>ОК 3</w:t>
        <w:tab/>
        <w:t>Принимать решения в стандартных и нестандартных ситуациях и нести за них ответственность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>ОК 4</w:t>
        <w:tab/>
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>ОК 5</w:t>
        <w:tab/>
        <w:t>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>ОК 6</w:t>
        <w:tab/>
        <w:t>Работать в коллективе и команде, эффективно обращаться с коллегами, руководством, потребителями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>ОК 7</w:t>
        <w:tab/>
        <w:t>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>ОК 8</w:t>
        <w:tab/>
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>ОК 9</w:t>
        <w:tab/>
        <w:t>Ориентироваться в условиях частой смены технологий в профессиональной деятельности.</w:t>
      </w:r>
    </w:p>
    <w:p>
      <w:pPr>
        <w:pStyle w:val="Normal"/>
        <w:shd w:fill="FFFFFF" w:val="clear"/>
        <w:rPr>
          <w:b/>
          <w:b/>
          <w:bCs/>
          <w:i/>
          <w:i/>
          <w:iCs/>
          <w:sz w:val="28"/>
          <w:szCs w:val="28"/>
          <w:shd w:fill="FFFFFF" w:val="clear"/>
        </w:rPr>
      </w:pPr>
      <w:r>
        <w:rPr>
          <w:b/>
          <w:bCs/>
          <w:i/>
          <w:iCs/>
          <w:sz w:val="28"/>
          <w:szCs w:val="28"/>
          <w:shd w:fill="FFFFFF" w:val="clear"/>
        </w:rPr>
        <w:t xml:space="preserve">     </w:t>
      </w:r>
    </w:p>
    <w:p>
      <w:pPr>
        <w:pStyle w:val="Normal"/>
        <w:shd w:fill="FFFFFF" w:val="clear"/>
        <w:rPr>
          <w:b/>
          <w:b/>
          <w:bCs/>
          <w:i/>
          <w:i/>
          <w:iCs/>
          <w:sz w:val="28"/>
          <w:szCs w:val="28"/>
          <w:shd w:fill="FFFFFF" w:val="clear"/>
        </w:rPr>
      </w:pPr>
      <w:r>
        <w:rPr>
          <w:b/>
          <w:bCs/>
          <w:i/>
          <w:iCs/>
          <w:sz w:val="28"/>
          <w:szCs w:val="28"/>
          <w:shd w:fill="FFFFFF" w:val="clear"/>
        </w:rPr>
        <w:t xml:space="preserve">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shd w:fill="FFFFFF" w:val="clear"/>
        </w:rPr>
        <w:t>профессиональных компетенций:</w:t>
      </w:r>
    </w:p>
    <w:p>
      <w:pPr>
        <w:pStyle w:val="Normal"/>
        <w:jc w:val="both"/>
        <w:rPr>
          <w:sz w:val="28"/>
          <w:szCs w:val="28"/>
        </w:rPr>
      </w:pPr>
      <w:bookmarkStart w:id="0" w:name="sub_5441"/>
      <w:bookmarkEnd w:id="0"/>
      <w:r>
        <w:rPr>
          <w:sz w:val="28"/>
          <w:szCs w:val="28"/>
        </w:rPr>
        <w:t>ПК 4.1. Участвовать в работе по планированию и расчетам технико-экономического обоснования запускаемых моделей.</w:t>
      </w:r>
    </w:p>
    <w:p>
      <w:pPr>
        <w:pStyle w:val="Normal"/>
        <w:jc w:val="both"/>
        <w:rPr>
          <w:sz w:val="28"/>
          <w:szCs w:val="28"/>
        </w:rPr>
      </w:pPr>
      <w:bookmarkStart w:id="1" w:name="sub_5441"/>
      <w:bookmarkStart w:id="2" w:name="sub_5442"/>
      <w:bookmarkEnd w:id="1"/>
      <w:bookmarkEnd w:id="2"/>
      <w:r>
        <w:rPr>
          <w:sz w:val="28"/>
          <w:szCs w:val="28"/>
        </w:rPr>
        <w:t>ПК 4.2. Обеспечивать рациональное использование трудовых ресурсов, материалов.</w:t>
      </w:r>
    </w:p>
    <w:p>
      <w:pPr>
        <w:pStyle w:val="Normal"/>
        <w:jc w:val="both"/>
        <w:rPr>
          <w:sz w:val="28"/>
          <w:szCs w:val="28"/>
        </w:rPr>
      </w:pPr>
      <w:bookmarkStart w:id="3" w:name="sub_5442"/>
      <w:bookmarkStart w:id="4" w:name="sub_5443"/>
      <w:bookmarkEnd w:id="3"/>
      <w:bookmarkEnd w:id="4"/>
      <w:r>
        <w:rPr>
          <w:sz w:val="28"/>
          <w:szCs w:val="28"/>
        </w:rPr>
        <w:t>ПК 4.3. Вести документацию установленного образца.</w:t>
      </w:r>
    </w:p>
    <w:p>
      <w:pPr>
        <w:pStyle w:val="Normal"/>
        <w:jc w:val="both"/>
        <w:rPr>
          <w:sz w:val="28"/>
          <w:szCs w:val="28"/>
        </w:rPr>
      </w:pPr>
      <w:bookmarkStart w:id="5" w:name="sub_5443"/>
      <w:bookmarkStart w:id="6" w:name="sub_5444"/>
      <w:bookmarkEnd w:id="5"/>
      <w:r>
        <w:rPr>
          <w:sz w:val="28"/>
          <w:szCs w:val="28"/>
        </w:rPr>
        <w:t>ПК 4.4. Организовывать работу коллектива исполнителей.</w:t>
      </w:r>
      <w:bookmarkEnd w:id="6"/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, обучающийся в ходе освоения профессионального модуля должен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ind w:left="709" w:hanging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рганизации коллектива исполнителей на выполнение производственных зада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ind w:left="709" w:hanging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недрять и совершенствовать конструкторско-технологические решения модели в производство;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ind w:left="709" w:hanging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спользовать методы управления качеством продукции;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ind w:left="709" w:hanging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менять общие принципы управления персоналом;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ind w:left="709" w:hanging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ссчитывать технико-экономические показатели технологического процесса производ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709" w:hanging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новы организации работы коллектива исполнителей;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709" w:hanging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нципы делового общения в коллективе;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709" w:hanging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новы микроэкономики;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709" w:hanging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алоотходные, энергосберегающие, экологически чистые технологии производ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рактической работы обучающимся сообщается заблаговременно: когда предстоит практическая работа, какие вопросы нужно повторить, чтобы ее выполнить. Просматриваются задания, оговаривается ее объем и время  выполнения. Критерии оценки сообщаются перед выполнением каждой практическ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выполнением практической работы повторяются правила техники безопасности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Критерии оценки результатов практических занятий студентов:</w:t>
      </w:r>
    </w:p>
    <w:p>
      <w:pPr>
        <w:pStyle w:val="Style17"/>
        <w:numPr>
          <w:ilvl w:val="0"/>
          <w:numId w:val="14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вень освоения студентом учебного материала;</w:t>
      </w:r>
    </w:p>
    <w:p>
      <w:pPr>
        <w:pStyle w:val="Style17"/>
        <w:numPr>
          <w:ilvl w:val="0"/>
          <w:numId w:val="14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студента использовать теоретические знания при выполнении практических задач;</w:t>
      </w:r>
    </w:p>
    <w:p>
      <w:pPr>
        <w:pStyle w:val="Style17"/>
        <w:numPr>
          <w:ilvl w:val="0"/>
          <w:numId w:val="14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формированность общеучебных умений;</w:t>
      </w:r>
    </w:p>
    <w:p>
      <w:pPr>
        <w:pStyle w:val="Style17"/>
        <w:numPr>
          <w:ilvl w:val="0"/>
          <w:numId w:val="14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снованность и четкость изложения ответа;</w:t>
      </w:r>
    </w:p>
    <w:p>
      <w:pPr>
        <w:pStyle w:val="Style17"/>
        <w:numPr>
          <w:ilvl w:val="0"/>
          <w:numId w:val="14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ткое и правильное выполнение заданий.</w:t>
      </w:r>
    </w:p>
    <w:p>
      <w:pPr>
        <w:pStyle w:val="Style17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Таблица 1- </w:t>
      </w:r>
      <w:r>
        <w:rPr>
          <w:sz w:val="28"/>
          <w:szCs w:val="28"/>
        </w:rPr>
        <w:t>Критерии оценки результатов практической работы обучающих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3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Оценка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«Отлич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ние выполнено в полном объеме, имеет законченный вид. Задание выполнено на высоком профессиональном уровне с соблюдением технических условий, пропорций выполненного образца, имеет высокое качество выполнения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«Хорош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выполнено в полном объеме, имеет законченный вид. Задание выполнено на хорошем профессиональном уровне с имеющимися несоответствиями ТУ и небольшими нарушениями в выполнении образца имеет хорошее качество выполнения, присутствует неаккуратность в работе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«Удовлетвори-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имеет незавершенный вид, выполнено не в соответствии с ТУ представленного образца.  Низкий уровень качества исполненной работы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«Неудовлетво-ри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конченность задания и не соответствие с ТУ. Низкий уровень качества представленного образца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Таблица 2- </w:t>
      </w:r>
      <w:r>
        <w:rPr>
          <w:sz w:val="28"/>
          <w:szCs w:val="28"/>
        </w:rPr>
        <w:t>Критерии оценки результатов практической работы обучающих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3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Оценка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«Отлич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ние выполнено в полном объеме, имеет законченный вид. Задание выполнено на высоком профессиональном уровне с соблюдением  технических условий, пропорций представленного образца, имеет высокое качество выполнения. Правильно составлена последовательность обработки узла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«Хорош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ние выполнено в полном объеме, имеет законченный вид. Задание выполнено на хорошем профессиональном уровне с имеющимися несоответствиями ТУ и небольшими нарушениями в выполнении образца имеет хорошее качество выполнения, присутствует неаккуратность в работе. Имеются ошибки при  составлении последовательности обработки узла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«Удовлетвори-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ние имеет незавершенный вид, выполнено не в соответствии с ТУ представленного образца.  Низкий уровень качества исполненной работы. Имеются грубые ошибки при  составлении последовательности обработки узла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«Неудовлетво-ри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законченность задания и не соответствие с ТУ. Низкий уровень качества представленного образца. Последовательность обработки узла не составлена. 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Таблица 3- </w:t>
      </w:r>
      <w:r>
        <w:rPr>
          <w:sz w:val="28"/>
          <w:szCs w:val="28"/>
        </w:rPr>
        <w:t>Критерии оценки результатов практической работы обучающих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7484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Оценка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Критерии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«Отлич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</w:rPr>
      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фессиональной образовательно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«Хорош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</w:rPr>
      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/>
            </w:pPr>
            <w:r>
              <w:rPr/>
              <w:t>«Удовлетвори-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/>
            </w:pPr>
            <w:r>
              <w:rPr/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rPr/>
            </w:pPr>
            <w:r>
              <w:rPr>
                <w:rStyle w:val="FontStyle40"/>
                <w:sz w:val="24"/>
              </w:rPr>
      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/>
            </w:pPr>
            <w:r>
              <w:rPr/>
              <w:t>«Неудовлетво-ри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/>
            </w:pPr>
            <w:r>
              <w:rPr/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</w:rPr>
              <w:t>Оценка «неудовлетворительно» выставляется обучающемуся, имеющему пробелы в знаниях программного материала по профессиональной образовательной программе, допустившему существенные ошибки в выполнении практических заданий или не выполнивший их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рактических заня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МДК. 04. 01 Основы управления работами специализированного подразделения швейного производ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7307"/>
        <w:gridCol w:w="1099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м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-во часов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Тема 1.1 Предприятие в условиях рыночной экономики.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 № 1.</w:t>
            </w:r>
            <w:r>
              <w:rPr/>
              <w:t xml:space="preserve"> Расчет технико-экономических показателей технологического процесса производства: объема производства, численности рабочих, количества оборудования, размера площаде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 № 2.</w:t>
            </w:r>
            <w:r>
              <w:rPr/>
              <w:t xml:space="preserve"> Расчет технико-экономических показателей технологического процесса производства: показателей использования основных производственных фондов и оборотных средств предприятия;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 № 3.</w:t>
            </w:r>
            <w:r>
              <w:rPr/>
              <w:t xml:space="preserve"> Расчет технико-экономических показателей технологического процесса производства: показателей производительности труда и ее роста от внедрения организационно- технических мероприят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 № 4.</w:t>
            </w:r>
            <w:r>
              <w:rPr/>
              <w:t xml:space="preserve"> Расчет технико-экономических показателей технологического процесса производства: норм времени и норм выработки на операции аналитически-расчетным мето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 № 5.</w:t>
            </w:r>
            <w:r>
              <w:rPr/>
              <w:t xml:space="preserve"> Расчет технико-экономических показателей технологического процесса производства: заработной платы различных категорий работник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 № 6.</w:t>
            </w:r>
            <w:r>
              <w:rPr/>
              <w:t xml:space="preserve"> Составление калькуляции себестоимости изделия, сметы затра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 № 7.</w:t>
            </w:r>
            <w:r>
              <w:rPr/>
              <w:t xml:space="preserve"> Расчет производственной мощности предприят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 № 8.</w:t>
            </w:r>
            <w:r>
              <w:rPr/>
              <w:t xml:space="preserve"> Расчет показателей эффективности деятельности организац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 № 9.</w:t>
            </w:r>
            <w:r>
              <w:rPr/>
              <w:t xml:space="preserve"> Составление алгоритма для разработки бизнес-план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Тема 1.2 Содержание Планирование и расчет технико-экономического обоснования запускаемых моделей, ведение документации установленного образца.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 № 10.</w:t>
            </w:r>
            <w:r>
              <w:rPr/>
              <w:t xml:space="preserve"> Внедрение и совершенствование конструкторско-технологических решений модели в производство: типовое проектирование серии моделей одежды. Выполнение технического описания на новую модель одежды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 № 11.</w:t>
            </w:r>
            <w:r>
              <w:rPr/>
              <w:t xml:space="preserve"> Разработка технической документации на новые модели одежды. Формирование комплекта конструкторской и технологической документации для внедрения образца модели одежды в производство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 № 12.</w:t>
            </w:r>
            <w:r>
              <w:rPr/>
              <w:t xml:space="preserve"> Составление карты дефектов швейного изделия в соответствии с ГОСТ 4103-82. Изделия швейные. Методы контроля каче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1.3 Организация работы коллектива исполнителей.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 № 13.</w:t>
            </w:r>
            <w:r>
              <w:rPr/>
              <w:t xml:space="preserve"> Применение общих принципов управления персоналом. Составление оперативного плана работы с персоналом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 № 14.</w:t>
            </w:r>
            <w:r>
              <w:rPr/>
              <w:t xml:space="preserve"> Использование методов управления качеством продукц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1 Предприятие в условиях рыночной экономи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ческое занятие № 1. </w:t>
      </w:r>
      <w:r>
        <w:rPr>
          <w:sz w:val="28"/>
          <w:szCs w:val="28"/>
        </w:rPr>
        <w:t>Расчет технико-экономических показателей технологического процесса производства: объема производства, численности рабочих, количества оборудования, размера площад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Style17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теоретических знаний;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научиться выполнять расчет технико-экономических показателей технологического процесса производ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мения: рассчитывать технико-экономические показатели технологического процесса произ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ния: основ микроэкономики; малоотходные, энергосберегающие, экологически чистые технологии производств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ваиваемые общие и профессиональные компетенции:</w:t>
      </w:r>
      <w:r>
        <w:rPr>
          <w:sz w:val="28"/>
          <w:szCs w:val="28"/>
        </w:rPr>
        <w:t xml:space="preserve"> ОК 1-ОК9;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К 4.1.; ПК 4.2; ПК 4.3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  <w:r>
        <w:rPr>
          <w:sz w:val="28"/>
          <w:szCs w:val="28"/>
        </w:rPr>
        <w:t>основная и дополнительная литература, технические рисунки моделей одежды, технологические схемы пот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онятия и классификация материально-технических ресурсов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сырья, используемые в качестве сырьевой базы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709"/>
        <w:jc w:val="both"/>
        <w:rPr>
          <w:sz w:val="28"/>
          <w:szCs w:val="28"/>
        </w:rPr>
      </w:pPr>
      <w:r>
        <w:rPr>
          <w:sz w:val="28"/>
          <w:szCs w:val="28"/>
        </w:rPr>
        <w:t>Малоотходные, энергосберегающие, экологически чистые технологии производ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ы производства, их технико-экономическая характеристик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709"/>
        <w:jc w:val="both"/>
        <w:rPr>
          <w:sz w:val="28"/>
          <w:szCs w:val="28"/>
        </w:rPr>
      </w:pPr>
      <w:r>
        <w:rPr>
          <w:sz w:val="28"/>
          <w:szCs w:val="28"/>
        </w:rPr>
        <w:t>Влияние типа производства на методы его организ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ый процесс: понятие, содержание, основные принципы рациональной организаци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процесс, его элемент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Выполнить анализ данных по документ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ыполнить предварительный расчёт по формулам на основе дан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писать выводы по раб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сходными данными для предварительного расчета потока являются: ассортимент изделий; количество моделей; один из параметров потока (выпуск изделий в смену, количество рабочих, производственная площадь - для реконструкции); трудоемкость изготовления издел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редварительном расчете потока определяются основные параметры: такт потока, мощность потока (выпуск изделий в смену, количество рабочи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т потока , сек, рассчитывается по формулам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с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Т - трудоемкость изготовления, сек; N - количество рабочих; R - продолжительность смены, сек;  Мсм - мощность или выпуск изделий в смену, 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о рабочих (N) определяется по формулам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M</w:t>
      </w:r>
      <w:r>
        <w:rPr>
          <w:sz w:val="28"/>
          <w:szCs w:val="28"/>
        </w:rPr>
        <w:t>см/</w:t>
      </w:r>
      <w:r>
        <w:rPr>
          <w:sz w:val="28"/>
          <w:szCs w:val="28"/>
          <w:lang w:val="en-US"/>
        </w:rPr>
        <w:t>R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личество рабочих в потоке можно определить по площад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, занятой потоком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S - производственная площадь, м2; Sн - норма площади на одного рабочего, с учетом проходов, оборудования, м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условия согласования времени операций потока с тактом определяются по формула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∑ </w:t>
      </w:r>
      <w:r>
        <w:rPr>
          <w:sz w:val="28"/>
          <w:szCs w:val="28"/>
        </w:rPr>
        <w:t>tp = (0,95 ÷ 1,05)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К - для конвейерных пото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∑</w:t>
      </w:r>
      <w:r>
        <w:rPr>
          <w:sz w:val="28"/>
          <w:szCs w:val="28"/>
        </w:rPr>
        <w:t>tp = (0,9 ÷ 1,1)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К - для агрегатно-групповых поток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t - такт потока, сек, K – количество рабочих, занятых на выполнении одной организационной оп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работу выполнить и оформить в тетрадях для практических работ, сдать на проверку преподавателю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Критерии оценки:</w:t>
      </w:r>
      <w:r>
        <w:rPr>
          <w:sz w:val="28"/>
          <w:szCs w:val="28"/>
        </w:rPr>
        <w:t xml:space="preserve"> Таблица №3- Критерии оценки результатов практической работы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ческое занятие № 2. </w:t>
      </w:r>
      <w:r>
        <w:rPr>
          <w:sz w:val="28"/>
          <w:szCs w:val="28"/>
        </w:rPr>
        <w:t>Расчет технико-экономических показателей технологического процесса производства: показателей использования основных производственных фондов и оборотных средств предпри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Style17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теоретических знаний;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научиться выполнять расчет технико-экономических показателей технологического процесса производства: показателей использования основных производственных фондов и оборотных средств предприя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мения: рассчитывать технико-экономические показатели технологического процесса произ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ния: основ микроэкономики; малоотходные, энергосберегающие, экологически чистые технологии производств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ваиваемые общие и профессиональные компетенции:</w:t>
      </w:r>
      <w:r>
        <w:rPr>
          <w:sz w:val="28"/>
          <w:szCs w:val="28"/>
        </w:rPr>
        <w:t xml:space="preserve"> ОК 1-ОК9;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К 4.1.; ПК 4.2; ПК 4.3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  <w:r>
        <w:rPr>
          <w:sz w:val="28"/>
          <w:szCs w:val="28"/>
        </w:rPr>
        <w:t>основная и дополнительная литература, технические рисун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 xml:space="preserve">Экономическая сущность и воспроизводство основных средств (фондов). 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 xml:space="preserve">Состав и классификация основных средств. 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Виды оценки и методы переоценки основных средств.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 xml:space="preserve">Оборотные средства предприятия.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1. Ознакомиться с теоретическими сведениями по теме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2. Ознакомиться с приемами и способами расчетов экономических показателей структурного подразделения организации.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3. Решить предложенные задачи и проанализировать полученные результат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4. Ответить на контрольные вопрос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rStyle w:val="StrongEmphasis"/>
          <w:rFonts w:eastAsia="Calibri"/>
          <w:b w:val="false"/>
          <w:bCs w:val="false"/>
          <w:sz w:val="28"/>
          <w:szCs w:val="28"/>
        </w:rPr>
        <w:t xml:space="preserve">Основные технико-экономические показатели предприятия - это система измерителей, абсолютных и относительных показателей, которая характеризует хозяйственно-экономическую деятельность предприятия. Комплексный характер системы технико-экономических показателей позволяет адекватно оценить деятельность отдельного предприятия и сопоставить его результаты в динамике. Показатели сравниваются по динамике за несколько лет или периодов, что позволяет сделать вывод о положительных или отрицательных изменениях в деятельности предприятия. </w:t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rStyle w:val="StrongEmphasis"/>
          <w:rFonts w:eastAsia="Calibri"/>
          <w:b w:val="false"/>
          <w:bCs w:val="false"/>
          <w:sz w:val="28"/>
          <w:szCs w:val="28"/>
        </w:rPr>
        <w:t xml:space="preserve">Технико-экономические показатели представляют в табличном виде. После таблицы следует анализ показателей по строкам таблицы. Затем делается общий вывод о положительном или отрицательном векторе развития предприятия за рассматриваемый период. </w:t>
      </w:r>
    </w:p>
    <w:p>
      <w:pPr>
        <w:pStyle w:val="TextBody"/>
        <w:spacing w:before="0" w:after="0"/>
        <w:ind w:firstLine="709"/>
        <w:contextualSpacing/>
        <w:jc w:val="both"/>
        <w:rPr>
          <w:rStyle w:val="StrongEmphasis"/>
          <w:rFonts w:eastAsia="Calibri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rStyle w:val="StrongEmphasis"/>
          <w:rFonts w:eastAsia="Calibri"/>
          <w:b w:val="false"/>
          <w:bCs w:val="false"/>
          <w:sz w:val="28"/>
          <w:szCs w:val="28"/>
        </w:rPr>
        <w:t xml:space="preserve">Технико-экономические показатели деятельности предприятия используются для планирования и анализа производственных возможностей предприятия, оценки трудовых и технических возможностей, эффективности использования производственных фондов и трудовых ресурсов. Они являются основой при разработке производственно-финансового плана предприятия. </w:t>
      </w:r>
    </w:p>
    <w:p>
      <w:pPr>
        <w:pStyle w:val="TextBody"/>
        <w:spacing w:before="0" w:after="0"/>
        <w:ind w:firstLine="709"/>
        <w:contextualSpacing/>
        <w:jc w:val="both"/>
        <w:rPr>
          <w:rStyle w:val="StrongEmphasis"/>
          <w:rFonts w:eastAsia="Calibri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eastAsia="Calibri"/>
          <w:b w:val="false"/>
          <w:bCs w:val="false"/>
          <w:sz w:val="28"/>
          <w:szCs w:val="28"/>
        </w:rPr>
        <w:t>На основе технико-экономических показателей также возможно установление нормативов на будущие периоды в рамках внутрифирменного планирования на предприятии. Следует отметить, что имеются специфические технико-экономические показатели для отдельных отраслей экономики и сфер деятельности. Действующая система технико-экономических показателей сочетается с устоявшейся методикой их исчисления и оценки. Это позволяет проводить сравнение различных предприятий одной отрасли по эффективности хозяйственно-экономической деятельности или сегмента рынка для оценки и выявления внутрипроизводственных резервов. На основе такого сравнения возможно получение дополнительных конкурентных преимуществ. </w:t>
      </w:r>
      <w:r>
        <w:rPr>
          <w:sz w:val="28"/>
          <w:szCs w:val="28"/>
        </w:rPr>
        <w:br/>
      </w:r>
    </w:p>
    <w:p>
      <w:pPr>
        <w:pStyle w:val="TextBody"/>
        <w:spacing w:before="0" w:after="0"/>
        <w:jc w:val="both"/>
        <w:rPr/>
      </w:pPr>
      <w:bookmarkStart w:id="7" w:name="4"/>
      <w:bookmarkEnd w:id="7"/>
      <w:r>
        <w:rPr>
          <w:rStyle w:val="StrongEmphasis"/>
          <w:rFonts w:eastAsia="Calibri"/>
          <w:b w:val="false"/>
          <w:bCs w:val="false"/>
          <w:sz w:val="28"/>
          <w:szCs w:val="28"/>
        </w:rPr>
        <w:t>Таблица - Сводные технико-экономические показатели предприятия</w:t>
      </w:r>
    </w:p>
    <w:p>
      <w:pPr>
        <w:pStyle w:val="TextBody"/>
        <w:spacing w:before="0" w:after="0"/>
        <w:contextualSpacing/>
        <w:jc w:val="both"/>
        <w:rPr>
          <w:rStyle w:val="StrongEmphasis"/>
          <w:rFonts w:eastAsia="Calibri"/>
          <w:b w:val="false"/>
          <w:b w:val="false"/>
          <w:bCs w:val="false"/>
          <w:sz w:val="28"/>
          <w:szCs w:val="28"/>
        </w:rPr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8"/>
        <w:gridCol w:w="1925"/>
      </w:tblGrid>
      <w:tr>
        <w:trPr/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rStyle w:val="StrongEmphasis"/>
                <w:rFonts w:eastAsia="Calibri"/>
                <w:b w:val="false"/>
                <w:b w:val="false"/>
                <w:bCs w:val="false"/>
              </w:rPr>
            </w:pPr>
            <w:r>
              <w:rPr>
                <w:b/>
              </w:rPr>
              <w:t>Наименование показателя и алгоритмы расчёт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rStyle w:val="StrongEmphasis"/>
                <w:rFonts w:eastAsia="Calibri"/>
                <w:b w:val="false"/>
                <w:b w:val="false"/>
                <w:bCs w:val="false"/>
              </w:rPr>
            </w:pPr>
            <w:r>
              <w:rPr>
                <w:b/>
              </w:rPr>
              <w:t>Единицы  измерения</w:t>
            </w:r>
          </w:p>
        </w:tc>
      </w:tr>
      <w:tr>
        <w:trPr/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>
                <w:rStyle w:val="StrongEmphasis"/>
                <w:rFonts w:eastAsia="Calibri"/>
                <w:b w:val="false"/>
                <w:b w:val="false"/>
                <w:bCs w:val="false"/>
              </w:rPr>
            </w:pPr>
            <w:r>
              <w:rPr/>
              <w:t>Выпуск реализованной продукции в натуральном выражени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rStyle w:val="StrongEmphasis"/>
                <w:rFonts w:eastAsia="Calibri"/>
                <w:b w:val="false"/>
                <w:b w:val="false"/>
                <w:bCs w:val="false"/>
              </w:rPr>
            </w:pPr>
            <w:r>
              <w:rPr/>
              <w:t>шт.</w:t>
            </w:r>
          </w:p>
        </w:tc>
      </w:tr>
      <w:tr>
        <w:trPr/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>
                <w:rStyle w:val="StrongEmphasis"/>
                <w:rFonts w:eastAsia="Calibri"/>
                <w:b w:val="false"/>
                <w:b w:val="false"/>
                <w:bCs w:val="false"/>
              </w:rPr>
            </w:pPr>
            <w:r>
              <w:rPr/>
              <w:t>Объем реализованной продукци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руб</w:t>
            </w:r>
          </w:p>
        </w:tc>
      </w:tr>
      <w:tr>
        <w:trPr/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>
                <w:rStyle w:val="StrongEmphasis"/>
                <w:rFonts w:eastAsia="Calibri"/>
                <w:b w:val="false"/>
                <w:b w:val="false"/>
                <w:bCs w:val="false"/>
              </w:rPr>
            </w:pPr>
            <w:r>
              <w:rPr/>
              <w:t>Затраты на производство реализованной продукции (полная себестоимость реализованной продукции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руб</w:t>
            </w:r>
          </w:p>
        </w:tc>
      </w:tr>
      <w:tr>
        <w:trPr/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>
                <w:rStyle w:val="StrongEmphasis"/>
                <w:rFonts w:eastAsia="Calibri"/>
                <w:b w:val="false"/>
                <w:b w:val="false"/>
                <w:bCs w:val="false"/>
              </w:rPr>
            </w:pPr>
            <w:r>
              <w:rPr/>
              <w:t>Валовая прибыль от реализации продукци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руб</w:t>
            </w:r>
          </w:p>
        </w:tc>
      </w:tr>
      <w:tr>
        <w:trPr/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>
                <w:rStyle w:val="StrongEmphasis"/>
                <w:rFonts w:eastAsia="Calibri"/>
                <w:b w:val="false"/>
                <w:b w:val="false"/>
                <w:bCs w:val="false"/>
              </w:rPr>
            </w:pPr>
            <w:r>
              <w:rPr/>
              <w:t>Численность промышленно-производственного персонал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rStyle w:val="StrongEmphasis"/>
                <w:rFonts w:eastAsia="Calibri"/>
                <w:b w:val="false"/>
                <w:b w:val="false"/>
                <w:bCs w:val="false"/>
              </w:rPr>
            </w:pPr>
            <w:r>
              <w:rPr/>
              <w:t>чел.</w:t>
            </w:r>
          </w:p>
        </w:tc>
      </w:tr>
      <w:tr>
        <w:trPr/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>
                <w:rStyle w:val="StrongEmphasis"/>
                <w:rFonts w:eastAsia="Calibri"/>
                <w:b w:val="false"/>
                <w:b w:val="false"/>
                <w:bCs w:val="false"/>
              </w:rPr>
            </w:pPr>
            <w:r>
              <w:rPr/>
              <w:t>Основные материальные затраты на производство продукци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rStyle w:val="StrongEmphasis"/>
                <w:rFonts w:eastAsia="Calibri"/>
                <w:b w:val="false"/>
                <w:b w:val="false"/>
                <w:bCs w:val="false"/>
              </w:rPr>
            </w:pPr>
            <w:r>
              <w:rPr/>
              <w:t>руб</w:t>
            </w:r>
          </w:p>
        </w:tc>
      </w:tr>
      <w:tr>
        <w:trPr/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>
                <w:rStyle w:val="StrongEmphasis"/>
                <w:rFonts w:eastAsia="Calibri"/>
                <w:b w:val="false"/>
                <w:b w:val="false"/>
                <w:bCs w:val="false"/>
              </w:rPr>
            </w:pPr>
            <w:r>
              <w:rPr/>
              <w:t>Балансовая стоимость оборудован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rStyle w:val="StrongEmphasis"/>
                <w:rFonts w:eastAsia="Calibri"/>
                <w:b w:val="false"/>
                <w:b w:val="false"/>
                <w:bCs w:val="false"/>
              </w:rPr>
            </w:pPr>
            <w:r>
              <w:rPr/>
              <w:t>руб</w:t>
            </w:r>
          </w:p>
        </w:tc>
      </w:tr>
      <w:tr>
        <w:trPr/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>
                <w:rStyle w:val="StrongEmphasis"/>
                <w:rFonts w:eastAsia="Calibri"/>
                <w:b w:val="false"/>
                <w:b w:val="false"/>
                <w:bCs w:val="false"/>
              </w:rPr>
            </w:pPr>
            <w:r>
              <w:rPr/>
              <w:t>Производительность живого труда = Объем реализованной продукции / Численность промышленно-производственного персонал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rStyle w:val="StrongEmphasis"/>
                <w:rFonts w:eastAsia="Calibri"/>
                <w:b w:val="false"/>
                <w:b w:val="false"/>
                <w:bCs w:val="false"/>
              </w:rPr>
            </w:pPr>
            <w:r>
              <w:rPr/>
              <w:t>руб./чел.</w:t>
            </w:r>
          </w:p>
        </w:tc>
      </w:tr>
      <w:tr>
        <w:trPr/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>
                <w:rStyle w:val="StrongEmphasis"/>
                <w:rFonts w:eastAsia="Calibri"/>
                <w:b w:val="false"/>
                <w:b w:val="false"/>
                <w:bCs w:val="false"/>
              </w:rPr>
            </w:pPr>
            <w:r>
              <w:rPr/>
              <w:t>Материалоотдача (основных материалов) = Объем реализованной продукции / Материальные затраты на производство продукци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rStyle w:val="StrongEmphasis"/>
                <w:rFonts w:eastAsia="Calibri"/>
                <w:b w:val="false"/>
                <w:b w:val="false"/>
                <w:bCs w:val="false"/>
              </w:rPr>
            </w:pPr>
            <w:r>
              <w:rPr/>
              <w:t>руб./руб.</w:t>
            </w:r>
          </w:p>
        </w:tc>
      </w:tr>
      <w:tr>
        <w:trPr/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>
                <w:rStyle w:val="StrongEmphasis"/>
                <w:rFonts w:eastAsia="Calibri"/>
                <w:b w:val="false"/>
                <w:b w:val="false"/>
                <w:bCs w:val="false"/>
              </w:rPr>
            </w:pPr>
            <w:r>
              <w:rPr/>
              <w:t>Материалоемкость = Материальные затраты на производство продукции / Объем реализованной продукци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rStyle w:val="StrongEmphasis"/>
                <w:rFonts w:eastAsia="Calibri"/>
                <w:b w:val="false"/>
                <w:b w:val="false"/>
                <w:bCs w:val="false"/>
              </w:rPr>
            </w:pPr>
            <w:r>
              <w:rPr/>
              <w:t>руб /руб.</w:t>
            </w:r>
          </w:p>
        </w:tc>
      </w:tr>
      <w:tr>
        <w:trPr/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>
                <w:rStyle w:val="StrongEmphasis"/>
                <w:rFonts w:eastAsia="Calibri"/>
                <w:b w:val="false"/>
                <w:b w:val="false"/>
                <w:bCs w:val="false"/>
              </w:rPr>
            </w:pPr>
            <w:r>
              <w:rPr/>
              <w:t>Фондоотдача = Объем реализованной продукции / Балансовая стоимость оборудован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rStyle w:val="StrongEmphasis"/>
                <w:rFonts w:eastAsia="Calibri"/>
                <w:b w:val="false"/>
                <w:b w:val="false"/>
                <w:bCs w:val="false"/>
              </w:rPr>
            </w:pPr>
            <w:r>
              <w:rPr/>
              <w:t>руб./руб.</w:t>
            </w:r>
          </w:p>
        </w:tc>
      </w:tr>
      <w:tr>
        <w:trPr/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>
                <w:rStyle w:val="StrongEmphasis"/>
                <w:rFonts w:eastAsia="Calibri"/>
                <w:b w:val="false"/>
                <w:b w:val="false"/>
                <w:bCs w:val="false"/>
              </w:rPr>
            </w:pPr>
            <w:r>
              <w:rPr/>
              <w:t>Фондоемкость = Балансовая стоимость оборудования/ Объем реализованной продукци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rStyle w:val="StrongEmphasis"/>
                <w:rFonts w:eastAsia="Calibri"/>
                <w:b w:val="false"/>
                <w:b w:val="false"/>
                <w:bCs w:val="false"/>
              </w:rPr>
            </w:pPr>
            <w:r>
              <w:rPr/>
              <w:t>руб ./руб.</w:t>
            </w:r>
          </w:p>
        </w:tc>
      </w:tr>
      <w:tr>
        <w:trPr/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>
                <w:rStyle w:val="StrongEmphasis"/>
                <w:rFonts w:eastAsia="Calibri"/>
                <w:b w:val="false"/>
                <w:b w:val="false"/>
                <w:bCs w:val="false"/>
              </w:rPr>
            </w:pPr>
            <w:r>
              <w:rPr/>
              <w:t>Фондовооруженность = Балансовая стоимость оборудования / Численность промышленно-производственного персонал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rStyle w:val="StrongEmphasis"/>
                <w:rFonts w:eastAsia="Calibri"/>
                <w:b w:val="false"/>
                <w:b w:val="false"/>
                <w:bCs w:val="false"/>
              </w:rPr>
            </w:pPr>
            <w:r>
              <w:rPr/>
              <w:t>руб ./чел</w:t>
            </w:r>
          </w:p>
        </w:tc>
      </w:tr>
      <w:tr>
        <w:trPr/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>
                <w:rStyle w:val="StrongEmphasis"/>
                <w:rFonts w:eastAsia="Calibri"/>
                <w:b w:val="false"/>
                <w:b w:val="false"/>
                <w:bCs w:val="false"/>
              </w:rPr>
            </w:pPr>
            <w:r>
              <w:rPr/>
              <w:t>Рентабельность продукции = Валовая прибыль реализованной продукции / Себестоимость реализованной продукци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rStyle w:val="StrongEmphasis"/>
                <w:rFonts w:eastAsia="Calibri"/>
                <w:b w:val="false"/>
                <w:b w:val="false"/>
                <w:bCs w:val="false"/>
              </w:rPr>
            </w:pPr>
            <w:r>
              <w:rPr/>
              <w:t>руб./руб.</w:t>
            </w:r>
          </w:p>
        </w:tc>
      </w:tr>
    </w:tbl>
    <w:p>
      <w:pPr>
        <w:pStyle w:val="Normal"/>
        <w:jc w:val="center"/>
        <w:rPr>
          <w:rStyle w:val="StrongEmphasis"/>
          <w:rFonts w:eastAsia="Calibri"/>
          <w:b/>
          <w:b/>
          <w:bCs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работу выполнить и оформить в тетрадях для практических работ, сдать на проверку преподавателю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Критерии оценки:</w:t>
      </w:r>
      <w:r>
        <w:rPr>
          <w:sz w:val="28"/>
          <w:szCs w:val="28"/>
        </w:rPr>
        <w:t xml:space="preserve"> Таблица №3- Критерии оценки результатов практической работы обучающих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ческое занятие № 3. </w:t>
      </w:r>
      <w:r>
        <w:rPr>
          <w:sz w:val="28"/>
          <w:szCs w:val="28"/>
        </w:rPr>
        <w:t>Расчет технико-экономических показателей технологического процесса производства: показателей производительности труда и ее роста от внедрения организационно- технических мероприят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Style17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теоретических знаний;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научиться выполнять расчет технико-экономических показателей технологического процесса производства: показателей производительности труда и ее роста от внедрения организационно- технических мероприят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мения: рассчитывать технико-экономические показатели технологического процесса произ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ния: основ микроэкономики; малоотходные, энергосберегающие, экологически чистые технологии производств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ваиваемые общие и профессиональные компетенции:</w:t>
      </w:r>
      <w:r>
        <w:rPr>
          <w:sz w:val="28"/>
          <w:szCs w:val="28"/>
        </w:rPr>
        <w:t xml:space="preserve"> ОК 1-ОК9;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К 4.1.; ПК 4.2; ПК 4.3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  <w:r>
        <w:rPr>
          <w:sz w:val="28"/>
          <w:szCs w:val="28"/>
        </w:rPr>
        <w:t>основная и дополнительная литература, технические рисун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20"/>
        </w:numPr>
        <w:ind w:left="1440" w:hanging="1156"/>
        <w:rPr/>
      </w:pPr>
      <w:r>
        <w:rPr>
          <w:sz w:val="28"/>
          <w:szCs w:val="28"/>
        </w:rPr>
        <w:t xml:space="preserve">Методика расчета основных технико-экономических показателей работы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предприятия. </w:t>
      </w:r>
    </w:p>
    <w:p>
      <w:pPr>
        <w:pStyle w:val="Normal"/>
        <w:numPr>
          <w:ilvl w:val="0"/>
          <w:numId w:val="20"/>
        </w:numPr>
        <w:ind w:left="1440" w:hanging="1156"/>
        <w:rPr>
          <w:sz w:val="28"/>
          <w:szCs w:val="28"/>
        </w:rPr>
      </w:pPr>
      <w:r>
        <w:rPr>
          <w:sz w:val="28"/>
          <w:szCs w:val="28"/>
        </w:rPr>
        <w:t xml:space="preserve">Назовите факторы, влияющие на рациональное использование трудовых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ресурсов, материалов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1. Ознакомиться с теоретическими сведениями по теме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2. Ознакомиться с приемами и способами расчетов экономических показателей структурного подразделения организации.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3. Решить предложенные задачи и проанализировать полученные результаты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4. Ответить на контрольные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работу выполнить и оформить в тетрадях для практических работ, сдать на проверку преподавателю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Критерии оценки:</w:t>
      </w:r>
      <w:r>
        <w:rPr>
          <w:sz w:val="28"/>
          <w:szCs w:val="28"/>
        </w:rPr>
        <w:t xml:space="preserve"> Таблица №3- Критерии оценки результатов практической работы обучаю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ческое занятие № 4. </w:t>
      </w:r>
      <w:r>
        <w:rPr>
          <w:sz w:val="28"/>
          <w:szCs w:val="28"/>
        </w:rPr>
        <w:t>Расчет технико-экономических показателей технологического процесса производства: норм времени и норм выработки на операции аналитически-расчетным мето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Style17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теоретических знаний;</w:t>
      </w:r>
    </w:p>
    <w:p>
      <w:pPr>
        <w:pStyle w:val="Normal"/>
        <w:rPr/>
      </w:pPr>
      <w:r>
        <w:rPr>
          <w:sz w:val="28"/>
          <w:szCs w:val="28"/>
        </w:rPr>
        <w:t>научиться выполнять расчет технико-экономических показателей технологического процесса производства: норм времени и норм выработки на операции аналитически-расчетным методо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мения: рассчитывать технико-экономические показатели технологического процесса произ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ния: основ микроэкономики; малоотходные, энергосберегающие, экологически чистые технологии производств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ваиваемые общие и профессиональные компетенции:</w:t>
      </w:r>
      <w:r>
        <w:rPr>
          <w:sz w:val="28"/>
          <w:szCs w:val="28"/>
        </w:rPr>
        <w:t xml:space="preserve"> ОК 1-ОК9;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К 4.1.; ПК 4.2; ПК 4.3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  <w:r>
        <w:rPr>
          <w:sz w:val="28"/>
          <w:szCs w:val="28"/>
        </w:rPr>
        <w:t>основная и дополнительная литература, технические рисун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30"/>
        </w:numPr>
        <w:ind w:left="1440" w:hanging="1156"/>
        <w:rPr/>
      </w:pPr>
      <w:r>
        <w:rPr>
          <w:sz w:val="28"/>
          <w:szCs w:val="28"/>
        </w:rPr>
        <w:t>Назовите факторы, влияющие на рациональное использование трудового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ени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2. Назовите приёмы расчёта и анализа трудового времени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1. Ознакомиться с теоретическими сведениями по теме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2. Ознакомиться с приемами и способами расчетов экономических показателей структурного подразделения организации. 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3. Выполнить расчёт времени на изготовление заданного изделия, используя технологическую последовательность. Проанализировать полученные результаты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4. Ответить на контрольные вопросы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й материал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м методом технического нормирования труда является аналитический метод, при котором нормы устанавливаются в результате выявления всех производственных возможностей каждого рабочего места и наиболее рациональных и экономичных приемов выполнения операций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ы детальнее изучить все факторы, влияющие на длительность выполнения операции, следует расчленить операцию на составляющие ее элементы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ечной целью анализа и проектирования операций является установление такой структуры операции, и сочетания факторов, которые обеспечивали бы наименьшую продолжительность выполнения операции в целом при высоком качестве обработки изделия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применяемого метода определения затрат времени различают, две разновидности аналитического метода нормирования: аналитически-исследовательский (экспериментальный) и аналитически-расчетный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е затраты времени на операции при аналитически-исследовательском методе определяются непосредственным исследованием операции и измерением затрат времени в самом производстве на рабочем месте; а при аналитически-расчетном методе - техническим расчетом с использованием нормативов времени на отдельные элементы, заранее установленных на основании обобщения большого количества замеров, проводимых на рабочих местах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аналитически-исследовательском методе изучение процесса и измерение затрат рабочего времени производится непосредственным наблюдением. С этой целью проводится хронометраж, фотография рабочего дня и фотохронометраж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Изучение операций в процессе их выполнения позволяет выявить и устранить имеющиеся недостатки и установить рациональную структуру операции, более выгодный режим работы оборудования, целесообразную организацию рабочего места, разработать мероприятия по улучшению условий труда и повышению его производительности, выявить наиболее совершенные методы и приемы работы. Следовательно, аналитически-исследовательский метод дает ценный материал для установления прогрессивных, технически обоснованных норм, способствует внедрению передовых методов труда, росту его производительности. В то же время этот метод требует значительных затрат времени на разработку норм: установление нормы с учётом подготовки, проведения замеров и обработки материалов требует около трех-четырех дней работы нормировщика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з структуры операций показывает, что для их выполнения требуется небольшой перечень типичных, повторяющихся приемов и трудовых движений. Например: взять, отложить изделие или деталь; повернуть; подложить под лапку машины и т. д. Если устанавливать нормы аналитически-исследовательским методом на большое число операций, то при их изучении приходится многократно измерять одни и те же трудовые действия или их сочетания. На выполнение излишней работы при этом затрачивается много времени. При проведении замеров разными лицами не исключена возможность установления различных затрат на одни и те же трудовые действия. Это часто приводит к установлению различных норм времени и выработки на одинаковые операции, выполняемые не только на разных предприятиях, но и в пределах аналогичных потоков и цехов одного предприятия. Кроме того, аналитически-исследовательский метод позволяет установить нормы только в условиях действующего потока. С его помощью нельзя подготовить нормы заранее, до перевода потока на обработку нового вида продукции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ация нормативов длительности выполнения приемов по операциям, позволяет создать справочник элементарных норм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-расчетный метод позволяет устанавливать технически обоснованные нормы до внедрения новых изделий в производство. При применении его облегчается пересмотр норм, устаревших в связи с внедрением новых организационно-технических условий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ными преимуществами аналитически-расчетного способа объясняется широкое применение его на предприятиях швейной промышленности. Удельный вес норм, установленных этим методом, достигает 70-80%. Однако, пользуясь этим методом, следует учитывать, что нормы, установленные по имеющимся справочным материалам не всегда соответствуют фактическим затратам времени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Нормы на элементы устанавливаются при определенных организационно-технических условиях, которые не одинаковы на различных предприятиях. Поэтому необходимо периодически проверять соответствие установленных норм производственным условиям. Они должны быть динамичными, отражать все изменения, происшедшие в производстве; учитывать предложения новаторов производства. Поэтому поэлементные нормативы в справочниках, заложенные в основу расчетного метода нормирования, должны систематически корректироваться, т. е. приводиться в соответствие с происшедшими изменениями. Базой для корректировки нормативов должны служить данные, полученные при изучении процесса аналитически-исследовательским методом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есьма целесообразным в практике работы швейных фабрик, особенно при освоении новых, видов продукции, является сочетание аналитически-расчетного и аналитически-исследовательского методов нормирования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Наряду с технически обоснованными нормами на швейных предприятиях применяются опытно-статистические или суммарные нормы, которые устанавливаются на основании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пыта мастера или нормировщика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б) сопоставления работы с ранее выполнявшейся в цехе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) отчетных статистических данных о фактических затратах времени на данную работу за прошедшее время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Опытно-статистические нормы устанавливаются на всю операцию в целом, без расчленения ее на составляющие элементы. Применение этих норм не должно быть повсеместным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бые трудности на швейных предприятиях вызывают вопросы нормирования труда повременных рабочих; инженерно-технических работников; служащих, рабочих непроизводственной сферы и других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работу выполнить и оформить в тетрадях для практических работ, сдать на проверку преподавателю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Критерии оценки:</w:t>
      </w:r>
      <w:r>
        <w:rPr>
          <w:sz w:val="28"/>
          <w:szCs w:val="28"/>
        </w:rPr>
        <w:t xml:space="preserve"> Таблица №3- Критерии оценки результатов практической работы обучающихся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ческое занятие № 5. </w:t>
      </w:r>
      <w:r>
        <w:rPr>
          <w:sz w:val="28"/>
          <w:szCs w:val="28"/>
        </w:rPr>
        <w:t>Расчет технико-экономических показателей технологического процесса производства: заработной платы различных категорий работ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Style17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теоретических знаний;</w:t>
      </w:r>
    </w:p>
    <w:p>
      <w:pPr>
        <w:pStyle w:val="Normal"/>
        <w:rPr/>
      </w:pPr>
      <w:r>
        <w:rPr>
          <w:sz w:val="28"/>
          <w:szCs w:val="28"/>
        </w:rPr>
        <w:t>научиться выполнять расчет технико-экономических показателей технологического процесса производства: заработной платы различных категорий работ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мения: рассчитывать технико-экономические показатели технологического процесса произ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ния: основ микроэкономики; малоотходные, энергосберегающие, экологически чистые технологии производств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ваиваемые общие и профессиональные компетенции:</w:t>
      </w:r>
      <w:r>
        <w:rPr>
          <w:sz w:val="28"/>
          <w:szCs w:val="28"/>
        </w:rPr>
        <w:t xml:space="preserve"> ОК 1-ОК9;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К 4.1.; ПК 4.2; ПК 4.3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  <w:r>
        <w:rPr>
          <w:sz w:val="28"/>
          <w:szCs w:val="28"/>
        </w:rPr>
        <w:t>основная и дополнительная литература, технические рисун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1.</w:t>
        <w:tab/>
        <w:t>Назовите формы заработной платы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2.</w:t>
        <w:tab/>
        <w:t>Как подразделяется повременная система оплаты труда?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3.</w:t>
        <w:tab/>
        <w:t>Назовите системы сдельной формы оплаты труда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4.</w:t>
        <w:tab/>
        <w:t>Каковы условия применения сдельной формы оплаты труда?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В каких случаях целесообразно применять сдельную, а в каких - повременную форму оплаты труда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6.</w:t>
        <w:tab/>
        <w:t>По каким формам и системам оплачивается труд основных рабочих?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7.</w:t>
        <w:tab/>
        <w:t>Какие формы и системы оплаты труда применяются для служащих?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8.</w:t>
        <w:tab/>
        <w:t>Какие элементы включает тарифная система оплаты труда? Объясните их значение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9.</w:t>
        <w:tab/>
        <w:t>Раскройте сущность и область применение бестарифной системы оплаты труда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10.</w:t>
        <w:tab/>
        <w:t>Почему на предприятии темпы роста производительности труда должны опережать темпы роста заработной платы?</w:t>
      </w:r>
    </w:p>
    <w:p>
      <w:pPr>
        <w:pStyle w:val="TextBody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TextBody"/>
        <w:numPr>
          <w:ilvl w:val="0"/>
          <w:numId w:val="31"/>
        </w:numPr>
        <w:shd w:fill="FFFFFF" w:val="clear"/>
        <w:tabs>
          <w:tab w:val="clear" w:pos="708"/>
          <w:tab w:val="left" w:pos="0" w:leader="none"/>
        </w:tabs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знакомиться с теоретическими сведениями по теме.</w:t>
      </w:r>
    </w:p>
    <w:p>
      <w:pPr>
        <w:pStyle w:val="TextBody"/>
        <w:numPr>
          <w:ilvl w:val="0"/>
          <w:numId w:val="17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накомиться с </w:t>
      </w:r>
      <w:r>
        <w:rPr>
          <w:bCs/>
          <w:sz w:val="28"/>
          <w:szCs w:val="28"/>
        </w:rPr>
        <w:t xml:space="preserve">приемами и способами расчетов оплаты труда. </w:t>
      </w:r>
    </w:p>
    <w:p>
      <w:pPr>
        <w:pStyle w:val="Normal"/>
        <w:numPr>
          <w:ilvl w:val="0"/>
          <w:numId w:val="17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ешить предложенные задачи и проанализировать полученные результаты, используя предложенные формулы.</w:t>
      </w:r>
    </w:p>
    <w:p>
      <w:pPr>
        <w:pStyle w:val="Normal"/>
        <w:numPr>
          <w:ilvl w:val="0"/>
          <w:numId w:val="17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тветить на контрольные вопросы.</w:t>
      </w:r>
    </w:p>
    <w:p>
      <w:pPr>
        <w:pStyle w:val="Style16"/>
        <w:suppressAutoHyphens w:val="true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й материал</w:t>
      </w:r>
    </w:p>
    <w:p>
      <w:pPr>
        <w:pStyle w:val="Normal"/>
        <w:rPr/>
      </w:pPr>
      <w:r>
        <w:rPr>
          <w:b/>
          <w:i/>
          <w:sz w:val="28"/>
          <w:szCs w:val="28"/>
        </w:rPr>
        <w:t>Заработная плата</w:t>
      </w:r>
      <w:r>
        <w:rPr>
          <w:sz w:val="28"/>
          <w:szCs w:val="28"/>
        </w:rPr>
        <w:t xml:space="preserve"> (оплата труда работника) - вознаграждение за труд в зависимости от квалификации работника, сложности, количества, качества и условий выполняемой работы, а также компенсационные выплаты и стимулирующие выплаты. (ст.129 ТК РФ) </w:t>
      </w:r>
    </w:p>
    <w:p>
      <w:pPr>
        <w:pStyle w:val="Normal"/>
        <w:rPr/>
      </w:pPr>
      <w:r>
        <w:rPr>
          <w:b/>
          <w:i/>
          <w:sz w:val="28"/>
          <w:szCs w:val="28"/>
        </w:rPr>
        <w:t>Заработная плата</w:t>
      </w:r>
      <w:r>
        <w:rPr>
          <w:sz w:val="28"/>
          <w:szCs w:val="28"/>
        </w:rPr>
        <w:t xml:space="preserve"> (разг. зарплата) - денежная компенсация (об ином виде компенсаций практически неизвестно), которую работник получает в обмен за свой тру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ы оплаты тру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Повременная оплата </w:t>
      </w:r>
      <w:r>
        <w:rPr>
          <w:sz w:val="28"/>
          <w:szCs w:val="28"/>
        </w:rPr>
        <w:t>бывает двух видов: простой и повременно-премиально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1. Простая повременная. </w:t>
      </w:r>
      <w:r>
        <w:rPr>
          <w:sz w:val="28"/>
          <w:szCs w:val="28"/>
        </w:rPr>
        <w:t>При простой повременной системе работникам оплачивают время, которое они фактически отработали. Оплата может происходить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 часовым или дневным тарифным ставкам (сумма денег, которую сотрудник получает за отработанный час или день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оклада (сумма денег, которую сотрудник получает за отработанный месяц). Учет рабочего времени ведут в специальном табеле. В нем отмечают отработанные часы и дни, указывают причины неявок на работу и т.д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работнику устанавливают месячный оклад. Если он отработал месяц полностью, то получит оклад целиком. В данном случае размер зарплаты не зависит от количества рабочих дней в конкретном месяц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человек отработал не весь месяц, то зарплату ему начисляют только за те дни, которые фактически отработан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е определяют так:</w:t>
      </w:r>
    </w:p>
    <w:tbl>
      <w:tblPr>
        <w:tblW w:w="935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332"/>
        <w:gridCol w:w="1811"/>
        <w:gridCol w:w="374"/>
        <w:gridCol w:w="2284"/>
        <w:gridCol w:w="531"/>
        <w:gridCol w:w="2122"/>
      </w:tblGrid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 работника</w:t>
            </w:r>
          </w:p>
        </w:tc>
        <w:tc>
          <w:tcPr>
            <w:tcW w:w="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чих дней в месяц</w:t>
            </w:r>
          </w:p>
        </w:tc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фактически отработанных дней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ой платы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 xml:space="preserve">Повременно-премиальная. </w:t>
      </w:r>
      <w:r>
        <w:rPr>
          <w:sz w:val="28"/>
          <w:szCs w:val="28"/>
        </w:rPr>
        <w:t>При повременно-премиальной системе вместе с заработной платой работнику начисляют премию. Ее устанавливают в твердой сумме или в процентах от оклада. В этом случае зарплату считают так же, как и при простой повременной системе. А премию прибавляют к зарплате и выплачивают вместе с н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8"/>
          <w:szCs w:val="28"/>
        </w:rPr>
        <w:t xml:space="preserve">Сдельная оплата. </w:t>
      </w:r>
      <w:r>
        <w:rPr>
          <w:sz w:val="28"/>
          <w:szCs w:val="28"/>
        </w:rPr>
        <w:t>При сдельной системе работнику оплачивают количество продукции (работ, услуг), которое он произвел. Для этого используют сдельные расценки, установленные фирмой. У сдельной формы оплаты труда есть несколько разновидностей: простая; сдельно-премиальная;  сдельно-прогрессивная; косвенно-сдельная; аккордна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стой сдельной системе зарплату рассчитывают так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85"/>
        <w:gridCol w:w="3103"/>
        <w:gridCol w:w="386"/>
        <w:gridCol w:w="2552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ьная расценка на единицу изготовленной продукции (работы, услуги)</w:t>
            </w:r>
          </w:p>
        </w:tc>
        <w:tc>
          <w:tcPr>
            <w:tcW w:w="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зготовленной продукции (работы, услуги)</w:t>
            </w:r>
          </w:p>
        </w:tc>
        <w:tc>
          <w:tcPr>
            <w:tcW w:w="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ьную расценку определяют по формул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546"/>
        <w:gridCol w:w="3078"/>
        <w:gridCol w:w="548"/>
        <w:gridCol w:w="2818"/>
      </w:tblGrid>
      <w:tr>
        <w:trPr>
          <w:trHeight w:val="676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ая (дневная) ставка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ова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дневная)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выработки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ьная расценк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>Норма выработки</w:t>
      </w:r>
      <w:r>
        <w:rPr>
          <w:sz w:val="28"/>
          <w:szCs w:val="28"/>
        </w:rPr>
        <w:t xml:space="preserve"> – это то количество продукции (работ, услуг), которое работник должен произвести за единицу рабочего времени (например, 10 изделий за час). Нормы выработки определяет администрация фирмы. Размер часовой (дневной) ставки устанавливают в Положении об оплате труда и штатном расписан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Сдельно-премиальная. </w:t>
      </w:r>
      <w:r>
        <w:rPr>
          <w:sz w:val="28"/>
          <w:szCs w:val="28"/>
        </w:rPr>
        <w:t>При сдельно-премиальной системе работнику помимо заработной платы начисляют премии. Их можно установить как в твердых суммах, так и в процентах от сдельного заработка. Зарплату считают так же, как и при простой сдельной системе. Затем к ней прибавляют премию и выплачивают их вмест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Сдельно-прогрессивная. </w:t>
      </w:r>
      <w:r>
        <w:rPr>
          <w:sz w:val="28"/>
          <w:szCs w:val="28"/>
        </w:rPr>
        <w:t>При этой системе сдельные расценки зависят от количества произведенной продукции за тот или иной период времени (например, месяц). С ростом выработки повышается и сдельная расценк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Пример.  </w:t>
      </w:r>
      <w:r>
        <w:rPr>
          <w:sz w:val="28"/>
          <w:szCs w:val="28"/>
        </w:rPr>
        <w:t>Установлены следующие сдельные расценк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488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продукции, произведенной за месяц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Сдельная расценка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До 110 шт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50 руб./шт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Свыше 110 шт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55 руб./шт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апрель работник ЗАО «Актив» Сомов изготовил 120 издел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го заработная плата состави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110 шт. × 50 руб./шт.) + (10 шт. × 55 руб./шт.) = 6050 руб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Косвенно-сдельная. </w:t>
      </w:r>
      <w:r>
        <w:rPr>
          <w:sz w:val="28"/>
          <w:szCs w:val="28"/>
        </w:rPr>
        <w:t>Косвенно-сдельную систему применяют, как правило, для оплаты труда работников обслуживающих и вспомогательных производст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заработок зависит от зарплаты работников основного производства, получающих сдельно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плату работников сервисной службы устанавливают в процентах к зарплате рабочих того производства, которое они обслуживают. Это позволяет, например, заинтересовать наладчиков и ремонтников оборудования в его надежной работе. Поскольку в результате на этом оборудовании будет произведено больше продукц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Аккордная. </w:t>
      </w:r>
      <w:r>
        <w:rPr>
          <w:sz w:val="28"/>
          <w:szCs w:val="28"/>
        </w:rPr>
        <w:t>Аккордную систему применяют при оплате труда бригады. Бригаде, состоящей из нескольких человек, дают задание, которое надо выполнить в определенный срок. За это коллективу выплачивают вознаграждение. Его сумма делится между работниками бригады в зависимости от того, сколько времени отработал каждый из них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ценки по конкретному заданию определяет руководство фирмы по согласованию с бригадо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Бестарифная. </w:t>
      </w:r>
      <w:r>
        <w:rPr>
          <w:sz w:val="28"/>
          <w:szCs w:val="28"/>
        </w:rPr>
        <w:t>Эту систему могут использовать лишь фирмы, в которых мало работников и все они на виду. Тогда легко учесть полезность для общего дела каждого человека. Действует система так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му работнику ежемесячно присваивают коэффициент трудового участия (КТУ) в соответствии с его вкладом в общий результат. Затем на основе КТУ считают зарплату каждого работник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го применяют формулу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368"/>
        <w:gridCol w:w="2352"/>
        <w:gridCol w:w="367"/>
        <w:gridCol w:w="2352"/>
        <w:gridCol w:w="367"/>
        <w:gridCol w:w="2273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заработной платы</w:t>
            </w:r>
          </w:p>
        </w:tc>
        <w:tc>
          <w:tcPr>
            <w:tcW w:w="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коэффициентов трудового участия</w:t>
            </w:r>
          </w:p>
        </w:tc>
        <w:tc>
          <w:tcPr>
            <w:tcW w:w="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трудового участия работника</w:t>
            </w:r>
          </w:p>
        </w:tc>
        <w:tc>
          <w:tcPr>
            <w:tcW w:w="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работной платы работник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имер. </w:t>
      </w:r>
      <w:r>
        <w:rPr>
          <w:sz w:val="28"/>
          <w:szCs w:val="28"/>
        </w:rPr>
        <w:t>В январе на зарплату ЗАО «Актив» выделено 50 000 руб. Рабочий коллектив «Актива» состоит из трех работников: директора, руководителя отдела сбыта и менеджера по продажа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трудового участия, утвержденные директором, состави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ректор – 1,4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уководитель отдела сбыта – 1,2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неджер по продажам – 1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коэффициента равна:1,4 + 1,2 + 1 = 3,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им образом, заработная плата составит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 директора – 19444 руб. (50000 руб. : 3,6 ×1,4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 руководителя отдела сбыта – 16667 руб. (50000 руб. : 3,6 ×1,2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 менеджера по продажам – 13889 руб. (50 000 руб. : 3,6 ×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Оплата на комиссионной основе. </w:t>
      </w:r>
      <w:r>
        <w:rPr>
          <w:sz w:val="28"/>
          <w:szCs w:val="28"/>
        </w:rPr>
        <w:t>При выплате комиссионных размер заработной платы устанавливают в процентах от выручки, которую получает фирма в результате деятельности конкретного работника. Эту систему обычно применяют для тех, кто продает продукцию (товары, работы, услуги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умму заработной платы рассчитывают так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604"/>
        <w:gridCol w:w="2353"/>
        <w:gridCol w:w="548"/>
        <w:gridCol w:w="2645"/>
      </w:tblGrid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чка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ученная по результатам деятельности работника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ент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выручки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работной платы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 от выручки определяет руководитель фирмы в соответствии с Положением об оплате труда и утверждает своим приказом. Фирма может установить работникам минимальный заработок, который выплачивают независимо от количества проданной продукции. Его записывают в трудовом догово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 xml:space="preserve">Надбавки. </w:t>
      </w:r>
      <w:r>
        <w:rPr>
          <w:sz w:val="28"/>
          <w:szCs w:val="28"/>
        </w:rPr>
        <w:t>Если условия труда, в которых работает работник, отклоняются от нормальных, необходимо начислить доплату к его основной заработной пла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латы начисляют за рабо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верхурочное врем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ночное врем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вечернее и ночное время при многосменном режиме рабо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праздничные и выходные д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 совмещении профессий или замещении временно отсутствующих работ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чета доплаты за сверхурочную работу зависит от формы оплаты труда: повременной; сдель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временной оплате труда заработная плата работников может исчисляться исходя: из часовой ставки; из дневной ставки; из месячного окла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аботнику установлена часовая ставка, то сумму доплаты рассчитывают так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520"/>
        <w:gridCol w:w="1924"/>
        <w:gridCol w:w="520"/>
        <w:gridCol w:w="1928"/>
        <w:gridCol w:w="523"/>
        <w:gridCol w:w="1966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, отработанных сверхурочно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ая ставка работника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доплаты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доплаты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доплаты за первые два часа сверхурочных работ должен быть не меньше 1,5, а за последующие часы – не меньше 2,0 (ст. 152 ТК РФ). Организация может установить и более высокие коэффициенты. Конкретные размеры коэффициентов определяют в коллективном или трудовом договор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работу выполнить и оформить в тетрадях для практических работ, сдать на проверку преподавателю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Критерии оценки:</w:t>
      </w:r>
      <w:r>
        <w:rPr>
          <w:sz w:val="28"/>
          <w:szCs w:val="28"/>
        </w:rPr>
        <w:t xml:space="preserve"> Таблица №3- Критерии оценки результатов практической работы обучающихся.</w:t>
      </w:r>
    </w:p>
    <w:p>
      <w:pPr>
        <w:pStyle w:val="Style16"/>
        <w:suppressAutoHyphens w:val="true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ческое занятие № 6. </w:t>
      </w:r>
      <w:r>
        <w:rPr>
          <w:sz w:val="28"/>
          <w:szCs w:val="28"/>
        </w:rPr>
        <w:t>Составление калькуляции себестоимости изделия, сметы затра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Style17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теоретических знаний;</w:t>
      </w:r>
    </w:p>
    <w:p>
      <w:pPr>
        <w:pStyle w:val="Normal"/>
        <w:rPr/>
      </w:pPr>
      <w:r>
        <w:rPr>
          <w:sz w:val="28"/>
          <w:szCs w:val="28"/>
        </w:rPr>
        <w:t>научиться выполнять  калькуляции себестоимости изделия, сметы затра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мения: рассчитывать технико-экономические показатели технологического процесса произ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ния: основ микроэкономики; малоотходные, энергосберегающие, экологически чистые технологии производств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ваиваемые общие и профессиональные компетенции:</w:t>
      </w:r>
      <w:r>
        <w:rPr>
          <w:sz w:val="28"/>
          <w:szCs w:val="28"/>
        </w:rPr>
        <w:t xml:space="preserve"> ОК 1-ОК9;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К 4.1.; ПК 4.2; ПК 4.3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  <w:r>
        <w:rPr>
          <w:sz w:val="28"/>
          <w:szCs w:val="28"/>
        </w:rPr>
        <w:t>основная и дополнительная литература, технические рисун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 xml:space="preserve">Дайте определение термину «себестоимость продукции». </w:t>
      </w:r>
    </w:p>
    <w:p>
      <w:pPr>
        <w:pStyle w:val="TextBody"/>
        <w:numPr>
          <w:ilvl w:val="0"/>
          <w:numId w:val="25"/>
        </w:numPr>
        <w:suppressAutoHyphens w:val="true"/>
        <w:spacing w:before="0" w:after="0"/>
        <w:ind w:left="720" w:right="75" w:hanging="360"/>
        <w:rPr>
          <w:sz w:val="28"/>
          <w:szCs w:val="28"/>
        </w:rPr>
      </w:pPr>
      <w:r>
        <w:rPr>
          <w:sz w:val="28"/>
          <w:szCs w:val="28"/>
        </w:rPr>
        <w:t>Перечислите основные технико-экономических показатели деятельности структурного подразделения.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Раскройте экономический смысл технико-экономических показателей: рентабельности; производительности труда; показатели использования основных и оборотных фондов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left="720" w:hanging="294"/>
        <w:rPr>
          <w:b/>
          <w:b/>
          <w:sz w:val="28"/>
          <w:szCs w:val="28"/>
        </w:rPr>
      </w:pPr>
      <w:r>
        <w:rPr>
          <w:sz w:val="28"/>
          <w:szCs w:val="28"/>
        </w:rPr>
        <w:t>1. Ознакомиться с теоретическими сведениями по теме.</w:t>
      </w:r>
    </w:p>
    <w:p>
      <w:pPr>
        <w:pStyle w:val="Normal"/>
        <w:ind w:left="284" w:hanging="294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знакомиться с приемами и способами составления калькуляции себестоимости изделия, сметы затрат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Решить предложенные задачи и проанализировать полученные результаты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Ответить на контрольные вопрос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работу выполнить и оформить в тетрадях для практических работ, сдать на проверку преподавателю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Критерии оценки:</w:t>
      </w:r>
      <w:r>
        <w:rPr>
          <w:sz w:val="28"/>
          <w:szCs w:val="28"/>
        </w:rPr>
        <w:t xml:space="preserve"> Таблица №3- Критерии оценки результатов практической работы обучаю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ческое занятие № 7. </w:t>
      </w:r>
      <w:r>
        <w:rPr>
          <w:sz w:val="28"/>
          <w:szCs w:val="28"/>
        </w:rPr>
        <w:t>Расчет производственной мощности предприят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актическое занятие № 8. </w:t>
      </w:r>
      <w:r>
        <w:rPr>
          <w:sz w:val="28"/>
          <w:szCs w:val="28"/>
        </w:rPr>
        <w:t>Расчет показателей эффективности деятельности организ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Style17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теоретических знаний;</w:t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учиться выполнять расчет технико-экономических показателей технологического процесса производства: производственной мощности предприятия;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научиться выполнять расчёт эффективности деятельности организации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мения: рассчитывать технико-экономические показатели технологического процесса произ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ния: основ микроэкономики; малоотходные, энергосберегающие, экологически чистые технологии производств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ваиваемые общие и профессиональные компетенции:</w:t>
      </w:r>
      <w:r>
        <w:rPr>
          <w:sz w:val="28"/>
          <w:szCs w:val="28"/>
        </w:rPr>
        <w:t xml:space="preserve"> ОК 1-ОК9;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К 4.1.; ПК 4.2; ПК 4.3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  <w:r>
        <w:rPr>
          <w:sz w:val="28"/>
          <w:szCs w:val="28"/>
        </w:rPr>
        <w:t>основная и дополнительная литература, технические рисунки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1. Повторить теоретические сведения по теме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2. Ознакомиться с приемами и способами расчетов экономических показателей структурного подразделения организации.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3. Решить предложенные задачи и проанализировать полученные результ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й материал</w:t>
      </w:r>
    </w:p>
    <w:p>
      <w:pPr>
        <w:pStyle w:val="Style16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Производственная мощность предприятия</w:t>
      </w:r>
      <w:r>
        <w:rPr>
          <w:color w:val="000000"/>
          <w:sz w:val="28"/>
          <w:szCs w:val="28"/>
        </w:rPr>
        <w:t> — это максималь</w:t>
        <w:softHyphen/>
        <w:t>но возможный объем выпуска продукции в номенклатуре и ас</w:t>
        <w:softHyphen/>
        <w:t>сортименте, предусмотренный планом продаж, при полном использовании оборудования и площадей, с учетом прогрессив</w:t>
        <w:softHyphen/>
        <w:t>ной технологии, передовой организации труда и производства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ценка производственной мощности предприятия направ</w:t>
        <w:softHyphen/>
        <w:t>лена на решение следующих задач:</w:t>
      </w:r>
    </w:p>
    <w:p>
      <w:pPr>
        <w:pStyle w:val="Style16"/>
        <w:numPr>
          <w:ilvl w:val="0"/>
          <w:numId w:val="16"/>
        </w:numPr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производственной программы, обеспе</w:t>
        <w:softHyphen/>
        <w:t>чивающей полное использование оборудования;</w:t>
      </w:r>
    </w:p>
    <w:p>
      <w:pPr>
        <w:pStyle w:val="Style16"/>
        <w:numPr>
          <w:ilvl w:val="0"/>
          <w:numId w:val="16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е «узких» мест в производственной структуре Предприятия, то есть тех подразделений, которые по ряду причин (недостаточная пропускная способность оборудова</w:t>
        <w:softHyphen/>
        <w:t>ния, не укомплектованность рабочими кадрами, примене</w:t>
        <w:softHyphen/>
        <w:t>ние устаревших технологий и др.) ставят под угрозу выпол</w:t>
        <w:softHyphen/>
        <w:t>нение производственной программы. В этом случае следует Предусмотреть комплекс мероприятий по ликвидации дис</w:t>
        <w:softHyphen/>
        <w:t>пропорций производственных мощностей;</w:t>
      </w:r>
    </w:p>
    <w:p>
      <w:pPr>
        <w:pStyle w:val="Style16"/>
        <w:numPr>
          <w:ilvl w:val="0"/>
          <w:numId w:val="16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иск «широких» мест, то есть производственных под</w:t>
        <w:softHyphen/>
        <w:t>разделений, возможности которых превышают потребности производственной программы. Это приводит к нерациональ</w:t>
        <w:softHyphen/>
        <w:t>ному использованию ресурсов предприятия и росту себестои</w:t>
        <w:softHyphen/>
        <w:t>мости продукции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Размер производственной мощности предприятия опре</w:t>
        <w:softHyphen/>
        <w:t>деляется следующими факторами:</w:t>
      </w:r>
    </w:p>
    <w:p>
      <w:pPr>
        <w:pStyle w:val="Style16"/>
        <w:numPr>
          <w:ilvl w:val="0"/>
          <w:numId w:val="29"/>
        </w:numPr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м и производительностью оборудования;</w:t>
      </w:r>
    </w:p>
    <w:p>
      <w:pPr>
        <w:pStyle w:val="Style16"/>
        <w:numPr>
          <w:ilvl w:val="0"/>
          <w:numId w:val="29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м уровенем оборудования, степенью его износа;</w:t>
      </w:r>
    </w:p>
    <w:p>
      <w:pPr>
        <w:pStyle w:val="Style16"/>
        <w:numPr>
          <w:ilvl w:val="0"/>
          <w:numId w:val="29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ессивностью применяемых технологий; -качеством сырья и материалов, ритмичностью их по</w:t>
        <w:softHyphen/>
        <w:t>ставки;</w:t>
      </w:r>
    </w:p>
    <w:p>
      <w:pPr>
        <w:pStyle w:val="Style16"/>
        <w:numPr>
          <w:ilvl w:val="0"/>
          <w:numId w:val="29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ью специализации;</w:t>
      </w:r>
    </w:p>
    <w:p>
      <w:pPr>
        <w:pStyle w:val="Style16"/>
        <w:numPr>
          <w:ilvl w:val="0"/>
          <w:numId w:val="29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нем организации производства и труда;</w:t>
      </w:r>
    </w:p>
    <w:p>
      <w:pPr>
        <w:pStyle w:val="Style16"/>
        <w:numPr>
          <w:ilvl w:val="0"/>
          <w:numId w:val="29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ю системы управления.</w:t>
      </w:r>
    </w:p>
    <w:p>
      <w:pPr>
        <w:pStyle w:val="Style16"/>
        <w:jc w:val="both"/>
        <w:rPr/>
      </w:pPr>
      <w:r>
        <w:rPr>
          <w:i/>
          <w:iCs/>
          <w:color w:val="000000"/>
          <w:sz w:val="28"/>
          <w:szCs w:val="28"/>
        </w:rPr>
        <w:t>Входная мощность</w:t>
      </w:r>
      <w:r>
        <w:rPr>
          <w:color w:val="000000"/>
          <w:sz w:val="28"/>
          <w:szCs w:val="28"/>
        </w:rPr>
        <w:t> - определяется по наличному оборудованию на начало плано</w:t>
        <w:softHyphen/>
        <w:t>вого периода.</w:t>
      </w:r>
    </w:p>
    <w:p>
      <w:pPr>
        <w:pStyle w:val="Style16"/>
        <w:jc w:val="both"/>
        <w:rPr/>
      </w:pPr>
      <w:r>
        <w:rPr>
          <w:i/>
          <w:iCs/>
          <w:color w:val="000000"/>
          <w:sz w:val="28"/>
          <w:szCs w:val="28"/>
        </w:rPr>
        <w:t>Выходная мощность</w:t>
      </w:r>
      <w:r>
        <w:rPr>
          <w:color w:val="000000"/>
          <w:sz w:val="28"/>
          <w:szCs w:val="28"/>
        </w:rPr>
        <w:t> - это ее значение на конец планового периода, рассчитываемое исходя из входной мощности, ввода и выбытия мощностей в плановом периоде.</w:t>
      </w:r>
    </w:p>
    <w:p>
      <w:pPr>
        <w:pStyle w:val="Style16"/>
        <w:jc w:val="both"/>
        <w:rPr/>
      </w:pPr>
      <w:r>
        <w:rPr>
          <w:i/>
          <w:iCs/>
          <w:color w:val="000000"/>
          <w:sz w:val="28"/>
          <w:szCs w:val="28"/>
        </w:rPr>
        <w:t>Сред</w:t>
        <w:softHyphen/>
        <w:t>негодовая мощность (Мсг)</w:t>
      </w:r>
      <w:r>
        <w:rPr>
          <w:color w:val="000000"/>
          <w:sz w:val="28"/>
          <w:szCs w:val="28"/>
        </w:rPr>
        <w:t> рассчитывается по формуле: Мсг = Мвх + Мвв х Тоб / 12 - Мвб х (12 - Тоб) / 12,</w:t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>где </w:t>
      </w:r>
      <w:r>
        <w:rPr>
          <w:b/>
          <w:bCs/>
          <w:color w:val="000000"/>
          <w:sz w:val="28"/>
          <w:szCs w:val="28"/>
        </w:rPr>
        <w:t>Мвх</w:t>
      </w:r>
      <w:r>
        <w:rPr>
          <w:color w:val="000000"/>
          <w:sz w:val="28"/>
          <w:szCs w:val="28"/>
        </w:rPr>
        <w:t>~ мощность входная; </w:t>
      </w:r>
      <w:r>
        <w:rPr>
          <w:b/>
          <w:bCs/>
          <w:color w:val="000000"/>
          <w:sz w:val="28"/>
          <w:szCs w:val="28"/>
        </w:rPr>
        <w:t>Мвв</w:t>
      </w:r>
      <w:r>
        <w:rPr>
          <w:color w:val="000000"/>
          <w:sz w:val="28"/>
          <w:szCs w:val="28"/>
        </w:rPr>
        <w:t> - прирост мощностей; </w:t>
      </w:r>
      <w:r>
        <w:rPr>
          <w:b/>
          <w:bCs/>
          <w:color w:val="000000"/>
          <w:sz w:val="28"/>
          <w:szCs w:val="28"/>
        </w:rPr>
        <w:t>Мвб</w:t>
      </w:r>
      <w:r>
        <w:rPr>
          <w:color w:val="000000"/>
          <w:sz w:val="28"/>
          <w:szCs w:val="28"/>
        </w:rPr>
        <w:t>-сокращенис мощностей; Т</w:t>
      </w:r>
      <w:r>
        <w:rPr>
          <w:b/>
          <w:bCs/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</w:rPr>
        <w:t> - число месяцев работы обору</w:t>
        <w:softHyphen/>
        <w:t>дования, обеспечивающего прирост и сокращение мощно</w:t>
        <w:softHyphen/>
        <w:t>стей соответственно, в плановом периоде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ейшей характеристикой потенциальных возможностей и степени использования ОПФ является производственная мощность участка, цеха, предприятия.</w:t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>В общем виде производственная мощность (М) предприятия (цеха) может быть определена по формуле </w:t>
      </w:r>
      <w:r>
        <w:rPr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459740" cy="334010"/>
                <wp:effectExtent l="0" t="0" r="0" b="0"/>
                <wp:docPr id="1" name="AutoShape 5" descr="https://studfile.net/html/2706/362/html_ffvwaMynhR.ZpDC/img-vCpY4L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5" stroked="f" o:allowincell="f" style="position:absolute;margin-left:0pt;margin-top:0pt;width:36.15pt;height:26.2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28"/>
          <w:szCs w:val="28"/>
        </w:rPr>
        <w:t>где Тэ – эффективный фонд времени работы предприятия (цеха);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 – трудоемкость изготовления единицы продукции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ределения производственной мощности принимается максимально возможный фонд времени работы оборудования с учетом процесса производства – прерывный или непрерывный.</w:t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>Производственная мощность цеха оснащения однотипным оборудованием может быть определена по формуле, где Тэ – максимально возможный эффективный фонд времени одной машины (агрегата, станка), ч.;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– коэффициент, учитывающий уровень использования производственной мощности машины;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 - количество однотипного оборудования;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 – норма времени на обработку единицы продукции на данном оборудовании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ика расчёта производственной мощности п/п</w:t>
      </w:r>
    </w:p>
    <w:p>
      <w:pPr>
        <w:pStyle w:val="Style16"/>
        <w:jc w:val="both"/>
        <w:rPr/>
      </w:pPr>
      <w:r>
        <w:rPr>
          <w:b/>
          <w:i/>
          <w:color w:val="000000"/>
          <w:sz w:val="28"/>
          <w:szCs w:val="28"/>
        </w:rPr>
        <w:t>Производственная мощность</w:t>
      </w:r>
      <w:r>
        <w:rPr>
          <w:color w:val="000000"/>
          <w:sz w:val="28"/>
          <w:szCs w:val="28"/>
        </w:rPr>
        <w:t> предприятия определяется по мощности ведущих цехов, участков, агрегатов с учетом мер по ликвидации «узких» мест. Ведущими являются те, в кото</w:t>
        <w:softHyphen/>
        <w:t>рых выполняются основные наиболее трудоемкие технологиче</w:t>
        <w:softHyphen/>
        <w:t>ские процессы и операции по изготовлению изделий или полу</w:t>
        <w:softHyphen/>
        <w:t>фабрикатов (перечень дается в отраслевых рекомендациях)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ичным при расчете производственной мощности яв</w:t>
        <w:softHyphen/>
        <w:t>ляется определение мощности агрегата или однотипной груп</w:t>
        <w:softHyphen/>
        <w:t>пы оборудования. Производственная мощность агрегата в об</w:t>
        <w:softHyphen/>
        <w:t>щем виде рассчитывается, но формуле:</w:t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>ПМа = Фн * Пч, где </w:t>
      </w:r>
      <w:r>
        <w:rPr>
          <w:b/>
          <w:bCs/>
          <w:color w:val="000000"/>
          <w:sz w:val="28"/>
          <w:szCs w:val="28"/>
        </w:rPr>
        <w:t>Фп</w:t>
      </w:r>
      <w:r>
        <w:rPr>
          <w:color w:val="000000"/>
          <w:sz w:val="28"/>
          <w:szCs w:val="28"/>
        </w:rPr>
        <w:t> - плановый фонд времени работы, час; </w:t>
      </w:r>
      <w:r>
        <w:rPr>
          <w:b/>
          <w:bCs/>
          <w:color w:val="000000"/>
          <w:sz w:val="28"/>
          <w:szCs w:val="28"/>
        </w:rPr>
        <w:t>Пч</w:t>
      </w:r>
      <w:r>
        <w:rPr>
          <w:color w:val="000000"/>
          <w:sz w:val="28"/>
          <w:szCs w:val="28"/>
        </w:rPr>
        <w:t> - часовая производитсльность агрегата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ри оценке времени работы оборудования различают:</w:t>
      </w:r>
    </w:p>
    <w:p>
      <w:pPr>
        <w:pStyle w:val="Style16"/>
        <w:numPr>
          <w:ilvl w:val="0"/>
          <w:numId w:val="27"/>
        </w:numPr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ендарный фонд времени (Фк);</w:t>
      </w:r>
    </w:p>
    <w:p>
      <w:pPr>
        <w:pStyle w:val="Style16"/>
        <w:numPr>
          <w:ilvl w:val="0"/>
          <w:numId w:val="27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ный фонд времени (Фр);</w:t>
      </w:r>
    </w:p>
    <w:p>
      <w:pPr>
        <w:pStyle w:val="Style16"/>
        <w:numPr>
          <w:ilvl w:val="0"/>
          <w:numId w:val="27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овый фонд времени (Фп)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ендарный фонд времени рассчитывается по формуле: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к = Дк * 24, где Дк - количество календарных дней в году.</w:t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>Режимный фонд времени определяется согласно следующе</w:t>
        <w:softHyphen/>
        <w:t>му выражению: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р = (Др * tсм - Дн * tн) * См ,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Др - число рабочих дней в плановом году; Дн - количест</w:t>
        <w:softHyphen/>
        <w:t>во предпраздничных дней; tсм - длительность рабочей сме</w:t>
        <w:softHyphen/>
        <w:t>ны; tн - число нерабочих часов в предпраздничные дни; См -количество смен.</w:t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>Плановый фонд времени рассчитывается с учетом потерь времени на ремонт: Фn=Фp(1-к</w:t>
      </w:r>
      <w:r>
        <w:rPr>
          <w:b/>
          <w:bCs/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</w:rPr>
        <w:t>100%), где к - потери времени на ремонт, наладку, переналадку оборудования в % к режимному фонду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ую мощность участка (ПМу) с однотип</w:t>
        <w:softHyphen/>
        <w:t>ным оборудованием рассчитывают умножением производст</w:t>
        <w:softHyphen/>
        <w:t>венной мощности агрегата на их количество (Ка):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Му = ПМа * Ка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ая мощность цеха определяется по мощно</w:t>
        <w:softHyphen/>
        <w:t>сти ведущего участка.</w:t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>Производственная мощность предприятия рассчитывается по мощноеги ведущего цеха. В качестве ведущего цеха прини</w:t>
        <w:softHyphen/>
        <w:t>мается цех, в котором сосредоточена большая часть основ</w:t>
        <w:softHyphen/>
        <w:t>ного оборудования и осуществляется значительная часть со</w:t>
        <w:softHyphen/>
        <w:t>вокупных затрат живого труда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ффективность использования производственных мощностей предприятия</w:t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>Основными мероприятиями по расширению «узких» мест могут быть: установка дополнительного оборудования, ра</w:t>
        <w:softHyphen/>
        <w:t>ционализация норм выработки, улучшение квалификацион</w:t>
        <w:softHyphen/>
        <w:t>ного состава рабочих, кооперирование работ с другими цеха</w:t>
        <w:softHyphen/>
        <w:t>ми и участками предприятия, переход на двух- трехсменный режим работы, механизация и автоматизация процессов и др. В целях загрузки свободных мощностей работа должна быть направлена на поиск дополнительных заказов, оценку целе</w:t>
        <w:softHyphen/>
        <w:t>сообразности передачи оборудования другим производствен</w:t>
        <w:softHyphen/>
        <w:t>ным подразделениям, реализации излишнего оборудования, проведения его консервации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енное обоснование производственной программы позволяет обеспечить наиболее полное и эффективное ис</w:t>
        <w:softHyphen/>
        <w:t>пользование мощностей предприятия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 оценки эффективности использования производственной мощности предприятия используются следующие показатели:</w:t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>1. </w:t>
      </w:r>
      <w:r>
        <w:rPr>
          <w:i/>
          <w:iCs/>
          <w:color w:val="000000"/>
          <w:sz w:val="28"/>
          <w:szCs w:val="28"/>
        </w:rPr>
        <w:t>Коэффициент использования мощности</w:t>
      </w:r>
      <w:r>
        <w:rPr>
          <w:color w:val="000000"/>
          <w:sz w:val="28"/>
          <w:szCs w:val="28"/>
        </w:rPr>
        <w:t>:</w:t>
      </w:r>
    </w:p>
    <w:p>
      <w:pPr>
        <w:pStyle w:val="Style16"/>
        <w:jc w:val="both"/>
        <w:rPr/>
      </w:pPr>
      <w:r>
        <w:rPr>
          <w:b/>
          <w:bCs/>
          <w:color w:val="000000"/>
          <w:sz w:val="28"/>
          <w:szCs w:val="28"/>
        </w:rPr>
        <w:t>км = ППпр </w:t>
      </w:r>
      <w:r>
        <w:rPr>
          <w:color w:val="000000"/>
          <w:sz w:val="28"/>
          <w:szCs w:val="28"/>
        </w:rPr>
        <w:t>/</w:t>
      </w:r>
      <w:r>
        <w:rPr>
          <w:b/>
          <w:bCs/>
          <w:color w:val="000000"/>
          <w:sz w:val="28"/>
          <w:szCs w:val="28"/>
        </w:rPr>
        <w:t>Мпр,</w:t>
      </w:r>
      <w:r>
        <w:rPr>
          <w:color w:val="000000"/>
          <w:sz w:val="28"/>
          <w:szCs w:val="28"/>
        </w:rPr>
        <w:t> где ППпр — производственная программа предприятия;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пр -производственная мощность предприятия.</w:t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>2. </w:t>
      </w:r>
      <w:r>
        <w:rPr>
          <w:i/>
          <w:iCs/>
          <w:color w:val="000000"/>
          <w:sz w:val="28"/>
          <w:szCs w:val="28"/>
        </w:rPr>
        <w:t>Коэффициент пропорциональности мощностей</w:t>
      </w:r>
      <w:r>
        <w:rPr>
          <w:color w:val="000000"/>
          <w:sz w:val="28"/>
          <w:szCs w:val="28"/>
        </w:rPr>
        <w:t>:</w:t>
      </w:r>
    </w:p>
    <w:p>
      <w:pPr>
        <w:pStyle w:val="Style16"/>
        <w:jc w:val="both"/>
        <w:rPr/>
      </w:pPr>
      <w:r>
        <w:rPr>
          <w:b/>
          <w:bCs/>
          <w:color w:val="000000"/>
          <w:sz w:val="28"/>
          <w:szCs w:val="28"/>
        </w:rPr>
        <w:t>кпр = Мц </w:t>
      </w:r>
      <w:r>
        <w:rPr>
          <w:color w:val="000000"/>
          <w:sz w:val="28"/>
          <w:szCs w:val="28"/>
        </w:rPr>
        <w:t>/</w:t>
      </w:r>
      <w:r>
        <w:rPr>
          <w:b/>
          <w:bCs/>
          <w:color w:val="000000"/>
          <w:sz w:val="28"/>
          <w:szCs w:val="28"/>
        </w:rPr>
        <w:t>Мпр, </w:t>
      </w:r>
      <w:r>
        <w:rPr>
          <w:color w:val="000000"/>
          <w:sz w:val="28"/>
          <w:szCs w:val="28"/>
        </w:rPr>
        <w:t>где Мц — мощность цеха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использования производственной мощно</w:t>
        <w:softHyphen/>
        <w:t>сти предприятия зависит от:</w:t>
      </w:r>
    </w:p>
    <w:p>
      <w:pPr>
        <w:pStyle w:val="Style16"/>
        <w:numPr>
          <w:ilvl w:val="0"/>
          <w:numId w:val="8"/>
        </w:numPr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я платежеспособного спроса на продукцию;</w:t>
      </w:r>
    </w:p>
    <w:p>
      <w:pPr>
        <w:pStyle w:val="Style16"/>
        <w:numPr>
          <w:ilvl w:val="0"/>
          <w:numId w:val="8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нклатуры и ассортимента продукции;</w:t>
      </w:r>
    </w:p>
    <w:p>
      <w:pPr>
        <w:pStyle w:val="Style16"/>
        <w:numPr>
          <w:ilvl w:val="0"/>
          <w:numId w:val="8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ояния производственно-технической базы предприятия;</w:t>
      </w:r>
    </w:p>
    <w:p>
      <w:pPr>
        <w:pStyle w:val="Style16"/>
        <w:numPr>
          <w:ilvl w:val="0"/>
          <w:numId w:val="8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а инвестиционной деятельности предприятия, его политики технического перевооружения;</w:t>
      </w:r>
    </w:p>
    <w:p>
      <w:pPr>
        <w:pStyle w:val="Style16"/>
        <w:numPr>
          <w:ilvl w:val="0"/>
          <w:numId w:val="8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ня организации производства;</w:t>
      </w:r>
    </w:p>
    <w:p>
      <w:pPr>
        <w:pStyle w:val="Style16"/>
        <w:numPr>
          <w:ilvl w:val="0"/>
          <w:numId w:val="8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а производственного менеджмента и др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д эффективностью мероприятия</w:t>
      </w:r>
      <w:r>
        <w:rPr>
          <w:sz w:val="28"/>
          <w:szCs w:val="28"/>
        </w:rPr>
        <w:t xml:space="preserve"> следует понимать всякое положительное влияние его на технико-экономические показатели производства и условия труда работающ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едрение значительной части мероприятий сопровождается денежной экономией, снижением себестоимости продукции, ростом производительности труда, увеличением объема продукции, сокращением длительности производственного цикла и др. Осуществление этих мероприятий вызывает изменение нормативов и показателей производства. Для определения величины этих изменений и степени эффективности необходимо рассчитать эффективность мероприятий. В результате такого расчета можно дать сравнительную экономическую оценку нескольким возможным вариантам организационно-технического совершенствования и выбрать из них наиболее рациональ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1 этапе определяется экономия от внедрения мероприятия. Главными источниками экономии могут бы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окращение расходов по заработной пла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экономия материа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меньшение условно-постоянных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работу выполнить и оформить в тетрадях для практических работ, сдать на проверку преподавателю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Критерии оценки:</w:t>
      </w:r>
      <w:r>
        <w:rPr>
          <w:sz w:val="28"/>
          <w:szCs w:val="28"/>
        </w:rPr>
        <w:t xml:space="preserve"> Таблица №3- Критерии оценки результатов практической работы обучаю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актическое занятие № 9.</w:t>
      </w:r>
      <w:r>
        <w:rPr>
          <w:sz w:val="28"/>
          <w:szCs w:val="28"/>
        </w:rPr>
        <w:t xml:space="preserve"> Составление алгоритма для разработки бизнес-пла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Style17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теоретических знаний;</w:t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учиться составлять алгоритм для разработки бизнес-пла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мения: рассчитывать технико-экономические показатели технологического процесса произ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ния: основ микроэкономики; малоотходные, энергосберегающие, экологически чистые технологии производств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ваиваемые общие и профессиональные компетенции:</w:t>
      </w:r>
      <w:r>
        <w:rPr>
          <w:sz w:val="28"/>
          <w:szCs w:val="28"/>
        </w:rPr>
        <w:t xml:space="preserve"> ОК 1-ОК9;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К 4.1.; ПК 4.2; ПК 4.3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  <w:r>
        <w:rPr>
          <w:sz w:val="28"/>
          <w:szCs w:val="28"/>
        </w:rPr>
        <w:t>основная и дополнительная литература, технические рисунки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1.  Группа делиться на микро-группы по 3-4 человека. Группа получает задание от преподавателя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2. Проведение анализа и составление алгоритма для разработки бизнес-плана выполняется в микро-группе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3. Результаты работы представить. Защита проекта работы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работу выполнить и оформить в тетрадях для практических работ, сдать на проверку преподавателю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Критерии оценки:</w:t>
      </w:r>
      <w:r>
        <w:rPr>
          <w:sz w:val="28"/>
          <w:szCs w:val="28"/>
        </w:rPr>
        <w:t xml:space="preserve"> Таблица №3- Критерии оценки результатов практической работы обучающихся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.2 Планирование и расчет технико-экономиче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основания запускаемых моделей, ведение документации установленного образц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актическое занятие № 10.</w:t>
      </w:r>
      <w:r>
        <w:rPr>
          <w:sz w:val="28"/>
          <w:szCs w:val="28"/>
        </w:rPr>
        <w:t xml:space="preserve"> Внедрение и совершенствование конструкторско-технологических решений модели в производство: типовое проектирование серии моделей одежды. Выполнение технического описания на новую модель одеж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Style17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теоретических знаний;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научиться выполнять конструкторскую документацию, составлять технические описания на новые модели одеж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мения: внедрять и совершенствовать конструкторско-технологические решения модели в производств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нания: основы организации работы коллектива исполнителей.</w:t>
      </w:r>
    </w:p>
    <w:p>
      <w:pPr>
        <w:pStyle w:val="Normal"/>
        <w:rPr/>
      </w:pPr>
      <w:r>
        <w:rPr>
          <w:b/>
          <w:sz w:val="28"/>
          <w:szCs w:val="28"/>
        </w:rPr>
        <w:t>Осваиваемые общие и профессиональные компетенции:</w:t>
      </w:r>
      <w:r>
        <w:rPr>
          <w:sz w:val="28"/>
          <w:szCs w:val="28"/>
        </w:rPr>
        <w:t xml:space="preserve"> ОК 1-ОК9;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К 4.1.; ПК 4.2; ПК 4.3;ПК 4.4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  <w:r>
        <w:rPr>
          <w:sz w:val="28"/>
          <w:szCs w:val="28"/>
        </w:rPr>
        <w:t>основная и дополнительная литература, технические рисунки моделей одежды, чертежи модельной конструкции; ноутбуки, проекто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Назовите основную форму технического описания.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На какие модели разрабатываются ТО?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Назовите виды лекал, их назнач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Литература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. </w:t>
      </w:r>
      <w:r>
        <w:rPr>
          <w:bCs/>
          <w:sz w:val="26"/>
          <w:szCs w:val="26"/>
          <w:shd w:fill="FFFFFF" w:val="clear"/>
        </w:rPr>
        <w:t>Проектирование швейных изделий в САПР</w:t>
      </w:r>
      <w:r>
        <w:rPr>
          <w:sz w:val="26"/>
          <w:szCs w:val="26"/>
          <w:shd w:fill="FFFFFF" w:val="clear"/>
        </w:rPr>
        <w:t>: Учебное пособие / Шершнева Л.П., Сунаева С.Г. - М.:ИД ФОРУМ, НИЦ ИНФРА-М, 2019.</w:t>
      </w:r>
    </w:p>
    <w:p>
      <w:pPr>
        <w:pStyle w:val="Normal"/>
        <w:rPr/>
      </w:pPr>
      <w:r>
        <w:rPr>
          <w:bCs/>
          <w:sz w:val="26"/>
          <w:szCs w:val="26"/>
          <w:shd w:fill="FFFFFF" w:val="clear"/>
        </w:rPr>
        <w:t>2. Конструирование швейных изделий. Проектирование современных швейных изделий на индивидуальную фигуру</w:t>
      </w:r>
      <w:r>
        <w:rPr>
          <w:sz w:val="26"/>
          <w:szCs w:val="26"/>
          <w:shd w:fill="FFFFFF" w:val="clear"/>
        </w:rPr>
        <w:t>: Учебное пособие/Кочесова Л. В., Коваленко Е. В. - М.: Форум, НИЦ ИНФРА-М, 2018.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10.  Выполнение технического описания на новую модель одеж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 составления технического описания:</w:t>
      </w:r>
    </w:p>
    <w:p>
      <w:pPr>
        <w:pStyle w:val="Style17"/>
        <w:numPr>
          <w:ilvl w:val="0"/>
          <w:numId w:val="3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тульный лист.</w:t>
      </w:r>
    </w:p>
    <w:p>
      <w:pPr>
        <w:pStyle w:val="Style17"/>
        <w:numPr>
          <w:ilvl w:val="0"/>
          <w:numId w:val="2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рисовка модели, описание внешнего вида.</w:t>
      </w:r>
    </w:p>
    <w:p>
      <w:pPr>
        <w:pStyle w:val="Style17"/>
        <w:numPr>
          <w:ilvl w:val="0"/>
          <w:numId w:val="2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фикация материалов и фурнитуры.</w:t>
      </w:r>
    </w:p>
    <w:p>
      <w:pPr>
        <w:pStyle w:val="Style17"/>
        <w:numPr>
          <w:ilvl w:val="0"/>
          <w:numId w:val="2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фикация лекал и деталей кроя.</w:t>
      </w:r>
    </w:p>
    <w:p>
      <w:pPr>
        <w:pStyle w:val="Style17"/>
        <w:numPr>
          <w:ilvl w:val="0"/>
          <w:numId w:val="2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измерений лекал и изделия в готовом виде.</w:t>
      </w:r>
    </w:p>
    <w:p>
      <w:pPr>
        <w:pStyle w:val="Style17"/>
        <w:numPr>
          <w:ilvl w:val="0"/>
          <w:numId w:val="2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енности изготовления образца модели и изделий по данному образцу.</w:t>
      </w:r>
    </w:p>
    <w:p>
      <w:pPr>
        <w:pStyle w:val="Style17"/>
        <w:numPr>
          <w:ilvl w:val="0"/>
          <w:numId w:val="2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рмировочная карта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тодические рекоменд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ить задание (рисунок модели, чертеж МК), выполнить анализ чертежа, изучить план ТО. Зарисовка модели – технический рисунок, с точным и четким выполнением конструктивных и декоративных линий. Разделы технического описания (3,4,5,7) оформить в табличной фор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1- Спецификация материалов и фурни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557"/>
        <w:gridCol w:w="1557"/>
        <w:gridCol w:w="1558"/>
        <w:gridCol w:w="1558"/>
        <w:gridCol w:w="1558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атериал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ку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Т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материал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на образец модели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Таблица 2 Спецификация деталей кро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6"/>
        <w:gridCol w:w="2393"/>
        <w:gridCol w:w="2393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етали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алей кро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ткани верх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подкладочной ткан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прокладочных материал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3 - Таблица измерений лекал и изделия в готовом ви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750"/>
        <w:gridCol w:w="1219"/>
        <w:gridCol w:w="850"/>
        <w:gridCol w:w="567"/>
        <w:gridCol w:w="634"/>
        <w:gridCol w:w="784"/>
        <w:gridCol w:w="1553"/>
      </w:tblGrid>
      <w:tr>
        <w:trPr>
          <w:trHeight w:val="284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ста измерений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ы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>
          <w:trHeight w:val="283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4 - Нормировочная ка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557"/>
        <w:gridCol w:w="1557"/>
        <w:gridCol w:w="1558"/>
        <w:gridCol w:w="1558"/>
        <w:gridCol w:w="1729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назначение материалов и фурнитур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ку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ка раскладк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материала, кв.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комплекта лекал  образца модел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межлекальных отходов нормативный, фактический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нь верха.</w:t>
            </w:r>
          </w:p>
          <w:p>
            <w:pPr>
              <w:pStyle w:val="Normal"/>
              <w:rPr/>
            </w:pPr>
            <w:r>
              <w:rPr/>
              <w:t>Подклад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работу выполнить и оформить в тетрадях для практических работ, сдать на проверку преподавателю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Критерии оценки:</w:t>
      </w:r>
      <w:r>
        <w:rPr>
          <w:sz w:val="28"/>
          <w:szCs w:val="28"/>
        </w:rPr>
        <w:t xml:space="preserve"> Таблица №1- Критерии оценки результатов практической работы обучающих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актическое занятие № 11. </w:t>
      </w:r>
      <w:r>
        <w:rPr>
          <w:sz w:val="28"/>
          <w:szCs w:val="28"/>
        </w:rPr>
        <w:t>Разработка технической документации на новые модели одежды. Формирование комплекта конструкторской и технологической документации для внедрения образца модели одежды в производство.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Style17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теоретических знаний;</w:t>
      </w:r>
    </w:p>
    <w:p>
      <w:pPr>
        <w:pStyle w:val="Style17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читься оформлять лекала в соответствии с требованиями ЕСКТД и правилами технического черчения;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научиться выполнять конструкторскую документа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мения: внедрять и совершенствовать конструкторско-технологические решения модели в производств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нания: основы организации работы коллектива исполнителе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сваиваемые общие и профессиональные компетенции: </w:t>
      </w:r>
      <w:r>
        <w:rPr>
          <w:sz w:val="28"/>
          <w:szCs w:val="28"/>
        </w:rPr>
        <w:t>ОК 1-ОК9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К 4.3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  <w:r>
        <w:rPr>
          <w:sz w:val="28"/>
          <w:szCs w:val="28"/>
        </w:rPr>
        <w:t>основная и дополнительная литература, технические рисунки моделей одежды, чертежи модельной конструкции; ноутбуки, проекто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Типы производства. Назовите характеристик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зовите основные виды конструкторской документации при массовом способе производства одежды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зовите основные виды конструкторской документации при индивидуальном способе производства одеж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Литература:</w:t>
      </w:r>
      <w:r>
        <w:rPr>
          <w:bCs/>
          <w:sz w:val="28"/>
          <w:szCs w:val="28"/>
        </w:rPr>
        <w:t xml:space="preserve"> 1. </w:t>
      </w:r>
      <w:r>
        <w:rPr>
          <w:bCs/>
          <w:sz w:val="26"/>
          <w:szCs w:val="26"/>
          <w:shd w:fill="FFFFFF" w:val="clear"/>
        </w:rPr>
        <w:t>Проектирование швейных изделий в САПР</w:t>
      </w:r>
      <w:r>
        <w:rPr>
          <w:sz w:val="26"/>
          <w:szCs w:val="26"/>
          <w:shd w:fill="FFFFFF" w:val="clear"/>
        </w:rPr>
        <w:t>: Учебное пособие / Шершнева Л.П., Сунаева С.Г. - М.:ИД ФОРУМ, НИЦ ИНФРА-М, 2019.</w:t>
      </w:r>
    </w:p>
    <w:p>
      <w:pPr>
        <w:pStyle w:val="Normal"/>
        <w:rPr/>
      </w:pPr>
      <w:r>
        <w:rPr>
          <w:bCs/>
          <w:sz w:val="26"/>
          <w:szCs w:val="26"/>
          <w:shd w:fill="FFFFFF" w:val="clear"/>
        </w:rPr>
        <w:t>2. Конструирование швейных изделий. Проектирование современных швейных изделий на индивидуальную фигуру</w:t>
      </w:r>
      <w:r>
        <w:rPr>
          <w:sz w:val="26"/>
          <w:szCs w:val="26"/>
          <w:shd w:fill="FFFFFF" w:val="clear"/>
        </w:rPr>
        <w:t>: Учебное пособие/Кочесова Л. В., Коваленко Е. В. - М.: Форум, НИЦ ИНФРА-М, 2018.</w:t>
      </w:r>
    </w:p>
    <w:p>
      <w:pPr>
        <w:pStyle w:val="Normal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3. Оформление текстовых и графических материалов при подготовке дипломных проектов, курсовых и письменных экзаменнационных работ (требования ЕСКД): Учебное пособие/ ГаненкоА.П., Лапсарь М.И.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актическая работа № 11.  </w:t>
      </w:r>
      <w:r>
        <w:rPr>
          <w:sz w:val="28"/>
          <w:szCs w:val="28"/>
        </w:rPr>
        <w:t>Формирование комплекта конструкторской и технологической документации для внедрения образца модели одежды в производство.</w:t>
      </w:r>
    </w:p>
    <w:p>
      <w:pPr>
        <w:pStyle w:val="Style17"/>
        <w:numPr>
          <w:ilvl w:val="0"/>
          <w:numId w:val="3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ить технический рисунок заданной модели, проанализировать чертеж МК модели.</w:t>
      </w:r>
    </w:p>
    <w:p>
      <w:pPr>
        <w:pStyle w:val="Style17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ить техническое описание на заданную модель.</w:t>
      </w:r>
    </w:p>
    <w:p>
      <w:pPr>
        <w:pStyle w:val="Style17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ить чертеж лекал (основных, производных, вспомогательных) в масштабе 1:4.</w:t>
      </w:r>
    </w:p>
    <w:p>
      <w:pPr>
        <w:pStyle w:val="Style17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формить работу в соответствии с требованиями ЕСКТД и правилами технического черчения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лучить задание (рисунок модели, чертеж МК), выполнить анализ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чертежа, изучить план ТО. Разделы технического описания (3,4) оформить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таблич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лан составления технического описания:</w:t>
      </w:r>
    </w:p>
    <w:p>
      <w:pPr>
        <w:pStyle w:val="Style17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тульный лист.</w:t>
      </w:r>
    </w:p>
    <w:p>
      <w:pPr>
        <w:pStyle w:val="Style17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рисовка модели, описание внешнего вида.</w:t>
      </w:r>
    </w:p>
    <w:p>
      <w:pPr>
        <w:pStyle w:val="Style17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фикация лекал и деталей кроя.</w:t>
      </w:r>
    </w:p>
    <w:p>
      <w:pPr>
        <w:pStyle w:val="Style17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блица измерений лекал и изделия в готовом виде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плект лекал выполнить в М 1:4.  Представить лекала ткани верха, подкладки, прокладочных материала, в соответствии со спецификацией деталей кроя. На каждом лекале, входящем в комплект, выполнить маркировку. На каждое лекало наносят линии направления нити основы и допускаемых отклонений от нег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ертежи лекал выполнить на листах формата А4 в соответствии с требованиями ЕСКТД и правилами технического черч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работу выполнить и оформить на листах формата А4, сдать на проверку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Критерии оценки:</w:t>
      </w:r>
      <w:r>
        <w:rPr>
          <w:sz w:val="28"/>
          <w:szCs w:val="28"/>
        </w:rPr>
        <w:t xml:space="preserve"> Таблица №1- Критерии оценки результатов практической работы обучающихс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актическое занятие № 12.</w:t>
      </w:r>
      <w:r>
        <w:rPr>
          <w:sz w:val="28"/>
          <w:szCs w:val="28"/>
        </w:rPr>
        <w:t xml:space="preserve"> Составление карты дефектов швейного изделия в соответствии с ГОСТ 4103-82. Изделия швейные. Методы контроля ка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Style17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теоретических знаний;</w:t>
      </w:r>
    </w:p>
    <w:p>
      <w:pPr>
        <w:pStyle w:val="Style17"/>
        <w:numPr>
          <w:ilvl w:val="0"/>
          <w:numId w:val="24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учиться составлять карты дефектов швейного изделия в соответствии с ГОСТ 4103-82.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научиться выполнять конструкторскую документа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мения: внедрять и совершенствовать конструкторско-технологические решения модели в производство; использовать методы управления качеством проду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ния: основы организации работы коллектива исполнителей; –</w:t>
        <w:tab/>
        <w:t xml:space="preserve">основы микроэкономики; малоотходные, энергосберегающие, экологически чистые технологии производства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сваиваемые общие и профессиональные компетенции: </w:t>
      </w:r>
      <w:r>
        <w:rPr>
          <w:sz w:val="28"/>
          <w:szCs w:val="28"/>
        </w:rPr>
        <w:t>ОК 1-ОК9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К 4.1.; ПК 4.2; ПК 4.3;ПК 4.4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  <w:r>
        <w:rPr>
          <w:sz w:val="28"/>
          <w:szCs w:val="28"/>
        </w:rPr>
        <w:t>основная и дополнительная литература, технические рисунки моделей одежды, чертежи модельной конструк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  <w:szCs w:val="28"/>
        </w:rPr>
        <w:t>Виды дефектов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 xml:space="preserve">Управление качеством одежды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3. Оценка качества образцов – эталонов одежды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. Анализ и оценка качества проектируемой конструкторской документ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актическая работа № 12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Составление карты дефектов швейного изделия в соответствии с ГОСТ 4103-82. Изделия швейные. Методы контроля качеств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ить задание (рисунок модели, макет изделия), выполнить анализ модели, изучить план ТО. Составить перечень критериев оценки качества модели. Оформить в табличной форме. По разработанным критериям оценить качество издел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блица – Дефекты швейного изделия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738"/>
        <w:gridCol w:w="1880"/>
        <w:gridCol w:w="1883"/>
        <w:gridCol w:w="23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\п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контрол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 контрол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о контро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, характеризующий качест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работу выполнить и оформить на листах формата А4, сдать на проверку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Критерии оценки:</w:t>
      </w:r>
      <w:r>
        <w:rPr>
          <w:sz w:val="28"/>
          <w:szCs w:val="28"/>
        </w:rPr>
        <w:t xml:space="preserve"> Таблица №1- Критерии оценки результатов практической работы обучающих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актическое занятие № 13.</w:t>
      </w:r>
      <w:r>
        <w:rPr>
          <w:sz w:val="28"/>
          <w:szCs w:val="28"/>
        </w:rPr>
        <w:t xml:space="preserve"> Применение общих принципов управления персоналом. Составление оперативного плана работы с персонал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Style17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теоретических знаний;</w:t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учиться выполнять план работы с персонало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ния: применять общие принципы управления персоналом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нания: основ организации работы коллектива исполнителей;</w:t>
      </w:r>
    </w:p>
    <w:p>
      <w:pPr>
        <w:pStyle w:val="Normal"/>
        <w:jc w:val="both"/>
        <w:rPr/>
      </w:pPr>
      <w:r>
        <w:rPr>
          <w:sz w:val="28"/>
          <w:szCs w:val="28"/>
        </w:rPr>
        <w:t>принципы делового общения в коллектив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ваиваемые общие и профессиональные компетенции:</w:t>
      </w:r>
      <w:r>
        <w:rPr>
          <w:sz w:val="28"/>
          <w:szCs w:val="28"/>
        </w:rPr>
        <w:t xml:space="preserve"> ОК 1-ОК9;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К 4.1.; ПК 4.4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  <w:r>
        <w:rPr>
          <w:sz w:val="28"/>
          <w:szCs w:val="28"/>
        </w:rPr>
        <w:t>основная и дополнительная литература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1. Повторить теоретические сведениями по теме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2. Разработать концепцию (план) работы предприятия, учитывая специфику отрасли и тип производства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3. Составить план мероприятий, направленных на мотивацию сотруд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е сведения</w:t>
      </w:r>
    </w:p>
    <w:p>
      <w:pPr>
        <w:pStyle w:val="Style16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ункция менеджмента</w:t>
      </w:r>
      <w:r>
        <w:rPr>
          <w:i/>
          <w:iCs/>
          <w:color w:val="000000"/>
          <w:sz w:val="28"/>
          <w:szCs w:val="28"/>
        </w:rPr>
        <w:t> - это вид деятельности, основанный на разделении и кооперации управленческого труда и характеризующийся определенной однородностью, сложностью и стабильностью воздействий на объект и субъект менеджмента.</w:t>
      </w:r>
      <w:r>
        <w:rPr>
          <w:color w:val="000000"/>
          <w:sz w:val="28"/>
          <w:szCs w:val="28"/>
        </w:rPr>
        <w:t> </w:t>
      </w:r>
      <w:r>
        <w:rPr>
          <w:bCs/>
          <w:i/>
          <w:iCs/>
          <w:color w:val="000000"/>
          <w:sz w:val="28"/>
          <w:szCs w:val="28"/>
        </w:rPr>
        <w:t>Все рассматриваемые функции (основные и конкретные) имеют две общие характеристики: они обе требуют принятия решений, и для всех необходимы коммуникации, обмен информацией. Эти характеристики связывают все управленческие функции, и поэтому коммуникации и принятие решений называют связующими процессами в системе управления предприятием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е, как функция менеджмента, представляет собой определение целей деятельности, разработку и фиксацию перечня действий, подлежащих обязательному исполнению для их достижения (то есть получения результата в реальной форме, того результата, который формулируется в описательном виде в момент принятия управленческого решения)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е предполагает следующие виды управленческих работ:</w:t>
      </w:r>
    </w:p>
    <w:p>
      <w:pPr>
        <w:pStyle w:val="Style16"/>
        <w:numPr>
          <w:ilvl w:val="0"/>
          <w:numId w:val="7"/>
        </w:numPr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постановку;</w:t>
      </w:r>
    </w:p>
    <w:p>
      <w:pPr>
        <w:pStyle w:val="Style16"/>
        <w:numPr>
          <w:ilvl w:val="0"/>
          <w:numId w:val="7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ксацию результата через его количественное и качественное описание (исходя из необходимости адаптации к внешней среде);</w:t>
      </w:r>
    </w:p>
    <w:p>
      <w:pPr>
        <w:pStyle w:val="Style16"/>
        <w:numPr>
          <w:ilvl w:val="0"/>
          <w:numId w:val="7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ксацию обязательных для осуществления конкретных действий через составление их перечня;</w:t>
      </w:r>
    </w:p>
    <w:p>
      <w:pPr>
        <w:pStyle w:val="Style16"/>
        <w:numPr>
          <w:ilvl w:val="0"/>
          <w:numId w:val="7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порядка осуществления планируемых действий (схемы или графика совершения действий);</w:t>
      </w:r>
    </w:p>
    <w:p>
      <w:pPr>
        <w:pStyle w:val="Style16"/>
        <w:numPr>
          <w:ilvl w:val="0"/>
          <w:numId w:val="7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ресурсов;</w:t>
      </w:r>
    </w:p>
    <w:p>
      <w:pPr>
        <w:pStyle w:val="Style16"/>
        <w:numPr>
          <w:ilvl w:val="0"/>
          <w:numId w:val="7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еннюю координацию;</w:t>
      </w:r>
    </w:p>
    <w:p>
      <w:pPr>
        <w:pStyle w:val="Style16"/>
        <w:numPr>
          <w:ilvl w:val="0"/>
          <w:numId w:val="7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знание и выбор организационных стратегий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ая деятельность – систематическая координация задач и формальных взаимоотношений людей, выполняющих эти задачи. Это процесс создания и поддержания формализованной структуры ролей и постов, которая дает возможность людям работать вместе для достижения цели.</w:t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>Организационная деятельность заключается в установлении взаимосвязей</w:t>
      </w:r>
      <w:r>
        <w:rPr>
          <w:b/>
          <w:bCs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ежду людьми и между подразделениями предприятия, определении порядка и условий его функционирования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рганизации нормального функционирования предприятия необходимо:</w:t>
      </w:r>
    </w:p>
    <w:p>
      <w:pPr>
        <w:pStyle w:val="Style16"/>
        <w:numPr>
          <w:ilvl w:val="0"/>
          <w:numId w:val="3"/>
        </w:numPr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ать трудовой процесс (оснащение и планировка рабочего места, приемы и методы труда);</w:t>
      </w:r>
    </w:p>
    <w:p>
      <w:pPr>
        <w:pStyle w:val="Style16"/>
        <w:numPr>
          <w:ilvl w:val="0"/>
          <w:numId w:val="3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ать инфрасвязи (подача электроэнергии, инструментов, сырья и материалов, транспортировка, и пр.);</w:t>
      </w:r>
    </w:p>
    <w:p>
      <w:pPr>
        <w:pStyle w:val="Style16"/>
        <w:numPr>
          <w:ilvl w:val="0"/>
          <w:numId w:val="3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ать связи с внешней средой (поставщики, потребители и пр.);</w:t>
      </w:r>
    </w:p>
    <w:p>
      <w:pPr>
        <w:pStyle w:val="Style16"/>
        <w:numPr>
          <w:ilvl w:val="0"/>
          <w:numId w:val="3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адить информационно-управленческие связи.</w:t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>Мотивация как функция менеджмента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дставляет собой вид управленческой деятельности и комплекс управленческих работ, в котором отдается приоритет созданию условий заинтересованности в результате и стремлении в его достижении.</w:t>
      </w:r>
    </w:p>
    <w:p>
      <w:pPr>
        <w:pStyle w:val="Style16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Мотивация</w:t>
      </w:r>
      <w:r>
        <w:rPr>
          <w:color w:val="000000"/>
          <w:sz w:val="28"/>
          <w:szCs w:val="28"/>
        </w:rPr>
        <w:t> – это процесс побуждения себя и других к деятельности для достижения поставленных целей. Мотивация выражает состояние человека, побуждающее его совершить определенные действия или стимулирующие его к необходимости выработки обоснований, договоров в пользу определенных действий.</w:t>
      </w:r>
    </w:p>
    <w:p>
      <w:pPr>
        <w:pStyle w:val="Style16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Контроль </w:t>
      </w:r>
      <w:r>
        <w:rPr>
          <w:color w:val="000000"/>
          <w:sz w:val="28"/>
          <w:szCs w:val="28"/>
        </w:rPr>
        <w:t>– это процесс, при помощи которого руководство организации определяет, правильны ли его действия и решения и не нуждаются ли они в определенной корректировке.</w:t>
      </w:r>
    </w:p>
    <w:p>
      <w:pPr>
        <w:pStyle w:val="Style16"/>
        <w:jc w:val="both"/>
        <w:rPr/>
      </w:pPr>
      <w:r>
        <w:rPr>
          <w:b/>
          <w:bCs/>
          <w:color w:val="000000"/>
          <w:sz w:val="28"/>
          <w:szCs w:val="28"/>
        </w:rPr>
        <w:t>Специальные (конкретные) функции</w:t>
      </w:r>
      <w:r>
        <w:rPr>
          <w:color w:val="000000"/>
          <w:sz w:val="28"/>
          <w:szCs w:val="28"/>
        </w:rPr>
        <w:t> менеджмента как более обособленные, самостоятельные области профессиональной деятельности применительно к новым условиям хозяйствования занимают ключевые позиции. Именно на основе анализа специальных функций формируют структуру управления, осуществляют подбор и расстановку кадров, разрабатывают коммуникационные системы, делопроизводство. Основной предпосылкой возникновения специальных функций управления является функциональное разделение управленческого труда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ые функции менеджмента позволят четко определить, что, кому и когда делать. Их выполнение в комплексе составляет процесс управления организацией (предприятием). Специальные функции управления тесно связаны со спецификой предприятия и основными сферами его деятельности (финансовое управление, производство, НИОКР, маркетинг)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пециальным функциям менеджмента относятся функции, определяющиеся спецификой деятельности управляемого объекта. Например, для управления промышленным предприятием характерны такие функции, как маркетинг, управление основным и вспомогательным производством, оперативное управление, управление технической и технологической подготовкой производства, управление персоналом, инновациями, финансами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и специальные функции менеджмента неразрывным образом связаны между собой и в своей совокупности образуют содержание управленческой деятельности, дифференцированной по различным признакам. Чтобы выполнить одну из специальных функций, необходимо осуществить весь комплекс общих функций в части, ее касающейся (например, маркетинговая деятельность предполагает маркетинговое планирование, организацию отдела маркетинга, мотивацию его сотрудников и маркетинговый контроль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работу выполнить и оформить в тетрадях для практических работ, сдать на проверку преподавателю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Критерии оценки:</w:t>
      </w:r>
      <w:r>
        <w:rPr>
          <w:sz w:val="28"/>
          <w:szCs w:val="28"/>
        </w:rPr>
        <w:t xml:space="preserve"> Таблица №3- Критерии оценки результатов практической работы обучающих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актическое занятие № 14.</w:t>
      </w:r>
      <w:r>
        <w:rPr>
          <w:sz w:val="28"/>
          <w:szCs w:val="28"/>
        </w:rPr>
        <w:t xml:space="preserve"> Использование методов управления качеством продук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епление теоретических знаний; научиться выбирать методы управления качеством продук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ния: использовать методы управления качеством продукции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нания: основ организации работы коллектива исполнител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ваиваемые общие и профессиональные компетенции:</w:t>
      </w:r>
      <w:r>
        <w:rPr>
          <w:sz w:val="28"/>
          <w:szCs w:val="28"/>
        </w:rPr>
        <w:t xml:space="preserve"> ОК 1-ОК9;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К 4.1.; ПК 4.4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  <w:r>
        <w:rPr>
          <w:sz w:val="28"/>
          <w:szCs w:val="28"/>
        </w:rPr>
        <w:t>основная и дополнительная литература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1. Повторить теоретические сведениями по теме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2. Составить план мероприятий, направленных на повышение качества, выпускаемой прод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е сведения</w:t>
      </w:r>
    </w:p>
    <w:p>
      <w:pPr>
        <w:pStyle w:val="Style16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Управление качеством продукции</w:t>
      </w:r>
      <w:r>
        <w:rPr>
          <w:color w:val="000000"/>
          <w:sz w:val="28"/>
          <w:szCs w:val="28"/>
        </w:rPr>
        <w:t> - деятельность, направленная на достижение уровня качества, удовлетворяющего проектно-конструкторским, контрактным и иным требованиям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качеством продукции – это достижение определенного (необходимого) уровня продукции путем его установления, обеспечения, поддержания. При этом большую роль играют экономические методы, охватывающие такие системы производственной деятельности, как планирование, стимулирование, ценообразование.</w:t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>В основу системы управления качеством положены следующие </w:t>
      </w:r>
      <w:r>
        <w:rPr>
          <w:b/>
          <w:bCs/>
          <w:color w:val="000000"/>
          <w:sz w:val="28"/>
          <w:szCs w:val="28"/>
        </w:rPr>
        <w:t>принципы</w:t>
      </w:r>
      <w:r>
        <w:rPr>
          <w:color w:val="000000"/>
          <w:sz w:val="28"/>
          <w:szCs w:val="28"/>
        </w:rPr>
        <w:t>:</w:t>
      </w:r>
    </w:p>
    <w:p>
      <w:pPr>
        <w:pStyle w:val="Style16"/>
        <w:numPr>
          <w:ilvl w:val="0"/>
          <w:numId w:val="2"/>
        </w:numPr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о — неотъемлемый элемент любого производственного или иного процесса (а не некая самостоятельная функция управления);</w:t>
      </w:r>
    </w:p>
    <w:p>
      <w:pPr>
        <w:pStyle w:val="Style16"/>
        <w:numPr>
          <w:ilvl w:val="0"/>
          <w:numId w:val="2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о — это то, что говорит потребитель, а не изготовитель;</w:t>
      </w:r>
    </w:p>
    <w:p>
      <w:pPr>
        <w:pStyle w:val="Style16"/>
        <w:numPr>
          <w:ilvl w:val="1"/>
          <w:numId w:val="18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ь за качество должна быть адресной;</w:t>
      </w:r>
    </w:p>
    <w:p>
      <w:pPr>
        <w:pStyle w:val="Style16"/>
        <w:numPr>
          <w:ilvl w:val="1"/>
          <w:numId w:val="18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ального повышения качества нужны новые технологии;</w:t>
      </w:r>
    </w:p>
    <w:p>
      <w:pPr>
        <w:pStyle w:val="Style16"/>
        <w:numPr>
          <w:ilvl w:val="1"/>
          <w:numId w:val="18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сить качество можно только усилиями всех работников пред</w:t>
        <w:softHyphen/>
        <w:t>приятия;</w:t>
      </w:r>
    </w:p>
    <w:p>
      <w:pPr>
        <w:pStyle w:val="Style16"/>
        <w:numPr>
          <w:ilvl w:val="1"/>
          <w:numId w:val="18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ировать процесс всегда эффективнее, чем результат;</w:t>
      </w:r>
    </w:p>
    <w:p>
      <w:pPr>
        <w:pStyle w:val="Style16"/>
        <w:numPr>
          <w:ilvl w:val="1"/>
          <w:numId w:val="18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ка в области качества должна быть частью общей политики предприятия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качеством включает все функции общего руководства по разработке политики в области качества, установления целей, пол</w:t>
        <w:softHyphen/>
        <w:t>номочий и ответственности, а также процессы планирования, контро</w:t>
        <w:softHyphen/>
        <w:t>ля и обеспечения качества.</w:t>
      </w:r>
    </w:p>
    <w:p>
      <w:pPr>
        <w:pStyle w:val="Style16"/>
        <w:jc w:val="both"/>
        <w:rPr/>
      </w:pPr>
      <w:r>
        <w:rPr>
          <w:bCs/>
          <w:i/>
          <w:iCs/>
          <w:color w:val="000000"/>
          <w:sz w:val="28"/>
          <w:szCs w:val="28"/>
        </w:rPr>
        <w:t>Планирование качества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— выявление требований к качеству про</w:t>
        <w:softHyphen/>
        <w:t>екта и продукции проекта, а также определение путей их удовлетво</w:t>
        <w:softHyphen/>
        <w:t>рения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ачала процесса планирования необходимо иметь информа</w:t>
        <w:softHyphen/>
        <w:t>цию о политике проекта в области качества, содержании (предметной области) проекта, описание продукции (желательно в виде конкретных спецификаций, полученных от потребителя), стандарты и требования к качеству продукции, услуг, информации и реализации технологических процессов, документацию по системе качества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планирования качества может применяться следующий инструментарий:</w:t>
      </w:r>
    </w:p>
    <w:p>
      <w:pPr>
        <w:pStyle w:val="Style16"/>
        <w:numPr>
          <w:ilvl w:val="0"/>
          <w:numId w:val="9"/>
        </w:numPr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затрат и выгод;</w:t>
      </w:r>
    </w:p>
    <w:p>
      <w:pPr>
        <w:pStyle w:val="Style16"/>
        <w:numPr>
          <w:ilvl w:val="0"/>
          <w:numId w:val="9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е желательного уровня показателей качества проекта исходя из сравнения с соответствующими показателями других проектов;</w:t>
      </w:r>
    </w:p>
    <w:p>
      <w:pPr>
        <w:pStyle w:val="Style16"/>
        <w:numPr>
          <w:ilvl w:val="0"/>
          <w:numId w:val="9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раммы «причин-следствий», иллюстрирующие причинно-следственную связь различных причин и субпричин с потенциальными и реальными проблемами;</w:t>
      </w:r>
    </w:p>
    <w:p>
      <w:pPr>
        <w:pStyle w:val="Style16"/>
        <w:numPr>
          <w:ilvl w:val="0"/>
          <w:numId w:val="9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ок-схемы, показывающие, как различные элементы системы или процесса взаимодействуют друг с другом;</w:t>
      </w:r>
    </w:p>
    <w:p>
      <w:pPr>
        <w:pStyle w:val="Style16"/>
        <w:numPr>
          <w:ilvl w:val="0"/>
          <w:numId w:val="9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именты.</w:t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>В результате планирования качества появляется </w:t>
      </w:r>
      <w:r>
        <w:rPr>
          <w:b/>
          <w:bCs/>
          <w:color w:val="000000"/>
          <w:sz w:val="28"/>
          <w:szCs w:val="28"/>
        </w:rPr>
        <w:t>план качества</w:t>
      </w:r>
      <w:r>
        <w:rPr>
          <w:color w:val="000000"/>
          <w:sz w:val="28"/>
          <w:szCs w:val="28"/>
        </w:rPr>
        <w:t> (план организационно-технический мероприятий по обеспечению системы качества проекта), который должен описывать конкретные ме</w:t>
        <w:softHyphen/>
        <w:t>роприятия по реализации политики в области качества с указанием сроков выполнения, ответственных за выполнение, критериев оценки, бюджета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лан качества должны входить описания процедур проведения контрольных и испытательных мероприятий или указания на уже су</w:t>
        <w:softHyphen/>
        <w:t>ществующие, перечень контрольных показателей качества по всем работам и видам продукции.</w:t>
      </w:r>
    </w:p>
    <w:p>
      <w:pPr>
        <w:pStyle w:val="Style16"/>
        <w:jc w:val="both"/>
        <w:rPr/>
      </w:pPr>
      <w:r>
        <w:rPr>
          <w:b/>
          <w:bCs/>
          <w:color w:val="000000"/>
          <w:sz w:val="28"/>
          <w:szCs w:val="28"/>
        </w:rPr>
        <w:t>Значения показателей качества</w:t>
      </w:r>
      <w:r>
        <w:rPr>
          <w:color w:val="000000"/>
          <w:sz w:val="28"/>
          <w:szCs w:val="28"/>
        </w:rPr>
        <w:t> могут формироваться на базе: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асчетных (прогнозируемых) значений;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екомендуемых авторитетными организациями значений;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лучших существующих значений в мировой или национальной практике;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тандартов или нормативов.</w:t>
      </w:r>
    </w:p>
    <w:p>
      <w:pPr>
        <w:pStyle w:val="Style16"/>
        <w:jc w:val="both"/>
        <w:rPr/>
      </w:pPr>
      <w:r>
        <w:rPr>
          <w:b/>
          <w:bCs/>
          <w:color w:val="000000"/>
          <w:sz w:val="28"/>
          <w:szCs w:val="28"/>
        </w:rPr>
        <w:t>Показатели, характеризующие качество изделия</w:t>
      </w:r>
      <w:r>
        <w:rPr>
          <w:color w:val="000000"/>
          <w:sz w:val="28"/>
          <w:szCs w:val="28"/>
        </w:rPr>
        <w:t>, подразделяются на:</w:t>
      </w:r>
    </w:p>
    <w:p>
      <w:pPr>
        <w:pStyle w:val="Style16"/>
        <w:numPr>
          <w:ilvl w:val="0"/>
          <w:numId w:val="12"/>
        </w:numPr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качества потребительских свойств продукции;</w:t>
      </w:r>
    </w:p>
    <w:p>
      <w:pPr>
        <w:pStyle w:val="Style16"/>
        <w:numPr>
          <w:ilvl w:val="0"/>
          <w:numId w:val="12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качества изготовления продукции;</w:t>
      </w:r>
    </w:p>
    <w:p>
      <w:pPr>
        <w:pStyle w:val="Style16"/>
        <w:numPr>
          <w:ilvl w:val="0"/>
          <w:numId w:val="12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эксплуатационных качеств продукции.</w:t>
      </w:r>
    </w:p>
    <w:p>
      <w:pPr>
        <w:pStyle w:val="Style16"/>
        <w:jc w:val="both"/>
        <w:rPr/>
      </w:pPr>
      <w:r>
        <w:rPr>
          <w:color w:val="000000"/>
          <w:sz w:val="28"/>
          <w:szCs w:val="28"/>
          <w:u w:val="single"/>
        </w:rPr>
        <w:t>Задания и мероприятия по повышению качества продукции</w:t>
      </w:r>
      <w:r>
        <w:rPr>
          <w:color w:val="000000"/>
          <w:sz w:val="28"/>
          <w:szCs w:val="28"/>
        </w:rPr>
        <w:t> разрабатываются с учетом результатов анализа качества выпускаемой продукции, исходя из:</w:t>
      </w:r>
    </w:p>
    <w:p>
      <w:pPr>
        <w:pStyle w:val="Style16"/>
        <w:numPr>
          <w:ilvl w:val="0"/>
          <w:numId w:val="6"/>
        </w:numPr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ностей платежеспособного рынка в продукции определенного качества;</w:t>
      </w:r>
    </w:p>
    <w:p>
      <w:pPr>
        <w:pStyle w:val="Style16"/>
        <w:numPr>
          <w:ilvl w:val="0"/>
          <w:numId w:val="6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х направлений развития отрасли;</w:t>
      </w:r>
    </w:p>
    <w:p>
      <w:pPr>
        <w:pStyle w:val="Style16"/>
        <w:numPr>
          <w:ilvl w:val="0"/>
          <w:numId w:val="6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ов технического развития;</w:t>
      </w:r>
    </w:p>
    <w:p>
      <w:pPr>
        <w:pStyle w:val="Style16"/>
        <w:numPr>
          <w:ilvl w:val="0"/>
          <w:numId w:val="6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й прогрессивных стандартов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лан качества могут также входить технологические карты отдельных сложных процессов и проверочные листы, предписывающие выполнение конкретных шагов процедур или процессов.</w:t>
      </w:r>
    </w:p>
    <w:p>
      <w:pPr>
        <w:pStyle w:val="Style16"/>
        <w:jc w:val="both"/>
        <w:rPr/>
      </w:pPr>
      <w:r>
        <w:rPr>
          <w:b/>
          <w:bCs/>
          <w:color w:val="000000"/>
          <w:sz w:val="28"/>
          <w:szCs w:val="28"/>
        </w:rPr>
        <w:t>Обеспечение качества</w:t>
      </w:r>
      <w:r>
        <w:rPr>
          <w:color w:val="000000"/>
          <w:sz w:val="28"/>
          <w:szCs w:val="28"/>
        </w:rPr>
        <w:t> предполагает регулярную проверку хода реализации проекта в целях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становления соответствия определенным ранее требованиям к качеству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качества происходит исходя из ранее утвержденного плана качества, технологических карт, проверочных листов и иной документации по качеству, а также данных о качестве, полученных в результате контроля и испытаний.</w:t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>Обеспечение качества осуществляется путем плановых и внеплано</w:t>
        <w:softHyphen/>
        <w:t>вых проверок, инспекций и иных контрольных и испытательных ме</w:t>
        <w:softHyphen/>
        <w:t>роприятий с последующими оценкой качества и идентификацией ста</w:t>
        <w:softHyphen/>
        <w:t>туса контроля и испытаний. Статус контроля и испытаний является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новой решения об улучшении качества проекта или его продукции.</w:t>
      </w:r>
    </w:p>
    <w:p>
      <w:pPr>
        <w:pStyle w:val="Style16"/>
        <w:jc w:val="both"/>
        <w:rPr/>
      </w:pPr>
      <w:r>
        <w:rPr>
          <w:bCs/>
          <w:i/>
          <w:iCs/>
          <w:color w:val="000000"/>
          <w:sz w:val="28"/>
          <w:szCs w:val="28"/>
        </w:rPr>
        <w:t>Контроль качества</w:t>
      </w:r>
      <w:r>
        <w:rPr>
          <w:color w:val="000000"/>
          <w:sz w:val="28"/>
          <w:szCs w:val="28"/>
        </w:rPr>
        <w:t> — отслеживание конкретных результатов дея</w:t>
        <w:softHyphen/>
        <w:t>тельности по проекту в целях определения их соответствия стандар</w:t>
        <w:softHyphen/>
        <w:t>там и требованиям по качеству и определения путей устранения при</w:t>
        <w:softHyphen/>
        <w:t>чин реальных и потенциальных несоответствий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контроля качества необходимы информация о ходе реализа</w:t>
        <w:softHyphen/>
        <w:t>ции проекта, план качества, документация по качеству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Контроль качества может завершиться следующими решениями:</w:t>
      </w:r>
    </w:p>
    <w:p>
      <w:pPr>
        <w:pStyle w:val="Style16"/>
        <w:numPr>
          <w:ilvl w:val="0"/>
          <w:numId w:val="11"/>
        </w:numPr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ие продукции;</w:t>
      </w:r>
    </w:p>
    <w:p>
      <w:pPr>
        <w:pStyle w:val="Style16"/>
        <w:numPr>
          <w:ilvl w:val="0"/>
          <w:numId w:val="11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ентификация брака и реализация действий по управлению несоответствующей продукцией;</w:t>
      </w:r>
    </w:p>
    <w:p>
      <w:pPr>
        <w:pStyle w:val="Style16"/>
        <w:numPr>
          <w:ilvl w:val="0"/>
          <w:numId w:val="11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работка продукции с целью дальнейшего представления для контроля и испытаний;</w:t>
      </w:r>
    </w:p>
    <w:p>
      <w:pPr>
        <w:pStyle w:val="Style16"/>
        <w:numPr>
          <w:ilvl w:val="0"/>
          <w:numId w:val="11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равление процессов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управление качеством является, по существу, сквозным аспектом системы управления предприятием, аналогичным таким, как время, затраты, управление персонало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работу выполнить и оформить в тетрадях для практических работ, сдать на проверку преподавателю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Критерии оценки:</w:t>
      </w:r>
      <w:r>
        <w:rPr>
          <w:sz w:val="28"/>
          <w:szCs w:val="28"/>
        </w:rPr>
        <w:t xml:space="preserve"> Таблица №3- Критерии оценки результатов практической работы обучаю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обеспечение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-правовые ак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Т 4103-82 Изделия швейные. Методы контроля ка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 23948-80 Изделия швейные. Правила приём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 10581-82 Изделия швейные и трикотажные. Маркировка, упаковка, транспортирование и хран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Т 4. 45-86 Система показате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Основы управления работами специализированного подразделения швейного производства</w:t>
        <w:tab/>
        <w:t>Управление персоналом: деловая карьера: Учебное пособие/С.И.Сотникова, 2-е изд., перераб. и доп. - М.: ИЦ РИОР, НИЦ ИНФРА-М, 2018.</w:t>
      </w:r>
    </w:p>
    <w:p>
      <w:pPr>
        <w:pStyle w:val="Normal"/>
        <w:rPr/>
      </w:pPr>
      <w:r>
        <w:rPr>
          <w:sz w:val="28"/>
          <w:szCs w:val="28"/>
        </w:rPr>
        <w:t>2.</w:t>
        <w:tab/>
        <w:t>Конструирование швейных изделий. Проектирование современных швейных изделий на индивидуальную фигуру: Учебное пособие/Кочесова Л. В., Коваленко Е. В. - М.: Форум, НИЦ ИНФРА-М, 2019.</w:t>
      </w:r>
    </w:p>
    <w:p>
      <w:pPr>
        <w:pStyle w:val="Normal"/>
        <w:rPr/>
      </w:pPr>
      <w:r>
        <w:rPr>
          <w:sz w:val="28"/>
          <w:szCs w:val="28"/>
        </w:rPr>
        <w:t>3.</w:t>
        <w:tab/>
        <w:t>Проектирование швейных изделий в САПР: Учебное пособие / Шершнева Л.П., Сунаева С.Г. - М.:ИД ФОРУМ, НИЦ ИНФРА-М, 2019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скакова О.В. Экономика организаций (предприятий). Учебной пособие. – 3-е изд., испр./ О.В. Баскакова - М.: Издательско – торговая корпорация «Дашков и К», 2019. – 272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ические изд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  <w:tab/>
        <w:t>журнал «Швейная отрасл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  <w:tab/>
        <w:t>журнал «Швейная промышленност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журнал «Ателье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2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sz w:val="24"/>
        <w:shadow w:val="false"/>
        <w:u w:val="none"/>
        <w:vanish w:val="false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2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9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17"/>
    <w:lvlOverride w:ilvl="0">
      <w:startOverride w:val="1"/>
    </w:lvlOverride>
  </w:num>
  <w:num w:numId="32">
    <w:abstractNumId w:val="25"/>
    <w:lvlOverride w:ilvl="0">
      <w:startOverride w:val="1"/>
    </w:lvlOverride>
  </w:num>
  <w:num w:numId="33">
    <w:abstractNumId w:val="22"/>
    <w:lvlOverride w:ilvl="0">
      <w:startOverride w:val="1"/>
    </w:lvlOverride>
  </w:num>
  <w:num w:numId="34">
    <w:abstractNumId w:val="26"/>
    <w:lvlOverride w:ilvl="0">
      <w:startOverride w:val="1"/>
    </w:lvlOverride>
  </w:num>
  <w:num w:numId="35">
    <w:abstractNumId w:val="4"/>
    <w:lvlOverride w:ilvl="0">
      <w:startOverride w:val="1"/>
    </w:lvlOverride>
  </w:num>
  <w:num w:numId="36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" w:hAnsi="Arial" w:cs="Times New Roman"/>
      <w:caps w:val="false"/>
      <w:smallCaps w:val="false"/>
      <w:strike w:val="false"/>
      <w:dstrike w:val="false"/>
      <w:outline w:val="false"/>
      <w:shadow w:val="false"/>
      <w:vanish w:val="false"/>
      <w:sz w:val="24"/>
      <w:u w:val="none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sz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meautor">
    <w:name w:val="name_autor"/>
    <w:qFormat/>
    <w:rPr/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2"/>
      <w:ind w:firstLine="2659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3:54:00Z</dcterms:created>
  <dc:creator>User_2kab</dc:creator>
  <dc:description/>
  <cp:keywords/>
  <dc:language>en-US</dc:language>
  <cp:lastModifiedBy>user</cp:lastModifiedBy>
  <cp:lastPrinted>2018-02-15T16:11:00Z</cp:lastPrinted>
  <dcterms:modified xsi:type="dcterms:W3CDTF">2023-09-18T06:24:00Z</dcterms:modified>
  <cp:revision>50</cp:revision>
  <dc:subject/>
  <dc:title>ПРАКТИЧЕСКАЯ РАБОТА № _____ Тема: ___________________________________________________________ </dc:title>
</cp:coreProperties>
</file>