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х, с учетом рабочей программы воспитания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3"/>
      <w:bookmarkEnd w:id="3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5"/>
      <w:bookmarkEnd w:id="6"/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4"/>
          <w:szCs w:val="24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814"/>
        <w:gridCol w:w="117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воение общих закономерностей лингвистического анализ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или 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Анализ основных стилевых разновидностей  речи. Лингвостилистический  анализ текст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Орфоэ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ыполнение  фонетического разбора слова. Орфоэпический  анализ слова. Графический анализ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Лексик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Морфе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6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лово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ловообразовательный, этимологический анализ для понимания внутренней формы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 .  Этим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частей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ктическое занятие 1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занятие 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Упражнения по синтаксической синоними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 занятие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пользование способа анализа структуры и семантики простого и сложного предлож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таксический и п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вязного высказывания на лингвистическую тему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воение общих закономерностей лингвистического анали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комьтесь 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лгоритмом  лингвистического анализа текст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нализ основных стилевых разновидностей  речи. Лингвостилистически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должен быть интеллигентен. А если его профессия не требует интеллигентности? А если он не смог получить образования? А если окружающая среда не позволяет? А если интеллигентность сделает его белой вороной среди его сослуживцев, друзей, родных, будет просто мешать его сближению с другими людь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нет и нет! Интеллигентность нужна при всех обстоятельствах. Она нужна и для окружающих, и для са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очень, очень важно, и прежде всего для того, чтобы жить счастливо и долго: да, долго! Ибо интеллигентность равна нравственному здоровью, а здоровье нужно, чтобы жить дол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только физическое, но и умственное. В народе говорят: чти отца своего и матерь свою - и долголетен будешь на земле. Это относится и к целому народу, и к отдельному человеку. Это му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, в том числе на лингвистичес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полнение  фонетического  разбора слова. Орфоэпический  анализ слова. Графический анализ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ма: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сти  лингвистическое исследование лексических и фразеологических единиц. Определить алгоритм лексического анализ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л</w:t>
      </w:r>
      <w:r>
        <w:rPr>
          <w:rFonts w:cs="Times New Roman" w:ascii="Times New Roman" w:hAnsi="Times New Roman"/>
          <w:sz w:val="24"/>
          <w:szCs w:val="24"/>
        </w:rPr>
        <w:t>ексикологии и фразеолог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изводить лексический разбор слова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кс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 н о г о з н а ч н ы е с л ов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 н о н и м 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н т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а р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 р а з е о л о г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р о ф е с с и о н а л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 и а л е к т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 е о л о г и з м 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значение фразеологизм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гиевы конюшни, аршин проглотить, белены объесться, буриданов осёл, вернемся к нашим баранам, верста коломенская, водить за нос, волосы дыбом, вот где собака зар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ние 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ставление антонимических п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 высказывания. На чем основана игра сл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– хижинам, … – дворц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е слово дороже … бук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человека кормит, а лень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ая слава лежит – худая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шь кататься – люби и саночки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жественный пеняет на себя, … – на товарищ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с умирает сто раз, … живет веч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й прием использовал В. Маяковский в строке: «В сто сорок солнц закат пылал...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т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иперб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оте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лице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берите синоним и антоним к прилагательны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вободный, свежи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 следующих словосочета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свободный народ, свободный вход, свободное дыхание, свободное платье, свободная квартира, свободное врем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свежий хлеб, свежий вечер, свежий огурец, свежий вид, свежий взгляд, свежи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нормы. Как правильно ска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те ошибки и исправьте тексты из школьных сочинений и устных ответов студентов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ож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нигу на место. Он ложит папку на стол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лож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бку»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кл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мест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ажив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ис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ться 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кскават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метр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енг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австрийское живот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 тест, анализ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№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Морфемный  анализ сл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значением морфем и их функциями в текст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рфем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Реш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ркнув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ый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а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, безотрыв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глядный, безотказ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ружный, безобид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лачный, безотра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суффиксальным способом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жок, зубной, землян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ежать, красавец, глупыш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ник, циркач, предыстор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итель, баловень, пра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приставочным способом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ь, нерадостный, предгрозово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ыгнуть, внеклассный, черносли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, подземный, пылесос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ольше, хлебозавод, внуч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 морфемный разбор слова; словообразовательный разбор слова, орфографический разбор слов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кзальный, наибольши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зимнему, сослуживец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чник, досрочны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вказский, просмотр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, письменный раз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ловообразовательный, этимологический анализ для понимания внутренней формы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 Ознакомьтесь с материалом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ический способы словообразования (образование новых слов путем присоединения морфем к производящей основе или к производящему слову)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фиксация – образование новых слов путем присоединения словообразовательных аффиксов к производящей основе (город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фиксальный (новое слово образуется путем присоединения приставки (спокойно-не-спокой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уффиксальный (новое слово образуется путем присоединения суффи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ерный –черн-от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уффиксально-преффиксальный (одновременное присоединение приставки и суффикса (окно-под-окон-ник 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жение (овощехранилище, сбербанк, ВВЦ-аббревиату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сечение основы – усечение производящей основы (заместитель-з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тное словообразование – более сложной структуры к более простой (доярка – доя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рфологические способы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емантический - появление новых слов на основе уже имеющихся (бригадир –воинское звание, - руководитель трудового коллектив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о-семантический – появление новых слов путем перехода из одной части речи в другую (столовыя –ложка, - помещ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интаксический –появление новых слов в результате сращения сочетаний (тотчас –тот,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средство формообразования – окончание родина – родины)</w:t>
        <w:br/>
        <w:t>Используется суффикс (стоять – стоял, сто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плетивизм (изменение основы (идти- шел).и В формообразовании возможно чередование в корне слова (собирать-соб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пособ образования слов. Укажите образующую основу в словах, образованных морфолог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ошва, мыло, просмотр, облучение, сороконожка, подземный, сразу, зодчий, кувырком, пирожковая, облачение, рыло, происхождение, молотобоец, подземелье, наудалую, верх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функцию выполняет оценочная лекс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, маменька, отчего мы в дворянском звании родились? А всё оттого, что милость божья к нам была. Кабы не она, и мы сидели бы теперь в избушке, да горела бы у нас не свечка, а лучинушка, а уж чайку да кофейку — об этом и думать бы не смели! Сидели бы, я бы лаптишечки ковырял, вы бы щец там каких-нибудь пустеньких поужинать собир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читайте 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й целью автор использует их в своё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идела в своей комнатке, как мышонок в норке; с красными детски пухлявыми губками и нежными ручками; высматривала, как зверё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 окончание и формообразующие суффиксы, если они е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 основ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приставку (или приставки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словообразовательный суффикс (или суффиксы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корень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словообразовательного разбора - понять, какая у слова основа: производная или непроизводная, и, если основа производная, - определить,  основа какого слова является производящей (от какой основы образована анализируемая основа). Кроме того, необходимо выявить, каким словообразовательным способом и с помощью каких средств образовано слово, а также отметить, сопровождалось ли образование  данного слова какими-либо фонетическими процессам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оставь слово в начальную форму. Определи его основ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Подбери к слову такое парное слово, от которого оно образо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Это слово - ближайшее к исходному по форме и по смыслу. Поставь найденное парное слово в начальную форму и определи его основу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искомое слово есть, то его основа – производящая, а основа анализируемого слова – производная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 слово с производящей основой подобрать невозможно, то основа анализируемого слова – непроизводная.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Определи способ словообразо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ите морфемный и словообразовательный разбор следующи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ская, жители, рождаются, побриться, осве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 работа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8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и пунктуации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ва одной струк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тимологически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ммы в корнях слов</w:t>
      </w:r>
    </w:p>
    <w:p>
      <w:pPr>
        <w:pStyle w:val="Default"/>
        <w:jc w:val="both"/>
        <w:rPr/>
      </w:pPr>
      <w:r>
        <w:rPr>
          <w:b/>
        </w:rPr>
        <w:t>Литература</w:t>
      </w:r>
      <w:r>
        <w:rPr/>
        <w:t xml:space="preserve"> 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авьте пропущенные буквы, обозначьте условия выбора орфограмм. Объясните графически постановку знаков препина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бед был пр..веселый. Все говорили громко, шутили, смеялись (Леск.). 2. Я пр..тв..рился спящим, но в самом деле заснул уже тогда, когда заснула моя мать (Акс.) 3. Калиныч был одарен пр..имуществами, которые признавал за ним сам Хорь (Тург.). 4. От долгого пр..бывания в воде Дымов и Кирюха стали л..ловыми (Ч.). 5. Острый нос пр..д..вал его лицу строгое, сухое и пр..н..пр..ятное выражение (Ч.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з..рение 2) прик..сновение, 3) выск..чка, 4) р..стовщичество, 5) скл..нение, 6) з..ренька, 7) пог..релец, 8) неприк..сновенность, 9) пл..вчиха, 10) тв..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т..лить, 2) отт..рать, 3) бл..стеть, 4) разб..рать, 5) ц..рк, 6) ц..ган, 7) ум..реть, 8) сж..гать, 9) скворц.., 10) панц..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..рт, 2) маж..р, 3) стаж..р, 4) ноч..вка, 5) сгущ..нка, 6) сильный ож..г, 7) мальч..нка, 8) испеч..н, 9) плащ..м, 10) горяч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добрый, 2) пр..крыть, 3) пр..город, 4) пр..вилегия, 5) пр..рогатива, 6) пр..ватньий, 7) пр..оритет, 8) пр..ступить (закон), 9) пр..творить в жизнь, 10) бл..стя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з..ядерный, 2) вар..ировать, 3) кабал..еро, 4) в..явь, 5) ин..екция, 6) из..ян, 7) почтал..он, 8) мыш..яковый, 9) фел..етон, 10) меж..язык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..болезненный, 2) бе..трепетный, 3) ра..лагать, 4) бе..граничный, 5) бе..цензурный, 6) и..ключить, 7) ра..каиваться, 8) бе..жизненный, 9) ра..познавать, 10) бе..шабаш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9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аст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ческое занятие 10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пражнения по синтаксической синон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существенными признаками простого и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спользование способа анализа структуры и семантики простого и сложного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1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интаксический 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нктуационный  разбор предложений .Составление связного высказывания на лингвистическую тему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и пунктуационны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18" w:name="page39"/>
      <w:bookmarkEnd w:id="18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/>
    <w:lvlOverride w:ilvl="1">
      <w:startOverride w:val="1"/>
    </w:lvlOverride>
  </w:num>
  <w:num w:numId="26">
    <w:abstractNumId w:val="15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22-02-24T17:49:00Z</cp:lastPrinted>
  <dcterms:modified xsi:type="dcterms:W3CDTF">2022-09-12T10:03:00Z</dcterms:modified>
  <cp:revision>89</cp:revision>
  <dc:subject/>
  <dc:title/>
</cp:coreProperties>
</file>