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67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УТВЕРЖДЕНО</w:t>
      </w:r>
    </w:p>
    <w:p>
      <w:pPr>
        <w:pStyle w:val="Normal"/>
        <w:ind w:left="567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иказом директора</w:t>
      </w:r>
    </w:p>
    <w:p>
      <w:pPr>
        <w:pStyle w:val="Normal"/>
        <w:ind w:left="567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31.08.2022 № 580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2.06.2023 № 514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67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rFonts w:eastAsia="Times New Roman"/>
          <w:b/>
          <w:sz w:val="28"/>
          <w:szCs w:val="28"/>
          <w:lang w:eastAsia="en-US"/>
        </w:rPr>
        <w:t>выполнению</w:t>
      </w:r>
      <w:r>
        <w:rPr>
          <w:b/>
          <w:bCs/>
          <w:sz w:val="28"/>
          <w:szCs w:val="28"/>
        </w:rPr>
        <w:t xml:space="preserve"> самостоятельной работы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ессиональному модулю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1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67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39.02.01 Социальная работа и рабочей программой профессионального моду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токол № 1 от 30.08.2021 г., Протокол № 1 от 31.08.2022 г. Протокол № 1 от 31.08.2022 г.,  Протокол № 11 от 13.06.2023 г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самостоятельной работы по профессиональному модулю ПМ.03 Социальная работа с лицами из групп риска, оказавшимися в ТЖС, предназначены для обучающихся по специальности 39.02.01 Социальная работ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ем времени, отведенного на самостоятельную работу, составляет 76 час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амостоятельной работы обучающихся является: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sz w:val="28"/>
          <w:szCs w:val="28"/>
        </w:rPr>
        <w:t>- 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сследовательских ум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я обучающихся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ая помощь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ормы самостоятельной работы обучающихся определяются содержанием профессионального модуля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о словарем, справочнико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иск необходимой информации в сети Интернет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спектирование источников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6. Составление и разработка словаря (глоссария)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7. Составление или заполнение таблиц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8.Работа по трансформации учебного материала, перевод его из одной формы в другую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9. Прослушивание учебных аудиозаписей, просмотр видеоматериал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0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1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2. Выполнение творческих заданий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3. Подготовка устного сообщения для выступления на заня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4. Написание реферата. Подготовка к защите (представлению) реферата на занят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5. Подготовка доклада и написание тезисов доклад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16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Подготовка к участию в деловой игре, конкурсе, творческом соревнован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пы самостоятель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продуктивн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знавательно-поисков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ворческая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граммой профессионального модуля предусматривается выполнение самостоятельной работы, направленной на формирование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знаний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конодательные акты и нормативные документы, регулирующие работу с лицами из групп риск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проблем каждой категории лиц из групп риск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у работы с лицами из групп риска, попавшими в ТЖС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егиональной системы социальной работы с данными категориями граждан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и учреждения, способные помочь в преобразовании ситуации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умений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лиц, относящихся к социально незащищенным категориям населен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взаимоотношения с лицами из групп риска в конкретной ситуаци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анализ ТЖС лиц из групп риск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учреждения и организации, способные помочь в преобразовании ситуации, и строить с ними взаимодействи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рофессиональную деятельность по преобразованию ситуации клиент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нформацию и планировать пути решения этих проблем в конкретных условиях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8"/>
          <w:szCs w:val="28"/>
        </w:rPr>
        <w:t>анализировать и корректировать свою работу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11"/>
        </w:numPr>
        <w:autoSpaceDE w:val="false"/>
        <w:ind w:left="426" w:hanging="11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иагностики ТЖС и профилактики возникновения новых ТЖС у лиц из групп риска, осуществления их социального патроната;</w:t>
      </w:r>
    </w:p>
    <w:p>
      <w:pPr>
        <w:pStyle w:val="Normal"/>
        <w:numPr>
          <w:ilvl w:val="0"/>
          <w:numId w:val="11"/>
        </w:numPr>
        <w:autoSpaceDE w:val="false"/>
        <w:ind w:left="426" w:hanging="11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,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личностных результато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(ЛР 8)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х и профессиональных компетенци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K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7.</w:t>
        <w:tab/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0.</w:t>
        <w:tab/>
        <w:t>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1.</w:t>
        <w:tab/>
        <w:t>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2.</w:t>
        <w:tab/>
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3.</w:t>
        <w:tab/>
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1.</w:t>
        <w:tab/>
        <w:t>Диагностировать ТЖС у лиц из групп рис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2. Координировать работу по преобразованию ТЖС у лиц из групп риск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3. Осуществлять патронат лиц из групп риска (сопровождение, опекунство, попечительство, патронаж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4. Создавать необходимые условия для адаптации и социальной реабилитации лиц из групп риск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самостоятельной работы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4783"/>
        <w:gridCol w:w="1214"/>
      </w:tblGrid>
      <w:tr>
        <w:trPr>
          <w:tblHeader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bookmarkStart w:id="0" w:name="_Hlk102012622"/>
            <w:bookmarkEnd w:id="0"/>
            <w:r>
              <w:rPr>
                <w:rFonts w:eastAsia="Times New Roman"/>
                <w:b/>
                <w:bCs/>
              </w:rPr>
              <w:t>Наименование разделов и те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Содержание самостоятельной рабо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ъем часов</w:t>
            </w:r>
          </w:p>
        </w:tc>
      </w:tr>
      <w:tr>
        <w:trPr>
          <w:tblHeader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МДК 03.01 </w:t>
            </w:r>
            <w:r>
              <w:rPr>
                <w:b/>
              </w:rPr>
              <w:t>Нормативно-правовая основа социальной работы с лицами из групп риска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Дискриминация бездомны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Образ жизни бездомных лю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Распространение отклоняющегося поведения в современной Ро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Отражение общечеловеческих норм в правовых нормативных документа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Международные правовые акты, защищающие права мигра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равовые основы поддержки молодежных общественных объеди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но-правовые основы социальной работы с ВИЧ-инфицированными граждан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а и интересы тяжело и неизлечимо больных лю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b/>
                <w:bCs/>
              </w:rPr>
              <w:t xml:space="preserve">МДК 03.02 </w:t>
            </w:r>
            <w:r>
              <w:rPr>
                <w:b/>
              </w:rPr>
              <w:t>Технологии социальной работы с лицами из групп риска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циальная (муниципальная, региональная, федеральная, международная) политика по решению проблем лиц БОМ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филактика профессионального выгорания у специалистов, работающих с лицами БОМ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ритерии классификации девиантного пове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>Взаимосвязь социальных институтов и девиантного поведения в современной Ро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опыт социальной помощи людям из групп риска в Ро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Зарубежный опыт социальной работы с людьми из групп рис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тские и молодежные движения в Ро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бенности социальной работы с молодыми инвалид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Особенности социальной работы с ВИЧ-инфицированны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Особенности социальной работы с тяжело больными и членами их сем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0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b/>
                <w:bCs/>
              </w:rPr>
              <w:t xml:space="preserve">МДК 03.03 </w:t>
            </w:r>
            <w:r>
              <w:rPr>
                <w:b/>
              </w:rPr>
              <w:t>Социальный патронат лиц из групп риска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бенности осуществления патроната лиц групп риска за рубеж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чреждения социального обслуживания лиц групп риска в европейских страна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бенности оказания социальной помощи людям групп риска в разных регионах России (сравнительный анализ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</w:t>
            </w:r>
          </w:p>
        </w:tc>
      </w:tr>
      <w:tr>
        <w:trPr/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6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самостоятельной работ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3.01 Нормативно-правовая основа социальной работы с лицами из групп р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bookmarkStart w:id="1" w:name="_Hlk101763828"/>
      <w:r>
        <w:rPr>
          <w:bCs/>
          <w:sz w:val="28"/>
          <w:szCs w:val="28"/>
          <w:lang w:eastAsia="en-US"/>
        </w:rPr>
        <w:t>Тема: Дискриминация бездомны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bookmarkStart w:id="2" w:name="_Hlk101763828"/>
      <w:r>
        <w:rPr>
          <w:bCs/>
          <w:sz w:val="28"/>
          <w:szCs w:val="28"/>
          <w:lang w:eastAsia="en-US"/>
        </w:rPr>
        <w:t xml:space="preserve">Задание: </w:t>
      </w:r>
      <w:bookmarkEnd w:id="2"/>
      <w:r>
        <w:rPr>
          <w:bCs/>
          <w:sz w:val="28"/>
          <w:szCs w:val="28"/>
          <w:lang w:eastAsia="en-US"/>
        </w:rPr>
        <w:t>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браз жизни бездомных люд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Распространение отклоняющегося поведения в современной Рос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тражение общечеловеческих норм в правовых нормативных документа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Международные правовые акты, защищающие права мигрантов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равовые основы поддержки молодежных общественных объедин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Нормативно-правовые основы социальной работы с ВИЧ-инфицированными граждан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рава и интересы тяжело и неизлечимо больных люд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нормативные правовые акты по теме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ДК 03.02 Технологии социальной работы с лицами из групп риск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Социальная (муниципальная, региональная, федеральная, международная) политика по решению проблем лиц БОМЖ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изучить сайты Минтруда, Департамента социальной защиты населения Вологодской области,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Профилактика профессионального выгорания у специалистов, работающих с лицами БОМЖ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Критерии классификации девиантного поведения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4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Взаимосвязь социальных институтов и девиантного поведения в современной Рос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5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Исторический опыт социальной помощи людям из групп риска в Рос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0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6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Зарубежный опыт социальной работы с людьми из групп риск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7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Детские и молодежные движения в Росс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8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социальной работы с молодыми инвалид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9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социальной работы с ВИЧ-инфицированны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0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социальной работы с тяжело больными и членами их сем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ДК 03.03 Социальный патронат лиц из групп риск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осуществления патроната лиц групп риска за рубеж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написание конспекта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Учреждения социального обслуживания лиц групп риска в европейских странах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ма: Особенности оказания социальной помощи людям групп риска в разных регионах России (сравнительный анализ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анализ текста, самостоятельная работа с текстом в учебнике, научно-популярной литературе, высказывание своего мнения и сужде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доклад и презентация (методические рекомендации представлены в приложени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хорошо» выставляется студенту, если все задания выполнены верно, но допущены неточности в рабо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Социальная работа с различными группами населения: учебное пособие / О.С. Щербинина, Н.Б. Топка, А.И. Тимонин [и др.]; под ред. Н.Ф. Басова. - М.: КноРус, 2021. - 528 с.</w:t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«Социальная работа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«Психолог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3. «Работник социальной службы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4. «Социальное обслуживание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КонсультантПлюс (http://www.consultant.ru).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ложени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екомендации к подготовке информационного сообщения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Подготовка информационного сообщения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это вид вне</w:t>
        <w:softHyphen/>
        <w:t>аудиторной самостоятельной работы по подготовке небольшого по объёму устного сообщения для озвучивания на семинаре, практическом занятии. Сообщаемая информация носит характер уточнения или обобщения, несёт новизну, отражает современ</w:t>
        <w:softHyphen/>
        <w:t>ный взгляд по определённым проблема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бщение отличается от докладов и рефератов не только объёмом информации, но и её характером – сообщения дополня</w:t>
        <w:softHyphen/>
        <w:t>ют изучаемый вопрос фактическими или статистическими мате</w:t>
        <w:softHyphen/>
        <w:t>риалами. Оформляется задание письменно, оно может включать элементы наглядности (иллюстрации, демонстрацию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егламент времени на озвучивание сообщения – до 5 мин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траты времени на подготовку сообщения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>телем. Ориентировочное время на подготовку информационного сообщения – 1ч, максимальное количество баллов – 2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ые задания такого рода могут планироваться заранее и вноситься в карту самостоятельной работы в начале изучения дисциплины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пределить тему и цель со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пределить место и сроки подготовки со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казать консультативную помощь при формировании структуры со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рекомендовать базовую и дополнительную литературу по теме со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uppressAutoHyphens w:val="true"/>
        <w:autoSpaceDE w:val="false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ть сообщение в контексте занятия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брать и изучить литературу по те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ставить план или графическую структуру сооб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делить основные пон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вести в текст дополнительные данные, характеризую</w:t>
        <w:softHyphen/>
        <w:t>щие объект из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текст письмен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дать на контроль преподавателю и озвучить в установленный срок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ктуальность 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лубина проработки матери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рамотность и полнота использования источ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личие элементов наглядности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екомендации к подготовке опорного конспекта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оставление опорного конспекта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представляет собой вид внеаудиторной самостоятельной работы студента по созда</w:t>
        <w:softHyphen/>
        <w:t>нию краткой информационной структуры, обобщающей и отра</w:t>
        <w:softHyphen/>
        <w:t>жающей суть материала лекции, темы учебника. Опорный конспект призван выделить главные объекты изучения, дать им краткую характеристику, используя символы, отразить связь с другими элементами. Основная цель опорного конспекта – облегчить запоминание. В его составлении используются различные базовые понятия, термины, знаки (символы) – опорные сигналы. Опорный конспект – это наилучшая форма подготовки к ответу и в процессе ответа. Составление опорного конспекта к темам особенно эффективно у студентов, которые столкнулись с большим объёмом информации при подготовке к занятиям и, не обладая навыками выделять главное, испыты</w:t>
        <w:softHyphen/>
        <w:t>вают трудности при её запоминании. Опорный конспект может быть представлен системой взаимосвязанных геометрических фигур, содержащих блоки концентрированной информации в виде ступенек логической лестницы; рисунка с дополнительными элементами и др. Задание составить опорный конспект по теме может быть, как обязательным, так и дополнитель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Опорные конспекты могут быть проверены в процессе оп</w:t>
        <w:softHyphen/>
        <w:t>роса по качеству ответа студента, его составившего, или эффек</w:t>
        <w:softHyphen/>
        <w:t>тивностью его использования при ответе другими студентами, либо в рамках семинарских занятий может быть проведен мик</w:t>
        <w:softHyphen/>
        <w:t>ро конкурс конспектов по принципу: какой из них более краткий по форме, ёмкий и универсальный по содержанию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траты времени при составлении опорного конспекта зависят от сложности материала по теме, индивидуальных осо</w:t>
        <w:softHyphen/>
        <w:t>бенностей студента и определяются преподавателе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2 ч, максимальное количество баллов – 4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ое задание по составлению опорного конспек</w:t>
        <w:softHyphen/>
        <w:t>та вносятся в карту самостоятельной работы в динамике учебного процесса по мере необходимости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мочь в выборе главных и дополнительных элементов</w:t>
        <w:br/>
        <w:t>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иодически предоставлять возможность апробирова</w:t>
        <w:softHyphen/>
        <w:t>ния эффективности конспекта в рамках занятия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материалы темы, выбрать главное и второсте</w:t>
        <w:softHyphen/>
        <w:t>пенно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тановить логическую связь между элементами темы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едставить характеристику элементов в краткой фор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73" w:leader="none"/>
        </w:tabs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работу и предоставить в установленный срок.</w:t>
        <w:br/>
      </w: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ьная структурированность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личие логической связи изложенной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оформления требовани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ккуратность и грамотность из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3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сдана в срок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eastAsia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1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екомендации к подготовке мультимедиа-презентаций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оздание материалов-презентаций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это вид само</w:t>
        <w:softHyphen/>
        <w:t>стоятельной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ё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Материалы-презентации готовятся студентом в виде слайдов с использованием программы Microsoft Power 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shd w:fill="FFFFFF" w:val="clear"/>
        <w:tabs>
          <w:tab w:val="clear" w:pos="709"/>
          <w:tab w:val="left" w:pos="773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траты времени на создание презентаций зависят от степе</w:t>
        <w:softHyphen/>
        <w:t>ни трудности материала по теме, его объё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1,5 ч, максималь</w:t>
        <w:softHyphen/>
        <w:t>ное количество баллов – 2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ях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тановить логическую связь между элементами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едставить характеристику элементов в краткой фор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работу и предоставить к установленному сроку.</w:t>
      </w:r>
    </w:p>
    <w:p>
      <w:pPr>
        <w:pStyle w:val="Normal"/>
        <w:widowControl w:val="false"/>
        <w:shd w:fill="FFFFFF" w:val="clear"/>
        <w:tabs>
          <w:tab w:val="clear" w:pos="709"/>
          <w:tab w:val="left" w:pos="725" w:leader="non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ьная структурированность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личие логической связи изложенной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30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30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представлена в срок.</w:t>
      </w:r>
    </w:p>
    <w:p>
      <w:pPr>
        <w:pStyle w:val="Normal"/>
        <w:shd w:fill="FFFFFF" w:val="clear"/>
        <w:tabs>
          <w:tab w:val="clear" w:pos="709"/>
          <w:tab w:val="left" w:pos="773" w:leader="none"/>
        </w:tabs>
        <w:ind w:firstLine="771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>Составление анкет, вопросов интервью и беседы</w:t>
      </w:r>
      <w:r>
        <w:rPr>
          <w:rFonts w:eastAsia="Times New Roman"/>
          <w:iCs/>
          <w:color w:val="000000"/>
          <w:sz w:val="28"/>
          <w:szCs w:val="28"/>
        </w:rPr>
        <w:t xml:space="preserve"> – </w:t>
      </w:r>
      <w:r>
        <w:rPr>
          <w:rFonts w:eastAsia="Times New Roman"/>
          <w:color w:val="000000"/>
          <w:sz w:val="28"/>
          <w:szCs w:val="28"/>
        </w:rPr>
        <w:t>это вид самостоятельной работы студентов по созданию мето</w:t>
        <w:softHyphen/>
        <w:t>дических средств для проведения психодиагностики. Данный вид заданий требует от студентов разви</w:t>
        <w:softHyphen/>
        <w:t xml:space="preserve">того критического мышления по осмыслению информации, её структурированию на главные элементы и второстепенные, а также умения лаконично формулировать мысль и выражать её в вопросной форме. Кроме того, использование разработанных студентом данных психодиагностических средств требует от него и развитых коммуникативных, перцептивных и интерактивных навыков. </w:t>
      </w:r>
    </w:p>
    <w:p>
      <w:pPr>
        <w:pStyle w:val="Normal"/>
        <w:shd w:fill="FFFFFF" w:val="clear"/>
        <w:ind w:firstLine="77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нкета является методическим средством для получения первичной социально-психологической информации на осно</w:t>
        <w:softHyphen/>
        <w:t>ве вербальной коммуникации и представляет собой опросный лист для получения ответов на заранее составленную систему вопросов. Интервью – метод социальной психологии, заклю</w:t>
        <w:softHyphen/>
        <w:t>чающийся в сборе информации, полученной в виде ответов на поставленные, заранее сформулированные, вопросы. Беседа – метод, предусматривающий прямое или косвенное получение психологической информации путем речевого общения. Задание должно включать не менее 10 вопросов.</w:t>
      </w:r>
    </w:p>
    <w:p>
      <w:pPr>
        <w:pStyle w:val="Normal"/>
        <w:shd w:fill="FFFFFF" w:val="clear"/>
        <w:ind w:firstLine="77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траты времени на подготовку данного задания зависят от объёма информации, сложности её структурирования, ин</w:t>
        <w:softHyphen/>
        <w:t>дивидуальных особенностей студента и определяются препо</w:t>
        <w:softHyphen/>
        <w:t>давателем.</w:t>
      </w:r>
    </w:p>
    <w:p>
      <w:pPr>
        <w:pStyle w:val="Normal"/>
        <w:shd w:fill="FFFFFF" w:val="clear"/>
        <w:ind w:firstLine="77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1ч, максимальное количество баллов – 2.</w:t>
      </w:r>
    </w:p>
    <w:p>
      <w:pPr>
        <w:pStyle w:val="Normal"/>
        <w:shd w:fill="FFFFFF" w:val="clear"/>
        <w:ind w:firstLine="77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дание может планироваться в рамках изучения одной темы или выполняться в процессе научно-исследовательской работы студента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оль </w:t>
      </w:r>
      <w:r>
        <w:rPr>
          <w:rFonts w:eastAsia="Times New Roman"/>
          <w:i/>
          <w:iCs/>
          <w:color w:val="000000"/>
          <w:sz w:val="28"/>
          <w:szCs w:val="28"/>
        </w:rPr>
        <w:t>преподава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ать целевую установку на выполнение зад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non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информацию по те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работать вопросы анкеты, интервью или бесе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задание и представить на контроль в установленный срок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вопросов те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хват всей проблематики те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рректная формулировка вопро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оформления требован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представлена в срок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разец оформления презентации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лайд (титульный лист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Вологод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«Вологодский колледж технологии и дизайна»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 ПМ.03 Социальная работа …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Тема: 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>Подготовил: Ф.И.О. студента, групп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 xml:space="preserve">Руководитель: Ф.И.О. преподавателя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Волог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2019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Второй слайд (план)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4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лан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______________________________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 ______________________________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 ______________________________.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Третий слайд (нормативно-правовая база)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8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но-правовая баз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ы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законы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 и распоряжения президента РФ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и распоряжения Правительства РФ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министерств и ведомств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субъектов РФ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Четвертый и последующие слайды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3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аконично раскрывает содержание информации, можно включать рисунки, автофигуры, графики, диаграммы и другие способы наглядного отображения информации 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3">
    <w:name w:val="s3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Intexthighlight">
    <w:name w:val="intext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1">
    <w:name w:val="Без интервала1"/>
    <w:next w:val="Style2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4">
    <w:name w:val="4"/>
    <w:basedOn w:val="Normal"/>
    <w:qFormat/>
    <w:pPr>
      <w:ind w:firstLine="709"/>
      <w:jc w:val="both"/>
    </w:pPr>
    <w:rPr>
      <w:rFonts w:eastAsia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30:00Z</dcterms:created>
  <dc:creator>Admin</dc:creator>
  <dc:description/>
  <cp:keywords/>
  <dc:language>en-US</dc:language>
  <cp:lastModifiedBy>user</cp:lastModifiedBy>
  <cp:lastPrinted>2018-09-17T20:13:00Z</cp:lastPrinted>
  <dcterms:modified xsi:type="dcterms:W3CDTF">2023-09-05T11:50:00Z</dcterms:modified>
  <cp:revision>61</cp:revision>
  <dc:subject/>
  <dc:title/>
</cp:coreProperties>
</file>