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УТВЕРЖДЕНО</w:t>
      </w:r>
    </w:p>
    <w:p>
      <w:pPr>
        <w:pStyle w:val="Normal"/>
        <w:ind w:left="5670" w:hanging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риказом директора</w:t>
      </w:r>
    </w:p>
    <w:p>
      <w:pPr>
        <w:pStyle w:val="Normal"/>
        <w:ind w:left="5670" w:hanging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31.08.2021 № 528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31.08.2022 № 580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22.06.2023 № 514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ПО ПРОВЕДЕНИЮ ПРАКТИЧЕСКИХ ЗАНЯТИ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ональному модулю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М.03 СОЦИАЛЬНАЯ РАБОТА С ЛИЦАМИ ИЗ ГРУПП РИСКА, ОКАЗАВШИМИСЯ В ТЖС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9.02.01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autoSpaceDE w:val="fals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составлены в соответствии с ФГОС СПО по специальности 39.02.01 Социальная работа и программой профессионального модуля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йкина С.С., преподаватель БПОУ ВО «Вологодский колледж технологии и дизайна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токол № 1 от 30.08.2021 г., Протокол № 1 от 31.08.2022 г. Протокол № 1 от 31.08.2022 г.,  Протокол № 11 от 13.06.2023 г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 практических занятий –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 выполнение вычислений, расчётов, работа с литературой, работа с лекциями, 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ланируемые результаты освоения профессионального модуля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полнение практических работ направлено на формирование общих и профессиональных компетенций: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</w:t>
        <w:tab/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K 3.</w:t>
        <w:tab/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</w:t>
        <w:tab/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</w:t>
        <w:tab/>
        <w:t>Использовать информационно-коммуникационные технологии в профессиональной деятельности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</w:t>
        <w:tab/>
        <w:t>Работать в коллективе и команде, эффективно общаться с коллегами, руководством, потребителями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</w:t>
        <w:tab/>
        <w:t>Брать на себя ответственность за работу членов команды (подчиненных), за результат выполнения заданий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</w:t>
        <w:tab/>
        <w:t>Ориентироваться в условиях частой смены технологий в профессиональной деятельност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1. Быть готовым брать на себя нравственные обязательства по отношению к природе, обществу, человеку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1. Диагностировать ТЖС у лиц из групп риска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3.2. Координировать работу по преобразованию ТЖС у лиц из групп риск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3.3. Осуществлять патронат лиц из групп риска (сопровождение, опекунство, попечительство, патронаж)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3.4. Создавать необходимые условия для адаптации и социальной реабилитации лиц из групп рис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5. Проводить профилактику возникновения новых ТЖС у лиц из групп риска.</w:t>
      </w:r>
    </w:p>
    <w:p>
      <w:pPr>
        <w:pStyle w:val="List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ходе освоения профессионального модуля должен:</w:t>
      </w:r>
    </w:p>
    <w:p>
      <w:pPr>
        <w:pStyle w:val="List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List"/>
        <w:widowControl w:val="false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и ТЖС и профилактики возникновения новых ТЖС у лиц из групп риска, осуществления их социального патроната;</w:t>
      </w:r>
    </w:p>
    <w:p>
      <w:pPr>
        <w:pStyle w:val="List"/>
        <w:widowControl w:val="false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я необходимых условий для адаптации к существующим реалиям жизни, реабилитации, координации работы по преобразованию ТЖС у лиц из групп риска (лиц без определенного места жительства; мигрантов; безработных; молодежи; осужденных, детей, оказавшихся в ТЖС; лиц, страдающих психическими заболеваниями и членов их семей; с членами семей лиц, инфицированных ВИЧ; наркозависимыми и членами их семей; военнослужащими и членами их семей; безнадежно и тяжелобольными); </w:t>
      </w:r>
    </w:p>
    <w:p>
      <w:pPr>
        <w:pStyle w:val="List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List"/>
        <w:widowControl w:val="false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лиц, относящихся к социально незащищенным категориям населения;</w:t>
      </w:r>
    </w:p>
    <w:p>
      <w:pPr>
        <w:pStyle w:val="List"/>
        <w:widowControl w:val="false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взаимоотношения с лицами из групп риска в конкретной ситуации;</w:t>
      </w:r>
    </w:p>
    <w:p>
      <w:pPr>
        <w:pStyle w:val="List"/>
        <w:widowControl w:val="false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анализ ТЖС лиц из групп риска;</w:t>
      </w:r>
    </w:p>
    <w:p>
      <w:pPr>
        <w:pStyle w:val="List"/>
        <w:widowControl w:val="false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учреждения и организации, способные помочь в преобразовании ситуации, и строить с ними взаимодействие;</w:t>
      </w:r>
    </w:p>
    <w:p>
      <w:pPr>
        <w:pStyle w:val="List"/>
        <w:widowControl w:val="false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рофессиональную деятельность по преобразованию ситуации клиента;</w:t>
      </w:r>
    </w:p>
    <w:p>
      <w:pPr>
        <w:pStyle w:val="List"/>
        <w:widowControl w:val="false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нформацию и планировать пути решения этих проблем в конкретных условиях;</w:t>
      </w:r>
    </w:p>
    <w:p>
      <w:pPr>
        <w:pStyle w:val="List"/>
        <w:widowControl w:val="false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 корректировать свою работу;</w:t>
      </w:r>
    </w:p>
    <w:p>
      <w:pPr>
        <w:pStyle w:val="List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List"/>
        <w:widowControl w:val="false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одательные акты и нормативные документы, регулирующие работу с лицами из групп риска;</w:t>
      </w:r>
    </w:p>
    <w:p>
      <w:pPr>
        <w:pStyle w:val="List"/>
        <w:widowControl w:val="false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облем каждой категории лиц из групп риска;</w:t>
      </w:r>
    </w:p>
    <w:p>
      <w:pPr>
        <w:pStyle w:val="List"/>
        <w:widowControl w:val="false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у работы с лицами из групп риска, попавшими в ТЖС;</w:t>
      </w:r>
    </w:p>
    <w:p>
      <w:pPr>
        <w:pStyle w:val="List"/>
        <w:widowControl w:val="false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егиональной системы социальной работы с данными категориями граждан;</w:t>
      </w:r>
    </w:p>
    <w:p>
      <w:pPr>
        <w:pStyle w:val="List"/>
        <w:widowControl w:val="false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и учреждения, способные помочь в преобразовании ситуации;</w:t>
      </w:r>
    </w:p>
    <w:p>
      <w:pPr>
        <w:pStyle w:val="Normal"/>
        <w:autoSpaceDE w:val="false"/>
        <w:jc w:val="both"/>
        <w:rPr/>
      </w:pPr>
      <w:bookmarkStart w:id="0" w:name="_Hlk94125973"/>
      <w:bookmarkEnd w:id="0"/>
      <w:r>
        <w:rPr>
          <w:b/>
          <w:bCs/>
          <w:color w:val="000000"/>
          <w:sz w:val="28"/>
          <w:szCs w:val="28"/>
        </w:rPr>
        <w:t>достичь личностных результатов:</w:t>
      </w:r>
    </w:p>
    <w:p>
      <w:pPr>
        <w:pStyle w:val="Normal"/>
        <w:numPr>
          <w:ilvl w:val="0"/>
          <w:numId w:val="4"/>
        </w:numPr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 (ЛР 8)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94125973"/>
      <w:bookmarkEnd w:id="1"/>
      <w:r>
        <w:rPr>
          <w:rFonts w:cs="Times New Roman" w:ascii="Times New Roman" w:hAnsi="Times New Roman"/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выполнения. Критерии оценки сообщаются перед выполнением каждой практической работы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List"/>
        <w:widowControl w:val="false"/>
        <w:ind w:left="0" w:hanging="0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6702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ценка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ритерии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Отлично»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Хорошо»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Удовлетворительно»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Неудовлетворительно»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ктических занятий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5871"/>
        <w:gridCol w:w="1360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bookmarkStart w:id="2" w:name="_Hlk94155222"/>
            <w:bookmarkEnd w:id="2"/>
            <w:r>
              <w:rPr>
                <w:b/>
              </w:rPr>
              <w:t>Наименование разделов и тем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актических занят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ДК 03.01 Нормативно-правовая основа социальной работы с лицами из групп риска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ма 1.3. Девиантное поведение как правовая проблем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Законодательно-правовые основы социальной работы с лицами девиантного поведения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ма 1.7. Нормативно-правовые основы системы труда и занятости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ормативно-правовые основы социальной защиты граждан из групп риска, оказавшихся в ТЖС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существление профессиональной деятельности по преобразованию ситуации клиент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ДК 03.02 Технологии социальной работы с лицами из групп риска</w:t>
            </w:r>
          </w:p>
        </w:tc>
      </w:tr>
      <w:tr>
        <w:trPr/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ма 2.1. Особенности диагностики ТЖС лиц БОМЖ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сбора и анализа информации о ТЖС людей без определенного места жительства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собенности социальной диагностики ТЖС граждан БОМЖ. 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" w:name="_Hlk94119189"/>
            <w:r>
              <w:rPr/>
              <w:t>Изучение ТЖС и причин ее возникновения применительно к конкретной личности и территории.</w:t>
            </w:r>
            <w:bookmarkEnd w:id="3"/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раивание отношений специалиста по социальной работе с лицами БОМЖ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2. Социальные технологии в решении проблем лиц без определенного места жительств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4" w:name="_Hlk94119720"/>
            <w:r>
              <w:rPr/>
              <w:t>Социальная профилактика возникновения бездомности.</w:t>
            </w:r>
            <w:bookmarkEnd w:id="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3. Особенности диагностики ТЖС лиц с девиантным поведением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раивание отношений специалиста по социальной работе с лицами с девиантным поведением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4. Социальные технологии в решении проблем лиц с девиантным поведением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строение взаимоотношений с лицами из групп риска в конкретной ситуации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нализ информации и планирование путей решения проблем в конкретных условиях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ма 2.5. Особенности технологии социальной работы с мигрантами и беженцами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азание социальной помощи мигрантам и беженцам.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ма 2.6. Технологии социальной работы с молодежью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мероприятий по решению проблем молодых семей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Тема 2.7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Технологии социальной работы с военнослужащими и членами их семей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bookmarkStart w:id="5" w:name="_Hlk94120131"/>
            <w:r>
              <w:rPr/>
              <w:t>Профессиональная переподготовка и трудоустройство бывших военнослужащих. Решение жилищных проблем военнослужащих. Социальная реабилитация военнослужащих, уволенных с военной службы</w:t>
            </w:r>
            <w:bookmarkEnd w:id="5"/>
            <w:r>
              <w:rPr/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мероприятий по решению проблем военнослужащих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ма 2.8. Особенности технологии социальной работы с безработными гражданами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регистрации безработных граждан через портал Госуслуг.</w:t>
            </w:r>
            <w:r>
              <w:rPr>
                <w:rFonts w:eastAsia="Times New Roman"/>
              </w:rPr>
              <w:t xml:space="preserve"> </w:t>
            </w:r>
            <w:r>
              <w:rPr/>
              <w:t>Оказание социальной помощи безработным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ма 2.9. Особенности технологии социальной работы с осужденными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зработка плана мероприятий по социализации бывших осужденны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ма 2.10. Особенности технологии социальной работы с ВИЧ-инфицированными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6" w:name="_Hlk94120229"/>
            <w:r>
              <w:rPr/>
              <w:t>Требования к профессиональным компетенциям специалистов, осуществляющим социальное обслуживание ВИЧ-инфицированных граждан и членов их семей.</w:t>
            </w:r>
            <w:bookmarkEnd w:id="6"/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Равное консультирование – как форма индивидуальной помощи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ДК 03.03 </w:t>
            </w:r>
            <w:r>
              <w:rPr>
                <w:b/>
              </w:rPr>
              <w:t>Социальный патронат лиц из групп риска</w:t>
            </w:r>
          </w:p>
        </w:tc>
      </w:tr>
      <w:tr>
        <w:trPr/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2. Технология реализации социального патроната в отношении лиц группы риск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7" w:name="_Hlk94120299"/>
            <w:r>
              <w:rPr/>
              <w:t>Разработка анкеты по выявлению потребности лиц из группы риска в социальной помощи.</w:t>
            </w:r>
            <w:bookmarkEnd w:id="7"/>
            <w:r>
              <w:rPr/>
              <w:t xml:space="preserve"> Анализ и корректировка своей работы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bookmarkStart w:id="8" w:name="_Hlk94120306"/>
            <w:r>
              <w:rPr/>
              <w:t>Анализ информации и планирование пути решения проблем в конкретных условиях.</w:t>
            </w:r>
          </w:p>
          <w:p>
            <w:pPr>
              <w:pStyle w:val="Normal"/>
              <w:jc w:val="both"/>
              <w:rPr/>
            </w:pPr>
            <w:bookmarkStart w:id="9" w:name="_Hlk94120306"/>
            <w:r>
              <w:rPr/>
              <w:t>Разработка ИППСУ на основании выявленных потребностей лиц из группы риска в социальной помощи.</w:t>
            </w:r>
            <w:bookmarkEnd w:id="9"/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0" w:name="_Hlk94120314"/>
            <w:r>
              <w:rPr/>
              <w:t>Составление плана консультации для лиц группы риска по получению социальной помощи.</w:t>
            </w:r>
            <w:bookmarkEnd w:id="10"/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1" w:name="_Hlk94120322"/>
            <w:r>
              <w:rPr/>
              <w:t>Разработка карты межведомственного взаимодействия по оказанию социальной помощи лицам группы риска.</w:t>
            </w:r>
            <w:bookmarkEnd w:id="11"/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2" w:name="_Hlk94120331"/>
            <w:r>
              <w:rPr/>
              <w:t>Разработка социальной карты района для обратившегося за получением социальной помощи.</w:t>
            </w:r>
            <w:bookmarkEnd w:id="12"/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фессиональной деятельности по преобразованию ситуации лиц группы риска. Построение взаимоотношений с лицами из групп риска в конкретной ситуации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ма 3.3. Профилактика обстоятельств, обусловливающих нуждаемость в социальной помощи как направление социального патроната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е сопровождение защиты социального проекта в виде компьютерной презентации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актических заняти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МДК 03.01 </w:t>
      </w:r>
      <w:r>
        <w:rPr>
          <w:rFonts w:eastAsia="Times New Roman"/>
          <w:b/>
          <w:color w:val="000000"/>
          <w:sz w:val="28"/>
          <w:szCs w:val="28"/>
        </w:rPr>
        <w:t xml:space="preserve">Нормативно-правовые основы социальной работы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с лицами из групп риска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1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ма: Девиантное поведение как правовая проблем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Вид и форма деятельности: практическая – решение проблемных задач.</w:t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bCs/>
          <w:sz w:val="28"/>
          <w:szCs w:val="28"/>
          <w:lang w:eastAsia="en-US"/>
        </w:rPr>
        <w:t>Задание: з</w:t>
      </w:r>
      <w:r>
        <w:rPr>
          <w:rFonts w:eastAsia="Times New Roman"/>
          <w:bCs/>
          <w:color w:val="000000"/>
          <w:sz w:val="28"/>
          <w:szCs w:val="28"/>
        </w:rPr>
        <w:t>аконодательно-правовые основы социальной работы с лицами девиантного поведения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Задачи: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1. Парень 27 лет страдает наркотической зависимостью на протяжении 5 лет. Часто меняет работу, надолго не задерживается, к тому же потерял паспорт. Находится на иждивении родителей, проживающих в другом городе. Его подруга не знает, куда обратиться за помощью. 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Положения каких нормативных правовых актов Вы будете использовать как специалист по социальной работе? Обоснуйте со ссылками на статьи документов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>2. Молодой человек 29 лет, проведя в учреждениях пенитенциарной системы 10 лет, вернулся домой – к пожилой матери, инвалиду I группы. Безуспешно пытается найти работу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Положения каких нормативных правовых актов Вы будете использовать как специалист по социальной работе? Обоснуйте со ссылками на статьи документов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Специалист по социальной работе ВИЧ/СПИД центра более года работал с 27-летним Андреем, страдающего ВИЧ-инфекцией на протяжении 5 лет. Андрей не имеет семьи, его родственники живут в другом городе, присылая деньги. В последнее время Андрей перестал проходить курс лечения, в связи с чем ВИЧ-инфекция обострилась. К тому же Андрей был задержан полицией за ограбление аптеки с целью добыть себе лекарственные препараты, содержащие наркотические вещества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Положения каких нормативных правовых актов Вы будете использовать как специалист по социальной работе? Обоснуйте со ссылками на статьи документов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ы – специалист по социальной работе. К Вам обратился инвалид II группы, относящийся к категории лиц без определенного места жительства и занятий с просьбой оказать содействие в получении временного или постоянного жилья, получения работы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Положения каких нормативных правовых актов Вы будете использовать как специалист по социальной работе? Обоснуйте со ссылками на статьи документов.</w:t>
      </w:r>
    </w:p>
    <w:p>
      <w:pPr>
        <w:pStyle w:val="Normal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2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ма: Нормативно-правовые основы системы труда и занятост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8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решение проблемных задач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  <w:u w:val="single"/>
        </w:rPr>
      </w:pPr>
      <w:r>
        <w:rPr>
          <w:bCs/>
          <w:sz w:val="28"/>
          <w:szCs w:val="28"/>
          <w:lang w:eastAsia="en-US"/>
        </w:rPr>
        <w:t>Задание: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нормативно-правовые основы социальной защиты граждан из групп риска, оказавшихся в ТЖС. Осуществление профессиональной деятельности по преобразованию ситуации клиента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ы - специалист по социальной работе. К Вам обратилась молодая женщина, которой в этот день врач объявил диагнозы «ВИЧ-инфекция и хронический вирусный гепатит С». Она имеет двух детей 9 и 5 лет от разных отцов. Ее муж, отец младшего ребенка, находится в местах лишения свободы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Положения каких нормативных правовых актов Вы будете использовать как специалист по социальной работе? Обоснуйте со ссылками на статьи документов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консультацию к специалисту по социальной работе пришла журналистка. Она печатается в различных изданиях. После смерти мужа пристрастилась к героину. Вначале она употребляла его для того, чтобы «хорошо и спокойно» спать, затем - чтобы «продуктивно» работать, а потом просто так, потому что это «помогало ей жить». Ни знакомые, ни ее сын не замечали того, что она постепенно превратилась в наркоманку. Так все бы и продолжалось, если бы она не стала периодически терять сознание на улице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Положения каких нормативных правовых актов Вы будете использовать как специалист по социальной работе? Обоснуйте со ссылками на статьи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 – специалист по социальной работе. К Вам обратилась семья беженцев с Украины. Они проживают в Вологодском районе, оформили ребёнка в детский сад, оплачивают как граждане России. Но на выплату компенсации им сказали: можете не рассчитывать, этой привилегией пользуются только граждане России, хотя в других садах украинцам часть оплаты за детский сад возвращают как россиянам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Положения каких нормативных правовых актов Вы будете использовать как специалист по социальной работе? Обоснуйте со ссылками на статьи документов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ужчина (46 лет) отбывал наказание в местах лишения свободы 4 года. Вернувшись домой, столкнулся с проблемой трудоустройства. Мужчина готов на любую работу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Положения каких нормативных правовых актов Вы будете использовать как специалист по социальной работе? Обоснуйте со ссылками на статьи документов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 прием в Комплексный центр социального обслуживания пришел мужчина с нарушением походки, характерным для ДЦП. Он сказал, что ему 40 лет, что он инвалид 2 группы и что он БОМЖ, и попросил определить его в дом-интернат для престарелых и инвалидов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Положения каких нормативных правовых актов Вы будете использовать как специалист по социальной работе? Обоснуйте со ссылками на статьи документов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колова родила пятерых детей, но один ребенок умер в возрасте 6 лет, а другой ребенок признан инвалидом. Возраст Соколовой – 51 год. После окончания медучилища она проработала в поликлинике и в больнице в общей сложности 6 лет. В настоящее время работать по состоянию здоровья не может, не имеет средств к существованию, имеет задолженность по оплате ЖКУ, в квартире проживает по договору социального найма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Положения каких нормативных правовых актов Вы будете использовать как специалист по социальной работе? Обоснуйте со ссылками на статьи документов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фицер вооруженных сил, был уволен с военной службы в звании капитана, в связи с сокращением офицеров в рядах вооруженных сил Российской Федерации. После увольнения у мужчины развился психологический стресс, замкнулся в себе, начал выпивать. Его жена на данный момент так же не работает. На иждивении имеют двоих несовершеннолетних детей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Положения каких нормативных правовых актов Вы будете использовать как специалист по социальной работе? Обоснуйте со ссылками на статьи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очью в социально-реабилитационный центр сотрудниками полиции доставлен мальчик 11 лет. Ребенок был найден на скамейке в парке, где ожидал свою маму, ушедшую в магазин. На вопросы специалистов сообщил, что его зовут Алеша, они с мамой приехали из Казахстана, живут у родственников. В школе он не учится, мама сейчас не работает. Где проживают родственники, объяснить не может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Положения каких нормативных правовых актов Вы будете использовать как специалист по социальной работе? Обоснуйте со ссылками на статьи документов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МДК 03.02 </w:t>
      </w:r>
      <w:r>
        <w:rPr>
          <w:rFonts w:eastAsia="Times New Roman"/>
          <w:b/>
          <w:sz w:val="28"/>
          <w:szCs w:val="28"/>
        </w:rPr>
        <w:t xml:space="preserve">Технологии социальной работы с лицами из групп риска 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1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ма: Особенности диагностики ТЖС лиц БОМЖ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7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решение проблемных задач, презентация результатов деятельност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Задание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1. Осуществление сбора и анализа информации о ТЖС людей без определенного места жительства – анализ фильма, составление необходимой для диагностики информации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bCs/>
          <w:sz w:val="28"/>
          <w:szCs w:val="28"/>
          <w:lang w:eastAsia="en-US"/>
        </w:rPr>
        <w:t>2. О</w:t>
      </w:r>
      <w:r>
        <w:rPr>
          <w:rFonts w:eastAsia="Times New Roman"/>
          <w:bCs/>
          <w:sz w:val="28"/>
          <w:szCs w:val="28"/>
        </w:rPr>
        <w:t xml:space="preserve">собенности социальной диагностики ТЖС граждан БОМЖ - </w:t>
      </w:r>
      <w:r>
        <w:rPr>
          <w:rFonts w:eastAsia="Times New Roman"/>
          <w:color w:val="000000"/>
          <w:sz w:val="28"/>
          <w:szCs w:val="28"/>
        </w:rPr>
        <w:t>составление анкеты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3. Изучение ТЖС и причин ее возникновения применительно к конкретной личности и территории – анализ данных, полученных в ходе просмотра фильм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</w:rPr>
        <w:t>4. Выстраивание отношений специалиста по социальной работе с лицами БОМЖ – составление плана работы с гражданином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2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ма: Социальные технологии в решении проблем лиц без определенного места жительств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презентация результатов деятельност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социальная профилактика возникновения бездомности – оформить презентацию (методические рекомендации в приложении)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3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ма: Особенности диагностики ТЖС лиц с девиантным поведение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6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решение проблемных задач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Выстраивание отношений специалиста по социальной работе с лицами с девиантным поведением – составить план работы, исходя из анализ ТЖС, представленной в ролике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4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ма: Социальные технологии в решении проблем лиц с девиантным поведение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1 ча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решение проблемных задач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построение взаимоотношений с лицами из групп риска в конкретной ситуации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Задача: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. Людмила покинула родной город и отправилась в столицу на поиски счастья. Ей казалось, что с ее красотой она обязательно найдет себе работу, которая позволит ей обедать в ресторанах, иметь квартиру. В поезде она познакомилась с Сергеем, который оказался известным сутенером - подбирал неопытных девушек на «работу» в столице. Наркотики подавили сопротивление девушки. Через полгода она обнаружила ВИЧ-инфекцию. Больная, никому не нужная девушка, вкусившая сполна все прелести жизни в столице, решила вернуться домой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Законодательная база, используемая специалистом социальной работы в данном случае. 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Какие технологии социальной работы должен применить специалист по социальной работе?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Какие учреждения должны быть задействованы в решении этой проблемы?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5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ма: Социальные технологии в решении проблем лиц с девиантным поведение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4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решение проблемных задач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а</w:t>
      </w:r>
      <w:r>
        <w:rPr>
          <w:rFonts w:eastAsia="Times New Roman"/>
          <w:bCs/>
          <w:sz w:val="28"/>
          <w:szCs w:val="28"/>
        </w:rPr>
        <w:t>нализ информации и планирование путей решения проблем в конкретных условиях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Задачи: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. На консультацию к специалисту по социальной работе пришла журналистка. Она печатается в различных изданиях. После смерти мужа пристрастилась к героину. Вначале она употребляла его для того, чтобы «хорошо и спокойно» спать, затем - чтобы «продуктивно» работать, а потом просто так, потому что это «помогало ей жить». Ни знакомые, ни ее сын не замечали того, что она постепенно превратилась в наркоманку. Так все бы и продолжалось, если бы она не стала периодически терять сознание на улице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Составьте план работы с клиентом, учитывая межведомственное взаимодействие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6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ма: Особенности технологии социальной работы с мигрантами и беженца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решение проблемных задач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Оказание социальной помощи мигрантам и беженцам</w:t>
      </w:r>
      <w:r>
        <w:rPr>
          <w:rFonts w:eastAsia="Times New Roman"/>
          <w:bCs/>
          <w:sz w:val="28"/>
          <w:szCs w:val="28"/>
        </w:rPr>
        <w:t xml:space="preserve"> - с</w:t>
      </w:r>
      <w:r>
        <w:rPr>
          <w:rFonts w:eastAsia="Times New Roman"/>
          <w:bCs/>
          <w:color w:val="000000"/>
          <w:sz w:val="28"/>
          <w:szCs w:val="28"/>
        </w:rPr>
        <w:t>оставьте план работы с мигрантами и беженцами, учитывая межведомственное взаимодействие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7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ма: Технологии социальной работы с молодежью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5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презентация результатов деятельност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р</w:t>
      </w:r>
      <w:r>
        <w:rPr>
          <w:rFonts w:eastAsia="Times New Roman"/>
          <w:bCs/>
          <w:sz w:val="28"/>
          <w:szCs w:val="28"/>
        </w:rPr>
        <w:t>азработка мероприятий по решению проблем молодых семей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8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ма: Технологии социальной работы с военнослужащими и членами их семе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3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презентация результатов деятельност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Задание: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 Профессиональная переподготовка и трудоустройство бывших военнослужащих. Решение жилищных проблем военнослужащих. Социальная реабилитация военнослужащих, уволенных с военной службы – составить план работы с военнослужащими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2. Р</w:t>
      </w:r>
      <w:r>
        <w:rPr>
          <w:rFonts w:eastAsia="Times New Roman"/>
          <w:bCs/>
          <w:sz w:val="28"/>
          <w:szCs w:val="28"/>
        </w:rPr>
        <w:t>азработка мероприятий по решению проблем военнослужащих.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9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ма: Особенности технологии социальной работы с безработными граждана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5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презентация результатов деятельност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ние: особенности регистрации безработных граждан через портал Госуслуг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10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>Тема: Особенности технологии социальной работы с осужденны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2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презентация результатов деятельности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  <w:lang w:eastAsia="en-US"/>
        </w:rPr>
        <w:t>Задание: разработка плана мероприятий по социализации бывших осужденных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11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>Тема: Особенности технологии социальной работы с ВИЧ-инфицированны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3 ча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презентация результатов деятельност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Задание: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 Требования к профессиональным компетенциям специалистов, осуществляющим социальное обслуживание ВИЧ-инфицированных граждан и членов их семей – изучить должностной регламент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bCs/>
          <w:sz w:val="28"/>
          <w:szCs w:val="28"/>
          <w:lang w:eastAsia="en-US"/>
        </w:rPr>
        <w:t>2. Равное консультирование – как форма индивидуальной помощи -</w:t>
      </w:r>
      <w:r>
        <w:rPr>
          <w:rFonts w:eastAsia="Times New Roman"/>
          <w:color w:val="000000"/>
          <w:sz w:val="28"/>
          <w:szCs w:val="28"/>
        </w:rPr>
        <w:t xml:space="preserve"> составить план консультаций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МДК 03.03 </w:t>
      </w:r>
      <w:r>
        <w:rPr>
          <w:rFonts w:eastAsia="Times New Roman"/>
          <w:b/>
          <w:sz w:val="28"/>
          <w:szCs w:val="28"/>
        </w:rPr>
        <w:t>Социальный патронат лиц из групп риск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1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ма: Технология реализации социального патроната в отношении лиц группы риск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9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записи в тетрад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презентация результатов деятельности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  <w:lang w:eastAsia="en-US"/>
        </w:rPr>
        <w:t>Задание (методические рекомендации в приложении):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. Разработка анкеты по выявлению потребности лиц из группы риска в социальной помощи. Анализ и корректировка своей работы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>2. Анализ информации и планирование пути решения проблем в конкретных условиях. Разработка ИППСУ на основании выявленных потребностей лиц из группы риска в социальной помощи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3. </w:t>
      </w:r>
      <w:r>
        <w:rPr>
          <w:rFonts w:eastAsia="Times New Roman"/>
          <w:bCs/>
          <w:color w:val="000000"/>
          <w:sz w:val="28"/>
          <w:szCs w:val="28"/>
        </w:rPr>
        <w:t>Составление плана консультации для лиц группы риска по получению социальной помощи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4. Разработка карты межведомственного взаимодействия по оказанию социальной помощи лицам группы риска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5. Разработка социальной карты района для обратившегося за получением социальной помощи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6. Осуществление профессиональной деятельности по преобразованию ситуации лиц группы риска. Построение взаимоотношений с лицами из групп риска в конкретной ситуации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рактическое занятие № 2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ма: Профилактика обстоятельств, обусловливающих нуждаемость в социальной помощи как направление социального патронат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ремя на выполнение задания: 9 ча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>Цель работы: расширение полученных знаний и ум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отчетности: презентац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ды компетенций: ОК 1 – 13, ПК 3.1 – 3.5. ЛР 8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 и форма деятельности: практическая – презентация результатов деятельности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bCs/>
          <w:sz w:val="28"/>
          <w:szCs w:val="28"/>
          <w:lang w:eastAsia="en-US"/>
        </w:rPr>
        <w:t>Задание: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информационное сопровождение защиты социального проекта в виде компьютерной презентации -</w:t>
      </w:r>
      <w:r>
        <w:rPr>
          <w:rFonts w:eastAsia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разработка компьютерной презентации социального проекта - разработка компьютерной презентации социального проекта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Требования к презентации: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. Применено не менее 2 иллюстративных методов отображения информации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 Наличие различимых цветов на диаграммах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 Наличие легенды на представленном изображении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4. Единый стиль оформления презентации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5. Использование не более 3 шрифтов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6. Наличие анимации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7. Читаемый шрифт (размер и контрастность)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8. Отсутствие орфографических ошибок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9. Соответствие представленной информации особенностям целевой группы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0. Соответствие иллюстративного материала тексту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1. Эстетическое оформление.</w:t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ых источников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bookmarkStart w:id="13" w:name="_Hlk94152794"/>
      <w:bookmarkEnd w:id="13"/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Социальная работа с различными группами населения: учебное пособие / О.С. Щербинина, Н.Б. Топка, А.И. Тимонин [и др.]; под ред. Н.Ф. Басова. - М.: КноРус, 2021. - 528 с.</w:t>
      </w:r>
    </w:p>
    <w:p>
      <w:pPr>
        <w:pStyle w:val="Defaul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ические издания: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«Социальная работа».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«Психолог».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3. «Работник социальной службы»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4. «Социальное обслуживание»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КонсультантПлюс (http://www.consultant.ru).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bookmarkStart w:id="14" w:name="_Hlk94152794"/>
      <w:bookmarkStart w:id="15" w:name="_Hlk94152794"/>
      <w:bookmarkEnd w:id="15"/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>Приложения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b/>
          <w:b/>
          <w:bCs/>
          <w:color w:val="000000"/>
          <w:sz w:val="28"/>
        </w:rPr>
      </w:pPr>
      <w:r>
        <w:rPr>
          <w:rFonts w:eastAsia="Times New Roman"/>
          <w:b/>
          <w:bCs/>
          <w:color w:val="000000"/>
          <w:sz w:val="28"/>
        </w:rPr>
        <w:t>Рекомендации к подготовке мультимедиа-презентаций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b/>
          <w:b/>
          <w:bCs/>
          <w:color w:val="000000"/>
          <w:sz w:val="28"/>
        </w:rPr>
      </w:pPr>
      <w:r>
        <w:rPr>
          <w:rFonts w:eastAsia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i/>
          <w:iCs/>
          <w:color w:val="000000"/>
          <w:sz w:val="28"/>
          <w:szCs w:val="28"/>
        </w:rPr>
        <w:t xml:space="preserve">Создание материалов-презентаций </w:t>
      </w:r>
      <w:r>
        <w:rPr>
          <w:rFonts w:eastAsia="Times New Roman"/>
          <w:iCs/>
          <w:color w:val="000000"/>
          <w:sz w:val="28"/>
          <w:szCs w:val="28"/>
        </w:rPr>
        <w:t xml:space="preserve">– </w:t>
      </w:r>
      <w:r>
        <w:rPr>
          <w:rFonts w:eastAsia="Times New Roman"/>
          <w:color w:val="000000"/>
          <w:sz w:val="28"/>
          <w:szCs w:val="28"/>
        </w:rPr>
        <w:t>это вид само</w:t>
        <w:softHyphen/>
        <w:t>стоятельной работы студентов по созданию наглядных инфор</w:t>
        <w:softHyphen/>
        <w:t>мационных пособий, выполненных с помощью мультимедийной компьютерной программы PowerPoint. Этот вид работы требует координации навыков студента по сбору, систе</w:t>
        <w:softHyphen/>
        <w:t>матизации, переработке информации, оформления её в виде подборки материалов, кратко отражающих основные вопросы изучаемой темы, в электронном виде. То есть создание мате</w:t>
        <w:softHyphen/>
        <w:t>риалов-презентаций расширяет методы и средства обработки и представления учебной информации, формирует у студентов навыки работы на компьютере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Материалы-презентации готовятся студентом в виде слайдов с использованием программы MicrosoftPowerPoint. В качестве материалов-презентаций могут быть представлены результаты любого вида внеаудиторной самостоятельной рабо</w:t>
        <w:softHyphen/>
        <w:t>ты, по формату соответствующие режиму презентаций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Затраты времени на создание презентаций зависят от степе</w:t>
        <w:softHyphen/>
        <w:t>ни трудности материала по теме, его объёма, уровня сложности создания презентации, индивидуальных особенностей студента и определяются преподавателем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иентировочное время на подготовку – 1,5 ч, максималь</w:t>
        <w:softHyphen/>
        <w:t>ное количество баллов – 2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ополнительное задание по созданию материалов-презен</w:t>
        <w:softHyphen/>
        <w:t>таций вносятся в карту самостоятельной работы в динамике учебного процесса по мере необходимости и представляются на контроль на практических занятиях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Роль преподавателя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20" w:leader="none"/>
        </w:tabs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омочь в выборе главных и дополнительных элементов</w:t>
        <w:br/>
        <w:t>темы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25" w:leader="none"/>
        </w:tabs>
        <w:ind w:left="0" w:firstLine="357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онсультировать при затруднениях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Роль студент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зучить материалы темы, выделяя главное и второсте</w:t>
        <w:softHyphen/>
        <w:t>пенно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установить логическую связь между элементами тем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едставить характеристику элементов в краткой форм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ыбрать опорные сигналы для акцентирования главной</w:t>
        <w:br/>
        <w:t>информации и отобразить в структуре рабо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ind w:left="0" w:firstLine="357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формить работу и предоставить к установленному с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Критерии оценк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ответствие содержания тем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авильная структурированность информ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аличие логической связи изложенной информ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эстетичность оформления, его соответствие требова</w:t>
        <w:softHyphen/>
        <w:t>ния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бота представлена в срок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jc w:val="both"/>
        <w:rPr/>
      </w:pPr>
      <w:r>
        <w:rPr>
          <w:rFonts w:eastAsia="Times New Roman"/>
          <w:i/>
          <w:iCs/>
          <w:color w:val="000000"/>
          <w:sz w:val="28"/>
          <w:szCs w:val="28"/>
        </w:rPr>
        <w:t>Составление анкет, вопросов интервью и беседы</w:t>
      </w:r>
      <w:r>
        <w:rPr>
          <w:rFonts w:eastAsia="Times New Roman"/>
          <w:iCs/>
          <w:color w:val="000000"/>
          <w:sz w:val="28"/>
          <w:szCs w:val="28"/>
        </w:rPr>
        <w:t xml:space="preserve"> – </w:t>
      </w:r>
      <w:r>
        <w:rPr>
          <w:rFonts w:eastAsia="Times New Roman"/>
          <w:color w:val="000000"/>
          <w:sz w:val="28"/>
          <w:szCs w:val="28"/>
        </w:rPr>
        <w:t>это вид самостоятельной работы студентов по созданию мето</w:t>
        <w:softHyphen/>
        <w:t>дических средств для проведения психодиагностики (прило</w:t>
        <w:softHyphen/>
        <w:t>жение 13). Данный вид заданий требует от студентов разви</w:t>
        <w:softHyphen/>
        <w:t xml:space="preserve">того критического мышления по осмыслению информации, её структурированию на главные элементы и второстепенные, а также умения лаконично формулировать мысль и выражать её в вопросной форме. Кроме того, использование разработанных студентом данных психодиагностических средств требует от него и развитых коммуникативных, перцептивных и интерактивных навыков. 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Анкета является методическим средством для получения первичной социально-психологической информации на осно</w:t>
        <w:softHyphen/>
        <w:t>ве вербальной коммуникации и представляет собой опросный лист для получения ответов на заранее составленную систему вопросов. Интервью – метод социальной психологии, заклю</w:t>
        <w:softHyphen/>
        <w:t>чающийся в сборе информации, полученной в виде ответов на поставленные, заранее сформулированные, вопросы. Беседа – метод, предусматривающий прямое или косвенное получение психологической информации путем речевого общения. Задание должно включать не менее 10 вопросов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Затраты времени на подготовку данного задания зависят от объёма информации, сложности её структурирования, ин</w:t>
        <w:softHyphen/>
        <w:t>дивидуальных особенностей студента и определяются препо</w:t>
        <w:softHyphen/>
        <w:t>давателем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иентировочное время на подготовку – 1ч, максимальное количество баллов – 2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Задание может планироваться в рамках изучения одной темы или выполняться в процессе научно-исследовательской работы студента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Роль </w:t>
      </w:r>
      <w:r>
        <w:rPr>
          <w:rFonts w:eastAsia="Times New Roman"/>
          <w:i/>
          <w:iCs/>
          <w:color w:val="000000"/>
          <w:sz w:val="28"/>
          <w:szCs w:val="28"/>
        </w:rPr>
        <w:t>преподавател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ать целевую установку на выполнение зад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suppressAutoHyphens w:val="true"/>
        <w:autoSpaceDE w:val="false"/>
        <w:ind w:left="0" w:firstLine="357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онсультировать при затрудн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Роль студент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зучить информацию по тем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зработать вопросы анкеты, интервью или бесед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формить задание и представить на контроль в установленный срок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Критерии оценк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ответствие вопросов тем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хват всей проблематики тем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орректная формулировка вопрос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ответствие оформления требования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ind w:left="0" w:firstLine="3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бота представлена в срок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бразец оформления презентации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вый слайд:</w:t>
      </w:r>
    </w:p>
    <w:tbl>
      <w:tblPr>
        <w:tblW w:w="7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6"/>
      </w:tblGrid>
      <w:tr>
        <w:trPr>
          <w:trHeight w:val="180" w:hRule="atLeast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ема информационного сообщения (или иного вида задания)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_____________________________________________________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готовил: Ф.И.О. студента, групп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Руководитель: Ф.И.О. преподавателя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торой слайд </w:t>
      </w:r>
    </w:p>
    <w:tbl>
      <w:tblPr>
        <w:tblW w:w="6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</w:tblGrid>
      <w:tr>
        <w:trPr>
          <w:trHeight w:val="360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лан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 ______________________________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 ______________________________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 ______________________________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ретий слайд</w:t>
      </w:r>
    </w:p>
    <w:tbl>
      <w:tblPr>
        <w:tblW w:w="6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</w:tblGrid>
      <w:tr>
        <w:trPr>
          <w:trHeight w:val="180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Список использованных источников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етвертый слайд</w:t>
      </w:r>
    </w:p>
    <w:tbl>
      <w:tblPr>
        <w:tblW w:w="6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</w:tblGrid>
      <w:tr>
        <w:trPr>
          <w:trHeight w:val="180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Лаконично раскрывает содержание информации, можн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ключать рисунки, автофигуры, графики, диаграммы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и другие способы наглядного отображения информации 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">
    <w:name w:val="Список 2"/>
    <w:basedOn w:val="Normal"/>
    <w:qFormat/>
    <w:pPr>
      <w:ind w:left="566" w:hanging="283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30:00Z</dcterms:created>
  <dc:creator>Admin</dc:creator>
  <dc:description/>
  <cp:keywords/>
  <dc:language>en-US</dc:language>
  <cp:lastModifiedBy>user</cp:lastModifiedBy>
  <cp:lastPrinted>2018-09-17T20:08:00Z</cp:lastPrinted>
  <dcterms:modified xsi:type="dcterms:W3CDTF">2023-09-05T11:50:00Z</dcterms:modified>
  <cp:revision>63</cp:revision>
  <dc:subject/>
  <dc:title/>
</cp:coreProperties>
</file>