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ОРГАНИЗАЦИИ САМОСТОЯТЕЛЬНОЙ РАБОТЫ ОБУЧАЮЩИХСЯ</w:t>
      </w:r>
    </w:p>
    <w:p>
      <w:pPr>
        <w:pStyle w:val="ListParagraph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Cs w:val="28"/>
        </w:rPr>
        <w:t>ПО МДК.03.01 ОСНОВЫ ОБРАБОТКИ РАЗЛИЧНЫХ ВИДОВ ОДЕЖДЫ</w:t>
      </w:r>
    </w:p>
    <w:p>
      <w:pPr>
        <w:pStyle w:val="P7"/>
        <w:shd w:fill="FFFFFF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для специальности 29.02.04 Конструирование, моделирование и технология швейных изделий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P9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пециальности 29.02.04 Конструирование, моделирование и технология швейных изделийи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ей программой ПМ.03 Подготовка и организация технологических процессов на швейном производстве.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 БПОУ ВО «Вологодский колледж технологии и дизайна» 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токол №1 от 30.08. 2021, Протокол №1 от 30.08.2022, №11 от 15.06.2023.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Методические рекомендации по организации самостоятельной работы по учебной дисциплине МДК.03.01 Основы обработки различных видов одежды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предназначены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специальности 29.02.04 Конструирование, моделирование и технология швейных изделий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МДК.03.01 Основы обработки различных видов одежды,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Выполнение проект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знаний: </w:t>
      </w:r>
      <w:r>
        <w:rPr>
          <w:rFonts w:ascii="Times New Roman" w:hAnsi="Times New Roman"/>
          <w:sz w:val="28"/>
          <w:szCs w:val="28"/>
          <w:lang w:eastAsia="ru-RU"/>
        </w:rPr>
        <w:t xml:space="preserve">способов обработки различных видов одежды; основных этапов производства одежды; оборудования основных подразделений швейного предприятия; </w:t>
      </w:r>
      <w:r>
        <w:rPr>
          <w:rFonts w:ascii="Times New Roman" w:hAnsi="Times New Roman"/>
          <w:bCs/>
          <w:sz w:val="28"/>
          <w:szCs w:val="28"/>
          <w:lang w:eastAsia="ru-RU"/>
        </w:rPr>
        <w:t>принципов организации поточного производств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умений: </w:t>
      </w:r>
      <w:r>
        <w:rPr>
          <w:rFonts w:ascii="Times New Roman" w:hAnsi="Times New Roman"/>
          <w:sz w:val="28"/>
          <w:szCs w:val="28"/>
          <w:lang w:eastAsia="ru-RU"/>
        </w:rPr>
        <w:t xml:space="preserve">обрабатывать различные виды одежды;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оставлять последовательность обработки;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ять подбор оборудования для швейного цеха, раскройного цеха, подготовительного производства;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ять раскладки лекал на издел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0" w:right="-18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56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sz w:val="28"/>
          <w:szCs w:val="28"/>
          <w:lang w:val="ru-RU" w:eastAsia="ru-RU" w:bidi="ar-SA"/>
        </w:rPr>
        <w:t>практического опыта:</w:t>
      </w:r>
      <w:r>
        <w:rPr>
          <w:rStyle w:val="S3"/>
          <w:rFonts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компетенций</w:t>
      </w: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2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4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5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6</w:t>
        <w:tab/>
        <w:t>Работать в коллективе и команде, эффективно обращаться с коллегами, руководством, потребителя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>профессиональных компетенц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1. Выбирать рациональные способы технологии и технологические режимы производства швейны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3. Выполнять экономичные раскладки лекал (шаблон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4. Осуществлять технический контроль качества выпускаемой продук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аблица 1- </w:t>
      </w:r>
      <w:r>
        <w:rPr>
          <w:rFonts w:ascii="Times New Roman" w:hAnsi="Times New Roman"/>
          <w:sz w:val="28"/>
          <w:szCs w:val="28"/>
          <w:lang w:eastAsia="ru-RU"/>
        </w:rPr>
        <w:t>Критерии оценки результатов самостоятельной работы обучающих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Отлич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Хорош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Удовлетвори-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Неудовлетво-ри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5905"/>
        <w:gridCol w:w="1479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ы самостоятельной рабо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1. Поузловая обработка швейных изделий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амостоятельная работа №1. 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 Выполнение схем технологических узлов, определение последовательности операц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4. Оформление 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5. Подготовка сообщений по теме индивидуального зад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6. Выполнение рефератов на тему «Новые методы обработки изделий верхней одежды» по материалам специальной литературы, материалов Интернета, изучения изделий, предлагаемых торговыми организациями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85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2. Оборудование швейного производств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 Выполн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 Оформление практических работ, отчетов и подготовка к их защите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3. Оптимизация технологии изготовления изделия. Контроль качества продукции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 Выполнение исследовательской работы «Выбор наиболее эффективных методов обработки узлов в заданных условиях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 Оформление практических работ, отчетов и подготовка к их защите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4. Проектирование технологических процессов швейных цехов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</w:t>
              <w:tab/>
              <w:t xml:space="preserve">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</w:t>
              <w:tab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3.</w:t>
              <w:tab/>
              <w:t>Оформление 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4.</w:t>
              <w:tab/>
              <w:t>Выполнение рефератов на тему: «Организация работы основных производств передовых предприятий в области производства одежды.»; «Автоматизация процессов проектирования швейных производств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5.</w:t>
              <w:tab/>
              <w:t>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6.</w:t>
              <w:tab/>
              <w:t xml:space="preserve"> Проработка разделов курсового проект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9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аздел 1. Поузловая обработка швейных издели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  <w:bookmarkStart w:id="0" w:name="_Hlk505783675"/>
      <w:bookmarkStart w:id="1" w:name="_Hlk505783675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  <w:bookmarkStart w:id="2" w:name="_Hlk505783774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ставление словаря терминов по темам: «Терминология швейного производства»; «Одежда </w:t>
      </w:r>
      <w:r>
        <w:rPr>
          <w:rFonts w:ascii="Times New Roman" w:hAnsi="Times New Roman"/>
          <w:bCs/>
          <w:sz w:val="28"/>
          <w:szCs w:val="28"/>
        </w:rPr>
        <w:t>пальтово-костюмного ассортимента»; «</w:t>
      </w:r>
      <w:r>
        <w:rPr>
          <w:rFonts w:ascii="Times New Roman" w:hAnsi="Times New Roman"/>
          <w:sz w:val="28"/>
          <w:szCs w:val="28"/>
        </w:rPr>
        <w:t xml:space="preserve">Одежда </w:t>
      </w:r>
      <w:r>
        <w:rPr>
          <w:rFonts w:ascii="Times New Roman" w:hAnsi="Times New Roman"/>
          <w:bCs/>
          <w:sz w:val="28"/>
          <w:szCs w:val="28"/>
        </w:rPr>
        <w:t>платьево-блузочного ассортимента»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ловарь по теме </w:t>
      </w:r>
      <w:r>
        <w:rPr>
          <w:rFonts w:ascii="Times New Roman" w:hAnsi="Times New Roman"/>
          <w:sz w:val="28"/>
          <w:szCs w:val="28"/>
        </w:rPr>
        <w:t>«Терминология швейного производства»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можно представить в виде кроссворда. Словарь по другим темам оформить в тетради. Так же возможен вариант оформления в виде презентации. В словарях по ассортименту представлено не менее 45 наименований в каждой ассортиментной групп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илаева М.А. Технология одежды. Учебник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bookmarkStart w:id="3" w:name="_Hlk505783675"/>
      <w:bookmarkEnd w:id="3"/>
      <w:bookmarkEnd w:id="2"/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материалы для выполнения практического задания в соответствии с темой задания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материалы и инструменты для выполнения практической рабо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ить инструменты для ручных работ в соответствии с перечнем по выполнению практической работ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схем технологических узлов, определение последовательности операц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выполнения схем технологических узлов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ить схемы технологических узлов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казать последовательность выполнения строчек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ить схемы обработки для </w:t>
      </w:r>
      <w:r>
        <w:rPr>
          <w:rFonts w:ascii="Times New Roman" w:hAnsi="Times New Roman"/>
          <w:bCs/>
          <w:sz w:val="28"/>
          <w:szCs w:val="28"/>
        </w:rPr>
        <w:t>одежды платьево-блузочного ассортимен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кармана в шве изделия; прорезного кармана с двумя обтачками;</w:t>
      </w:r>
      <w:r>
        <w:rPr/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резного кармана с листочкой; воротника с горловин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ить схемы обработки для </w:t>
      </w:r>
      <w:r>
        <w:rPr>
          <w:rFonts w:ascii="Times New Roman" w:hAnsi="Times New Roman"/>
          <w:bCs/>
          <w:sz w:val="28"/>
          <w:szCs w:val="28"/>
        </w:rPr>
        <w:t>одежды пальтово-костюмного ассортимента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: кармана в шве изделия; прорезного кармана с двумя обтачками;</w:t>
      </w:r>
      <w:r>
        <w:rPr/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резного кармана с листочкой; воротника с горловин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хемы узлов выполняются с соблюдением технических условий выполнения операций и должны соответствовать последовательности обработки, изученной на аудиторных занятиях. На схемах показать последовательность выполнения строчек. Задание выполнить в рабочей тетради с соблюдением масштаба М1:1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илаева М.А. Технология одежды. Учебник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бразцы выполненных практических работ оформляются в папке для практических работ, указать название. Схемы, последовательность обработке оформляется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сообщений по теме индивидуального зад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Style w:val="FontStyle16"/>
          <w:rFonts w:cs="Times New Roman"/>
          <w:sz w:val="28"/>
          <w:szCs w:val="28"/>
          <w:lang w:val="ru-RU" w:eastAsia="ru-RU" w:bidi="ar-SA"/>
        </w:rPr>
        <w:t xml:space="preserve">Изучить тему и подготовить сообщение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 для сообщений: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прозрачных тканей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каней с ворсом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каней с рисунком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искусственной кожи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натуральной кожи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дублированных материалов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синтетических тканей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онких прозрачных тканей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обработки изделий из трикотажных полоте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инимальное количество слайдов – 8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Г.А.Крючкова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6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бщие сведения об одежде.  Обработка верхней одежды платьево-блузочного ассортимента.  Обработка верхней одежды пальтово-костюмного ассортим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 Выполнение рефератов на тему «Новые методы обработки изделий верхней одежды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 Выполнение рефератов на тему «Новые методы обработки изделий верхней одежды» по материалам специальной литературы, материалов Интернета, изучения изделий, предлагаемых торговыми организация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объем 8-10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обработки (5 схем узлов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2. Оборудование швейного производств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Швейные машины челночного стежка. </w:t>
      </w:r>
      <w:r>
        <w:rPr>
          <w:rFonts w:ascii="Times New Roman" w:hAnsi="Times New Roman"/>
          <w:bCs/>
          <w:sz w:val="28"/>
          <w:szCs w:val="28"/>
        </w:rPr>
        <w:t>Швейные машины цепного стежка. Полуавтоматы. Оборудование для влажно-тепловой обработ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Составл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Швейные машины челночного стежка. </w:t>
      </w:r>
      <w:r>
        <w:rPr>
          <w:rFonts w:ascii="Times New Roman" w:hAnsi="Times New Roman"/>
          <w:bCs/>
          <w:sz w:val="28"/>
          <w:szCs w:val="28"/>
        </w:rPr>
        <w:t>Швейные машины цепного стежка. Полуавтоматы. Оборудование для влажно-тепловой обработ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материалы для выполнения практического задания в соответствии с темой задания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материалы и инструменты для выполнения практической рабо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ить инструменты для ручных работ в соответствии с перечнем по выполнению практической работ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Швейные машины челночного стежка. </w:t>
      </w:r>
      <w:r>
        <w:rPr>
          <w:rFonts w:ascii="Times New Roman" w:hAnsi="Times New Roman"/>
          <w:bCs/>
          <w:sz w:val="28"/>
          <w:szCs w:val="28"/>
        </w:rPr>
        <w:t>Швейные машины цепного стежка. Полуавтоматы. Оборудование для влажно-тепловой обработ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бразцы выполненных практических работ оформляются в папке для практических работ, указать название. Схемы, последовательность обработке оформляется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3. Оптимизация технологии изготовления изделия. Контроль качества продук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 Выбор рациональных методов обработ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исследовательской работы по теме «Выбор наиболее эффективных методов обработки узлов в заданных условиях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Изучить тему. Рассмотреть заданные условия по теме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Изучить литературу по теме. Провести анализ информации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Составить план работы.</w:t>
      </w:r>
    </w:p>
    <w:p>
      <w:pPr>
        <w:pStyle w:val="Style71"/>
        <w:numPr>
          <w:ilvl w:val="0"/>
          <w:numId w:val="8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Написать работу по те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: 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бор наиболее эффективных методов обработки узлов в условиях индивидуального производства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бор наиболее эффективных методов обработки узлов в условиях серийного производства изделий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ыбор наиболее эффективных методов обработки узлов в условиях массового производства легкой одежд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 работе исследования раскрыть особенности изготовления одежды при заданном типе производства; способы повышающие качество изготовления, унифицированные способы обработки изделий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онтроль качества продукции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Cs/>
          <w:sz w:val="28"/>
          <w:szCs w:val="28"/>
        </w:rPr>
        <w:t>Последовательность обработки издели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, инструменты для руч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справочные материалы для выполнения практического задания в соответствии с темой зад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онтроль качества продукции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Cs/>
          <w:sz w:val="28"/>
          <w:szCs w:val="28"/>
        </w:rPr>
        <w:t>Последовательность обработки издели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каждой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оверить технологическую последовательность по неделимым операциям: наличие разрядов, норм времени, оборудования по операциям. Провести предварительный анализ последовательности. Работу оформить в рабочей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4. Проектирование технологических процессов швейных цех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труктура производственного цикла производства одежды на предприятиях различных видов. Принципы организации поточного произво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 по теме ; «Типы потоков». 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исать основные характеристики пото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Работу оформить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предприятий. Технологические процессы пошива одежды на предприятиях сервиса: Учебное пособие / Воронкова Т. Ю. - М.: ИД ФОРУМ, НИЦ ИНФРА-М, 2019. - 128 с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Экспериментальное, подготовительное и раскройное производства. Выполнение экономичных раскладок лекал (шаблонов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дготовка к практическим работам с использованием методических рекомендаций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еред практической работой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Изучить конспект по теме раздел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Выбрать необходимые справочные материалы для выполнения практического задания в соответствии с темой зад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сновные источники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предприятий. Технологические процессы пошива одежды на предприятиях сервиса: Учебное пособие / Воронкова Т. Ю. - М.: ИД ФОРУМ, НИЦ ИНФРА-М, 2019. - 128 с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Экспериментальное, подготовительное и раскройное производства. Выполнение экономичных раскладок лекал (шаблонов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Оформление практических работ, отчетов и подготовка к их защи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анное задание выполнять после практической работы в соответствии с методическими указаниями и расписанием учебных занятий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выполнения работы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 Изучить задание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. Провести анализ выполненной работы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Подготовить отчет по работе в соответствии с заданием и методическими рекоменда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ение комплекта лекал на изделие выполнять в М1:4 из бумаги (кальки) с нанесением нити основы и допустимых отклонений от нити основы. Выполнить маркировку лекал в соответствии со спецификацией.  Выполнение раскладки лекал на изделие оформить в соответствии с требованиями, межлекальные выпады на раскладке заштриховать. Выполнить расчет площади лекал геометрическим способом, записать в тетрадь. Работу оформить в рабочей тетрад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Экспериментальное, подготовительное и раскройное производства. Выполнение экономичных раскладок лекал (шаблонов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0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Выполнение рефера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емы рефератов: «Организация работы основных производств передовых предприятий в области производства одежды.»; «Автоматизация процессов проектирования швейных производств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numPr>
          <w:ilvl w:val="0"/>
          <w:numId w:val="21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 xml:space="preserve">Изучить тему. </w:t>
      </w:r>
    </w:p>
    <w:p>
      <w:pPr>
        <w:pStyle w:val="Style71"/>
        <w:numPr>
          <w:ilvl w:val="0"/>
          <w:numId w:val="22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Изучить литературу по теме. Провести анализ информации.</w:t>
      </w:r>
    </w:p>
    <w:p>
      <w:pPr>
        <w:pStyle w:val="Style71"/>
        <w:numPr>
          <w:ilvl w:val="0"/>
          <w:numId w:val="23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Составить план работы.</w:t>
      </w:r>
    </w:p>
    <w:p>
      <w:pPr>
        <w:pStyle w:val="Style71"/>
        <w:numPr>
          <w:ilvl w:val="0"/>
          <w:numId w:val="24"/>
        </w:numPr>
        <w:bidi w:val="0"/>
        <w:ind w:left="720" w:right="0" w:hanging="360"/>
        <w:rPr/>
      </w:pPr>
      <w:r>
        <w:rPr>
          <w:rStyle w:val="FontStyle16"/>
          <w:rFonts w:cs="Times New Roman"/>
          <w:sz w:val="28"/>
          <w:szCs w:val="28"/>
          <w:lang w:val="ru-RU" w:eastAsia="ru-RU" w:bidi="ar-SA"/>
        </w:rPr>
        <w:t>Написать реферат по те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 сообщений: 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и экспериментального производства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и подготовительного производства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и раскройного произво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Экспериментальное, подготовительное и раскройное производства. Выполнение экономичных раскладок лекал (шаблонов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71"/>
        <w:numPr>
          <w:ilvl w:val="0"/>
          <w:numId w:val="14"/>
        </w:numPr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</w:rPr>
        <w:t>Написать отчет по результатам посещения выставки.</w:t>
      </w:r>
    </w:p>
    <w:p>
      <w:pPr>
        <w:pStyle w:val="Style71"/>
        <w:numPr>
          <w:ilvl w:val="0"/>
          <w:numId w:val="14"/>
        </w:numPr>
        <w:bidi w:val="0"/>
        <w:ind w:left="720" w:right="0" w:hanging="360"/>
        <w:rPr/>
      </w:pPr>
      <w:r>
        <w:rPr>
          <w:rFonts w:ascii="Times New Roman" w:hAnsi="Times New Roman"/>
          <w:color w:val="000000"/>
          <w:sz w:val="28"/>
        </w:rPr>
        <w:t>Составить каталог аналогов, образцов в виде презент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Темы: 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собенности проектирования одежды из льняных тканей.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логодское кружево.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ренды Вологодчины.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рт-пространств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2-4 рукописных листа текста или 1-3 машинописных листа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иллюстрации, таблицы, схемы (при необходимости)</w:t>
      </w:r>
    </w:p>
    <w:p>
      <w:pPr>
        <w:pStyle w:val="P13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P13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инимальное количество слайдов – 8.</w:t>
      </w:r>
    </w:p>
    <w:p>
      <w:pPr>
        <w:pStyle w:val="P13"/>
        <w:shd w:fill="FFFFFF"/>
        <w:bidi w:val="0"/>
        <w:spacing w:before="0" w:after="0"/>
        <w:ind w:left="72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лаева М.А. Технология одежды. Учебник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6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урсовое проектирова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2 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/>
        <w:t xml:space="preserve">: </w:t>
      </w:r>
      <w:r>
        <w:rPr>
          <w:rFonts w:ascii="Times New Roman" w:hAnsi="Times New Roman"/>
          <w:sz w:val="28"/>
          <w:szCs w:val="28"/>
        </w:rPr>
        <w:t>Проработка разделов курсового проек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ление знаний по дисциплин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ссмотреть содержание курсового проекта.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рабатывать разделы курсового проекта. С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ставить вопросы для консультации по проекту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ошив изделий по индивидуальным заказам. /Силаева М.А.  – М.: «Академия», 2017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Технология швейного производства. Лабораторный практикум: Учебное пособие / Мохор Г.В. - Мн.: РИПО, 2017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Технология швейных изделий: История моды мужских костюмов и особенности процессов индустриального производства: учеб. пособие / П.Н. Умняков, Н.В. Соколов, С.А. Лебедев; под общ. ред. П.Н. Умнякова. - М.: ФОРУМ: ИНФРА-М, 2018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костюма: Учебник / Л.А.Сафина, Л.М.Тухбатуллина, В.В. Хамматова и др. - М.: НИЦ ИНФРА-М, 2018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8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изделий в САПР: Учебное пособие / Шершнева Л.П., Сунаева С.Г. - М.: ИД ФОРУМ, НИЦ ИНФРА-М, 2018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Конструктивное моделирование одежды в терминах, эскизах и чертежах: Учебное пособие/ Л.П. Шершнева, Е.А. Дубоносова, С.Г. Сунаева и др. - М.: ИД ФОРУМ: НИЦ ИНФРА-М, 2018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4"/>
          <w:lang w:eastAsia="ru-RU"/>
        </w:rPr>
        <w:t>Периодические изд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 xml:space="preserve">Швейная промышленность (научно-технический и производственный журнал»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>журнал «Ателье»/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en-US"/>
        </w:rPr>
      </w:pPr>
      <w:r>
        <w:rPr>
          <w:rFonts w:ascii="Times New Roman" w:hAnsi="Times New Roman"/>
          <w:bCs/>
          <w:sz w:val="28"/>
          <w:szCs w:val="24"/>
          <w:u w:val="single"/>
          <w:lang w:val="en-US" w:eastAsia="ru-RU"/>
        </w:rPr>
        <w:t>www</w:t>
      </w:r>
      <w:r>
        <w:rPr>
          <w:rFonts w:ascii="Times New Roman" w:hAnsi="Times New Roman"/>
          <w:bCs/>
          <w:sz w:val="28"/>
          <w:szCs w:val="24"/>
          <w:u w:val="single"/>
          <w:lang w:eastAsia="ru-RU"/>
        </w:rPr>
        <w:t>.</w:t>
      </w:r>
      <w:r>
        <w:rPr>
          <w:rFonts w:ascii="Times New Roman" w:hAnsi="Times New Roman"/>
          <w:bCs/>
          <w:sz w:val="28"/>
          <w:szCs w:val="24"/>
          <w:u w:val="single"/>
          <w:lang w:val="en-US" w:eastAsia="ru-RU"/>
        </w:rPr>
        <w:t>modanews</w:t>
      </w:r>
      <w:r>
        <w:rPr>
          <w:rFonts w:ascii="Times New Roman" w:hAnsi="Times New Roman"/>
          <w:bCs/>
          <w:sz w:val="28"/>
          <w:szCs w:val="24"/>
          <w:u w:val="single"/>
          <w:lang w:eastAsia="ru-RU"/>
        </w:rPr>
        <w:t>.</w:t>
      </w:r>
      <w:r>
        <w:rPr>
          <w:rFonts w:ascii="Times New Roman" w:hAnsi="Times New Roman"/>
          <w:bCs/>
          <w:sz w:val="28"/>
          <w:szCs w:val="24"/>
          <w:u w:val="single"/>
          <w:lang w:val="en-US" w:eastAsia="ru-RU"/>
        </w:rPr>
        <w:t>r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>
          <w:lang w:val="en-US"/>
        </w:rPr>
      </w:pPr>
      <w:hyperlink r:id="rId2"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val="en-US" w:eastAsia="ru-RU"/>
          </w:rPr>
          <w:t>www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val="en-US" w:eastAsia="ru-RU"/>
          </w:rPr>
          <w:t>burdamode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Fonts w:ascii="Times New Roman" w:hAnsi="Times New Roman"/>
            <w:bCs/>
            <w:color w:val="0000FF"/>
            <w:sz w:val="28"/>
            <w:szCs w:val="24"/>
            <w:u w:val="single"/>
            <w:lang w:val="en-US" w:eastAsia="ru-RU"/>
          </w:rPr>
          <w:t>com</w:t>
        </w:r>
      </w:hyperlink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</w:num>
  <w:num w:numId="22">
    <w:abstractNumId w:val="8"/>
  </w:num>
  <w:num w:numId="23">
    <w:abstractNumId w:val="8"/>
  </w:num>
  <w:num w:numId="24">
    <w:abstractNumId w:val="8"/>
  </w:num>
  <w:num w:numId="25">
    <w:abstractNumId w:val="12"/>
  </w:num>
  <w:num w:numId="26">
    <w:abstractNumId w:val="12"/>
  </w:num>
  <w:num w:numId="27">
    <w:abstractNumId w:val="12"/>
  </w:num>
  <w:num w:numId="28">
    <w:abstractNumId w:val="12"/>
  </w:num>
  <w:num w:numId="29">
    <w:abstractNumId w:val="10"/>
  </w:num>
  <w:num w:numId="30">
    <w:abstractNumId w:val="10"/>
  </w:num>
  <w:num w:numId="31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  <w:jc w:val="both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damod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5323</Words>
  <Characters>35596</Characters>
  <CharactersWithSpaces>30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14T09:46:00Z</dcterms:modified>
  <cp:revision>28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