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казом директора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1.08.2021 № 528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1.08.2022 № 580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2.06.2023 № 514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ПРАКТИЧЕСКИХ ЗАНЯТИЙ 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cap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ДК. 04. 01 Основы управления работами специализированного подразделения швейного производств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специальности 29.02.04 Конструирование, моделирование и технология швейных издел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29.02.04 Конструирование, моделирование и технология швейных изделий и рабочей программой </w:t>
      </w:r>
      <w:r>
        <w:rPr>
          <w:color w:val="000000"/>
          <w:sz w:val="28"/>
          <w:szCs w:val="28"/>
        </w:rPr>
        <w:t>профессионального моду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М.04</w:t>
      </w:r>
      <w:r>
        <w:rPr>
          <w:sz w:val="28"/>
          <w:szCs w:val="28"/>
        </w:rPr>
        <w:t xml:space="preserve"> Организация работы специализированного подразделения швейного производства и управление 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 Бречалова Е.И.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 Протокол №1 от 30.08.2021 г., Протокол № 1 от 31.08.2022 г.   Протокол № 11 от 15.06.2023 г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занятий по  учебной дисциплине МДК. 04.01.Основы управления работами специализированного подразделения швейного произво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компетенций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>профессиональных компетенций:</w:t>
      </w:r>
    </w:p>
    <w:p>
      <w:pPr>
        <w:pStyle w:val="Normal"/>
        <w:jc w:val="both"/>
        <w:rPr>
          <w:sz w:val="28"/>
          <w:szCs w:val="28"/>
        </w:rPr>
      </w:pPr>
      <w:bookmarkStart w:id="0" w:name="sub_5441"/>
      <w:bookmarkEnd w:id="0"/>
      <w:r>
        <w:rPr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jc w:val="both"/>
        <w:rPr>
          <w:sz w:val="28"/>
          <w:szCs w:val="28"/>
        </w:rPr>
      </w:pPr>
      <w:bookmarkStart w:id="1" w:name="sub_5441"/>
      <w:bookmarkStart w:id="2" w:name="sub_5442"/>
      <w:bookmarkEnd w:id="1"/>
      <w:bookmarkEnd w:id="2"/>
      <w:r>
        <w:rPr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jc w:val="both"/>
        <w:rPr>
          <w:sz w:val="28"/>
          <w:szCs w:val="28"/>
        </w:rPr>
      </w:pPr>
      <w:bookmarkStart w:id="3" w:name="sub_5442"/>
      <w:bookmarkStart w:id="4" w:name="sub_5443"/>
      <w:bookmarkEnd w:id="3"/>
      <w:bookmarkEnd w:id="4"/>
      <w:r>
        <w:rPr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jc w:val="both"/>
        <w:rPr>
          <w:sz w:val="28"/>
          <w:szCs w:val="28"/>
        </w:rPr>
      </w:pPr>
      <w:bookmarkStart w:id="5" w:name="sub_5443"/>
      <w:bookmarkStart w:id="6" w:name="sub_5444"/>
      <w:bookmarkEnd w:id="5"/>
      <w:r>
        <w:rPr>
          <w:sz w:val="28"/>
          <w:szCs w:val="28"/>
        </w:rPr>
        <w:t>ПК 4.4. Организовывать работу коллектива исполнителей.</w:t>
      </w:r>
      <w:bookmarkEnd w:id="6"/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09" w:hanging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Критерии оценки результатов практических занятий студентов: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аблица 1- </w:t>
      </w:r>
      <w:r>
        <w:rPr>
          <w:sz w:val="28"/>
          <w:szCs w:val="28"/>
        </w:rPr>
        <w:t>Критерии оценки результатов практической работы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в полном объеме, имеет законченный вид. Задание выполнено на высоком профессиональном уровне с соблюдением технических условий, пропорций выполненного образца, имеет высокое качество выполнени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имеет незавершенный вид, выполнено не в соответствии с ТУ представленного образца.  Низкий уровень качества исполненной рабо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конченность задания и не соответствие с ТУ. Низкий уровень качества представленного образц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аблица 2- </w:t>
      </w:r>
      <w:r>
        <w:rPr>
          <w:sz w:val="28"/>
          <w:szCs w:val="28"/>
        </w:rPr>
        <w:t>Критерии оценки результатов практической работы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представленного образца, имеет высокое качество выполнения. Правильно составлена последовательность обработки уз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 Имеются ошибки при  составлении последовательности обработки уз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имеет незавершенный вид, выполнено не в соответствии с ТУ представленного образца.  Низкий уровень качества исполненной работы. Имеются грубые ошибки при  составлении последовательности обработки узл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конченность задания и не соответствие с ТУ. Низкий уровень качества представленного образца. Последовательность обработки узла не составлена.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аблица 3- </w:t>
      </w:r>
      <w:r>
        <w:rPr>
          <w:sz w:val="28"/>
          <w:szCs w:val="28"/>
        </w:rPr>
        <w:t>Критерии оценки результатов практической работы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ДК. 04. 01 Основы управления работами специализированного подразделения швейного произво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07"/>
        <w:gridCol w:w="109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Тема 1.1 Предприятие в условиях рыночной экономики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.</w:t>
            </w:r>
            <w:r>
              <w:rPr/>
              <w:t xml:space="preserve"> Расчет технико-экономических показателей технологического процесса производства: объема производства, численности рабочих, количества оборудования, размера площад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2.</w:t>
            </w:r>
            <w:r>
              <w:rPr/>
              <w:t xml:space="preserve"> Расчет технико-экономических показателей технологического процесса производства: показателей использования основных производственных фондов и оборотных средств предприятия;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3.</w:t>
            </w:r>
            <w:r>
              <w:rPr/>
              <w:t xml:space="preserve"> Расчет технико-экономических показателей технологического процесса производства: показателей производительности труда и ее роста от внедрения организационно- технически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4.</w:t>
            </w:r>
            <w:r>
              <w:rPr/>
              <w:t xml:space="preserve"> Расче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5.</w:t>
            </w:r>
            <w:r>
              <w:rPr/>
              <w:t xml:space="preserve"> Расчет технико-экономических показателей технологического процесса производства: заработной платы различных категорий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6.</w:t>
            </w:r>
            <w:r>
              <w:rPr/>
              <w:t xml:space="preserve"> Составление калькуляции себестоимости изделия, сметы зат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7.</w:t>
            </w:r>
            <w:r>
              <w:rPr/>
              <w:t xml:space="preserve"> Расчет производственной мощности предприя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8.</w:t>
            </w:r>
            <w:r>
              <w:rPr/>
              <w:t xml:space="preserve"> Расчет показателей эффективности деятельности орган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Составление алгоритма для разработки бизнес-пл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Тема 1.2 Содержание Планирование и расчет технико-экономического обоснования запускаемых моделей, ведение документации установленного образца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0.</w:t>
            </w:r>
            <w:r>
              <w:rPr/>
              <w:t xml:space="preserve"> Внедрение и совершенствование конструкторско-технологических решений модели в производство: типовое проектирование серии моделей одежды. Выполнение технического описания на новую модель одежд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1.</w:t>
            </w:r>
            <w:r>
              <w:rPr/>
              <w:t xml:space="preserve"> Разработка технической документации на новые модели одежды. Формирование комплекта конструкторской и технологической документации для внедрения образца модели одежды в производств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2.</w:t>
            </w:r>
            <w:r>
              <w:rPr/>
              <w:t xml:space="preserve"> Составление карты дефектов швейного изделия в соответствии с ГОСТ 4103-82. Изделия швейные. Методы контроля каче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 Организация работы коллектива исполнителей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3.</w:t>
            </w:r>
            <w:r>
              <w:rPr/>
              <w:t xml:space="preserve"> Применение общих принципов управления персоналом. Составление оперативного плана работы с персонало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4.</w:t>
            </w:r>
            <w:r>
              <w:rPr/>
              <w:t xml:space="preserve"> Использование методов управления качеством проду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Предприятие в условиях рыночной эконом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1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объема производства, численности рабочих, количества оборудования, размера площа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технологические схемы пот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лассификация материально-технических ресурс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ырья, используемые в качестве сырьевой баз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роизводства, их технико-экономическая характеристи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ипа производства на методы его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процесс: понятие, содержание, основные принципы рациональной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, его элемен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полнить анализ данных по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ь предварительный расчёт по формулам на основе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исать выводы по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ными данными для предварительного расчета потока являются: ассортимент изделий; количество моделей; один из параметров потока (выпуск изделий в смену, количество рабочих, производственная площадь - для реконструкции); трудоемкость изготовления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варительном расчете потока определяются основные параметры: такт потока, мощность потока (выпуск изделий в смену, количество рабоч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т потока , сек, рассчитывается по формула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 - трудоемкость изготовления, сек; N - количество рабочих; R - продолжительность смены, сек;  Мсм - мощность или выпуск изделий в смену,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(N) определяется по формула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см/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рабочих в потоке можно определить по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занятой потоко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S - производственная площадь, м2; Sн - норма площади на одного рабочего, с учетом проходов, оборудования, 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согласования времени операций потока с тактом определяются по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tp = (0,95 ÷ 1,05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 - для конвейерных пот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∑</w:t>
      </w:r>
      <w:r>
        <w:rPr>
          <w:sz w:val="28"/>
          <w:szCs w:val="28"/>
        </w:rPr>
        <w:t>tp = (0,9 ÷ 1,1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 - для агрегатно-групповых пото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t - такт потока, сек, K – количество рабочих, занятых на выполнении одной организацион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2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показателей использования основных производственных фондов и оборотных средств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показателей использования основных производственных фондов и оборотных средств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ая сущность и воспроизводство основных средств (фондов).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 и классификация основных средств.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иды оценки и методы переоценки основных средств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 предприятия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Основные технико-экономические показатели предприятия - это система измерителей, абсолютных и относительных показателей, которая характеризует хозяйственно-экономическую деятельность предприятия. Комплексный характер системы технико-экономических показателей позволяет адекватно оценить деятельность отдельного предприятия и сопоставить его результаты в динамике. Показатели сравниваются по динамике за несколько лет или периодов, что позволяет сделать вывод о положительных или отрицательных изменениях в деятельности предприятия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Технико-экономические показатели представляют в табличном виде. После таблицы следует анализ показателей по строкам таблицы. Затем делается общий вывод о положительном или отрицательном векторе развития предприятия за рассматриваемый период. 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Технико-экономические показатели деятельности предприятия используются для планирования и анализа производственных возможностей предприятия, оценки трудовых и технических возможностей, эффективности использования производственных фондов и трудовых ресурсов. Они являются основой при разработке производственно-финансового плана предприятия. </w:t>
      </w:r>
    </w:p>
    <w:p>
      <w:pPr>
        <w:pStyle w:val="TextBody"/>
        <w:spacing w:before="0" w:after="0"/>
        <w:ind w:firstLine="709"/>
        <w:contextualSpacing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На основе технико-экономических показателей также возможно установление нормативов на будущие периоды в рамках внутрифирменного планирования на предприятии. Следует отметить, что имеются специфические технико-экономические показатели для отдельных отраслей экономики и сфер деятельности. Действующая система технико-экономических показателей сочетается с устоявшейся методикой их исчисления и оценки. Это позволяет проводить сравнение различных предприятий одной отрасли по эффективности хозяйственно-экономической деятельности или сегмента рынка для оценки и выявления внутрипроизводственных резервов. На основе такого сравнения возможно получение дополнительных конкурентных преимуществ. </w:t>
      </w:r>
      <w:r>
        <w:rPr>
          <w:sz w:val="28"/>
          <w:szCs w:val="28"/>
        </w:rPr>
        <w:br/>
      </w:r>
    </w:p>
    <w:p>
      <w:pPr>
        <w:pStyle w:val="TextBody"/>
        <w:spacing w:before="0" w:after="0"/>
        <w:jc w:val="both"/>
        <w:rPr/>
      </w:pPr>
      <w:bookmarkStart w:id="7" w:name="4"/>
      <w:bookmarkEnd w:id="7"/>
      <w:r>
        <w:rPr>
          <w:rStyle w:val="StrongEmphasis"/>
          <w:rFonts w:eastAsia="Calibri"/>
          <w:b w:val="false"/>
          <w:bCs w:val="false"/>
          <w:sz w:val="28"/>
          <w:szCs w:val="28"/>
        </w:rPr>
        <w:t>Таблица - Сводные технико-экономические показатели предприятия</w:t>
      </w:r>
    </w:p>
    <w:p>
      <w:pPr>
        <w:pStyle w:val="TextBody"/>
        <w:spacing w:before="0" w:after="0"/>
        <w:contextualSpacing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925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>
                <w:b/>
              </w:rPr>
              <w:t>Наименование показателя и алгоритмы расчё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>
                <w:b/>
              </w:rPr>
              <w:t>Единицы  измерения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Выпуск реализованной продукции в натуральном выражен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шт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Объем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Затраты на производство реализованной продукции (полная себестоимость реализованной продукци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Валовая прибыль от реализации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Численность промышленно-производственного персона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чел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Основные материальные затраты на производство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Балансовая стоимость оборуд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Производительность живого труда = Объем реализованной продукции / Численность промышленно-производственного персона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чел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Материалоотдача (основных материалов) = Объем реализованной продукции / Материальные затраты на производство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Материалоемкость = Материальные затраты на производство продукции / Объем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 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Фондоотдача = Объем реализованной продукции / Балансовая стоимость оборуд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Фондоемкость = Балансовая стоимость оборудования/ Объем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 ./руб.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Фондовооруженность = Балансовая стоимость оборудования / Численность промышленно-производственного персона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 ./чел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ентабельность продукции = Валовая прибыль реализованной продукции / Себестоимость реализованной 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>руб./руб.</w:t>
            </w:r>
          </w:p>
        </w:tc>
      </w:tr>
    </w:tbl>
    <w:p>
      <w:pPr>
        <w:pStyle w:val="Normal"/>
        <w:jc w:val="center"/>
        <w:rPr>
          <w:rStyle w:val="StrongEmphasis"/>
          <w:rFonts w:eastAsia="Calibri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3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показателей производительности труда и ее роста от внедрения организационно- технически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показателей производительности труда и ее роста от внедрения организационно- технически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ind w:left="1440" w:hanging="1156"/>
        <w:rPr/>
      </w:pPr>
      <w:r>
        <w:rPr>
          <w:sz w:val="28"/>
          <w:szCs w:val="28"/>
        </w:rPr>
        <w:t xml:space="preserve">Методика расчета основных технико-экономических показателей работы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редприятия. </w:t>
      </w:r>
    </w:p>
    <w:p>
      <w:pPr>
        <w:pStyle w:val="Normal"/>
        <w:numPr>
          <w:ilvl w:val="0"/>
          <w:numId w:val="20"/>
        </w:numPr>
        <w:ind w:left="1440" w:hanging="1156"/>
        <w:rPr>
          <w:sz w:val="28"/>
          <w:szCs w:val="28"/>
        </w:rPr>
      </w:pPr>
      <w:r>
        <w:rPr>
          <w:sz w:val="28"/>
          <w:szCs w:val="28"/>
        </w:rPr>
        <w:t xml:space="preserve">Назовите факторы, влияющие на рациональное использование трудовых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есурсов, материал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4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rPr/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норм времени и норм выработки на операции аналитически-расчетным мет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0"/>
        </w:numPr>
        <w:ind w:left="1440" w:hanging="1156"/>
        <w:rPr/>
      </w:pPr>
      <w:r>
        <w:rPr>
          <w:sz w:val="28"/>
          <w:szCs w:val="28"/>
        </w:rPr>
        <w:t>Назовите факторы, влияющие на рациональное использование трудового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Назовите приёмы расчёта и анализа трудового времен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. Выполнить расчёт времени на изготовление заданного изделия, используя технологическую последовательность. Проанализировать полученные результа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технического нормирования труда является аналитический метод, при котором нормы устанавливаются в результате выявления всех производственных возможностей каждого рабочего места и наиболее рациональных и экономичных приемов выполнения операц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детальнее изучить все факторы, влияющие на длительность выполнения операции, следует расчленить операцию на составляющие ее элемент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анализа и проектирования операций является установление такой структуры операции, и сочетания факторов, которые обеспечивали бы наименьшую продолжительность выполнения операции в целом при высоком качестве обработки издел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меняемого метода определения затрат времени различают, две разновидности аналитического метода нормирования: аналитически-исследовательский (экспериментальный) и аналитически-расчетны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затраты времени на операции при аналитически-исследовательском методе определяются непосредственным исследованием операции и измерением затрат времени в самом производстве на рабочем месте; а при аналитически-расчетном методе - техническим расчетом с использованием нормативов времени на отдельные элементы, заранее установленных на основании обобщения большого количества замеров, проводимых на рабочих места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аналитически-исследовательском методе изучение процесса и измерение затрат рабочего времени производится непосредственным наблюдением. С этой целью проводится хронометраж, фотография рабочего дня и фотохронометраж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ераций в процессе их выполнения позволяет выявить и устранить имеющиеся недостатки и установить рациональную структуру операции, более выгодный режим работы оборудования, целесообразную организацию рабочего места, разработать мероприятия по улучшению условий труда и повышению его производительности, выявить наиболее совершенные методы и приемы работы. Следовательно, аналитически-исследовательский метод дает ценный материал для установления прогрессивных, технически обоснованных норм, способствует внедрению передовых методов труда, росту его производительности. В то же время этот метод требует значительных затрат времени на разработку норм: установление нормы с учётом подготовки, проведения замеров и обработки материалов требует около трех-четырех дней работы нормировщик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операций показывает, что для их выполнения требуется небольшой перечень типичных, повторяющихся приемов и трудовых движений. Например: взять, отложить изделие или деталь; повернуть; подложить под лапку машины и т. д. Если устанавливать нормы аналитически-исследовательским методом на большое число операций, то при их изучении приходится многократно измерять одни и те же трудовые действия или их сочетания. На выполнение излишней работы при этом затрачивается много времени. При проведении замеров разными лицами не исключена возможность установления различных затрат на одни и те же трудовые действия. Это часто приводит к установлению различных норм времени и выработки на одинаковые операции, выполняемые не только на разных предприятиях, но и в пределах аналогичных потоков и цехов одного предприятия. Кроме того, аналитически-исследовательский метод позволяет установить нормы только в условиях действующего потока. С его помощью нельзя подготовить нормы заранее, до перевода потока на обработку нового вида продукц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нормативов длительности выполнения приемов по операциям, позволяет создать справочник элементарных нор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-расчетный метод позволяет устанавливать технически обоснованные нормы до внедрения новых изделий в производство. При применении его облегчается пересмотр норм, устаревших в связи с внедрением новых организационно-технических услов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ми преимуществами аналитически-расчетного способа объясняется широкое применение его на предприятиях швейной промышленности. Удельный вес норм, установленных этим методом, достигает 70-80%. Однако, пользуясь этим методом, следует учитывать, что нормы, установленные по имеющимся справочным материалам не всегда соответствуют фактическим затратам времен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ы на элементы устанавливаются при определенных организационно-технических условиях, которые не одинаковы на различных предприятиях. Поэтому необходимо периодически проверять соответствие установленных норм производственным условиям. Они должны быть динамичными, отражать все изменения, происшедшие в производстве; учитывать предложения новаторов производства. Поэтому поэлементные нормативы в справочниках, заложенные в основу расчетного метода нормирования, должны систематически корректироваться, т. е. приводиться в соответствие с происшедшими изменениями. Базой для корректировки нормативов должны служить данные, полученные при изучении процесса аналитически-исследовательским методо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ма целесообразным в практике работы швейных фабрик, особенно при освоении новых, видов продукции, является сочетание аналитически-расчетного и аналитически-исследовательского методов нормир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яду с технически обоснованными нормами на швейных предприятиях применяются опытно-статистические или суммарные нормы, которые устанавливаются на основани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ыта мастера или нормировщик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поставления работы с ранее выполнявшейся в цехе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ных статистических данных о фактических затратах времени на данную работу за прошедшее врем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но-статистические нормы устанавливаются на всю операцию в целом, без расчленения ее на составляющие элементы. Применение этих норм не должно быть повсеместны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трудности на швейных предприятиях вызывают вопросы нормирования труда повременных рабочих; инженерно-технических работников; служащих, рабочих непроизводственной сферы и други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5. </w:t>
      </w:r>
      <w:r>
        <w:rPr>
          <w:sz w:val="28"/>
          <w:szCs w:val="28"/>
        </w:rPr>
        <w:t>Расчет технико-экономических показателей технологического процесса производства: заработной платы различных категорий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rPr/>
      </w:pPr>
      <w:r>
        <w:rPr>
          <w:sz w:val="28"/>
          <w:szCs w:val="28"/>
        </w:rPr>
        <w:t>научиться выполнять расчет технико-экономических показателей технологического процесса производства: заработной платы различных категорий рабо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Назовите формы заработной пла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Как подразделяется повременная система оплаты труда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Назовите системы сдельной формы оплаты тру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Каковы условия применения сдельной формы оплаты труда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 каких случаях целесообразно применять сдельную, а в каких - повременную форму оплаты труд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>По каким формам и системам оплачивается труд основных рабочих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</w:t>
        <w:tab/>
        <w:t>Какие формы и системы оплаты труда применяются для служащих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8.</w:t>
        <w:tab/>
        <w:t>Какие элементы включает тарифная система оплаты труда? Объясните их значени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Раскройте сущность и область применение бестарифной системы оплаты тру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>Почему на предприятии темпы роста производительности труда должны опережать темпы роста заработной платы?</w:t>
      </w:r>
    </w:p>
    <w:p>
      <w:pPr>
        <w:pStyle w:val="TextBody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TextBody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теоретическими сведениями по теме.</w:t>
      </w:r>
    </w:p>
    <w:p>
      <w:pPr>
        <w:pStyle w:val="TextBody"/>
        <w:numPr>
          <w:ilvl w:val="0"/>
          <w:numId w:val="17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</w:t>
      </w:r>
      <w:r>
        <w:rPr>
          <w:bCs/>
          <w:sz w:val="28"/>
          <w:szCs w:val="28"/>
        </w:rPr>
        <w:t xml:space="preserve">приемами и способами расчетов оплаты труда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ть предложенные задачи и проанализировать полученные результаты, используя предложенные формулы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Style16"/>
        <w:suppressAutoHyphens w:val="tru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rPr/>
      </w:pPr>
      <w:r>
        <w:rPr>
          <w:b/>
          <w:i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(оплата труда работника)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и стимулирующие выплаты. (ст.129 ТК РФ) </w:t>
      </w:r>
    </w:p>
    <w:p>
      <w:pPr>
        <w:pStyle w:val="Normal"/>
        <w:rPr/>
      </w:pPr>
      <w:r>
        <w:rPr>
          <w:b/>
          <w:i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(разг. зарплата) - денежная компенсация (об ином виде компенсаций практически неизвестно), которую работник получает в обмен за свой тру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платы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Повременная оплата </w:t>
      </w:r>
      <w:r>
        <w:rPr>
          <w:sz w:val="28"/>
          <w:szCs w:val="28"/>
        </w:rPr>
        <w:t>бывает двух видов: простой и повременно-премиаль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. Простая повременная. </w:t>
      </w:r>
      <w:r>
        <w:rPr>
          <w:sz w:val="28"/>
          <w:szCs w:val="28"/>
        </w:rPr>
        <w:t>При простой повременной системе работникам оплачивают время, которое они фактически отработали. Оплата может происход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асовым или дневным тарифным ставкам (сумма денег, которую сотрудник получает за отработанный час или ден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клада (сумма денег, которую сотрудник получает за отработанный месяц). Учет рабочего времени ведут в специальном табеле. В нем отмечают отработанные часы и дни, указывают причины неявок на работу и т.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аботнику устанавливают месячный оклад. Если он отработал месяц полностью, то получит оклад целиком. В данном случае размер зарплаты не зависит от количества рабочих дней в конкретном месяц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отработал не весь месяц, то зарплату ему начисляют только за те дни, которые фактически отработа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пределяют так: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32"/>
        <w:gridCol w:w="1811"/>
        <w:gridCol w:w="374"/>
        <w:gridCol w:w="2284"/>
        <w:gridCol w:w="531"/>
        <w:gridCol w:w="2122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работника</w: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в месяц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актически отработанных дней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ой плат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Повременно-премиальная. </w:t>
      </w:r>
      <w:r>
        <w:rPr>
          <w:sz w:val="28"/>
          <w:szCs w:val="28"/>
        </w:rPr>
        <w:t>При повременно-премиальной системе вместе с заработной платой работнику начисляют премию. Ее устанавливают в твердой сумме или в процентах от оклада. В этом случае зарплату считают так же, как и при простой повременной системе. А премию прибавляют к зарплате и выплачивают вместе с 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Сдельная оплата. </w:t>
      </w:r>
      <w:r>
        <w:rPr>
          <w:sz w:val="28"/>
          <w:szCs w:val="28"/>
        </w:rPr>
        <w:t>При сдельной системе работнику оплачивают количество продукции (работ, услуг), которое он произвел. Для этого используют сдельные расценки, установленные фирмой. У сдельной формы оплаты труда есть несколько разновидностей: простая; сдельно-премиальная;  сдельно-прогрессивная; косвенно-сдельная; аккордн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стой сдельной системе зарплату рассчитывают та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85"/>
        <w:gridCol w:w="3103"/>
        <w:gridCol w:w="386"/>
        <w:gridCol w:w="2552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ная расценка на единицу изготовленной продукции (работы, услуги)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ой продукции (работы, услуги)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ую расценку определяют по форму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546"/>
        <w:gridCol w:w="3078"/>
        <w:gridCol w:w="548"/>
        <w:gridCol w:w="2818"/>
      </w:tblGrid>
      <w:tr>
        <w:trPr>
          <w:trHeight w:val="67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(дневная) ставка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невная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работки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ная расцен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Норма выработки</w:t>
      </w:r>
      <w:r>
        <w:rPr>
          <w:sz w:val="28"/>
          <w:szCs w:val="28"/>
        </w:rPr>
        <w:t xml:space="preserve"> – это то количество продукции (работ, услуг), которое работник должен произвести за единицу рабочего времени (например, 10 изделий за час). Нормы выработки определяет администрация фирмы. Размер часовой (дневной) ставки устанавливают в Положении об оплате труда и штатном распис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дельно-премиальная. </w:t>
      </w:r>
      <w:r>
        <w:rPr>
          <w:sz w:val="28"/>
          <w:szCs w:val="28"/>
        </w:rPr>
        <w:t>При сдельно-премиальной системе работнику помимо заработной платы начисляют премии. Их можно установить как в твердых суммах, так и в процентах от сдельного заработка. Зарплату считают так же, как и при простой сдельной системе. Затем к ней прибавляют премию и выплачивают их вмес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Сдельно-прогрессивная. </w:t>
      </w:r>
      <w:r>
        <w:rPr>
          <w:sz w:val="28"/>
          <w:szCs w:val="28"/>
        </w:rPr>
        <w:t>При этой системе сдельные расценки зависят от количества произведенной продукции за тот или иной период времени (например, месяц). С ростом выработки повышается и сдельная расцен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р.  </w:t>
      </w:r>
      <w:r>
        <w:rPr>
          <w:sz w:val="28"/>
          <w:szCs w:val="28"/>
        </w:rPr>
        <w:t>Установлены следующие сдельные расценк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дукции, произведенной за месяц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дельная расцен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 110 шт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0 руб./шт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ыше 110 шт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5 руб./шт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апрель работник ЗАО «Актив» Сомов изготовил 120 издел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заработная плата состави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10 шт. × 50 руб./шт.) + (10 шт. × 55 руб./шт.) = 6050 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Косвенно-сдельная. </w:t>
      </w:r>
      <w:r>
        <w:rPr>
          <w:sz w:val="28"/>
          <w:szCs w:val="28"/>
        </w:rPr>
        <w:t>Косвенно-сдельную систему применяют, как правило, для оплаты труда работников обслуживающих и вспомогательных производ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работок зависит от зарплаты работников основного производства, получающих сд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у работников сервисной службы устанавливают в процентах к зарплате рабочих того производства, которое они обслуживают. Это позволяет, например, заинтересовать наладчиков и ремонтников оборудования в его надежной работе. Поскольку в результате на этом оборудовании будет произведено больше прод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Аккордная. </w:t>
      </w:r>
      <w:r>
        <w:rPr>
          <w:sz w:val="28"/>
          <w:szCs w:val="28"/>
        </w:rPr>
        <w:t>Аккордную систему применяют при оплате труда бригады. Бригаде, состоящей из нескольких человек, дают задание, которое надо выполнить в определенный срок. За это коллективу выплачивают вознаграждение. Его сумма делится между работниками бригады в зависимости от того, сколько времени отработал каждый из н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и по конкретному заданию определяет руководство фирмы по согласованию с бригад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Бестарифная. </w:t>
      </w:r>
      <w:r>
        <w:rPr>
          <w:sz w:val="28"/>
          <w:szCs w:val="28"/>
        </w:rPr>
        <w:t>Эту систему могут использовать лишь фирмы, в которых мало работников и все они на виду. Тогда легко учесть полезность для общего дела каждого человека. Действует система та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работнику ежемесячно присваивают коэффициент трудового участия (КТУ) в соответствии с его вкладом в общий результат. Затем на основе КТУ считают зарплату каждого работн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именяют форму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68"/>
        <w:gridCol w:w="2352"/>
        <w:gridCol w:w="367"/>
        <w:gridCol w:w="2352"/>
        <w:gridCol w:w="367"/>
        <w:gridCol w:w="2273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коэффициентов трудового участия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рудового участия работника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 работ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. </w:t>
      </w:r>
      <w:r>
        <w:rPr>
          <w:sz w:val="28"/>
          <w:szCs w:val="28"/>
        </w:rPr>
        <w:t>В январе на зарплату ЗАО «Актив» выделено 50 000 руб. Рабочий коллектив «Актива» состоит из трех работников: директора, руководителя отдела сбыта и менеджера по продаж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рудового участия, утвержденные директором, состави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ор – 1,4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отдела сбыта – 1,2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джер по продажам –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коэффициента равна:1,4 + 1,2 + 1 = 3,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заработная плата состави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директора – 19444 руб. (50000 руб. : 3,6 ×1,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руководителя отдела сбыта – 16667 руб. (50000 руб. : 3,6 ×1,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менеджера по продажам – 13889 руб. (50 000 руб. : 3,6 ×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Оплата на комиссионной основе. </w:t>
      </w:r>
      <w:r>
        <w:rPr>
          <w:sz w:val="28"/>
          <w:szCs w:val="28"/>
        </w:rPr>
        <w:t>При выплате комиссионных размер заработной платы устанавливают в процентах от выручки, которую получает фирма в результате деятельности конкретного работника. Эту систему обычно применяют для тех, кто продает продукцию (товары, работы, услуг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у заработной платы рассчитывают та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04"/>
        <w:gridCol w:w="2353"/>
        <w:gridCol w:w="548"/>
        <w:gridCol w:w="2645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ная по результатам деятельности работн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выручки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т выручки определяет руководитель фирмы в соответствии с Положением об оплате труда и утверждает своим приказом. Фирма может установить работникам минимальный заработок, который выплачивают независимо от количества проданной продукции. Его записывают в трудовом дого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Надбавки. </w:t>
      </w:r>
      <w:r>
        <w:rPr>
          <w:sz w:val="28"/>
          <w:szCs w:val="28"/>
        </w:rPr>
        <w:t>Если условия труда, в которых работает работник, отклоняются от нормальных, необходимо начислить доплату к его основной заработной пл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начисляют за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ерхуроч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оч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вечернее и ночное время при многосменном режим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раздничные и выходные д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овмещении профессий или замещении временно отсутствующих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доплаты за сверхурочную работу зависит от формы оплаты труда: повременной; сд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оплате труда заработная плата работников может исчисляться исходя: из часовой ставки; из дневной ставки; из месячного ок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у установлена часовая ставка, то сумму доплаты рассчитывают та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20"/>
        <w:gridCol w:w="1924"/>
        <w:gridCol w:w="520"/>
        <w:gridCol w:w="1928"/>
        <w:gridCol w:w="523"/>
        <w:gridCol w:w="196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, отработанных сверхурочно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ставка работника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оплаты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пла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платы за первые два часа сверхурочных работ должен быть не меньше 1,5, а за последующие часы – не меньше 2,0 (ст. 152 ТК РФ). Организация может установить и более высокие коэффициенты. Конкретные размеры коэффициентов определяют в коллективном или трудовом догово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Style16"/>
        <w:suppressAutoHyphens w:val="tru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6. </w:t>
      </w:r>
      <w:r>
        <w:rPr>
          <w:sz w:val="28"/>
          <w:szCs w:val="28"/>
        </w:rPr>
        <w:t>Составление калькуляции себестоимости изделия, сметы зат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rPr/>
      </w:pPr>
      <w:r>
        <w:rPr>
          <w:sz w:val="28"/>
          <w:szCs w:val="28"/>
        </w:rPr>
        <w:t>научиться выполнять  калькуляции себестоимости изделия, сметы затр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термину «себестоимость продукции». </w:t>
      </w:r>
    </w:p>
    <w:p>
      <w:pPr>
        <w:pStyle w:val="TextBody"/>
        <w:numPr>
          <w:ilvl w:val="0"/>
          <w:numId w:val="25"/>
        </w:numPr>
        <w:suppressAutoHyphens w:val="true"/>
        <w:spacing w:before="0" w:after="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Перечислите основные технико-экономических показатели деятельности структурного подразделе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аскройте экономический смысл технико-экономических показателей: рентабельности; производительности труда; показатели использования основных и оборотных фондов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720" w:hanging="294"/>
        <w:rPr>
          <w:b/>
          <w:b/>
          <w:sz w:val="28"/>
          <w:szCs w:val="28"/>
        </w:rPr>
      </w:pPr>
      <w:r>
        <w:rPr>
          <w:sz w:val="28"/>
          <w:szCs w:val="28"/>
        </w:rPr>
        <w:t>1. Ознакомиться с теоретическими сведениями по теме.</w:t>
      </w:r>
    </w:p>
    <w:p>
      <w:pPr>
        <w:pStyle w:val="Normal"/>
        <w:ind w:left="284" w:hanging="29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знакомиться с приемами и способами составления калькуляции себестоимости изделия, сметы затра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тветить на контро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7. </w:t>
      </w:r>
      <w:r>
        <w:rPr>
          <w:sz w:val="28"/>
          <w:szCs w:val="28"/>
        </w:rPr>
        <w:t>Расчет производственной мощности предпри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нятие № 8. </w:t>
      </w:r>
      <w:r>
        <w:rPr>
          <w:sz w:val="28"/>
          <w:szCs w:val="28"/>
        </w:rPr>
        <w:t>Расчет показателей эффективности деятельност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ться выполнять расчет технико-экономических показателей технологического процесса производства: производственной мощности предприятия;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счёт эффективности деятельности организац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овторить теоретические сведения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Ознакомиться с приемами и способами расчетов экономических показателей структурного подразделения организации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шить предложенные задачи и проанализировать получен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Style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оизводственная мощность предприятия</w:t>
      </w:r>
      <w:r>
        <w:rPr>
          <w:color w:val="000000"/>
          <w:sz w:val="28"/>
          <w:szCs w:val="28"/>
        </w:rPr>
        <w:t> — это максималь</w:t>
        <w:softHyphen/>
        <w:t>но возможный объем выпуска продукции в номенклатуре и ас</w:t>
        <w:softHyphen/>
        <w:t>сортименте, предусмотренный планом продаж, при полном использовании оборудования и площадей, с учетом прогрессив</w:t>
        <w:softHyphen/>
        <w:t>ной технологии, передовой организации труда и производств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ка производственной мощности предприятия направ</w:t>
        <w:softHyphen/>
        <w:t>лена на решение следующих задач:</w:t>
      </w:r>
    </w:p>
    <w:p>
      <w:pPr>
        <w:pStyle w:val="Style16"/>
        <w:numPr>
          <w:ilvl w:val="0"/>
          <w:numId w:val="16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изводственной программы, обеспе</w:t>
        <w:softHyphen/>
        <w:t>чивающей полное использование оборудования;</w:t>
      </w:r>
    </w:p>
    <w:p>
      <w:pPr>
        <w:pStyle w:val="Style16"/>
        <w:numPr>
          <w:ilvl w:val="0"/>
          <w:numId w:val="1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«узких» мест в производственной структуре Предприятия, то есть тех подразделений, которые по ряду причин (недостаточная пропускная способность оборудова</w:t>
        <w:softHyphen/>
        <w:t>ния, не укомплектованность рабочими кадрами, примене</w:t>
        <w:softHyphen/>
        <w:t>ние устаревших технологий и др.) ставят под угрозу выпол</w:t>
        <w:softHyphen/>
        <w:t>нение производственной программы. В этом случае следует Предусмотреть комплекс мероприятий по ликвидации дис</w:t>
        <w:softHyphen/>
        <w:t>пропорций производственных мощностей;</w:t>
      </w:r>
    </w:p>
    <w:p>
      <w:pPr>
        <w:pStyle w:val="Style16"/>
        <w:numPr>
          <w:ilvl w:val="0"/>
          <w:numId w:val="1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«широких» мест, то есть производственных под</w:t>
        <w:softHyphen/>
        <w:t>разделений, возможности которых превышают потребности производственной программы. Это приводит к нерациональ</w:t>
        <w:softHyphen/>
        <w:t>ному использованию ресурсов предприятия и росту себестои</w:t>
        <w:softHyphen/>
        <w:t>мости продук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мер производственной мощности предприятия опре</w:t>
        <w:softHyphen/>
        <w:t>деляется следующими факторами:</w:t>
      </w:r>
    </w:p>
    <w:p>
      <w:pPr>
        <w:pStyle w:val="Style16"/>
        <w:numPr>
          <w:ilvl w:val="0"/>
          <w:numId w:val="29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м и производительностью оборудования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м уровенем оборудования, степенью его износа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вностью применяемых технологий; -качеством сырья и материалов, ритмичностью их по</w:t>
        <w:softHyphen/>
        <w:t>ставки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ю специализации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ем организации производства и труда;</w:t>
      </w:r>
    </w:p>
    <w:p>
      <w:pPr>
        <w:pStyle w:val="Style16"/>
        <w:numPr>
          <w:ilvl w:val="0"/>
          <w:numId w:val="2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ю системы управления.</w:t>
      </w:r>
    </w:p>
    <w:p>
      <w:pPr>
        <w:pStyle w:val="Style16"/>
        <w:jc w:val="both"/>
        <w:rPr/>
      </w:pPr>
      <w:r>
        <w:rPr>
          <w:i/>
          <w:iCs/>
          <w:color w:val="000000"/>
          <w:sz w:val="28"/>
          <w:szCs w:val="28"/>
        </w:rPr>
        <w:t>Входная мощность</w:t>
      </w:r>
      <w:r>
        <w:rPr>
          <w:color w:val="000000"/>
          <w:sz w:val="28"/>
          <w:szCs w:val="28"/>
        </w:rPr>
        <w:t> - определяется по наличному оборудованию на начало плано</w:t>
        <w:softHyphen/>
        <w:t>вого периода.</w:t>
      </w:r>
    </w:p>
    <w:p>
      <w:pPr>
        <w:pStyle w:val="Style16"/>
        <w:jc w:val="both"/>
        <w:rPr/>
      </w:pPr>
      <w:r>
        <w:rPr>
          <w:i/>
          <w:iCs/>
          <w:color w:val="000000"/>
          <w:sz w:val="28"/>
          <w:szCs w:val="28"/>
        </w:rPr>
        <w:t>Выходная мощность</w:t>
      </w:r>
      <w:r>
        <w:rPr>
          <w:color w:val="000000"/>
          <w:sz w:val="28"/>
          <w:szCs w:val="28"/>
        </w:rPr>
        <w:t> - это ее значение на конец планового периода, рассчитываемое исходя из входной мощности, ввода и выбытия мощностей в плановом периоде.</w:t>
      </w:r>
    </w:p>
    <w:p>
      <w:pPr>
        <w:pStyle w:val="Style16"/>
        <w:jc w:val="both"/>
        <w:rPr/>
      </w:pPr>
      <w:r>
        <w:rPr>
          <w:i/>
          <w:iCs/>
          <w:color w:val="000000"/>
          <w:sz w:val="28"/>
          <w:szCs w:val="28"/>
        </w:rPr>
        <w:t>Сред</w:t>
        <w:softHyphen/>
        <w:t>негодовая мощность (Мсг)</w:t>
      </w:r>
      <w:r>
        <w:rPr>
          <w:color w:val="000000"/>
          <w:sz w:val="28"/>
          <w:szCs w:val="28"/>
        </w:rPr>
        <w:t> рассчитывается по формуле: Мсг = Мвх + Мвв х Тоб / 12 - Мвб х (12 - Тоб) / 12,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где </w:t>
      </w:r>
      <w:r>
        <w:rPr>
          <w:b/>
          <w:bCs/>
          <w:color w:val="000000"/>
          <w:sz w:val="28"/>
          <w:szCs w:val="28"/>
        </w:rPr>
        <w:t>Мвх</w:t>
      </w:r>
      <w:r>
        <w:rPr>
          <w:color w:val="000000"/>
          <w:sz w:val="28"/>
          <w:szCs w:val="28"/>
        </w:rPr>
        <w:t>~ мощность входная; </w:t>
      </w:r>
      <w:r>
        <w:rPr>
          <w:b/>
          <w:bCs/>
          <w:color w:val="000000"/>
          <w:sz w:val="28"/>
          <w:szCs w:val="28"/>
        </w:rPr>
        <w:t>Мвв</w:t>
      </w:r>
      <w:r>
        <w:rPr>
          <w:color w:val="000000"/>
          <w:sz w:val="28"/>
          <w:szCs w:val="28"/>
        </w:rPr>
        <w:t> - прирост мощностей; </w:t>
      </w:r>
      <w:r>
        <w:rPr>
          <w:b/>
          <w:bCs/>
          <w:color w:val="000000"/>
          <w:sz w:val="28"/>
          <w:szCs w:val="28"/>
        </w:rPr>
        <w:t>Мвб</w:t>
      </w:r>
      <w:r>
        <w:rPr>
          <w:color w:val="000000"/>
          <w:sz w:val="28"/>
          <w:szCs w:val="28"/>
        </w:rPr>
        <w:t>-сокращенис мощностей; Т</w:t>
      </w: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> - число месяцев работы обору</w:t>
        <w:softHyphen/>
        <w:t>дования, обеспечивающего прирост и сокращение мощно</w:t>
        <w:softHyphen/>
        <w:t>стей соответственно, в плановом период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характеристикой потенциальных возможностей и степени использования ОПФ является производственная мощность участка, цеха, предприятия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общем виде производственная мощность (М) предприятия (цеха) может быть определена по формуле 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459740" cy="334010"/>
                <wp:effectExtent l="0" t="0" r="0" b="0"/>
                <wp:docPr id="1" name="AutoShape 5" descr="https://studfile.net/html/2706/362/html_ffvwaMynhR.ZpDC/img-vCpY4L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36.15pt;height:26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где Тэ – эффективный фонд времени работы предприятия (цеха)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трудоемкость изготовления единицы продук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роизводственной мощности принимается максимально возможный фонд времени работы оборудования с учетом процесса производства – прерывный или непрерывный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роизводственная мощность цеха оснащения однотипным оборудованием может быть определена по формуле, где Тэ – максимально возможный эффективный фонд времени одной машины (агрегата, станка), ч.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эффициент, учитывающий уровень использования производственной мощности машины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однотипного оборудования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– норма времени на обработку единицы продукции на данном оборудован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расчёта производственной мощности п/п</w:t>
      </w:r>
    </w:p>
    <w:p>
      <w:pPr>
        <w:pStyle w:val="Style16"/>
        <w:jc w:val="both"/>
        <w:rPr/>
      </w:pPr>
      <w:r>
        <w:rPr>
          <w:b/>
          <w:i/>
          <w:color w:val="000000"/>
          <w:sz w:val="28"/>
          <w:szCs w:val="28"/>
        </w:rPr>
        <w:t>Производственная мощность</w:t>
      </w:r>
      <w:r>
        <w:rPr>
          <w:color w:val="000000"/>
          <w:sz w:val="28"/>
          <w:szCs w:val="28"/>
        </w:rPr>
        <w:t> предприятия определяется по мощности ведущих цехов, участков, агрегатов с учетом мер по ликвидации «узких» мест. Ведущими являются те, в кото</w:t>
        <w:softHyphen/>
        <w:t>рых выполняются основные наиболее трудоемкие технологиче</w:t>
        <w:softHyphen/>
        <w:t>ские процессы и операции по изготовлению изделий или полу</w:t>
        <w:softHyphen/>
        <w:t>фабрикатов (перечень дается в отраслевых рекомендациях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м при расчете производственной мощности яв</w:t>
        <w:softHyphen/>
        <w:t>ляется определение мощности агрегата или однотипной груп</w:t>
        <w:softHyphen/>
        <w:t>пы оборудования. Производственная мощность агрегата в об</w:t>
        <w:softHyphen/>
        <w:t>щем виде рассчитывается, но формуле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Ма = Фн * Пч, где </w:t>
      </w:r>
      <w:r>
        <w:rPr>
          <w:b/>
          <w:bCs/>
          <w:color w:val="000000"/>
          <w:sz w:val="28"/>
          <w:szCs w:val="28"/>
        </w:rPr>
        <w:t>Фп</w:t>
      </w:r>
      <w:r>
        <w:rPr>
          <w:color w:val="000000"/>
          <w:sz w:val="28"/>
          <w:szCs w:val="28"/>
        </w:rPr>
        <w:t> - плановый фонд времени работы, час; </w:t>
      </w:r>
      <w:r>
        <w:rPr>
          <w:b/>
          <w:bCs/>
          <w:color w:val="000000"/>
          <w:sz w:val="28"/>
          <w:szCs w:val="28"/>
        </w:rPr>
        <w:t>Пч</w:t>
      </w:r>
      <w:r>
        <w:rPr>
          <w:color w:val="000000"/>
          <w:sz w:val="28"/>
          <w:szCs w:val="28"/>
        </w:rPr>
        <w:t> - часовая производитсльность агрегат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 оценке времени работы оборудования различают:</w:t>
      </w:r>
    </w:p>
    <w:p>
      <w:pPr>
        <w:pStyle w:val="Style16"/>
        <w:numPr>
          <w:ilvl w:val="0"/>
          <w:numId w:val="27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времени (Фк);</w:t>
      </w:r>
    </w:p>
    <w:p>
      <w:pPr>
        <w:pStyle w:val="Style16"/>
        <w:numPr>
          <w:ilvl w:val="0"/>
          <w:numId w:val="2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ный фонд времени (Фр);</w:t>
      </w:r>
    </w:p>
    <w:p>
      <w:pPr>
        <w:pStyle w:val="Style16"/>
        <w:numPr>
          <w:ilvl w:val="0"/>
          <w:numId w:val="2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фонд времени (Фп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времени рассчитывается по формуле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к = Дк * 24, где Дк - количество календарных дней в году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Режимный фонд времени определяется согласно следующе</w:t>
        <w:softHyphen/>
        <w:t>му выражению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 = (Др * tсм - Дн * tн) * См ,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р - число рабочих дней в плановом году; Дн - количест</w:t>
        <w:softHyphen/>
        <w:t>во предпраздничных дней; tсм - длительность рабочей сме</w:t>
        <w:softHyphen/>
        <w:t>ны; tн - число нерабочих часов в предпраздничные дни; См -количество смен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лановый фонд времени рассчитывается с учетом потерь времени на ремонт: Фn=Фp(1-к</w:t>
      </w:r>
      <w:r>
        <w:rPr>
          <w:b/>
          <w:bCs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100%), где к - потери времени на ремонт, наладку, переналадку оборудования в % к режимному фонду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мощность участка (ПМу) с однотип</w:t>
        <w:softHyphen/>
        <w:t>ным оборудованием рассчитывают умножением производст</w:t>
        <w:softHyphen/>
        <w:t>венной мощности агрегата на их количество (Ка)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у = ПМа * К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мощность цеха определяется по мощно</w:t>
        <w:softHyphen/>
        <w:t>сти ведущего участка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Производственная мощность предприятия рассчитывается по мощноеги ведущего цеха. В качестве ведущего цеха прини</w:t>
        <w:softHyphen/>
        <w:t>мается цех, в котором сосредоточена большая часть основ</w:t>
        <w:softHyphen/>
        <w:t>ного оборудования и осуществляется значительная часть со</w:t>
        <w:softHyphen/>
        <w:t>вокупных затрат живого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использования производственных мощностей предприятия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Основными мероприятиями по расширению «узких» мест могут быть: установка дополнительного оборудования, ра</w:t>
        <w:softHyphen/>
        <w:t>ционализация норм выработки, улучшение квалификацион</w:t>
        <w:softHyphen/>
        <w:t>ного состава рабочих, кооперирование работ с другими цеха</w:t>
        <w:softHyphen/>
        <w:t>ми и участками предприятия, переход на двух- трехсменный режим работы, механизация и автоматизация процессов и др. В целях загрузки свободных мощностей работа должна быть направлена на поиск дополнительных заказов, оценку целе</w:t>
        <w:softHyphen/>
        <w:t>сообразности передачи оборудования другим производствен</w:t>
        <w:softHyphen/>
        <w:t>ным подразделениям, реализации излишнего оборудования, проведения его консерва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е обоснование производственной программы позволяет обеспечить наиболее полное и эффективное ис</w:t>
        <w:softHyphen/>
        <w:t>пользование мощностей предприят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 оценки эффективности использования производственной мощности предприятия используются следующие показатели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i/>
          <w:iCs/>
          <w:color w:val="000000"/>
          <w:sz w:val="28"/>
          <w:szCs w:val="28"/>
        </w:rPr>
        <w:t>Коэффициент использования мощности</w:t>
      </w:r>
      <w:r>
        <w:rPr>
          <w:color w:val="000000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км = ППпр 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</w:rPr>
        <w:t>Мпр,</w:t>
      </w:r>
      <w:r>
        <w:rPr>
          <w:color w:val="000000"/>
          <w:sz w:val="28"/>
          <w:szCs w:val="28"/>
        </w:rPr>
        <w:t> где ППпр — производственная программа предприятия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р -производственная мощность предприятия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Коэффициент пропорциональности мощностей</w:t>
      </w:r>
      <w:r>
        <w:rPr>
          <w:color w:val="000000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кпр = Мц 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</w:rPr>
        <w:t>Мпр, </w:t>
      </w:r>
      <w:r>
        <w:rPr>
          <w:color w:val="000000"/>
          <w:sz w:val="28"/>
          <w:szCs w:val="28"/>
        </w:rPr>
        <w:t>где Мц — мощность цех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производственной мощно</w:t>
        <w:softHyphen/>
        <w:t>сти предприятия зависит от:</w:t>
      </w:r>
    </w:p>
    <w:p>
      <w:pPr>
        <w:pStyle w:val="Style16"/>
        <w:numPr>
          <w:ilvl w:val="0"/>
          <w:numId w:val="8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платежеспособного спроса на продукцию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ы и ассортимента продукции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я производственно-технической базы предприятия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а инвестиционной деятельности предприятия, его политики технического перевооружения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я организации производства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оизводственного менеджмента и д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 эффективностью мероприятия</w:t>
      </w:r>
      <w:r>
        <w:rPr>
          <w:sz w:val="28"/>
          <w:szCs w:val="28"/>
        </w:rPr>
        <w:t xml:space="preserve"> следует понимать всякое положительное влияние его на технико-экономические показатели производства и условия труда работ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дрение значительной части мероприятий сопровождается денежной экономией, снижением себестоимости продукции, ростом производительности труда, увеличением объема продукции, сокращением длительности производственного цикла и др. Осуществление этих мероприятий вызывает изменение нормативов и показателей производства. Для определения величины этих изменений и степени эффективности необходимо рассчитать эффективность мероприятий. В результате такого расчета можно дать сравнительную экономическую оценку нескольким возможным вариантам организационно-технического совершенствования и выбрать из них наиболее рацион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 этапе определяется экономия от внедрения мероприятия. Главными источниками экономии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кращение расход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кономия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е условно-постоя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9.</w:t>
      </w:r>
      <w:r>
        <w:rPr>
          <w:sz w:val="28"/>
          <w:szCs w:val="28"/>
        </w:rPr>
        <w:t xml:space="preserve"> Составление алгоритма для разработки бизнес-пл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составлять алгоритм для разработки бизнес-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 микроэкономики; малоотходные, энергосберегающие, экологически чистые технологи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 Группа делиться на микро-группы по 3-4 человека. Группа получает задание от преподавател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Проведение анализа и составление алгоритма для разработки бизнес-плана выполняется в микро-групп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зультаты работы представить. Защита проекта рабо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 Планирование и расчет техник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я запускаемых моделей, ведение документации установленного образ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0.</w:t>
      </w:r>
      <w:r>
        <w:rPr>
          <w:sz w:val="28"/>
          <w:szCs w:val="28"/>
        </w:rPr>
        <w:t xml:space="preserve"> Внедрение и совершенствование конструкторско-технологических решений модели в производство: типовое проектирование серии моделей одежды. Выполнение технического описания на новую модель одеж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конструкторскую документацию, составлять технические описания на новые модели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внедрять и совершенствовать конструкторско-технологические решения модели в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я: основы организации работы коллектива исполнителей.</w:t>
      </w:r>
    </w:p>
    <w:p>
      <w:pPr>
        <w:pStyle w:val="Normal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;ПК 4.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чертежи модельной конструкции; ноутбуки,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зовите основную форму технического описани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 какие модели разрабатываются ТО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зовите виды лекал, их на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bCs/>
          <w:sz w:val="26"/>
          <w:szCs w:val="26"/>
          <w:shd w:fill="FFFFFF" w:val="clear"/>
        </w:rPr>
        <w:t>Проектирование швейных изделий в САПР</w:t>
      </w:r>
      <w:r>
        <w:rPr>
          <w:sz w:val="26"/>
          <w:szCs w:val="26"/>
          <w:shd w:fill="FFFFFF" w:val="clear"/>
        </w:rPr>
        <w:t>: Учебное пособие / Шершнева Л.П., Сунаева С.Г. - М.:ИД ФОРУМ, НИЦ ИНФРА-М, 2019.</w:t>
      </w:r>
    </w:p>
    <w:p>
      <w:pPr>
        <w:pStyle w:val="Normal"/>
        <w:rPr/>
      </w:pPr>
      <w:r>
        <w:rPr>
          <w:bCs/>
          <w:sz w:val="26"/>
          <w:szCs w:val="26"/>
          <w:shd w:fill="FFFFFF" w:val="clear"/>
        </w:rPr>
        <w:t>2. Конструирование швейных изделий. Проектирование современных швейных изделий на индивидуальную фигуру</w:t>
      </w:r>
      <w:r>
        <w:rPr>
          <w:sz w:val="26"/>
          <w:szCs w:val="26"/>
          <w:shd w:fill="FFFFFF" w:val="clear"/>
        </w:rPr>
        <w:t>: Учебное пособие/Кочесова Л. В., Коваленко Е. В. - М.: Форум, НИЦ ИНФРА-М, 2018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.  Выполнение технического описания на новую модель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составления технического описания: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исовка модели, описание внешнего вида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я материалов и фурнитуры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я лекал и деталей кроя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измерений лекал и изделия в готовом виде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изготовления образца модели и изделий по данному образцу.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ировочная кар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задание (рисунок модели, чертеж МК), выполнить анализ чертежа, изучить план ТО. Зарисовка модели – технический рисунок, с точным и четким выполнением конструктивных и декоративных линий. Разделы технического описания (3,4,5,7) оформить в таблич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- Спецификация материалов и фурни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57"/>
        <w:gridCol w:w="1557"/>
        <w:gridCol w:w="1558"/>
        <w:gridCol w:w="1558"/>
        <w:gridCol w:w="155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материал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а образец модел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2 Спецификация деталей кро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та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алей кро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кани вер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дкладочной тк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рокладочны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 - Таблица измерений лекал и изделия в готов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50"/>
        <w:gridCol w:w="1219"/>
        <w:gridCol w:w="850"/>
        <w:gridCol w:w="567"/>
        <w:gridCol w:w="634"/>
        <w:gridCol w:w="784"/>
        <w:gridCol w:w="1553"/>
      </w:tblGrid>
      <w:tr>
        <w:trPr>
          <w:trHeight w:val="28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ста измерен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28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- Нормировочная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57"/>
        <w:gridCol w:w="1557"/>
        <w:gridCol w:w="1558"/>
        <w:gridCol w:w="1558"/>
        <w:gridCol w:w="1729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назначение материалов и фурниту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расклад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материала,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мплекта лекал  образца моде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межлекальных отходов нормативный, фактически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верха.</w:t>
            </w:r>
          </w:p>
          <w:p>
            <w:pPr>
              <w:pStyle w:val="Normal"/>
              <w:rPr/>
            </w:pPr>
            <w:r>
              <w:rPr/>
              <w:t>Подкл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1- Критерии оценки результатов практической работы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нятие № 11. </w:t>
      </w:r>
      <w:r>
        <w:rPr>
          <w:sz w:val="28"/>
          <w:szCs w:val="28"/>
        </w:rPr>
        <w:t>Разработка технической документации на новые модели одежды. Формирование комплекта конструкторской и технологической документации для внедрения образца модели одежды в производство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оформлять лекала в соответствии с требованиями ЕСКТД и правилами технического черчения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конструктор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внедрять и совершенствовать конструкторско-технологические решения модели в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я: основы организации работы коллектива исполните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  <w:r>
        <w:rPr>
          <w:sz w:val="28"/>
          <w:szCs w:val="28"/>
        </w:rPr>
        <w:t>ОК 1-ОК9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 4.3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чертежи модельной конструкции; ноутбуки,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Типы производства. Назовите характерист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виды конструкторской документации при массовом способе производства одеж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виды конструкторской документации при индивидуальном способе производства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1. </w:t>
      </w:r>
      <w:r>
        <w:rPr>
          <w:bCs/>
          <w:sz w:val="26"/>
          <w:szCs w:val="26"/>
          <w:shd w:fill="FFFFFF" w:val="clear"/>
        </w:rPr>
        <w:t>Проектирование швейных изделий в САПР</w:t>
      </w:r>
      <w:r>
        <w:rPr>
          <w:sz w:val="26"/>
          <w:szCs w:val="26"/>
          <w:shd w:fill="FFFFFF" w:val="clear"/>
        </w:rPr>
        <w:t>: Учебное пособие / Шершнева Л.П., Сунаева С.Г. - М.:ИД ФОРУМ, НИЦ ИНФРА-М, 2019.</w:t>
      </w:r>
    </w:p>
    <w:p>
      <w:pPr>
        <w:pStyle w:val="Normal"/>
        <w:rPr/>
      </w:pPr>
      <w:r>
        <w:rPr>
          <w:bCs/>
          <w:sz w:val="26"/>
          <w:szCs w:val="26"/>
          <w:shd w:fill="FFFFFF" w:val="clear"/>
        </w:rPr>
        <w:t>2. Конструирование швейных изделий. Проектирование современных швейных изделий на индивидуальную фигуру</w:t>
      </w:r>
      <w:r>
        <w:rPr>
          <w:sz w:val="26"/>
          <w:szCs w:val="26"/>
          <w:shd w:fill="FFFFFF" w:val="clear"/>
        </w:rPr>
        <w:t>: Учебное пособие/Кочесова Л. В., Коваленко Е. В. - М.: Форум, НИЦ ИНФРА-М, 2018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 Оформление текстовых и графических материалов при подготовке дипломных проектов, курсовых и письменных экзаменнационных работ (требования ЕСКД): Учебное пособие/ ГаненкоА.П., Лапсарь М.И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ая работа № 11.  </w:t>
      </w:r>
      <w:r>
        <w:rPr>
          <w:sz w:val="28"/>
          <w:szCs w:val="28"/>
        </w:rPr>
        <w:t>Формирование комплекта конструкторской и технологической документации для внедрения образца модели одежды в производство.</w:t>
      </w:r>
    </w:p>
    <w:p>
      <w:pPr>
        <w:pStyle w:val="Style17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технический рисунок заданной модели, проанализировать чертеж МК модели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ь техническое описание на заданную модель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ь чертеж лекал (основных, производных, вспомогательных) в масштабе 1:4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ить работу в соответствии с требованиями ЕСКТД и правилами технического черч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ить задание (рисунок модели, чертеж МК), выполнить анали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тежа, изучить план ТО. Разделы технического описания (3,4) оформить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аблич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составления технического описания: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исовка модели, описание внешнего вида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ция лекал и деталей кроя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измерений лекал и изделия в готовом вид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лекал выполнить в М 1:4.  Представить лекала ткани верха, подкладки, прокладочных материала, в соответствии со спецификацией деталей кроя. На каждом лекале, входящем в комплект, выполнить маркировку. На каждое лекало наносят линии направления нити основы и допускаемых отклонений от н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ежи лекал выполнить на листах формата А4 в соответствии с требованиями ЕСКТД и правилами технического чер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на листах формата А4, сдать на проверк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1- Критерии оценки результатов практической работы обучаю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2.</w:t>
      </w:r>
      <w:r>
        <w:rPr>
          <w:sz w:val="28"/>
          <w:szCs w:val="28"/>
        </w:rPr>
        <w:t xml:space="preserve"> Составление карты дефектов швейного изделия в соответствии с ГОСТ 4103-82. Изделия швейные. Методы контро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иться составлять карты дефектов швейного изделия в соответствии с ГОСТ 4103-82.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конструктор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я: внедрять и совершенствовать конструкторско-технологические решения модели в производство; использовать методы управления качеством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: основы организации работы коллектива исполнителей; –</w:t>
        <w:tab/>
        <w:t xml:space="preserve">основы микроэкономики; малоотходные, энергосберегающие, экологически чистые технологии производст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  <w:r>
        <w:rPr>
          <w:sz w:val="28"/>
          <w:szCs w:val="28"/>
        </w:rPr>
        <w:t>ОК 1-ОК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2; ПК 4.3;ПК 4.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, технические рисунки моделей одежды, чертежи модельной констр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Виды дефект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Управление качеством одежд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Оценка качества образцов – эталонов одежд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Анализ и оценка качества проектируемой конструкторской докум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карты дефектов швейного изделия в соответствии с ГОСТ 4103-82. Изделия швейные. Методы контроля качест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задание (рисунок модели, макет изделия), выполнить анализ модели, изучить план ТО. Составить перечень критериев оценки качества модели. Оформить в табличной форме. По разработанным критериям оценить качеств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– Дефекты швейного издел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38"/>
        <w:gridCol w:w="1880"/>
        <w:gridCol w:w="188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, характеризующий ка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на листах формата А4, сдать на проверк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1- Критерии оценки результатов практической работы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3.</w:t>
      </w:r>
      <w:r>
        <w:rPr>
          <w:sz w:val="28"/>
          <w:szCs w:val="28"/>
        </w:rPr>
        <w:t xml:space="preserve"> Применение общих принципов управления персоналом. Составление оперативного плана работы с персон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теоретических знаний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выполнять план работы с персонал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: применять общие принципы управления персоналом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ния: основ организации работы коллектива исполн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принципы делового общения в коллектив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овторить теоретические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Разработать концепцию (план) работы предприятия, учитывая специфику отрасли и тип производств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Составить план мероприятий, направленных на мотивацию сотру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Style16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менеджмента</w:t>
      </w:r>
      <w:r>
        <w:rPr>
          <w:i/>
          <w:iCs/>
          <w:color w:val="000000"/>
          <w:sz w:val="28"/>
          <w:szCs w:val="28"/>
        </w:rPr>
        <w:t> - это вид деятельности, основанный на разделении и кооперации управленческого труда и характеризующийся определенной однородностью, сложностью и стабильностью воздействий на объект и субъект менеджмента.</w:t>
      </w:r>
      <w:r>
        <w:rPr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Все рассматриваемые функции (основные и конкретные) имеют две общие характеристики: они обе требуют принятия решений, и для всех необходимы коммуникации, обмен информацией. Эти характеристики связывают все управленческие функции, и поэтому коммуникации и принятие решений называют связующими процессами в системе управления предприятием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 как функция менеджмента, представляет собой определение целей деятельности, разработку и фиксацию перечня действий, подлежащих обязательному исполнению для их достижения (то есть получения результата в реальной форме, того результата, который формулируется в описательном виде в момент принятия управленческого решения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едполагает следующие виды управленческих работ:</w:t>
      </w:r>
    </w:p>
    <w:p>
      <w:pPr>
        <w:pStyle w:val="Style16"/>
        <w:numPr>
          <w:ilvl w:val="0"/>
          <w:numId w:val="7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становку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ю результата через его количественное и качественное описание (исходя из необходимости адаптации к внешней среде)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ю обязательных для осуществления конкретных действий через составление их перечня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осуществления планируемых действий (схемы или графика совершения действий)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есурсов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юю координацию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и выбор организационных стратеги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деятельность – систематическая координация задач и формальных взаимоотношений людей, выполняющих эти задачи. Это процесс создания и поддержания формализованной структуры ролей и постов, которая дает возможность людям работать вместе для достижения цел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Организационная деятельность заключается в установлении взаимосвязей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жду людьми и между подразделениями предприятия, определении порядка и условий его функционирова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нормального функционирования предприятия необходимо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трудовой процесс (оснащение и планировка рабочего места, приемы и методы труда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инфрасвязи (подача электроэнергии, инструментов, сырья и материалов, транспортировка, и пр.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связи с внешней средой (поставщики, потребители и пр.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адить информационно-управленческие связ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Мотивация как функция менеджмент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ет собой вид управленческой деятельности и комплекс управленческих работ, в котором отдается приоритет созданию условий заинтересованности в результате и стремлении в его достижении.</w:t>
      </w:r>
    </w:p>
    <w:p>
      <w:pPr>
        <w:pStyle w:val="Style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отивация</w:t>
      </w:r>
      <w:r>
        <w:rPr>
          <w:color w:val="000000"/>
          <w:sz w:val="28"/>
          <w:szCs w:val="28"/>
        </w:rPr>
        <w:t> – это процесс побуждения себя и других к деятельности для достижения поставленных целей. Мотивация выражает состояние человека, побуждающее его совершить определенные действия или стимулирующие его к необходимости выработки обоснований, договоров в пользу определенных действий.</w:t>
      </w:r>
    </w:p>
    <w:p>
      <w:pPr>
        <w:pStyle w:val="Style1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онтроль </w:t>
      </w:r>
      <w:r>
        <w:rPr>
          <w:color w:val="000000"/>
          <w:sz w:val="28"/>
          <w:szCs w:val="28"/>
        </w:rPr>
        <w:t>– это процесс, при помощи которого руководство организации определяет, правильны ли его действия и решения и не нуждаются ли они в определенной корректировке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Специальные (конкретные) функции</w:t>
      </w:r>
      <w:r>
        <w:rPr>
          <w:color w:val="000000"/>
          <w:sz w:val="28"/>
          <w:szCs w:val="28"/>
        </w:rPr>
        <w:t> менеджмента как более обособленные, самостоятельные области профессиональной деятельности применительно к новым условиям хозяйствования занимают ключевые позиции. Именно на основе анализа специальных функций формируют структуру управления, осуществляют подбор и расстановку кадров, разрабатывают коммуникационные системы, делопроизводство. Основной предпосылкой возникновения специальных функций управления является функциональное разделение управленческого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функции менеджмента позволят четко определить, что, кому и когда делать. Их выполнение в комплексе составляет процесс управления организацией (предприятием). Специальные функции управления тесно связаны со спецификой предприятия и основными сферами его деятельности (финансовое управление, производство, НИОКР, маркетинг)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ециальным функциям менеджмента относятся функции, определяющиеся спецификой деятельности управляемого объекта. Например, для управления промышленным предприятием характерны такие функции, как маркетинг, управление основным и вспомогательным производством, оперативное управление, управление технической и технологической подготовкой производства, управление персоналом, инновациями, финансам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 специальные функции менеджмента неразрывным образом связаны между собой и в своей совокупности образуют содержание управленческой деятельности, дифференцированной по различным признакам. Чтобы выполнить одну из специальных функций, необходимо осуществить весь комплекс общих функций в части, ее касающейся (например, маркетинговая деятельность предполагает маркетинговое планирование, организацию отдела маркетинга, мотивацию его сотрудников и маркетинговый контрол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нятие № 14.</w:t>
      </w:r>
      <w:r>
        <w:rPr>
          <w:sz w:val="28"/>
          <w:szCs w:val="28"/>
        </w:rPr>
        <w:t xml:space="preserve"> Использование методов управления качеством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; научиться выбирать методы управления качеством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: использовать методы управления качеством продукции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ния: основ организации работы коллектива исполн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ваиваемые общие и профессиональные компетенции:</w:t>
      </w:r>
      <w:r>
        <w:rPr>
          <w:sz w:val="28"/>
          <w:szCs w:val="28"/>
        </w:rPr>
        <w:t xml:space="preserve"> ОК 1-ОК9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; ПК 4.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основная и дополнительная литератур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овторить теоретические сведениями по тем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Составить план мероприятий, направленных на повышение качества, выпускаем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правление качеством продукции</w:t>
      </w:r>
      <w:r>
        <w:rPr>
          <w:color w:val="000000"/>
          <w:sz w:val="28"/>
          <w:szCs w:val="28"/>
        </w:rPr>
        <w:t> - деятельность, направленная на достижение уровня качества, удовлетворяющего проектно-конструкторским, контрактным и иным требованиям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продукции – это достижение определенного (необходимого) уровня продукции путем его установления, обеспечения, поддержания. При этом большую роль играют экономические методы, охватывающие такие системы производственной деятельности, как планирование, стимулирование, ценообразование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основу системы управления качеством положены следующие </w:t>
      </w:r>
      <w:r>
        <w:rPr>
          <w:b/>
          <w:bCs/>
          <w:color w:val="000000"/>
          <w:sz w:val="28"/>
          <w:szCs w:val="28"/>
        </w:rPr>
        <w:t>принципы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— неотъемлемый элемент любого производственного или иного процесса (а не некая самостоятельная функция управления);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— это то, что говорит потребитель, а не изготовитель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качество должна быть адресной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ьного повышения качества нужны новые технологии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о можно только усилиями всех работников пред</w:t>
        <w:softHyphen/>
        <w:t>приятия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процесс всегда эффективнее, чем результат;</w:t>
      </w:r>
    </w:p>
    <w:p>
      <w:pPr>
        <w:pStyle w:val="Style16"/>
        <w:numPr>
          <w:ilvl w:val="1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качества должна быть частью общей политики предприят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включает все функции общего руководства по разработке политики в области качества, установления целей, пол</w:t>
        <w:softHyphen/>
        <w:t>номочий и ответственности, а также процессы планирования, контро</w:t>
        <w:softHyphen/>
        <w:t>ля и обеспечения качества.</w:t>
      </w:r>
    </w:p>
    <w:p>
      <w:pPr>
        <w:pStyle w:val="Style16"/>
        <w:jc w:val="both"/>
        <w:rPr/>
      </w:pPr>
      <w:r>
        <w:rPr>
          <w:bCs/>
          <w:i/>
          <w:iCs/>
          <w:color w:val="000000"/>
          <w:sz w:val="28"/>
          <w:szCs w:val="28"/>
        </w:rPr>
        <w:t>Планирование качества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ыявление требований к качеству про</w:t>
        <w:softHyphen/>
        <w:t>екта и продукции проекта, а также определение путей их удовлетво</w:t>
        <w:softHyphen/>
        <w:t>ре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процесса планирования необходимо иметь информа</w:t>
        <w:softHyphen/>
        <w:t>цию о политике проекта в области качества, содержании (предметной области) проекта, описание продукции (желательно в виде конкретных спецификаций, полученных от потребителя), стандарты и требования к качеству продукции, услуг, информации и реализации технологических процессов, документацию по системе качеств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ланирования качества может применяться следующий инструментарий:</w:t>
      </w:r>
    </w:p>
    <w:p>
      <w:pPr>
        <w:pStyle w:val="Style16"/>
        <w:numPr>
          <w:ilvl w:val="0"/>
          <w:numId w:val="9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трат и выгод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желательного уровня показателей качества проекта исходя из сравнения с соответствующими показателями других проектов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ы «причин-следствий», иллюстрирующие причинно-следственную связь различных причин и субпричин с потенциальными и реальными проблемами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ы, показывающие, как различные элементы системы или процесса взаимодействуют друг с другом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ы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результате планирования качества появляется </w:t>
      </w:r>
      <w:r>
        <w:rPr>
          <w:b/>
          <w:bCs/>
          <w:color w:val="000000"/>
          <w:sz w:val="28"/>
          <w:szCs w:val="28"/>
        </w:rPr>
        <w:t>план качества</w:t>
      </w:r>
      <w:r>
        <w:rPr>
          <w:color w:val="000000"/>
          <w:sz w:val="28"/>
          <w:szCs w:val="28"/>
        </w:rPr>
        <w:t> (план организационно-технический мероприятий по обеспечению системы качества проекта), который должен описывать конкретные ме</w:t>
        <w:softHyphen/>
        <w:t>роприятия по реализации политики в области качества с указанием сроков выполнения, ответственных за выполнение, критериев оценки, бюджет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 качества должны входить описания процедур проведения контрольных и испытательных мероприятий или указания на уже су</w:t>
        <w:softHyphen/>
        <w:t>ществующие, перечень контрольных показателей качества по всем работам и видам продукции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Значения показателей качества</w:t>
      </w:r>
      <w:r>
        <w:rPr>
          <w:color w:val="000000"/>
          <w:sz w:val="28"/>
          <w:szCs w:val="28"/>
        </w:rPr>
        <w:t> могут формироваться на базе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ных (прогнозируемых) значений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комендуемых авторитетными организациями значений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учших существующих значений в мировой или национальной практике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андартов или нормативов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Показатели, характеризующие качество изделия</w:t>
      </w:r>
      <w:r>
        <w:rPr>
          <w:color w:val="000000"/>
          <w:sz w:val="28"/>
          <w:szCs w:val="28"/>
        </w:rPr>
        <w:t>, подразделяются на:</w:t>
      </w:r>
    </w:p>
    <w:p>
      <w:pPr>
        <w:pStyle w:val="Style16"/>
        <w:numPr>
          <w:ilvl w:val="0"/>
          <w:numId w:val="1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потребительских свойств продукции;</w:t>
      </w:r>
    </w:p>
    <w:p>
      <w:pPr>
        <w:pStyle w:val="Style16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изготовления продукции;</w:t>
      </w:r>
    </w:p>
    <w:p>
      <w:pPr>
        <w:pStyle w:val="Style16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сплуатационных качеств продукци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  <w:u w:val="single"/>
        </w:rPr>
        <w:t>Задания и мероприятия по повышению качества продукции</w:t>
      </w:r>
      <w:r>
        <w:rPr>
          <w:color w:val="000000"/>
          <w:sz w:val="28"/>
          <w:szCs w:val="28"/>
        </w:rPr>
        <w:t> разрабатываются с учетом результатов анализа качества выпускаемой продукции, исходя из:</w:t>
      </w:r>
    </w:p>
    <w:p>
      <w:pPr>
        <w:pStyle w:val="Style16"/>
        <w:numPr>
          <w:ilvl w:val="0"/>
          <w:numId w:val="6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ей платежеспособного рынка в продукции определенного качества;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направлений развития отрасли;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ов технического развития;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прогрессивных стандартов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 качества могут также входить технологические карты отдельных сложных процессов и проверочные листы, предписывающие выполнение конкретных шагов процедур или процессов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Обеспечение качества</w:t>
      </w:r>
      <w:r>
        <w:rPr>
          <w:color w:val="000000"/>
          <w:sz w:val="28"/>
          <w:szCs w:val="28"/>
        </w:rPr>
        <w:t> предполагает регулярную проверку хода реализации проекта в целях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ия соответствия определенным ранее требованиям к качеству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а происходит исходя из ранее утвержденного плана качества, технологических карт, проверочных листов и иной документации по качеству, а также данных о качестве, полученных в результате контроля и испытаний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Обеспечение качества осуществляется путем плановых и внеплано</w:t>
        <w:softHyphen/>
        <w:t>вых проверок, инспекций и иных контрольных и испытательных ме</w:t>
        <w:softHyphen/>
        <w:t>роприятий с последующими оценкой качества и идентификацией ста</w:t>
        <w:softHyphen/>
        <w:t>туса контроля и испытаний. Статус контроля и испытаний является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ой решения об улучшении качества проекта или его продукции.</w:t>
      </w:r>
    </w:p>
    <w:p>
      <w:pPr>
        <w:pStyle w:val="Style16"/>
        <w:jc w:val="both"/>
        <w:rPr/>
      </w:pPr>
      <w:r>
        <w:rPr>
          <w:bCs/>
          <w:i/>
          <w:iCs/>
          <w:color w:val="000000"/>
          <w:sz w:val="28"/>
          <w:szCs w:val="28"/>
        </w:rPr>
        <w:t>Контроль качества</w:t>
      </w:r>
      <w:r>
        <w:rPr>
          <w:color w:val="000000"/>
          <w:sz w:val="28"/>
          <w:szCs w:val="28"/>
        </w:rPr>
        <w:t> — отслеживание конкретных результатов дея</w:t>
        <w:softHyphen/>
        <w:t>тельности по проекту в целях определения их соответствия стандар</w:t>
        <w:softHyphen/>
        <w:t>там и требованиям по качеству и определения путей устранения при</w:t>
        <w:softHyphen/>
        <w:t>чин реальных и потенциальных несоответстви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качества необходимы информация о ходе реализа</w:t>
        <w:softHyphen/>
        <w:t>ции проекта, план качества, документация по качеству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троль качества может завершиться следующими решениями:</w:t>
      </w:r>
    </w:p>
    <w:p>
      <w:pPr>
        <w:pStyle w:val="Style16"/>
        <w:numPr>
          <w:ilvl w:val="0"/>
          <w:numId w:val="11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дукции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брака и реализация действий по управлению несоответствующей продукцией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продукции с целью дальнейшего представления для контроля и испытаний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ие процессов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правление качеством является, по существу, сквозным аспектом системы управления предприятием, аналогичным таким, как время, затраты, управление персона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боту выполнить и оформить в тетрадях для практических работ, сдать на проверку преподавател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Таблица №3- Критерии оценки результатов практической работы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4103-82 Изделия швейные. Методы контро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23948-80 Изделия швейные. Правила приём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10581-82 Изделия швейные и трикотажные. Маркировка, упаковка, транспортирование и хра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4. 45-86 Система показ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сновы управления работами специализированного подразделения швейного производства</w:t>
        <w:tab/>
        <w:t>Управление персоналом: деловая карьера: Учебное пособие/С.И.Сотникова, 2-е изд., перераб. и доп. - М.: ИЦ РИОР, НИЦ ИНФРА-М, 2018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9.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Проектирование швейных изделий в САПР: Учебное пособие / Шершнева Л.П., Сунаева С.Г. - М.:ИД ФОРУМ, НИЦ ИНФРА-М, 20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какова О.В. Экономика организаций (предприятий). Учебной пособие. – 3-е изд., испр./ О.В. Баскакова - М.: Издательско – торговая корпорация «Дашков и К», 2019. – 2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журнал «Швейная отрас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журнал «Швейная 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журнал «Атель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u w:val="none"/>
        <w:vanish w:val="false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7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  <w:u w:val="no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meautor">
    <w:name w:val="name_autor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8T06:23:00Z</dcterms:modified>
  <cp:revision>50</cp:revision>
  <dc:subject/>
  <dc:title>ПРАКТИЧЕСКАЯ РАБОТА № _____ Тема: ___________________________________________________________ </dc:title>
</cp:coreProperties>
</file>