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ологодский колледж технологии и дизайна»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08.2022 № 580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3 № 51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ЕТОДИЧЕСКИЕ РЕКОМЕНДАЦИИ П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ВЕДЕНИЮ ПРОИЗВОДСТВЕННОЙ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М.04. ОРГАНИЗАЦИЯ РАБОТЫ СПЕЦИАЛИЗИРОВАННОГО ПОДРАЗДЕЛЕНИЯ ШВЕЙНОГО ПРОИЗВОДСТВА И УПРАВЛЕНИЕ 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506134512"/>
      <w:bookmarkStart w:id="1" w:name="_Hlk50613451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9.02.04. Конструирование, моделирование и технология швей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241935</wp:posOffset>
                </wp:positionV>
                <wp:extent cx="780415" cy="252095"/>
                <wp:effectExtent l="5715" t="5715" r="4445" b="4445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134.55pt;margin-top:19.0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Волог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и рабочей программой производственной прак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усова А.Л. Романова Н.Л., Семина А.В, мастера производственного обучения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06134512"/>
      <w:bookmarkStart w:id="3" w:name="_Hlk506134512"/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Перед началом практик прово</w:t>
        <w:softHyphen/>
        <w:t>дится</w:t>
      </w:r>
      <w:r>
        <w:rPr>
          <w:color w:val="000000"/>
          <w:spacing w:val="1"/>
          <w:sz w:val="28"/>
          <w:szCs w:val="28"/>
        </w:rPr>
        <w:t xml:space="preserve"> общее организационное собрание </w:t>
      </w:r>
      <w:r>
        <w:rPr>
          <w:color w:val="000000"/>
          <w:sz w:val="28"/>
          <w:szCs w:val="28"/>
        </w:rPr>
        <w:t>студентов, на котором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Уточняются общие условия практики, ее цель, задач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Зачитываются приказы о закреплении студентов и руково</w:t>
      </w:r>
      <w:r>
        <w:rPr>
          <w:color w:val="000000"/>
          <w:sz w:val="28"/>
          <w:szCs w:val="28"/>
        </w:rPr>
        <w:t>дителей за базами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Выдаются студентам необходимые доку</w:t>
        <w:softHyphen/>
      </w:r>
      <w:r>
        <w:rPr>
          <w:color w:val="000000"/>
          <w:sz w:val="28"/>
          <w:szCs w:val="28"/>
        </w:rPr>
        <w:t>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прохождения практики студенты обязаны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Подчиняться установленным на базе практики правилам внутреннего распорядк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воевременно выполнять административные и организационно-технические указания руководства практикой (от организации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Принимать активное участие в жизни трудового коллектива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истематически вести необходимую отчетность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актики обучающийся занимается изучением деятельности организации в разрезе таких аспектов,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ставление последовательности обработки швейного изделия в соответствии со спецификой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чет технико-экономических показателей технологического процесса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дрение и совершенствование конструкторско-технологических решений модели в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ение документации в соответствии с установленным образц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рганизация коллектива исполнителей на выполнение производствен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рименение общих принципов управления персона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изводственной практики: Ознакомление с организацией работы специализированного подразделения швейного производства и управление е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знания и умения по рациональному использованию трудовых ресурсов, материалов, расчету технико-экономических показателей технологического процесса производств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установленного образц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общие принципы управления персоналом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боты специализированного подразделения швейного производства и управление ею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4.1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 4.2 Обеспечивать рациональное использование трудовых ресурсов, материал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К 4.3 Вести документацию установленного образца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К 4.4 Организовывать работу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в ходе освоения рабочей программы практики овладевает общими (ОК) компетенциями и личностными (ЛР) результатами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1</w:t>
        <w:tab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2</w:t>
        <w:tab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3</w:t>
        <w:tab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4</w:t>
        <w:tab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5</w:t>
        <w:tab/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6</w:t>
        <w:tab/>
        <w:t xml:space="preserve"> Работать в команде, эффективно общаться с коллегами, руководством, клиентам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7</w:t>
        <w:tab/>
        <w:t xml:space="preserve"> Брать на себя ответственность за работу членов команды (подчиненных), результат выполнения задания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8</w:t>
        <w:tab/>
        <w:t xml:space="preserve"> Самостоятельно определять задачи профессионального и личностного развития, заниматься самообразованием, осознанно 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tyle16"/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b/>
          <w:sz w:val="28"/>
          <w:szCs w:val="28"/>
        </w:rPr>
        <w:t>овладевает личностными (ЛР) результатами</w:t>
      </w:r>
      <w:r>
        <w:rPr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S12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оотходные, энергосберегающие, экологически чистые технологии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14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 обучающийся должен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Вести документацию установленного образц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беспечивать рациональное использование трудовых ресурсов, матери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tabs>
          <w:tab w:val="clear" w:pos="708"/>
          <w:tab w:val="left" w:pos="6460" w:leader="none"/>
        </w:tabs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2. Руководство и условия прохождения практик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4"/>
          <w:sz w:val="28"/>
          <w:szCs w:val="28"/>
        </w:rPr>
        <w:t>(Для работодате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 (организации). Студент при прохождении практики на предприятии обязан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Полностью выполнить задания, предусмотренные программой практик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Соблюдать действующие на предприятиях правила внутреннего трудового распорядк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Строго соблюдать нормы охраны труда и правила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практики от организаций обеспечивают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роведение вводного инструктажа студентов по технике безопасности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Общее знакомство студентов с организацией, его производственными и функциональными подразделениями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Участие студентов в работе структурных подразделений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Доступ ко всем формам необходимой документации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соблюдениями студентами трудовой дисциплины;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Консультирование по вопросам прохождения практики, написания отчета по практике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одготовку отзыва по качеству работы студент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дневника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– экзаменационной ведомости и зачетной книжке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ивания успеваемости и достижений обучающихся при защите отчет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 изученного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20"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РУКТУРА И СОДЕРЖАНИЕ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изводственной 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61"/>
        <w:gridCol w:w="1811"/>
        <w:gridCol w:w="741"/>
        <w:gridCol w:w="744"/>
        <w:gridCol w:w="667"/>
        <w:gridCol w:w="1318"/>
        <w:gridCol w:w="1749"/>
      </w:tblGrid>
      <w:tr>
        <w:trPr>
          <w:tblHeader w:val="true"/>
          <w:trHeight w:val="64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ых занятий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  <w:t>Вводный инструктаж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. </w:t>
            </w:r>
            <w:r>
              <w:rPr/>
              <w:t>Участие в работе по организации работы специализированного подразделения швейного производства и управление е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основных технико-экономических показателей работы предприят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внедрения малоотходных, энергосберегающих, экологически чистых технологий производства на предприяти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ритерий, на основании которых происходит отбор кандидатов для дальнейшего трудоустройства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4.1-4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и анализ результато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 10, 11, 13,14,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 – экзаменационной ведомости и зачетной книжке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успеваемости и достижений, обучающихся при защите отчет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, изученного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bookmarkStart w:id="4" w:name="bookmark16"/>
      <w:r>
        <w:rPr>
          <w:rFonts w:cs="Times New Roman" w:ascii="Times New Roman" w:hAnsi="Times New Roman"/>
        </w:rPr>
        <w:t>Структура отчета по практике</w:t>
      </w:r>
      <w:bookmarkEnd w:id="4"/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должен включать в указанной ниже последовательности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 практики (Приложение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lang w:eastAsia="en-US"/>
        </w:rPr>
        <w:t xml:space="preserve">Характеристика учебной и профессиональной деятельности студента во время     производственной практики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й лист по производственной практике (Приложение</w:t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тчет по 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Приложение</w:t>
      </w:r>
      <w:r>
        <w:rPr>
          <w:rFonts w:cs="Times New Roman" w:ascii="Times New Roman" w:hAnsi="Times New Roman"/>
          <w:lang w:val="ru-RU"/>
        </w:rPr>
        <w:t xml:space="preserve"> 4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адание на производственную практику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lang w:val="ru-RU"/>
        </w:rPr>
        <w:t xml:space="preserve"> (Текстильная и швейная промышленность в Российской экономике, перспективы развития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часть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Общие сведения о предприятии</w:t>
      </w:r>
      <w:r>
        <w:rPr>
          <w:rFonts w:cs="Times New Roman" w:ascii="Times New Roman" w:hAnsi="Times New Roman"/>
          <w:lang w:val="ru-RU"/>
        </w:rPr>
        <w:t>: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аименование, адрес, организационно-правовая форма, месторасположение предприятия и ее юридический адрес, структура предприятия, основные виды профессиональной деятельности, изучение материально – технической базы, ассортимент выпускаемой продукции, используемые материалы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анизацией работы коллектива исполнителей</w:t>
      </w:r>
      <w:r>
        <w:rPr>
          <w:rFonts w:cs="Times New Roman" w:ascii="Times New Roman" w:hAnsi="Times New Roman"/>
          <w:lang w:val="ru-RU"/>
        </w:rPr>
        <w:t>: характеристика работы швейного цеха: организационная структура, численность работников, должностные инструкции, ассортимент выпускаемой продукции, контроль качества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Планирование и расчет технико-экономического обоснования запускаемых моделей.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писание модели с обоснованием выбора материалов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пецификацию деталей   кроя на модель;</w:t>
      </w:r>
    </w:p>
    <w:p>
      <w:pPr>
        <w:pStyle w:val="Normal"/>
        <w:numPr>
          <w:ilvl w:val="0"/>
          <w:numId w:val="8"/>
        </w:numPr>
        <w:spacing w:before="0" w:after="200"/>
        <w:ind w:left="0" w:firstLine="709"/>
        <w:contextualSpacing/>
        <w:jc w:val="both"/>
        <w:rPr/>
      </w:pPr>
      <w:r>
        <w:rPr/>
        <w:t>Составить технологическую последовательность с обозначением технических условий на изготовление изделия в соответствии с таблицей.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701"/>
        <w:gridCol w:w="1276"/>
        <w:gridCol w:w="1701"/>
      </w:tblGrid>
      <w:tr>
        <w:trPr>
          <w:trHeight w:val="574" w:hRule="atLeast"/>
        </w:trPr>
        <w:tc>
          <w:tcPr>
            <w:tcW w:w="567" w:type="dxa"/>
            <w:tcBorders>
              <w:top w:val="single" w:sz="8" w:space="0" w:color="A0A0A0"/>
              <w:left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w w:val="97"/>
              </w:rPr>
            </w:pPr>
            <w:r>
              <w:rPr>
                <w:w w:val="97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w w:val="97"/>
              </w:rPr>
            </w:pPr>
            <w:r>
              <w:rPr>
                <w:w w:val="97"/>
              </w:rPr>
              <w:t xml:space="preserve"> № </w:t>
            </w:r>
            <w:r>
              <w:rPr>
                <w:w w:val="97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технологически – неделимой операци</w:t>
            </w:r>
          </w:p>
        </w:tc>
        <w:tc>
          <w:tcPr>
            <w:tcW w:w="1701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пециаль-ность(вид работы)</w:t>
            </w:r>
          </w:p>
        </w:tc>
        <w:tc>
          <w:tcPr>
            <w:tcW w:w="1276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 xml:space="preserve">  </w:t>
            </w:r>
            <w:r>
              <w:rPr>
                <w:w w:val="98"/>
              </w:rPr>
              <w:t>Норма</w:t>
            </w:r>
          </w:p>
          <w:p>
            <w:pPr>
              <w:pStyle w:val="Normal"/>
              <w:rPr>
                <w:w w:val="93"/>
              </w:rPr>
            </w:pPr>
            <w:r>
              <w:rPr>
                <w:w w:val="93"/>
              </w:rPr>
              <w:t xml:space="preserve">  </w:t>
            </w:r>
            <w:r>
              <w:rPr>
                <w:w w:val="93"/>
              </w:rPr>
              <w:t>времени,</w:t>
            </w:r>
          </w:p>
          <w:p>
            <w:pPr>
              <w:pStyle w:val="Normal"/>
              <w:jc w:val="center"/>
              <w:rPr/>
            </w:pPr>
            <w:r>
              <w:rPr/>
              <w:t>сек</w:t>
            </w:r>
          </w:p>
        </w:tc>
        <w:tc>
          <w:tcPr>
            <w:tcW w:w="1701" w:type="dxa"/>
            <w:tcBorders>
              <w:top w:val="single" w:sz="8" w:space="0" w:color="A0A0A0"/>
              <w:bottom w:val="single" w:sz="4" w:space="0" w:color="00000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Используемое оборудование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106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(в случае необходимост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к оформлению отчета по практик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ечатается с соблюдением правил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выполняется на стандартных листах формата А4 (297 х 210мм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выполняется на одной стороне листа А4 шрифтом Times New Roman размером 14 пт. через 1,5 межстрочных интервала с выравниванием по ширине; поля сверху и снизу – 1,5 см, справа – 1,5 см, слева – 2,5 см; абзацы в тексте начинаются отступом в 1,25 с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таблиц: Times New Roman размером 12 пт через 1 межстрочный интервал с выравниванием по ширине; Перед таблицей пишется ее название следующего вида: Таблица 1.1. </w:t>
      </w:r>
      <w:r>
        <w:rPr>
          <w:b/>
          <w:sz w:val="28"/>
          <w:szCs w:val="28"/>
        </w:rPr>
        <w:t>*Название таблицы*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переносится, то проводится нумерация ее граф арабскими цифрами, которая повторяется на следующей странице. Справа, выше черты, отделяющей цифры, пишется словосочетание «Продолжение таблицы 3.2.» или «Окончание таблицы 3.2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ллюстраций: Название пишется под рисунком по центру, как и рисунок, форматирование — как и у обычного текста. Слово «Рисунок» пишется полностью. После слово «Рисунок 1» пишется название. В этом случае подпись должна выглядеть так: «Рисунок 2 — Название». Точка в конце названия не ставится.  При ссылках на иллюстрацию следует писать   «... в соответствии с рисунком 2» при сквозной нумерации. Если речь идет о вопросе, связанном с иллюстрацией, в тексте помещают ссылку либо в виде заключенного в круглые скобки выражения, например (рис. 3), либо в виде специального оборота, например: как показано на рис. 3. Объемные иллюстрации и таблицы переносятся в Приложение со ссылкой в тексте на данное приложение (например, таблица Приложения Б). Если в работе есть приложения, то рисунки каждого приложения обозначают отдельной нумерацией арабскими цифрами с добавлением впереди обозначение приложения (например: Рисунок А.З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автоматический «Сервис – Язык - Расстановка переносов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сквозная, арабскими цифрами. Первая страница – титульный лист, вторая – оглавление. Используется шрифт Times New Roman 14 пт. Первая страница не нумеруется, но в общую нумерацию страниц включается. Номер страницы проставляется внизу в середине листа без точки в конце. В приложениях может быть своя нумерация, если это связано с использованием уже готовых документов. Листы текста отчета должны быть представлены в папке-скоросшивате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грамотно составлен, содержать обоснованные сведения, не допускать различных толков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названия учреждений, организаций, фирм, название изделий и другие имена собственные в отчёте приводят на языке оригинала. Допускается транслитерировать имена собственные и приводить названия организаций в переводе на язык отчёта с добавлением (при первом упоминании) оригинального назва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ксте отчёта не допуск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обороты разговорной реч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произвольные слово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сокращения слов, кроме установленных правилам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  <w:t xml:space="preserve">ПРИЛОЖЕНИЕ 1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</w:t>
      </w:r>
      <w:r>
        <w:rPr>
          <w:caps/>
          <w:sz w:val="28"/>
          <w:szCs w:val="28"/>
        </w:rPr>
        <w:t xml:space="preserve"> ПРОИЗВОДСТВЕННОЙ </w:t>
      </w:r>
      <w:r>
        <w:rPr>
          <w:sz w:val="28"/>
          <w:szCs w:val="28"/>
        </w:rPr>
        <w:t>ПРАКТИ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: 4 курса группа 9 КМ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                            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__ г.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7"/>
        <w:gridCol w:w="18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Да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Описание выполненн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и подпись руководителя прак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Сроки прохождения: с 26.10.2020 г.  по 30.10.2020 г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Руководитель практики: _____________/ _____________________/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ХАРАКТЕРИСТИКА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УЧЕБНОЙ И ПРОФЕССИОНАЛЬНОЙ ДЕЯТЕЛЬНОСТИ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СТУДЕНТА ВО ВРЕМЯ ПРОИЗВОДСТВЕННОЙ ПРАКТИКИ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ФИО:________________________________________________________________      студентки по специальности 29.02.04 Конструирование, моделирование и технология швейных изделий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спешно прошел(ла) учебную практику по профессиональному модулю </w:t>
      </w:r>
    </w:p>
    <w:p>
      <w:pPr>
        <w:pStyle w:val="Normal"/>
        <w:jc w:val="both"/>
        <w:rPr>
          <w:lang w:eastAsia="en-US"/>
        </w:rPr>
      </w:pPr>
      <w:r>
        <w:rPr/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объеме: 36 часов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организации: __________________________</w:t>
      </w:r>
    </w:p>
    <w:p>
      <w:pPr>
        <w:pStyle w:val="Normal"/>
        <w:ind w:firstLine="709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иды и качество выполнения работ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7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b/>
                <w:lang w:eastAsia="en-US"/>
              </w:rPr>
              <w:t>Виды и объем работ, выполненных студентами во время практи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о выполнения работ в соответствии с технологией и (или) требованиями организации, в которой проходила практика. Освоение общих и профессиональных компетенций в период прохождения практики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своена/ не освоен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оследовательности обработки швейного изделия в соответствии со спецификой производства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т технико-экономических показателей технологического процесса производства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ие и совершенствование конструкторско-технологических решений модели  в производство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полнение документации в соответствии с установленным образцом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коллектива исполнителей на выполнение производственных заданий;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Применение общих принципов управления персоналом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Да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руководителя практики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ответственного лица организации__________ (__________________)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М.П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 ПРОИЗВОДСТВЕННОЙ ПРАКТИКЕ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тудент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пециальность/професс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9.02.04 Конструирование, моделирование и технология швейных издел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шно прошел(ла) производственную практику по профессиональному моду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ПМ.04 Организация работы специализированного подразделения швейного производства и управление ею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оки прохождения практики, объем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0 г.  по 30.10.2020 г.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В объеме 36 ча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ды и наименование проверяемых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цен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освоена/ не освоена)</w:t>
            </w:r>
          </w:p>
        </w:tc>
      </w:tr>
      <w:tr>
        <w:trPr>
          <w:trHeight w:val="7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.</w:t>
            </w:r>
            <w:r>
              <w:rPr>
                <w:sz w:val="22"/>
                <w:szCs w:val="22"/>
              </w:rPr>
              <w:t xml:space="preserve">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2.</w:t>
            </w:r>
            <w:r>
              <w:rPr>
                <w:sz w:val="22"/>
                <w:szCs w:val="22"/>
              </w:rPr>
              <w:t xml:space="preserve"> Обеспечивать рациональное использование трудовых ресурсов, материал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3.</w:t>
            </w:r>
            <w:r>
              <w:rPr>
                <w:sz w:val="22"/>
                <w:szCs w:val="22"/>
              </w:rPr>
              <w:t xml:space="preserve"> Вести документацию установленного образ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4.</w:t>
            </w:r>
            <w:r>
              <w:rPr>
                <w:sz w:val="22"/>
                <w:szCs w:val="22"/>
              </w:rPr>
              <w:t xml:space="preserve"> Организовывать работу коллектива исполните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екоменд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комендации руководителя практик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Итоговая оценка по практ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бразовательной организации: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сова А.Л.; Романова Н.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/___________________/_____________________________/___________________/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рганизации (предприятия)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2"/>
                <w:sz w:val="22"/>
                <w:szCs w:val="22"/>
              </w:rPr>
              <w:t>_____________________________/___________________/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производственной практик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полнила студент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9КМ, 4 курс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БПОУ ВО "ВКТД": Н.Л.Романова, А.Л. Сусова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___ г.</w:t>
      </w:r>
      <w:r>
        <w:rPr/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РОИЗВОДСТВЕННУЮ ПРАКТИ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Студенту: _______________________________________________________________</w:t>
      </w:r>
    </w:p>
    <w:p>
      <w:pPr>
        <w:pStyle w:val="Normal"/>
        <w:spacing w:lineRule="auto" w:line="276"/>
        <w:ind w:firstLine="709"/>
        <w:rPr/>
      </w:pPr>
      <w:r>
        <w:rPr/>
        <w:t>Специальность: 29.02.04 Конструирование, моделирование и технология швейных изделий</w:t>
      </w:r>
    </w:p>
    <w:p>
      <w:pPr>
        <w:pStyle w:val="Normal"/>
        <w:spacing w:lineRule="auto" w:line="276"/>
        <w:ind w:firstLine="709"/>
        <w:rPr/>
      </w:pPr>
      <w:r>
        <w:rPr/>
        <w:t>Курс 4 Группа 9 КМ</w:t>
      </w:r>
    </w:p>
    <w:p>
      <w:pPr>
        <w:pStyle w:val="Normal"/>
        <w:ind w:firstLine="709"/>
        <w:rPr/>
      </w:pPr>
      <w:r>
        <w:rPr/>
        <w:t>За время прохождения практики студент должен изучить и выполнить задания:</w:t>
      </w:r>
    </w:p>
    <w:p>
      <w:pPr>
        <w:pStyle w:val="Normal"/>
        <w:ind w:firstLine="709"/>
        <w:rPr/>
      </w:pPr>
      <w:r>
        <w:rPr/>
        <w:t>1.Используя всю доступную информацию, дать общую характеристику предприятия (в общую характеристику входит: наименование, адрес, организационно-правовая форма, месторасположение предприятия и ее юридический адрес, структура предприятия, основные виды профессиональной деятельности, изучение материально – технической базы, ассортимент выпускаемой продукции, используемые материалы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</w:t>
      </w:r>
      <w:r>
        <w:rPr/>
        <w:t>2. Познакомиться  с работой по планированию и расчетам технико-экономического обоснования запускаемых моде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3.    Изучить  документацию установленного образца;</w:t>
      </w:r>
    </w:p>
    <w:p>
      <w:pPr>
        <w:pStyle w:val="Normal"/>
        <w:ind w:firstLine="709"/>
        <w:jc w:val="both"/>
        <w:rPr/>
      </w:pPr>
      <w:r>
        <w:rPr/>
        <w:t>4.   Познакомиться с организацией работы коллектива исполнителей;</w:t>
      </w:r>
    </w:p>
    <w:p>
      <w:pPr>
        <w:pStyle w:val="Style16"/>
        <w:spacing w:before="0" w:after="200"/>
        <w:ind w:left="0" w:hanging="0"/>
        <w:contextualSpacing/>
        <w:rPr/>
      </w:pPr>
      <w:r>
        <w:rPr/>
      </w:r>
    </w:p>
    <w:p>
      <w:pPr>
        <w:pStyle w:val="Style16"/>
        <w:spacing w:before="0" w:after="200"/>
        <w:ind w:left="709" w:hanging="0"/>
        <w:contextualSpacing/>
        <w:rPr/>
      </w:pPr>
      <w:r>
        <w:rPr/>
        <w:t xml:space="preserve">При прохождении  производственной  практики студентом должен быть предоставлен: </w:t>
      </w:r>
    </w:p>
    <w:p>
      <w:pPr>
        <w:pStyle w:val="Normal"/>
        <w:ind w:firstLine="709"/>
        <w:rPr/>
      </w:pPr>
      <w:r>
        <w:rPr/>
        <w:t>1. Аттестационный лист по производственной практике;</w:t>
      </w:r>
    </w:p>
    <w:p>
      <w:pPr>
        <w:pStyle w:val="Normal"/>
        <w:ind w:firstLine="709"/>
        <w:rPr/>
      </w:pPr>
      <w:r>
        <w:rPr/>
        <w:t>2. Дневник по  производственной практике;</w:t>
      </w:r>
    </w:p>
    <w:p>
      <w:pPr>
        <w:pStyle w:val="Normal"/>
        <w:ind w:firstLine="709"/>
        <w:rPr/>
      </w:pPr>
      <w:r>
        <w:rPr/>
        <w:t>3. Характеристика студента во время практики;</w:t>
      </w:r>
    </w:p>
    <w:p>
      <w:pPr>
        <w:pStyle w:val="Normal"/>
        <w:ind w:firstLine="709"/>
        <w:rPr/>
      </w:pPr>
      <w:r>
        <w:rPr/>
        <w:t>4. Отчет по производственной практике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Дата выдачи задания: </w:t>
      </w:r>
    </w:p>
    <w:p>
      <w:pPr>
        <w:pStyle w:val="Normal"/>
        <w:spacing w:lineRule="auto" w:line="276"/>
        <w:ind w:firstLine="709"/>
        <w:rPr/>
      </w:pPr>
      <w:r>
        <w:rPr/>
        <w:t>Руководитель  ________</w:t>
      </w:r>
      <w:r>
        <w:rPr>
          <w:b/>
        </w:rPr>
        <w:t xml:space="preserve">______ </w:t>
      </w:r>
      <w:r>
        <w:rPr/>
        <w:t>/Сусова А.Л.; Романова Н.Л.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завершается дифференцированным зачетом, оценивается по пятибал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аботы студента на практике основывается на отзыве руководителя практики от организации, качестве доклада, оформлении и содержания отчета, ответах на вопросы, деятельности в период практики.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4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отлич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Normal"/>
              <w:spacing w:lineRule="exact" w:line="324"/>
              <w:rPr/>
            </w:pPr>
            <w:r>
              <w:rPr>
                <w:sz w:val="28"/>
                <w:szCs w:val="28"/>
              </w:rPr>
              <w:t>Правильно выполнен технический рисунок по эскизу.  Грамотно выполнено описание модели. Полностью составлена спецификация деталей.  Технологическая последовательность составлена в соответствии с техническими условиями на изготовление изделия. Изделие изготовлено полностью, соответствует критериям качества. Программа практики выполнен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хорош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полнен технический рисунок по эскизу, описание модели. Полностью составлена спецификация деталей. В составлении технологической последовательности в соответствии с техническими условиями на изготовление изделия допущены несущественные ошибки. При изготовлении изделия допущены ошибки, не отразившиеся на его качестве изделия.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актики выполнена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удовлетво-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не в полном объеме. Правильно выполнен технический рисунок по эскизу, описание модели. С ошибками составлена спецификация деталей и технологическая последовательность. Не прописаны технические условия на изготовление изделия. При изготовлении изделия допущены ошибки, отразившиеся на его качестве изделия.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актики выполнен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неудовлет-во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рофессионального задания неполное. Технический рисунок выполнен небрежно. Описание модели неполное. Не выполнена спецификация деталей. Допущены грубые ошибки в составлении технологической последовательности, технические условия не прописаны. Изделие изготовлено не до конца.</w:t>
            </w:r>
          </w:p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актики не выполнена.</w:t>
            </w:r>
          </w:p>
        </w:tc>
      </w:tr>
    </w:tbl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04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7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12pt6">
    <w:name w:val="Основной текст (2) + 12 pt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42" w:before="0" w:after="156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1560" w:after="0"/>
      <w:ind w:hanging="1940"/>
      <w:jc w:val="both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18">
    <w:name w:val="Стиль Заголовок 1 + 16 пт полужирный Авто По центру Перед:  18 ..."/>
    <w:basedOn w:val="Heading1"/>
    <w:qFormat/>
    <w:pPr>
      <w:numPr>
        <w:ilvl w:val="0"/>
        <w:numId w:val="10"/>
      </w:numPr>
      <w:suppressAutoHyphens w:val="true"/>
      <w:spacing w:before="360" w:after="120"/>
      <w:jc w:val="center"/>
      <w:outlineLvl w:val="9"/>
    </w:pPr>
    <w:rPr>
      <w:rFonts w:ascii="Times New Roman" w:hAnsi="Times New Roman" w:cs="Times New Roman"/>
      <w:b w:val="false"/>
      <w:kern w:val="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8:00Z</dcterms:created>
  <dc:creator>Екатерина</dc:creator>
  <dc:description/>
  <cp:keywords/>
  <dc:language>en-US</dc:language>
  <cp:lastModifiedBy>user</cp:lastModifiedBy>
  <cp:lastPrinted>2019-12-13T13:22:00Z</cp:lastPrinted>
  <dcterms:modified xsi:type="dcterms:W3CDTF">2023-09-01T09:44:00Z</dcterms:modified>
  <cp:revision>8</cp:revision>
  <dc:subject/>
  <dc:title/>
</cp:coreProperties>
</file>