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 08. 2021 № 528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08.2022 № 580</w:t>
      </w:r>
    </w:p>
    <w:p>
      <w:pPr>
        <w:pStyle w:val="11"/>
        <w:ind w:left="0" w:right="-284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29.02.04 Конструирование, моделирование швейных издел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Хрусталева Ю.Г., Тарасова А.В., Макарова Е.В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0.08.2021 г., п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71" w:hanging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дифференцированного зачёт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, рабочей программы учебной дисциплины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едмета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color w:val="4BACC6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BACC6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2062"/>
        <w:gridCol w:w="4674"/>
        <w:gridCol w:w="2457"/>
      </w:tblGrid>
      <w:tr>
        <w:trPr>
          <w:trHeight w:val="94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56"/>
        <w:gridCol w:w="48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512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.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lephon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a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.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exander Graham B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 on c) 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 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b 2a 3b 4c Task 2. 1d 2a 3c 4b Task 3 1b 2a 3a 4b Task 4 1d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get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m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nerv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,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1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 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му предмету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ый зачет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для монол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ья. Семейные 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рт. Виды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юбимый вид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шность.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дня студент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влечения. Хобб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адиции в странах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ода. Любимое время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здники в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аздники 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утешествия. Тур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оссийская Феде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еликобр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Лондон – столица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осква – столиц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4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12T09:40:00Z</dcterms:modified>
  <cp:revision>238</cp:revision>
  <dc:subject/>
  <dc:title>__________________________________________________________________</dc:title>
</cp:coreProperties>
</file>