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8.2021 № 528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пециальность 29.02.04 Конструирование, моделирование и техн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швейных издел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 30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12T09:42:00Z</dcterms:modified>
  <cp:revision>22</cp:revision>
  <dc:subject/>
  <dc:title>бюджетное профессиональное образовательное учреждение</dc:title>
</cp:coreProperties>
</file>