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64275" cy="913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онд оценочных средств составлен в соответствии с ФГОС по специальности 29.02.04 Конструирование, моделирование и технология швейных изделий (базовый уровень подготовки) и рабочей программой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олотова О.Ф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М.05 Выполнение работ по одной или нескольким профессиям рабочих, должностям служащих (16909 Портной)  по специальности 29.02.04 Конструирование, моделирование и технология швейных издел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и промежуточ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29.02.04 Конструирование, моделирование и технология швейных издел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по </w:t>
      </w:r>
      <w:r>
        <w:rPr>
          <w:rFonts w:cs="Times New Roman" w:ascii="Times New Roman" w:hAnsi="Times New Roman"/>
          <w:sz w:val="28"/>
          <w:szCs w:val="28"/>
        </w:rPr>
        <w:t xml:space="preserve">ПМ.05 Выполнение работ по одной или нескольким профессиям рабочих, должностям служащих (16909 Портной). 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– дифференцированный зачет, экзамен квалификационны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3"/>
        <w:gridCol w:w="2057"/>
      </w:tblGrid>
      <w:tr>
        <w:trPr/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З1. - форму деталей кроя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названия деталей кроя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определение долевой и уточной нити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волокнистый состав, свойства и качество текстильных материалов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физико-механические и гигиенические свойства ткане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 - современные материалы и фурнитуру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 - заправку универсального и специального швейн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8 - причины возникновения неполадок и их устранение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9 - регулировку натяжения верхней и нижней ните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 - оборудование для влажно-тепловых работ и способы ухода за ним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1 - правила безопасного труда при выполнении различных видов работ и пожарной безопасности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2 - современное (новейшее) оборудование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3 - технологический процесс изготовления издели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4- виды технологической обработки изделий одежды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5 - ВТО деталей одежды различных ассортиментных групп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6 - современные технологии обработки швейных издели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7 - технические требования к выполнению операций ВТО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8 - технологические режимы ВТО деталей одежды различных ассортиментных групп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9 - действующие стандарты и технические условия на швейные изделия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сопоставлять наличие количества деталей кроя с эскизом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 - визуально определять правильность выкраивания деталей кроя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по эскизу определять правильность выкраивания формы детале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- определять волокнистый состав ткани и распознавать текстильные пороки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- давать характеристику тканям по технологическим, механическим и гигиеническим свойствам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 - заправлять, налаживать и проводить мелкий ремонт швейн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 - пользоваться оборудованием для выполнения влажно-тепловых работ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 - 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 - работать на современном оборудовании с применением средств малой механизации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1- применять современные методы обработки швейных издели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2- применять современные методы обработки швейных издели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3- читать технический рисунок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4- 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5- пользоваться инструкционно-технологическими картами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6 - пользоваться техническими условиями (ТУ), отраслевыми стандартами (ОСТ), Государственными стандартами (ГОСТ);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5057"/>
        <w:gridCol w:w="2281"/>
        <w:gridCol w:w="9"/>
      </w:tblGrid>
      <w:tr>
        <w:trPr>
          <w:tblHeader w:val="true"/>
          <w:trHeight w:val="844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70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135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700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282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419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978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- </w:t>
      </w: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и нормы оцен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20" w:right="20" w:firstLine="689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20"/>
          <w:color w:val="000000"/>
          <w:sz w:val="28"/>
          <w:szCs w:val="28"/>
        </w:rPr>
        <w:t xml:space="preserve">«отлично» </w:t>
      </w:r>
      <w:r>
        <w:rPr>
          <w:rStyle w:val="Style17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7"/>
          <w:rFonts w:cs="Times New Roman"/>
          <w:sz w:val="28"/>
          <w:szCs w:val="28"/>
        </w:rPr>
        <w:t>,</w:t>
      </w:r>
      <w:r>
        <w:rPr>
          <w:rStyle w:val="Style17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7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7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before="0" w:after="0"/>
        <w:ind w:left="20" w:right="20" w:firstLine="689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20"/>
          <w:color w:val="000000"/>
          <w:sz w:val="28"/>
          <w:szCs w:val="28"/>
        </w:rPr>
        <w:t xml:space="preserve">«хорошо» </w:t>
      </w:r>
      <w:r>
        <w:rPr>
          <w:rStyle w:val="Style17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7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7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before="0" w:after="0"/>
        <w:ind w:left="20" w:right="20" w:firstLine="689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7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7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7"/>
          <w:rFonts w:cs="Times New Roman"/>
          <w:sz w:val="28"/>
          <w:szCs w:val="28"/>
        </w:rPr>
        <w:t>, знакомы</w:t>
      </w:r>
      <w:r>
        <w:rPr>
          <w:rStyle w:val="Style17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before="0" w:after="0"/>
        <w:ind w:left="20" w:right="20" w:firstLine="68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не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 ДЛЯ ТЕКУЩЕГО КОНТРОЛ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</w:rPr>
        <w:t>Тема 1.1.Виды и назначение технологического оборудования для изготовления изделий, правила его эксплуа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Верно ли утверждение (форма ответа «да» или «нет»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ашинная строчка грязная из  за избытка швейного масла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универсальной машине 1022 кл. нитка заправляется в иглу слева на право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омер иглы подбирается в соответствии с толщиной материала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элементами правого и левого столбца:</w:t>
      </w:r>
    </w:p>
    <w:p>
      <w:pPr>
        <w:pStyle w:val="Normal"/>
        <w:spacing w:lineRule="auto" w:line="240" w:before="0" w:after="0"/>
        <w:rPr/>
      </w:pPr>
      <w:r>
        <w:rPr/>
        <w:t>(форма ответа цифра- бук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3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швейного оборудов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хнологическая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ление машин на классы и варианты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нструктивная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ление машин на группы по назначению</w:t>
            </w:r>
          </w:p>
        </w:tc>
      </w:tr>
      <w:tr>
        <w:trPr>
          <w:trHeight w:val="23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водская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 характеру  образования строчек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ление машин по расположению головки машины, относительно  расположению рукава,  длине вылета рука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е соответствие между элементами правого и левого столбца:</w:t>
      </w:r>
    </w:p>
    <w:p>
      <w:pPr>
        <w:pStyle w:val="Normal"/>
        <w:spacing w:lineRule="auto" w:line="240" w:before="0" w:after="0"/>
        <w:rPr/>
      </w:pPr>
      <w:r>
        <w:rPr/>
        <w:t>(форма ответа цифра- бук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 машины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 движения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гла                         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ращательное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челнок                     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вратно-поступательное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итепритягиватель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ебательное по сложной кривой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убчатая рейка       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 эллипс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тановите соответствие между элементами правого и левого столбца:</w:t>
      </w:r>
    </w:p>
    <w:p>
      <w:pPr>
        <w:pStyle w:val="Normal"/>
        <w:spacing w:lineRule="auto" w:line="240" w:before="0" w:after="0"/>
        <w:rPr/>
      </w:pPr>
      <w:r>
        <w:rPr/>
        <w:t>(форма ответа цифра- бук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соединени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</w:t>
            </w:r>
          </w:p>
        </w:tc>
      </w:tr>
      <w:tr>
        <w:trPr>
          <w:trHeight w:val="50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еразъёмное                                            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единение двух деталей с помощью винтов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ъёмное жёсткое                                  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оединение деталей, при котором одна деталь не может осуществлять движение относительно другой                                                       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ъёмное  подвижное                          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единение  деталей с помощью вин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5. Выберите правильный ответ, обозначив его цифрой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шины для  стачивания деталей, называют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автоматы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ьны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ниверсально - стачивающи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ециализированные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>6. Укажите названия частей швейной  машины: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</w:t>
      </w:r>
    </w:p>
    <w:p>
      <w:pPr>
        <w:pStyle w:val="Normal"/>
        <w:spacing w:lineRule="auto" w:line="240" w:before="0" w:after="0"/>
        <w:ind w:left="180" w:firstLine="246"/>
        <w:rPr/>
      </w:pPr>
      <w:r>
        <w:rPr>
          <w:rFonts w:cs="Times New Roman" w:ascii="Times New Roman" w:hAnsi="Times New Roman"/>
          <w:sz w:val="24"/>
          <w:szCs w:val="24"/>
        </w:rPr>
        <w:t>3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7. Укажите вместо цифр ключевые слова: (форма ответа «цифра-слов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ривошипно – шатунный механизм применяется для преобразования ____1____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вижения в ______2______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Укажите названия частей машинной иглы: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Допишите предложени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слабить натяжение верхней нитки, регулировочную гайку необходимо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о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Укажите причины дефекта строчки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очка петляет сниз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полните таблицу, проведя сравнительный анализ строчек цепного и челночного перепле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0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ин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</w:t>
            </w:r>
          </w:p>
        </w:tc>
      </w:tr>
      <w:tr>
        <w:trPr>
          <w:trHeight w:val="32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ая строчка</w:t>
            </w:r>
          </w:p>
        </w:tc>
      </w:tr>
      <w:tr>
        <w:trPr>
          <w:trHeight w:val="30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строчка</w:t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Виды работ, применяемые при изготовлении одеж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расстояние от края детали до ст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вид наперстка используют при изготовлении изделий из легких ткан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чего предназначен колыш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называют стр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овите основные виды прямых стежк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 предложенного перечня выберите стежки  постоянного на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ровальные;                                                  д) прямые сметоч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гальные;                                                         е) пе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ые подшивочные;                                         ж) косые сметочны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чны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го цвета нитки следует подобрать для пришивания пуговиц с отверстиям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должна быть толщина меловой линии при выполнении ручных рабо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На какую величину концы рассечек и разрезов не должны доходить до строчки?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 какой стороны располагают деталь, из которой выполняют посад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каком расстоянии от меловой линии и в какую сторону выполняют сметочные ст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 предложенных вариантов выбери правильный ответ на вопрос, что означает частота стеж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стежков в 2 или 5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стежков в 5 или 1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о стежков в 10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стежки выполняют слева напра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 правильно удалить строчки временного назна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Укажите, какому виду раб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- временное закрепление подогнутого края дета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- временное соединение мелкой детали с крупн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 - закрепление подогнутого края детали стежками постоянного назнач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- временное соединение двух деталей по овальному контур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 - соединение фурнитуры с основной деталью стежками  постоянного назна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 - предохранение срезов от осыпания строчкой постоянного назнач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 - скрепление двух деталей друг с другом разметочными стежк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- временное соединение двух деталей, примерно равных по величи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- временное соединение двух деталей, наложенных одна на другу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 - временное закрепление обтачанного и вывернутого края детали с образованием канта, рам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- закрепление обтачанного и вывернутого края детали вспушными сте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тывание;                                                                 б) с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метывание;                                                                  г) на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вспушивание;                                                                  е) приш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метывание;                                                                    з) подш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метывание;                                                                  к) за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азметывание;                                                                 н) выстеги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Выберите вид машинной строчки для выполнения следующих операции. Заполните табл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чки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средних срезов брюк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  края волана женского шелкового плать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боковых срезов мужской сорочк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локтевых срезов мужского пиджак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ывание припуска на подгиб низа пальт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 рукава в женском жакете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Какая деталь кладется на платформу машины снизу при стачивании деталей из тканей разной толщ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Какие по волокнистому составу нитки используют для прокладывания отделочных строчек в изделиях из шерстяных и шелковых ткан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Какова величина захода строчек друг на друга при прокладывании их по замкнутым лини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На каких изображениях показаны краевые швы?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86"/>
        <w:gridCol w:w="3159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9200" cy="8623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0930" cy="5702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6337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8865" cy="6978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8865" cy="6216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02665" cy="7378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Определите вид шва, выпадающий из предложенно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ов взам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ной в ка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чной взаутюж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строчной с закрытым сре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Какие швы применяют для соединения боковых и плечевых срезов деталей издел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Какая деталь кладется на платформу машины снизу при стачивании деталей с прямым и косым срез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акого цвета нитки следует подобрать для выполнения внутренних строч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. Нарисуйте схему выполнения настрочного шва с закрытым сре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хемам  определите вид шва, выполните его рисунок, приведите примеры его исполь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169"/>
        <w:gridCol w:w="1769"/>
        <w:gridCol w:w="2115"/>
        <w:gridCol w:w="188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774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18870" cy="27749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5360" cy="32893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4.  . Каким швом обрабатывают низ изделия из тонкой хлопчатобумажной ткан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 Какова длина закрепки на стачивающей машине в конце строчки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Соединение двух деталей по краю с последующим вывертыванием их на лицевую сторону называет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Закончите предложение, выбран правильный вариант ответ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тачивании деталей из основной и подкладочной тканей сверху располагают деталь из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кладочной ткан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ой ткан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юбой ткан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На каком расстоянии и в какую сторону от строчки сметывания стачиваю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?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Вставьте в предложение пропущенные значе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выполнении двойного шва первую строчку прокладывают на расстоянии ________мм от срезов, затем детали вывертывают на лицевую сторону и прокладывают вторую строчку на расстоянии ______мм от кра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Укажите, какому виду работ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- постоянное соединение двух деталей по овальному контур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- постоянное соединение двух деталей, примерно равных по величине, по совмещенным края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- закрепление подогнутых краев детали или изделия машинной строчко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- постоянное соединение двух или нескольких разных по величине детале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- соединение двух деталей по краю с последующим вывертыванием их на лицевую сторон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- постоянное закрепление заутюженных срезов шва строчкой или соединение двух деталей, наложенных одна на другую, лицевыми сторонами вверх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- закрепление отделочными строчками припусков стачанного и разутюженного швов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- обработка срезов деталей или швов полоской материала или тесьмой для отделки края или предохранения от осып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термин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антовы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р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стр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страчива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/>
        <w:t>Установите соответствие  между термином работы  и схемой шва, соответствующего данному вид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353"/>
        <w:gridCol w:w="1659"/>
        <w:gridCol w:w="339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шв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6505" cy="34417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98830" cy="28067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3670" cy="32893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5065" cy="34417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6470" cy="34417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6465" cy="30480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4066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ег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3295" cy="21653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28067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ind w:firstLine="360"/>
        <w:jc w:val="both"/>
        <w:rPr/>
      </w:pPr>
      <w:r>
        <w:rPr/>
        <w:t>43. Установите соответствие  между термином работы  и схемой шва, соответствующего данному вид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353"/>
        <w:gridCol w:w="1659"/>
        <w:gridCol w:w="339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шва</w:t>
            </w:r>
          </w:p>
        </w:tc>
      </w:tr>
      <w:tr>
        <w:trPr>
          <w:trHeight w:val="55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6505" cy="34417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98830" cy="28067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3670" cy="32893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5065" cy="34417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6470" cy="34417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6465" cy="30480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4066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ег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3295" cy="21653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28067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3. Обработка лёгкой женской одежд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Дайте описание модели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3069"/>
      </w:tblGrid>
      <w:tr>
        <w:trPr>
          <w:trHeight w:val="1045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115185"/>
                  <wp:effectExtent l="0" t="0" r="0" b="0"/>
                  <wp:docPr id="3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8" r="-2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рисуйте детали кроя изделия, напишите название деталей кроя и срезов модели.</w:t>
      </w:r>
    </w:p>
    <w:p>
      <w:pPr>
        <w:pStyle w:val="Normal"/>
        <w:spacing w:lineRule="auto" w:line="240" w:before="0" w:after="0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4875" cy="129984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5740" cy="128905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Напишите алгоритм изготовления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становите последовательность операций обработки клап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метать клап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ать клап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утюжить клап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метать клапан с подклад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ложить отделочную строчку по краю клап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вернуть клапан на лицевую сторо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далить нитки сметы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дрезать припуски шва в угл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удалить нитки выметы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исунку установите последовательность обработки пояса, указав ширину шв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535805" cy="14801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- Обработка пояса с пряж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виды вытачек по месту рас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тачивании разрезных вытачек строчку заканчивают дальше конца разреза вытачки на расстоянии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2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,5…0,7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7…1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…1,5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Закончите предлож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нию, соединяющую нагрудную и талиевую вытачки, называют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С какой целью на деталях проектируют вытачки?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Закончите предложение, выбрав правильный вариант ответ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метывание шва стачивания рельефа выполняю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 стороны боч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любой сторо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 стороны центральной ч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Каково назначение дополнительной полоски ткани, применяемой при обработке вытачек в верхней одежде?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Какую операцию необходимо выполнить, чтобы талиевые вытачки на цельной детали не затягивали изделие в области талии?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еречислите виды швов, применяемых для соединения кокетки с изделие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еречислите способы обработки проймы в изделиях без рука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пишите, какой способ обработки кармана показан на рисун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196D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6196DA"/>
          <w:sz w:val="24"/>
          <w:szCs w:val="24"/>
          <w:lang w:val="en-US" w:eastAsia="en-US"/>
        </w:rPr>
        <w:drawing>
          <wp:inline distT="0" distB="0" distL="0" distR="0">
            <wp:extent cx="2937510" cy="2295525"/>
            <wp:effectExtent l="0" t="0" r="0" b="0"/>
            <wp:docPr id="36" name="Рисунок 2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8. Подчеркните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ри временном соединении втачного рукава с проймой применяется термин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 н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 с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 в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 з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) приме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Укажите цифрами правильную последовательность обработки горловины подкройными обтач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     настрочи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     намет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     приутю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     продублиров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)     отогнуть на изнаночн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)     выметать к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)    сделать надсечки</w:t>
      </w:r>
    </w:p>
    <w:p>
      <w:pPr>
        <w:pStyle w:val="Normal"/>
        <w:spacing w:lineRule="auto" w:line="240" w:before="0" w:after="0"/>
        <w:rPr/>
      </w:pPr>
      <w:hyperlink r:id="rId41">
        <w:r>
          <w:rPr>
            <w:rFonts w:cs="Times New Roman" w:ascii="Times New Roman" w:hAnsi="Times New Roman"/>
            <w:color w:val="333333"/>
            <w:sz w:val="24"/>
            <w:szCs w:val="24"/>
            <w:lang w:eastAsia="ru-RU"/>
          </w:rPr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дчеркните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ри временном закреплении накладного кармана на полочку применяется термин: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  в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  на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  при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  стачи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задание, подумайте, выполните задание. В заданиях с вариантами ответов выберите в предложенных один правильный и соответствующую букву впишите в графу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76"/>
        <w:gridCol w:w="458"/>
        <w:gridCol w:w="389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назначение петлеобразных сте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ля постоянного соединения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ля временного закрепления подогнутого края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выполнения обметанных петель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терминов относится к ручны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т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утюжить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швов относится к краевой группе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стро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та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чной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швов используется для обработки карманов и обтачных пе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строчной с открытым сре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тачной в простую рам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чной взаутюжку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>
          <w:trHeight w:val="216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е названия срезов, изображенные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15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.2pt;height:121.6pt" filled="f" o:ole="">
                  <v:imagedata r:id="rId43" o:title=""/>
                </v:shape>
                <o:OLEObject Type="Embed" ProgID="" ShapeID="ole_rId42" DrawAspect="Content" ObjectID="_338167650" r:id="rId4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- передни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срез ок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локте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срез н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- боко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срез прой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локте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срез н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тирование выполняют для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дки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работки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меньшения толщин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ных швов выберите краевые швы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7475" cy="306705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8760" cy="287020"/>
                  <wp:effectExtent l="0" t="0" r="0" b="0"/>
                  <wp:docPr id="3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08" r="-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7025" cy="363855"/>
                  <wp:effectExtent l="0" t="0" r="0" b="0"/>
                  <wp:docPr id="3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4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названием швов и их схематичными изображ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Запошивочны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Накладной с открытыми срез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Обтачной в простую рам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Двойной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4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7175" cy="363855"/>
                  <wp:effectExtent l="0" t="0" r="0" b="0"/>
                  <wp:docPr id="4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17420" cy="351790"/>
                  <wp:effectExtent l="0" t="0" r="0" b="0"/>
                  <wp:docPr id="4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81" r="-1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306705"/>
                  <wp:effectExtent l="0" t="0" r="0" b="0"/>
                  <wp:docPr id="4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96" r="-1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слово, логически выпадающее из предложенного переч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Ман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Гор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Рук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Обта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Клапан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акие операции исключаются в последовательности обработки жакета с цельнокроеными рука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ТО нижних срезов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кладывание кромки по линии прой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единение верхних срезов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тачивание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единение боковых срезов и нижних срезов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утюживание посадки по окату рук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азутюживание нижних срезов рукав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ь соединения рукавов рубашечного покроя с проймами, выберите правильный вариант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тачивание в открытую пройму до соединения боковых срезов полочки и сп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ачивание в закрытую пройму после соединения боковых срезов полочки и спинки.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операциями по обработке обтачного воротника и параме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 подрезать швы в уг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обтачать ворот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 выправить кант из верхнего воротник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1…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0,5…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0,7…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0,2…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0,3…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из предложенного перечня термины, которые обозначают операции соединения рукавов с проймами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тю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т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тачать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й параметр для соединения пояса с верхним срезом юбки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5…0,7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0,7…1,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1.0…1,5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>
          <w:trHeight w:val="495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соответствие между схемой и способом обработки горловины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1"/>
              <w:gridCol w:w="2221"/>
              <w:gridCol w:w="2231"/>
              <w:gridCol w:w="2192"/>
            </w:tblGrid>
            <w:tr>
              <w:trPr/>
              <w:tc>
                <w:tcPr>
                  <w:tcW w:w="21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22275" cy="1483360"/>
                        <wp:effectExtent l="0" t="0" r="0" b="0"/>
                        <wp:docPr id="45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75" t="-21" r="-7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275" cy="1483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49275" cy="1510030"/>
                        <wp:effectExtent l="0" t="0" r="0" b="0"/>
                        <wp:docPr id="4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56" t="-20" r="-5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9275" cy="1510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75310" cy="1515110"/>
                        <wp:effectExtent l="0" t="0" r="0" b="0"/>
                        <wp:docPr id="47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4" t="-21" r="-5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5310" cy="1515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73075" cy="1515745"/>
                        <wp:effectExtent l="0" t="0" r="0" b="0"/>
                        <wp:docPr id="48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67" t="-21" r="-6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151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                                 Б                                    В                                   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бработка горловины обтачкой в «чистый кр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бработка горловины окантовочным ш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бработка горловины бей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работка горловины в изделиях из тканей с повышенной осыпаемостью.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какого способа обработки шлицы  двухшовного рукава не существует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та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ыта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ткры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тлетной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ного перечня выберите вид технического контроля, который осуществляется во время и после выполнения технологической опер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ходно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жоперацио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перацио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пекцио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емочный контроль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 какому дефекту строчки приведет сильное натяжение нижней нити и слабое натяжение верхней нити в машине.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тление с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етление с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пуск стежк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название машины, на которой можно выполнять несколько различных технологических операций.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втома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еци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ниверсальная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классами машин и их назначе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2222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302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1495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51-А кл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ля втачивания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ля обметывания сре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пришивания плоских пуг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я выметывания бортов, лацкан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какой рабочий орган не участвует в процессе образования трёхниточного обмёточного стежка?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ый пет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вый пет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р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апк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 влажно-тепловой обработки из предложенного переч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пар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с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зутю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тю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утюживани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097"/>
        <w:gridCol w:w="239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ля постоянного соединения детал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имета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бтачн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бтачной в простую рамк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1- передни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- срез ок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- локте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- срез низ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садки ткан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Запошивочный    </w:t>
            </w:r>
            <w:r>
              <w:rPr>
                <w:rFonts w:cs="Times New Roman" w:ascii="Times New Roman" w:hAnsi="Times New Roman"/>
                <w:b/>
              </w:rPr>
              <w:t>В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Накладной с открытыми срезами 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Обтачной в простую рамку  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Двойной </w:t>
            </w:r>
            <w:r>
              <w:rPr>
                <w:rFonts w:cs="Times New Roman" w:ascii="Times New Roman" w:hAnsi="Times New Roman"/>
                <w:b/>
              </w:rPr>
              <w:t xml:space="preserve"> 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Гор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то название среза, остальные – детали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тачивание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сутюживание посадки по окату рукав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тачивание в открытую пройму до соединения боковых срезов полочки и спин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 подрезать швы в углах </w:t>
            </w:r>
            <w:r>
              <w:rPr>
                <w:rFonts w:cs="Times New Roman" w:ascii="Times New Roman" w:hAnsi="Times New Roman"/>
                <w:b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обтачать воротник  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-  выправить кант из верхнего воротника 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б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тю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тача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0,7…1,0 с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  Б4   В1   Г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Втачн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перационный конт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етление сверх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универсальна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2222 кл   Г. для выметывания бортов, лацк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302кл       А. для втачивания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1495 кл    В. для пришивания плоских пуг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51-А кл    Б. для обметывания срез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ири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отпаривание     Б. пресс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 разутюживание  Д. сутю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приутюжи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К ПРОМЕЖУТОЧНОЙ АТТЕСТАЦИИ 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экзам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Назовите последовательность процесса обработки и сборк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  Какие материалы используют для основных деталей, подкладки, прикладк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Из каких деталей состоит крой брюк из основной ткани, подкладки, приклад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   Как направлены нити основы в деталях брюк из основной ткани, подкладки и приклад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5.    Почему нити основы в каждой из деталей располагаются именно та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   В каких местах соединения деталей брюк необходимо совпадение рисунка ткани (полоска, клетка и т.д.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    Какие операции относятся к начальной обработке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    Какие операции влажно-тепловой обработки деталей брюк необходимы для придания им объемной формы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9.    Какова последовательность обработки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   Какова последовательность обработки за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   С какой целью оттягивают срез передней половинки брюк на уровне линии колене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   Какими приемами обеспечивают нужную форму задних половинок брюк в области подъягодичной склад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   Как обрабатывают шлевки (узкие, широкие, на подкладке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   Каково назначение подкладк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   Где и как располагается подкладк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   Как соединяется подкладка брюк с изделие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   Какие способы обработки застежек брюк Вы знаете? В чём заключается особенность каждого названного способ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   Какие детали используют при обработке гульфика с петля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.   В какой последовательности обрабатывают отрезной гульфи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   В какой последовательности обрабатывают гульфик, цельновыкроенный с обтачкой и передней половинкой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.   Какова последовательность соединения гульфика с основной деталью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.   Какими способами может быть обработан внутренний срез гульфи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3.   Как располагают петли на гульфике? С какой целью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.   Какие способы предохранения среза банта от растяжения используют при обработке застежк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.   Какие детали используют при обработке застежки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.   Какие детали необходимы для обработки в брюках застежки с тесьмой «молния» с неотрезной обтачкой ба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.   Для чего служит откосок, и в какой части брюк его оформляют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.   Какие детали используют при обработке откоска с пуговица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9.   Какова последовательность изготовления отрезного откоска с пуговицами и обработки им правой части застеж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.   Какими способами может быть обработан внутренний срез откос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1.   Какие прокладки могут быть использованы при обработке откос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2.   Какими способами может быть обработан внешний срез откоска при обработке застежки брюк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3.   Какова последовательность обработки правой части застежки цельновыкроенным откоск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4.   Почему применение застежки брюк с тесьмой «молния» является предпочтительне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5.   Каковы особенности обработки застежки брюк с тесьмой «молния» в брюках из хлопчатобумажных ткане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6.   Как обрабатывают застежку в женских брюках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7.   Какие виды карманов используют при обработке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8.   Где располагают задние карманы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9.   Каковы особенности обработки задних прорезн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0.   Чем различается обработка боковых прорезных карманов в пиджаке и задних прорезн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1.   Какими способами обрабатывают нижний край входа в задний прорезной карман? Какие технические условия следует при этом соблюдать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2.   Какие виды боковых карманов применяют при обработке мужских, женских и детских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3.   Какими способами может быть обработан вход в карман при обработке бокового кармана с отрезным бочк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4.   Какие детали из основной ткани и приклада требуются для обработки карманов в швах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5.   В какой технологической последовательности следует выполнять боковой прорезной карман брюк в рамку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   Какие технические условия необходимо соблюдать, чтобы правильно изготовить рамки прорезного карман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7.   Как закрепляют верхние срезы деталей подкладки задних прорезн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8.   Какие требования предъявляют, чтобы правильно обработать карманы в швах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9.   С помощью чего обеспечивается при носке устойчивость рамок (краев) различных боков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0.   Какими способами можно обрабатывать подкладку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1.   Какой из способов соединения подкладки карманов брюк наиболее прост в изготовлении и экономичен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2.   Какие детали нужны для обработки часового кармана с клапаном и без него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3.   Из каких материалов выкраивают подзоры для часовых карманов с клапаном и без него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4.   Как располагают часовой карман относительно подкладки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5.   Каковы технические условия соединения боковых срез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6.   Какими двумя способами можно обработать верхние срезы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7.   В чем заключается подготовка к соединению брюк с поясом на одно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8.   В какой последовательности соединяют пояс и его подкладку с брюками на одно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9.   Какова особенность обработки пояса брюк с цельновыкроенным пояс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60.   Какова особенность обработки пояса брюк с эластичной тесьмо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1.   В чем состоят подготовительные операции при обработке верхних срезов брюк на двух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2.   Какие требования необходимо соблюдать при соединении пояса и его подкладки с основными деталя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3.   Какие технологические операции исключаются при обработке верхнего среза брюк на двух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4.   Какие технические условия необходимо соблюдать при соединении среднего срез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5.   Какими операциями обеспечивается соединение шаговых срезов брюк без перекосов и посад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6.   Как обрабатывают припуск в верхней части среднего шв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7.   Какова технологическая последовательность обработки низа брюк с манжета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8.   Какова технологическая последовательность обработки низа брюк без манжет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9.   Какие требования необходимо выполнять при обработке низа брюк с манжетами и без них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0.   Из каких операций состоит окончательная отделк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1.   Как обработать и соединить с брюками накладку (лею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2.   Какие требования необходимо соблюдать при влажно-тепловой обработке верхней част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3.   Какие требования необходимо соблюдать при влажно-тепловой обработке сгибов и низа брюк?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4.   Какова последовательность обработ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75.   От каких факторов зависит последовательность обработ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6.   Какие виды застежек юбки Вы знае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7.   Какими способами может быть обработана застежка юбки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8.   Какие детали необходимы для обработки застежки юбки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9.   В чем заключаются отличия обработки застежки юбки с тесьмой «молния» в промышленном производстве и производстве изделий по индивидуальным заказа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0.   Какие существуют варианты обработки застежки юбки на крючки и петл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1.   Какова последовательность обработки застежки юбки на крючки и петл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2.   В чем заключаются особенности обработки застежки юбки на крючки и петли из материалов различной толщины и растяжимост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3.   Какие существуют способы обработки верхнего среза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4.   Какова последовательность обработки верхнего среза юбки притачным пояс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5.   Какова последовательность обработки верхнего среза юбки отложным пояс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6.   Какова последовательность обработки верхнего среза юбки корсажной тесьмо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7.   Какова последовательность обработки верхнего среза юбки швом вподгибку (с эластичной тесьмой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8.   Какова последовательность обработки верхнего среза юбки без пояс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9.   Каково назначение подкладки в юбк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0.   Где и как располагается подкладка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1.   Как осуществляется обработка и соединение с юбкой подкладки, выкроенной только для заднего полотнищ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2.   Какими способами может быть обработан нижний срез подклад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3.   Как осуществляется обработка и соединение с юбкой подкладки – кокет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4.   Как осуществляется обработка подкладки юбки, выкроенной для переднего и заднего полотнищ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5.   Какие существуют способы соединения подкладки с юбко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6.   Какой может быть длина подклад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7.   Как обрабатывают разрезы в боковых швах подклад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98.   Как выполняют соединение подкладки по линии застеж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9.   Из каких операций состоит окончательная отделка и влажно-тепловая обработка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0.    Как обрабатывают шлицы юбок? Где их располагают?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1.    В чем заключаются особенности обработки прорезных карман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2.    Какие способы обработки прорезных карманов в рамку в изделиях платьево-блузочного ассортимента Вы знае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3.    Какова последовательность обработки прорезного кармана с овальным прорез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4.    Какова последовательность обработки прорезного кармана с фигурным прорез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5.    Какие способы обработки прорезных карманов с листочкой в изделиях Вы знае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6.    Какова последовательность обработки прорезного кармана с оборкой или кружев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7.    В чем заключаются особенности обработки накладных карман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8.    Какой формы могут быть накладные карманы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9.    Какова последовательность обработки гладких накладных карман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0.    Какова последовательность обработки накладных карманов с отворот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1.    Какова последовательность обработки накладных карманов с бейкой, кантом, оборкой или кружев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2.    Какова последовательность обработки накладных карманов со сборками и складк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3.    Какова последовательность обработки накладных карманов с прокладкой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4.    Какова последовательность обработки накладных карманов с подкладкой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5.    Какова последовательность обработки накладных карманов, боковые стороны которых входят в швы соединения деталей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6.    Какова последовательность обработки накладных карманов из основных деталей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7.    В чем заключаются особенности обработки карманов в швах или складках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8.    Какова последовательность обработки кармана с листочкой в швах и складках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9.    Какова последовательность обработки прорезного кармана с фигурным прорез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0.    Какова последовательность обработки кармана без листочки в шве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1.    В чем заключаются особенности обработки карманов из основных деталей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2.    В чем заключаются особенности обработки мелких деталей (поясов, клапанов, листочек)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3.    Какие виды петель применяют при изготовлении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4.    В чем заключаются особенности обработки бортов отрезными подборт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5.    В чем заключаются особенности обработки внутренних срезов подборт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6.    Охарактеризуйте особенности обработки застежки втачными планк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7.    В чем заключаются особенности обработки бортов настрочными планк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8.    Охарактеризуйте особенности обработки застежки одной обтачкой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9.    Охарактеризуйте особенности обработки застежки обтачками – подборт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0.    Охарактеризуйте особенности обработки застежки в рамку обтачками – подборт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1.    Охарактеризуйте особенности обработки застежки втачными планками в изделиях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2.    Как обрабатывают застежку втачными планками и обтачками – подбортами в изделиях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3.    Охарактеризуйте особенности обработки застежки с тесьмой «молния» в изделиях платьево-блузочного ассортимента с воротнико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4.    Охарактеризуйте особенности обработки застежки с тесьмой «молния» в изделиях платьево-блузочного ассортимента без воротник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5.    В чем заключаются особенности обработки боковых срез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6.    В чем заключаются особенности обработки плечевых срез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7.    Охарактеризуйте особенности обработки съемного воротника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8.    Охарактеризуйте особенности обработки одинарного воротника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139.    Охарактеризуйте особенности обработки и соединения отложного воротника с горловиной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0.    Охарактеризуйте особенности соединения воротников с горловиной в изделиях с застежкой до верха в зависимости от толщины тка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1.    Охарактеризуйте особенности обработки и соединения отложного воротника с горловиной с помощью обтачк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142.    Охарактеризуйте особенности обработки и соединения с горловиной воротника-стойк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3.    Охарактеризуйте особенности обработки и соединения воротника, цельновыкроенного с подбортами, в изделиях платьево-блузочно</w:t>
        <w:softHyphen/>
        <w:t>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4.    Охарактеризуйте особенности обработки и соединения одинарного воротника с горловиной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5.    В чем заключаются особенности обработки и соединения с горловиной воротника типа «шаль»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6.    В чем заключаются особенности обработки горловины в изделиях платьево-блузочного ассортимента без воротни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7.    В чем заключаются особенности обработки пройм в изделиях платьево-блузочного ассортимента без рукавов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8.    Какого покроя рукава применяют в изделиях платьево-блузоч</w:t>
        <w:softHyphen/>
        <w:t>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9.    Какими способами обрабатывают низ коротких рукав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0.    Охарактеризуйте особенности обработки и соединения отложных манжет с рукав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151.    Охарактеризуйте особенности обработки и соединения притачных манжет с рукав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2.    Охарактеризуйте особенности обработки низа рукавов без манжет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3.    Охарактеризуйте особенности обработки застежки на целой детали внизу рукавов с манжет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4.    Охарактеризуйте особенности обработки застежки внизу рукавов с манжетами, расположенной на продолжении шва рукава,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5.    В чем заключаются особенности соединения лифа с юбкой и обработки по линии талии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6.    Охарактеризуйте особенности соединения лифа с юбкой стачным швом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7.    Охарактеризуйте особенности соединения лифа с юбкой швом с кантом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8.    Охарактеризуйте особенности соединения лифа с юбкой накладным швом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9.    Охарактеризуйте особенности обработки застежки с тесьмой «молния» в боковом шве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0.    Охарактеризуйте особенности обработки застежки с петлями из вытачного или плетеного шнура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1.    Охарактеризуйте особенности окончательной отделки и влажно-тепловой обработки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56"/>
      <w:footerReference w:type="first" r:id="rId57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20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еречисление для таблиц"/>
    <w:basedOn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8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8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jpeg"/><Relationship Id="rId40" Type="http://schemas.openxmlformats.org/officeDocument/2006/relationships/hyperlink" Target="http://elenakattsina.ucoz.ru/_si/1/36747280.png" TargetMode="External"/><Relationship Id="rId41" Type="http://schemas.openxmlformats.org/officeDocument/2006/relationships/hyperlink" Target="http://elenakattsina.ucoz.ru/index/tekh_otvet_37/0-503" TargetMode="External"/><Relationship Id="rId42" Type="http://schemas.openxmlformats.org/officeDocument/2006/relationships/oleObject" Target="embeddings/oleObject1.bin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user</cp:lastModifiedBy>
  <cp:lastPrinted>2013-06-13T18:20:00Z</cp:lastPrinted>
  <dcterms:modified xsi:type="dcterms:W3CDTF">2023-09-01T11:23:00Z</dcterms:modified>
  <cp:revision>33</cp:revision>
  <dc:subject/>
  <dc:title>ДЕПАРТАМЕНТ ОБРАЗОВАНИЯ ВОЛОГОДСКОЙ ОБЛАСТИ</dc:title>
</cp:coreProperties>
</file>