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firstLine="14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1.08.2022 № 580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06.2023 № 514</w:t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П.08 ОХРАНА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7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ый уровень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Комплект оценочных средств составлен в соответствии с ФГОС по специальности 29.02.04 Конструирование, моделирование и технология швейных изделий (базовый уровень подготовки) 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Маклакова Е. 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.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 общеобразовательного учебного цикла ОП. 08 Охрана тру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С разработан на основе ФГОС СПО по программе подготовки специалистов среднего звена по специальности </w:t>
      </w:r>
      <w:r>
        <w:rPr>
          <w:sz w:val="28"/>
        </w:rPr>
        <w:t>29.02.04 Конструирование, моделирование и технология швейных изделий</w:t>
      </w:r>
      <w:r>
        <w:rPr>
          <w:sz w:val="28"/>
          <w:szCs w:val="28"/>
        </w:rPr>
        <w:t>), рабочей программы учебной дисциплины ОП. 08 Охрана труда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Создавать эскизы новых видов и стилей швейных изделий по описанию или с применением творческого источник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существлять подбор тканей и прикладных материалов по эскизу модел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3. Выполнять технический рисунок модели по эскизу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. Выполнять наколку деталей на фигуре или манекен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5. Осуществлять авторский надзор за реализацией художественного решения модели на каждом этапе производства швейного издел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чертежи базовых конструкций швейных изделий на типовые и индивидуальные фигуры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Осуществлять конструктивное моделирование швейных издели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3. Создавать виды лекал (шаблонов) и выполнять их градацию, разрабатывать табель мер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4. Осуществлять авторский надзор за реализацией конструкторских решений на каждом этапе производства швейного издел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Выбирать рациональные способы технологии и технологические режимы производства швейных издели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Составлять технологическую последовательность и схему разделения труда на запускаемую модель в соответствии с нормативными документам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Выполнять экономичные раскладки лекал (шаблонов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4. Осуществлять технический контроль качества выпускаемой продук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Участвовать в работе по планированию и расчетам технико-экономического обоснования запускаемых моделе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Обеспечивать рациональное использование трудовых ресурсов, материал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Вести документацию установленного образца. </w:t>
      </w:r>
    </w:p>
    <w:p>
      <w:pPr>
        <w:pStyle w:val="S12"/>
        <w:shd w:fill="FFFFFF" w:val="clear"/>
        <w:ind w:firstLine="709"/>
        <w:jc w:val="both"/>
        <w:rPr/>
      </w:pPr>
      <w:r>
        <w:rPr>
          <w:sz w:val="28"/>
          <w:szCs w:val="28"/>
        </w:rPr>
        <w:t>ПК 4.4. Организовывать работу коллектива исполнителей.</w:t>
      </w:r>
    </w:p>
    <w:p>
      <w:pPr>
        <w:pStyle w:val="S12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результате изучения </w:t>
      </w:r>
      <w:r>
        <w:rPr>
          <w:sz w:val="28"/>
          <w:szCs w:val="28"/>
        </w:rPr>
        <w:t xml:space="preserve">учебной дисциплины </w:t>
      </w:r>
      <w:r>
        <w:rPr>
          <w:spacing w:val="-2"/>
          <w:sz w:val="28"/>
          <w:szCs w:val="28"/>
        </w:rPr>
        <w:t>обучающийся должен:</w:t>
      </w:r>
    </w:p>
    <w:p>
      <w:pPr>
        <w:pStyle w:val="Normal"/>
        <w:shd w:fill="FFFFFF" w:val="clear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охраной труда в организации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оследствия несоблюдения технологических процессов и производственных инструкций подчиненными работниками (персоналом)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инструктирования подчиненных работников (персонал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и использования средств коллективной и индивидуальной защит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ab/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основных показателей оценки резуль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идам аттестации</w:t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1458"/>
        <w:gridCol w:w="2235"/>
      </w:tblGrid>
      <w:tr>
        <w:trPr/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 умений или знаний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/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Текущий контрол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1. выявлять опасные и вредные производственные факторы и соответствующие им риски, связанные с видами профессиональной деятельности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2. 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3. 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4. разъяснять подчиненным работникам (персоналу) содержание установленных требований охраны труда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5. вырабатывать и контролировать навыки, необходимые для достижения требуемого уровня безопасности труда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6. вести документацию установленного образца по охране труда, соблюдать сроки ее заполнения и условия хранен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1. системы управления охраной труда в организации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2. 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3. обязанности работников в области охраны труда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4. 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5. возможные последствия несоблюдения производственных инструкций подчиненными работниками (персоналом)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6. порядок и периодичность инструктирования подчиненных работников (персонала)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7. порядок хранения и использования средств коллективной и индивидуальной защит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23"/>
        <w:gridCol w:w="4709"/>
        <w:gridCol w:w="2078"/>
      </w:tblGrid>
      <w:tr>
        <w:trPr>
          <w:tblHeader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Задания  для самостоятельной работы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мплект зад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Заче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Вопросы по темам/разделам дисциплин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spacing w:val="-1"/>
              </w:rPr>
              <w:t xml:space="preserve">Разноуровневые </w:t>
            </w:r>
            <w:r>
              <w:rPr>
                <w:spacing w:val="-2"/>
              </w:rPr>
              <w:t>задачи и задан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</w:rPr>
              <w:t xml:space="preserve">а)  ознакомительного,  позволяющие </w:t>
            </w:r>
            <w:r>
              <w:rPr>
                <w:spacing w:val="1"/>
              </w:rPr>
              <w:t xml:space="preserve">оценивать  и  диагностировать знание </w:t>
            </w:r>
            <w:r>
              <w:rPr>
                <w:spacing w:val="-1"/>
              </w:rPr>
              <w:t xml:space="preserve">фактического   материала  (базовые </w:t>
            </w:r>
            <w:r>
              <w:rPr>
                <w:spacing w:val="4"/>
              </w:rPr>
              <w:t xml:space="preserve">понятия,  алгоритмы,  факты) и умение </w:t>
            </w:r>
            <w:r>
              <w:rPr>
                <w:spacing w:val="-3"/>
              </w:rPr>
              <w:t xml:space="preserve">правильно    использовать  специальные </w:t>
            </w:r>
            <w:r>
              <w:rPr>
                <w:spacing w:val="1"/>
              </w:rPr>
              <w:t xml:space="preserve">термины и понятия, узнавание объектов </w:t>
            </w:r>
            <w:r>
              <w:rPr>
                <w:spacing w:val="-1"/>
              </w:rPr>
              <w:t xml:space="preserve">изучения в рамках  определенного </w:t>
            </w:r>
            <w:r>
              <w:rPr>
                <w:spacing w:val="-2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б)  репродуктивного уровня, </w:t>
            </w:r>
            <w:r>
              <w:rPr>
                <w:spacing w:val="1"/>
              </w:rPr>
              <w:t xml:space="preserve">позволяющие оценивать и диагностировать умения синтезировать, </w:t>
            </w:r>
            <w:r>
              <w:rPr/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spacing w:val="-2"/>
              </w:rPr>
              <w:t xml:space="preserve">установлением   причинно-следственных </w:t>
            </w:r>
            <w:r>
              <w:rPr>
                <w:spacing w:val="-3"/>
              </w:rPr>
              <w:t xml:space="preserve">связей; </w:t>
            </w:r>
          </w:p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>
                <w:spacing w:val="2"/>
              </w:rPr>
              <w:t xml:space="preserve">в) продуктивного уровня, позволяющие </w:t>
            </w:r>
            <w:r>
              <w:rPr>
                <w:spacing w:val="-3"/>
              </w:rPr>
              <w:t xml:space="preserve">оценивать   и   диагностировать   умения, </w:t>
            </w:r>
            <w:r>
              <w:rPr>
                <w:spacing w:val="-1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spacing w:val="-2"/>
              </w:rPr>
              <w:t xml:space="preserve">точку   зрения,   выполнять   проблемные </w:t>
            </w:r>
            <w:r>
              <w:rPr>
                <w:spacing w:val="-3"/>
              </w:rPr>
              <w:t>зада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spacing w:val="-1"/>
              </w:rPr>
              <w:t xml:space="preserve">Комплект </w:t>
            </w:r>
            <w:r>
              <w:rPr>
                <w:spacing w:val="-2"/>
              </w:rPr>
              <w:t>разноуровневых задач и зад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spacing w:val="-2"/>
              </w:rPr>
              <w:t>Рефера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>
                <w:spacing w:val="-1"/>
              </w:rPr>
              <w:t xml:space="preserve">Продукт  самостоятельной работы </w:t>
            </w:r>
            <w:r>
              <w:rPr/>
              <w:t xml:space="preserve">студента,       представляющий собой </w:t>
            </w:r>
            <w:r>
              <w:rPr>
                <w:spacing w:val="6"/>
              </w:rPr>
              <w:t xml:space="preserve">краткое изложение в письменном виде </w:t>
            </w:r>
            <w:r>
              <w:rPr>
                <w:spacing w:val="-1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spacing w:val="-3"/>
              </w:rPr>
              <w:t xml:space="preserve">раскрывает суть исследуемой проблемы, </w:t>
            </w:r>
            <w:r>
              <w:rPr>
                <w:spacing w:val="6"/>
              </w:rPr>
              <w:t xml:space="preserve">приводит различные точки зрения, а </w:t>
            </w:r>
            <w:r>
              <w:rPr>
                <w:spacing w:val="-2"/>
              </w:rPr>
              <w:t>также собственные взгляды на не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spacing w:val="-3"/>
              </w:rPr>
              <w:t>Темы рефера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бщение</w:t>
            </w:r>
          </w:p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Доклад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емы докладов, сообще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обеседовани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Вопросы по темам/разделам УД, П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иповое задани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мплект типовых зад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ес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мплект тестовых заданий</w:t>
            </w:r>
          </w:p>
        </w:tc>
      </w:tr>
    </w:tbl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«1»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АТЕРИАЛЫ ДЛЯ ТЕКУЩЕГО КОНТРОЛ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6886"/>
      </w:tblGrid>
      <w:tr>
        <w:trPr>
          <w:tblHeader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 по теме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ые основы охран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овите Государственные нормативные правовые акты по охране труда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сновополагающие документы по охране труда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Назовите основные положения трудового прав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асскажите основные понятия, используемые в настоящем Федеральном законе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В чем заключается право и гарантии права работников на труд в условиях, соответствующих требованиям охраны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В чем заключается контроль за соблюдением законодательства об охране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Каким образом происходит определение вида материальной и административной ответственности в области охраны труда?</w:t>
            </w:r>
          </w:p>
        </w:tc>
      </w:tr>
      <w:tr>
        <w:trPr>
          <w:trHeight w:val="251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ложения трудового п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ите основные права государственного надзора и общественного контроля за соблюдением законодательства об охране труда. </w:t>
            </w:r>
          </w:p>
          <w:p>
            <w:pPr>
              <w:pStyle w:val="Normal"/>
              <w:jc w:val="both"/>
              <w:rPr/>
            </w:pPr>
            <w:r>
              <w:rPr/>
              <w:t>В чем заключается ответственность за нарушение законов, норм, правил и требований по охране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сновные трудовые права работников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числите порядок оформления трудовых отношений между работодателем и работником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порядок предоставления и использования работникам рабочего времени и времени отдых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бязанности работодателя по обеспечению безопасных условий и охраны труд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бязанности работника в области охраны труд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Расскажите вопросы трудовой дисциплины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числите правила внутреннего трудового распорядка предприятия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В чем заключается ограничения по применению труда женщин и подростков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числите гарантии и льготы, предоставляемые женщинам и подросткам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 соответствии с Законодательством РФ о труде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по охране труда на предприяти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Организация безопасного труда на рабочем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м занимается служба охраны труда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овите основные направления в работе по охране тру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им образом происходит организация и обучение правилам и нормам техники безопасности и производственной санитарии? </w:t>
            </w:r>
          </w:p>
          <w:p>
            <w:pPr>
              <w:pStyle w:val="Normal"/>
              <w:jc w:val="both"/>
              <w:rPr/>
            </w:pPr>
            <w:r>
              <w:rPr/>
              <w:t>Перечислите виды инструктажа на производстве, его содержание и порядок проведения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асскажите порядок проведения вводного инструктажа подчиненных работников (персонала), инструктирование  их по вопросам техники безопасности на рабочем месте с учетом специфики выполняемых работ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Расскажите как происходит разработка, оформление и построение инструкций по охране труда и технике безопасности.</w:t>
            </w:r>
            <w:r>
              <w:rPr>
                <w:b/>
                <w:highlight w:val="yellow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айте характеристику условий тр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чем заключается обеспечение безопасных условий труда в сфере профессиональной деятельности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к осуществляется выработка и контроль навыков, необходимых для достижения требуемого уровня безопасности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числите требования безопасности труда, предъявляемые к производственным процесс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чем заключается организация безопасных условий труда на рабочем мест? </w:t>
            </w:r>
          </w:p>
          <w:p>
            <w:pPr>
              <w:pStyle w:val="Normal"/>
              <w:jc w:val="both"/>
              <w:rPr/>
            </w:pPr>
            <w:r>
              <w:rPr/>
              <w:t>Перечислите льготы и компенсации за тяжелые, вредные и опасные условия тру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чем заключается ведение  документации установленного образца по охране труда, соблюдение сроков ее заполнения и условия хранения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/>
              <w:t xml:space="preserve">Назовите основные правила обучения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</w:rPr>
              <w:t xml:space="preserve"> </w:t>
            </w:r>
            <w:r>
              <w:rPr/>
              <w:t>инфекционной и противопожарной безопасности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енный травматиз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оизводственная санитария.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тносится к производственным травмам, авариям, профессиональным заболеваниям?</w:t>
            </w:r>
          </w:p>
          <w:p>
            <w:pPr>
              <w:pStyle w:val="Normal"/>
              <w:jc w:val="both"/>
              <w:rPr/>
            </w:pPr>
            <w:r>
              <w:rPr/>
              <w:t>Дайте классификацию  несчастных случаев на производстве и в бы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жите положение о расследовании  и учете несчастных случаев и профессиональных заболеваний на производстве. </w:t>
            </w:r>
          </w:p>
          <w:p>
            <w:pPr>
              <w:pStyle w:val="Normal"/>
              <w:jc w:val="both"/>
              <w:rPr/>
            </w:pPr>
            <w:r>
              <w:rPr/>
              <w:t>Какие меры применяются в связи с несчастным случаем на производстве?</w:t>
            </w:r>
          </w:p>
          <w:p>
            <w:pPr>
              <w:pStyle w:val="Normal"/>
              <w:jc w:val="both"/>
              <w:rPr/>
            </w:pPr>
            <w:r>
              <w:rPr/>
              <w:t>Расскажите порядок расследования  и учета несчастных случаев и профессиональ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  <w:t>Перечислите организационные мероприятия по предупреждению производственного травматиз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чем заключается  обучение работников требованиям  быстрейшего устранения недостатков, которые могут вызвать несчастные случаи? </w:t>
            </w:r>
          </w:p>
          <w:p>
            <w:pPr>
              <w:pStyle w:val="Normal"/>
              <w:jc w:val="both"/>
              <w:rPr/>
            </w:pPr>
            <w:r>
              <w:rPr/>
              <w:t>Каким образом следует предупреждать несчастные случаи, травмы и аварии на производстве и в быт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то имеет право участвовать в работе комиссии по расследованию и учету несчастных случаев и профессиональных заболеваний? </w:t>
            </w:r>
          </w:p>
          <w:p>
            <w:pPr>
              <w:pStyle w:val="Normal"/>
              <w:jc w:val="both"/>
              <w:rPr/>
            </w:pPr>
            <w:r>
              <w:rPr/>
              <w:t>Назовите основные правила санитарии и гигиены труда.</w:t>
            </w:r>
          </w:p>
          <w:p>
            <w:pPr>
              <w:pStyle w:val="Normal"/>
              <w:jc w:val="both"/>
              <w:rPr/>
            </w:pPr>
            <w:r>
              <w:rPr/>
              <w:t>Как осуществляется выявление опасных и вредных производственных факторов и соответствующие им риски, связанные с прошлыми, настоящими или планируемыми видами профессиональной деятельности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Что такое медицинское освидетельствование работников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Как и кем проводятся предварительные и периодические медицинские осмотры?</w:t>
            </w:r>
          </w:p>
          <w:p>
            <w:pPr>
              <w:pStyle w:val="Normal"/>
              <w:jc w:val="both"/>
              <w:rPr/>
            </w:pPr>
            <w:r>
              <w:rPr/>
              <w:t>Назовите основные правила гигиены труда на производстве и личной гигиен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аким образом необходимо снижать воздействие вредных  и опасных  производственных факторов на организм человек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скажите типовые  инструкции по электробезопасности  и  пожарной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ак происходит воздействие электрического тока на организм человек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зовите основные мероприятия по защите людей от поражения электрическим токо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ак  защитить себя от случайного воздействия электрического ток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ак пользоваться первичными средствами пожаротушения?</w:t>
            </w:r>
          </w:p>
          <w:p>
            <w:pPr>
              <w:pStyle w:val="Normal"/>
              <w:jc w:val="both"/>
              <w:rPr/>
            </w:pPr>
            <w:r>
              <w:rPr/>
              <w:t>Как  действовать по сигналам пожарной безопасности?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ак определить параметры микроклимата в производственных условиях инструментальными средствами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ТЕРИАЛЫ ДЛЯ ПРОМЕЖУТОЧНОЙ АТТЕСТ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еречень вопросов </w:t>
      </w:r>
      <w:r>
        <w:rPr>
          <w:b/>
          <w:sz w:val="28"/>
          <w:szCs w:val="28"/>
        </w:rPr>
        <w:t xml:space="preserve">по учебной дисциплин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 08 ОХРАН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онятия и терминология безопасности труд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(ТБ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Правовые основы охраны тру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б охране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принципы государственной политики в области охраны  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ыми направлениями государственной политики в области охраны труд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нормативные правовые акты по охране труд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аво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ава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законов, норм, правил и требований по охране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исциплинарная ответственность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териальная ответственность.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дминистративная ответственность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Уголовная ответственность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ила по охране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нструкции по охране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одателя по обеспечению безопасных условий охраны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а в области охраны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оложения трудового прав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удовые права работников в области охраны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. Ответ</w:t>
        <w:softHyphen/>
        <w:t>ственность стор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заключения коллективных договоров и соглаш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врем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кращенная продолжительность рабочего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ежедневной работы (смен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очное врем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верхурочная рабо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вместитель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енормированный рабочий день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та в режиме гибкого рабочего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менная работ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рабочего дня на ч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ремя отды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ерерывы в течение рабочего дн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дых в выходные дн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ерабочие праздничные дн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Ежегодные отпуска с сохранением места работы (должности) и среднего заработ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удовая дисципл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авовые методы регулирования трудовой дисципл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ры поощрения и наказания и порядок их приме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тегории тяжести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тяжесть трудового процес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труда женщин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регулирования труда женщин, лиц с семейными обязанностям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пуск по беременности и род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арантии и льготы, предоставляемые женщинам в связи с материнство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храна труда молодеж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норма перемещения тяжести для несовершеннолетни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по охране труда на предприятии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лужбы охраны труда на предприятия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рганизация работы с персоналом по охране труд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 работе по охране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стемы управления охраной на предприяти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храной тру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ъект управления охраной тру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охраной труда (СУОТ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охраной тру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работников службы охраны труда предприятия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бучения и проверки знаний по охране труда руководителей и  специалист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а обучения работающих безопасным приемам и методам работ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иды инструктажей, порядок и периодичность инструктирования подчиненных   работнико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ый инструктаж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инструктаж на рабочем месте и допуск рабочих к самостоятельной работе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вторный инструктаж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й инструктаж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Целевой инструктаж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зопасного труда на рабочем мест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, их характеристик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требования безопасности к производственным процессам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технические средства безопас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Оградительные устрой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Предохранительные устрой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Блокиро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Специальные устройства безопас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илактические испытан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труда в сфере профессиональной деятельности; на производст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зопас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зопасное расстоя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мышленная безопас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зопасность производственного оборудован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правление безопасностью тру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фессиональный риск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правление профессиональными рискам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игиены и безопасности труда на предприяти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средства защиты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средства защи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и использования средств коллективной и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озможные последствия несоблюдения технологических процессов и производственных    инструкций подчиненными рабо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редный производственный фактор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пасный производственный фактор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е и вредные физические факторы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е опасные и вредные производственные факторы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пасные и вредные производственные фактор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опасные и вредные производственные фактор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рганизации рабочего мест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безопасности, предъявляемые к ручному инструменту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травматиз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травмы, аварии, профессиональные заболевания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 несчастных случа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е заболевани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рые профессиональные заболевания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ронические профессиональные заболевания 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частных случаев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чины профессиональных болезней, заболевани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асследовании  и учете несчастных случаев и профессиональных заболеваний на производств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работодателя по организации расследования несчастных случаев на производстве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е меры, принимаемые в связи с несчастным случаем на производстве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ледование несчастного случая на производстве, происшедшего с работником, направленным для выполнения работ в другую организацию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чета профессиональных заболеваний на производстве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формления акта по форме Н-1 о несчастном случае на производств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т несчастных случаев на производстве и профессиональных заболеван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страховани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одателя по страхованию от несчаст</w:t>
        <w:softHyphen/>
        <w:t>ных случаев на производстве и профессиональных заболев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беспечения по страхованию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мещения вреда пострадавшим на производств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анитария и гигиена труда на производств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а труда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нормативы условий труда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санитария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е характеристики производственных процессов и их классификация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концентрации вредных веществ в воздух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климат производственных помещений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вредных факторов производственной среды и трудовых процессов на работающих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вибрац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от вредного воздействия вибрации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его воздействие на человека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 действия шума 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иционирование воздуха.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вещение рабочих мест и производственных помещени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обеспечения электробезопасност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rStyle w:val="StrongEmphasis"/>
          <w:b w:val="false"/>
          <w:b w:val="false"/>
          <w:szCs w:val="28"/>
        </w:rPr>
      </w:pPr>
      <w:r>
        <w:rPr>
          <w:sz w:val="28"/>
          <w:szCs w:val="28"/>
        </w:rPr>
        <w:t xml:space="preserve">Электробезопасность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/>
      </w:pPr>
      <w:r>
        <w:rPr>
          <w:rStyle w:val="StrongEmphasis"/>
          <w:b w:val="false"/>
          <w:szCs w:val="28"/>
        </w:rPr>
        <w:t>Электроустанов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оздействия электротока на человек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беспечения пожарной безопасности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редства тушения пожа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льзования первичными средствами пожаротушени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возникновении пож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ьготы и компенсации за тяжелые, вредные и опасные условия тру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их мест по условиям тру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вой медицинской помощи пострадавшим при несчастных случаях на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имерные тестовые задания </w:t>
      </w:r>
      <w:r>
        <w:rPr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П.08 ОХРАНА ТРУ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40"/>
        <w:gridCol w:w="564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нструктажа</w:t>
              <w:b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rStyle w:val="C2c3"/>
                <w:color w:val="000000"/>
              </w:rPr>
              <w:t>показать</w:t>
            </w:r>
            <w:r>
              <w:rPr>
                <w:rStyle w:val="C1"/>
                <w:bCs/>
                <w:color w:val="000000"/>
              </w:rPr>
              <w:t> 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C2c3"/>
                <w:color w:val="000000"/>
              </w:rPr>
              <w:t>рабочее место</w:t>
            </w:r>
          </w:p>
          <w:p>
            <w:pPr>
              <w:pStyle w:val="Normal"/>
              <w:jc w:val="both"/>
              <w:rPr/>
            </w:pPr>
            <w:r>
              <w:rPr>
                <w:rStyle w:val="C2c3"/>
                <w:color w:val="000000"/>
              </w:rPr>
              <w:t>б) ознакомить с рабочим временим</w:t>
            </w:r>
          </w:p>
          <w:p>
            <w:pPr>
              <w:pStyle w:val="Normal"/>
              <w:jc w:val="both"/>
              <w:rPr/>
            </w:pPr>
            <w:r>
              <w:rPr>
                <w:rStyle w:val="C2c3"/>
                <w:color w:val="000000"/>
              </w:rPr>
              <w:t xml:space="preserve">в) </w:t>
            </w:r>
            <w:r>
              <w:rPr>
                <w:rStyle w:val="C1"/>
                <w:bCs/>
                <w:color w:val="000000"/>
              </w:rPr>
              <w:t>ознакомить рабочего с его обязанностями на              конкретном рабочем месте по определенной специаль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  <w:color w:val="000000"/>
              </w:rPr>
              <w:t>Проверка знаний по охране труда руководителей и специалистов проводится не позднее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  <w:color w:val="000000"/>
              </w:rPr>
              <w:t>а) один раз в год</w:t>
              <w:br/>
              <w:t>б) одного месяца после назначения на должность, для работающих более продолжительное время — периодически, не реже одного раза в 3 года.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bCs/>
                <w:color w:val="000000"/>
              </w:rPr>
              <w:t xml:space="preserve">в) </w:t>
            </w:r>
            <w:r>
              <w:rPr>
                <w:rStyle w:val="C2c3"/>
                <w:color w:val="000000"/>
              </w:rPr>
              <w:t xml:space="preserve"> не реже одного раза в 3 месяц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  <w:color w:val="000000"/>
              </w:rPr>
              <w:t>О несчастном случае следует уведомить:</w:t>
              <w:b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2c3"/>
                <w:bCs/>
                <w:color w:val="000000"/>
              </w:rPr>
            </w:pPr>
            <w:r>
              <w:rPr>
                <w:rStyle w:val="C1"/>
                <w:bCs/>
                <w:color w:val="000000"/>
              </w:rPr>
              <w:t xml:space="preserve">а) </w:t>
            </w:r>
            <w:r>
              <w:rPr>
                <w:rStyle w:val="C2c3"/>
                <w:color w:val="000000"/>
              </w:rPr>
              <w:t>директора учреждения</w:t>
            </w:r>
          </w:p>
          <w:p>
            <w:pPr>
              <w:pStyle w:val="Normal"/>
              <w:jc w:val="both"/>
              <w:rPr/>
            </w:pPr>
            <w:r>
              <w:rPr>
                <w:rStyle w:val="C2c3"/>
                <w:color w:val="000000"/>
              </w:rPr>
              <w:t>б)</w:t>
            </w:r>
            <w:r>
              <w:rPr>
                <w:rStyle w:val="C1"/>
                <w:bCs/>
                <w:color w:val="000000"/>
              </w:rPr>
              <w:t xml:space="preserve"> мастера производственного обуч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в)</w:t>
            </w:r>
            <w:r>
              <w:rPr>
                <w:rStyle w:val="C2c3"/>
                <w:color w:val="000000"/>
              </w:rPr>
              <w:t xml:space="preserve"> обучающи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  <w:color w:val="000000"/>
              </w:rPr>
              <w:t>Учащиеся обязаны знать:</w:t>
              <w:b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  <w:color w:val="000000"/>
              </w:rPr>
              <w:t>а) пути эвакуации в аварийных ситуациях, порядок своих действий и расположение средств пожаротушения, уметь пользоваться этими средствами и оказывать помощь пострадавшим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bCs/>
                <w:color w:val="000000"/>
              </w:rPr>
              <w:t>б)</w:t>
            </w:r>
            <w:r>
              <w:rPr>
                <w:rStyle w:val="C2c3"/>
                <w:color w:val="000000"/>
              </w:rPr>
              <w:t xml:space="preserve"> как работать с огнетушителем</w:t>
            </w:r>
          </w:p>
          <w:p>
            <w:pPr>
              <w:pStyle w:val="Normal"/>
              <w:jc w:val="both"/>
              <w:rPr/>
            </w:pPr>
            <w:r>
              <w:rPr>
                <w:rStyle w:val="C2c3"/>
                <w:color w:val="000000"/>
              </w:rPr>
              <w:t>в)как работать в чрезвычайных обстоятельства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c3"/>
                <w:color w:val="000000"/>
              </w:rPr>
              <w:t>Об окончании работы следует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C2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c3"/>
                <w:color w:val="000000"/>
              </w:rPr>
              <w:t>а)</w:t>
            </w:r>
            <w:r>
              <w:rPr>
                <w:rStyle w:val="C1"/>
                <w:bCs/>
                <w:color w:val="000000"/>
              </w:rPr>
              <w:t xml:space="preserve"> поставить в известность мастера производственного обучения    </w:t>
            </w:r>
          </w:p>
          <w:p>
            <w:pPr>
              <w:pStyle w:val="Normal"/>
              <w:jc w:val="both"/>
              <w:rPr/>
            </w:pPr>
            <w:r>
              <w:rPr>
                <w:rStyle w:val="C2c3"/>
                <w:color w:val="000000"/>
              </w:rPr>
              <w:t>б) пойти, убрать рабочее мест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мочь другим обучающимс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то из ниже перечисленного вызывает у человека чувство страха, головокружение, снижает работоспособность и т.д.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AFAFA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а) ультразвук</w:t>
              <w:br/>
              <w:t>б) шу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) электромагнитные пол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то не входит в комиссию по расследованию несчастных случаев на производстве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) представитель профсоюза</w:t>
              <w:br/>
              <w:t>б) собствен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) руководитель службы охраны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ичность проведения повторных инструктажей на обычных работах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AFAFA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а) 3 месяца</w:t>
            </w:r>
          </w:p>
          <w:p>
            <w:pPr>
              <w:pStyle w:val="Style18"/>
              <w:shd w:fill="FAFAFA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б) 1 месяц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)6 месяце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относится к психофизиологическим опасным и вредным производственным факторам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а)</w:t>
            </w:r>
            <w:r>
              <w:rPr/>
              <w:t xml:space="preserve"> электрический ток, кинетическая энергия движущихся машин и оборудования или их частей, повышенное давление паров или газов в сосудах, недопустимые уровни шума, вибрации, инфра- и ультразвука, недостаточная освещенность, электромагнитные поля, ионизирующие излучения и др.</w:t>
            </w:r>
          </w:p>
          <w:p>
            <w:pPr>
              <w:pStyle w:val="Normal"/>
              <w:jc w:val="both"/>
              <w:rPr/>
            </w:pPr>
            <w:r>
              <w:rPr/>
              <w:t>б) физические и эмоциональные перегрузки, умственное перенапряжение, монотонность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воздействия различных микроорганизмов, а также растений и животны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кого возлагаются обязанности по обеспечению безопасных условий и охраны труда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</w:rPr>
              <w:t>а) на работодателя</w:t>
              <w:br/>
              <w:t xml:space="preserve">б) </w:t>
            </w:r>
            <w:r>
              <w:rPr/>
              <w:t>на аттестационную комиссию организации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) на работника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ое освещение осуществляется электрическими лампами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общее освещение</w:t>
              <w:br/>
              <w:t>б) естественное освещение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искусственное освеще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 каком количестве работников на предприятии создается служба охраны труда или вводится должность специалиста по охране труда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более 10 работников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при любом количестве работников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более 100 работник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называется фактор, воздействие которого приводит к травме или к другому ухудшению здоровья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AFAFA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физический производственный фактор</w:t>
            </w:r>
          </w:p>
          <w:p>
            <w:pPr>
              <w:pStyle w:val="Style18"/>
              <w:shd w:fill="FAFAFA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опасный производственный фактор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вредный производственный фактор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не допускается привлечение работника к сверхурочной работе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both"/>
              <w:rPr/>
            </w:pPr>
            <w:r>
              <w:rPr/>
              <w:t xml:space="preserve">  </w:t>
            </w:r>
            <w:r>
              <w:rPr/>
              <w:t>а) не допускается привлечение к сверхурочной работе беременных женщин</w:t>
            </w:r>
          </w:p>
          <w:p>
            <w:pPr>
              <w:pStyle w:val="Normal"/>
              <w:ind w:hanging="180"/>
              <w:jc w:val="both"/>
              <w:rPr/>
            </w:pPr>
            <w:r>
              <w:rPr/>
              <w:t xml:space="preserve">  </w:t>
            </w:r>
            <w:r>
              <w:rPr/>
              <w:t>б) не допускается привлечение к сверхурочной работе инвалидов, даже с их письменного согласия, и при отсутствии медицинских противопоказаний</w:t>
            </w:r>
          </w:p>
          <w:p>
            <w:pPr>
              <w:pStyle w:val="Normal"/>
              <w:ind w:hanging="180"/>
              <w:jc w:val="both"/>
              <w:rPr/>
            </w:pPr>
            <w:r>
              <w:rPr/>
              <w:t>в) не допускается привлечение к сверхурочной работе женщин, имеющих детей в возрасте до 3 лет, даже с их письменного согласия, и при отсутствии медицинских противопоказаний</w:t>
            </w:r>
          </w:p>
          <w:p>
            <w:pPr>
              <w:pStyle w:val="Normal"/>
              <w:ind w:hanging="180"/>
              <w:jc w:val="both"/>
              <w:rPr/>
            </w:pPr>
            <w:r>
              <w:rPr/>
              <w:t xml:space="preserve">  </w:t>
            </w:r>
            <w:r>
              <w:rPr/>
              <w:t>г)  работников в возрасте до 18 лет</w:t>
            </w:r>
          </w:p>
          <w:p>
            <w:pPr>
              <w:pStyle w:val="Normal"/>
              <w:ind w:hanging="180"/>
              <w:jc w:val="both"/>
              <w:rPr/>
            </w:pPr>
            <w:r>
              <w:rPr/>
              <w:t xml:space="preserve">  </w:t>
            </w:r>
            <w:r>
              <w:rPr/>
              <w:t>д)  только а) и г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ая работа считается работа в ночное время и как она оплачивается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а) Работа с 22.00 до 06. 00 оплачивается в повышенном размере, конкретные размеры устанавливаются работодателем с учетом мнения трудового коллектива, трудовым договором.</w:t>
            </w:r>
            <w:r>
              <w:rPr/>
              <w:br/>
            </w:r>
            <w:r>
              <w:rPr>
                <w:shd w:fill="FFFFFF" w:val="clear"/>
              </w:rPr>
              <w:t>б) работа с 22.00 до 06. 00 оплачивается в двойном размере</w:t>
            </w:r>
            <w:r>
              <w:rPr/>
              <w:br/>
            </w:r>
            <w:r>
              <w:rPr>
                <w:shd w:fill="FFFFFF" w:val="clear"/>
              </w:rPr>
              <w:t>в) работа с 00.00 до 08.00 оплачивается в полуторном размере</w:t>
            </w:r>
            <w:r>
              <w:rPr>
                <w:color w:val="666666"/>
                <w:shd w:fill="FFFFFF" w:val="clear"/>
              </w:rPr>
              <w:t>.</w:t>
            </w:r>
            <w:r>
              <w:rPr>
                <w:rStyle w:val="C1"/>
                <w:bCs/>
                <w:color w:val="000000"/>
              </w:rPr>
              <w:t xml:space="preserve">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58"/>
        <w:gridCol w:w="511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 xml:space="preserve">Продолжительность еженедельного непрерывного отдыха не может быть менее: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 xml:space="preserve">а) 36ч </w:t>
              <w:br/>
              <w:t>б) 42ч</w:t>
              <w:br/>
              <w:t>в) 24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 xml:space="preserve">Работникам предоставляются ежегодные отпуска с сохранением места работы (должности) и среднего заработка. Продолжительность ежегодного основного оплачиваемого отпуска составляет: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>а) 28 календарных дней</w:t>
              <w:br/>
              <w:t>б) 15 календарных дней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>в) 56 календарных дне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 xml:space="preserve">Право на использование отпуска за первый год работы возникает у работника по истечении: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>а) 11 месяцев</w:t>
              <w:br/>
              <w:t>б) 3 месяца</w:t>
              <w:br/>
              <w:t>в) 6 месяце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>Отпуском за второй и последующие годы работы можно воспользоваться через: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а) 11 месяцев</w:t>
            </w:r>
          </w:p>
          <w:p>
            <w:pPr>
              <w:pStyle w:val="Style19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б) в любое время рабочего года согласно очередности предоставления ежегодных оплачиваемых отпусков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>в) 12 месяце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Государственный надзор и контроль за соблюдением трудового законодательства и иных нормативных правовых актов, содержащих нормы трудового права, осуществляют органы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а) директор предприятия</w:t>
              <w:br/>
              <w:t xml:space="preserve">б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гостехнадзор Росси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федеральной инспекции тру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Обязательства работодателей по обеспечению охраны труда отражаются в: </w:t>
              <w:b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а) 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специальных федеральных актах-соглашениях</w:t>
            </w:r>
          </w:p>
          <w:p>
            <w:pPr>
              <w:pStyle w:val="Style19"/>
              <w:jc w:val="both"/>
              <w:rPr/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 генеральных, отраслевых (тарифных), специальных региональных актах-соглашениях, коллективных договорах и индивидуальных трудовых договорах (контрактах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)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 xml:space="preserve"> не где не отражаютс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Для всех поступающих на работу, а также для лиц, переводимых на другую работу, работодатель (или уполномоченное им лицо) обязан: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 xml:space="preserve">а) </w:t>
            </w:r>
            <w:r>
              <w:rPr>
                <w:rStyle w:val="C2c3"/>
              </w:rPr>
              <w:t>организовать рабочее место рабоч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б) посмотреть медицинскую комиссию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  <w:br/>
              <w:t xml:space="preserve">в)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проводить инструктаж по охране труда, организовывать обучение безопасным методам и приемам выполнения работ и оказания первой помощи пострадавши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Для лиц, поступающих на работу с вредными или опасными условиями труда, требующую в соответствии с законодательством об охране труда профессионального отбора, работодатель обеспечивает: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>а) обучение безопасным методам и приемам выполнения работ со стажировкой на рабочем месте и сдачей экзаменов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 xml:space="preserve">б) </w:t>
            </w:r>
            <w:r>
              <w:rPr>
                <w:rStyle w:val="C2c3"/>
              </w:rPr>
              <w:t>проверку знания требований охраны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) специальной защитной  одежд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 xml:space="preserve">Производственный инструктаж по характеру и времени проведения подразделяется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C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>а) вводный, первичный на рабочем месте, повторный, внеплановый и целевой</w:t>
            </w:r>
          </w:p>
          <w:p>
            <w:pPr>
              <w:pStyle w:val="Normal"/>
              <w:jc w:val="both"/>
              <w:rPr>
                <w:rStyle w:val="C2c3"/>
                <w:bCs/>
              </w:rPr>
            </w:pPr>
            <w:r>
              <w:rPr>
                <w:rStyle w:val="C1"/>
                <w:bCs/>
              </w:rPr>
              <w:t>б)</w:t>
            </w:r>
            <w:r>
              <w:rPr>
                <w:rStyle w:val="C2c3"/>
              </w:rPr>
              <w:t xml:space="preserve"> </w:t>
            </w:r>
            <w:r>
              <w:rPr>
                <w:rStyle w:val="C1"/>
                <w:bCs/>
              </w:rPr>
              <w:t xml:space="preserve">вводный, </w:t>
            </w:r>
            <w:r>
              <w:rPr>
                <w:rStyle w:val="C2c3"/>
              </w:rPr>
              <w:t>первичный на рабочем месте, повторный, внеплановый и текущ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) повторный, внеплановый и текущий</w:t>
            </w:r>
            <w:r>
              <w:rPr>
                <w:rStyle w:val="C1"/>
                <w:bCs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и целев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 xml:space="preserve">Проведение вводного инструктажа оформляется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C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>а) не оформляется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bCs/>
              </w:rPr>
              <w:t xml:space="preserve">б) в специальном журнале, который хранится у инженера по охране труда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) оформляется на приёмном листке рабочег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33"/>
        <w:gridCol w:w="586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ая продолжительность рабочего времени не должна превышать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0 часов в неде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36 часов в неделю </w:t>
            </w:r>
          </w:p>
          <w:p>
            <w:pPr>
              <w:pStyle w:val="Normal"/>
              <w:jc w:val="both"/>
              <w:rPr/>
            </w:pPr>
            <w:r>
              <w:rPr/>
              <w:t>в) 38 часов в неделю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рабочего времени сокращается для работников в возрасте от 16 до 18 лет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4ч</w:t>
              <w:br/>
              <w:t>б) 5</w:t>
            </w:r>
          </w:p>
          <w:p>
            <w:pPr>
              <w:pStyle w:val="Normal"/>
              <w:jc w:val="both"/>
              <w:rPr/>
            </w:pPr>
            <w:r>
              <w:rPr/>
              <w:t>в) 2ч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шению между работником и работодателем могут устанавливаться как при приёме на работу, так и впоследствии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неполный рабочий день </w:t>
              <w:br/>
              <w:t xml:space="preserve">б) неполная рабочая неделя </w:t>
              <w:br/>
              <w:t>в) неполный рабочий день или неполная рабочая недел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ежедневной работы (смены) не может превышать для работников в возрасте от 15 до 16 лет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5ч</w:t>
            </w:r>
          </w:p>
          <w:p>
            <w:pPr>
              <w:pStyle w:val="Normal"/>
              <w:jc w:val="both"/>
              <w:rPr/>
            </w:pPr>
            <w:r>
              <w:rPr/>
              <w:t>б) 6ч</w:t>
              <w:br/>
              <w:t>в) 4ч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ботников, занятых на работах с вредными и (или) опасными условиями труда и сокращенной продолжительностью рабочего времени, или максимально</w:t>
            </w:r>
            <w:r>
              <w:rPr>
                <w:rStyle w:val="C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допустимая продолжительность ежедневной работы (смены) не может превышать  при 36-часовой рабочей неделе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8ч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6ч</w:t>
              <w:br/>
              <w:t>в) 4ч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Продолжительность рабочего дня или смены, непосредственно предшествующих нерабочему праздничному дню, уменьшается на: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а) 2ч</w:t>
              <w:br/>
              <w:t xml:space="preserve">б)1ч </w:t>
              <w:br/>
              <w:t>в) 3ч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Режим рабочего времени должен предусматривать продолжительность рабочей недели: </w:t>
              <w:br/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пятидневная с двумя выходными днями</w:t>
            </w:r>
          </w:p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/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б)  неполная рабочая неде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 пятидневная с двумя выходными днями, шестидневная с одним выходным днем, рабочая неделя с предоставлением выходных дней по скользящему графику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Основаниями для привлечения работодателем работников к сверхурочным работам, с их письменного согласия, являются</w:t>
            </w:r>
            <w:r>
              <w:rPr>
                <w:rStyle w:val="C1"/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>
                <w:rStyle w:val="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а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ыполнение работ,  необходимым для начальника участка</w:t>
            </w:r>
          </w:p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/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ыполнение работ, необходимых для обороны страны, предотвращения производственной аварии либо устранения последствий такой аварии или стихийного бедств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) 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ыполнение работ, для своих нужд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 течение рабочего дня (смены) работнику должен быть предоставлен перерыв для отдыха и питания, и  в рабочее время не включается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а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3ч и менее 30 мин</w:t>
              <w:br/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1 ч и не менее 15 мин</w:t>
            </w:r>
          </w:p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)  2ч и не менее 30 ми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Работникам, работающим в холодное время года на открытом воздухе или в закрытых необогреваемых помещениях, а также грузчикам, занятым на погрузочно-разгрузочных работах, и другим работникам в необходимых случаях: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а) предоставляются специальные перерывы для обогревания и отдыха, которые включаются в рабочее время</w:t>
            </w:r>
          </w:p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б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предоставляются специальные перерывы для обогревания и отдыха, которые  не включаются в рабочее время</w:t>
            </w:r>
          </w:p>
          <w:p>
            <w:pPr>
              <w:pStyle w:val="Style19"/>
              <w:tabs>
                <w:tab w:val="clear" w:pos="709"/>
                <w:tab w:val="left" w:pos="245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не предоставляются специальные перерыв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9"/>
        <w:gridCol w:w="583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е из перечисленных мероприятий при несчастном случае на производстве обязан обеспечить работодатель в первую очередь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рганизовать комиссию по расследованию несчастного случая.</w:t>
            </w:r>
          </w:p>
          <w:p>
            <w:pPr>
              <w:pStyle w:val="Normal"/>
              <w:jc w:val="both"/>
              <w:rPr/>
            </w:pPr>
            <w:r>
              <w:rPr/>
              <w:t>б) Сообщить о происшедшем несчастном случае в государственную инспекцию труда и другие органы.</w:t>
            </w:r>
          </w:p>
          <w:p>
            <w:pPr>
              <w:pStyle w:val="Normal"/>
              <w:jc w:val="both"/>
              <w:rPr/>
            </w:pPr>
            <w:r>
              <w:rPr/>
              <w:t>в) Немедленно организовать оказание пострадавшему первой медицинской помощи и,  при необходимости, доставить его в медицинскую организаци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понимается под хроническим профессиональным заболеванием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аболевание, являющейся результатом длительного действия на работника вредного производственного фактора (факторов), привлекшее временную или стойкую утрату профессиональной трудоспособности.</w:t>
            </w:r>
          </w:p>
          <w:p>
            <w:pPr>
              <w:pStyle w:val="Normal"/>
              <w:jc w:val="both"/>
              <w:rPr/>
            </w:pPr>
            <w:r>
              <w:rPr/>
              <w:t>б) Заболевание, являющееся последствием внезапного отравления работника агрессивной жидкостью, привлекшее временную или стойкую утрату профессиональной трудоспособности.</w:t>
            </w:r>
          </w:p>
          <w:p>
            <w:pPr>
              <w:pStyle w:val="Normal"/>
              <w:jc w:val="both"/>
              <w:rPr/>
            </w:pPr>
            <w:r>
              <w:rPr/>
              <w:t>в) Заболевание, являющееся последствием однократного воздействия на работника ( В течение одной смены) вредного производственного фактора, привлекшее временную или стойкую утрату профессиональной трудоспособ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оводит вводный инструктаж по охране труда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Непосредственный руководитель работ, прошедший в установленном порядке обучение по охране труда и проверку знаний требований охраны тру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Специалист по охране труда или работник, на которого приказом работодателя возложены обязанности по охране труда. </w:t>
            </w:r>
          </w:p>
          <w:p>
            <w:pPr>
              <w:pStyle w:val="Normal"/>
              <w:jc w:val="both"/>
              <w:rPr/>
            </w:pPr>
            <w:r>
              <w:rPr/>
              <w:t>в) Председатель (член) комитета по охране труда предприят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виды инструктажей по охране труда должны проводиться в организации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Вводный инструктаж по охране труда, первичный инструктаж на рабочем месте, повторный, внеплановый, целевой инструктажи. </w:t>
            </w:r>
          </w:p>
          <w:p>
            <w:pPr>
              <w:pStyle w:val="Normal"/>
              <w:jc w:val="both"/>
              <w:rPr/>
            </w:pPr>
            <w:r>
              <w:rPr/>
              <w:t>б) Вводный инструктаж по охране труда, первичный, повторный и внеплановый инструктажи на рабочем месте.</w:t>
            </w:r>
          </w:p>
          <w:p>
            <w:pPr>
              <w:pStyle w:val="Normal"/>
              <w:jc w:val="both"/>
              <w:rPr/>
            </w:pPr>
            <w:r>
              <w:rPr/>
              <w:t>в) Первичный инструктаж на рабочем месте, повторный, внеплановый, целевой инструктаж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ли право работники службы охраны труда посещать и осматривать помещения организации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Имеют только ограниченное право в случае выполнения задания руководителя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Имеют право в любое время суток беспрепятственно посещать и осматривать производственные, служебные и бытовые помещения организаци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а, имеют, но только производственные поме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нтролирует наличие инструкций по охране труда в подразделениях организации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уководитель подразде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) Служба охраны тру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лужба по работе с персонало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 заключается на срок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более 6-ти месяцев.</w:t>
            </w:r>
          </w:p>
          <w:p>
            <w:pPr>
              <w:pStyle w:val="Normal"/>
              <w:jc w:val="both"/>
              <w:rPr/>
            </w:pPr>
            <w:r>
              <w:rPr/>
              <w:t>б) Не более 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Не более 3-х лет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5 ле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 ли работодатель информировать работников о полагающихся им компенсациях за работы с вредными условиями труда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язан в случае, если работник не достиг возраста 18 ле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работа считается работой в ночное время и как она оплачивается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Работа с 22.00 до 06.00 оплачивается в повышенном размере по сравнению с работой в нормальных условиях. Конкретные размеры повышения оплаты устанавливаются коллективным договором, локальным нормативным актом, принимаемым с учетом  мнения представительного органа работников, трудовым договором.  </w:t>
            </w:r>
          </w:p>
          <w:p>
            <w:pPr>
              <w:pStyle w:val="Normal"/>
              <w:jc w:val="both"/>
              <w:rPr/>
            </w:pPr>
            <w:r>
              <w:rPr/>
              <w:t>б) Работа с 22.00 до 06.00 оплачивается в двойном размере по сравнению с работой в нормальных условия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23.00 до 07.00 оплачивается в повышенном размере по сравнению с работой в нормальных условиях. Конкретные размеры повышения оплаты устанавливаются коллективным договором, локальным нормативным актом, принимаемым с учетом  мнения представительного органа работников, трудовым договор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работы (смены) в ночное время сокращается  на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30 минут без последующей отработ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1 час  без последующей отработки. </w:t>
            </w:r>
          </w:p>
          <w:p>
            <w:pPr>
              <w:pStyle w:val="Normal"/>
              <w:jc w:val="both"/>
              <w:rPr/>
            </w:pPr>
            <w:r>
              <w:rPr/>
              <w:t>в) 2 часа с последующей отработко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3 часа с последующей отработкой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9"/>
        <w:gridCol w:w="583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ое определение понятия «охрана труда» будет верным?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храна труда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други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б) Охрана труда – совокупность факторов производственной среды и трудового процесса, оказывающих влияние на работоспособность и здоровье люд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Охрана труда – это техника безопасности и гигиена труд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работодатель обязан отстранить от работы работник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ботник не прошел обучение и проверку знаний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  <w:t>б) Нарушение работником требований по охране труда, если нарушение создавало угрозу наступления тяжелых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в) Однократное грубое нарушение трудовых обязан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Во всех случа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ова продолжительность ежегодного основного оплачиваемого отпуска? По истечение какого срока работник может им воспользоваться в первый год работы в данной организации?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24 рабочих дня, через 11 мес. после трудоустрой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28 календарных дней, по истечение 6 мес. непрерывной работы в данной организа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рабочие места в организациях подлежат аттестации по условиям труд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уководитель предприятия по своему усмотрению выбирает рабочие места, подлежащие аттестации.</w:t>
            </w:r>
          </w:p>
          <w:p>
            <w:pPr>
              <w:pStyle w:val="Normal"/>
              <w:jc w:val="both"/>
              <w:rPr/>
            </w:pPr>
            <w:r>
              <w:rPr/>
              <w:t>б) Аттестации по условиям труда подлежат все без исключения рабочие мес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Аттестации проводится только на тех рабочих местах, условия труда на которых могут быть отнесены к категории вредных или опас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проводятся повторные инструктажи по охране труд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реже одного раза в квартал.</w:t>
            </w:r>
          </w:p>
          <w:p>
            <w:pPr>
              <w:pStyle w:val="Normal"/>
              <w:jc w:val="both"/>
              <w:rPr/>
            </w:pPr>
            <w:r>
              <w:rPr/>
              <w:t>б) Не реже одного раза в 6 мес.</w:t>
            </w:r>
          </w:p>
          <w:p>
            <w:pPr>
              <w:pStyle w:val="Normal"/>
              <w:jc w:val="both"/>
              <w:rPr/>
            </w:pPr>
            <w:r>
              <w:rPr/>
              <w:t>в) Не реже одного раза в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По приказу работодате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хранятся действующие в структурном подразделении инструкции по охране труда для работников, а также перечень этих инструкций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еречень вывешивается на доступном месте, инструкции хранятся на соответствующих рабочих местах.</w:t>
            </w:r>
          </w:p>
          <w:p>
            <w:pPr>
              <w:pStyle w:val="Normal"/>
              <w:jc w:val="both"/>
              <w:rPr/>
            </w:pPr>
            <w:r>
              <w:rPr/>
              <w:t>б) Каждый работник хранит свою инструкцию, перечень – руководитель структурного подразд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Перечень хранится у руководителя структурного подразделения, он же определяет местонахождение действующих в подразделении инструкций с учетом доступности и удобства ознакомления с ни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ие расходы включаются в состав дополнительных расходов, связанных с повреждением здоровья застрахованного от несчастного случая на производстве, и в каких случаях страховщик производит их оплату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сходы на медицинскую, социальную и профессиональную реабилитацию в случае обращения страхователя.</w:t>
            </w:r>
          </w:p>
          <w:p>
            <w:pPr>
              <w:pStyle w:val="Normal"/>
              <w:jc w:val="both"/>
              <w:rPr/>
            </w:pPr>
            <w:r>
              <w:rPr/>
              <w:t>б) Расходы, указанные в ответе «а», в том числе на дополнительное питание, приобретение лекарств, протезирование, санаторно-курортное лечение, профессиональное обучение, в случаях, когда учреждением медико-социальной защиты установлено, что застрахованный нуждается в указанных видах помощи, обеспечения или ух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Расходы на любую медицинскую помощь в случае, если учреждением медико-социальной защиты подтверждено, что застрахованный нуждается в помощ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нности членов комиссии по расследованию несчастного случая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рганизовать встречи с пострадавшим, их доверенным лицом.</w:t>
            </w:r>
          </w:p>
          <w:p>
            <w:pPr>
              <w:pStyle w:val="Normal"/>
              <w:jc w:val="both"/>
              <w:rPr/>
            </w:pPr>
            <w:r>
              <w:rPr/>
              <w:t>б) Ознакомить пострадавшего с результатами ра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в) Разъяснить порядок возмещения вреда, причиненного пострадавш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Все перечисленно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ой вид инструктажа по охране труда проводится после расследования несчастного случая на производстве?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Целевой.</w:t>
            </w:r>
          </w:p>
          <w:p>
            <w:pPr>
              <w:pStyle w:val="Normal"/>
              <w:jc w:val="both"/>
              <w:rPr/>
            </w:pPr>
            <w:r>
              <w:rPr/>
              <w:t>б) Внеплановый.</w:t>
            </w:r>
          </w:p>
          <w:p>
            <w:pPr>
              <w:pStyle w:val="Normal"/>
              <w:jc w:val="both"/>
              <w:rPr/>
            </w:pPr>
            <w:r>
              <w:rPr/>
              <w:t>в) Повторны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Первичны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м положении должен ожидать прибытия врачей пострадавший, находящийся в состоянии комы (нет сознания, но есть пульс на сонной артерии), какую первую помощь нужно ему оказа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положении «лежа на животе», при этом следует очистить с помощью платка или салфетки ротовую полость, приложить лед к голове.</w:t>
            </w:r>
          </w:p>
          <w:p>
            <w:pPr>
              <w:pStyle w:val="Normal"/>
              <w:jc w:val="both"/>
              <w:rPr/>
            </w:pPr>
            <w:r>
              <w:rPr/>
              <w:t>б) В положении «лежа на спине» пострадавший должен ожидать прибытия врачей, необходимо подложить под голову подушку, сумку или свернутую одеж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В положении «сидя», по возможности перенести его на свежий воздух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17"/>
        <w:gridCol w:w="58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то несет ответственность за организацию и своевременность обучения по охране труда и проверку знаний по охране труда работников организации?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лужба охраны труда.</w:t>
            </w:r>
          </w:p>
          <w:p>
            <w:pPr>
              <w:pStyle w:val="Normal"/>
              <w:jc w:val="both"/>
              <w:rPr/>
            </w:pPr>
            <w:r>
              <w:rPr/>
              <w:t>б) Работодатель.</w:t>
            </w:r>
          </w:p>
          <w:p>
            <w:pPr>
              <w:pStyle w:val="Normal"/>
              <w:jc w:val="both"/>
              <w:rPr/>
            </w:pPr>
            <w:r>
              <w:rPr/>
              <w:t>в) Отдел кад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счет каких средств работники, занятые на работах, связанных с движением транспорта, проходят обязательные предварительные и периодические медосмотры?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а счет средств работодателя.</w:t>
            </w:r>
          </w:p>
          <w:p>
            <w:pPr>
              <w:pStyle w:val="Normal"/>
              <w:jc w:val="both"/>
              <w:rPr/>
            </w:pPr>
            <w:r>
              <w:rPr/>
              <w:t>б) За свой счет.</w:t>
            </w:r>
          </w:p>
          <w:p>
            <w:pPr>
              <w:pStyle w:val="Normal"/>
              <w:jc w:val="both"/>
              <w:rPr/>
            </w:pPr>
            <w:r>
              <w:rPr/>
              <w:t>в) Предварительный медосмотр работники проходя за свой счет, периодический – за счет работод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ускается ли замена дополнительного отпуска за работу во вредных условиях труда на денежную компенсацию?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а.</w:t>
            </w:r>
          </w:p>
          <w:p>
            <w:pPr>
              <w:pStyle w:val="Normal"/>
              <w:jc w:val="both"/>
              <w:rPr/>
            </w:pPr>
            <w:r>
              <w:rPr/>
              <w:t>б) Н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утверждает перечень профессий и должностей работников, освобожденных от прохождения первичного инструктажа на рабочем месте?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ботодатель.</w:t>
            </w:r>
          </w:p>
          <w:p>
            <w:pPr>
              <w:pStyle w:val="Normal"/>
              <w:jc w:val="both"/>
              <w:rPr/>
            </w:pPr>
            <w:r>
              <w:rPr/>
              <w:t>б) Профсоюзная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в) Органы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г) Федеральные органы исполнительной в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их случаях проводится внеплановый инструктаж, где он фиксируется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приеме на работу с записью в личную карточку.</w:t>
            </w:r>
          </w:p>
          <w:p>
            <w:pPr>
              <w:pStyle w:val="Normal"/>
              <w:jc w:val="both"/>
              <w:rPr/>
            </w:pPr>
            <w:r>
              <w:rPr/>
              <w:t>б) При введении новых правил, инструкций по охране труда; при изменении технологического процесса; при перерывах в работе более 2 мес., а для работ с вредными условиями труда – более 30 дней; при несчастном случае на производстве. Фиксируется в журнале регистрации инструктажа на рабочем мес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При выполнении работ повышенной опасности с записью в наряде-допус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 страхованию от несчастных случаев на производстве и профессиональных заболеваний осуществля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виде страховых выплат; возмещения утраченного заработка; единовременного пособ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В виде пособия по временной нетрудоспособности, выплачиваемого за счет средств на обязательное социальное страхование; единовременной страховой выплаты и ежемесячных страховых выплат, а также дополнительных расходов на медицинскую, социальную и профессиональную реабилитацию пострадавше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ы ли сроки расследования несчастных случаев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Групповые несчастные случаи, а также тяжелые или со смертельным исходом расследуются в течение 15 дней, остальные – в течение 3 дней со дня происшедшего событ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Групповые несчастные случаи, а также тяжелые или со смертельным исходом расследуются в течение 15 календарных дней, по заявлению – в течение месяца, остальные – в течение 3-х дней со дня издания приказа о назначении комиссии по расследовани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то должен ознакомить пострадавшего (родственников) по его требованию с материалами расследования несчастного случая?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едседатель комиссии по расследованию несчастного случая.</w:t>
            </w:r>
          </w:p>
          <w:p>
            <w:pPr>
              <w:pStyle w:val="Normal"/>
              <w:jc w:val="both"/>
              <w:rPr/>
            </w:pPr>
            <w:r>
              <w:rPr/>
              <w:t>б) Работодатель.</w:t>
            </w:r>
          </w:p>
          <w:p>
            <w:pPr>
              <w:pStyle w:val="Normal"/>
              <w:jc w:val="both"/>
              <w:rPr/>
            </w:pPr>
            <w:r>
              <w:rPr/>
              <w:t>в) Представитель работод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Любой из перечислен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выдает заключение о степени тяжести производственной травмы при несчастном случае на производств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рачи скорой и неотложной помощи.</w:t>
            </w:r>
          </w:p>
          <w:p>
            <w:pPr>
              <w:pStyle w:val="Normal"/>
              <w:jc w:val="both"/>
              <w:rPr/>
            </w:pPr>
            <w:r>
              <w:rPr/>
              <w:t>б) Клинико-экспертные комиссии лечебно-профилактического учреждения, где осуществляется лечение пострадавшего, в срок до 3 суток с момента поступления запроса от работодателя или председателя комиссии по расследованию несчастного случ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Любые медицинские работники, оказывающие пострадавшему первую медицинскую помощ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следует немедленно наложить кровоостанавливающий жгут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Алая кровь из раны вытекает фонтанирующей струей или большое кровавое пятно на одежде, или лужа крови возле пострадавшего.</w:t>
            </w:r>
          </w:p>
          <w:p>
            <w:pPr>
              <w:pStyle w:val="Normal"/>
              <w:jc w:val="both"/>
              <w:rPr/>
            </w:pPr>
            <w:r>
              <w:rPr/>
              <w:t>б) Над раной образуется валик из вытекающей кров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В любой из ситуаций, указанных в ответах «а» и «б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2"/>
        <w:gridCol w:w="58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мера административной ответственности возлагается за нарушение должностным лицом законодательства об охране труд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Штраф в размере от пяти до десяти минимальных размеров оплаты труда.</w:t>
            </w:r>
          </w:p>
          <w:p>
            <w:pPr>
              <w:pStyle w:val="Normal"/>
              <w:jc w:val="both"/>
              <w:rPr/>
            </w:pPr>
            <w:r>
              <w:rPr/>
              <w:t>б) Штраф в размере от пяти до пятидесяти минимальных размеров оплаты труда и дисквалификацию на срок от одного года до трех лет по повторном административном правонарушении законодательства об охране тру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Штраф в размере от пятидесяти до ста минимальных размеров оплаты тру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чем работник обязан немедленно известить своего руководителя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 любой ситуации, угрожающей жизни и здоровью людей.</w:t>
            </w:r>
          </w:p>
          <w:p>
            <w:pPr>
              <w:pStyle w:val="Normal"/>
              <w:jc w:val="both"/>
              <w:rPr/>
            </w:pPr>
            <w:r>
              <w:rPr/>
              <w:t>б) О каждом несчастном случае, происшедшем на производстве.</w:t>
            </w:r>
          </w:p>
          <w:p>
            <w:pPr>
              <w:pStyle w:val="Normal"/>
              <w:jc w:val="both"/>
              <w:rPr/>
            </w:pPr>
            <w:r>
              <w:rPr/>
              <w:t>в) Об ухудшении состояния своего здоровь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Обо всем перечисленн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язан ли работник компенсировать денежные средства, потраченные работодателем на приобретение средств индивидуальной защиты?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а, в соответствии с трудовым договором.</w:t>
            </w:r>
          </w:p>
          <w:p>
            <w:pPr>
              <w:pStyle w:val="Normal"/>
              <w:jc w:val="both"/>
              <w:rPr/>
            </w:pPr>
            <w:r>
              <w:rPr/>
              <w:t>б) Нет. Работник имеет право на обеспечение СИЗ за счет средств работод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Вопрос решается индивидуально по согласованию между работников и работода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входит в понятие «аттестация рабочих мест по условиям труда»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Аттестация рабочих мест по условиям труда – система анализа и оценки рабочих мест для проведения оздоровительных мероприятий, ознакомление работающих с условиями труда, сертификации работ по охране труда, подтверждения или отмены права предоставления компенсации работникам, занятым на тяжелых работах с вредными и опасными условиями труда.</w:t>
            </w:r>
          </w:p>
          <w:p>
            <w:pPr>
              <w:pStyle w:val="Normal"/>
              <w:jc w:val="both"/>
              <w:rPr/>
            </w:pPr>
            <w:r>
              <w:rPr/>
              <w:t>б) Аттестация рабочих мест по условиям труда – система анализа и оценки профессиональных знаний и навыков работающего на конкретном рабочем месте, его соответствия занимаемой дол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Аттестация рабочих мест по условиям труда – процедура, предшествующая реструктуризации организации, в которой она проводи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в порядок проведения первичного инструктажа на рабочем мест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водится индивидуально или в группе лиц, обслуживающих однотипное оборудование, или в пределах общего рабочего места с показом безопасных приемов и методов труда. Завершается устной проверкой приобретенных знаний и навыков. Регистрируется в журнале.</w:t>
            </w:r>
          </w:p>
          <w:p>
            <w:pPr>
              <w:pStyle w:val="Normal"/>
              <w:jc w:val="both"/>
              <w:rPr/>
            </w:pPr>
            <w:r>
              <w:rPr/>
              <w:t>б) Проводится по программам, разработанным и утвержденным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в) Пункты «а» и «б» оба вер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При выполнении работ повышенной опасности с записью в наряде-допус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то и в какие сроки проводит проверку и пересмотр инструкций по охране труда для работников организации?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уководитель подразделения – не реже 1 раза в 5 лет.</w:t>
            </w:r>
          </w:p>
          <w:p>
            <w:pPr>
              <w:pStyle w:val="Normal"/>
              <w:jc w:val="both"/>
              <w:rPr/>
            </w:pPr>
            <w:r>
              <w:rPr/>
              <w:t>б) Служба охраны труда – не реже 1 раза в 3 года.</w:t>
            </w:r>
          </w:p>
          <w:p>
            <w:pPr>
              <w:pStyle w:val="Normal"/>
              <w:jc w:val="both"/>
              <w:rPr/>
            </w:pPr>
            <w:r>
              <w:rPr/>
              <w:t>в) Работник – ежегод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при несчастном случае на производстве обязан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рганизовать первую помощь, предотвратить развитие аварийной ситуации, зафиксировать сложившуюся обстановку, обеспечить своевременное расследование.</w:t>
            </w:r>
          </w:p>
          <w:p>
            <w:pPr>
              <w:pStyle w:val="Normal"/>
              <w:jc w:val="both"/>
              <w:rPr/>
            </w:pPr>
            <w:r>
              <w:rPr/>
              <w:t>б) Проинформировать родственников пострадавше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Ответы «а» и «б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 расследования несчастных случаев по заявлению пострадавшего работника?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3 дня.</w:t>
            </w:r>
          </w:p>
          <w:p>
            <w:pPr>
              <w:pStyle w:val="Normal"/>
              <w:jc w:val="both"/>
              <w:rPr/>
            </w:pPr>
            <w:r>
              <w:rPr/>
              <w:t>б) 15 дней.</w:t>
            </w:r>
          </w:p>
          <w:p>
            <w:pPr>
              <w:pStyle w:val="Normal"/>
              <w:jc w:val="both"/>
              <w:rPr/>
            </w:pPr>
            <w:r>
              <w:rPr/>
              <w:t>в) Меся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45 дн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то направляет материалы расследования несчастного случая в Фонд социального страхования для назначения страховых выплат работнику?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ботодатель.</w:t>
            </w:r>
          </w:p>
          <w:p>
            <w:pPr>
              <w:pStyle w:val="Normal"/>
              <w:jc w:val="both"/>
              <w:rPr/>
            </w:pPr>
            <w:r>
              <w:rPr/>
              <w:t>б) Председатель комиссии по расследованию несчастного случая.</w:t>
            </w:r>
          </w:p>
          <w:p>
            <w:pPr>
              <w:pStyle w:val="Normal"/>
              <w:jc w:val="both"/>
              <w:rPr/>
            </w:pPr>
            <w:r>
              <w:rPr/>
              <w:t>в) Пострадавший работни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Доверенное лицо пострадавше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гда пострадавшего можно переносить только в положении «лежа на спине с приподнятыми или согнутыми в коленях ногами»?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проникающих ранениях брюшной полости или при подозрении на внутреннее кровотечение.</w:t>
            </w:r>
          </w:p>
          <w:p>
            <w:pPr>
              <w:pStyle w:val="Normal"/>
              <w:jc w:val="both"/>
              <w:rPr/>
            </w:pPr>
            <w:r>
              <w:rPr/>
              <w:t>б) При большой кровопоте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В любой из ситуаций, указанных в ответах «а» и «б»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03"/>
        <w:gridCol w:w="59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часто осуществляется проверка знаний по охране труда руководителей и специалистов организаций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поступлении на работу, далее – ежегодно.</w:t>
            </w:r>
          </w:p>
          <w:p>
            <w:pPr>
              <w:pStyle w:val="Normal"/>
              <w:jc w:val="both"/>
              <w:rPr/>
            </w:pPr>
            <w:r>
              <w:rPr/>
              <w:t>б) При поступлении на работу в течение первого месяца, далее – не реже 1 раза в три года. Внеочередная проверка знаний проводится при внесении изменений в действующее законодательство и иные нормативные правовые акты, содержащие требования охраны труда, при изменении технологии, по требованию надзорных требований и т.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Не реже 1 раза в пять лет. Внеочередная проверка – в соответствии с ответом «б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самозащиты трудовых прав работник может отказаться от выполнения рабо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Если есть угроза его жизни и здоровью.</w:t>
            </w:r>
          </w:p>
          <w:p>
            <w:pPr>
              <w:pStyle w:val="Normal"/>
              <w:jc w:val="both"/>
              <w:rPr/>
            </w:pPr>
            <w:r>
              <w:rPr/>
              <w:t>б) Не предусмотренной трудовым договором.</w:t>
            </w:r>
          </w:p>
          <w:p>
            <w:pPr>
              <w:pStyle w:val="Normal"/>
              <w:jc w:val="both"/>
              <w:rPr/>
            </w:pPr>
            <w:r>
              <w:rPr/>
              <w:t>в) Если не выданы средства индивидуальной защи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Во всех варианта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то несет ответственность за проведение аттестации рабочих мест по условиям труда?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пециалист по охране труда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б) Отдел кад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Руководитель организац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и в какие сроки проводит первичный инструктаж на рабочем мест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посредственный руководитель работ, прошедший в установленном порядке обучение и проверку знаний по охране труда, проводит инструктаж работникам до начала их самостоятель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б) Специалист по охране труда проводит инструктаж до начала производственной деятельности работ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Лицо, назначенное распоряжением работодателя, проводит инструктаж в течение месяца после приема работника в организаци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проводятся целевые инструктажи по охране труд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нарушении работником требований охраны труда.</w:t>
            </w:r>
          </w:p>
          <w:p>
            <w:pPr>
              <w:pStyle w:val="Normal"/>
              <w:jc w:val="both"/>
              <w:rPr/>
            </w:pPr>
            <w:r>
              <w:rPr/>
              <w:t>б) При выполнении разовых работ, ликвидации последствий аварий, стихийных бедствий.</w:t>
            </w:r>
          </w:p>
          <w:p>
            <w:pPr>
              <w:pStyle w:val="Normal"/>
              <w:jc w:val="both"/>
              <w:rPr/>
            </w:pPr>
            <w:r>
              <w:rPr/>
              <w:t>в) При выполнении работ повышенной 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Во всех вышеперечисленных случая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ая мера ответственности установлена за нарушение правил по охране труда, совершенное лицом, на котором лежали обязанности по соблюдению этих правил, если это повлекло по неосторожности смерть человека?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казывается лишением свободы на срок до 5 лет с лишением права занимать определенные должности или заниматься определенной деятельностью на срок до 3 лет или без такового.</w:t>
            </w:r>
          </w:p>
          <w:p>
            <w:pPr>
              <w:pStyle w:val="Normal"/>
              <w:jc w:val="both"/>
              <w:rPr/>
            </w:pPr>
            <w:r>
              <w:rPr/>
              <w:t>б) Наказывается лишением свободы на срок до 3 лет или исправительными работами на тот же ср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Наказывается штрафом в размере от 200 до 500 минимальных размеров оплаты труда (МРОТ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формирует комиссию по расследованию несчастного случая, в какие сроки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ботодатель незамедлительно назначает комиссию, состоящую из нечетного числа членов и в количестве не менее 3 человек, в т.ч. председателя комиссии при расследовании «легкого» несчастного случая.</w:t>
            </w:r>
          </w:p>
          <w:p>
            <w:pPr>
              <w:pStyle w:val="Normal"/>
              <w:jc w:val="both"/>
              <w:rPr/>
            </w:pPr>
            <w:r>
              <w:rPr/>
              <w:t>б) Специалист по охране труда (он же – председатель) создает комиссию незамедлительно в количестве не менее 3 человек. При групповом, тяжелом или смертельном несчастном случае в состав комиссии должен входить государственный инспектор тру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Государственный инспектор труда, независимо от тяжести несчастного случая, в течение суток после получения извещения от организац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каком документе указывается степень вины застрахованного в процентах, установленная при расследовании несчастного случая на производстве?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протоколе заседания в профкоме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б) В акте формы Н–1.</w:t>
            </w:r>
          </w:p>
          <w:p>
            <w:pPr>
              <w:pStyle w:val="Normal"/>
              <w:jc w:val="both"/>
              <w:rPr/>
            </w:pPr>
            <w:r>
              <w:rPr/>
              <w:t>в) В заключении государственного инспектора труда.</w:t>
            </w:r>
          </w:p>
          <w:p>
            <w:pPr>
              <w:pStyle w:val="Normal"/>
              <w:jc w:val="both"/>
              <w:rPr/>
            </w:pPr>
            <w:r>
              <w:rPr/>
              <w:t>г) В приказе работод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пределяется отсутствие сознание у пострадавшего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 подъему и опусканию грудной клетки.</w:t>
            </w:r>
          </w:p>
          <w:p>
            <w:pPr>
              <w:pStyle w:val="Normal"/>
              <w:jc w:val="both"/>
              <w:rPr/>
            </w:pPr>
            <w:r>
              <w:rPr/>
              <w:t>б) По ширине зрачка: расширенный зрачок в диаметре 5 мм и боле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По частоте пульса сонной артер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ледует накладывать повязки на раны конечностей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мыть рану водой или влить в рану спиртовой раствор.</w:t>
            </w:r>
          </w:p>
          <w:p>
            <w:pPr>
              <w:pStyle w:val="Normal"/>
              <w:jc w:val="both"/>
              <w:rPr/>
            </w:pPr>
            <w:r>
              <w:rPr/>
              <w:t>б) Накрыть рану чистой салфеткой, полностью прикрыв края раны, а затем прибинтовать салфетку или прикрепить ее лейкопластыр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Ответы «а» и «б»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84"/>
        <w:gridCol w:w="514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ояние, при котором риск для здоровья и безопасности персонала находится на приемлемом уровне: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</w:rPr>
              <w:t>а)</w:t>
            </w:r>
            <w:r>
              <w:rPr>
                <w:iCs/>
                <w:color w:val="0000FF"/>
              </w:rPr>
              <w:t xml:space="preserve"> </w:t>
            </w:r>
            <w:r>
              <w:rPr>
                <w:iCs/>
              </w:rPr>
              <w:t>Безопасное расстоя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б) Безопасные условия труд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) Безопасност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рушение сооружений, оборудования, технических устройств, неконтролируемые взрыв и/или выброс опасных веществ, создающие угрозу жизни и здоровью людей: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а)Авар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б)Аварийная ситуац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рмальная продолжительность рабочего времени не может превышать: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) 40 часов в неделю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б) 36 часов в недел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) 38 часов в неделю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ля всех поступающих на работу, а также для лиц переводимых на другую работу, работодатель (или уполномоченное им лицо) обязан: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) Организовать рабочее место рабочем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б) Посмотреть медицинскую комисси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) Проводить инструктаж по охране труда, организовать обучение безопасным методам и приемам выполнения работ и оказания первой помощи пострадавшим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Цель инструктажа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) Показать рабочее мест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б) Ознакомить с рабочим времене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) Ознакомит рабочего с его обязанностями на конкретном рабочем месте по определенной специальност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Количество часов работы в неделю допустимое для несовершеннолетних от 16 до 18 лет: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а) 24 ч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б) 28 ч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в) 32 ч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г) 36 ч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Периодичность проведения повторных инструктажей на обычных работах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а) 1 месяц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б) 3 месяца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в) 6 месяцев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г) 12 месяце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Вид инструктажа, проводимый с работниками на рабочем месте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а) Повторный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б) Вводный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в) Первичный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г) Целевой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>
                <w:rStyle w:val="C1"/>
              </w:rPr>
              <w:t>Продолжительность ежедневной работы (смены) не может превышать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</w:rPr>
              <w:t>для работников в возрасте от 15 до 16 лет: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а)  5ч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</w:rPr>
              <w:t xml:space="preserve">б)  6ч. </w:t>
            </w:r>
          </w:p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в) 4ч.</w:t>
            </w:r>
            <w:r>
              <w:rPr/>
              <w:b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 xml:space="preserve">Проведение вводного инструктажа оформляется: </w:t>
            </w:r>
          </w:p>
          <w:p>
            <w:pPr>
              <w:pStyle w:val="Normal"/>
              <w:jc w:val="both"/>
              <w:rPr>
                <w:rStyle w:val="C1"/>
              </w:rPr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а)  В специальном журнале, который хранится у инженера по охране труда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</w:rPr>
              <w:t>б) Не оформляется.</w:t>
            </w:r>
          </w:p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в) Оформляется на приемном листке рабочего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7:00Z</dcterms:created>
  <dc:creator>User</dc:creator>
  <dc:description/>
  <cp:keywords/>
  <dc:language>en-US</dc:language>
  <cp:lastModifiedBy>user</cp:lastModifiedBy>
  <dcterms:modified xsi:type="dcterms:W3CDTF">2023-09-01T11:29:00Z</dcterms:modified>
  <cp:revision>69</cp:revision>
  <dc:subject/>
  <dc:title/>
</cp:coreProperties>
</file>