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  <w:r>
        <w:rPr/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spacing w:before="0" w:after="0"/>
        <w:ind w:firstLine="142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31.08.2021 № 528</w:t>
      </w:r>
    </w:p>
    <w:p>
      <w:pPr>
        <w:pStyle w:val="Normal"/>
        <w:spacing w:before="0" w:after="0"/>
        <w:ind w:firstLine="425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31.08.2022 № 580</w:t>
      </w:r>
    </w:p>
    <w:p>
      <w:pPr>
        <w:pStyle w:val="Normal"/>
        <w:spacing w:before="0" w:after="0"/>
        <w:ind w:firstLine="425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2.06.2023 № 514</w:t>
      </w:r>
    </w:p>
    <w:p>
      <w:pPr>
        <w:pStyle w:val="11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/>
      </w:pPr>
      <w:r>
        <w:rPr>
          <w:b/>
          <w:sz w:val="28"/>
          <w:szCs w:val="28"/>
        </w:rPr>
        <w:t>ФОНД ОЦЕНОЧНЫХ СРЕДСТВ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ОП.03 МАТЕРИАЛОВЕДЕНИЕ</w:t>
      </w:r>
      <w:r>
        <w:rPr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</w:rPr>
      </w:pPr>
      <w:r>
        <w:rPr>
          <w:sz w:val="28"/>
        </w:rPr>
        <w:t>29.02.04 Конструирование, моделирование и технология швейных изделий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(базовый уровень подготовки)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caps/>
          <w:sz w:val="28"/>
          <w:szCs w:val="28"/>
        </w:rPr>
      </w:pPr>
      <w:r>
        <w:rPr>
          <w:rFonts w:cs="Calibri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cs="Calibri"/>
          <w:b/>
          <w:b/>
          <w:bCs/>
          <w:caps/>
          <w:sz w:val="28"/>
          <w:szCs w:val="28"/>
        </w:rPr>
      </w:pPr>
      <w:r>
        <w:rPr>
          <w:rFonts w:cs="Calibri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sz w:val="28"/>
          <w:szCs w:val="28"/>
        </w:rPr>
        <w:t>2023</w:t>
      </w:r>
      <w:r>
        <w:br w:type="page"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bCs/>
          <w:sz w:val="28"/>
          <w:szCs w:val="28"/>
        </w:rPr>
        <w:t>Комплект оценочных средств составлен в соответствии с ФГОС по специальности 29.02.04 Конструирование, моделирование и технология швейных изделий (базовый уровень подготовки) и рабочей программой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и: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Тушина Т.Ю., преподаватели 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1 от 30.08.2021 г., Протокол № 1 от 31.08.2022 г., Протокол № 11  от 15.06.2023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Комплект оценочных средств (КОС) предназначен для контроля и оценки образовательных достижений обучающихся, освоивших программу учебной дисциплины общеобразовательного учебного цикла ОП. 03 Материаловедение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К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С разработан на основе ФГОС СПО по программе подготовки специалистов среднего звена по специальности 29.02.04 </w:t>
      </w:r>
      <w:r>
        <w:rPr>
          <w:rFonts w:cs="Calibri"/>
          <w:sz w:val="28"/>
          <w:szCs w:val="28"/>
        </w:rPr>
        <w:t>Конструирование, моделирование и технология швейных изделий</w:t>
      </w:r>
      <w:r>
        <w:rPr>
          <w:sz w:val="28"/>
          <w:szCs w:val="28"/>
        </w:rPr>
        <w:t>, рабочей программы учебной дисциплины ОП.03 Материаловедение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онтролируемые компетенции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К 1.2. Осуществлять подбор тканей и прикладных материалов по эскизу модел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К 1.4. Выполнять наколку деталей на фигуре или манекене.</w:t>
      </w:r>
    </w:p>
    <w:p>
      <w:pPr>
        <w:pStyle w:val="S12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 результате изучения </w:t>
      </w:r>
      <w:r>
        <w:rPr>
          <w:sz w:val="28"/>
          <w:szCs w:val="28"/>
        </w:rPr>
        <w:t>учебной дисциплины</w:t>
      </w:r>
      <w:r>
        <w:rPr>
          <w:spacing w:val="-2"/>
          <w:sz w:val="28"/>
          <w:szCs w:val="28"/>
        </w:rPr>
        <w:t xml:space="preserve"> обучающийся должен:</w:t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pacing w:val="4"/>
          <w:sz w:val="28"/>
          <w:szCs w:val="28"/>
        </w:rPr>
        <w:t>уметь:</w:t>
      </w:r>
    </w:p>
    <w:p>
      <w:pPr>
        <w:pStyle w:val="Normal"/>
        <w:numPr>
          <w:ilvl w:val="0"/>
          <w:numId w:val="35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и классифицировать конструкционные и сырьевые материалы по внешнему виду, происхождению, свойствам;</w:t>
      </w:r>
    </w:p>
    <w:p>
      <w:pPr>
        <w:pStyle w:val="Normal"/>
        <w:numPr>
          <w:ilvl w:val="0"/>
          <w:numId w:val="35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дбирать материалы по их назначению и условиям эксплуатации для выполнения работ;</w:t>
      </w:r>
    </w:p>
    <w:p>
      <w:pPr>
        <w:pStyle w:val="Normal"/>
        <w:numPr>
          <w:ilvl w:val="0"/>
          <w:numId w:val="35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ыбирать и расшифровывать марки конструкционных материалов;</w:t>
      </w:r>
    </w:p>
    <w:p>
      <w:pPr>
        <w:pStyle w:val="Normal"/>
        <w:numPr>
          <w:ilvl w:val="0"/>
          <w:numId w:val="35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дбирать способы и режимы обработки материалов для изготовления различных детале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знать: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конструкционных и сырьевых металлических и неметаллических материалов;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, свойства, маркировку и область применения конструкционных материалов, принципы их выбора для применения в производстве;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троения, назначения и свойства различных материалов;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иды обработки различных материалов;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качеству обработки деталей;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иды  износа деталей и узлов;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, свойства и область применения сырьевых материалов;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технике безопасности при хранении и использовании различных материалов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ab/>
        <w:tab/>
        <w:t>Форма промежуточной аттестации освоения учебной дисциплины – экзамен.</w:t>
      </w:r>
    </w:p>
    <w:p>
      <w:pPr>
        <w:pStyle w:val="Normal"/>
        <w:ind w:firstLine="36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ОСНОВНЫХ ПОКАЗАТЕЛЕЙ ОЦЕНКИ РЕЗУЛЬТАТОВ ПО ВИДАМ АТТЕСТ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6"/>
        <w:gridCol w:w="1664"/>
        <w:gridCol w:w="2045"/>
      </w:tblGrid>
      <w:tr>
        <w:trPr/>
        <w:tc>
          <w:tcPr>
            <w:tcW w:w="5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элемента умений или знаний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иды аттестации</w:t>
            </w:r>
          </w:p>
        </w:tc>
      </w:tr>
      <w:tr>
        <w:trPr/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iCs/>
                <w:szCs w:val="28"/>
              </w:rPr>
              <w:t>Текущий контроль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iCs/>
                <w:szCs w:val="28"/>
              </w:rPr>
              <w:t>Промежуточная аттестация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1. распознавать и классифицировать конструкционные и сырьевые материалы по внешнему виду, происхождению, свойствам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2. подбирать материалы по их назначению и условиям эксплуатации для выполнения работ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3. выбирать и расшифровывать марки конструкционных материалов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4. подбирать способы и режимы обработки материалов для изготовления различных деталей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1. основные виды конструкционных и сырьевых металлических и неметаллических материалов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2. классификацию, свойства, маркировку и область применения конструкционных материалов, принципы их выбора для применения в производстве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3. особенности строения, назначения и свойства различных материалов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4. виды обработки различных материалов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5. требования к качеству обработки деталей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6. виды  износа деталей и узлов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7. классификацию, свойства и область применения сырьевых материалов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З8. требования к технике безопасности при хранении и использовании различных материалов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13" w:right="-28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shd w:fill="FFFFFF" w:val="clear"/>
        <w:ind w:left="113" w:right="-28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104"/>
        <w:gridCol w:w="4679"/>
        <w:gridCol w:w="2045"/>
      </w:tblGrid>
      <w:tr>
        <w:trPr>
          <w:tblHeader w:val="true"/>
          <w:trHeight w:val="76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302" w:hanging="29"/>
              <w:jc w:val="center"/>
              <w:rPr/>
            </w:pPr>
            <w:r>
              <w:rPr/>
              <w:t>Наименование оценочного средств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24"/>
              <w:jc w:val="center"/>
              <w:rPr/>
            </w:pPr>
            <w:r>
              <w:rPr/>
              <w:t>Краткая характеристика оценочного средств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77" w:hanging="24"/>
              <w:jc w:val="center"/>
              <w:rPr/>
            </w:pPr>
            <w:r>
              <w:rPr/>
              <w:t>Представление оценочного средства в ФОС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/>
              <w:t>Задания  для самостоятельной работ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b/>
                <w:b/>
                <w:spacing w:val="-3"/>
              </w:rPr>
            </w:pPr>
            <w:r>
              <w:rPr/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b/>
                <w:b/>
                <w:spacing w:val="-3"/>
              </w:rPr>
            </w:pPr>
            <w:r>
              <w:rPr/>
              <w:t>Комплект заданий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/>
              <w:t>Зачет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b/>
                <w:b/>
                <w:spacing w:val="-3"/>
              </w:rPr>
            </w:pPr>
            <w:r>
              <w:rPr/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b/>
                <w:b/>
                <w:spacing w:val="-3"/>
              </w:rPr>
            </w:pPr>
            <w:r>
              <w:rPr/>
              <w:t>Вопросы по темам/разделам дисциплины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/>
              <w:t>Контрольная работ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b/>
                <w:b/>
                <w:spacing w:val="-3"/>
              </w:rPr>
            </w:pPr>
            <w:r>
              <w:rPr/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b/>
                <w:b/>
                <w:spacing w:val="-3"/>
              </w:rPr>
            </w:pPr>
            <w:r>
              <w:rPr/>
              <w:t>Комплект контрольных заданий по вариантам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>
                <w:spacing w:val="-1"/>
              </w:rPr>
              <w:t xml:space="preserve">Разноуровневые </w:t>
            </w:r>
            <w:r>
              <w:rPr>
                <w:spacing w:val="-2"/>
              </w:rPr>
              <w:t>задачи и зада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Различают задачи и задания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</w:rPr>
              <w:t xml:space="preserve">а)  ознакомительного,  позволяющие </w:t>
            </w:r>
            <w:r>
              <w:rPr>
                <w:spacing w:val="1"/>
              </w:rPr>
              <w:t xml:space="preserve">оценивать  и  диагностировать знание </w:t>
            </w:r>
            <w:r>
              <w:rPr>
                <w:spacing w:val="-1"/>
              </w:rPr>
              <w:t xml:space="preserve">фактического   материала  (базовые </w:t>
            </w:r>
            <w:r>
              <w:rPr>
                <w:spacing w:val="4"/>
              </w:rPr>
              <w:t xml:space="preserve">понятия,  алгоритмы,  факты) и умение </w:t>
            </w:r>
            <w:r>
              <w:rPr>
                <w:spacing w:val="-3"/>
              </w:rPr>
              <w:t xml:space="preserve">правильно    использовать  специальные </w:t>
            </w:r>
            <w:r>
              <w:rPr>
                <w:spacing w:val="1"/>
              </w:rPr>
              <w:t xml:space="preserve">термины и понятия, узнавание объектов </w:t>
            </w:r>
            <w:r>
              <w:rPr>
                <w:spacing w:val="-1"/>
              </w:rPr>
              <w:t xml:space="preserve">изучения в рамках  определенного </w:t>
            </w:r>
            <w:r>
              <w:rPr>
                <w:spacing w:val="-2"/>
              </w:rPr>
              <w:t xml:space="preserve">раздела дисциплины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б)  репродуктивного уровня, </w:t>
            </w:r>
            <w:r>
              <w:rPr>
                <w:spacing w:val="1"/>
              </w:rPr>
              <w:t xml:space="preserve">позволяющие оценивать и диагностировать умения синтезировать, </w:t>
            </w:r>
            <w:r>
              <w:rPr/>
              <w:t xml:space="preserve">анализировать, обобщать фактический и теоретический              материал с формулированием конкретных выводов, </w:t>
            </w:r>
            <w:r>
              <w:rPr>
                <w:spacing w:val="-2"/>
              </w:rPr>
              <w:t xml:space="preserve">установлением   причинно-следственных </w:t>
            </w:r>
            <w:r>
              <w:rPr>
                <w:spacing w:val="-3"/>
              </w:rPr>
              <w:t xml:space="preserve">связей; </w:t>
            </w:r>
          </w:p>
          <w:p>
            <w:pPr>
              <w:pStyle w:val="Normal"/>
              <w:ind w:right="-28" w:hanging="0"/>
              <w:jc w:val="both"/>
              <w:rPr>
                <w:b/>
                <w:b/>
                <w:spacing w:val="-3"/>
              </w:rPr>
            </w:pPr>
            <w:r>
              <w:rPr>
                <w:spacing w:val="2"/>
              </w:rPr>
              <w:t xml:space="preserve">в) продуктивного уровня, позволяющие </w:t>
            </w:r>
            <w:r>
              <w:rPr>
                <w:spacing w:val="-3"/>
              </w:rPr>
              <w:t xml:space="preserve">оценивать   и   диагностировать   умения, </w:t>
            </w:r>
            <w:r>
              <w:rPr>
                <w:spacing w:val="-1"/>
              </w:rPr>
              <w:t xml:space="preserve">интегрировать  знания различных областей, аргументировать собственную </w:t>
            </w:r>
            <w:r>
              <w:rPr>
                <w:spacing w:val="-2"/>
              </w:rPr>
              <w:t xml:space="preserve">точку   зрения,   выполнять   проблемные </w:t>
            </w:r>
            <w:r>
              <w:rPr>
                <w:spacing w:val="-3"/>
              </w:rPr>
              <w:t>задания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>
                <w:spacing w:val="-1"/>
              </w:rPr>
              <w:t xml:space="preserve">Комплект </w:t>
            </w:r>
            <w:r>
              <w:rPr>
                <w:spacing w:val="-2"/>
              </w:rPr>
              <w:t>разноуровневых задач и заданий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>
                <w:spacing w:val="-2"/>
              </w:rPr>
              <w:t>Реферат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b/>
                <w:b/>
                <w:spacing w:val="-3"/>
              </w:rPr>
            </w:pPr>
            <w:r>
              <w:rPr>
                <w:spacing w:val="-1"/>
              </w:rPr>
              <w:t xml:space="preserve">Продукт  самостоятельной работы </w:t>
            </w:r>
            <w:r>
              <w:rPr/>
              <w:t xml:space="preserve">студента,       представляющий собой </w:t>
            </w:r>
            <w:r>
              <w:rPr>
                <w:spacing w:val="6"/>
              </w:rPr>
              <w:t xml:space="preserve">краткое изложение в письменном виде </w:t>
            </w:r>
            <w:r>
              <w:rPr>
                <w:spacing w:val="-1"/>
              </w:rPr>
              <w:t xml:space="preserve">полученных результатов теоретического анализа определенной научной (учебно-исследовательской) темы, где автор </w:t>
            </w:r>
            <w:r>
              <w:rPr>
                <w:spacing w:val="-3"/>
              </w:rPr>
              <w:t xml:space="preserve">раскрывает суть исследуемой проблемы, </w:t>
            </w:r>
            <w:r>
              <w:rPr>
                <w:spacing w:val="6"/>
              </w:rPr>
              <w:t xml:space="preserve">приводит различные точки зрения, а </w:t>
            </w:r>
            <w:r>
              <w:rPr>
                <w:spacing w:val="-2"/>
              </w:rPr>
              <w:t>также собственные взгляды на нее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>
                <w:spacing w:val="-3"/>
              </w:rPr>
              <w:t>Темы реферат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общение</w:t>
            </w:r>
          </w:p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/>
              <w:t>Доклад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b/>
                <w:b/>
                <w:spacing w:val="-3"/>
              </w:rPr>
            </w:pPr>
            <w:r>
              <w:rPr/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/>
              <w:t>Темы докладов, сообщений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/>
              <w:t>Собеседовани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b/>
                <w:b/>
                <w:spacing w:val="-3"/>
              </w:rPr>
            </w:pPr>
            <w:r>
              <w:rPr/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/>
              <w:t>Вопросы по темам/разделам УД, ПМ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/>
              <w:t>Типовое задани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b/>
                <w:b/>
                <w:spacing w:val="-3"/>
              </w:rPr>
            </w:pPr>
            <w:r>
              <w:rPr/>
              <w:t>Стандартные задания, позволяющие проверить умение решать как учебные, так и профессиональные задачи. Содержание заданий должно максимально соответствовать видам профессиональной деятельност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/>
              <w:t>Комплект типовых заданий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/>
              <w:t>Творческое задани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b/>
                <w:b/>
                <w:spacing w:val="-3"/>
              </w:rPr>
            </w:pPr>
            <w:r>
              <w:rPr/>
              <w:t>Частично регламентированное 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Может выполняться индивидуально или группой обучающихся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>
                <w:bCs/>
              </w:rPr>
              <w:t xml:space="preserve">Темы </w:t>
            </w:r>
            <w:r>
              <w:rPr/>
              <w:t xml:space="preserve">групповых </w:t>
            </w:r>
            <w:r>
              <w:rPr>
                <w:bCs/>
              </w:rPr>
              <w:t xml:space="preserve">и/или </w:t>
            </w:r>
            <w:r>
              <w:rPr/>
              <w:t>индивидуальных творческих заданий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/>
              <w:t>Тест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b/>
                <w:b/>
                <w:spacing w:val="-3"/>
              </w:rPr>
            </w:pPr>
            <w:r>
              <w:rPr/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/>
              <w:t>Комплект тестовых заданий</w:t>
            </w:r>
          </w:p>
        </w:tc>
      </w:tr>
    </w:tbl>
    <w:p>
      <w:pPr>
        <w:pStyle w:val="Normal"/>
        <w:shd w:fill="FFFFFF" w:val="clear"/>
        <w:ind w:right="7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7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7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7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7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7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7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7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7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7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7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7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7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7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7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7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7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7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ОСВОЕНИЯ КУРСА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метом оценки освоения учебной дисциплины являются общие и профессиональные компетенции, умения, зн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отношение типов задания и критериев оценки представлено в таблиц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7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Тип (вид) зад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с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Устные отве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актическая рабо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оверка конспектов, рефератов, творческих работ, презентац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Таблица 1 - Шкала оценки образовательных достижений (тестов)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цент результативности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ербальный аналог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удовлетворительно</w:t>
            </w:r>
          </w:p>
        </w:tc>
      </w:tr>
    </w:tbl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Таблица 2 - Критерии и нормы оценки устных ответов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«1»</w:t>
            </w:r>
          </w:p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и нормы оценки на экзамене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20" w:right="20" w:firstLine="520"/>
        <w:jc w:val="both"/>
        <w:rPr>
          <w:szCs w:val="28"/>
        </w:rPr>
      </w:pPr>
      <w:r>
        <w:rPr>
          <w:rStyle w:val="Style14"/>
          <w:rFonts w:cs="Times New Roman"/>
          <w:color w:val="000000"/>
          <w:szCs w:val="28"/>
        </w:rPr>
        <w:t xml:space="preserve">Оценки </w:t>
      </w:r>
      <w:r>
        <w:rPr>
          <w:rStyle w:val="Style15"/>
          <w:color w:val="000000"/>
          <w:sz w:val="28"/>
          <w:szCs w:val="28"/>
        </w:rPr>
        <w:t xml:space="preserve">«отлично» </w:t>
      </w:r>
      <w:r>
        <w:rPr>
          <w:rStyle w:val="Style14"/>
          <w:rFonts w:cs="Times New Roman"/>
          <w:color w:val="000000"/>
          <w:szCs w:val="28"/>
        </w:rPr>
        <w:t>заслуживает обучающийся, обнаруживший всестороннее, систематическое и глубокое знание учебно-программного материала</w:t>
      </w:r>
      <w:r>
        <w:rPr>
          <w:rStyle w:val="Style14"/>
          <w:rFonts w:cs="Times New Roman"/>
          <w:szCs w:val="28"/>
        </w:rPr>
        <w:t>,</w:t>
      </w:r>
      <w:r>
        <w:rPr>
          <w:rStyle w:val="Style14"/>
          <w:rFonts w:cs="Times New Roman"/>
          <w:color w:val="000000"/>
          <w:szCs w:val="28"/>
        </w:rPr>
        <w:t xml:space="preserve"> умение свободно выполнять практическое задание, усвоивший общие и профессиональные компетенции, соответствующие ФГОС, усвоивший взаимосвязь </w:t>
      </w:r>
      <w:r>
        <w:rPr>
          <w:rStyle w:val="Style14"/>
          <w:rFonts w:cs="Times New Roman"/>
          <w:szCs w:val="28"/>
        </w:rPr>
        <w:t>основных понятий тем и их значение для приобретаемой специальности</w:t>
      </w:r>
      <w:r>
        <w:rPr>
          <w:rStyle w:val="Style14"/>
          <w:rFonts w:cs="Times New Roman"/>
          <w:color w:val="000000"/>
          <w:szCs w:val="28"/>
        </w:rPr>
        <w:t>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ind w:left="20" w:right="20" w:firstLine="520"/>
        <w:jc w:val="both"/>
        <w:rPr>
          <w:rStyle w:val="Style14"/>
          <w:rFonts w:ascii="Times New Roman" w:hAnsi="Times New Roman" w:cs="Times New Roman"/>
          <w:color w:val="000000"/>
          <w:szCs w:val="28"/>
        </w:rPr>
      </w:pPr>
      <w:r>
        <w:rPr>
          <w:szCs w:val="28"/>
        </w:rPr>
      </w:r>
    </w:p>
    <w:p>
      <w:pPr>
        <w:pStyle w:val="TextBody"/>
        <w:ind w:left="20" w:right="20" w:firstLine="520"/>
        <w:jc w:val="both"/>
        <w:rPr>
          <w:szCs w:val="28"/>
        </w:rPr>
      </w:pPr>
      <w:r>
        <w:rPr>
          <w:rStyle w:val="Style14"/>
          <w:rFonts w:cs="Times New Roman"/>
          <w:color w:val="000000"/>
          <w:szCs w:val="28"/>
        </w:rPr>
        <w:t xml:space="preserve">На оценку </w:t>
      </w:r>
      <w:r>
        <w:rPr>
          <w:rStyle w:val="Style15"/>
          <w:color w:val="000000"/>
          <w:sz w:val="28"/>
          <w:szCs w:val="28"/>
        </w:rPr>
        <w:t xml:space="preserve">«хорошо» </w:t>
      </w:r>
      <w:r>
        <w:rPr>
          <w:rStyle w:val="Style14"/>
          <w:rFonts w:cs="Times New Roman"/>
          <w:color w:val="000000"/>
          <w:szCs w:val="28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</w:t>
      </w:r>
      <w:r>
        <w:rPr>
          <w:rStyle w:val="Style14"/>
          <w:rFonts w:cs="Times New Roman"/>
          <w:szCs w:val="28"/>
        </w:rPr>
        <w:t>, демонстрируя прочность полученных знаний и умений</w:t>
      </w:r>
      <w:r>
        <w:rPr>
          <w:rStyle w:val="Style14"/>
          <w:rFonts w:cs="Times New Roman"/>
          <w:color w:val="000000"/>
          <w:szCs w:val="28"/>
        </w:rPr>
        <w:t>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ind w:left="20" w:right="20" w:firstLine="520"/>
        <w:jc w:val="both"/>
        <w:rPr>
          <w:rStyle w:val="Style14"/>
          <w:rFonts w:ascii="Times New Roman" w:hAnsi="Times New Roman" w:cs="Times New Roman"/>
          <w:color w:val="000000"/>
          <w:szCs w:val="28"/>
        </w:rPr>
      </w:pPr>
      <w:r>
        <w:rPr>
          <w:szCs w:val="28"/>
        </w:rPr>
      </w:r>
    </w:p>
    <w:p>
      <w:pPr>
        <w:pStyle w:val="TextBody"/>
        <w:ind w:left="20" w:right="20" w:firstLine="520"/>
        <w:jc w:val="both"/>
        <w:rPr>
          <w:szCs w:val="28"/>
        </w:rPr>
      </w:pPr>
      <w:r>
        <w:rPr>
          <w:rStyle w:val="Style14"/>
          <w:rFonts w:cs="Times New Roman"/>
          <w:color w:val="000000"/>
          <w:szCs w:val="28"/>
        </w:rPr>
        <w:t xml:space="preserve">Оценки </w:t>
      </w:r>
      <w:r>
        <w:rPr>
          <w:rStyle w:val="Style14"/>
          <w:rFonts w:cs="Times New Roman"/>
          <w:b/>
          <w:color w:val="000000"/>
          <w:szCs w:val="28"/>
        </w:rPr>
        <w:t>«</w:t>
      </w:r>
      <w:r>
        <w:rPr>
          <w:rStyle w:val="Style15"/>
          <w:color w:val="000000"/>
          <w:sz w:val="28"/>
          <w:szCs w:val="28"/>
        </w:rPr>
        <w:t xml:space="preserve">удовлетворительно» </w:t>
      </w:r>
      <w:r>
        <w:rPr>
          <w:rStyle w:val="Style14"/>
          <w:rFonts w:cs="Times New Roman"/>
          <w:color w:val="000000"/>
          <w:szCs w:val="28"/>
        </w:rPr>
        <w:t xml:space="preserve">заслуживает обучающийся, обнаруживший знания основного учебно-программного материала в объеме, необходимом </w:t>
      </w:r>
      <w:r>
        <w:rPr>
          <w:rStyle w:val="Style14"/>
          <w:rFonts w:cs="Times New Roman"/>
          <w:szCs w:val="28"/>
        </w:rPr>
        <w:t>для дальнейшей учебы и предстоящей работы по специальности/профессии</w:t>
      </w:r>
      <w:r>
        <w:rPr>
          <w:rStyle w:val="Style14"/>
          <w:rFonts w:cs="Times New Roman"/>
          <w:color w:val="000000"/>
          <w:szCs w:val="28"/>
        </w:rPr>
        <w:t>, справляющийся с выполнением заданий, предусмотренных программой</w:t>
      </w:r>
      <w:r>
        <w:rPr>
          <w:rStyle w:val="Style14"/>
          <w:rFonts w:cs="Times New Roman"/>
          <w:szCs w:val="28"/>
        </w:rPr>
        <w:t>, знакомы</w:t>
      </w:r>
      <w:r>
        <w:rPr>
          <w:rStyle w:val="Style14"/>
          <w:rFonts w:cs="Times New Roman"/>
          <w:color w:val="000000"/>
          <w:szCs w:val="28"/>
        </w:rPr>
        <w:t>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ind w:left="20" w:right="20" w:firstLine="520"/>
        <w:jc w:val="both"/>
        <w:rPr>
          <w:rStyle w:val="Style14"/>
          <w:rFonts w:ascii="Times New Roman" w:hAnsi="Times New Roman" w:cs="Times New Roman"/>
          <w:color w:val="000000"/>
          <w:szCs w:val="28"/>
        </w:rPr>
      </w:pPr>
      <w:r>
        <w:rPr>
          <w:szCs w:val="28"/>
        </w:rPr>
      </w:r>
    </w:p>
    <w:p>
      <w:pPr>
        <w:pStyle w:val="TextBody"/>
        <w:ind w:left="20" w:right="20" w:firstLine="520"/>
        <w:jc w:val="both"/>
        <w:rPr>
          <w:rStyle w:val="Style14"/>
          <w:rFonts w:ascii="Times New Roman" w:hAnsi="Times New Roman" w:cs="Times New Roman"/>
          <w:szCs w:val="28"/>
        </w:rPr>
      </w:pPr>
      <w:r>
        <w:rPr>
          <w:rStyle w:val="Style14"/>
          <w:rFonts w:cs="Times New Roman"/>
          <w:color w:val="000000"/>
          <w:szCs w:val="28"/>
        </w:rPr>
        <w:t xml:space="preserve">Оценка </w:t>
      </w:r>
      <w:r>
        <w:rPr>
          <w:rStyle w:val="Style14"/>
          <w:rFonts w:cs="Times New Roman"/>
          <w:b/>
          <w:color w:val="000000"/>
          <w:szCs w:val="28"/>
        </w:rPr>
        <w:t>«</w:t>
      </w:r>
      <w:r>
        <w:rPr>
          <w:rStyle w:val="Style15"/>
          <w:color w:val="000000"/>
          <w:sz w:val="28"/>
          <w:szCs w:val="28"/>
        </w:rPr>
        <w:t xml:space="preserve">неудовлетворительно» </w:t>
      </w:r>
      <w:r>
        <w:rPr>
          <w:rStyle w:val="Style14"/>
          <w:rFonts w:cs="Times New Roman"/>
          <w:color w:val="000000"/>
          <w:szCs w:val="28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Normal"/>
        <w:shd w:fill="FFFFFF" w:val="clear"/>
        <w:ind w:right="703" w:hanging="0"/>
        <w:jc w:val="center"/>
        <w:rPr>
          <w:rStyle w:val="Style1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ind w:right="7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7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7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7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7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7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7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70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МАТЕРИАЛЫ ДЛЯ ТЕКУЩЕГО КОНТРОЛЯ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7311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разделов и тем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Текущий контроль по теме</w:t>
            </w:r>
          </w:p>
        </w:tc>
      </w:tr>
      <w:tr>
        <w:trPr>
          <w:trHeight w:val="251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Тема 1.  Введение. Волокнистые материалы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hd w:fill="FFFFFF" w:val="clear"/>
              <w:autoSpaceDE w:val="false"/>
              <w:jc w:val="both"/>
              <w:rPr/>
            </w:pPr>
            <w:r>
              <w:rPr/>
              <w:t xml:space="preserve">Что такое текстильные материалы? 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autoSpaceDE w:val="false"/>
              <w:jc w:val="both"/>
              <w:rPr/>
            </w:pPr>
            <w:r>
              <w:rPr/>
              <w:t>Перечислите текстильные материалы, которые Вы знаете.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autoSpaceDE w:val="false"/>
              <w:jc w:val="both"/>
              <w:rPr/>
            </w:pPr>
            <w:r>
              <w:rPr/>
              <w:t xml:space="preserve">Что такое текстильное волокно? 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autoSpaceDE w:val="false"/>
              <w:jc w:val="both"/>
              <w:rPr/>
            </w:pPr>
            <w:r>
              <w:rPr/>
              <w:t>Что такое Текстильная нить?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autoSpaceDE w:val="false"/>
              <w:jc w:val="both"/>
              <w:rPr/>
            </w:pPr>
            <w:r>
              <w:rPr/>
              <w:t>Как классифицируются волокна?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autoSpaceDE w:val="false"/>
              <w:jc w:val="both"/>
              <w:rPr/>
            </w:pPr>
            <w:r>
              <w:rPr/>
              <w:t xml:space="preserve">Назовите натуральные   волокна, которые Вы знаете. 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autoSpaceDE w:val="false"/>
              <w:jc w:val="both"/>
              <w:rPr/>
            </w:pPr>
            <w:r>
              <w:rPr/>
              <w:t>Назовите химические волокна.  Чем они отличаются друг от друга?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autoSpaceDE w:val="false"/>
              <w:jc w:val="both"/>
              <w:rPr/>
            </w:pPr>
            <w:r>
              <w:rPr/>
              <w:t>Какие неорганические волокна Вы знаете?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autoSpaceDE w:val="false"/>
              <w:jc w:val="both"/>
              <w:rPr/>
            </w:pPr>
            <w:r>
              <w:rPr/>
              <w:t>Перечислите наиболее важные свойства волокон.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autoSpaceDE w:val="false"/>
              <w:jc w:val="both"/>
              <w:rPr/>
            </w:pPr>
            <w:r>
              <w:rPr/>
              <w:t>Расскажите о произрастании хлопчатника. Для каких целей используют эти волокна?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autoSpaceDE w:val="false"/>
              <w:jc w:val="both"/>
              <w:rPr/>
            </w:pPr>
            <w:r>
              <w:rPr/>
              <w:t>Каковы основные характеристики хлопкового волокна?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autoSpaceDE w:val="false"/>
              <w:jc w:val="both"/>
              <w:rPr/>
            </w:pPr>
            <w:r>
              <w:rPr/>
              <w:t>Каковы основные характеристики льняного волокна?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autoSpaceDE w:val="false"/>
              <w:jc w:val="both"/>
              <w:rPr/>
            </w:pPr>
            <w:r>
              <w:rPr/>
              <w:t>Откуда получают волокна шерсти?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autoSpaceDE w:val="false"/>
              <w:jc w:val="both"/>
              <w:rPr/>
            </w:pPr>
            <w:r>
              <w:rPr/>
              <w:t>Опишите строение шерстяного волокна и охарактеризуйте его свойства.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autoSpaceDE w:val="false"/>
              <w:jc w:val="both"/>
              <w:rPr/>
            </w:pPr>
            <w:r>
              <w:rPr/>
              <w:t>Какие виды шерстяных волокон Вы знаете?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autoSpaceDE w:val="false"/>
              <w:jc w:val="both"/>
              <w:rPr/>
            </w:pPr>
            <w:r>
              <w:rPr/>
              <w:t>На какие цели идут шерстяные волокна?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autoSpaceDE w:val="false"/>
              <w:jc w:val="both"/>
              <w:rPr/>
            </w:pPr>
            <w:r>
              <w:rPr/>
              <w:t>Что такое шелковое волокно? Каково его строение?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autoSpaceDE w:val="false"/>
              <w:jc w:val="both"/>
              <w:rPr/>
            </w:pPr>
            <w:r>
              <w:rPr/>
              <w:t>Как производят шелковое волокно?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autoSpaceDE w:val="false"/>
              <w:jc w:val="both"/>
              <w:rPr/>
            </w:pPr>
            <w:r>
              <w:rPr/>
              <w:t>Назовите основные характеристики шелковых волокон.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autoSpaceDE w:val="false"/>
              <w:jc w:val="both"/>
              <w:rPr/>
            </w:pPr>
            <w:r>
              <w:rPr/>
              <w:t>Что такое химические волокна? Как их производят?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autoSpaceDE w:val="false"/>
              <w:jc w:val="both"/>
              <w:rPr/>
            </w:pPr>
            <w:r>
              <w:rPr/>
              <w:t>Какие этапы производства химических волокон Вы знаете?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autoSpaceDE w:val="false"/>
              <w:jc w:val="both"/>
              <w:rPr/>
            </w:pPr>
            <w:r>
              <w:rPr/>
              <w:t xml:space="preserve">Какие виды химических волокон Вы знаете? Чем они отличаются друг от друга? 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autoSpaceDE w:val="false"/>
              <w:jc w:val="both"/>
              <w:rPr/>
            </w:pPr>
            <w:r>
              <w:rPr/>
              <w:t>Как классифицируют химические волокна?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autoSpaceDE w:val="false"/>
              <w:jc w:val="both"/>
              <w:rPr/>
            </w:pPr>
            <w:r>
              <w:rPr/>
              <w:t>Какие искусственные волокна Вы знаете? Каковы их особенности?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autoSpaceDE w:val="false"/>
              <w:jc w:val="both"/>
              <w:rPr/>
            </w:pPr>
            <w:r>
              <w:rPr/>
              <w:t>Назовите основные характеристики свойств искусственных волокон.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autoSpaceDE w:val="false"/>
              <w:jc w:val="both"/>
              <w:rPr/>
            </w:pPr>
            <w:r>
              <w:rPr/>
              <w:t>Перечислите известные Вам синтетические волокна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27. Каковы характеристики свойств синтетических волокон?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а 2. Строение  и свойства волокон и нитей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1. Каковы особенности надмолекулярной структуры волокон?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2. Каково строение волокнообразующих полимеров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3. Что представляют собой фибриллы хлопковых волокон?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4. Какова степень кристалличности волокон?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5. Как различаются волокна по плотности?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6. В чем отличие строения лубяных волокон от хлопковых?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7. Как располагаются фибриллы в лубяных волокнах?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8. Каковы особенности строения шерстяных волокон?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9. Чем отличаются по строению шелковые волокна от шерстяных?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10. Строение волокон асбеста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11. Строение различных видов химических волокон из целлюлозы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12. Чем отличаются по строению ацетатные волокна от вискозных?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13. Каковы особенности структуры полиамидных, полиэфирных и полиакрилонитрильных волокон?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14. Строение углеродных волокон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5. Что дает структурный анализ волокон и нитей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16. В чем сущность световой микроскопии?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17. Какие микроскопы применяются для изучения структуры волокон и нитей?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8. Чем отличается электронная микроскопия от световой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9. В чем сущность рентгеноструктурного анализа волокон и нитей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. Каковы особенности инфракрасной спектроскопии,  микрокалориметрии волокон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1. Спектральные методы структурного анализа волокон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2. Строение нитей (пряжи, комплексных, крученых, текстурированных и фасонных нитей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3. Какое значение имеет скрученность нитей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4. Характеристики скрученности нитей. Как можно их определить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5 Как влияет крутка нитей на их свойства? Как определить укрутку нитей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6. Что такое ворсистость пряжи, от чего она зависит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7. Методы определения ворсистости пряж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8. Какое значение имеет извитость волокон и нитей и как ее определить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9. Наиболее распространенные дефекты волокон.</w:t>
            </w:r>
          </w:p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bCs/>
              </w:rPr>
              <w:t>30. Что понимают под чистотой нитей и как оценить чистоту различных нитей?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ма 3. Основы технологии производства тканых материалов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jc w:val="both"/>
              <w:rPr/>
            </w:pPr>
            <w:r>
              <w:rPr/>
              <w:t>Назовите виды текстильных ните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jc w:val="both"/>
              <w:rPr/>
            </w:pPr>
            <w:r>
              <w:rPr/>
              <w:t>Что такое пряжа?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jc w:val="both"/>
              <w:rPr/>
            </w:pPr>
            <w:r>
              <w:rPr/>
              <w:t>Что такое комплексная нить?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jc w:val="both"/>
              <w:rPr/>
            </w:pPr>
            <w:r>
              <w:rPr/>
              <w:t>Что такое мононить?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jc w:val="both"/>
              <w:rPr/>
            </w:pPr>
            <w:r>
              <w:rPr/>
              <w:t>Что такое крученая нить? Какие виды крученых нитей Вы знаете?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jc w:val="both"/>
              <w:rPr/>
            </w:pPr>
            <w:r>
              <w:rPr/>
              <w:t>Что такое однокруточная нить, двукруточная?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jc w:val="both"/>
              <w:rPr/>
            </w:pPr>
            <w:r>
              <w:rPr/>
              <w:t>Чем простая крученая нить отличается от фасонной крученой нити?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jc w:val="both"/>
              <w:rPr/>
            </w:pPr>
            <w:r>
              <w:rPr/>
              <w:t>Что такое армированная  крученая нить? Чем она отличается  от простой и фасонной  нитей?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jc w:val="both"/>
              <w:rPr/>
            </w:pPr>
            <w:r>
              <w:rPr/>
              <w:t>Как крученые нити различаются по степени крутки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Как крученые нити различаются по направлению крутки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Что такое  текстурированная крученая нить?   Каковы особенности текстурированных нитей?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jc w:val="both"/>
              <w:rPr/>
            </w:pPr>
            <w:r>
              <w:rPr/>
              <w:t>Что такое процесс прядения? Назовите основные процессы прядения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jc w:val="both"/>
              <w:rPr/>
            </w:pPr>
            <w:r>
              <w:rPr/>
              <w:t>Какие материалы являются сырьем для прядения?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jc w:val="both"/>
              <w:rPr/>
            </w:pPr>
            <w:r>
              <w:rPr/>
              <w:t>Какие этапы прядильного производства Вы знаете?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jc w:val="both"/>
              <w:rPr/>
            </w:pPr>
            <w:r>
              <w:rPr/>
              <w:t>Какие   операции   включает  в  себя этап подготовки волокнистой массы  и формирования из нее ленты?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jc w:val="both"/>
              <w:rPr/>
            </w:pPr>
            <w:r>
              <w:rPr/>
              <w:t xml:space="preserve">Какие операции включает в себя этап подготовки ленты к прядению?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jc w:val="both"/>
              <w:rPr/>
            </w:pPr>
            <w:r>
              <w:rPr/>
              <w:t xml:space="preserve">Какие операции включает в себя этап прядения?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jc w:val="both"/>
              <w:rPr/>
            </w:pPr>
            <w:r>
              <w:rPr/>
              <w:t>Что такое система прядения?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jc w:val="both"/>
              <w:rPr/>
            </w:pPr>
            <w:r>
              <w:rPr/>
              <w:t>Какие системы прядения вы знаете?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jc w:val="both"/>
              <w:rPr/>
            </w:pPr>
            <w:r>
              <w:rPr/>
              <w:t>Какие нити вырабатывают по каждой из систем прядения? Чем они отличаются друг от друга?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jc w:val="both"/>
              <w:rPr/>
            </w:pPr>
            <w:r>
              <w:rPr/>
              <w:t xml:space="preserve">Каковы особенности прядения льна?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jc w:val="both"/>
              <w:rPr/>
            </w:pPr>
            <w:r>
              <w:rPr/>
              <w:t>Дать характеристику основных систем прядения волокон натурального происхождения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jc w:val="both"/>
              <w:rPr/>
            </w:pPr>
            <w:r>
              <w:rPr/>
              <w:t>Дать характеристику основных систем прядения химических волокон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jc w:val="both"/>
              <w:rPr/>
            </w:pPr>
            <w:r>
              <w:rPr/>
              <w:t xml:space="preserve">Назовите основные процессы подготовки нитей основы и утка к ткачеству.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jc w:val="both"/>
              <w:rPr/>
            </w:pPr>
            <w:r>
              <w:rPr/>
              <w:t>Для чего проводят подготовку нитей основы и утка?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jc w:val="both"/>
              <w:rPr/>
            </w:pPr>
            <w:r>
              <w:rPr/>
              <w:t>Что такое ткань?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jc w:val="both"/>
              <w:rPr/>
            </w:pPr>
            <w:r>
              <w:rPr/>
              <w:t>Какие этапы выработки ткани вы знаете?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jc w:val="both"/>
              <w:rPr/>
            </w:pPr>
            <w:r>
              <w:rPr/>
              <w:t>Для чего проводят шлихтование нитей основы? Каков состав шлихты?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jc w:val="both"/>
              <w:rPr/>
            </w:pPr>
            <w:r>
              <w:rPr/>
              <w:t>Как проводят пробирание нитей основы через детали ткацкого станка?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jc w:val="both"/>
              <w:rPr/>
            </w:pPr>
            <w:r>
              <w:rPr/>
              <w:t xml:space="preserve">Назовите рабочие органы ткацкого станка, через которые проводят пробирание нитей основы?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jc w:val="both"/>
              <w:rPr/>
            </w:pPr>
            <w:r>
              <w:rPr/>
              <w:t>В каких случаях пробирание нитей основы не проводят?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jc w:val="both"/>
              <w:rPr/>
            </w:pPr>
            <w:r>
              <w:rPr/>
              <w:t>Назовите основные процессы отделки ткан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jc w:val="both"/>
              <w:rPr/>
            </w:pPr>
            <w:r>
              <w:rPr/>
              <w:t>Для чего проводят отделку тканей?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jc w:val="both"/>
              <w:rPr/>
            </w:pPr>
            <w:r>
              <w:rPr/>
              <w:t>Из каких этапов состоит отделка тканей?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jc w:val="both"/>
              <w:rPr/>
            </w:pPr>
            <w:r>
              <w:rPr/>
              <w:t>От каких факторов зависит вид отделки тканей?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jc w:val="both"/>
              <w:rPr/>
            </w:pPr>
            <w:r>
              <w:rPr/>
              <w:t>На что следует обращать особое внимание при отделке тканей?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jc w:val="both"/>
              <w:rPr/>
            </w:pPr>
            <w:r>
              <w:rPr/>
              <w:t xml:space="preserve">Как проводят очистку и подготовку хлопчатобумажных, льняных, шерстяных,  шелковых тканей, тканей из химических нитей?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jc w:val="both"/>
              <w:rPr/>
            </w:pPr>
            <w:r>
              <w:rPr/>
              <w:t xml:space="preserve">Что такое крашение тканей?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jc w:val="both"/>
              <w:rPr/>
            </w:pPr>
            <w:r>
              <w:rPr/>
              <w:t>Какие   красители   используют для крашения  хлопчатобумажных, льняных, шерстяных, шелковых тканей, тканей из химических нитей?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jc w:val="both"/>
              <w:rPr/>
            </w:pPr>
            <w:r>
              <w:rPr/>
              <w:t>В чем сущность процесса печатания? Как проводят этот процесс?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jc w:val="both"/>
              <w:rPr/>
            </w:pPr>
            <w:r>
              <w:rPr/>
              <w:t>Какие виды и способы печати Вы знаете?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jc w:val="both"/>
              <w:rPr/>
            </w:pPr>
            <w:r>
              <w:rPr/>
              <w:t>В чем состоит заключительная отделка тканей?</w:t>
            </w:r>
          </w:p>
          <w:p>
            <w:pPr>
              <w:pStyle w:val="Normal"/>
              <w:jc w:val="both"/>
              <w:rPr/>
            </w:pPr>
            <w:r>
              <w:rPr/>
              <w:t>43. Назовите операции отделки хлопчатобумажных, льняных, шерстяных, шелковых тканей, тканей из синтетических нитей?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ма 4. Строение и свойства тканей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. Какие факторы влияют на свойства тканей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2. Какие текстильные нити используют для выработки ткани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3. Что такое однородные, смешанные, неоднородные ткани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4. Какие методы определения волокнистого состава тканей вы знаете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5. В чем сущность органолептического метода определения волокнистого состава ткани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6. В  каком  порядке  проводят органолептический  анализ  волокнистого  состава ткани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7. В чем заключается сущность лабораторных методов определения волокнистого состава ткани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8. Какие экспресс - методы определения волокнистого состава ткани вы знаете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9. Какие факторы влияют на строение ткани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0.Что такое ткацкое переплетение? Назовите классы ткацких переплетений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1.Чем   характеризуется   класс   простых   переплетений?   Назовите   все   простые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переплетения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2.Чем  характеризуется  класс мелкоузорчатых  переплетений? Назовите мелкоузорчатые переплетения, которые вы знает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3.Как строятся производственные мелкоузорчатые переплетения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4.Как строят комбинированные мелкоузорчатые переплетения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5.В чем особенность сложных переплетений? Назовите известные Вам сложные переплетения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6.Чем отличаются крупноузорчатые переплетения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17.Что такое плотность ткани? Какие характеристики плотности вы знаете?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18.Что такое фазы строения ткани? Что влияет на фазу строения ткани?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19.От чего зависит внешний вид поверхности ткани?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20.Как определить лицевую и изнаночную стороны ткани?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21.Как определить направление основы и утка нити?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22.Какие свойства ткани Вы знаете?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23.Что такое характеристика свойства, показатель свойства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24.Какие характеристики геометрических свойств ткани Вам известны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25.Как определяют длину, ширину, толщину ткани?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26.Что такое поверхностная плотность ткани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27.Назовите характеристики механических свойств ткан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8.Какие разрывные характеристики тканей Вы знаете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9.Что такое выносливость ткани? От чего она зависит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0.Назовите характеристики изгиба ткан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1.От чего зависит жесткость и драпируемость ткани? </w:t>
            </w:r>
          </w:p>
          <w:p>
            <w:pPr>
              <w:pStyle w:val="Normal"/>
              <w:jc w:val="both"/>
              <w:rPr/>
            </w:pPr>
            <w:r>
              <w:rPr/>
              <w:t>32.Какими методами определяют драпируемость ткани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33.Что такое сминаемость ткани и от чего она зависит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34.На что влияет  сминаемость ткани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35. Что такое раздвижка нитей ткани, осыпаемость ткани?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т чего они зависят? Как они влияют на процессы изготовления одежды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36.Перечислите физические свойства ткан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37.Дайте определение гигиенических  свойств ткани. Назовите   характеристики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гигиенических свойств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38. Что такое воздухопроницаемость, паропроницаемость? От чего они зависят и на что влияют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39. Какие оптические свойства тканей Вы знаете?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40. Что такое электризуемость ткани?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41. Дайте   характеристику   износостойкости   ткани. Какие методы определения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износостойкости Вы знаете? </w:t>
            </w:r>
          </w:p>
          <w:p>
            <w:pPr>
              <w:pStyle w:val="Normal"/>
              <w:jc w:val="both"/>
              <w:rPr/>
            </w:pPr>
            <w:r>
              <w:rPr/>
              <w:t>42. От чего зависит износостойкость ткани?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а 5. Оценка качества текстильных изделий по стандартам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hd w:fill="FFFFFF" w:val="clear"/>
              <w:autoSpaceDE w:val="false"/>
              <w:jc w:val="both"/>
              <w:rPr/>
            </w:pPr>
            <w:r>
              <w:rPr/>
              <w:t xml:space="preserve">Что такое качество? 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autoSpaceDE w:val="false"/>
              <w:jc w:val="both"/>
              <w:rPr/>
            </w:pPr>
            <w:r>
              <w:rPr/>
              <w:t xml:space="preserve">Что называют свойством? 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autoSpaceDE w:val="false"/>
              <w:jc w:val="both"/>
              <w:rPr/>
            </w:pPr>
            <w:r>
              <w:rPr/>
              <w:t xml:space="preserve">Что такое показатель качества? 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autoSpaceDE w:val="false"/>
              <w:jc w:val="both"/>
              <w:rPr/>
            </w:pPr>
            <w:r>
              <w:rPr/>
              <w:t xml:space="preserve">Какие существуют методы определения числовых значений показателей качества? 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autoSpaceDE w:val="false"/>
              <w:jc w:val="both"/>
              <w:rPr/>
            </w:pPr>
            <w:r>
              <w:rPr/>
              <w:t xml:space="preserve">В чем состоит суть экспериментального, экспертного, органолептического, социологического методов? 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autoSpaceDE w:val="false"/>
              <w:jc w:val="both"/>
              <w:rPr/>
            </w:pPr>
            <w:r>
              <w:rPr/>
              <w:t xml:space="preserve">Какое изделие называют базовым образцом? 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autoSpaceDE w:val="false"/>
              <w:jc w:val="both"/>
              <w:rPr/>
            </w:pPr>
            <w:r>
              <w:rPr/>
              <w:t xml:space="preserve">Что такое уровень качества? 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autoSpaceDE w:val="false"/>
              <w:jc w:val="both"/>
              <w:rPr/>
            </w:pPr>
            <w:r>
              <w:rPr/>
              <w:t xml:space="preserve">Какие методы оценки уровня качества изделия Вы знаете? 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autoSpaceDE w:val="false"/>
              <w:jc w:val="both"/>
              <w:rPr/>
            </w:pPr>
            <w:r>
              <w:rPr/>
              <w:t xml:space="preserve">Что называют стандартизацией? 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autoSpaceDE w:val="false"/>
              <w:jc w:val="both"/>
              <w:rPr/>
            </w:pPr>
            <w:r>
              <w:rPr/>
              <w:t xml:space="preserve">Что такое нормативно-техническая документация? 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autoSpaceDE w:val="false"/>
              <w:jc w:val="both"/>
              <w:rPr/>
            </w:pPr>
            <w:r>
              <w:rPr/>
              <w:t xml:space="preserve">Какие категории стандартов Вы знаете? 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autoSpaceDE w:val="false"/>
              <w:jc w:val="both"/>
              <w:rPr/>
            </w:pPr>
            <w:r>
              <w:rPr/>
              <w:t xml:space="preserve">Какую НТД, кроме стандартов, Вы можете назвать? 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autoSpaceDE w:val="false"/>
              <w:jc w:val="both"/>
              <w:rPr/>
            </w:pPr>
            <w:r>
              <w:rPr/>
              <w:t xml:space="preserve">Что называют сортом? 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autoSpaceDE w:val="false"/>
              <w:jc w:val="both"/>
              <w:rPr/>
            </w:pPr>
            <w:r>
              <w:rPr/>
              <w:t xml:space="preserve">Для чего устанавливают сорт продукции? 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autoSpaceDE w:val="false"/>
              <w:jc w:val="both"/>
              <w:rPr/>
            </w:pPr>
            <w:r>
              <w:rPr/>
              <w:t xml:space="preserve">По каким характеристикам устанавливают сорт? 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autoSpaceDE w:val="false"/>
              <w:jc w:val="both"/>
              <w:rPr/>
            </w:pPr>
            <w:r>
              <w:rPr/>
              <w:t xml:space="preserve">Как оценивают художественно-эстетические показатели качества? 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autoSpaceDE w:val="false"/>
              <w:jc w:val="both"/>
              <w:rPr/>
            </w:pPr>
            <w:r>
              <w:rPr/>
              <w:t>Как оценивают ткань по  порокам внешнего вида?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autoSpaceDE w:val="false"/>
              <w:jc w:val="both"/>
              <w:rPr/>
            </w:pPr>
            <w:r>
              <w:rPr/>
              <w:t xml:space="preserve">Как оценивают ткань по  по физико-механическим показателям и заправочным данным? </w:t>
            </w:r>
          </w:p>
          <w:p>
            <w:pPr>
              <w:pStyle w:val="Normal"/>
              <w:jc w:val="both"/>
              <w:rPr/>
            </w:pPr>
            <w:r>
              <w:rPr/>
              <w:t>19. Как оценивают ткань по  нормам прочности окраски?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а 6. Ассортимент тканей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.  Как классифицируют ткани по видам сырья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2. Для чего используют хлопчатобумажные ткани?</w:t>
            </w:r>
          </w:p>
          <w:p>
            <w:pPr>
              <w:pStyle w:val="Normal"/>
              <w:jc w:val="both"/>
              <w:rPr/>
            </w:pPr>
            <w:r>
              <w:rPr/>
              <w:t>3. Каковы свойства хлопчатобумажных тканей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4. Пряжу каких  способов  прядения используют для производства хлопчатобумажных тканей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5. Какие переплетения применяют при производстве хлопчатобумажных тканей?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6. В чем состоит  отделка хлопчатобумажных тканей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7. Какие виды хлопчатобумажных тканей Вы знаете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8. Какие проблемы встречаются при переработке хлопчатобумажных тканей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9. Чем льняные ткани отличаются от хлопчатобумажных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0.Каковы свойства льняных тканей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1 .Как улучшают свойства льняных тканей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2.Какие льняные ткани Вы знаете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3.Каковы особенности переработки льняных тканей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4.Где используют шерстяные ткани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15.Какими свойствами обладают шерстяные ткани?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6.Какие виды шерстяных тканей Вы знаете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7.Вызывает  ли  затруднения переработка шерстяных тканей в производстве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8.Какие изделия изготовляют из шелковых тканей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9.Какими свойствами обладают шелковые ткани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20.Какие структуры шелковых тканей Вам известны?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21.Назовите известные Вам виды шелковых тканей.</w:t>
            </w:r>
          </w:p>
          <w:p>
            <w:pPr>
              <w:pStyle w:val="Normal"/>
              <w:jc w:val="both"/>
              <w:rPr/>
            </w:pPr>
            <w:r>
              <w:rPr/>
              <w:t>22.Какие трудности вызывает переработка  шелковых  тканей в производстве?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а 7. Ассортимент прикладных материалов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. Какие требования предъявляют к подкладочным материалам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2. Какие материалы используют для подкладки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3. Каков волокнистый состав подкладочных тканей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4. Какие утепленные подкладки Вы знаете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5. Каково назначение прокладочных материалов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6. Как подразделяют прокладочные материалы в зависимости от их назначения?</w:t>
            </w:r>
          </w:p>
          <w:p>
            <w:pPr>
              <w:pStyle w:val="Normal"/>
              <w:jc w:val="both"/>
              <w:rPr/>
            </w:pPr>
            <w:r>
              <w:rPr/>
              <w:t>7. Каким основным требованиям должны отвечать прокладочные материалы?</w:t>
            </w:r>
          </w:p>
          <w:p>
            <w:pPr>
              <w:pStyle w:val="Normal"/>
              <w:jc w:val="both"/>
              <w:rPr/>
            </w:pPr>
            <w:r>
              <w:rPr/>
              <w:t>8. Какие материалы применяются в одежде для повышения формоустойчивости деталей?</w:t>
            </w:r>
          </w:p>
          <w:p>
            <w:pPr>
              <w:pStyle w:val="Normal"/>
              <w:jc w:val="both"/>
              <w:rPr/>
            </w:pPr>
            <w:r>
              <w:rPr/>
              <w:t>9. Приведите характеристику типичных прокладочных материалов.</w:t>
            </w:r>
          </w:p>
          <w:p>
            <w:pPr>
              <w:pStyle w:val="Normal"/>
              <w:jc w:val="both"/>
              <w:rPr/>
            </w:pPr>
            <w:r>
              <w:rPr/>
              <w:t>10. Какие прокладочные материалы применяют для упрочнения и предохранения отдельных участков одежды от растяжения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1. Какие основные требования предъявляют к отделочным материалам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2. На какие группы по назначению подразделяются отделочные материалы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3. Что такое ленты, тесьма, шнуры и кружево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4. В чем основное отличие тесьмы от ленты?</w:t>
            </w:r>
          </w:p>
          <w:p>
            <w:pPr>
              <w:pStyle w:val="Normal"/>
              <w:jc w:val="both"/>
              <w:rPr/>
            </w:pPr>
            <w:r>
              <w:rPr/>
              <w:t>15. Какими способами получают кружева?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а 8.   Производство трикотажных полотен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. Что такое трикотажное полотно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2. Чем отличаются поперечновязаные полотна от основовязаных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3. Из каких этапов складывается производство трикотажных полотен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4. Какие работы выполняют на этапе подготовки к вязанию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5. В чем заключается процесс вязания полотна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6. Что  такое  игольница вязальной  машины? Какие  конструкции  игольниц  вы знаете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7. На каком оборудовании производят поперечновязаные и основовязаные полотна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8. Как определяют класс вязальной машины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9. Каким видам отделки подвергают трикотажные полотна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10.Почему  производство трикотажных  полотен  имеет лучшие технико – экономические показатели, чем производство тканей?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11 .Как классифицируют трикотажные полотна?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12.Какие переплетения относят к главным трикотажным переплетениям? Назовите главные поперечновязаные и основовязаные переплетения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3.Что такое класс производных переплетений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4.Какие производственные переплетения Вы знаете? Назовите производственные поперечновязаные и основовязаные переплетения.</w:t>
            </w:r>
          </w:p>
          <w:p>
            <w:pPr>
              <w:pStyle w:val="Normal"/>
              <w:jc w:val="both"/>
              <w:rPr/>
            </w:pPr>
            <w:r>
              <w:rPr/>
              <w:t>15.Каковы особенности класса рисунчатых переплетений? Назовите рисунчатые комбинированные переплет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6.Чем отличаются трикотажные полотна от тканей? Назовите положительные и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отрицательные  свойства трикотажных полотен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7.От чего зависит растяжимость трикотажных полотен, их распускаемость, закручиваемость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8.Какие текстильные нити используют для производства трикотажных полотен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9.Какие   заправочные  данные  регламентируются  нормативно - технической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документацией на трикотажные полотна? </w:t>
            </w:r>
          </w:p>
          <w:p>
            <w:pPr>
              <w:pStyle w:val="Normal"/>
              <w:jc w:val="both"/>
              <w:rPr/>
            </w:pPr>
            <w:r>
              <w:rPr/>
              <w:t>20.Как определяют сорт трикотажного полотна?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а 9. Производство нетканых полотен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. Какие полотна называют неткаными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Cs/>
              </w:rPr>
              <w:t>2.</w:t>
            </w:r>
            <w:r>
              <w:rPr>
                <w:i/>
                <w:iCs/>
              </w:rPr>
              <w:t xml:space="preserve"> </w:t>
            </w:r>
            <w:r>
              <w:rPr/>
              <w:t>Из каких этапов состоит производство нетканых материалов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3. Как готовят основу нетканого полотна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Cs/>
              </w:rPr>
              <w:t xml:space="preserve">4. </w:t>
            </w:r>
            <w:r>
              <w:rPr/>
              <w:t>Какими способами получают нетканые материалы и по каким признакам они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классифицируются?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5.Какими свойствами обладают  холсто -, ните -, тканепрошивные, иглопробивные и клеевые материалы?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6. Каковы  экономические преимущества производства и  применения  нетканых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полотен по сравнению с другими текстильными материалами? </w:t>
            </w:r>
          </w:p>
          <w:p>
            <w:pPr>
              <w:pStyle w:val="Normal"/>
              <w:jc w:val="both"/>
              <w:rPr/>
            </w:pPr>
            <w:r>
              <w:rPr/>
              <w:t>7. Как определяют сортность нетканых полотен?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а 10. Технология конструкционных материалов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jc w:val="both"/>
              <w:rPr/>
            </w:pPr>
            <w:r>
              <w:rPr/>
              <w:t>Дайте определение понятий «металл» и «конструкционный материал»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jc w:val="both"/>
              <w:rPr/>
            </w:pPr>
            <w:r>
              <w:rPr/>
              <w:t>Роль конструкционных материалов в развитии науки, техники, производства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jc w:val="both"/>
              <w:rPr/>
            </w:pPr>
            <w:r>
              <w:rPr/>
              <w:t>Охарактеризуйте основные методы определения химического состава сплавов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jc w:val="both"/>
              <w:rPr/>
            </w:pPr>
            <w:r>
              <w:rPr/>
              <w:t>Назовите существующие методы изучения структуры металлов и сплавов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jc w:val="both"/>
              <w:rPr/>
            </w:pPr>
            <w:r>
              <w:rPr/>
              <w:t>Назовите основные физические и механические свойства сплавов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jc w:val="both"/>
              <w:rPr/>
            </w:pPr>
            <w:r>
              <w:rPr/>
              <w:t>В чем сущность конструкционной прочности материалов?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jc w:val="both"/>
              <w:rPr/>
            </w:pPr>
            <w:r>
              <w:rPr/>
              <w:t>Что такое металлический сплав и как его получают?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jc w:val="both"/>
              <w:rPr/>
            </w:pPr>
            <w:r>
              <w:rPr/>
              <w:t>Почему в промышленности применяются преимущественно металлические сплавы, а не чистые металлы?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jc w:val="both"/>
              <w:rPr/>
            </w:pPr>
            <w:r>
              <w:rPr/>
              <w:t>Что представляют собой синтетические и природные полимеры?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jc w:val="both"/>
              <w:rPr/>
            </w:pPr>
            <w:r>
              <w:rPr/>
              <w:t>Назовите примерный состав пластмасс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jc w:val="both"/>
              <w:rPr/>
            </w:pPr>
            <w:r>
              <w:rPr/>
              <w:t>Назовите основные физические свойства пластмасс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jc w:val="both"/>
              <w:rPr/>
            </w:pPr>
            <w:r>
              <w:rPr/>
              <w:t>Дайте сравнительную характеристику свойств пластмасс и металлов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jc w:val="both"/>
              <w:rPr/>
            </w:pPr>
            <w:r>
              <w:rPr/>
              <w:t>Приведите конкретные области применения пластмасс в качестве конструкционного материала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jc w:val="both"/>
              <w:rPr/>
            </w:pPr>
            <w:r>
              <w:rPr/>
              <w:t>Назовите основные физико-механические свойства древесины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jc w:val="both"/>
              <w:rPr/>
            </w:pPr>
            <w:r>
              <w:rPr/>
              <w:t>Виды древесных материалов и технология их получения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jc w:val="both"/>
              <w:rPr/>
            </w:pPr>
            <w:r>
              <w:rPr/>
              <w:t>Назовите состав строительного стекла. Основные области применения стекла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jc w:val="both"/>
              <w:rPr/>
            </w:pPr>
            <w:r>
              <w:rPr/>
              <w:t>Чем характеризуются оптические свойства стекла?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jc w:val="both"/>
              <w:rPr/>
            </w:pPr>
            <w:r>
              <w:rPr/>
              <w:t>Назовите основные методы упрочнения стекла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jc w:val="both"/>
              <w:rPr/>
            </w:pPr>
            <w:r>
              <w:rPr/>
              <w:t>Назовите состав керамики, в чем ее отличие от металлокерамики?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jc w:val="both"/>
              <w:rPr/>
            </w:pPr>
            <w:r>
              <w:rPr/>
              <w:t>Основные преимуществ и области применения керамических материалов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jc w:val="both"/>
              <w:rPr/>
            </w:pPr>
            <w:r>
              <w:rPr/>
              <w:t>Состав резиновой смеси и назначение каждого из компонентов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jc w:val="both"/>
              <w:rPr/>
            </w:pPr>
            <w:r>
              <w:rPr/>
              <w:t>Назовите основные свойства резиновых материалов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jc w:val="both"/>
              <w:rPr/>
            </w:pPr>
            <w:r>
              <w:rPr/>
              <w:t>Приведите примеры применения резины в различных отраслях промышленности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jc w:val="both"/>
              <w:rPr/>
            </w:pPr>
            <w:r>
              <w:rPr/>
              <w:t>Как получают конструкционный материал фибру?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jc w:val="both"/>
              <w:rPr/>
            </w:pPr>
            <w:r>
              <w:rPr/>
              <w:t>Дайте определение клеевым материалам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jc w:val="both"/>
              <w:rPr/>
            </w:pPr>
            <w:r>
              <w:rPr/>
              <w:t>Назовите состав и свойства клеевых материалов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jc w:val="both"/>
              <w:rPr/>
            </w:pPr>
            <w:r>
              <w:rPr/>
              <w:t>Наиболее применяемые виды клеев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jc w:val="both"/>
              <w:rPr/>
            </w:pPr>
            <w:r>
              <w:rPr/>
              <w:t>Как подразделяются по составу и назначению лакокрасочные материалы?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jc w:val="both"/>
              <w:rPr/>
            </w:pPr>
            <w:r>
              <w:rPr/>
              <w:t xml:space="preserve">Маркировка и область применения конструкционных материалов, принципы их выбора для применения в производстве. 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jc w:val="both"/>
              <w:rPr/>
            </w:pPr>
            <w:r>
              <w:rPr/>
              <w:t>Виды обработки конструкционных металлических и неметаллических материалов . Износ деталей и узлов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jc w:val="both"/>
              <w:rPr/>
            </w:pPr>
            <w:r>
              <w:rPr/>
              <w:t>Требования к технике безопасности при хранении и использовании различных материалов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Тестовые задания </w:t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 вариант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очитайте задание, подумайте и правильно впишите ответ.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526"/>
        <w:gridCol w:w="537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лон ответ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текстильных материалов включает в себя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hd w:fill="FFFFFF" w:val="clear"/>
              <w:autoSpaceDE w:val="false"/>
              <w:rPr/>
            </w:pPr>
            <w:r>
              <w:rPr/>
              <w:t>текстильные волокна</w:t>
            </w:r>
          </w:p>
          <w:p>
            <w:pPr>
              <w:pStyle w:val="Normal"/>
              <w:numPr>
                <w:ilvl w:val="0"/>
                <w:numId w:val="37"/>
              </w:numPr>
              <w:shd w:fill="FFFFFF" w:val="clear"/>
              <w:autoSpaceDE w:val="false"/>
              <w:rPr/>
            </w:pPr>
            <w:r>
              <w:rPr/>
              <w:t>текстильные нити</w:t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rPr/>
            </w:pPr>
            <w:r>
              <w:rPr/>
              <w:t>ткань</w:t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rPr/>
            </w:pPr>
            <w:r>
              <w:rPr/>
              <w:t>трикотаж</w:t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rPr/>
            </w:pPr>
            <w:r>
              <w:rPr/>
              <w:t xml:space="preserve">нетканое полотно </w:t>
            </w:r>
          </w:p>
          <w:p>
            <w:pPr>
              <w:pStyle w:val="Normal"/>
              <w:numPr>
                <w:ilvl w:val="0"/>
                <w:numId w:val="37"/>
              </w:numPr>
              <w:shd w:fill="FFFFFF" w:val="clear"/>
              <w:autoSpaceDE w:val="false"/>
              <w:rPr/>
            </w:pPr>
            <w:r>
              <w:rPr/>
              <w:t>крученые издел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Коэффициент полимеризации показывает: 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епень прочности волокн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овите натуральные волокна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, хлопок, шерсть, шелк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овите искусственные волокна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искозное, триацетатное, ацетатное волокн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зовите с</w:t>
            </w:r>
            <w:r>
              <w:rPr>
                <w:bCs/>
              </w:rPr>
              <w:t>интетические волок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rPr/>
            </w:pPr>
            <w:r>
              <w:rPr/>
              <w:t>полиамидные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rPr/>
            </w:pPr>
            <w:r>
              <w:rPr/>
              <w:t>полиэфирные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rPr/>
            </w:pPr>
            <w:r>
              <w:rPr/>
              <w:t>полиуретановые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rPr/>
            </w:pPr>
            <w:r>
              <w:rPr/>
              <w:t>полиакрил</w:t>
            </w:r>
            <w:r>
              <w:rPr>
                <w:bCs/>
              </w:rPr>
              <w:t>онитрильные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rPr/>
            </w:pPr>
            <w:r>
              <w:rPr/>
              <w:t>поли</w:t>
            </w:r>
            <w:r>
              <w:rPr>
                <w:bCs/>
              </w:rPr>
              <w:t>винилхлоридные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rPr/>
            </w:pPr>
            <w:r>
              <w:rPr/>
              <w:t>поли</w:t>
            </w:r>
            <w:r>
              <w:rPr>
                <w:bCs/>
              </w:rPr>
              <w:t>винилспиртовые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полиолефиновы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омышленное производство химических волокон состоит из 5 этапов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rPr/>
            </w:pPr>
            <w:r>
              <w:rPr/>
              <w:t>получение и предварительная обработка сырья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rPr/>
            </w:pPr>
            <w:r>
              <w:rPr/>
              <w:t>приготовление прядильного раствора или расплава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rPr/>
            </w:pPr>
            <w:r>
              <w:rPr/>
              <w:t>формование нитей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rPr/>
            </w:pPr>
            <w:r>
              <w:rPr/>
              <w:t>отделка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текстильная переработк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м исходным сырьем для получения химических воло</w:t>
              <w:softHyphen/>
              <w:t>кон являются: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есина, отходы хлопка, стекло, металлы, нефть, газы и каменный уголь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 натуральным неорганическим волокнам относится: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асбес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ческие неорганические волокна подразделяют на: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стекло</w:t>
              <w:softHyphen/>
              <w:t xml:space="preserve">волокна 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металлические нит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ильные волокна (элементарные нити) в зависимости от строения состоят из: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фибрилл 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микрофибрил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стики строения (структуры) нитей включают в себя: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показатели размеров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форму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свойств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акое крутка нитей?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ка - это число кручений, приходящихся на 1 метр длины пряж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укрутка  нити?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утка – это разница между первоначальной длиной нити и ее длиной после скручиван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ми методами определения крутки и укрутки нитей являются: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метод раскручивания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метод удвоенного кручения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метод сбалансированной крутки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систость волокон зависит от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пособа прядения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степени  распрямленности и параллелизации волокон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крутки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линейной  плотности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ида волокон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чистотой волокон и нитей понимают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в волокнах и нитях различных пороков,  местных утолщений и утонений, заработанных комочков волокон и  посторонних (неволокнистых) частиц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зовите</w:t>
            </w:r>
            <w:r>
              <w:rPr>
                <w:bCs/>
                <w:spacing w:val="-21"/>
              </w:rPr>
              <w:t xml:space="preserve"> геометрические</w:t>
            </w:r>
            <w:r>
              <w:rPr/>
              <w:t xml:space="preserve"> свойств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длина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ширина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толщина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верхностная плотность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зовите </w:t>
            </w:r>
            <w:r>
              <w:rPr>
                <w:bCs/>
                <w:spacing w:val="-21"/>
              </w:rPr>
              <w:t>механические</w:t>
            </w:r>
            <w:r>
              <w:rPr/>
              <w:t xml:space="preserve"> свойств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hd w:fill="FFFFFF" w:val="clea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 xml:space="preserve">разрывная нагрузка 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rPr>
                <w:bCs/>
              </w:rPr>
            </w:pPr>
            <w:r>
              <w:rPr>
                <w:bCs/>
              </w:rPr>
              <w:t xml:space="preserve">разрывное удлинение или растяжимость 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 xml:space="preserve">выносливость 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rPr>
                <w:bCs/>
              </w:rPr>
            </w:pPr>
            <w:r>
              <w:rPr>
                <w:bCs/>
              </w:rPr>
              <w:t xml:space="preserve">жёсткость 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rPr>
                <w:spacing w:val="-9"/>
              </w:rPr>
            </w:pPr>
            <w:r>
              <w:rPr>
                <w:spacing w:val="-9"/>
              </w:rPr>
              <w:t xml:space="preserve">гибкость 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 xml:space="preserve">драпируемость 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 xml:space="preserve">сминаемость 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носкость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>
                <w:bCs/>
                <w:spacing w:val="-10"/>
              </w:rPr>
              <w:t>сопротивление   истиранию</w:t>
            </w:r>
            <w:r>
              <w:rPr>
                <w:b/>
                <w:bCs/>
                <w:spacing w:val="-10"/>
                <w:u w:val="single"/>
              </w:rPr>
              <w:t xml:space="preserve">  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овите</w:t>
            </w:r>
            <w:r>
              <w:rPr>
                <w:bCs/>
                <w:spacing w:val="-22"/>
              </w:rPr>
              <w:t xml:space="preserve"> физические </w:t>
            </w:r>
            <w:r>
              <w:rPr/>
              <w:t xml:space="preserve">свойства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 xml:space="preserve">гигроскопичность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воздухопроницаемость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паропроводность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 xml:space="preserve">водопоглощаемость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 xml:space="preserve">водоупорность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 xml:space="preserve">водопроводность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rPr>
                <w:bCs/>
                <w:spacing w:val="-9"/>
              </w:rPr>
            </w:pPr>
            <w:r>
              <w:rPr>
                <w:bCs/>
                <w:spacing w:val="-9"/>
              </w:rPr>
              <w:t xml:space="preserve">пылеёмкость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теплопроводность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 xml:space="preserve">теплостойкость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 xml:space="preserve">электризуемость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пиллингуемость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овите </w:t>
            </w:r>
            <w:r>
              <w:rPr>
                <w:bCs/>
                <w:spacing w:val="-20"/>
              </w:rPr>
              <w:t xml:space="preserve">технологические </w:t>
            </w:r>
            <w:r>
              <w:rPr/>
              <w:t xml:space="preserve">свойства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 xml:space="preserve">осыпаемость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/>
            </w:pPr>
            <w:r>
              <w:rPr>
                <w:spacing w:val="-6"/>
              </w:rPr>
              <w:t>т</w:t>
            </w:r>
            <w:r>
              <w:rPr>
                <w:bCs/>
                <w:spacing w:val="-8"/>
                <w:w w:val="103"/>
              </w:rPr>
              <w:t xml:space="preserve">рение и цепкость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/>
            </w:pPr>
            <w:r>
              <w:rPr>
                <w:spacing w:val="-8"/>
                <w:w w:val="103"/>
              </w:rPr>
              <w:t>у</w:t>
            </w:r>
            <w:r>
              <w:rPr>
                <w:bCs/>
                <w:spacing w:val="-12"/>
                <w:w w:val="103"/>
              </w:rPr>
              <w:t xml:space="preserve">садка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/>
            </w:pPr>
            <w:r>
              <w:rPr>
                <w:spacing w:val="-12"/>
                <w:w w:val="103"/>
              </w:rPr>
              <w:t>п</w:t>
            </w:r>
            <w:r>
              <w:rPr>
                <w:bCs/>
                <w:spacing w:val="-6"/>
                <w:w w:val="103"/>
              </w:rPr>
              <w:t>рорубаемость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/>
            </w:pPr>
            <w:r>
              <w:rPr>
                <w:spacing w:val="-6"/>
                <w:w w:val="103"/>
              </w:rPr>
              <w:t>р</w:t>
            </w:r>
            <w:r>
              <w:rPr>
                <w:bCs/>
                <w:spacing w:val="-11"/>
                <w:w w:val="103"/>
              </w:rPr>
              <w:t xml:space="preserve">аздвигаемость нитей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/>
            </w:pPr>
            <w:r>
              <w:rPr>
                <w:spacing w:val="-11"/>
                <w:w w:val="103"/>
              </w:rPr>
              <w:t>с</w:t>
            </w:r>
            <w:r>
              <w:rPr>
                <w:bCs/>
                <w:spacing w:val="-12"/>
                <w:w w:val="103"/>
              </w:rPr>
              <w:t xml:space="preserve">жимаемость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овите</w:t>
            </w:r>
            <w:r>
              <w:rPr>
                <w:bCs/>
                <w:spacing w:val="-21"/>
              </w:rPr>
              <w:t xml:space="preserve"> оптические </w:t>
            </w:r>
            <w:r>
              <w:rPr/>
              <w:t xml:space="preserve">свойства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цветовой тон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насыщенность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светлота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блеск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прозрачность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белизна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колорит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овите 3 основные системы прядения: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/>
              <w:t xml:space="preserve">аппаратная 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/>
              <w:t xml:space="preserve">кардная 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 xml:space="preserve">гребенная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крученых изделий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 xml:space="preserve">нити и нитки 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шпагаты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веревки, бечевки, шнуры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канаты и трос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 вариант 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очитайте задание, подумайте и правильно впишите ответ.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526"/>
        <w:gridCol w:w="537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лон ответ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чем заключается сущность текстурирования?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арным нитям придается высокий объём, извитость формы, пористость, рыхлая структур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овите основные технологические процессы подготовки нитей основы и утка к ткачеству: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 xml:space="preserve">перематывание            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снование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 xml:space="preserve">шлихтование   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пробирание и привязыва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 отделкой тканей понимают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химических и физико-химических воздействий, </w:t>
            </w:r>
            <w:r>
              <w:rPr>
                <w:bCs/>
              </w:rPr>
              <w:t xml:space="preserve">который позволяет облагородить ткани, придать тканям красивый внешний вид и соответствующее качество, </w:t>
            </w:r>
            <w:r>
              <w:rPr/>
              <w:t>улучшить ее потребительские свойств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овите основные технологические процессы отделки ткани: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/>
            </w:pPr>
            <w:r>
              <w:rPr>
                <w:bCs/>
              </w:rPr>
              <w:t xml:space="preserve">очистка и подготовка </w:t>
            </w:r>
            <w:r>
              <w:rPr/>
              <w:t xml:space="preserve">тканей 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опаливание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 xml:space="preserve">расшлихтовка 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 xml:space="preserve">отваривание 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беление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 xml:space="preserve">мерсеризация 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 xml:space="preserve">ворсование 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крашение или печатание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аппретирование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ширение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Cs/>
              </w:rPr>
            </w:pPr>
            <w:r>
              <w:rPr>
                <w:bCs/>
              </w:rPr>
              <w:t>каландрова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ависимости от волокнистого состава ткани делятся на: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однородные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неоднородные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мешанны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ют 4 класса ткацких переплет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простые или главные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мелкоузорчаты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. сложны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.  крупноузорчатые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По характеру отделки ткани бывают: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 xml:space="preserve">1. суровые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 xml:space="preserve">2. отбеленные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 xml:space="preserve">3. гладкокрашеные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4.  набивные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5. пестротканые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 xml:space="preserve">6. меланжевые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 xml:space="preserve">7. мерсеризованны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8. отваренные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 xml:space="preserve">Под плотностью ткани понимают: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исло нитей основы или утка, приходящихся на 1 с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или </w:t>
            </w:r>
          </w:p>
          <w:p>
            <w:pPr>
              <w:pStyle w:val="Normal"/>
              <w:rPr/>
            </w:pPr>
            <w:r>
              <w:rPr>
                <w:bCs/>
              </w:rPr>
              <w:t>10 с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ткани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Фаза строения тканей определяется: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епенью изгиба основных и уточных нитей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23"/>
              </w:rPr>
              <w:t xml:space="preserve">В  зависимости  от  структуры  лицевой  стороны, ткани   делятся  на </w:t>
            </w:r>
            <w:r>
              <w:rPr>
                <w:bCs/>
                <w:spacing w:val="-4"/>
              </w:rPr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bCs/>
                <w:spacing w:val="-9"/>
              </w:rPr>
            </w:pPr>
            <w:r>
              <w:rPr>
                <w:bCs/>
                <w:spacing w:val="-9"/>
              </w:rPr>
              <w:t xml:space="preserve">гладкие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Cs/>
                <w:spacing w:val="-9"/>
              </w:rPr>
            </w:pPr>
            <w:r>
              <w:rPr>
                <w:bCs/>
                <w:spacing w:val="-9"/>
              </w:rPr>
              <w:t>ворсовые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Cs/>
                <w:spacing w:val="-9"/>
              </w:rPr>
            </w:pPr>
            <w:r>
              <w:rPr>
                <w:bCs/>
                <w:spacing w:val="-9"/>
              </w:rPr>
              <w:t>ворсистые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bCs/>
                <w:spacing w:val="-9"/>
              </w:rPr>
              <w:t>в</w:t>
            </w:r>
            <w:r>
              <w:rPr>
                <w:bCs/>
                <w:spacing w:val="-8"/>
              </w:rPr>
              <w:t>аляны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25"/>
              </w:rPr>
              <w:t xml:space="preserve">Лицевую  и  изнаночную   стороны   ткани   </w:t>
            </w:r>
            <w:r>
              <w:rPr>
                <w:spacing w:val="-25"/>
              </w:rPr>
              <w:t xml:space="preserve">можно определить по </w:t>
            </w:r>
            <w:r>
              <w:rPr>
                <w:spacing w:val="-14"/>
              </w:rPr>
              <w:t>следующим признакам:</w:t>
            </w:r>
          </w:p>
          <w:p>
            <w:pPr>
              <w:pStyle w:val="Normal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autoSpaceDE w:val="false"/>
              <w:rPr>
                <w:spacing w:val="-10"/>
              </w:rPr>
            </w:pPr>
            <w:r>
              <w:rPr>
                <w:spacing w:val="-10"/>
              </w:rPr>
              <w:t>ткацкие пороки выводятся на изнаночную сторону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autoSpaceDE w:val="false"/>
              <w:rPr>
                <w:spacing w:val="-10"/>
              </w:rPr>
            </w:pPr>
            <w:r>
              <w:rPr>
                <w:spacing w:val="-10"/>
              </w:rPr>
              <w:t>печатные рисунки на лицевой стороне более яркие и четкие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autoSpaceDE w:val="false"/>
              <w:rPr>
                <w:spacing w:val="-10"/>
              </w:rPr>
            </w:pPr>
            <w:r>
              <w:rPr>
                <w:spacing w:val="-10"/>
              </w:rPr>
              <w:t>более дорогие нити в ткани выводятся на лицевую сторону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autoSpaceDE w:val="false"/>
              <w:rPr>
                <w:spacing w:val="-10"/>
              </w:rPr>
            </w:pPr>
            <w:r>
              <w:rPr>
                <w:spacing w:val="-10"/>
              </w:rPr>
              <w:t>тканый узор на лицевой стороне виден более отчетливо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autoSpaceDE w:val="false"/>
              <w:rPr>
                <w:spacing w:val="-10"/>
              </w:rPr>
            </w:pPr>
            <w:r>
              <w:rPr>
                <w:spacing w:val="-10"/>
              </w:rPr>
              <w:t>набивной рисунок наносится на лицевую сторону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autoSpaceDE w:val="false"/>
              <w:rPr>
                <w:spacing w:val="-10"/>
              </w:rPr>
            </w:pPr>
            <w:r>
              <w:rPr>
                <w:spacing w:val="-10"/>
              </w:rPr>
              <w:t>по наличию ворса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pacing w:val="-11"/>
              </w:rPr>
            </w:pPr>
            <w:r>
              <w:rPr>
                <w:spacing w:val="-11"/>
              </w:rPr>
              <w:t>по кромке: с лицевой стороны кромка оформлена лучше, чем с изнаночной; проколы от шпаруток на изнаночной стороне больше, чем на лицевой стороне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25"/>
              </w:rPr>
              <w:t xml:space="preserve">Направление нитей основы и нитей   утка   </w:t>
            </w:r>
            <w:r>
              <w:rPr>
                <w:spacing w:val="-25"/>
              </w:rPr>
              <w:t xml:space="preserve">можно определить по </w:t>
            </w:r>
            <w:r>
              <w:rPr>
                <w:spacing w:val="-14"/>
              </w:rPr>
              <w:t>следующим признакам:</w:t>
            </w:r>
          </w:p>
          <w:p>
            <w:pPr>
              <w:pStyle w:val="Normal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rPr>
                <w:spacing w:val="-10"/>
              </w:rPr>
            </w:pPr>
            <w:r>
              <w:rPr>
                <w:spacing w:val="-10"/>
              </w:rPr>
              <w:t>основа идет вдоль кромк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rPr/>
            </w:pPr>
            <w:r>
              <w:rPr>
                <w:spacing w:val="-10"/>
              </w:rPr>
              <w:t xml:space="preserve">направление основных и уточных нитей устанавливается растяжением, - основа растягивается меньше, </w:t>
            </w:r>
            <w:r>
              <w:rPr>
                <w:spacing w:val="-13"/>
              </w:rPr>
              <w:t>а уток больш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rPr>
                <w:spacing w:val="-10"/>
              </w:rPr>
            </w:pPr>
            <w:r>
              <w:rPr>
                <w:spacing w:val="-10"/>
              </w:rPr>
              <w:t>нити основы в ткани более тонкие и имеют большую крутку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rPr/>
            </w:pPr>
            <w:r>
              <w:rPr>
                <w:spacing w:val="-9"/>
              </w:rPr>
              <w:t xml:space="preserve">плотность основы (число нитей на 1 или 10 кв. см.) в большинстве тканей </w:t>
            </w:r>
            <w:r>
              <w:rPr>
                <w:spacing w:val="-11"/>
              </w:rPr>
              <w:t>больше, чем плотность утк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определении сортности тканей, сорт ткани определяют по: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 xml:space="preserve">физико-механическим показателям 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 xml:space="preserve">порокам внешнего вида </w:t>
            </w:r>
          </w:p>
          <w:p>
            <w:pPr>
              <w:pStyle w:val="Normal"/>
              <w:numPr>
                <w:ilvl w:val="0"/>
                <w:numId w:val="36"/>
              </w:numPr>
              <w:shd w:fill="FFFFFF" w:val="clear"/>
              <w:rPr>
                <w:spacing w:val="-15"/>
              </w:rPr>
            </w:pPr>
            <w:r>
              <w:rPr>
                <w:spacing w:val="-15"/>
              </w:rPr>
              <w:t xml:space="preserve">по отклонениям от норм прочности окраски 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pacing w:val="-14"/>
              </w:rPr>
            </w:pPr>
            <w:r>
              <w:rPr>
                <w:spacing w:val="-14"/>
              </w:rPr>
              <w:t>по художественно - эстетическим показателям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1"/>
              </w:rPr>
              <w:t xml:space="preserve">Для определения  числовых значений показателей качества материалов </w:t>
            </w:r>
            <w:r>
              <w:rPr>
                <w:spacing w:val="-13"/>
              </w:rPr>
              <w:t>существуют методы::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 xml:space="preserve">экспериментальный </w:t>
            </w:r>
            <w:r>
              <w:rPr>
                <w:spacing w:val="-1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rPr/>
            </w:pPr>
            <w:r>
              <w:rPr>
                <w:bCs/>
                <w:spacing w:val="-11"/>
              </w:rPr>
              <w:t xml:space="preserve">экспертный </w:t>
            </w:r>
            <w:r>
              <w:rPr>
                <w:bCs/>
                <w:spacing w:val="-1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 xml:space="preserve">органолептический 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 xml:space="preserve">социологический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канью называю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ильное изделие, полученное на ткацком станке путем перепле</w:t>
              <w:softHyphen/>
              <w:t>тения двух взаимно перпендикулярных систем нитей – нитей основы и нитей утка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котажное полотно – э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ильный вязаный материал, изготовленный из одной или нескольких непрерывных нитей путем изгибания их в петли, которые переплетаются между собой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ядок расположения петель в трикотажном полотне называют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котажным переплетением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Неткаными называю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ильные полотна из волокнистого холста, слоев нитей, других текстильных и нетекстильных материа</w:t>
              <w:softHyphen/>
              <w:t>лов, скрепленных различными способами, но не ткачеством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 xml:space="preserve">Скрепление </w:t>
            </w:r>
            <w:r>
              <w:rPr/>
              <w:t xml:space="preserve">основы в нетканом полотне проводят различными способами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iCs/>
              </w:rPr>
            </w:pPr>
            <w:r>
              <w:rPr>
                <w:iCs/>
              </w:rPr>
              <w:t xml:space="preserve">вязально-прошивной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Cs/>
              </w:rPr>
            </w:pPr>
            <w:r>
              <w:rPr>
                <w:iCs/>
              </w:rPr>
              <w:t xml:space="preserve">иглопробивной 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iCs/>
              </w:rPr>
              <w:t xml:space="preserve">клеевой 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комбинированные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ловно конструкционные материалы их можно классифицировать на следующие виды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jc w:val="both"/>
              <w:rPr/>
            </w:pPr>
            <w:r>
              <w:rPr/>
              <w:t xml:space="preserve">чугуны 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jc w:val="both"/>
              <w:rPr/>
            </w:pPr>
            <w:r>
              <w:rPr/>
              <w:t>стали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jc w:val="both"/>
              <w:rPr/>
            </w:pPr>
            <w:r>
              <w:rPr/>
              <w:t xml:space="preserve">цветные металлы и их сплавы 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jc w:val="both"/>
              <w:rPr/>
            </w:pPr>
            <w:r>
              <w:rPr/>
              <w:t>порошковые материалы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jc w:val="both"/>
              <w:rPr/>
            </w:pPr>
            <w:r>
              <w:rPr/>
              <w:t>новые материалы – композиты, сплавы с памятью формы, аморфные, космические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/>
              <w:t>неметаллические – пластмассы, древесина, стекло, резина, краски, лаки, эмали, кле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работка конструкционных материалов предусматривае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дание необходимых размеров, форм, определенных свойств и включает в себя широкий класс следующих процессов: резание, шлифование, давление, прессование, термообработка, склеивание, пайка, сварка, оксидирвание, сплавление, травление, электролиз, глубинное и поверхностное закаливание, обработка взрывом, водоструйная и пескоструйная обработка, обработка токами высокой частоты, растворение, окрашивание и др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технике безопасности при хранении и использовании различных материалов: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должны обеспечиваться качественная и количественная сохранность на установленный срок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/>
            </w:pPr>
            <w:r>
              <w:rPr/>
              <w:t>при хранении материалы размещают на закрепленных за ними площадках, стеллажах, поддонах, настилах, полках, ячейках по сортам, маркам, типам,  размерам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должна проводиться систематическая  проверка наличия, качественного состояния и условий хранения материалов, оборудования, запасных частей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транспортировка и хранение продукции должны осуществляться в условиях, обеспечивающих ее безопасн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АТЕРИАЛЫ К ПРОМЕЖУТОЧНОЙ АТТЕС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вопросов к экзамен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ведение. Классификация материалов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текстильных волокон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Натуральные волокна растительного происхождения. Хлопковое волокно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Натуральные волокна растительного происхождения. Лубяные волокна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Натуральные волокна животного происхождения. Шерстяное волокно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Натуральные волокна животного происхождения. Шелковая нить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производства химических волокон и нитей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скусственные волокна, их виды и характеристика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интетические волокна, их виды и характеристика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Неорганические волокна, их виды и характеристика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новные свойства текстильных волокон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троение волокон и элементарных нитей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ый анализ волокон и нитей.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троение нитей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крученность и укрутка нитей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орсистость пряжи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звитость волокон и нитей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Дефекты и засоренность текстильных материалов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свойства волокон и нитей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е свойства волокон и нитей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Физически е свойства волокон и нитей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иды текстильных нитей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ядильное производство. Основные процессы прядения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основных систем прядения волокон натурального происхождения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основных систем прядения химических волокон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крученых нитей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высокообъемных текстурированых нитей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Ткацкое производство. Подготовка нитей основы и утка к ткачеству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цессы отделки ткани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олокнистый состав тканей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строения ткани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плетения нитей в ткани.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ппорт переплетения.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лассы переплетений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тделка, плотность и фазы строения тканей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оверхности ткани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свойства и вес текстильных изделий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е свойства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Физико-химические свойства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знос и износостойкость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тканей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ценка соответствия ткани нормам по порокам внешнего вида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ценка соответствия ткани нормам по физико-механическим показателям и заправочным данным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ценка соответствия ткани нормам прочности окраски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бытовых тканей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трикотажных полотен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нетканых полотен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дкладочные и прокладочные материалы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тделочные материалы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Фурнитура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 трикотажных полотен.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пособы образования трикотажных полотен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свойства трикотажных полотен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переплетений трикотажа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ортность трикотажных полотен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нетканых полотен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сортимент нетканых материалов.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ртность нетканых полотен.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конструкционных  металлических и неметаллических материалов по внешнему виду, происхождению, свойствам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Маркировка и область применения конструкционных  материалов, принципы их выбора для применения в производстве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обработки конструкционных  металлических и неметаллических материалов.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нос деталей и узлов.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технике безопасности при хранении и использовании различных материалов</w:t>
      </w:r>
    </w:p>
    <w:p>
      <w:pPr>
        <w:pStyle w:val="Normal"/>
        <w:tabs>
          <w:tab w:val="clear" w:pos="709"/>
          <w:tab w:val="left" w:pos="24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703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4"/>
        </w:tabs>
        <w:ind w:left="474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b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b w:val="false"/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74"/>
        </w:tabs>
        <w:ind w:left="474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74"/>
        </w:tabs>
        <w:ind w:left="474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09"/>
        </w:tabs>
        <w:ind w:left="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74"/>
        </w:tabs>
        <w:ind w:left="474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74"/>
        </w:tabs>
        <w:ind w:left="474" w:hanging="360"/>
      </w:pPr>
      <w:rPr>
        <w:rFonts w:cs="Times New Roman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74"/>
        </w:tabs>
        <w:ind w:left="474" w:hanging="360"/>
      </w:pPr>
      <w:rPr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b w:val="false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59"/>
        </w:tabs>
        <w:ind w:left="459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74"/>
        </w:tabs>
        <w:ind w:left="474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474"/>
        </w:tabs>
        <w:ind w:left="474" w:hanging="360"/>
      </w:pPr>
      <w:rPr>
        <w:b w:val="false"/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474"/>
        </w:tabs>
        <w:ind w:left="474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709"/>
        </w:tabs>
        <w:ind w:left="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b w:val="false"/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b w:val="false"/>
      <w:color w:val="000000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1">
    <w:name w:val="c1"/>
    <w:basedOn w:val="Style13"/>
    <w:qFormat/>
    <w:rPr/>
  </w:style>
  <w:style w:type="character" w:styleId="C2">
    <w:name w:val="c2"/>
    <w:qFormat/>
    <w:rPr/>
  </w:style>
  <w:style w:type="character" w:styleId="C2c3">
    <w:name w:val="c2 c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qFormat/>
    <w:rPr>
      <w:rFonts w:ascii="Calibri" w:hAnsi="Calibri" w:cs="Times New Roman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0" w:after="75"/>
    </w:pPr>
    <w:rPr/>
  </w:style>
  <w:style w:type="paragraph" w:styleId="C0">
    <w:name w:val="c0"/>
    <w:basedOn w:val="Normal"/>
    <w:qFormat/>
    <w:pPr>
      <w:spacing w:before="90" w:after="9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12">
    <w:name w:val="s_12"/>
    <w:basedOn w:val="Normal"/>
    <w:qFormat/>
    <w:pPr>
      <w:ind w:firstLine="720"/>
    </w:pPr>
    <w:rPr/>
  </w:style>
  <w:style w:type="paragraph" w:styleId="Style20">
    <w:name w:val="Знак"/>
    <w:basedOn w:val="Normal"/>
    <w:qFormat/>
    <w:pPr>
      <w:spacing w:before="280" w:after="28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8:17:00Z</dcterms:created>
  <dc:creator>User</dc:creator>
  <dc:description/>
  <cp:keywords/>
  <dc:language>en-US</dc:language>
  <cp:lastModifiedBy>user</cp:lastModifiedBy>
  <dcterms:modified xsi:type="dcterms:W3CDTF">2023-09-01T11:20:00Z</dcterms:modified>
  <cp:revision>68</cp:revision>
  <dc:subject/>
  <dc:title/>
</cp:coreProperties>
</file>