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ПОУ ВО «Вологодский колледж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222" w:leader="none"/>
        </w:tabs>
        <w:spacing w:lineRule="auto" w:line="240" w:before="0" w:after="0"/>
        <w:ind w:left="57" w:right="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222" w:leader="none"/>
        </w:tabs>
        <w:spacing w:lineRule="auto" w:line="240"/>
        <w:ind w:left="57" w:right="3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222" w:leader="none"/>
        </w:tabs>
        <w:spacing w:before="0" w:after="0"/>
        <w:ind w:left="57" w:right="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ЦЕНОЧНЫХ СРЕДСТ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КОНСТРУИРОВАНИЕ ШВЕЙНЫХ ИЗДЕЛ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                              технология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1"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1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 ПМ.02 Конструирование швейных изделий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                              технология швейных изделий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бочей программы учебной дисциплины ПМ.02 Конструирование швейных издел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2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существлять авторский надзор за реализацией конструкторских решений на каждом этапе производства швейных изделий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овать различные методики конструирования при выполнении чертежей конструкц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овать методы конструктивного моделировани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рабатывать шаблоны, выполнять градацию шаблонов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овать САПР швей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мерную типологию населени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ципы и методы построения чертежей конструкц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емы конструктивного моделировани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собы построения шаблонов деталей и их градацию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дачи авторского надзора при изготовлении швейных изделий.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widowControl w:val="false"/>
        <w:numPr>
          <w:ilvl w:val="0"/>
          <w:numId w:val="60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Style20"/>
        <w:widowControl w:val="false"/>
        <w:numPr>
          <w:ilvl w:val="0"/>
          <w:numId w:val="60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Style20"/>
        <w:widowControl w:val="false"/>
        <w:numPr>
          <w:ilvl w:val="0"/>
          <w:numId w:val="60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5.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Style20"/>
        <w:widowControl w:val="false"/>
        <w:numPr>
          <w:ilvl w:val="0"/>
          <w:numId w:val="6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Р 16. Проявляющий сознательное отношение к непрерывному образова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условию профессиональной и общественной деятельности.</w:t>
      </w:r>
    </w:p>
    <w:p>
      <w:pPr>
        <w:pStyle w:val="Style20"/>
        <w:numPr>
          <w:ilvl w:val="0"/>
          <w:numId w:val="6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7. </w:t>
      </w:r>
      <w:r>
        <w:rPr>
          <w:rFonts w:cs="Times New Roman" w:ascii="Times New Roman" w:hAnsi="Times New Roman"/>
          <w:sz w:val="28"/>
          <w:szCs w:val="28"/>
        </w:rPr>
        <w:t>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02"/>
        <w:gridCol w:w="1195"/>
        <w:gridCol w:w="1978"/>
      </w:tblGrid>
      <w:tr>
        <w:trPr/>
        <w:tc>
          <w:tcPr>
            <w:tcW w:w="7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различные методики конструирования при выполнении чертежей конструкций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методы конструктивного моделирования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3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зрабатывать шаблоны, выполнять градацию шаблонов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САПР швейных издел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змерную типологию населения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нципы и методы построения чертежей конструкций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емы конструктивного моделирования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особы построения шаблонов деталей и их градацию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чи авторского надзора при изготовлении швейных издел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3"/>
        <w:gridCol w:w="9"/>
        <w:gridCol w:w="4777"/>
        <w:gridCol w:w="23"/>
        <w:gridCol w:w="2957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11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40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42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овая контрольная работ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нтрольной работы имеет целью более глубокое и самостоятельное изучение, а также повторение изученных теоретических вопросов дисциплины, закрепление практических навыков и умений. Работа должна быть оформлена грамотно и быть читаемой. Способ оформления: рукописный текст. 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, практических, вопрос-ответ заданий</w:t>
            </w:r>
          </w:p>
        </w:tc>
      </w:tr>
      <w:tr>
        <w:trPr>
          <w:trHeight w:val="2107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, презентаций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550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выполнения заданий на экзамене по ПМ.02 Конструирование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ценивания образовательных результатов по профессиональному модулю является однозначное экспертное суждение: «вид профессиональной деятельности (профессиональные компетенции) освоен(ы)/не освоен(ы)». Квалификационная комиссия так же выставляет оценку по квалификационному экзамену: «отлично», «хорошо», «удовлетворительно», «неудовлетворительно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ритериям оценки уровня подготовки обучающегося по профессиональному модулю в ходе экзамена (квалификационного) отнесены следующие критерии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олученных результатов (ответов) экзаменационного задания эталонам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/>
        <w:t>- степень выполнения зада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233"/>
        <w:gridCol w:w="1250"/>
      </w:tblGrid>
      <w:tr>
        <w:trPr>
          <w:tblHeader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профессиональны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-2 б)</w:t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S12"/>
              <w:shd w:fill="FFFFFF" w:val="clear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26"/>
              <w:widowControl w:val="false"/>
              <w:ind w:left="0" w:hanging="28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– Выбранная модель не соответствует объекту для разработки. Технический рисунок не соответствуют всем нормам и требованиям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Выбранная модель имеет не достаточно сложное решение, но полностью соответствует предложенному заданию. Выполненный технический рисунок соответствует нормам и требованиям, но требует дорабо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Выбранная модель имеет достаточно сложное решение и полностью соответствует предложенному заданию. Выполненный технический рисунок соответствует всем нормам и требованиям 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– Описание модели выполнено не  в полном объеме и не в соответствии нормам и требованиям или не выполнено вообщ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– Описание модели выполнено не  в полном объеме и в соответствии не со всеми  нормами и требования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–Описание модели выполнено в полном объеме в соответствии с нормами и требова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26"/>
              <w:widowControl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Разработанная конструкция изделия и выполнение чертежа не соответствует заявленному образцу заданного объекта для разрабо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Разработанная конструкция изделия и выполнение  чертежа соответствует заявленному образцу заданного объекта для разработки, но требует доработ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Разработанная конструкция изделия  и выполнение чертежа с учетом технологии изготовления, выполнена в полном объеме с соблюдением всех норм и требова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К2.2. Осуществлять конструктивное моделирование швейных изделий.</w:t>
            </w:r>
          </w:p>
          <w:p>
            <w:pPr>
              <w:pStyle w:val="26"/>
              <w:widowControl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Разработанная модельная конструкция изделия не соответствует заявленному образцу заданного объекта для разрабо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Разработанная модельная конструкция изделия соответствует заявленному образцу заданного объекта для разработки, но требует доработ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Разработанная модельная конструкция изделия  выполнена в полном объеме с соблюдением всех норм и требова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стовые задания</w:t>
      </w:r>
    </w:p>
    <w:p>
      <w:pPr>
        <w:pStyle w:val="Normal"/>
        <w:spacing w:lineRule="auto" w:line="232"/>
        <w:ind w:firstLine="7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2.01 «Теоретические основы конструирования швейных изделий»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- 30 мин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несколько правильных ответов из предложенных вариантов:</w:t>
      </w:r>
    </w:p>
    <w:p>
      <w:pPr>
        <w:pStyle w:val="Normal"/>
        <w:numPr>
          <w:ilvl w:val="0"/>
          <w:numId w:val="28"/>
        </w:numPr>
        <w:tabs>
          <w:tab w:val="left" w:pos="708" w:leader="none"/>
        </w:tabs>
        <w:spacing w:lineRule="auto" w:line="280" w:before="0" w:after="0"/>
        <w:ind w:left="720" w:right="294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деталям плечевой одежды относятся: а) спинка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борт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очка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ротник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укав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женской  фигуры определяют измерением:</w:t>
      </w:r>
    </w:p>
    <w:p>
      <w:pPr>
        <w:pStyle w:val="Normal"/>
        <w:spacing w:lineRule="exact" w:line="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III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 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</w:t>
      </w:r>
    </w:p>
    <w:p>
      <w:pPr>
        <w:pStyle w:val="Normal"/>
        <w:tabs>
          <w:tab w:val="left" w:pos="708" w:leader="none"/>
        </w:tabs>
        <w:spacing w:lineRule="auto" w:line="280" w:before="0" w:after="0"/>
        <w:ind w:left="720" w:right="2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left" w:pos="708" w:leader="none"/>
        </w:tabs>
        <w:spacing w:lineRule="auto" w:line="264" w:before="0" w:after="0"/>
        <w:ind w:left="720" w:right="-5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тники бывают следующих видов: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ячие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ложные воротники для изделий с застежкой до верху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ротники-стойки для изделий с застежкой до верху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шаль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лосколежащие воротники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апаш </w:t>
      </w:r>
    </w:p>
    <w:p>
      <w:pPr>
        <w:pStyle w:val="Normal"/>
        <w:tabs>
          <w:tab w:val="left" w:pos="708" w:leader="none"/>
        </w:tabs>
        <w:spacing w:lineRule="auto" w:line="264" w:before="0" w:after="0"/>
        <w:ind w:left="7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тач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тложные воротники для изделий с лацканами</w:t>
      </w:r>
    </w:p>
    <w:p>
      <w:pPr>
        <w:pStyle w:val="Normal"/>
        <w:numPr>
          <w:ilvl w:val="0"/>
          <w:numId w:val="28"/>
        </w:numPr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идам измерений относятся: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ширина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сота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хват 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аметр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обхват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центр</w:t>
      </w:r>
    </w:p>
    <w:p>
      <w:pPr>
        <w:pStyle w:val="Normal"/>
        <w:tabs>
          <w:tab w:val="left" w:pos="708" w:leader="none"/>
          <w:tab w:val="left" w:pos="6379" w:leader="none"/>
        </w:tabs>
        <w:spacing w:lineRule="auto" w:line="278" w:before="0" w:after="0"/>
        <w:ind w:left="720" w:right="3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диус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8" w:leader="none"/>
        </w:tabs>
        <w:spacing w:lineRule="auto" w:line="280" w:before="0" w:after="0"/>
        <w:ind w:left="700" w:right="546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роям рукава относятся: а) реглан б) втачной</w:t>
      </w:r>
    </w:p>
    <w:p>
      <w:pPr>
        <w:pStyle w:val="Normal"/>
        <w:spacing w:lineRule="exact" w: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/>
        <w:ind w:left="700" w:right="630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) цельновыкроенный г) комбинированный д) прямой е) рубашечный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8" w:leader="none"/>
        </w:tabs>
        <w:spacing w:lineRule="auto" w:line="283" w:before="0" w:after="0"/>
        <w:ind w:left="700" w:right="4260" w:hanging="3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труктивные дефекты выявляются: а) на этапе изготовления конструкции</w:t>
      </w:r>
    </w:p>
    <w:p>
      <w:pPr>
        <w:pStyle w:val="Normal"/>
        <w:spacing w:before="0" w:after="0"/>
        <w:ind w:left="7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 процессе изготовления швейного изделия</w:t>
      </w:r>
    </w:p>
    <w:p>
      <w:pPr>
        <w:pStyle w:val="Normal"/>
        <w:spacing w:lineRule="auto" w:line="264" w:before="0" w:after="0"/>
        <w:ind w:left="700" w:right="24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в процессе проведения примерки швейного изделия г) в процессе изготовления макета швейного изделия</w:t>
      </w:r>
    </w:p>
    <w:p>
      <w:pPr>
        <w:pStyle w:val="Normal"/>
        <w:ind w:left="7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в процессе проведения примерки макета швейного изделия</w:t>
      </w:r>
    </w:p>
    <w:p>
      <w:pPr>
        <w:pStyle w:val="Normal"/>
        <w:spacing w:lineRule="exact" w:line="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8" w:leader="none"/>
        </w:tabs>
        <w:spacing w:lineRule="auto" w:line="280" w:before="0" w:after="0"/>
        <w:ind w:left="700" w:right="3980" w:hanging="3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основным силуэтам одежды относятся: а) прямой </w:t>
      </w:r>
    </w:p>
    <w:p>
      <w:pPr>
        <w:pStyle w:val="Normal"/>
        <w:tabs>
          <w:tab w:val="clear" w:pos="708"/>
          <w:tab w:val="left" w:pos="688" w:leader="none"/>
        </w:tabs>
        <w:spacing w:lineRule="auto" w:line="280" w:before="0" w:after="0"/>
        <w:ind w:left="697" w:right="39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рубашечный</w:t>
      </w:r>
    </w:p>
    <w:p>
      <w:pPr>
        <w:pStyle w:val="Normal"/>
        <w:spacing w:before="0" w:after="0"/>
        <w:ind w:left="6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прилегающий</w:t>
      </w:r>
    </w:p>
    <w:p>
      <w:pPr>
        <w:pStyle w:val="Normal"/>
        <w:spacing w:before="0" w:after="0"/>
        <w:ind w:left="6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трапециевидный</w:t>
      </w:r>
    </w:p>
    <w:p>
      <w:pPr>
        <w:pStyle w:val="Normal"/>
        <w:spacing w:before="0" w:after="0"/>
        <w:ind w:left="6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полуприлегающий</w:t>
      </w:r>
    </w:p>
    <w:p>
      <w:pPr>
        <w:pStyle w:val="Normal"/>
        <w:spacing w:lineRule="exact" w:line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0"/>
        <w:ind w:left="68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ежки в плечевой одежде бывают: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 планке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двубортные</w:t>
      </w:r>
    </w:p>
    <w:p>
      <w:pPr>
        <w:pStyle w:val="Normal"/>
        <w:spacing w:lineRule="auto" w:line="237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стык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однобортные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смещенные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К силуэтным линиям относятся: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97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леч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лии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з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ковые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едние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рловин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1. Шов, проходящий по всей длине детали – это: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кетк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тачк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льеф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йм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 Ширина борта плечевого изделия зависит от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а швейного изделия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аметра пуговицы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а материала верха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па застежки</w:t>
      </w:r>
    </w:p>
    <w:p>
      <w:pPr>
        <w:pStyle w:val="Normal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структорского решения</w:t>
      </w:r>
    </w:p>
    <w:p>
      <w:pPr>
        <w:pStyle w:val="Normal"/>
        <w:spacing w:lineRule="exact" w: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70" w:leader="none"/>
        </w:tabs>
        <w:spacing w:lineRule="auto" w:line="278" w:before="0" w:after="0"/>
        <w:ind w:left="700" w:right="526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порным поясам относятся: а) плечи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алия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яс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дра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подъягодичная складка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 Втачной рукав бывает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шов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ухшов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башеч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хшовный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ластовицей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 При построении прямой юбки используются следующие данные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ю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тпII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б</w:t>
      </w:r>
    </w:p>
    <w:p>
      <w:pPr>
        <w:pStyle w:val="Normal"/>
        <w:spacing w:lineRule="exact" w:line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70" w:leader="none"/>
        </w:tabs>
        <w:spacing w:lineRule="auto" w:line="300" w:before="0" w:after="0"/>
        <w:ind w:left="700" w:right="20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роение брюк используются следующие данные: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б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б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т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б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Шн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Шк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) Шг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7. При построении рукава используются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рукав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а рукав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окат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ина проймы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ширина рукава внизу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ширина плеча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6"/>
        <w:ind w:left="700" w:right="12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8. Базисная сетка плечевых изделий состоит из следующих горизонтальных линий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ше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убины проймы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ли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соты сидения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едер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за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9. К верхним контурным линиям спинки относятся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ловин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ния плеч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йм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5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лечевая вытачка</w:t>
      </w:r>
    </w:p>
    <w:p>
      <w:pPr>
        <w:pStyle w:val="Normal"/>
        <w:spacing w:lineRule="exact" w:line="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697" w:right="-25" w:hanging="357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. Исходными данными для построения чертежей конструкции плечевой одежды являются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пуски на швы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модел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ные призна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обенности телосложения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ойства материалов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пуски на свободное облегание</w:t>
      </w:r>
    </w:p>
    <w:p>
      <w:pPr>
        <w:pStyle w:val="Normal"/>
        <w:spacing w:lineRule="exact" w:line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 Размерные характеристики, измеряющиеся от точки основания ше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у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Oп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г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2.Размерные признаки, относящиеся к главным: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/>
      </w:pPr>
      <w:r>
        <w:rPr>
          <w:rFonts w:cs="Times New Roman" w:ascii="Times New Roman" w:hAnsi="Times New Roman"/>
          <w:sz w:val="28"/>
          <w:szCs w:val="28"/>
        </w:rPr>
        <w:t>а) СгП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C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Oп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/>
      </w:pPr>
      <w:r>
        <w:rPr>
          <w:rFonts w:cs="Times New Roman" w:ascii="Times New Roman" w:hAnsi="Times New Roman"/>
          <w:sz w:val="28"/>
          <w:szCs w:val="28"/>
        </w:rPr>
        <w:t>д) Дтс2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зу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0" w:leader="none"/>
        </w:tabs>
        <w:spacing w:lineRule="auto" w:line="264" w:before="0" w:after="0"/>
        <w:ind w:left="740" w:right="520" w:hanging="38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ями при построении конструкции базовой брюк являются линии:</w:t>
      </w:r>
    </w:p>
    <w:p>
      <w:pPr>
        <w:pStyle w:val="Normal"/>
        <w:spacing w:lineRule="exact" w: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алии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едер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тач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соты сидения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леней 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з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4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я суммы вытачек на юбке учитываются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г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Cт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б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Oп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Исходными данными для построения чертежа являются: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ные призна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структивные прибавки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гура человека</w:t>
      </w:r>
    </w:p>
    <w:p>
      <w:pPr>
        <w:pStyle w:val="Normal"/>
        <w:tabs>
          <w:tab w:val="clear" w:pos="708"/>
          <w:tab w:val="left" w:pos="770" w:leader="none"/>
        </w:tabs>
        <w:spacing w:lineRule="auto" w:line="278" w:before="0" w:after="0"/>
        <w:ind w:left="70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тикальные линии</w:t>
      </w:r>
    </w:p>
    <w:p>
      <w:pPr>
        <w:pStyle w:val="Normal"/>
        <w:spacing w:lineRule="exact" w:line="2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предложенных вариантов: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120" w:leader="none"/>
        </w:tabs>
        <w:spacing w:lineRule="auto" w:line="240" w:before="0" w:after="0"/>
        <w:ind w:left="112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конструирования одежды - это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несение на базисную сетку чертежа верхних контурных линий;</w:t>
      </w:r>
    </w:p>
    <w:p>
      <w:pPr>
        <w:pStyle w:val="Normal"/>
        <w:spacing w:lineRule="auto" w:line="264" w:before="0" w:after="0"/>
        <w:ind w:left="1060" w:right="440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пределение и уточнение исходных данных с помощью построения базисной сетки;</w:t>
      </w:r>
    </w:p>
    <w:p>
      <w:pPr>
        <w:pStyle w:val="Normal"/>
        <w:spacing w:lineRule="exact" w:line="3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060" w:right="-4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точнение исходных данных с помощью повторного измерения фигуры;</w:t>
      </w:r>
    </w:p>
    <w:p>
      <w:pPr>
        <w:pStyle w:val="Normal"/>
        <w:spacing w:before="0" w:after="0"/>
        <w:ind w:left="7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измерение фигуры;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построение базисной сетки</w:t>
      </w:r>
    </w:p>
    <w:p>
      <w:pPr>
        <w:pStyle w:val="Normal"/>
        <w:spacing w:lineRule="exact" w:line="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2" w:leader="none"/>
        </w:tabs>
        <w:spacing w:lineRule="auto" w:line="278" w:before="0" w:after="0"/>
        <w:ind w:left="760" w:right="332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пинки в базисной сетке определяют: а) Шс б) При измерении</w:t>
      </w:r>
    </w:p>
    <w:p>
      <w:pPr>
        <w:pStyle w:val="Normal"/>
        <w:spacing w:before="0" w:after="0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с + Пс</w:t>
      </w:r>
    </w:p>
    <w:p>
      <w:pPr>
        <w:pStyle w:val="Normal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построении</w:t>
      </w:r>
    </w:p>
    <w:p>
      <w:pPr>
        <w:pStyle w:val="Normal"/>
        <w:spacing w:lineRule="exact" w:line="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283" w:before="0" w:after="0"/>
        <w:ind w:left="780" w:right="6560" w:hanging="433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атом называют: а) участки спинки б) участки полочки</w:t>
      </w:r>
    </w:p>
    <w:p>
      <w:pPr>
        <w:pStyle w:val="Normal"/>
        <w:spacing w:lineRule="auto" w:line="264"/>
        <w:ind w:left="780" w:right="4160" w:hanging="0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г) верхнюю закругленную часть рукава д) нижнюю часть рукава</w:t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9.Нижний край воротника соответствует: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длине плеча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длине горловины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ширине планки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длине изделия</w:t>
      </w: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65" w:leader="none"/>
        </w:tabs>
        <w:spacing w:lineRule="auto" w:line="268" w:before="0" w:after="0"/>
        <w:ind w:left="760" w:right="252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ник, целиком прилегающий к шее, называется: а) воротник – стойка б) отложной воротник</w:t>
      </w:r>
    </w:p>
    <w:p>
      <w:pPr>
        <w:pStyle w:val="Normal"/>
        <w:spacing w:lineRule="auto" w:line="283"/>
        <w:ind w:left="760" w:right="546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) плосколежащий воротник г) воротник – шаль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60" w:leader="none"/>
        </w:tabs>
        <w:spacing w:lineRule="auto" w:line="240" w:before="0" w:after="0"/>
        <w:ind w:left="76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жение юбки на уровне колене, в юбках зауженных к низу не более:</w:t>
      </w:r>
    </w:p>
    <w:p>
      <w:pPr>
        <w:pStyle w:val="Normal"/>
        <w:spacing w:lineRule="auto" w:line="283" w:before="0" w:after="0"/>
        <w:ind w:left="760" w:right="748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а) 1,5- 2 см. б) 2-3 см.</w:t>
      </w:r>
    </w:p>
    <w:p>
      <w:pPr>
        <w:pStyle w:val="Normal"/>
        <w:spacing w:before="0" w:after="0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,5- 3 см.</w:t>
      </w:r>
    </w:p>
    <w:p>
      <w:pPr>
        <w:pStyle w:val="Normal"/>
        <w:spacing w:before="0" w:after="0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 – 4 см.</w:t>
      </w:r>
    </w:p>
    <w:p>
      <w:pPr>
        <w:pStyle w:val="Normal"/>
        <w:spacing w:lineRule="exact" w: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60" w:leader="none"/>
        </w:tabs>
        <w:spacing w:lineRule="auto" w:line="240" w:before="0" w:after="0"/>
        <w:ind w:left="76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линии втачивания влияет на: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форму воротника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онструкцию воротника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асположение воротника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степень прилегания воротника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3.Построения чертежа основы втачного рукава в готовом виде начинают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пределения формы рукава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строения верхней части оката рукава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остроения локтевых втачек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роения манжеты</w:t>
      </w:r>
    </w:p>
    <w:p>
      <w:pPr>
        <w:pStyle w:val="Normal"/>
        <w:spacing w:before="0" w:after="0"/>
        <w:ind w:left="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5" w:before="0" w:after="0"/>
        <w:ind w:left="4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4.Длину проймы Д</w:t>
      </w:r>
      <w:r>
        <w:rPr>
          <w:rFonts w:cs="Times New Roman" w:ascii="Times New Roman" w:hAnsi="Times New Roman"/>
          <w:sz w:val="36"/>
          <w:szCs w:val="36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определяют: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змерением проймы на чертеже основы конструкции изделия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измерение фигуры человека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асчетным способом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еличина постоянна для плечевых изделий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5.Ширина груди  в базисной сетке плечевого изделия определяют: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Шг + Пшг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и измерении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Шг + (Сг2-Сг1) + Пшг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ри построении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spacing w:lineRule="auto" w:line="235"/>
        <w:ind w:left="1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Построить базовую конструкцию прямой юбки. Рассчитать величину суммарного раствора вытачек, распределить ее между всеми вытачками для условно-типовой фигуры 164-92-100. Построение выполнить в масштабе 1:4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7" w:leader="none"/>
        </w:tabs>
        <w:spacing w:lineRule="auto" w:line="232" w:before="0" w:after="0"/>
        <w:ind w:left="1" w:hanging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базисную сетку конструкцию женского плечевого изделия для условно-типовой фигуры 164-92-100. Построение выполнить в масштабе 1:4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- 30 мин.</w:t>
      </w:r>
    </w:p>
    <w:p>
      <w:pPr>
        <w:pStyle w:val="Normal"/>
        <w:spacing w:lineRule="exact" w:line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предложенных вариантов: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1" w:leader="none"/>
        </w:tabs>
        <w:spacing w:lineRule="auto" w:line="240" w:before="0" w:after="0"/>
        <w:ind w:left="701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одежду называют поясной:</w:t>
      </w:r>
    </w:p>
    <w:p>
      <w:pPr>
        <w:pStyle w:val="Normal"/>
        <w:spacing w:lineRule="exact" w:line="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701" w:right="34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ую поясную опорную поверхность б) закрывающую нижнюю часть тела в) имеющую плечевую опорную поверхность</w:t>
      </w:r>
    </w:p>
    <w:p>
      <w:pPr>
        <w:pStyle w:val="Normal"/>
        <w:spacing w:lineRule="exac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91" w:leader="none"/>
        </w:tabs>
        <w:spacing w:lineRule="auto" w:line="278" w:before="0" w:after="0"/>
        <w:ind w:left="621" w:right="1140" w:hanging="20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перечисленного является частью формы поясной одежды: а) перед б) рукав</w:t>
      </w:r>
    </w:p>
    <w:p>
      <w:pPr>
        <w:pStyle w:val="Normal"/>
        <w:ind w:left="62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тнище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Что является основной особенностью формы одежды прямого силуэта: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расширение книзу</w:t>
      </w:r>
    </w:p>
    <w:p>
      <w:pPr>
        <w:pStyle w:val="Normal"/>
        <w:spacing w:before="0" w:after="0"/>
        <w:ind w:left="6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равновешенность объемов по всей длине</w:t>
      </w:r>
    </w:p>
    <w:p>
      <w:pPr>
        <w:pStyle w:val="Normal"/>
        <w:spacing w:before="0" w:after="0"/>
        <w:ind w:left="6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акцентированная область талии</w:t>
      </w: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91" w:leader="none"/>
        </w:tabs>
        <w:spacing w:lineRule="auto" w:line="264" w:before="0" w:after="0"/>
        <w:ind w:left="621" w:right="137" w:hanging="20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 является признаком покроя поясной одежды: </w:t>
      </w:r>
    </w:p>
    <w:p>
      <w:pPr>
        <w:pStyle w:val="Normal"/>
        <w:tabs>
          <w:tab w:val="clear" w:pos="708"/>
          <w:tab w:val="left" w:pos="691" w:leader="none"/>
        </w:tabs>
        <w:spacing w:lineRule="auto" w:line="264" w:before="0" w:after="0"/>
        <w:ind w:left="621" w:right="2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рой рукава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ертикальные членения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горизонтальные членения</w:t>
      </w:r>
    </w:p>
    <w:p>
      <w:pPr>
        <w:pStyle w:val="Normal"/>
        <w:spacing w:lineRule="exact" w:line="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80" w:before="0" w:after="0"/>
        <w:ind w:left="680" w:right="-25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 признаки тела человека, определяющие внешнюю форму его фигуры </w:t>
      </w:r>
    </w:p>
    <w:p>
      <w:pPr>
        <w:pStyle w:val="Normal"/>
        <w:tabs>
          <w:tab w:val="clear" w:pos="708"/>
          <w:tab w:val="left" w:pos="680" w:leader="none"/>
        </w:tabs>
        <w:spacing w:lineRule="auto" w:line="280" w:before="0" w:after="0"/>
        <w:ind w:left="680" w:right="3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ные признаки</w:t>
      </w:r>
    </w:p>
    <w:p>
      <w:pPr>
        <w:pStyle w:val="Normal"/>
        <w:spacing w:before="0" w:after="0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фологические признаки</w:t>
      </w:r>
    </w:p>
    <w:p>
      <w:pPr>
        <w:pStyle w:val="Normal"/>
        <w:spacing w:before="0" w:after="0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тропометрические признаки</w:t>
      </w:r>
    </w:p>
    <w:p>
      <w:pPr>
        <w:pStyle w:val="Normal"/>
        <w:spacing w:lineRule="exact" w:line="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88" w:before="0" w:after="0"/>
        <w:ind w:left="680" w:right="500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 линейные измерения отдельных участков тела человека а) мерки 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5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рные признаки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5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азмеры</w:t>
      </w:r>
    </w:p>
    <w:p>
      <w:pPr>
        <w:pStyle w:val="Normal"/>
        <w:spacing w:lineRule="auto" w:line="268" w:before="0" w:after="0"/>
        <w:ind w:left="700" w:right="200" w:hanging="232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7.Как называют ту составную часть конструктивной прибавки, которая необходима для обеспечения нормальной жизнедеятельности человека в одежде?</w:t>
      </w:r>
    </w:p>
    <w:p>
      <w:pPr>
        <w:pStyle w:val="Normal"/>
        <w:spacing w:lineRule="exact" w:line="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конструктивно-декоративная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техническая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мпозиционная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80" w:leader="none"/>
        </w:tabs>
        <w:spacing w:lineRule="auto" w:line="240" w:before="0" w:after="0"/>
        <w:ind w:left="680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ют раствор нагрудной вытачки?</w:t>
      </w:r>
    </w:p>
    <w:p>
      <w:pPr>
        <w:pStyle w:val="Normal"/>
        <w:spacing w:lineRule="exact" w:line="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680" w:right="55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4А9=2(Сг2-Сг1)+(0…4) б) А4А9=2(Сг2-Сг1)+(0…2) в) А 4А9=2(Сг2-Сг1)+(0…6)</w:t>
      </w:r>
    </w:p>
    <w:p>
      <w:pPr>
        <w:pStyle w:val="Normal"/>
        <w:spacing w:lineRule="exac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80" w:leader="none"/>
        </w:tabs>
        <w:spacing w:lineRule="auto" w:line="288" w:before="0" w:after="0"/>
        <w:ind w:left="680" w:right="1680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пределяется ширина базовой сетки плечевого изделия? а) А0а=Сг3+Пг 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1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0а=Сг2+Пг </w:t>
      </w:r>
    </w:p>
    <w:p>
      <w:pPr>
        <w:pStyle w:val="Normal"/>
        <w:tabs>
          <w:tab w:val="clear" w:pos="708"/>
          <w:tab w:val="left" w:pos="680" w:leader="none"/>
        </w:tabs>
        <w:spacing w:lineRule="auto" w:line="288" w:before="0" w:after="0"/>
        <w:ind w:left="680" w:right="1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0а=Сг1+Пг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82" w:leader="none"/>
        </w:tabs>
        <w:spacing w:lineRule="auto" w:line="264" w:before="0" w:after="0"/>
        <w:ind w:left="680" w:right="146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ту размерную характеристику, которую записываем полностью:</w:t>
      </w:r>
    </w:p>
    <w:p>
      <w:pPr>
        <w:pStyle w:val="Normal"/>
        <w:spacing w:lineRule="auto" w:line="268"/>
        <w:ind w:left="680" w:right="80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с б) Шп в) Шг1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82" w:leader="none"/>
        </w:tabs>
        <w:spacing w:lineRule="auto" w:line="264" w:before="0" w:after="0"/>
        <w:ind w:left="680" w:right="82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чертежа основы необходимы следующие исходные данные:</w:t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Возраст и пол человека</w:t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Измерения фигуры человека</w:t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аличие декоративных деталей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Ширина базисной сетки чертежа для построения прямой юбки на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20" w:leader="none"/>
        </w:tabs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фигуру с размерными характеристиками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т=38 см, Сб=52 см равна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3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2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9см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Суммарный раствор вытачек при построении прямой юбки на фигуру с</w:t>
      </w:r>
    </w:p>
    <w:p>
      <w:pPr>
        <w:pStyle w:val="Normal"/>
        <w:tabs>
          <w:tab w:val="clear" w:pos="708"/>
          <w:tab w:val="left" w:pos="5240" w:leader="none"/>
        </w:tabs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змерными характеристиками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т=38 см, Сб=52 см равен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 см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3 см</w:t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14см</w:t>
      </w: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71" w:leader="none"/>
        </w:tabs>
        <w:spacing w:lineRule="auto" w:line="266" w:before="0" w:after="0"/>
        <w:ind w:left="600" w:right="-25" w:hanging="34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 и записывают полностью следующие измерения а) Р (рост)</w:t>
      </w:r>
    </w:p>
    <w:p>
      <w:pPr>
        <w:pStyle w:val="Normal"/>
        <w:spacing w:lineRule="exact" w:line="1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(полуобхват)</w:t>
      </w:r>
    </w:p>
    <w:p>
      <w:pPr>
        <w:pStyle w:val="Normal"/>
        <w:spacing w:before="0" w:after="0"/>
        <w:ind w:left="6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 (расстояние между центрами)</w:t>
      </w:r>
    </w:p>
    <w:p>
      <w:pPr>
        <w:pStyle w:val="Normal"/>
        <w:spacing w:lineRule="exact" w:line="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82" w:leader="none"/>
        </w:tabs>
        <w:spacing w:lineRule="auto" w:line="288" w:before="0" w:after="0"/>
        <w:ind w:left="680" w:right="222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ка у основания шеи используется при снятии мерки: </w:t>
      </w:r>
    </w:p>
    <w:p>
      <w:pPr>
        <w:pStyle w:val="Normal"/>
        <w:tabs>
          <w:tab w:val="clear" w:pos="708"/>
          <w:tab w:val="left" w:pos="682" w:leader="none"/>
        </w:tabs>
        <w:spacing w:lineRule="auto" w:line="288" w:before="0" w:after="0"/>
        <w:ind w:left="680" w:right="2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тс2 </w:t>
      </w:r>
    </w:p>
    <w:p>
      <w:pPr>
        <w:pStyle w:val="Normal"/>
        <w:tabs>
          <w:tab w:val="clear" w:pos="708"/>
          <w:tab w:val="left" w:pos="682" w:leader="none"/>
        </w:tabs>
        <w:spacing w:lineRule="auto" w:line="288" w:before="0" w:after="0"/>
        <w:ind w:left="680" w:right="2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р </w:t>
      </w:r>
    </w:p>
    <w:p>
      <w:pPr>
        <w:pStyle w:val="Normal"/>
        <w:tabs>
          <w:tab w:val="clear" w:pos="708"/>
          <w:tab w:val="left" w:pos="682" w:leader="none"/>
        </w:tabs>
        <w:spacing w:lineRule="auto" w:line="288" w:before="0" w:after="0"/>
        <w:ind w:left="680" w:right="22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тс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42" w:leader="none"/>
        </w:tabs>
        <w:spacing w:lineRule="auto" w:line="280" w:before="0" w:after="0"/>
        <w:ind w:left="740" w:right="512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ки по конструкции бывают: а) Косые</w:t>
      </w:r>
    </w:p>
    <w:p>
      <w:pPr>
        <w:pStyle w:val="Normal"/>
        <w:tabs>
          <w:tab w:val="clear" w:pos="708"/>
          <w:tab w:val="left" w:pos="742" w:leader="none"/>
        </w:tabs>
        <w:spacing w:lineRule="auto" w:line="280" w:before="0" w:after="0"/>
        <w:ind w:left="740" w:right="51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ические</w:t>
      </w:r>
    </w:p>
    <w:p>
      <w:pPr>
        <w:pStyle w:val="Normal"/>
        <w:ind w:left="7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агональные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40" w:leader="none"/>
        </w:tabs>
        <w:spacing w:lineRule="auto" w:line="240" w:before="0" w:after="0"/>
        <w:ind w:left="74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угла для построения юбки «солнце»:</w:t>
      </w:r>
    </w:p>
    <w:p>
      <w:pPr>
        <w:pStyle w:val="Normal"/>
        <w:spacing w:lineRule="exact" w:line="4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0</w:t>
      </w:r>
    </w:p>
    <w:p>
      <w:pPr>
        <w:pStyle w:val="Normal"/>
        <w:spacing w:lineRule="exact" w:line="6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0"/>
        <w:ind w:left="740" w:right="814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0 в) 72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40" w:leader="none"/>
        </w:tabs>
        <w:spacing w:lineRule="auto" w:line="240" w:before="0" w:after="0"/>
        <w:ind w:left="74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 конструктивно-декоративных прибавок влияет: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правление моды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желание заказчика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желание конструктора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«диктует» конструкция изделия</w:t>
      </w:r>
    </w:p>
    <w:p>
      <w:pPr>
        <w:pStyle w:val="Normal"/>
        <w:spacing w:lineRule="exact" w:line="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1" w:leader="none"/>
        </w:tabs>
        <w:spacing w:lineRule="auto" w:line="271" w:before="0" w:after="0"/>
        <w:ind w:left="700" w:right="3040" w:hanging="44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САПР швейных изделий спользуются: а) ЦНИИШП, Единый метод конструирования б) ЦОТШЛ, ЕМКО СЭВ </w:t>
      </w:r>
    </w:p>
    <w:p>
      <w:pPr>
        <w:pStyle w:val="Normal"/>
        <w:tabs>
          <w:tab w:val="clear" w:pos="708"/>
          <w:tab w:val="left" w:pos="681" w:leader="none"/>
        </w:tabs>
        <w:spacing w:lineRule="auto" w:line="271" w:before="0" w:after="0"/>
        <w:ind w:left="700" w:right="30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МКО СЭВ, ЦНИИШП</w:t>
      </w:r>
    </w:p>
    <w:p>
      <w:pPr>
        <w:pStyle w:val="Normal"/>
        <w:spacing w:lineRule="auto" w:line="264"/>
        <w:ind w:left="960" w:right="1940" w:hanging="27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сколько способов конструирования, в зависимости от производителя САПР</w:t>
      </w:r>
    </w:p>
    <w:p>
      <w:pPr>
        <w:pStyle w:val="Normal"/>
        <w:spacing w:lineRule="exact" w: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2" w:leader="none"/>
        </w:tabs>
        <w:spacing w:lineRule="auto" w:line="295" w:before="0" w:after="0"/>
        <w:ind w:left="740" w:right="272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структивно-декоративным линиям относятся: а) рельеф 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тачка 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лет 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кетка</w:t>
      </w:r>
    </w:p>
    <w:p>
      <w:pPr>
        <w:pStyle w:val="Normal"/>
        <w:tabs>
          <w:tab w:val="clear" w:pos="708"/>
          <w:tab w:val="left" w:pos="742" w:leader="none"/>
        </w:tabs>
        <w:spacing w:lineRule="auto" w:line="295" w:before="0" w:after="0"/>
        <w:ind w:left="740" w:right="2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рез</w:t>
      </w:r>
    </w:p>
    <w:p>
      <w:pPr>
        <w:pStyle w:val="Normal"/>
        <w:spacing w:before="0" w:after="0"/>
        <w:ind w:left="3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Базисная сетка — это: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чертеж спинки изделия с втачным рукавом</w:t>
      </w:r>
    </w:p>
    <w:p>
      <w:pPr>
        <w:pStyle w:val="Normal"/>
        <w:spacing w:lineRule="auto" w:line="264" w:before="0" w:after="0"/>
        <w:ind w:left="960" w:right="900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схема из горизонтальных и вертикальных линий для построения основы швейного изделия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чертеж полочки изделия прямого силуэта</w:t>
      </w:r>
    </w:p>
    <w:p>
      <w:pPr>
        <w:pStyle w:val="Normal"/>
        <w:spacing w:lineRule="auto" w:line="264" w:before="0" w:after="0"/>
        <w:ind w:left="1040" w:right="460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сетка горизонтальных линий для начала построения чертежа любой детали изделия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изделие в разрезе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2.Размер женских юбок определяется: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о обхвату шеи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 обхвату груди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о обхвату бедер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о обхвату талии</w:t>
      </w:r>
    </w:p>
    <w:p>
      <w:pPr>
        <w:pStyle w:val="Normal"/>
        <w:spacing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по росту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3.Снятие мерки «полуобхват талии» выполняется:</w:t>
      </w:r>
    </w:p>
    <w:p>
      <w:pPr>
        <w:pStyle w:val="Normal"/>
        <w:spacing w:lineRule="auto" w:line="264" w:before="0" w:after="0"/>
        <w:ind w:left="960" w:right="420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горизонтально сзади на уровне талии, между наиболее вдавленными точками на боковой поверхности туловища</w:t>
      </w:r>
    </w:p>
    <w:p>
      <w:pPr>
        <w:pStyle w:val="Normal"/>
        <w:spacing w:lineRule="auto" w:line="266" w:before="0" w:after="0"/>
        <w:ind w:left="680" w:right="27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 вокруг туловища на уровне талии г) вертикально вокруг туловища на уровне талии</w:t>
      </w:r>
    </w:p>
    <w:p>
      <w:pPr>
        <w:pStyle w:val="Normal"/>
        <w:spacing w:lineRule="exact" w:line="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горизонтально вокруг туловища на уровне талии на полном выдохе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4.Первый этап конструирования одежды – это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пределение и уточнение исходных данных с помощью построения</w:t>
      </w:r>
    </w:p>
    <w:p>
      <w:pPr>
        <w:pStyle w:val="Normal"/>
        <w:spacing w:before="0" w:after="0"/>
        <w:ind w:left="9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азисной сетки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точнение исходных данных с помощью повторного измерения</w:t>
      </w:r>
    </w:p>
    <w:p>
      <w:pPr>
        <w:pStyle w:val="Normal"/>
        <w:spacing w:before="0" w:after="0"/>
        <w:ind w:left="9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фигуры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измерение фигуры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остроение базисной сетки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Ширину базисной сетки плечевого изделия определяют</w:t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Сг2 + Псг</w:t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 модели</w:t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Сг3 + Псг</w:t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Определяют в процессе снятия размерных характеристик</w:t>
      </w: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53" w:leader="none"/>
        </w:tabs>
        <w:spacing w:before="0" w:after="0"/>
        <w:ind w:left="760" w:right="1250" w:hanging="43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горловины спинки близка по своей форме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 плавной кривой 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 участку окружности 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прямой линии </w:t>
      </w:r>
    </w:p>
    <w:p>
      <w:pPr>
        <w:pStyle w:val="Normal"/>
        <w:tabs>
          <w:tab w:val="clear" w:pos="708"/>
          <w:tab w:val="left" w:pos="753" w:leader="none"/>
        </w:tabs>
        <w:spacing w:before="0" w:after="0"/>
        <w:ind w:left="760" w:right="30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участку эллипса</w:t>
      </w:r>
    </w:p>
    <w:p>
      <w:pPr>
        <w:pStyle w:val="Normal"/>
        <w:tabs>
          <w:tab w:val="clear" w:pos="708"/>
          <w:tab w:val="left" w:pos="765" w:leader="none"/>
        </w:tabs>
        <w:spacing w:lineRule="auto" w:line="264" w:before="0" w:after="0"/>
        <w:ind w:left="760" w:right="4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65" w:leader="none"/>
        </w:tabs>
        <w:spacing w:lineRule="auto" w:line="264" w:before="0" w:after="0"/>
        <w:ind w:left="760" w:right="462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втачивания воротника равна а) длине горловины полочки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е горловины спинки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ине горловины спинки и полочки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ине обтачки горловины</w:t>
      </w:r>
    </w:p>
    <w:p>
      <w:pPr>
        <w:pStyle w:val="Normal"/>
        <w:spacing w:lineRule="exact" w:line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8.Ширину передних половинок брюк высчитывают по формуле:</w:t>
      </w:r>
    </w:p>
    <w:p>
      <w:pPr>
        <w:pStyle w:val="Normal"/>
        <w:spacing w:lineRule="auto" w:line="225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1 см)</w:t>
      </w:r>
    </w:p>
    <w:p>
      <w:pPr>
        <w:pStyle w:val="Normal"/>
        <w:spacing w:lineRule="auto" w:line="213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2 см)</w:t>
      </w:r>
    </w:p>
    <w:p>
      <w:pPr>
        <w:pStyle w:val="Normal"/>
        <w:spacing w:lineRule="auto" w:line="213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+ 2 см)</w:t>
      </w:r>
    </w:p>
    <w:p>
      <w:pPr>
        <w:pStyle w:val="Normal"/>
        <w:spacing w:lineRule="auto" w:line="213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Н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(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3 см)</w:t>
      </w:r>
    </w:p>
    <w:p>
      <w:pPr>
        <w:pStyle w:val="Normal"/>
        <w:spacing w:lineRule="exact" w:line="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842" w:leader="none"/>
        </w:tabs>
        <w:spacing w:lineRule="auto" w:line="264" w:before="0" w:after="0"/>
        <w:ind w:left="840" w:right="680" w:hanging="42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груди, который измеряют, касаясь верхним краем сантиметровой ленты задних углов подмышечных впадин, затем по</w:t>
      </w:r>
    </w:p>
    <w:p>
      <w:pPr>
        <w:pStyle w:val="Normal"/>
        <w:spacing w:lineRule="exact" w:line="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40" w:right="1840" w:hanging="10"/>
        <w:rPr/>
      </w:pPr>
      <w:r>
        <w:rPr>
          <w:rFonts w:cs="Times New Roman" w:ascii="Times New Roman" w:hAnsi="Times New Roman"/>
          <w:sz w:val="28"/>
          <w:szCs w:val="28"/>
        </w:rPr>
        <w:t>подмышечным впадинам, над основанием грудных желез. а) О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40" w:right="1840" w:hanging="10"/>
        <w:rPr/>
      </w:pPr>
      <w:r>
        <w:rPr>
          <w:rFonts w:cs="Times New Roman" w:ascii="Times New Roman" w:hAnsi="Times New Roman"/>
          <w:sz w:val="28"/>
          <w:szCs w:val="28"/>
        </w:rPr>
        <w:t>б) О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40" w:right="1840" w:hanging="10"/>
        <w:rPr/>
      </w:pPr>
      <w:r>
        <w:rPr>
          <w:rFonts w:cs="Times New Roman" w:ascii="Times New Roman" w:hAnsi="Times New Roman"/>
          <w:sz w:val="28"/>
          <w:szCs w:val="28"/>
        </w:rPr>
        <w:t>в) О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40" w:right="1840" w:hanging="1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</w:t>
      </w:r>
      <w:r>
        <w:rPr>
          <w:rFonts w:cs="Times New Roman" w:ascii="Times New Roman" w:hAnsi="Times New Roman"/>
          <w:sz w:val="19"/>
          <w:szCs w:val="19"/>
        </w:rPr>
        <w:t>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18" w:leader="none"/>
        </w:tabs>
        <w:spacing w:lineRule="auto" w:line="264" w:before="0" w:after="0"/>
        <w:ind w:left="840" w:right="2020" w:hanging="48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базисной сетки состоит из следующих размерных характеристик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19"/>
          <w:szCs w:val="19"/>
        </w:rPr>
        <w:t>изд</w:t>
      </w:r>
    </w:p>
    <w:p>
      <w:pPr>
        <w:pStyle w:val="Normal"/>
        <w:spacing w:before="0" w:after="0"/>
        <w:ind w:left="8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+ (0,5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- 2) + Д</w:t>
      </w:r>
      <w:r>
        <w:rPr>
          <w:rFonts w:cs="Times New Roman" w:ascii="Times New Roman" w:hAnsi="Times New Roman"/>
          <w:sz w:val="19"/>
          <w:szCs w:val="19"/>
        </w:rPr>
        <w:t>изд</w:t>
      </w:r>
    </w:p>
    <w:p>
      <w:pPr>
        <w:pStyle w:val="Normal"/>
        <w:spacing w:before="0" w:after="0"/>
        <w:ind w:left="8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</w:t>
      </w:r>
      <w:r>
        <w:rPr>
          <w:rFonts w:cs="Times New Roman" w:ascii="Times New Roman" w:hAnsi="Times New Roman"/>
          <w:sz w:val="19"/>
          <w:szCs w:val="19"/>
        </w:rPr>
        <w:t>тс2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19"/>
          <w:szCs w:val="19"/>
        </w:rPr>
        <w:t>Дтс2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19"/>
          <w:szCs w:val="19"/>
        </w:rPr>
        <w:t>изд</w:t>
      </w:r>
    </w:p>
    <w:p>
      <w:pPr>
        <w:pStyle w:val="Normal"/>
        <w:spacing w:lineRule="exact" w:line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несколько правильных ответов из предложенных вариантов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42" w:leader="none"/>
        </w:tabs>
        <w:spacing w:lineRule="auto" w:line="280" w:before="0" w:after="0"/>
        <w:ind w:left="840" w:right="920" w:hanging="42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обления, применяющиеся при контактном методе снятия размерных характеристик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нтиметровая лента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лечник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улава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ожницы </w:t>
      </w:r>
    </w:p>
    <w:p>
      <w:pPr>
        <w:pStyle w:val="Normal"/>
        <w:tabs>
          <w:tab w:val="clear" w:pos="708"/>
          <w:tab w:val="left" w:pos="842" w:leader="none"/>
        </w:tabs>
        <w:spacing w:lineRule="auto" w:line="280" w:before="0" w:after="0"/>
        <w:ind w:left="840" w:right="9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тр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эластичная тесьма</w:t>
      </w:r>
    </w:p>
    <w:p>
      <w:pPr>
        <w:pStyle w:val="Normal"/>
        <w:spacing w:lineRule="exact" w:line="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spacing w:lineRule="auto" w:line="240" w:before="0" w:after="0"/>
        <w:ind w:left="78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построения чертежа основы конструкции</w:t>
      </w:r>
    </w:p>
    <w:p>
      <w:pPr>
        <w:pStyle w:val="Normal"/>
        <w:spacing w:lineRule="exact" w:line="6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left="760" w:right="5660" w:firstLine="10"/>
        <w:rPr/>
      </w:pPr>
      <w:r>
        <w:rPr>
          <w:rFonts w:cs="Times New Roman" w:ascii="Times New Roman" w:hAnsi="Times New Roman"/>
          <w:sz w:val="28"/>
          <w:szCs w:val="28"/>
        </w:rPr>
        <w:t>втачного рукава являются: а) обхват плеча- О</w:t>
      </w:r>
      <w:r>
        <w:rPr>
          <w:rFonts w:cs="Times New Roman" w:ascii="Times New Roman" w:hAnsi="Times New Roman"/>
          <w:sz w:val="36"/>
          <w:szCs w:val="36"/>
          <w:vertAlign w:val="subscript"/>
        </w:rPr>
        <w:t>п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20" w:before="0" w:after="0"/>
        <w:ind w:left="760" w:right="5660" w:firstLine="1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на рукава - Д</w:t>
      </w:r>
      <w:r>
        <w:rPr>
          <w:rFonts w:cs="Times New Roman" w:ascii="Times New Roman" w:hAnsi="Times New Roman"/>
          <w:sz w:val="36"/>
          <w:szCs w:val="36"/>
          <w:vertAlign w:val="subscript"/>
        </w:rPr>
        <w:t>р;</w:t>
      </w:r>
    </w:p>
    <w:p>
      <w:pPr>
        <w:pStyle w:val="Normal"/>
        <w:spacing w:before="0" w:after="0"/>
        <w:ind w:left="760" w:right="1412" w:hanging="0"/>
        <w:rPr/>
      </w:pPr>
      <w:r>
        <w:rPr>
          <w:rFonts w:cs="Times New Roman" w:ascii="Times New Roman" w:hAnsi="Times New Roman"/>
          <w:sz w:val="28"/>
          <w:szCs w:val="28"/>
        </w:rPr>
        <w:t>в) ширина рукава в низу в готовом виде - 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рук.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60" w:right="3220" w:hanging="0"/>
        <w:rPr/>
      </w:pPr>
      <w:r>
        <w:rPr>
          <w:rFonts w:cs="Times New Roman" w:ascii="Times New Roman" w:hAnsi="Times New Roman"/>
          <w:sz w:val="28"/>
          <w:szCs w:val="28"/>
        </w:rPr>
        <w:t>г) ширина плеча – Ш</w:t>
      </w:r>
      <w:r>
        <w:rPr>
          <w:rFonts w:cs="Times New Roman" w:ascii="Times New Roman" w:hAnsi="Times New Roman"/>
          <w:sz w:val="36"/>
          <w:szCs w:val="36"/>
          <w:vertAlign w:val="subscript"/>
        </w:rPr>
        <w:t>п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60" w:right="3220" w:hanging="0"/>
        <w:rPr/>
      </w:pPr>
      <w:r>
        <w:rPr>
          <w:rFonts w:cs="Times New Roman" w:ascii="Times New Roman" w:hAnsi="Times New Roman"/>
          <w:sz w:val="28"/>
          <w:szCs w:val="28"/>
        </w:rPr>
        <w:t>д) высота оката - В</w:t>
      </w:r>
      <w:r>
        <w:rPr>
          <w:rFonts w:cs="Times New Roman" w:ascii="Times New Roman" w:hAnsi="Times New Roman"/>
          <w:sz w:val="36"/>
          <w:szCs w:val="36"/>
          <w:vertAlign w:val="subscript"/>
        </w:rPr>
        <w:t>о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60" w:right="3220" w:hanging="0"/>
        <w:rPr/>
      </w:pPr>
      <w:r>
        <w:rPr>
          <w:rFonts w:cs="Times New Roman" w:ascii="Times New Roman" w:hAnsi="Times New Roman"/>
          <w:sz w:val="28"/>
          <w:szCs w:val="28"/>
        </w:rPr>
        <w:t>е) длинна проймы – Д</w:t>
      </w:r>
      <w:r>
        <w:rPr>
          <w:rFonts w:cs="Times New Roman" w:ascii="Times New Roman" w:hAnsi="Times New Roman"/>
          <w:sz w:val="19"/>
          <w:szCs w:val="19"/>
        </w:rPr>
        <w:t>пр</w:t>
      </w:r>
    </w:p>
    <w:p>
      <w:pPr>
        <w:pStyle w:val="Normal"/>
        <w:spacing w:before="0" w:after="0"/>
        <w:ind w:left="760" w:right="3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3.Воротники, в зависимости от конструкции, делятся на виды</w:t>
      </w:r>
    </w:p>
    <w:p>
      <w:pPr>
        <w:pStyle w:val="Normal"/>
        <w:spacing w:before="0" w:after="0"/>
        <w:ind w:left="76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тложные для изделий с застежкой до верха</w:t>
      </w:r>
    </w:p>
    <w:p>
      <w:pPr>
        <w:pStyle w:val="Normal"/>
        <w:spacing w:before="0" w:after="0"/>
        <w:ind w:left="76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цельнокроеный</w:t>
      </w:r>
    </w:p>
    <w:p>
      <w:pPr>
        <w:pStyle w:val="Normal"/>
        <w:spacing w:before="0" w:after="0"/>
        <w:ind w:left="76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лосколежащие</w:t>
      </w:r>
    </w:p>
    <w:p>
      <w:pPr>
        <w:pStyle w:val="Normal"/>
        <w:spacing w:lineRule="auto" w:line="266" w:before="0" w:after="0"/>
        <w:ind w:left="761" w:right="21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оротники – стойка для изделий с застежкой до верха д) шалька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4.Исходные данные для построения чертежа основы брюк</w:t>
      </w:r>
    </w:p>
    <w:p>
      <w:pPr>
        <w:pStyle w:val="Normal"/>
        <w:spacing w:before="0" w:after="0"/>
        <w:ind w:left="78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змерения фигуры</w:t>
      </w:r>
    </w:p>
    <w:p>
      <w:pPr>
        <w:pStyle w:val="Normal"/>
        <w:spacing w:before="0" w:after="0"/>
        <w:ind w:left="78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ибавки</w:t>
      </w:r>
    </w:p>
    <w:p>
      <w:pPr>
        <w:pStyle w:val="Normal"/>
        <w:spacing w:before="0" w:after="0"/>
        <w:ind w:left="78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эскиз модели</w:t>
      </w:r>
    </w:p>
    <w:p>
      <w:pPr>
        <w:pStyle w:val="Normal"/>
        <w:spacing w:before="0" w:after="0"/>
        <w:ind w:left="78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измерение участков брюк характеризующих модель изделия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5.Размерные признаки, измеряющиеся через антропометрические точки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дних углов подмышечных впадин: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Шс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Сш</w:t>
      </w:r>
    </w:p>
    <w:p>
      <w:pPr>
        <w:pStyle w:val="Normal"/>
        <w:spacing w:lineRule="auto" w:line="223"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Сг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</w:p>
    <w:p>
      <w:pPr>
        <w:pStyle w:val="Normal"/>
        <w:spacing w:lineRule="exact" w:line="3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Шг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96" w:leader="none"/>
        </w:tabs>
        <w:spacing w:lineRule="auto" w:line="235" w:before="0" w:after="0"/>
        <w:ind w:left="1" w:hanging="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юбку состоящую из восьми клиньев для условно-типовой фигуры 164-92-100. Расклешение 15 см с каждой из сторон. Построение выполнить в масштабе 1:4.</w:t>
      </w:r>
    </w:p>
    <w:p>
      <w:pPr>
        <w:pStyle w:val="Normal"/>
        <w:tabs>
          <w:tab w:val="clear" w:pos="708"/>
          <w:tab w:val="left" w:pos="296" w:leader="none"/>
        </w:tabs>
        <w:spacing w:lineRule="auto" w:line="235" w:before="0" w:after="0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1" w:leader="none"/>
        </w:tabs>
        <w:spacing w:lineRule="auto" w:line="240" w:before="0" w:after="0"/>
        <w:ind w:left="281" w:hanging="28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одношовный рукав с передними и локтевыми срезами.</w:t>
      </w:r>
    </w:p>
    <w:p>
      <w:pPr>
        <w:pStyle w:val="Normal"/>
        <w:spacing w:lineRule="exact" w:line="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" w:righ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п – 28,9, Вок – 16, Др – 55,4, Озап – 16, Поп – 8, Рп1=Г4П6=6,5, РлР3=Г1П3= 8,6. Построение выполнить в масштабе 1:4.</w:t>
      </w:r>
    </w:p>
    <w:p>
      <w:pPr>
        <w:pStyle w:val="Normal"/>
        <w:spacing w:lineRule="exact" w:line="3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оценки усвоения знаний и сформированности умений: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и балла выставляется при условии правильности выполнения  не менее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 заданий в тестовой форме и одного  профессионального задания.</w:t>
      </w: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тыре балла выставляется при условии правильности выполнения не менее 27 заданий в тестовой форме и одного профессионального задания.</w:t>
      </w:r>
    </w:p>
    <w:p>
      <w:pPr>
        <w:pStyle w:val="Normal"/>
        <w:spacing w:lineRule="exact" w:line="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ять баллов выставляется при условии правильности выполнения не менее 34 задания в тестовой форме и два профессиональных задани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9" w:right="846" w:gutter="0" w:header="0" w:top="84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ind w:left="9401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зовые контрольные работы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</w:p>
    <w:p>
      <w:pPr>
        <w:pStyle w:val="Normal"/>
        <w:spacing w:lineRule="auto" w:line="264"/>
        <w:ind w:right="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нципы параллельного и конического расширения деталей плечевых и поясных изделий. Привести примеры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Normal"/>
        <w:spacing w:lineRule="auto" w:line="266"/>
        <w:ind w:right="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ехническое моделирование вытачек в плечевых и поясных изделиях. Привести примеры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sectPr>
          <w:type w:val="nextPage"/>
          <w:pgSz w:w="11906" w:h="16838"/>
          <w:pgMar w:left="1420" w:right="846" w:gutter="0" w:header="0" w:top="862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рубашечным рукавом в масштабе 1:4. Произвести градацию на смежные размеры и роста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4</w:t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рукавом реглан в масштабе 1:4. Произвести градацию на смежные размеры и роста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5</w:t>
      </w:r>
    </w:p>
    <w:p>
      <w:pPr>
        <w:pStyle w:val="Normal"/>
        <w:spacing w:lineRule="auto" w:line="268"/>
        <w:ind w:right="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комбинированным покроем рукавов в масштабе 1:4. Произвести градацию на смежные размеры и роста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6</w:t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женского швейного изделия с цельнокройным рукавом в масштабе 1:4. Произвести градацию на смежные размеры и роста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7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мужских брюк в масштабе 1:4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градацию на смежные размеры и роста.</w:t>
      </w:r>
    </w:p>
    <w:p>
      <w:pPr>
        <w:pStyle w:val="Normal"/>
        <w:spacing w:lineRule="exact" w:line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8</w:t>
      </w:r>
    </w:p>
    <w:p>
      <w:pPr>
        <w:pStyle w:val="Normal"/>
        <w:spacing w:lineRule="auto" w:line="266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конструкцию мужского пиджака в масштабе 1:4. Произвести градацию на смежные размеры и рост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студента к экзамену является выполнение и защита внеаудиторных самостоятельных работ и курсового проекта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ой проект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урсовому проекту:</w:t>
      </w:r>
    </w:p>
    <w:p>
      <w:pPr>
        <w:pStyle w:val="Normal"/>
        <w:spacing w:lineRule="auto" w:line="264"/>
        <w:ind w:left="720" w:right="2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 Содержани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ового проекта должно раскрывать тему и соответствовать методическим рекомендациям.</w:t>
      </w:r>
    </w:p>
    <w:p>
      <w:pPr>
        <w:pStyle w:val="Normal"/>
        <w:numPr>
          <w:ilvl w:val="0"/>
          <w:numId w:val="44"/>
        </w:numPr>
        <w:tabs>
          <w:tab w:val="left" w:pos="708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должен носить творческий характер, позволяющий раскрыть потенциал студента, умение находить инновационные, нестандартные пути решения поставленной задачи.</w:t>
      </w:r>
    </w:p>
    <w:p>
      <w:pPr>
        <w:pStyle w:val="Normal"/>
        <w:spacing w:lineRule="exac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78" w:leader="none"/>
        </w:tabs>
        <w:spacing w:lineRule="auto" w:line="271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зделы курсового проекта выстраиваются в строгой логической последовательности и взаимосвязанности. Материал внутри раздела также должен быть изложен логически последовательно. При его подаче необходимо использовать научный стиль русского литературного языка.</w:t>
      </w:r>
    </w:p>
    <w:p>
      <w:pPr>
        <w:pStyle w:val="Normal"/>
        <w:numPr>
          <w:ilvl w:val="0"/>
          <w:numId w:val="22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выполняется с соблюдением орфографических, пунктуационных, стилистических норм русского языка.</w:t>
      </w:r>
    </w:p>
    <w:p>
      <w:pPr>
        <w:pStyle w:val="Normal"/>
        <w:spacing w:lineRule="exact" w: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курсовых проектов: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мерная тематика курсовых работ по МДК 02.02 «Методы конструктивного моделирования швейных изделий»</w:t>
      </w:r>
    </w:p>
    <w:p>
      <w:pPr>
        <w:pStyle w:val="Normal"/>
        <w:numPr>
          <w:ilvl w:val="0"/>
          <w:numId w:val="16"/>
        </w:numPr>
        <w:tabs>
          <w:tab w:val="left" w:pos="708" w:leader="none"/>
        </w:tabs>
        <w:spacing w:lineRule="auto" w:line="266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мужскую куртку с рукавами рубашечного покроя на индивидуальную фигуру.</w:t>
      </w:r>
    </w:p>
    <w:p>
      <w:pPr>
        <w:pStyle w:val="Normal"/>
        <w:spacing w:lineRule="exact" w:line="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left" w:pos="708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ий костюм (юбка + жакет) сложной конструкции в условиях индивидуального производства.</w:t>
      </w:r>
    </w:p>
    <w:p>
      <w:pPr>
        <w:pStyle w:val="Normal"/>
        <w:numPr>
          <w:ilvl w:val="0"/>
          <w:numId w:val="16"/>
        </w:numPr>
        <w:tabs>
          <w:tab w:val="left" w:pos="708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детский комбинезон на утепленной подкладке в условиях индивидуального производства.</w:t>
      </w:r>
    </w:p>
    <w:p>
      <w:pPr>
        <w:pStyle w:val="Normal"/>
        <w:numPr>
          <w:ilvl w:val="0"/>
          <w:numId w:val="16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мужскую куртку из кожи с рукавами рубашечного покроя на индивидуальную фигуру.</w:t>
      </w:r>
    </w:p>
    <w:p>
      <w:pPr>
        <w:pStyle w:val="Normal"/>
        <w:numPr>
          <w:ilvl w:val="0"/>
          <w:numId w:val="16"/>
        </w:numPr>
        <w:tabs>
          <w:tab w:val="left" w:pos="708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ие платья (не менее трех) с цельновыкроенными рукавами на одной конструктивной основе на индивидуальную фигуру.</w:t>
      </w:r>
    </w:p>
    <w:p>
      <w:pPr>
        <w:pStyle w:val="Normal"/>
        <w:tabs>
          <w:tab w:val="clear" w:pos="708"/>
          <w:tab w:val="left" w:pos="700" w:leader="none"/>
        </w:tabs>
        <w:spacing w:lineRule="auto" w:line="266"/>
        <w:ind w:left="720" w:right="30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мужской комплект (брюки + жилет) на типовую фигуру в условиях массового производства.</w:t>
      </w:r>
    </w:p>
    <w:p>
      <w:pPr>
        <w:pStyle w:val="Normal"/>
        <w:numPr>
          <w:ilvl w:val="0"/>
          <w:numId w:val="33"/>
        </w:numPr>
        <w:tabs>
          <w:tab w:val="left" w:pos="708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ое демисезонное пальто с рукавами покроя реглан на индивидуальную фигуру.</w:t>
      </w:r>
    </w:p>
    <w:p>
      <w:pPr>
        <w:pStyle w:val="Normal"/>
        <w:numPr>
          <w:ilvl w:val="0"/>
          <w:numId w:val="33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ий комплект (брюк + жакет) в условиях индивидуального производства.</w:t>
      </w:r>
    </w:p>
    <w:p>
      <w:pPr>
        <w:pStyle w:val="Normal"/>
        <w:numPr>
          <w:ilvl w:val="0"/>
          <w:numId w:val="33"/>
        </w:numPr>
        <w:tabs>
          <w:tab w:val="left" w:pos="708" w:leader="none"/>
        </w:tabs>
        <w:spacing w:lineRule="auto" w:line="266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ую куртку на утепленной подкладке в условиях индивидуального производств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ий комплект (юбка + жакет) на типовую фигуру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детский комплект (комбинезон + куртка) на утепленной подкладке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школьный костюм (брюки + пиджак) для мальчиков в условиях массового производства.</w:t>
      </w:r>
    </w:p>
    <w:p>
      <w:pPr>
        <w:pStyle w:val="Normal"/>
        <w:spacing w:lineRule="exact" w:line="2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чертежей конструкции женских платьев (не менее трех) на одной конструктивной основе сложных форм (с драпировкой)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ое демисезонное пальто с втачными рукавами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6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мужское зимнее пальто с втачными рукавами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ие брюки и жакет (на подкладке) на типовую фигуру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женское демисезонное пальто с комбинированным покроем рукава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школьный комплект (сарафан + жакет) для девочек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детские комплекты (брюки (шорты) + сорочка) – не менее трех на типовую фигуру в условиях массового производств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90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конструкторской документации на мужское зимнее пальто с рукавами покроя реглан в условиях массового производства.</w:t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курсовой работы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880" w:leader="none"/>
        </w:tabs>
        <w:spacing w:lineRule="auto" w:line="240" w:before="0" w:after="0"/>
        <w:ind w:left="880" w:hanging="1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проекта и соответствие направлению мод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60" w:leader="none"/>
        </w:tabs>
        <w:spacing w:lineRule="auto" w:line="240" w:before="0" w:after="0"/>
        <w:ind w:left="860" w:hanging="16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й метод конструирования соответствует теме проекта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880" w:leader="none"/>
        </w:tabs>
        <w:spacing w:lineRule="auto" w:line="240" w:before="0" w:after="0"/>
        <w:ind w:left="880" w:hanging="1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новной и дополнительной литературы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880" w:leader="none"/>
        </w:tabs>
        <w:spacing w:lineRule="auto" w:line="240" w:before="0" w:after="0"/>
        <w:ind w:left="880" w:hanging="1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урсового проекта соответствует требованиям ЕСКД и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60" w:leader="none"/>
        </w:tabs>
        <w:spacing w:lineRule="auto" w:line="240" w:before="0" w:after="0"/>
        <w:ind w:left="960" w:hanging="2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ой документации.</w:t>
      </w:r>
    </w:p>
    <w:p>
      <w:pPr>
        <w:pStyle w:val="Normal"/>
        <w:spacing w:lineRule="auto" w:line="264"/>
        <w:ind w:firstLine="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о МДК 02.0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ы конструктивного моделирования швейных издел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99"/>
        <w:gridCol w:w="35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тип пропорций тела взрослого человека, характеризующийся относительно короткими конечностями и длинным широким туловище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зоморфный 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олихоморфный тип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рахиморфный т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размерный признак определяет ширину базисной сетки поясного изделия?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II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От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О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размерный признак определяет положение линии талии в базисной сетке плечевого изделия?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т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I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т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I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</w:t>
            </w:r>
          </w:p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пр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й формуле определяется уровень линии бедер плечевого изделия?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Дт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Пдт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0,5 Дт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 0,5 Дт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Пдт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 Дт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Пдтп+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 0,4 Дт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личина подъема середины отложного воротника (ОВ) влияет на его форму: чем меньше величина подъема (ОВ), тем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ьше высота стойки воротника, больше отставание от шеи, отложная часть полог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ньше высота стойки воротника, меньше  отставание от шеи, отложная часть полог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ольше высота стойки  воротника, плотнее прилегание к шее, отвесная отложная ча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ольше высота стойки воротника, больше отставание от шеи, отложная часть полог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гол наклона верхнего среза цельновыкроенного рукава влияет на его форму: чем меньше угол наклона, тем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более мягкая форма изделия и отвесный узкий рука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более строгая, четкая форма изделия и узкий рук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олее мягкая форма изделия и пологий широкий рук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более строгая форма изделия и рукав максимально приближен к втачн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а какой детали не относятся к производн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ижний ворот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одбор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хний ворот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рхняя часть рук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ижняя часть рука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причину возникновения балансовых нарушений в одежд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ответствие контуров детали контуру покрываемого участка поверх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падение пространственной формы деталей одежды с формой опорных поверхностей фигуры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равновесного положения издел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достаточные размеры детали в горизонтальном или вертикальном направ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излишние размеры детали в горизонтальном или вертикальном направл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пособ градации лекал, который заключается в использовании двух комплектов лека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 лучевой спосо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 пропорционально-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способ группиров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ислите ведущие размерные признаки мужских фиг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кажите назначение конструктивно-декоративной прибавки и  факторы, влияющие  на ее  велич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ечислите размерные признаки, величины которых записывают в половинном разме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 Назовите линию, проходящую через точки:   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3,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2, 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5750" cy="246062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rPr/>
      </w:pPr>
      <w:r>
        <w:rPr/>
        <w:t xml:space="preserve">15.  Определите полный раствор нагрудной вытачки, если: </w:t>
      </w:r>
    </w:p>
    <w:p>
      <w:pPr>
        <w:pStyle w:val="Heading7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С</w:t>
      </w:r>
      <w:r>
        <w:rPr>
          <w:vertAlign w:val="subscript"/>
        </w:rPr>
        <w:t xml:space="preserve">г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39,4 см; С</w:t>
      </w:r>
      <w:r>
        <w:rPr>
          <w:vertAlign w:val="subscript"/>
        </w:rPr>
        <w:t xml:space="preserve">г 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42,1 см;  С</w:t>
      </w:r>
      <w:r>
        <w:rPr>
          <w:vertAlign w:val="subscript"/>
        </w:rPr>
        <w:t>г</w:t>
      </w:r>
      <w:r>
        <w:rPr>
          <w:vertAlign w:val="subscript"/>
          <w:lang w:val="en-US"/>
        </w:rPr>
        <w:t>III</w:t>
      </w:r>
      <w:r>
        <w:rPr>
          <w:vertAlign w:val="subscript"/>
        </w:rPr>
        <w:t xml:space="preserve"> </w:t>
      </w:r>
      <w:r>
        <w:rPr/>
        <w:t>= 40,0 см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кажите величину распределения общей прибавки Пг по участкам чертежа на уровне гру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Установите соответствие между конструктивными поясами и отрезками   базисной сетки поясного изделия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5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ия талии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Линия бедер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ния низа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едина заднего полотнища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ния бокового шва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ередина переднего полотнищ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ТН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Т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Б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Н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112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кажите величину распределения посадки по окату рукава на участках между контрольными знаками.</w:t>
        <w:tab/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Определите ширину борта в изделиях с центральной застежкой, если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пуговицы – 2 см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. Какие отрезки с чертежа основы изделия используют для построения чертежа основы втачного рука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56025" cy="219138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акой отрезок на чертеже определяет высоту оката рукава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695</wp:posOffset>
            </wp:positionH>
            <wp:positionV relativeFrom="paragraph">
              <wp:posOffset>162560</wp:posOffset>
            </wp:positionV>
            <wp:extent cx="1874520" cy="1708785"/>
            <wp:effectExtent l="0" t="0" r="0" b="0"/>
            <wp:wrapSquare wrapText="righ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79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</w:tblGrid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 называется линия, проходящая через точки: 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69565" cy="288544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637" t="-9" r="-8" b="5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По какой формуле определяют ширину рукава на уровне глубины проймы?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232"/>
        <w:ind w:right="141" w:firstLine="766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ые задания проверки знаний  по междисциплинарному курсу МДК 02.02 «Конструктивное моделирование швейных изделий»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- 30 мин.</w:t>
      </w:r>
    </w:p>
    <w:p>
      <w:pPr>
        <w:pStyle w:val="Normal"/>
        <w:numPr>
          <w:ilvl w:val="0"/>
          <w:numId w:val="43"/>
        </w:numPr>
        <w:tabs>
          <w:tab w:val="left" w:pos="708" w:leader="none"/>
        </w:tabs>
        <w:spacing w:lineRule="auto" w:line="268" w:before="0" w:after="0"/>
        <w:ind w:left="72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на быть изменена длина сторон модельной вытачки на выпуклость груди по сравнению с типовой длиной при окончательном оформлении?</w:t>
      </w:r>
    </w:p>
    <w:p>
      <w:pPr>
        <w:pStyle w:val="Normal"/>
        <w:spacing w:lineRule="exact" w:line="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0"/>
        <w:ind w:left="700" w:right="66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увеличена </w:t>
      </w:r>
    </w:p>
    <w:p>
      <w:pPr>
        <w:pStyle w:val="Normal"/>
        <w:spacing w:lineRule="auto" w:line="264" w:before="0" w:after="0"/>
        <w:ind w:left="700" w:right="666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ена</w:t>
      </w:r>
    </w:p>
    <w:p>
      <w:pPr>
        <w:pStyle w:val="Normal"/>
        <w:spacing w:before="0" w:after="0"/>
        <w:ind w:left="7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изменений</w:t>
      </w:r>
    </w:p>
    <w:p>
      <w:pPr>
        <w:pStyle w:val="Normal"/>
        <w:spacing w:lineRule="exact" w:line="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left" w:pos="708" w:leader="none"/>
        </w:tabs>
        <w:spacing w:lineRule="auto" w:line="264" w:before="0" w:after="0"/>
        <w:ind w:left="720" w:right="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кого уровня основной детали целесообразно располагать раствор плечевой вытачки при переносе ее в модельное положение?</w:t>
      </w:r>
    </w:p>
    <w:p>
      <w:pPr>
        <w:pStyle w:val="Normal"/>
        <w:spacing w:lineRule="exact" w: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700" w:right="64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уровня лопаток б) до уровня груди в) по модели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ведущей линией модельной вытачки приталивания поясного изделия?</w:t>
      </w:r>
    </w:p>
    <w:p>
      <w:pPr>
        <w:pStyle w:val="Normal"/>
        <w:spacing w:lineRule="exact" w: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0"/>
        <w:ind w:left="700" w:right="5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вая сторона вытачки </w:t>
      </w:r>
    </w:p>
    <w:p>
      <w:pPr>
        <w:pStyle w:val="Normal"/>
        <w:spacing w:lineRule="auto" w:line="268" w:before="0" w:after="0"/>
        <w:ind w:left="700" w:right="57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вая сторона вытачки в) ось вытачки</w:t>
      </w:r>
    </w:p>
    <w:p>
      <w:pPr>
        <w:pStyle w:val="Normal"/>
        <w:spacing w:lineRule="exac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left" w:pos="708" w:leader="none"/>
        </w:tabs>
        <w:spacing w:lineRule="auto" w:line="266" w:before="0" w:after="0"/>
        <w:ind w:left="720" w:right="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ет изменяться при моделировании величина глубины горловины спинки по сравнению с типовым значением?</w:t>
      </w:r>
    </w:p>
    <w:p>
      <w:pPr>
        <w:pStyle w:val="Normal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меньшаться или увеличиваться</w:t>
      </w:r>
    </w:p>
    <w:p>
      <w:pPr>
        <w:pStyle w:val="Normal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меньшаться</w:t>
      </w:r>
    </w:p>
    <w:p>
      <w:pPr>
        <w:pStyle w:val="Normal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величиватьс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88" w:leader="none"/>
        </w:tabs>
        <w:spacing w:lineRule="auto" w:line="268" w:before="0" w:after="0"/>
        <w:ind w:left="700" w:hanging="3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ак правило, является обязательным условием увеличения длины плечевой линии по отношению к ее типовой длине в изделиях с втачными рукавами?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ой объем изделия</w:t>
      </w:r>
    </w:p>
    <w:p>
      <w:pPr>
        <w:pStyle w:val="Normal"/>
        <w:spacing w:lineRule="auto" w:line="283"/>
        <w:ind w:left="680" w:right="408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б) наличие в изделии плечевой накладки в) наличие в изделии плечевой вытачки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88" w:leader="none"/>
        </w:tabs>
        <w:spacing w:lineRule="auto" w:line="264" w:before="0" w:after="0"/>
        <w:ind w:left="700" w:right="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граничивается величина возможного углубления проймы по отношению к типовой глубине в изделиях с втачными рукавами?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680" w:right="48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симальным значением Пвзу б) максимальным значением Пг в) максимальным значением Пвн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90" w:leader="none"/>
        </w:tabs>
        <w:spacing w:lineRule="auto" w:line="288" w:before="0" w:after="0"/>
        <w:ind w:left="680" w:right="158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уществует видов конструктивного моделирования? а) один</w:t>
      </w:r>
    </w:p>
    <w:p>
      <w:pPr>
        <w:pStyle w:val="Normal"/>
        <w:tabs>
          <w:tab w:val="clear" w:pos="708"/>
          <w:tab w:val="left" w:pos="690" w:leader="none"/>
        </w:tabs>
        <w:spacing w:lineRule="auto" w:line="288" w:before="0" w:after="0"/>
        <w:ind w:left="680" w:right="1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ять </w:t>
      </w:r>
    </w:p>
    <w:p>
      <w:pPr>
        <w:pStyle w:val="Normal"/>
        <w:tabs>
          <w:tab w:val="clear" w:pos="708"/>
          <w:tab w:val="left" w:pos="690" w:leader="none"/>
        </w:tabs>
        <w:spacing w:lineRule="auto" w:line="288" w:before="0" w:after="0"/>
        <w:ind w:left="680" w:right="15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ыре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88" w:leader="none"/>
        </w:tabs>
        <w:spacing w:lineRule="auto" w:line="264" w:before="0" w:after="0"/>
        <w:ind w:left="70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линия является ведущей при моделировании центрального рельефа переда?</w:t>
      </w:r>
    </w:p>
    <w:p>
      <w:pPr>
        <w:pStyle w:val="Normal"/>
        <w:spacing w:lineRule="auto" w:line="283" w:before="0" w:after="0"/>
        <w:ind w:left="680" w:right="75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) боковая б) задняя </w:t>
      </w:r>
    </w:p>
    <w:p>
      <w:pPr>
        <w:pStyle w:val="Normal"/>
        <w:spacing w:lineRule="auto" w:line="283"/>
        <w:ind w:left="680" w:right="756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) передняя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90" w:leader="none"/>
        </w:tabs>
        <w:spacing w:lineRule="auto" w:line="280" w:before="0" w:after="0"/>
        <w:ind w:left="68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градации лекал, приращение к конструктивным точкам производится по осям</w:t>
      </w:r>
    </w:p>
    <w:p>
      <w:pPr>
        <w:pStyle w:val="Normal"/>
        <w:tabs>
          <w:tab w:val="clear" w:pos="708"/>
          <w:tab w:val="left" w:pos="690" w:leader="none"/>
        </w:tabs>
        <w:spacing w:lineRule="auto" w:line="280" w:before="0" w:after="0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Х</w:t>
      </w:r>
    </w:p>
    <w:p>
      <w:pPr>
        <w:pStyle w:val="Normal"/>
        <w:spacing w:before="0" w:after="0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Х и ОY</w:t>
      </w:r>
    </w:p>
    <w:p>
      <w:pPr>
        <w:pStyle w:val="Normal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Y</w:t>
      </w: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 w:before="0" w:after="0"/>
        <w:ind w:left="700" w:hanging="35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Какой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трансформации предусматривает увеличение длины двух противоположных контурных линий моделируемой детали путем параллельного перемещения ее частей относительно исходного положения?</w:t>
      </w:r>
    </w:p>
    <w:p>
      <w:pPr>
        <w:pStyle w:val="Normal"/>
        <w:spacing w:lineRule="exact" w:line="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коническое заужение</w:t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оническое расширение</w:t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араллельное расширение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1. В процессе градации лекал по ростам, приращение к конструктивным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очкам производится только по ос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Х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Y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Х и ОY</w:t>
      </w:r>
    </w:p>
    <w:p>
      <w:pPr>
        <w:pStyle w:val="Normal"/>
        <w:spacing w:lineRule="auto" w:line="264" w:before="0" w:after="0"/>
        <w:ind w:left="70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 Как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поступить с растворами близлежащих вытачек при моделировании драпировки?</w:t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ставить их растворы в типовом положении</w:t>
      </w:r>
    </w:p>
    <w:p>
      <w:pPr>
        <w:pStyle w:val="Normal"/>
        <w:spacing w:lineRule="auto" w:line="264" w:before="0" w:after="0"/>
        <w:ind w:left="68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нести их растворы в модельное положение рядом с драпировкой </w:t>
      </w:r>
    </w:p>
    <w:p>
      <w:pPr>
        <w:pStyle w:val="Normal"/>
        <w:spacing w:lineRule="auto" w:line="264" w:before="0" w:after="0"/>
        <w:ind w:left="680" w:righ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еренести их растворы в драпировку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 Какой вид покроя рукава реглан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рубашечный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тачной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й</w:t>
      </w:r>
    </w:p>
    <w:p>
      <w:pPr>
        <w:pStyle w:val="Normal"/>
        <w:spacing w:lineRule="exact" w:line="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0"/>
        <w:ind w:left="700" w:right="2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 Какая форма рукава в изделиях цельновыкроенного покроя предполагает наличие ластовицы в конструкции?</w:t>
      </w:r>
    </w:p>
    <w:p>
      <w:pPr>
        <w:pStyle w:val="Normal"/>
        <w:spacing w:lineRule="exact" w:line="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мягка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кругла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твесная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 Каковы варианты оформления проймы в изделиях рубашечного покроя?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вальная, щелевидная, квадратна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круглая, прямая, уплощенная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риволинейная, прямолинейная, ломаная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700" w:right="2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6. От каких контурных линий основной детали не может располагаться модельная плечевая вытачка?</w:t>
      </w:r>
    </w:p>
    <w:p>
      <w:pPr>
        <w:pStyle w:val="Normal"/>
        <w:spacing w:lineRule="exact" w:line="1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т линии талии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т линии горловины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т боковой линии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0"/>
        <w:ind w:left="700" w:right="2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7. Какими факторами определяется длина модельной вытачки приталивания плечевого изделия?</w:t>
      </w:r>
    </w:p>
    <w:p>
      <w:pPr>
        <w:pStyle w:val="Normal"/>
        <w:spacing w:lineRule="exact" w:line="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величиной раствора вытачк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модельным оформлением вытачк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асположением вытачки</w:t>
      </w:r>
    </w:p>
    <w:p>
      <w:pPr>
        <w:pStyle w:val="Normal"/>
        <w:spacing w:lineRule="exact" w:line="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700" w:right="20" w:hanging="35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8. Как может изменяться при моделировании величина ширины горловины переда (полочки) по сравнению с типовым значением?</w:t>
      </w:r>
    </w:p>
    <w:p>
      <w:pPr>
        <w:pStyle w:val="Normal"/>
        <w:spacing w:lineRule="exact" w:line="1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величиваетс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меньшается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зависит от модели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 w:before="0" w:after="0"/>
        <w:ind w:left="700" w:hanging="35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9. Пр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 расширении моделируемой детали отдельные ее части перемещаются путем поворота относительно условного центра на определенный угол с целью удлинения одной из контурных линий детали или удлинения в разной степени двух противоположных контурных линий детали?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только коническое расширение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только параллельное расширение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ническое и параллельное расширение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40" w:leader="none"/>
          <w:tab w:val="left" w:pos="3460" w:leader="none"/>
          <w:tab w:val="left" w:pos="4740" w:leader="none"/>
          <w:tab w:val="left" w:pos="5860" w:leader="none"/>
          <w:tab w:val="left" w:pos="6160" w:leader="none"/>
          <w:tab w:val="left" w:pos="8580" w:leader="none"/>
        </w:tabs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. При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проектировании</w:t>
        <w:tab/>
        <w:t>швейных</w:t>
        <w:tab/>
        <w:t>изделий</w:t>
        <w:tab/>
        <w:t>с</w:t>
        <w:tab/>
        <w:t>комбинированным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7"/>
          <w:szCs w:val="27"/>
        </w:rPr>
        <w:t>покроем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укава используетс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второй способ конструктивного моделирования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0"/>
        <w:ind w:left="700" w:right="24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четвертый способ конструктивного моделирования в) третий способ конструктивного моделирования</w:t>
      </w:r>
    </w:p>
    <w:p>
      <w:pPr>
        <w:pStyle w:val="Normal"/>
        <w:spacing w:lineRule="exact" w:line="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 Конструктивное моделирование – это: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040" w:right="720" w:hanging="347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способ получения чертежа новой модели, на базе основной схемы чертежа путем ее трансформации</w:t>
      </w:r>
    </w:p>
    <w:p>
      <w:pPr>
        <w:pStyle w:val="Normal"/>
        <w:spacing w:lineRule="exact" w:line="3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960" w:right="1060" w:hanging="277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способ получения чертежа деталей конкретной модели, на базе основной схемы чертежа путем ее трансформации</w:t>
      </w:r>
    </w:p>
    <w:p>
      <w:pPr>
        <w:pStyle w:val="Normal"/>
        <w:spacing w:lineRule="exact" w:line="2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960" w:right="560" w:hanging="277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способ получения чертежа деталей новой модели, на базе основной схемы чертежа путем ее трансформации</w:t>
      </w:r>
    </w:p>
    <w:p>
      <w:pPr>
        <w:pStyle w:val="Normal"/>
        <w:spacing w:lineRule="exact" w:line="17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процесс создания новых моделей одежды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 w:before="0" w:after="0"/>
        <w:ind w:left="680" w:right="2280" w:hanging="347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2.Обязательное условие при переносе основной вытачки: а) положение вытачки определяется модой б) вершина не должна оставаться в точке Цг</w:t>
      </w:r>
    </w:p>
    <w:p>
      <w:pPr>
        <w:pStyle w:val="Normal"/>
        <w:spacing w:lineRule="exact" w:line="2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960" w:right="860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сновную вытачку можно перемещать в любое место на полочке лифа</w:t>
      </w:r>
    </w:p>
    <w:p>
      <w:pPr>
        <w:pStyle w:val="Normal"/>
        <w:spacing w:lineRule="exact" w:line="1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ершина всегда должна оставаться в точке Цг</w:t>
      </w:r>
    </w:p>
    <w:p>
      <w:pPr>
        <w:pStyle w:val="Normal"/>
        <w:spacing w:lineRule="exact" w:line="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5" w:leader="none"/>
        </w:tabs>
        <w:spacing w:lineRule="auto" w:line="278" w:before="0" w:after="0"/>
        <w:ind w:left="760" w:right="40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етской одежды определяет размерная характеристика </w:t>
      </w:r>
    </w:p>
    <w:p>
      <w:pPr>
        <w:pStyle w:val="Normal"/>
        <w:tabs>
          <w:tab w:val="clear" w:pos="708"/>
          <w:tab w:val="left" w:pos="765" w:leader="none"/>
        </w:tabs>
        <w:spacing w:lineRule="auto" w:line="278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хват груд </w:t>
      </w:r>
    </w:p>
    <w:p>
      <w:pPr>
        <w:pStyle w:val="Normal"/>
        <w:tabs>
          <w:tab w:val="clear" w:pos="708"/>
          <w:tab w:val="left" w:pos="765" w:leader="none"/>
        </w:tabs>
        <w:spacing w:lineRule="auto" w:line="278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хват бедер </w:t>
      </w:r>
    </w:p>
    <w:p>
      <w:pPr>
        <w:pStyle w:val="Normal"/>
        <w:tabs>
          <w:tab w:val="clear" w:pos="708"/>
          <w:tab w:val="left" w:pos="765" w:leader="none"/>
        </w:tabs>
        <w:spacing w:lineRule="auto" w:line="278" w:before="0" w:after="0"/>
        <w:ind w:left="76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хват талии </w:t>
      </w:r>
    </w:p>
    <w:p>
      <w:pPr>
        <w:pStyle w:val="Normal"/>
        <w:tabs>
          <w:tab w:val="clear" w:pos="708"/>
          <w:tab w:val="left" w:pos="765" w:leader="none"/>
        </w:tabs>
        <w:spacing w:lineRule="auto" w:line="278" w:before="0" w:after="0"/>
        <w:ind w:left="760" w:right="4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ту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расту</w:t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4.Размер женских брюк определяет размерная характеристика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бхват бедер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обхват тали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росту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возраст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обхват груд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Производные  лекала применяютс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мелки основных деталей</w:t>
      </w:r>
    </w:p>
    <w:p>
      <w:pPr>
        <w:pStyle w:val="Normal"/>
        <w:spacing w:lineRule="exact" w:line="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100" w:right="1220" w:hanging="34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амелки петель, обтачивания воротника, месторасположения карманов и т. д.</w:t>
      </w:r>
    </w:p>
    <w:p>
      <w:pPr>
        <w:pStyle w:val="Normal"/>
        <w:spacing w:lineRule="exact" w:line="1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амелки мелких деталей</w:t>
      </w:r>
    </w:p>
    <w:p>
      <w:pPr>
        <w:pStyle w:val="Normal"/>
        <w:spacing w:before="0" w:after="0"/>
        <w:ind w:left="3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6.При построении мужских брюк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спользуют Пт и Пб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е используют прибавок вообще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 зависимости от модели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7.При построении мужского плечевого издели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твод средней линии спинки не делают вообще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0"/>
        <w:ind w:left="600" w:right="5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зависит от особенностей фигуры и наличия шва по середине спинки в) от желания заказчика</w:t>
      </w:r>
    </w:p>
    <w:p>
      <w:pPr>
        <w:pStyle w:val="Normal"/>
        <w:spacing w:lineRule="exact" w:line="2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2" w:leader="none"/>
        </w:tabs>
        <w:spacing w:before="0" w:after="0"/>
        <w:ind w:left="600" w:right="3500" w:hanging="4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ачной рукав в мужской одежде может быть а) только двухшовный б) только одношовный в) зависит от модел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0" w:leader="none"/>
        </w:tabs>
        <w:spacing w:lineRule="auto" w:line="240" w:before="0" w:after="0"/>
        <w:ind w:left="620" w:hanging="43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нифицированным деталям мужской одежды относятся</w:t>
      </w:r>
    </w:p>
    <w:p>
      <w:pPr>
        <w:pStyle w:val="Normal"/>
        <w:spacing w:lineRule="exact" w:line="6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0"/>
        <w:ind w:left="600" w:right="16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сточки, клапаны, накладные карманы, подзоры карманов б) спинка, полочка, бочок, воротник, рукава</w:t>
      </w:r>
    </w:p>
    <w:p>
      <w:pPr>
        <w:pStyle w:val="Normal"/>
        <w:spacing w:lineRule="exact" w:line="17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ередние и задние половинки брюк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0.При размножении лекал, используют способы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лучевой и способ группировки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опорционально-расчетный и лучевой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се способы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1.Размножение лекал производят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только на смежные размеры и роста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а всю линейку размеров и ростов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тдельно по размерам и по ростам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2.Размножают только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сновные детал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се детали входящие в состав модел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6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мелки детал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3.При проектировании изделий из кожи, замшы и меха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бъемную форму изделию придают конструктивными средствам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точняют на примерке макет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ни чем не отличается от конструкции изделий из ткан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4.Направление нити основы и размерные характеристики базового размера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ост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носят на всех деталях кроя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наносят на основных деталях кроя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казывают только в паспорте заказ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5.В чем заключаются задачи авторского надзор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контроль за полным соответствием изделия эскизу модели</w:t>
      </w:r>
    </w:p>
    <w:p>
      <w:pPr>
        <w:pStyle w:val="Normal"/>
        <w:spacing w:lineRule="auto" w:line="264" w:before="0" w:after="0"/>
        <w:ind w:left="561" w:right="13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онтроль за частичным соответствием изделия эскизу модели в) все рекомендации в паспорте заказа</w:t>
      </w:r>
    </w:p>
    <w:p>
      <w:pPr>
        <w:pStyle w:val="Normal"/>
        <w:spacing w:lineRule="exact" w:line="38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spacing w:lineRule="exact" w:line="25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56" w:leader="none"/>
        </w:tabs>
        <w:spacing w:lineRule="auto" w:line="264" w:before="0" w:after="0"/>
        <w:ind w:left="1" w:hanging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чертеж конструкции полочки изделия рубашечного покроя на условно-типовую фигуру 164-92-100. Построение выполнить в масштабе 1:4.</w:t>
      </w:r>
    </w:p>
    <w:p>
      <w:pPr>
        <w:pStyle w:val="Normal"/>
        <w:spacing w:lineRule="exact" w:line="22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64" w:before="0" w:after="0"/>
        <w:ind w:left="1" w:hanging="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рукав рубашечного покроя для изделия умеренного объема, если Дпрсп = 23см, Дпр пол = 21см, Вок = 12см. Построение выполнить в масштабе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4.</w:t>
      </w:r>
    </w:p>
    <w:p>
      <w:pPr>
        <w:pStyle w:val="Normal"/>
        <w:spacing w:lineRule="exact" w:line="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оценки усвоения знаний и сформированности умений:</w:t>
      </w:r>
    </w:p>
    <w:p>
      <w:pPr>
        <w:pStyle w:val="Normal"/>
        <w:spacing w:lineRule="auto" w:line="264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и балла выставляется при условии правильности выполнения не менее 20 заданий в тестовой форме и одного профессионального задания.</w:t>
      </w:r>
    </w:p>
    <w:p>
      <w:pPr>
        <w:pStyle w:val="Normal"/>
        <w:spacing w:lineRule="auto" w:line="264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тыре балла выставляется при условии правильности выполнения не менее 27 заданий в тестовой форме и одного профессионального задания.</w:t>
      </w:r>
    </w:p>
    <w:p>
      <w:pPr>
        <w:pStyle w:val="Normal"/>
        <w:spacing w:lineRule="auto" w:line="266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ять баллов выставляется при условии правильности выполнения не менее 34 задания в тестовой форме и два профессиональных задани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36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: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 в тестовой форме.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– 30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1" w:leader="none"/>
        </w:tabs>
        <w:spacing w:lineRule="auto" w:line="240" w:before="0" w:after="0"/>
        <w:ind w:left="641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кроя рукава реглан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«арка», погон, классический</w:t>
      </w:r>
    </w:p>
    <w:p>
      <w:pPr>
        <w:pStyle w:val="Normal"/>
        <w:spacing w:lineRule="auto" w:line="240" w:before="0" w:after="0"/>
        <w:ind w:left="7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гон, втачной, комбинированный</w:t>
      </w:r>
    </w:p>
    <w:p>
      <w:pPr>
        <w:pStyle w:val="Normal"/>
        <w:spacing w:lineRule="auto" w:line="240" w:before="0" w:after="0"/>
        <w:ind w:left="72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«арка», комбинированный, цельнокройный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41" w:leader="none"/>
        </w:tabs>
        <w:spacing w:lineRule="auto" w:line="240" w:before="0" w:after="0"/>
        <w:ind w:left="641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конструктивного моделирования, предусматривающий изменение покроя рукава с объединением деталей втачного рукава исходной конструкции (ИК) с деталями спинки и переда для последующего их расчленения новыми модельными линиями, является видом конструктивного моделирования а) первого типа б) второго типа в) третьего типа г) четвертого тип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620" w:leader="none"/>
        </w:tabs>
        <w:spacing w:lineRule="auto" w:line="240" w:before="0" w:after="0"/>
        <w:ind w:left="620" w:right="20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класс одежды, которую носят в соответствии с уставом или традиционно представители отдельных ведомств а) специальная одежда б) производственная одежда в) форменная одежда</w:t>
      </w:r>
    </w:p>
    <w:p>
      <w:pPr>
        <w:pStyle w:val="Normal"/>
        <w:spacing w:lineRule="exact" w:line="22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проймы отсутствует, полочка выкраивается как целое с передней</w:t>
      </w:r>
    </w:p>
    <w:p>
      <w:pPr>
        <w:pStyle w:val="Normal"/>
        <w:spacing w:lineRule="exact" w:line="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60" w:leader="none"/>
          <w:tab w:val="left" w:pos="2720" w:leader="none"/>
          <w:tab w:val="left" w:pos="3760" w:leader="none"/>
          <w:tab w:val="left" w:pos="4080" w:leader="none"/>
          <w:tab w:val="left" w:pos="4420" w:leader="none"/>
          <w:tab w:val="left" w:pos="5700" w:leader="none"/>
          <w:tab w:val="left" w:pos="6740" w:leader="none"/>
          <w:tab w:val="left" w:pos="7800" w:leader="none"/>
          <w:tab w:val="left" w:pos="8660" w:leader="none"/>
        </w:tabs>
        <w:spacing w:before="0" w:after="0"/>
        <w:ind w:left="6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астью</w:t>
        <w:tab/>
        <w:t>рукава,</w:t>
        <w:tab/>
        <w:t>спинка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</w:t>
        <w:tab/>
        <w:t>локтевой</w:t>
        <w:tab/>
        <w:t>частью</w:t>
        <w:tab/>
        <w:t>рукава,</w:t>
        <w:tab/>
        <w:t>тако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дели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………………… рукавами.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цельнокроеными</w:t>
      </w:r>
    </w:p>
    <w:p>
      <w:pPr>
        <w:pStyle w:val="Normal"/>
        <w:spacing w:lineRule="auto" w:line="237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реглан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тачными</w:t>
      </w:r>
    </w:p>
    <w:p>
      <w:pPr>
        <w:pStyle w:val="Normal"/>
        <w:tabs>
          <w:tab w:val="clear" w:pos="708"/>
          <w:tab w:val="left" w:pos="5680" w:leader="none"/>
        </w:tabs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  Небольшой объѐм в плечевом поясе и по линии груди и расширение</w:t>
      </w:r>
    </w:p>
    <w:p>
      <w:pPr>
        <w:pStyle w:val="Normal"/>
        <w:spacing w:lineRule="auto" w:line="240" w:before="0" w:after="0"/>
        <w:ind w:left="6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линии низа характерны для ……………….силуэта.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рямого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луприлегающего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трапециевидного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0" w:leader="none"/>
        </w:tabs>
        <w:spacing w:lineRule="auto" w:line="240" w:before="0" w:after="0"/>
        <w:ind w:left="620" w:right="20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о объему должны быть изделия, в которых проектируют подрезы?</w:t>
      </w:r>
    </w:p>
    <w:p>
      <w:pPr>
        <w:pStyle w:val="Normal"/>
        <w:spacing w:lineRule="auto" w:line="240" w:before="0" w:after="0"/>
        <w:ind w:left="7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лого объема</w:t>
      </w:r>
    </w:p>
    <w:p>
      <w:pPr>
        <w:pStyle w:val="Normal"/>
        <w:spacing w:lineRule="auto" w:line="240" w:before="0" w:after="0"/>
        <w:ind w:left="700" w:right="630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б) умеренного объема в) Большого объем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градации лекал по размерам, приращение к конструктивным точкам производится только по осям а) ОХ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Y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Х и О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5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типу моделирования относится проектирование драпировок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первого типа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торого типа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третьего типа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вертого типа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" w:leader="none"/>
        </w:tabs>
        <w:spacing w:lineRule="auto" w:line="240" w:before="0" w:after="0"/>
        <w:ind w:left="700" w:right="1640" w:hanging="4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делиях с каким покроем рукавов используется ластовица а) втачным </w:t>
      </w:r>
    </w:p>
    <w:p>
      <w:pPr>
        <w:pStyle w:val="Normal"/>
        <w:tabs>
          <w:tab w:val="clear" w:pos="708"/>
          <w:tab w:val="left" w:pos="623" w:leader="none"/>
        </w:tabs>
        <w:spacing w:lineRule="auto" w:line="240" w:before="0" w:after="0"/>
        <w:ind w:left="700" w:right="16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лан</w:t>
      </w:r>
    </w:p>
    <w:p>
      <w:pPr>
        <w:pStyle w:val="Normal"/>
        <w:spacing w:lineRule="auto" w:line="232"/>
        <w:ind w:left="700" w:right="64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й г) цельнокройный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Коэффициент приращений зависит от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ассортимента швейных изделий и ткани верха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оловой принадлежности и полнотной группы</w:t>
      </w:r>
    </w:p>
    <w:p>
      <w:pPr>
        <w:pStyle w:val="Normal"/>
        <w:spacing w:lineRule="exact" w:line="13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32" w:before="0" w:after="0"/>
        <w:ind w:left="260" w:right="1250" w:firstLine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нотной группы и ассортимента швейных изделий</w:t>
      </w:r>
    </w:p>
    <w:p>
      <w:pPr>
        <w:pStyle w:val="Normal"/>
        <w:spacing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Шаблоны деталей, это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детали кроя швейного изделия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лекала швейного изделия с припусками на швы до градации</w:t>
      </w:r>
    </w:p>
    <w:p>
      <w:pPr>
        <w:pStyle w:val="Normal"/>
        <w:spacing w:lineRule="exact" w:line="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лекала швейного изделия с припусками на швы после градации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80" w:leader="none"/>
        </w:tabs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2. При  проектировании  центральных  рельефов  полочки  (переда)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следует</w:t>
      </w:r>
    </w:p>
    <w:p>
      <w:pPr>
        <w:pStyle w:val="Normal"/>
        <w:spacing w:before="0" w:after="0"/>
        <w:ind w:left="6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читывать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направление рисунка ткани верха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центр груди</w:t>
      </w:r>
    </w:p>
    <w:p>
      <w:pPr>
        <w:pStyle w:val="Normal"/>
        <w:spacing w:lineRule="auto" w:line="237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зависит от модели швейного изделия</w:t>
      </w:r>
    </w:p>
    <w:p>
      <w:pPr>
        <w:pStyle w:val="Normal"/>
        <w:spacing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 Цель проведения примерки швейного изделия</w:t>
      </w:r>
    </w:p>
    <w:p>
      <w:pPr>
        <w:pStyle w:val="Normal"/>
        <w:spacing w:lineRule="exact" w:line="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точнение силуэта, формы, выявление конструктивных дефектов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уточнение только длины изделия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ыявление только конструктивных дефектов</w:t>
      </w:r>
    </w:p>
    <w:p>
      <w:pPr>
        <w:pStyle w:val="Normal"/>
        <w:spacing w:lineRule="auto" w:line="240" w:before="0" w:after="0"/>
        <w:ind w:left="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 Параллельное расширение деталей используется</w:t>
      </w:r>
    </w:p>
    <w:p>
      <w:pPr>
        <w:pStyle w:val="Normal"/>
        <w:tabs>
          <w:tab w:val="clear" w:pos="708"/>
          <w:tab w:val="left" w:pos="1140" w:leader="none"/>
          <w:tab w:val="left" w:pos="2200" w:leader="none"/>
          <w:tab w:val="left" w:pos="2860" w:leader="none"/>
          <w:tab w:val="left" w:pos="5040" w:leader="none"/>
          <w:tab w:val="left" w:pos="6240" w:leader="none"/>
          <w:tab w:val="left" w:pos="7920" w:leader="none"/>
          <w:tab w:val="left" w:pos="9440" w:leader="none"/>
        </w:tabs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только</w:t>
        <w:tab/>
        <w:t>для</w:t>
        <w:tab/>
        <w:t>проектирования</w:t>
        <w:tab/>
        <w:t>складок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(вкруговую,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встречных</w:t>
        <w:tab/>
        <w:t>и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антовых)</w:t>
      </w:r>
    </w:p>
    <w:p>
      <w:pPr>
        <w:pStyle w:val="Normal"/>
        <w:spacing w:lineRule="auto" w:line="240"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как один из способов градации лекал швейного изделия</w:t>
      </w:r>
    </w:p>
    <w:p>
      <w:pPr>
        <w:pStyle w:val="Normal"/>
        <w:spacing w:lineRule="auto" w:line="240" w:before="0" w:after="0"/>
        <w:ind w:left="700" w:right="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для проектирования складок и как один из способов градации лекал швейного издели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Длина линии втачивания капюшона в горловину</w:t>
      </w:r>
    </w:p>
    <w:p>
      <w:pPr>
        <w:pStyle w:val="Normal"/>
        <w:spacing w:lineRule="auto" w:line="240"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зависит от длины горловины (спинка + полочка)</w:t>
      </w:r>
    </w:p>
    <w:p>
      <w:pPr>
        <w:pStyle w:val="Normal"/>
        <w:spacing w:lineRule="auto" w:line="240" w:before="0" w:after="0"/>
        <w:ind w:left="680" w:right="5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зависит от длины горловины (спинка + полочка + раствор вытачки) в) зависит от модел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многошовных юбок</w:t>
      </w:r>
    </w:p>
    <w:p>
      <w:pPr>
        <w:pStyle w:val="Normal"/>
        <w:spacing w:lineRule="auto" w:line="240" w:before="0" w:after="0"/>
        <w:ind w:left="1100" w:right="600" w:hanging="4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ницу между Сб и Ст распределяют так же как и при построенни прямой двушовной юбке</w:t>
      </w:r>
    </w:p>
    <w:p>
      <w:pPr>
        <w:pStyle w:val="Normal"/>
        <w:spacing w:lineRule="auto" w:line="240" w:before="0" w:after="0"/>
        <w:ind w:left="1020" w:right="820" w:hanging="35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ицу между Сб и Ст распределяют равномерно по количеству клиньев</w:t>
      </w:r>
    </w:p>
    <w:p>
      <w:pPr>
        <w:pStyle w:val="Normal"/>
        <w:spacing w:lineRule="auto" w:line="240" w:before="0" w:after="0"/>
        <w:ind w:left="960" w:right="1120" w:hanging="27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висимости от типа ткани, возможно, распределить разницу между Сб и Ст комбинированным способ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42" w:leader="none"/>
        </w:tabs>
        <w:spacing w:lineRule="auto" w:line="240" w:before="0" w:after="0"/>
        <w:ind w:left="740" w:right="46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шага передней и задней половинок и баланса юбки-брюк, соответствует </w:t>
      </w:r>
    </w:p>
    <w:p>
      <w:pPr>
        <w:pStyle w:val="Normal"/>
        <w:tabs>
          <w:tab w:val="clear" w:pos="708"/>
          <w:tab w:val="left" w:pos="742" w:leader="none"/>
        </w:tabs>
        <w:spacing w:lineRule="auto" w:line="240" w:before="0" w:after="0"/>
        <w:ind w:left="740" w:right="4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оению брюк</w:t>
      </w:r>
    </w:p>
    <w:p>
      <w:pPr>
        <w:pStyle w:val="Normal"/>
        <w:spacing w:lineRule="auto" w:line="240" w:before="0" w:after="0"/>
        <w:ind w:left="740" w:right="22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производят с применением дополнительных формул в) строят в зависимости от модел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юбки-брюк начинают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7230" w:leader="none"/>
          <w:tab w:val="left" w:pos="7513" w:leader="none"/>
          <w:tab w:val="left" w:pos="7655" w:leader="none"/>
        </w:tabs>
        <w:spacing w:lineRule="auto" w:line="240" w:before="0" w:after="0"/>
        <w:ind w:left="680" w:right="2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построения базисной сетки прямой юбки </w:t>
      </w:r>
    </w:p>
    <w:p>
      <w:pPr>
        <w:pStyle w:val="Normal"/>
        <w:spacing w:lineRule="auto" w:line="240" w:before="0" w:after="0"/>
        <w:ind w:left="680" w:right="35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строения базисной сетки брюк</w:t>
      </w:r>
    </w:p>
    <w:p>
      <w:pPr>
        <w:pStyle w:val="Normal"/>
        <w:spacing w:lineRule="auto" w:line="240" w:before="0" w:after="0"/>
        <w:ind w:left="960" w:right="1260" w:hanging="27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остроения базисной сетки соответствующей данному виду швейного издел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рукава для изделий из кожи, замши, меха</w:t>
      </w:r>
    </w:p>
    <w:p>
      <w:pPr>
        <w:pStyle w:val="Normal"/>
        <w:spacing w:lineRule="auto" w:line="240" w:before="0" w:after="0"/>
        <w:ind w:left="680" w:right="74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адка по окату рукава соответствует посадке изделий из тканей б) посадка по окату рукава закладывается в вытачку по окату рукава в) проектируется рукав без посадки по окату рука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680" w:leader="none"/>
        </w:tabs>
        <w:spacing w:lineRule="auto" w:line="240" w:before="0" w:after="0"/>
        <w:ind w:left="68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конструкции швейных изделий для детей</w:t>
      </w:r>
    </w:p>
    <w:p>
      <w:pPr>
        <w:pStyle w:val="Normal"/>
        <w:spacing w:lineRule="auto" w:line="240"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используют методику построения ЦОТШЛ</w:t>
      </w:r>
    </w:p>
    <w:p>
      <w:pPr>
        <w:pStyle w:val="Normal"/>
        <w:spacing w:lineRule="auto" w:line="240"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используют методику построения ЦНИИШП</w:t>
      </w:r>
    </w:p>
    <w:p>
      <w:pPr>
        <w:pStyle w:val="Normal"/>
        <w:spacing w:lineRule="auto" w:line="240"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используют все известные методики построени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80" w:right="1320" w:hanging="34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1.Как следует поступить с растворами близлежащих вытачек при моделировании драпировки?</w:t>
      </w:r>
    </w:p>
    <w:p>
      <w:pPr>
        <w:pStyle w:val="Normal"/>
        <w:spacing w:lineRule="auto" w:line="240" w:before="0" w:after="0"/>
        <w:ind w:left="68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ставить их растворы в типовом положении</w:t>
      </w:r>
    </w:p>
    <w:p>
      <w:pPr>
        <w:pStyle w:val="Normal"/>
        <w:spacing w:lineRule="auto" w:line="240" w:before="0" w:after="0"/>
        <w:ind w:left="68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нести их растворы в модельное положение рядом с драпировкой </w:t>
      </w:r>
    </w:p>
    <w:p>
      <w:pPr>
        <w:pStyle w:val="Normal"/>
        <w:spacing w:lineRule="auto" w:line="240" w:before="0" w:after="0"/>
        <w:ind w:left="680" w:righ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еренести их растворы в драпировк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52" w:leader="none"/>
        </w:tabs>
        <w:spacing w:lineRule="auto" w:line="240" w:before="0" w:after="0"/>
        <w:ind w:left="680" w:right="620" w:hanging="35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их контурных линий основной детали не может располагаться модельная плечевая вытачка?</w:t>
      </w:r>
    </w:p>
    <w:p>
      <w:pPr>
        <w:pStyle w:val="Normal"/>
        <w:spacing w:lineRule="exact" w:line="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линии талии</w:t>
      </w:r>
    </w:p>
    <w:p>
      <w:pPr>
        <w:pStyle w:val="Normal"/>
        <w:spacing w:lineRule="exact" w:line="6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 w:before="0" w:after="0"/>
        <w:ind w:left="680" w:right="6200" w:hanging="0"/>
        <w:rPr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б) от линии горловины в) от боковой линии</w:t>
      </w:r>
    </w:p>
    <w:p>
      <w:pPr>
        <w:pStyle w:val="Normal"/>
        <w:spacing w:lineRule="exact" w:line="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  <w:tab w:val="left" w:pos="9614" w:leader="none"/>
        </w:tabs>
        <w:spacing w:lineRule="auto" w:line="271" w:before="0" w:after="0"/>
        <w:ind w:left="680" w:right="960" w:hanging="41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3.При каком расширении моделируемой детали отдельные ее части перемещаются путем поворота относительно условного центра на определенный угол с целью удлинения одной из контурных линий детали или удлинения в разной степени двух противоположных контурных линий детали?</w:t>
      </w:r>
    </w:p>
    <w:p>
      <w:pPr>
        <w:pStyle w:val="Normal"/>
        <w:spacing w:lineRule="exact" w:line="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только коническое расширение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только параллельное расширение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ническое и параллельное расширение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 w:before="0" w:after="0"/>
        <w:ind w:left="740" w:right="340" w:hanging="419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4.Чем, как правило, определяется возможное значение увеличения длины плечевой линии по отношению к ее типовой длине в изделиях с втачными рукавами?</w:t>
      </w:r>
    </w:p>
    <w:p>
      <w:pPr>
        <w:pStyle w:val="Normal"/>
        <w:spacing w:lineRule="exact" w:line="7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объемом изделия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размерами плечевой накладк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параметрами плечевой вытачки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5.Какими по объему должны быть плечевые изделия, в которых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ектируют драпировку</w:t>
      </w:r>
    </w:p>
    <w:p>
      <w:pPr>
        <w:pStyle w:val="Normal"/>
        <w:spacing w:lineRule="exact" w:line="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малого объем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большого объем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умеренного объема</w:t>
      </w:r>
    </w:p>
    <w:p>
      <w:pPr>
        <w:pStyle w:val="Normal"/>
        <w:spacing w:lineRule="exact" w:line="4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0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6.Что называют спуском плеча в изделиях рубашечного покроя?</w:t>
      </w:r>
    </w:p>
    <w:p>
      <w:pPr>
        <w:pStyle w:val="Normal"/>
        <w:spacing w:lineRule="exact" w:line="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 w:before="0" w:after="0"/>
        <w:ind w:left="820" w:right="6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удлинение плечевой линии, поддерживаемое плечевой накладкой б) удлинение плечевой линии, ложащееся на руку в) укорочение плечевой линии</w:t>
      </w:r>
    </w:p>
    <w:p>
      <w:pPr>
        <w:pStyle w:val="Normal"/>
        <w:spacing w:lineRule="exact" w:line="2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5" w:leader="none"/>
        </w:tabs>
        <w:spacing w:lineRule="auto" w:line="240" w:before="0" w:after="0"/>
        <w:ind w:left="760" w:right="140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тской одежды определяет размерная характеристика а) обхват груд б) обхват бедер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обхват талии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) росту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) возраст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65" w:leader="none"/>
        </w:tabs>
        <w:spacing w:lineRule="auto" w:line="240" w:before="0" w:after="0"/>
        <w:ind w:left="760" w:right="80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возможен перенос только части величины раствора плечевой вытачки в линию кокетки спинки?</w:t>
      </w:r>
    </w:p>
    <w:p>
      <w:pPr>
        <w:pStyle w:val="Normal"/>
        <w:spacing w:lineRule="auto" w:line="240" w:before="0" w:after="0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ия кокетки расположена на уровне лопаток</w:t>
      </w:r>
    </w:p>
    <w:p>
      <w:pPr>
        <w:pStyle w:val="Normal"/>
        <w:spacing w:lineRule="auto" w:line="240" w:before="0" w:after="0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кокетки расположена несколько ниже уровня лопаток</w:t>
      </w:r>
    </w:p>
    <w:p>
      <w:pPr>
        <w:pStyle w:val="Normal"/>
        <w:spacing w:lineRule="auto" w:line="240" w:before="0" w:after="0"/>
        <w:ind w:left="1040" w:right="1100" w:hanging="28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линия кокетки пересекает стороны плечевой вытачки типовой длины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4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9.Какой вид покроя рукава предполагает максимальное приближение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амкнутой проймы к условной линии соединения руки с туловищем, а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акже повторение рукавом расположения руки относительно тела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ловека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) рубашечный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) втачной</w:t>
      </w:r>
    </w:p>
    <w:p>
      <w:pPr>
        <w:pStyle w:val="Normal"/>
        <w:spacing w:lineRule="auto" w:line="240" w:before="0" w:after="0"/>
        <w:ind w:left="76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й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765" w:leader="none"/>
        </w:tabs>
        <w:spacing w:lineRule="auto" w:line="240" w:before="0" w:after="0"/>
        <w:ind w:left="760" w:right="34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кончательно оформляют, как правило, остаток раствора плечевой вытачки, расположенный от линии смещенного рельефа спинки после его моделирования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3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тачкой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760" w:right="3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адкой</w:t>
      </w:r>
    </w:p>
    <w:p>
      <w:pPr>
        <w:pStyle w:val="Normal"/>
        <w:spacing w:lineRule="auto" w:line="240" w:before="0" w:after="0"/>
        <w:ind w:left="7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ягкой складк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760" w:leader="none"/>
        </w:tabs>
        <w:spacing w:lineRule="auto" w:line="240" w:before="0" w:after="0"/>
        <w:ind w:left="760" w:hanging="4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яжение лекал производят для проверки</w:t>
      </w:r>
    </w:p>
    <w:p>
      <w:pPr>
        <w:pStyle w:val="Normal"/>
        <w:spacing w:lineRule="auto" w:line="240" w:before="0" w:after="0"/>
        <w:ind w:left="740" w:right="6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вного перехода одной детали в другую в местах их соединения б) плавного перехода спинки в перед по плечевым и боковым швам в) плавного перехода половинок брю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740" w:leader="none"/>
        </w:tabs>
        <w:spacing w:lineRule="auto" w:line="240" w:before="0" w:after="0"/>
        <w:ind w:left="740" w:hanging="4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а подборта выполняю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40" w:right="5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основному лекалу полочки </w:t>
      </w:r>
    </w:p>
    <w:p>
      <w:pPr>
        <w:pStyle w:val="Normal"/>
        <w:spacing w:lineRule="auto" w:line="240" w:before="0" w:after="0"/>
        <w:ind w:left="740" w:right="50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эскизу модели</w:t>
      </w:r>
    </w:p>
    <w:p>
      <w:pPr>
        <w:pStyle w:val="Normal"/>
        <w:spacing w:lineRule="auto" w:line="240" w:before="0" w:after="0"/>
        <w:ind w:left="7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ят построение, как самостоятельной детал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2" w:leader="none"/>
        </w:tabs>
        <w:spacing w:lineRule="auto" w:line="240" w:before="0" w:after="0"/>
        <w:ind w:left="680" w:right="48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рекомендациям какой методики производят градацию лекал </w:t>
      </w:r>
    </w:p>
    <w:p>
      <w:pPr>
        <w:pStyle w:val="Normal"/>
        <w:tabs>
          <w:tab w:val="clear" w:pos="708"/>
          <w:tab w:val="left" w:pos="682" w:leader="none"/>
        </w:tabs>
        <w:spacing w:lineRule="auto" w:line="240" w:before="0" w:after="0"/>
        <w:ind w:left="680" w:right="4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ОТШЛ</w:t>
      </w:r>
    </w:p>
    <w:p>
      <w:pPr>
        <w:pStyle w:val="Normal"/>
        <w:spacing w:lineRule="auto" w:line="240" w:before="0" w:after="0"/>
        <w:ind w:left="680" w:right="72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НИИШП в) ЕМКО СЭ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2" w:leader="none"/>
        </w:tabs>
        <w:spacing w:lineRule="auto" w:line="240" w:before="0" w:after="0"/>
        <w:ind w:left="680" w:right="1020" w:hanging="4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чего зависят величины приращения в процессе градации лекал а) изменчивости смежных размерных признаков </w:t>
      </w:r>
    </w:p>
    <w:p>
      <w:pPr>
        <w:pStyle w:val="Normal"/>
        <w:tabs>
          <w:tab w:val="clear" w:pos="708"/>
          <w:tab w:val="left" w:pos="682" w:leader="none"/>
        </w:tabs>
        <w:spacing w:lineRule="auto" w:line="240" w:before="0" w:after="0"/>
        <w:ind w:left="680" w:right="10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чивости промежуточных размер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40" w:before="0" w:after="0"/>
        <w:ind w:left="620" w:hanging="43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ката рубашечного рукав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21" w:righ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ределяется на базовой конструкции швейного изделия </w:t>
      </w:r>
    </w:p>
    <w:p>
      <w:pPr>
        <w:pStyle w:val="Normal"/>
        <w:spacing w:lineRule="auto" w:line="240" w:before="0" w:after="0"/>
        <w:ind w:left="621" w:righ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кладывается конструктивно и колеблется от 3 до 14 см </w:t>
      </w:r>
    </w:p>
    <w:p>
      <w:pPr>
        <w:pStyle w:val="Normal"/>
        <w:spacing w:lineRule="auto" w:line="240" w:before="0" w:after="0"/>
        <w:ind w:left="621" w:right="186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) высота оката всегда постоянная величин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8" w:leader="none"/>
        </w:tabs>
        <w:spacing w:lineRule="auto" w:line="240" w:before="0" w:after="0"/>
        <w:ind w:left="1" w:hanging="1"/>
        <w:rPr>
          <w:rFonts w:eastAsia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чертеж конструкции спинки для изделия рубашечного покроя на условно-типовую фигуру 164-96-100. Построение выполнить в масштабе 1:4.</w:t>
      </w:r>
    </w:p>
    <w:p>
      <w:pPr>
        <w:pStyle w:val="Normal"/>
        <w:spacing w:lineRule="auto" w:line="240" w:before="0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2" w:leader="none"/>
        </w:tabs>
        <w:spacing w:lineRule="auto" w:line="240" w:before="0" w:after="0"/>
        <w:ind w:left="1" w:hanging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линию оката рукава рубашечного покроя, если Дпрсп = 23см, Дпр пол = 21см, Вок = 8см. Построение выполнить в масштабе 1:4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оценки усвоения знаний и сформированности умений: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0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и балла выставляется при условии правильности выполнения  не менее</w:t>
      </w:r>
    </w:p>
    <w:p>
      <w:pPr>
        <w:pStyle w:val="Normal"/>
        <w:spacing w:before="0" w:after="0"/>
        <w:ind w:left="1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 заданий в тестовой форме и одного  профессионального задания.</w:t>
      </w:r>
    </w:p>
    <w:p>
      <w:pPr>
        <w:pStyle w:val="Normal"/>
        <w:spacing w:lineRule="exact" w:line="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тыре балла выставляется при условии правильности выполнения не менее 27 заданий в тестовой форме и одного профессионального задания.</w:t>
      </w:r>
    </w:p>
    <w:p>
      <w:pPr>
        <w:pStyle w:val="Normal"/>
        <w:spacing w:lineRule="exact" w:line="2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0"/>
        <w:ind w:left="1" w:firstLine="708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ять баллов выставляется при условии правильности выполнения не менее 34 задания в тестовой форме и два профессиональных задания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/>
        <w:ind w:left="120" w:right="12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66"/>
        <w:ind w:left="120" w:right="-1" w:firstLine="22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ы задания для оценки сформированных профессиональных и общих компетенций</w:t>
      </w:r>
    </w:p>
    <w:p>
      <w:pPr>
        <w:pStyle w:val="Normal"/>
        <w:ind w:left="460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20" w:leader="none"/>
        </w:tabs>
        <w:spacing w:lineRule="auto" w:line="240" w:before="0" w:after="0"/>
        <w:ind w:left="82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етодику построения конструкций швейных изделий ЦОТШЛ,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0"/>
        <w:ind w:left="840" w:righ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го плечевого изделия на условно-типовую фигуру 164-96-104.</w:t>
      </w:r>
    </w:p>
    <w:p>
      <w:pPr>
        <w:pStyle w:val="Normal"/>
        <w:spacing w:lineRule="exact" w:line="2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8" w:leader="none"/>
        </w:tabs>
        <w:spacing w:lineRule="auto" w:line="264" w:before="0" w:after="0"/>
        <w:ind w:left="840" w:right="1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онструктивное моделирование и на основе базовой конструкции получит модельную конструкцию женского жакета полуприлегающего силуэта с застежкой до верху, с втачным одношовным рукавом и втачным воротником с цельнокройной стойкой.</w:t>
      </w:r>
    </w:p>
    <w:p>
      <w:pPr>
        <w:pStyle w:val="Normal"/>
        <w:spacing w:lineRule="exact" w:line="1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20" w:leader="none"/>
        </w:tabs>
        <w:spacing w:lineRule="auto" w:line="240" w:before="0" w:after="0"/>
        <w:ind w:left="82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ую вытачку перевести в боковой срез, на 5 см ниже линии груди.</w:t>
      </w:r>
    </w:p>
    <w:p>
      <w:pPr>
        <w:pStyle w:val="Normal"/>
        <w:spacing w:lineRule="exact" w:line="4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20" w:leader="none"/>
        </w:tabs>
        <w:spacing w:lineRule="auto" w:line="240" w:before="0" w:after="0"/>
        <w:ind w:left="82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борт, диаметр пуговицы 2,5 см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0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 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8" w:leader="none"/>
        </w:tabs>
        <w:spacing w:lineRule="auto" w:line="266" w:before="0" w:after="0"/>
        <w:ind w:left="840" w:right="14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й прямой юбки на условно-типовую фигуру 164-92-100.</w:t>
      </w:r>
    </w:p>
    <w:p>
      <w:pPr>
        <w:pStyle w:val="Normal"/>
        <w:spacing w:lineRule="exact" w:line="2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8" w:leader="none"/>
        </w:tabs>
        <w:spacing w:lineRule="auto" w:line="264" w:before="0" w:after="0"/>
        <w:ind w:left="840" w:right="1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уммарный раствор вытачек, распределить раствор вытачек по полотнищам юбки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трелками основные конструктивные точки к которым задаются приращения в процессе градации лекал на смежные размеры и роста.</w:t>
      </w:r>
    </w:p>
    <w:p>
      <w:pPr>
        <w:pStyle w:val="Normal"/>
        <w:spacing w:lineRule="exact" w:line="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ель мер.</w:t>
      </w:r>
    </w:p>
    <w:p>
      <w:pPr>
        <w:pStyle w:val="Normal"/>
        <w:spacing w:lineRule="exact" w:line="4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оизводится в масштабе М 1:4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.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етодику построения конструкций швейных изделий ЦОТШЛ,</w:t>
      </w:r>
    </w:p>
    <w:p>
      <w:pPr>
        <w:pStyle w:val="Normal"/>
        <w:spacing w:lineRule="exact" w:line="6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7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го плечевого изделия на условно-типовую фигуру 164-96-104.</w:t>
      </w:r>
    </w:p>
    <w:p>
      <w:pPr>
        <w:pStyle w:val="Normal"/>
        <w:numPr>
          <w:ilvl w:val="0"/>
          <w:numId w:val="37"/>
        </w:numPr>
        <w:tabs>
          <w:tab w:val="left" w:pos="708" w:leader="none"/>
        </w:tabs>
        <w:spacing w:lineRule="auto" w:line="264" w:before="0" w:after="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онструктивное моделирование и на основе базовой конструкции получит модельную конструкцию женского жак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прилегающего силуэта с застежкой до верху, с втачным одношовным рукавом и втачным воротником с цельнокройной стойкой.</w:t>
      </w:r>
    </w:p>
    <w:p>
      <w:pPr>
        <w:pStyle w:val="Normal"/>
        <w:spacing w:lineRule="exact" w:line="2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ую вытачку перевести в линию среза низа и расположить в соответствии с направлением вытачки расположенной по линии талии.</w:t>
      </w:r>
    </w:p>
    <w:p>
      <w:pPr>
        <w:pStyle w:val="Normal"/>
        <w:spacing w:lineRule="exact" w:line="1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борт, диаметр пуговицы 2,5 см.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роение производится в масштабе М 1:4.</w:t>
      </w:r>
    </w:p>
    <w:p>
      <w:pPr>
        <w:pStyle w:val="Normal"/>
        <w:ind w:left="448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5.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 - 240 мин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е задание</w:t>
      </w:r>
    </w:p>
    <w:p>
      <w:pPr>
        <w:pStyle w:val="Normal"/>
        <w:spacing w:lineRule="exact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9"/>
        </w:numPr>
        <w:tabs>
          <w:tab w:val="left" w:pos="708" w:leader="none"/>
        </w:tabs>
        <w:spacing w:lineRule="auto" w:line="264" w:before="0" w:after="0"/>
        <w:ind w:left="720" w:right="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и построить базовую конструкцию женской юбки состоящей из шести клиньев на условно-типовую фигуру 164-96-104.</w:t>
      </w:r>
    </w:p>
    <w:p>
      <w:pPr>
        <w:pStyle w:val="Normal"/>
        <w:spacing w:lineRule="exact" w:line="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left" w:pos="708" w:leader="none"/>
        </w:tabs>
        <w:spacing w:lineRule="auto" w:line="266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уммарный раствор вытачек, распределить раствор вытачек по полотнищам юбки.</w:t>
      </w:r>
    </w:p>
    <w:p>
      <w:pPr>
        <w:pStyle w:val="Normal"/>
        <w:spacing w:lineRule="exact" w:line="2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left" w:pos="708" w:leader="none"/>
        </w:tabs>
        <w:spacing w:lineRule="auto" w:line="264" w:before="0" w:after="0"/>
        <w:ind w:left="720" w:hanging="36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трелками основные конструктивные точки к которым задаются приращения в процессе градации лекал на смежные размеры и роста.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00" w:leader="none"/>
        </w:tabs>
        <w:spacing w:lineRule="auto" w:line="240" w:before="0" w:after="0"/>
        <w:ind w:left="700" w:hanging="34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ель мер.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роение производится в масштабе М 1:4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 по МДК 02.01 Теоретические основы конструирования швейных изделий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чертежа базовой конструктивной основы плечевого изделия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«одежда», назовите ее основные функци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лассификацию одежд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ледовательность определения конечной точки плечевой линии спинки  на чертеже БК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вязи формы одежды с ее конструкцией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особенности оформления средней линии спинки базовых конструктивных основ плечевых изделий различных силуэтов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элементах одежды и линиях формообразования одежд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ледовательность расчетов базисной сетки плечевой БК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требования предъявляют к одежде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авила и порядок снятия измерений фигур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этапы проведения проверки готового чертежа конструкции плечевого изделия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сходства и различия типов производств в швейной промышленност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чертежа БК прямой юбк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методы и методики конструирования, применяемые при изготовлении одежд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типах фигур по осанке и перечислите особенности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исходные данные  необходимы для построения брюк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 производится расчет и распределение суммарного раствора вытачек по линии талии в прямой юбке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пропорции тела человека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нструменты и приспособления, необходимы для измерения фигуры заказчика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счет ширины шага  чертежа передней и задней половинок брюк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юбок с различной степенью расклешенност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«размерный признак», назовите их обозначения. Назовите основные и дополнительные размерные признаки женских фигур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араметрах влияющих на величину спуска линии талии в чертеже базовой конструкции женской плечевой основ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ницу между основными, дополнительными и вспомогательными размерными признакам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орядке определения высоты оката втачного рукава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 характеристику строения плеч фигуры человека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онструктивные пояса фигур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ичины излишней и недостаточной величины посадки по окату рукава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обозначаются размерные признаки фигур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исходные данные необходимы для построения втачного рукава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троении верхних и нижних конечностей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вспомогательные точки на окате рукава соответствуют точкам на линии пройм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что такое силуэт и по каким признакам классифицируются силуэт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назначение технической прибавк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такое прибавка и какие виды прибавок бывают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существуют типы телосложения женских фигур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существуют покрои одежд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декоративно-конструктивной прибавк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существуют методы конструирования, дайте их характеристику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ницу между терминами прибавка , суммарная прибавка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исходные данные необходимы для построения чертежа базовой конструктивной основы плечевого изделия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заимосвязь Пг и Пшпр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способы регулирования посадки по окату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особенности распределения прибавок по участкам чертежа основы плечевого изделия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особенности строения грудной клетки у женщин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заимосвязь ширины и длины вытачек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виды покроев рукавов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ледовательность построения вытачек на юбках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акие виды оформления выреза горловины существуют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декоративно-конструктивной прибавки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классификацию одежды.</w:t>
      </w:r>
    </w:p>
    <w:p>
      <w:pPr>
        <w:pStyle w:val="Style20"/>
        <w:numPr>
          <w:ilvl w:val="0"/>
          <w:numId w:val="5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акие измерения влияют на баланс изделия и объясните причины этого влияния.</w:t>
      </w:r>
    </w:p>
    <w:p>
      <w:pPr>
        <w:pStyle w:val="Style20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илете будет 2 вопроса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расчет и построение базовой конструктивной основы.</w:t>
      </w:r>
    </w:p>
    <w:p>
      <w:pPr>
        <w:pStyle w:val="Style20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юбок, которые проходили</w:t>
      </w:r>
    </w:p>
    <w:p>
      <w:pPr>
        <w:pStyle w:val="Style20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ки женские</w:t>
      </w:r>
    </w:p>
    <w:p>
      <w:pPr>
        <w:pStyle w:val="Style20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(спинка, полочка)</w:t>
      </w:r>
    </w:p>
    <w:p>
      <w:pPr>
        <w:pStyle w:val="Style20"/>
        <w:numPr>
          <w:ilvl w:val="0"/>
          <w:numId w:val="58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-о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кому какое выпадет. Сделать расчет на указанный размер и постро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33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вопросов к экзамену по ПМ.02 Конструирование швейных изделий</w:t>
      </w:r>
    </w:p>
    <w:p>
      <w:pPr>
        <w:pStyle w:val="Style21"/>
        <w:spacing w:lineRule="atLeast" w:line="330" w:before="0" w:after="0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постройте сетку чертежа основы плечевого изделия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постройте спинку основы плечевого изделия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постройте полочку основы плечевого изделия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а также чертеж проймы, постройте основу втачного рукава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, постройте центральную бортовые застежки до верха, петли и места расположения пуговиц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построение отложного воротника с лацканом. Наметьте петли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 модели, выполните чертеж отложного воротника для изделия с застежкой до верха, если величина подъема середины воротника больше 3см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 модели, выполните чертеж отложного воротника, если величина подъема середины воротника меньше 3см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е чертеж воротников стоек различной формы (не менее трех)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чертеж стояче-отложного воротника с цельновыкроенной стойкой и застежкой на стойке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петлю на воротнике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чертеж стояче-отложного воротника с отрезной стойкой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полочки и фотографию модели, выполните построение воротника «шаль» или «апаш»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е схематично чертеж конструктивного решения изделия со средним швом спинки и с рельефами на полочке. Какие еще конструктивные линии необходимы для обеспечения прилегания изделия на уровне талии?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основы полочки, выполните построение боковых швов для прямого силуэта. Назовите формулу расчета захода боковых швов на линии бедер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выполните расчеты и чертеж основы прямой юбки. Назовите расчетные формулы определения положения и растворов талиевых вытачек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выполните расчеты и чертеж конической юбки. Перечислите коэффициенты конического расширения для различных форм юбок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выполните расчеты и чертеж передней половинки женских брюк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е измерения и прибавки, а также чертеж передней половинки женских брюк выполните расчеты и чертеж задней половинки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чертежи средней линии спинки в женской одежде для изделий прямого силуэта (если спинка со средним швом и без шва - три варианта)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чертежи средней линии спинки в женской одежде (если спинка со средним швом) для изделий полуприлегающего или приталенного силуэтов (четыре варианта)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йте чертежи средней линии спинки в женской одежде (если спинка без среднего шва) для изделий полуприлегающего или приталенного силуэтов (четыре варианта)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основы пальто, выполните построение прорезных и накладных карманов.</w:t>
      </w:r>
    </w:p>
    <w:p>
      <w:pPr>
        <w:pStyle w:val="Style21"/>
        <w:numPr>
          <w:ilvl w:val="0"/>
          <w:numId w:val="62"/>
        </w:numPr>
        <w:spacing w:lineRule="atLeast" w:line="33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я предложенный чертеж основы полочки, выполните необходимые построения на пройме для определения высоты оката втачного рукава. Назовите, как изменяется высота оката для больших размер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30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3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6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34">
    <w:name w:val="c34"/>
    <w:qFormat/>
    <w:rPr/>
  </w:style>
  <w:style w:type="character" w:styleId="C7">
    <w:name w:val="c7"/>
    <w:qFormat/>
    <w:rPr/>
  </w:style>
  <w:style w:type="character" w:styleId="C17">
    <w:name w:val="c17"/>
    <w:qFormat/>
    <w:rPr/>
  </w:style>
  <w:style w:type="character" w:styleId="72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33:00Z</dcterms:created>
  <dc:creator>dns</dc:creator>
  <dc:description/>
  <cp:keywords/>
  <dc:language>en-US</dc:language>
  <cp:lastModifiedBy>user</cp:lastModifiedBy>
  <dcterms:modified xsi:type="dcterms:W3CDTF">2023-09-01T11:24:00Z</dcterms:modified>
  <cp:revision>10</cp:revision>
  <dc:subject/>
  <dc:title>бюджетное профессиональное образовательное учреждение</dc:title>
</cp:coreProperties>
</file>