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ое профессиональное образовательное учрежд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firstLine="425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ind w:firstLine="425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.09 ОСНОВЫ ПРЕДПРИНИМАТЕЛЬСКОЙ ДЕЯТЕЛЬНОСТИ И ПЛАНИРОВАНИЕ ПРОФЕССИОНАЛЬНОЙ КАРЬЕ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2.04 Конструирование, моделирование и технология швейных издел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азов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ва О.Ф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 от 15.06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 ОП.09 Основы предпринимательской деятельности и планирования профессиональной карьеры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29.02.04 Конструирование, моделирование и технология швейных изделий </w:t>
      </w:r>
      <w:r>
        <w:rPr>
          <w:rFonts w:cs="Times New Roman" w:ascii="Times New Roman" w:hAnsi="Times New Roman"/>
          <w:color w:val="000000"/>
          <w:sz w:val="28"/>
          <w:szCs w:val="28"/>
        </w:rPr>
        <w:t>(базовый уровень подготовки)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бочей программы учебной дисциплины ОП.09 Основы предпринимательской деятельности и планирования профессиональной карьер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S12"/>
        <w:shd w:fill="FFFFFF" w:val="clear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12"/>
        <w:shd w:fill="FFFFFF" w:val="clear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2"/>
        <w:shd w:fill="FFFFFF" w:val="clear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12"/>
        <w:shd w:fill="FFFFFF" w:val="clear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12"/>
        <w:shd w:fill="FFFFFF" w:val="clear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12"/>
        <w:shd w:fill="FFFFFF" w:val="clear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 6. Работать в коллективе, эффективно общаться с коллегами, руководством, потребителями.</w:t>
      </w:r>
    </w:p>
    <w:p>
      <w:pPr>
        <w:pStyle w:val="S12"/>
        <w:shd w:fill="FFFFFF" w:val="clear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S12"/>
        <w:shd w:fill="FFFFFF" w:val="clear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12"/>
        <w:shd w:fill="FFFFFF" w:val="clear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12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ые компетен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1. Участвовать в работе по планированию и расчетам технико-экономического обоснования запускаемых моде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2. Обеспечивать рациональное использование трудовых ресурсов, материал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3. Вести документацию установленного образц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4. Организовывать работу коллектива исполнителей.  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бирать необходимую организационно-правовую форму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ланировать работу с кад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ормы партнерства 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ы 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правления и методы государственного регулирования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ные нормативно-правовые акты, регулирующие трудовые отношения, функции управления персоналом организаци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491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владеть личностными (ЛР) результатам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 13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яющий  профессиональные навыки в  сфере </w:t>
      </w:r>
      <w:r>
        <w:rPr>
          <w:rFonts w:cs="Times New Roman" w:ascii="Times New Roman" w:hAnsi="Times New Roman"/>
          <w:sz w:val="28"/>
          <w:szCs w:val="28"/>
        </w:rPr>
        <w:t>конструировании, моделировании и технологий швейных издел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4 </w:t>
      </w:r>
      <w:r>
        <w:rPr>
          <w:rFonts w:cs="Times New Roman" w:ascii="Times New Roman" w:hAnsi="Times New Roman"/>
          <w:bCs/>
          <w:sz w:val="28"/>
          <w:szCs w:val="28"/>
        </w:rPr>
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5 </w:t>
      </w:r>
      <w:r>
        <w:rPr>
          <w:rFonts w:cs="Times New Roman" w:ascii="Times New Roman" w:hAnsi="Times New Roman"/>
          <w:bCs/>
          <w:sz w:val="28"/>
          <w:szCs w:val="28"/>
        </w:rPr>
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6   </w:t>
      </w:r>
      <w:r>
        <w:rPr>
          <w:rFonts w:cs="Times New Roman" w:ascii="Times New Roman" w:hAnsi="Times New Roman"/>
          <w:bCs/>
          <w:sz w:val="28"/>
          <w:szCs w:val="28"/>
        </w:rPr>
        <w:t>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02"/>
        <w:gridCol w:w="1195"/>
        <w:gridCol w:w="1978"/>
      </w:tblGrid>
      <w:tr>
        <w:trPr/>
        <w:tc>
          <w:tcPr>
            <w:tcW w:w="7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1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ыбирать необходимую организационно-правовую форму предпринимательской деятельности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2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нализировать положение фирмы на рынке, определять коммерческие и некоммерческие цели в конкретных условиях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3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ланировать работу с кадрами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4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ущность основных понятий и механизма бизнес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2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ные типы и организационно-правовые формы предпринимательства, их особенности и преимуществ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формы партнерства в предпринимательской деятельности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4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ы бизнес планирования и других аспектов управления коммерческой организации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5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ущность предпринимательского риска, методы конкурентной борьбы и принципы формирования и сохранения коммерческой тайны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6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правления и методы государственного регулирования предпринимательской деятельнос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7: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сновные нормативно-правовые акты, регулирующие трудовые отношения, функции управления персоналом организаци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805"/>
        <w:gridCol w:w="4961"/>
        <w:gridCol w:w="2977"/>
      </w:tblGrid>
      <w:tr>
        <w:trPr>
          <w:tblHeader w:val="true"/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5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230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66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 УД</w:t>
            </w:r>
          </w:p>
        </w:tc>
      </w:tr>
      <w:tr>
        <w:trPr>
          <w:trHeight w:val="106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.09 Основы предпринимательской деятельности и планирования профессиональной карье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ст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 вариан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. К некоммерческим организациям относятся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br/>
        <w:t>1) союз экспортеров металлопродукции;</w:t>
        <w:br/>
        <w:t>2) товарищества на вере;</w:t>
        <w:br/>
        <w:t>3) общества с дополнительной ответственностью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. Хозяйственное товарищество основано на: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) объединении капиталов;</w:t>
      </w:r>
      <w:r>
        <w:rPr>
          <w:rFonts w:cs="Times New Roman" w:ascii="Times New Roman" w:hAnsi="Times New Roman"/>
          <w:sz w:val="24"/>
          <w:szCs w:val="24"/>
        </w:rPr>
        <w:br/>
        <w:t>2) объединении лиц;</w:t>
        <w:br/>
        <w:t xml:space="preserve">3) объединении граждан для совместной трудовой деятельност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3. Коммерческая организация – это:</w:t>
      </w:r>
      <w:r>
        <w:rPr>
          <w:rFonts w:cs="Times New Roman" w:ascii="Times New Roman" w:hAnsi="Times New Roman"/>
          <w:sz w:val="24"/>
          <w:szCs w:val="24"/>
        </w:rPr>
        <w:br/>
        <w:t>1) любые организации, имеющие самостоятельный бухгалтерский баланс;</w:t>
        <w:br/>
        <w:t>2) организации, имеющие основной целью получение прибыли;</w:t>
        <w:br/>
        <w:t>3) все организации, зарегистрированные в установленном порядке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4. К мелким предприятиям относятся предприятия</w:t>
      </w:r>
      <w:r>
        <w:rPr>
          <w:rFonts w:cs="Times New Roman" w:ascii="Times New Roman" w:hAnsi="Times New Roman"/>
          <w:sz w:val="24"/>
          <w:szCs w:val="24"/>
        </w:rPr>
        <w:t>:</w:t>
        <w:br/>
        <w:t>1) с численностью занятых до 50 чел.;</w:t>
        <w:br/>
        <w:t>2) с объемом продаж до 500 тыс. руб.;</w:t>
        <w:br/>
        <w:t>3) с чистой прибылью до 250 тыс. руб.</w:t>
        <w:br/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5. Предприятие:</w:t>
      </w:r>
      <w:r>
        <w:rPr>
          <w:rFonts w:cs="Times New Roman" w:ascii="Times New Roman" w:hAnsi="Times New Roman"/>
          <w:sz w:val="24"/>
          <w:szCs w:val="24"/>
        </w:rPr>
        <w:br/>
        <w:t>1) имеет обособленное имущество;</w:t>
        <w:br/>
        <w:t>2) обладает производственно-экономическим единством;</w:t>
        <w:br/>
        <w:t>3) является юридическим лицом;</w:t>
        <w:br/>
        <w:t>4) все вышеперечисленное.</w:t>
        <w:br/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6. Предприятия классифицируются по виду и характеру деятельности на:</w:t>
      </w:r>
      <w:r>
        <w:rPr>
          <w:rFonts w:cs="Times New Roman" w:ascii="Times New Roman" w:hAnsi="Times New Roman"/>
          <w:sz w:val="24"/>
          <w:szCs w:val="24"/>
        </w:rPr>
        <w:br/>
        <w:t>1) государственные, муниципальные, частные;</w:t>
        <w:br/>
        <w:t>2) предприятия производственной и непроизводственной сферы;</w:t>
        <w:br/>
        <w:t>3) иностранные, национальные, совместные предприятия;</w:t>
        <w:br/>
        <w:t>4) производственные кооперативы, унитарные предприятия, акционерные общества.</w:t>
        <w:br/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7. К элементам внутренней среды предприятия относятся:</w:t>
      </w:r>
      <w:r>
        <w:rPr>
          <w:rFonts w:cs="Times New Roman" w:ascii="Times New Roman" w:hAnsi="Times New Roman"/>
          <w:sz w:val="24"/>
          <w:szCs w:val="24"/>
        </w:rPr>
        <w:br/>
        <w:t>1) средства производства, персонал, маркетинг;</w:t>
        <w:br/>
        <w:t>2) информация, деньги, организация управления;</w:t>
        <w:br/>
        <w:t>3) готовая продукция, производство, организация управления, маркетинг;</w:t>
        <w:br/>
        <w:t>4) готовая продукция, организация управления, маркетинг;</w:t>
        <w:br/>
        <w:t>5) производство, персонал, организация управления, маркетинг, финансы, культура и имидж работников.</w:t>
        <w:br/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8. Что из перечисленного относится к внутренней среде предприятия:</w:t>
      </w:r>
      <w:r>
        <w:rPr>
          <w:rFonts w:cs="Times New Roman" w:ascii="Times New Roman" w:hAnsi="Times New Roman"/>
          <w:sz w:val="24"/>
          <w:szCs w:val="24"/>
        </w:rPr>
        <w:br/>
        <w:t>1) потребители продукции;</w:t>
        <w:br/>
        <w:t>2) органы власти;</w:t>
        <w:br/>
        <w:t>3) средства производства;</w:t>
        <w:br/>
        <w:t>4) поставщики ресурсов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9. Какие права имеет собственник в отношении принадлежащего ему имущества:</w:t>
      </w:r>
      <w:r>
        <w:rPr>
          <w:rFonts w:cs="Times New Roman" w:ascii="Times New Roman" w:hAnsi="Times New Roman"/>
          <w:sz w:val="24"/>
          <w:szCs w:val="24"/>
        </w:rPr>
        <w:br/>
        <w:t>1) право владения;</w:t>
        <w:br/>
        <w:t>2) право владения и пользования;</w:t>
        <w:br/>
        <w:t>3) право владения, пользования и распоряжения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0. За унитарным предприятием имущество закрепляется:</w:t>
      </w:r>
      <w:r>
        <w:rPr>
          <w:rFonts w:cs="Times New Roman" w:ascii="Times New Roman" w:hAnsi="Times New Roman"/>
          <w:sz w:val="24"/>
          <w:szCs w:val="24"/>
        </w:rPr>
        <w:br/>
        <w:t>1) на праве собственности;</w:t>
        <w:br/>
        <w:t>2) на праве хозяйственного ведения или оперативного управления;</w:t>
        <w:br/>
        <w:t>3) передается по договору аренды.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Какую ответственность несут члены товарищества на вере по его</w:t>
      </w:r>
      <w:r>
        <w:rPr/>
        <w:t xml:space="preserve"> о</w:t>
      </w:r>
      <w:r>
        <w:rPr>
          <w:rFonts w:cs="Times New Roman" w:ascii="Times New Roman" w:hAnsi="Times New Roman"/>
          <w:b/>
          <w:bCs/>
          <w:sz w:val="24"/>
          <w:szCs w:val="24"/>
        </w:rPr>
        <w:t>бязательствам:</w:t>
        <w:br/>
      </w:r>
      <w:r>
        <w:rPr>
          <w:rFonts w:cs="Times New Roman" w:ascii="Times New Roman" w:hAnsi="Times New Roman"/>
          <w:sz w:val="24"/>
          <w:szCs w:val="24"/>
        </w:rPr>
        <w:t>1) полные товарищи и коммандитисты несут полную ответственность;</w:t>
        <w:br/>
        <w:t>2) полные товарищи и коммандитисты несут ответственность в пределах своего вклада;</w:t>
        <w:br/>
        <w:t>3) полные товарищи несут полную ответственность по делам товарищества как своим вкладом, так и всем своим имуществом, а коммандитисты – в пределах вклада в имущество товариществ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2. Какая из организационно-правовых форм предусматривает совместную производственную деятельность членов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) общество с ограниченной ответственностью; </w:t>
        <w:br/>
        <w:t xml:space="preserve">2) акционерное общество; </w:t>
        <w:br/>
        <w:t>3) кооперати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13. Максимальное число акционеров в открытом акционерном обществе: </w:t>
      </w:r>
      <w:r>
        <w:rPr>
          <w:rFonts w:cs="Times New Roman" w:ascii="Times New Roman" w:hAnsi="Times New Roman"/>
          <w:sz w:val="24"/>
          <w:szCs w:val="24"/>
        </w:rPr>
        <w:br/>
        <w:t xml:space="preserve">1) 10; </w:t>
        <w:br/>
        <w:t xml:space="preserve">2) 50; </w:t>
        <w:br/>
        <w:t>3) не ограниче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4. Максимальное число акционеров в закрытом акционерном обществе: </w:t>
      </w:r>
      <w:r>
        <w:rPr>
          <w:rFonts w:cs="Times New Roman" w:ascii="Times New Roman" w:hAnsi="Times New Roman"/>
          <w:sz w:val="24"/>
          <w:szCs w:val="24"/>
        </w:rPr>
        <w:br/>
        <w:t xml:space="preserve">1) 10; </w:t>
        <w:br/>
        <w:t xml:space="preserve">2) 50; </w:t>
        <w:br/>
        <w:t>3) не ограниче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5. Какой документ является основным для создания предприятия:</w:t>
      </w:r>
      <w:r>
        <w:rPr>
          <w:rFonts w:cs="Times New Roman" w:ascii="Times New Roman" w:hAnsi="Times New Roman"/>
          <w:sz w:val="24"/>
          <w:szCs w:val="24"/>
        </w:rPr>
        <w:br/>
        <w:t>1) устав предприятия;</w:t>
        <w:br/>
        <w:t>2) договор на поставку продукции;</w:t>
        <w:br/>
        <w:t>3) учредительный договор;</w:t>
        <w:br/>
        <w:t>4) справка о наличии уставного фон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6. Из каких источников образуется первоначальный капитал:</w:t>
      </w:r>
      <w:r>
        <w:rPr>
          <w:rFonts w:cs="Times New Roman" w:ascii="Times New Roman" w:hAnsi="Times New Roman"/>
          <w:sz w:val="24"/>
          <w:szCs w:val="24"/>
        </w:rPr>
        <w:br/>
        <w:t>1) прибыль предприятия;</w:t>
        <w:br/>
        <w:t>2) взносы учредителей;</w:t>
        <w:br/>
        <w:t>3) ассигнования из бюджета;</w:t>
        <w:br/>
        <w:t>4) средства от продажи ценных бумаг.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4"/>
        <w:gridCol w:w="574"/>
        <w:gridCol w:w="572"/>
        <w:gridCol w:w="571"/>
        <w:gridCol w:w="571"/>
        <w:gridCol w:w="571"/>
        <w:gridCol w:w="571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sz w:val="16"/>
          <w:szCs w:val="16"/>
        </w:rPr>
        <w:br/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. С какого момента предприятие считается созданным:</w:t>
      </w:r>
      <w:r>
        <w:rPr>
          <w:rFonts w:cs="Times New Roman" w:ascii="Times New Roman" w:hAnsi="Times New Roman"/>
          <w:sz w:val="24"/>
          <w:szCs w:val="24"/>
        </w:rPr>
        <w:br/>
        <w:t>1) с момента подписания устава предприятия;</w:t>
        <w:br/>
        <w:t>2) с момента подписания учредительного договора;</w:t>
        <w:br/>
        <w:t>3) с момента государственной регистрации;</w:t>
        <w:br/>
        <w:t>4) с момента открытия расчетного счета в банке.</w:t>
        <w:br/>
      </w:r>
      <w:r>
        <w:rPr>
          <w:sz w:val="16"/>
          <w:szCs w:val="16"/>
        </w:rPr>
        <w:br/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2. Каким документом устанавливается порядок образования предприятия:</w:t>
      </w:r>
      <w:r>
        <w:rPr>
          <w:rFonts w:cs="Times New Roman" w:ascii="Times New Roman" w:hAnsi="Times New Roman"/>
          <w:sz w:val="24"/>
          <w:szCs w:val="24"/>
        </w:rPr>
        <w:br/>
        <w:t>1) Постановлением Правительства РФ;</w:t>
        <w:br/>
        <w:t>2) Указом Президента РФ;</w:t>
        <w:br/>
        <w:t>3) Учредительным договором;</w:t>
        <w:br/>
        <w:t>4) Гражданским кодексом РФ.</w:t>
        <w:br/>
      </w:r>
      <w:r>
        <w:rPr>
          <w:sz w:val="16"/>
          <w:szCs w:val="16"/>
        </w:rPr>
        <w:br/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3. Что является признаком отраслевой принадлежности предприятия:</w:t>
      </w:r>
      <w:r>
        <w:rPr>
          <w:rFonts w:cs="Times New Roman" w:ascii="Times New Roman" w:hAnsi="Times New Roman"/>
          <w:sz w:val="24"/>
          <w:szCs w:val="24"/>
        </w:rPr>
        <w:br/>
        <w:t>1) непрерывность или дискретность процесса производства;</w:t>
        <w:br/>
        <w:t>2) размер предприятия;</w:t>
        <w:br/>
        <w:t>3) характер сырья, назначение готового продукта, техническая и технологическая общность производства;</w:t>
        <w:br/>
        <w:t>4) производство средств производства и предметов потребления.</w:t>
        <w:br/>
      </w:r>
      <w:r>
        <w:rPr>
          <w:sz w:val="16"/>
          <w:szCs w:val="16"/>
        </w:rPr>
        <w:br/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4. Деление предприятий по характеру потребляемого сырья на предприятии:</w:t>
      </w:r>
      <w:r>
        <w:rPr>
          <w:rFonts w:cs="Times New Roman" w:ascii="Times New Roman" w:hAnsi="Times New Roman"/>
          <w:sz w:val="24"/>
          <w:szCs w:val="24"/>
        </w:rPr>
        <w:br/>
        <w:t>1) с преобладанием химических и механических процессов производства;</w:t>
        <w:br/>
        <w:t>2) добывающие и обрабатывающей промышленности;</w:t>
        <w:br/>
        <w:t>3) производящие средства производства и предметы потребления;</w:t>
        <w:br/>
        <w:t>4) по техническому и технологическому признаку производства.</w:t>
        <w:br/>
      </w:r>
      <w:r>
        <w:rPr>
          <w:sz w:val="16"/>
          <w:szCs w:val="16"/>
        </w:rPr>
        <w:br/>
      </w:r>
      <w:r>
        <w:rPr>
          <w:rStyle w:val="Butback1"/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. Деление предприятий по назначению готовой продукции на предприятия:</w:t>
      </w:r>
      <w:r>
        <w:rPr>
          <w:rFonts w:cs="Times New Roman" w:ascii="Times New Roman" w:hAnsi="Times New Roman"/>
          <w:sz w:val="24"/>
          <w:szCs w:val="24"/>
        </w:rPr>
        <w:br/>
        <w:t>1) добывающей и перерабатывающей промышленности;</w:t>
        <w:br/>
        <w:t>2) производящие средства и предметы потребления;</w:t>
        <w:br/>
        <w:t>3) крупные, средние и малые;</w:t>
        <w:br/>
        <w:t>4) механические и химические производства.</w:t>
        <w:br/>
      </w:r>
      <w:r>
        <w:rPr>
          <w:sz w:val="16"/>
          <w:szCs w:val="16"/>
        </w:rPr>
        <w:br/>
      </w:r>
      <w:r>
        <w:rPr>
          <w:rStyle w:val="Butback1"/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. Все основные производственные процессы в зависимости от характера их протекания во времени подразделяются на:</w:t>
      </w:r>
      <w:r>
        <w:rPr>
          <w:rFonts w:cs="Times New Roman" w:ascii="Times New Roman" w:hAnsi="Times New Roman"/>
          <w:sz w:val="24"/>
          <w:szCs w:val="24"/>
        </w:rPr>
        <w:br/>
        <w:t>1) непрерывные и прерывные;</w:t>
        <w:br/>
        <w:t>2) крупные, средние и малые;</w:t>
        <w:br/>
        <w:t>3) производящие средства и предметы потребления;</w:t>
        <w:br/>
        <w:t>4) круглогодового и сезонного действия.</w:t>
        <w:br/>
      </w:r>
      <w:r>
        <w:rPr>
          <w:sz w:val="16"/>
          <w:szCs w:val="16"/>
        </w:rPr>
        <w:br/>
      </w:r>
      <w:r>
        <w:rPr>
          <w:rStyle w:val="Butback1"/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. Деление предприятий по времени работы в течение года:</w:t>
      </w:r>
      <w:r>
        <w:rPr>
          <w:rFonts w:cs="Times New Roman" w:ascii="Times New Roman" w:hAnsi="Times New Roman"/>
          <w:sz w:val="24"/>
          <w:szCs w:val="24"/>
        </w:rPr>
        <w:br/>
        <w:t>1) с непрерывным и прерывным способами производства;</w:t>
        <w:br/>
        <w:t>2) по степени реализации однотипной или разнородной продукции;</w:t>
        <w:br/>
        <w:t>3) по факту заключения договоров на поставку продукции;</w:t>
        <w:br/>
        <w:t>4) круглогодичного и сезонного действия.</w:t>
        <w:br/>
      </w:r>
      <w:r>
        <w:rPr>
          <w:sz w:val="16"/>
          <w:szCs w:val="16"/>
        </w:rPr>
        <w:br/>
      </w:r>
      <w:r>
        <w:rPr>
          <w:rStyle w:val="Butback1"/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. Деление предприятий по размерам:</w:t>
      </w:r>
      <w:r>
        <w:rPr>
          <w:rFonts w:cs="Times New Roman" w:ascii="Times New Roman" w:hAnsi="Times New Roman"/>
          <w:sz w:val="24"/>
          <w:szCs w:val="24"/>
        </w:rPr>
        <w:br/>
        <w:t>1) крупные и мелкие;</w:t>
        <w:br/>
        <w:t>2) производящие средства производства или предметы потребления;</w:t>
        <w:br/>
        <w:t>3) крупные, средние и мелкие;</w:t>
        <w:br/>
        <w:t>4) по размерам поставок прод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9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Структура предприятия определяется следующими основными факторами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t>1) размером предприятия;</w:t>
        <w:br/>
        <w:t>2) отраслью производства;</w:t>
        <w:br/>
        <w:t>3) уровнем технологии и специализации предприятия;</w:t>
        <w:br/>
        <w:t>4) все вышеперечисленное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0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По уровню специализации предприятия делятся на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t>1) специализированные, универсальные и смешанные;</w:t>
        <w:br/>
        <w:t>2) с непрерывным и дискретным процессами производства;</w:t>
        <w:br/>
        <w:t>3) круглогодичного и сезонного действия;</w:t>
        <w:br/>
        <w:t>4) предприятия добывающей и обрабатывающей промышленности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1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По масштабам предпринимательской деятельности предприятия можно подразделить на следующие виды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t>1) индивидуальные и коллективные предприятия;</w:t>
        <w:br/>
        <w:t>2) предприятия добывающей и обрабатывающей промышленности;</w:t>
        <w:br/>
        <w:t>3) производящие средства производства или предметы;</w:t>
        <w:br/>
        <w:t>4) промышленные, торговые, инвестиционные, транспортные, сферы услуг и т.д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2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 Деление предприятий в зависимости от характера деятельности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t>1) на промышленные, торговые, инвестиционные, транспортные, сферы услуг и т.д.;</w:t>
        <w:br/>
        <w:t>2) от производства средств производства или предметов труда;</w:t>
        <w:br/>
        <w:t>3) коммерческие и некоммерческие;</w:t>
        <w:br/>
        <w:t>4) добывающей и обрабатывающей промышленности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3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 Деление коммерческих предприятий по организационно-правовой форме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t>1) ООО, АОЗТ, ОАО, коммандитные товарищества;</w:t>
        <w:br/>
        <w:t>2) хозяйственные товарищества, хозяйственные общества, унитарные предприятия, кооперативные артели;</w:t>
        <w:br/>
        <w:t>3) с образованием юридического лица и без образования юридического лица;</w:t>
        <w:br/>
        <w:t>4) на предприятия, в отношении которых юридические лица имеют или не имеют обязательные права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4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 Что из перечисленного не относится к организационно-правовым формам предприятий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t>1) унитарное предприятие;</w:t>
        <w:br/>
        <w:t>2) малое предприятие;</w:t>
        <w:br/>
        <w:t>3) общество с ограниченной ответственностью;</w:t>
        <w:br/>
        <w:t>4) совместное предприятие;</w:t>
        <w:br/>
        <w:t>5) акционерное общество открытого типа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5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Организационно-правовые формы предприятий – это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t>1) унитарное предприятие;</w:t>
        <w:br/>
        <w:t>2) малое предприятие;</w:t>
        <w:br/>
        <w:t>3) общество с ограниченной ответственностью;</w:t>
        <w:br/>
        <w:t>4) совместное предприятие;</w:t>
        <w:br/>
        <w:t>5) акционерное общество открытого типа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16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Причины ликвидации предприятия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t>1) задержки с представлением финансовой отчетности;</w:t>
        <w:br/>
        <w:t>2) резкие изменения в структуре бухгалтерского баланса;</w:t>
        <w:br/>
        <w:t>3) признание его банкротом;</w:t>
        <w:br/>
        <w:t>4) по решению собственника и при участии трудового коллектива.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425"/>
        <w:gridCol w:w="426"/>
        <w:gridCol w:w="425"/>
        <w:gridCol w:w="567"/>
        <w:gridCol w:w="567"/>
        <w:gridCol w:w="567"/>
        <w:gridCol w:w="567"/>
        <w:gridCol w:w="567"/>
        <w:gridCol w:w="567"/>
        <w:gridCol w:w="567"/>
        <w:gridCol w:w="709"/>
        <w:gridCol w:w="992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ст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Соотнесите понятия: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 Налог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– продукт труда, произведенный  для продажи и удовлетворения спроса на рынк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 Товар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 – самостоятельный объект рыночных отношений действующий на свой страх и риск в целях получения прибыли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– Услуга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– экономическая величина, получаемая в результате превышения доходов над расходами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– Прибыль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 – установленный государством обязательный сбор, уплачиваемый учреждениями и населением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– Предприниматель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 – результат непроизводственной деятельности, направленной на удовлетворение потребностей.</w:t>
            </w:r>
          </w:p>
        </w:tc>
      </w:tr>
    </w:tbl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вод правил и положений, устанавливающих порядок деятельности предприятия – это _____________________.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Если решили выступать на рынке под именем крупной преуспевающей фирмы, то на каких условиях вы будут строить свои отношения: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консалтинг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акторинг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франчайзинг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лизинг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__________________ - это подробный, четко структурированный и тщательно подготовленный документ, описывающий цели и задачи, которые необходимо решить предприятию в процессе реструктуризации, способы достижения поставленных целей и технико-экономические показатели предприятия и/или проекта в результате их достижения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Бизнес-план составляется фирмой для: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ивлечения инвестиций;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завоевания рынка товаров;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определения максимально возможного объема продаж на рынке;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расчета затрат и выгод  по направлениям деятельности фирмы.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Перенос стоимости износа основных средств в процессе производства на стоимость готовой продукции осуществляется за счет: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инвестиций;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амортизации;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рентабельности.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</w:t>
      </w:r>
      <w:r>
        <w:rPr/>
        <w:t>. Найдите соответствие:</w:t>
      </w:r>
    </w:p>
    <w:tbl>
      <w:tblPr>
        <w:tblW w:w="97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редпринимательств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ind w:right="-141" w:hanging="0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Юридический контракт, по которому возникающие в результате предусмотренных договором непредвиденных событий, предусмотренных договором, убытки предприятия, возмещаются полностью  или частич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Маркетинг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истема организации  и управления производственно-сбытовой деятельностью предприятия, направленная на получение прибыли за счет удовлетворения потребностей покупателе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Менеджмен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Инициативная, самостоятельная  деятельность от собственного имени  за свой счет и в целях извлечения прибыл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траховани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Совокупность функций  имеющих общее значение для организации  в отличие от частных рабо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 Что такое цена?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Денежное выражение стоимости товара;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Пропорция обмена товара на долговые обязательства банка;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Абсолютная величина ценности вещи;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Относительная величина ценности вещи.</w:t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ind w:left="426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Найдите соответствие:</w:t>
      </w:r>
    </w:p>
    <w:tbl>
      <w:tblPr>
        <w:tblW w:w="96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нитарное предприят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Организация, участники которой в соответствии с заключенными между ними договором занимаются предпринимательской деятельностью от имени организации и несут ответственность по ее обязательствам принадлежащим им имущество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лное товарищест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Коммерческая организация, не наделенная правом собственности  на закрепленное за ней собственником  имущест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бщество с ограниченной ответственность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Организация, уставный капитал которой разделен на определенное число акций. Участники организации не отвечают по ее обязательствам и несут риск убытков, связанных с деятельностью организации в пределах стоимости принадлежащих им акц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Акционерное общест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Организация, учрежденная одним или несколькими лицами, уставный капитал которой разделен на доли определенных учредительными документами; участники организации не отвечают по ее обязательствам и несут риск убытков, связанных с деятельностью организации, в пределах стоимости внесенных ими вкладов.</w:t>
            </w:r>
          </w:p>
        </w:tc>
      </w:tr>
    </w:tbl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 Ценной бумагой является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1) акция;</w:t>
        <w:br/>
        <w:t>2) похвальная грамота;</w:t>
        <w:br/>
        <w:t>3) аттестат;</w:t>
        <w:br/>
        <w:t>4) билет на само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Производственный кооператив – это предприятие, которое контролируется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1) государством;</w:t>
        <w:br/>
        <w:t>2) потребителями;</w:t>
        <w:br/>
        <w:t>3) пайщиками;</w:t>
        <w:br/>
        <w:t>4) акционерами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Кооперативное предприятие в отличие от акционерного общества характеризует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1) хозяйственная самостоятельность;</w:t>
        <w:br/>
        <w:br/>
        <w:t>2) групповая собственность;</w:t>
        <w:br/>
        <w:t>3) совместный труд членов объединения на предприятии;</w:t>
        <w:br/>
        <w:t>4) распределение доходов с учетом доли члена объединения в собственности предприятия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. Индивидуальное частное предприятие отличается от акционерного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1) является формой частной собственности;</w:t>
        <w:br/>
        <w:t>2) обладает хозяйственной самостоятельностью;</w:t>
        <w:br/>
        <w:t>3) владелец предприятия единолично решает все вопросы управления им;</w:t>
        <w:br/>
        <w:t>4) доходы каждого собственника непосредственно зависят от прибыли предприятия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. Если доход фирмы больше ее издержек, то фирма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1) получает прибыль;</w:t>
        <w:br/>
        <w:t>2) сокращает штат сотрудников;</w:t>
        <w:br/>
        <w:t>3) снижает производительность труда;</w:t>
        <w:br/>
        <w:t>4) выплачивает больше налогов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6. Прибыль создается в процессе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1) сбора налогов;</w:t>
        <w:br/>
        <w:t>2) производства;</w:t>
        <w:br/>
        <w:t>3) распределения;</w:t>
        <w:br/>
        <w:t>4) потребления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7. Акционерные общества в отличие от производственных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оперативов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1) делят имущество на паи;</w:t>
        <w:br/>
        <w:t>2) вправе выпускать ценные бумаги;</w:t>
        <w:br/>
        <w:t>3) основаны на личном трудовом участии граждан;</w:t>
        <w:br/>
        <w:t>4) являются формой частной собствен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. Что является общим для организационно-правовых форм предпринимательства?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1) возможность участвовать в конкуренции;</w:t>
        <w:br/>
        <w:t>2) размеры первоначального капитала;</w:t>
        <w:br/>
        <w:t>3) уровень производительности труда;</w:t>
        <w:br/>
        <w:t>4) нормы делового этик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веты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320"/>
        <w:gridCol w:w="1321"/>
        <w:gridCol w:w="1321"/>
        <w:gridCol w:w="132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 Источники предпринимательского права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1) Всеобщая декларация прав человека.</w:t>
        <w:br/>
        <w:t>2) Конституция РФ.</w:t>
        <w:br/>
        <w:t>3) Закон о защите прав потребителей.</w:t>
        <w:br/>
        <w:t>4) Гражданский кодекс РФ.</w:t>
        <w:br/>
        <w:t>5) Кодекс об административных правонарушениях.</w:t>
        <w:br/>
        <w:t>6) Налоговый кодекс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Какое слово пропущено?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_______________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ое разрешение на осуществление определенного вида деятельности при обязательном соблюдении требований и условий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Какому понятию соответствует следующее определение?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Занесение данных о предприятии в государственный реестр уполномоченным государственным органом – Федеральной налоговой службой.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 Дополните схему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248785" cy="2029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Установите соответствие характеристик и форм собственности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Характеристики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) вправе выпускать ценные бумаги;</w:t>
        <w:br/>
        <w:t>2) управление осуществляют выборные представители;</w:t>
        <w:br/>
        <w:t>3) основано на личном трудовом участии;</w:t>
        <w:br/>
        <w:t>4) право работника на часть дохода сохраняется и после увольнения;</w:t>
        <w:br/>
        <w:t>5) прибыль распределяется в соответствии с трудовым участием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Формы предприятий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А. Акционерное общество.</w:t>
        <w:br/>
        <w:t>Б. Производственный кооперат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Факт или мнение?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Прочитайте приведенный ниже текст, каждое положение которого пронумеровано. Определите, какие положения носят:</w:t>
        <w:br/>
        <w:t>а) фактический характер;</w:t>
        <w:br/>
        <w:t>б) характер оценочных сужд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1) В России в 2000 г. ВНП составил около 248 млрд долл., что соответствует примерно 21–22-му месту в мировой табели о рангах, где место страны определяется абсолютной величиной ее годового ВНП. (2) В таблице ООН по ранжированию стран по величине ВНП на душу населения мы находимся на 120-м месте. (3) Данную ситуацию нельзя назвать благоприятной. (4) На наш взгляд, изменение ситуации возможно при достижении политического согласия нации относительно курса экономических преобразований и стабильного руководства в стране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Заполните таблицу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а предпринимателей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нности предпринимателей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10" w:right="1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 предпринимателем согласно ГК РФ может быть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425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физ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юрид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муниципальный орган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должностное лицо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  Юридическим лицом является:</w:t>
      </w:r>
    </w:p>
    <w:p>
      <w:pPr>
        <w:pStyle w:val="Normal"/>
        <w:spacing w:lineRule="auto" w:line="240" w:before="0" w:after="0"/>
        <w:ind w:left="150" w:right="15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адвокат  Б) судья  В) нотариус  Г)  Открытое Акционерное общество 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  Индивидуальный предприниматель, признанный банкротом, повторно может быть зарегистрирован в качестве индивидуального предпринимателя спуст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6 месяцев  Б)   3 месяцев  В)   12 месяцев  Г)   18 месяце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 Число учредителей (участников) хозяйственных обществ должно быть не менее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двух    Б)   трех    В)   пяти    Г)   любо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5.   Основанием для ликвидации полного товарищества является если оста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только один товарищ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три товарищ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четыре товарищ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варианты верн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   Учредительным документом общества с ограниченной ответственностью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учредительны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учредительный договор и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трудово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   Число участников ЗАО не должно превышать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50 лиц    Б)   30 лиц     В)   25 лиц     Г)   15 лиц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  Юридическим лицом призна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специалист, работающий в области юриспруденци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юридическая организац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организация, которая имеет особенное имущество и отвечает по своим обязательствам этим имуществом, может от своего имени приобретать и осуществлять имущественные и личные не имущественные права, нести обязанности, быть истцом и ответчиком в суд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должностн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    Гражданин вправе заниматься предпринимательством с момента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государственной регистраци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заключения предпринимательской сделк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получения лицензи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наступления совершеннолет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   Право заниматься предпринимательской деятельностью может передавать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по наследству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   не передаетс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по завещани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в да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   Учредительным документом хозяйственного товарищества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учредительны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учредительный договор и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трудово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  Учредительным документом акционерного общества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учредительны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учредительный договор и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трудовой договор</w:t>
      </w:r>
    </w:p>
    <w:p>
      <w:pPr>
        <w:pStyle w:val="Normal"/>
        <w:spacing w:lineRule="auto" w:line="240" w:before="150" w:after="150"/>
        <w:ind w:left="150" w:right="150" w:hanging="0"/>
        <w:rPr/>
      </w:pPr>
      <w:r>
        <w:rPr>
          <w:rFonts w:cs="Tahoma" w:ascii="Tahoma" w:hAnsi="Tahoma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13.   Способ прекращения юридических лиц, при котором не возникают новые юридические лица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слияние      Б)    ликвидация     В)    выделение    Г)    присоедин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  Предпринимательская деятельность – это деятельность, направленная на получение прибыли от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пользования имущество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продажи товаро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выполнения работ и оказания услуг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перечисленно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  Прекращение деятельности юридического лица без перехода его прав и обязанностей в порядке правопреемства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реорганизация юридического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ликвидация юридического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слияние одного или более юридических лиц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присоединения одного юридического лица к другом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  На территории России существуют следующие формы собственност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государственна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частна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муниципальна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перечисленны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    В соответствии с действующим законодательством аукцион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форма торго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форма сделк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форма договор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форма обязательств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   Победителем аукциона считается лиц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юрид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любое лицо предложившее наименьшую цен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любое лицо предложившее наиболее высокую цен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физ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  Холдинг -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товарищество на вер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объединение коммерческих организаций, являющиеся держателями крупных пакетов акций или долей многочисленных дочерних компаний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объединение с правами юридического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группа предприятий капиталы которых объединены в организационно – правовых формах и размерах определенных положение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   Государственную регистрацию индивидуальных предпринимателей осуществляет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Министерство труда и социального развит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Министерство финансов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  Министерство по налогом и сбора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Министерство промышленност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  Какие из перечисленных лиц могут выпускать акци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акционерные обществ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производственные кооператив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трудовые кооператив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все перечисленные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  Формы реорганизаци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слияние, преобразование, выделение, разделение, присоедин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объединение, ликвидация, сложение, разделение, присоедин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разрезание, преобразование, присоединение, банкротство, раздел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соединение, банкротств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   Маклер – это :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   посредник между продавцом и покупателем , постоянно занятый посредничеством  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купке и продаже товаров, услуг , ценных бумаг , призванный способствованию 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ия договора купли – продажи путем сведения партнеров по бизнес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посредник между субъектами договора дарен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лицо, осуществляющее биржевое или торговое посредничество за свой счет и от своего имен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предприниматель, осуществляющие оптовую закупку и сбыт получаемого по импорту товара на территории чужой стран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24.    Предпринимательская деятельность – это разновидность деятельност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духовной     Б)    материальной    В)    политической    Г)    социальной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.   Полная дееспособность наступает по достижени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16 лет   Б)   20 лет    В)   18 лет     Г)   14 лет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.    Акционерные общества бывают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забитым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приоткрытым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открытыми и закрытым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верн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7.   Дилер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лицо , осуществляющее биржевое или торговое посредничество за свой счет и от своего имени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лицо осуществляющее биржевое посредничество за свой счет и от имени другого лица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лицо осуществляющее биржевое посредничество за счет другого лица , но от своего имени 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лицо осуществляющее биржевое посредничество за счет и от имени другого лица .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8.     Дистрибьютор – это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организация или предприниматель , осуществляющие оптовую закупку и сбыт получаемого по импорту товара на территории своей страны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организация или предприниматель , осуществляющие оптовую закупку и сбыт получаемого по экспорту товара на территории своей стран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организация или предприниматель , осуществляющие оптовую закупку и сбыт получаемого по импорту товара на территории чужой страны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индивидуальный предприниматель производящий продукци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9.   Брокер –это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участник рынка , выступающий в роли посредника между продавцом и покупателем, действует по поручению своих клиентов и за их счет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биржевой работник , выступающий в роли посредника между продавцом и покупателем, действует по поручению своих клиентов , но за свой счет 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лицо , осуществляющее биржевое или торговое посредничество за свой счет и от своего имени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ицо занимающееся благотворительностью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.   Лицензия – эт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признание интеллектуальной собственности юридического лица на результаты интеллектуальной деятельност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сертификат соответствия поставимой промышленной продукции обязательным требованием государственных стандартов, выданной государственным органом предпринимател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разрешение, право на занятие лицензированным видом деятельности, не допускающий отступлений от лицензионных требований условий, выданное лицензирующим органом юридическому лицу или индивидуальному предпринимател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ценная бумаг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1.   Реклама – это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  информация, распространенная любым способом, в любой форме и с использованием любых средств предусмотренных законом 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информация с использованием специальных средств и способов , адресованная определенному кругу лиц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деятельность направленная на снижение конкуренции на рынке 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варианты верн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.   Моментом создания юридического лица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приобретение обособленного имуществ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открытие лицевого счета в банк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выступление в суде в качестве ответчика по совершенным сделка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его государственная регистрац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3.  "Транзитная" реклама - это реклама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на транспортных средствах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на продуктах питан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на почтовых отправлениях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на одежде и аксессуарах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34.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К основным видам издержек предприятия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переме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вынужде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пред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) постоя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Д) усредненные.</w:t>
      </w:r>
    </w:p>
    <w:p>
      <w:pPr>
        <w:pStyle w:val="Normal"/>
        <w:spacing w:lineRule="atLeast" w:line="195" w:before="0" w:after="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spacing w:lineRule="atLeast" w:line="19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Лицо, занимающееся незаконной предпринимательской деятельностью, несет ответственность:</w:t>
      </w:r>
    </w:p>
    <w:p>
      <w:pPr>
        <w:pStyle w:val="Normal"/>
        <w:spacing w:lineRule="atLeast" w:line="19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административную;</w:t>
      </w:r>
    </w:p>
    <w:p>
      <w:pPr>
        <w:pStyle w:val="Normal"/>
        <w:spacing w:lineRule="atLeast" w:line="195" w:before="120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моральную;</w:t>
      </w:r>
    </w:p>
    <w:p>
      <w:pPr>
        <w:pStyle w:val="Normal"/>
        <w:spacing w:lineRule="atLeast" w:line="195" w:before="120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экономическую;</w:t>
      </w:r>
    </w:p>
    <w:p>
      <w:pPr>
        <w:pStyle w:val="Normal"/>
        <w:spacing w:lineRule="atLeast" w:line="19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) уголовную.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Тест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. Поступательное продвижение личности в какой-либо сфере деятельности, изменение навыков, способностей, квалификационных возможностей и размеров вознаграждения, связанных с деятельностью - это: </w:t>
      </w:r>
    </w:p>
    <w:p>
      <w:pPr>
        <w:pStyle w:val="Default"/>
        <w:rPr/>
      </w:pPr>
      <w:r>
        <w:rPr/>
        <w:t xml:space="preserve">-профессиональное обучение </w:t>
      </w:r>
    </w:p>
    <w:p>
      <w:pPr>
        <w:pStyle w:val="Default"/>
        <w:rPr/>
      </w:pPr>
      <w:r>
        <w:rPr/>
        <w:t xml:space="preserve">-деловая карьера </w:t>
      </w:r>
    </w:p>
    <w:p>
      <w:pPr>
        <w:pStyle w:val="Default"/>
        <w:spacing w:lineRule="auto" w:line="360"/>
        <w:rPr/>
      </w:pPr>
      <w:r>
        <w:rPr/>
        <w:t xml:space="preserve">-деловая оценка персонал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 Служебно-профессиональное продвижение - это: </w:t>
      </w:r>
    </w:p>
    <w:p>
      <w:pPr>
        <w:pStyle w:val="Default"/>
        <w:rPr/>
      </w:pPr>
      <w:r>
        <w:rPr/>
        <w:t xml:space="preserve">-модель карьеры «Трамплин» </w:t>
      </w:r>
    </w:p>
    <w:p>
      <w:pPr>
        <w:pStyle w:val="Default"/>
        <w:rPr/>
      </w:pPr>
      <w:r>
        <w:rPr/>
        <w:t xml:space="preserve">-модель карьеры «Лестница» </w:t>
      </w:r>
    </w:p>
    <w:p>
      <w:pPr>
        <w:pStyle w:val="Default"/>
        <w:rPr/>
      </w:pPr>
      <w:r>
        <w:rPr/>
        <w:t xml:space="preserve">-серия поступательных перемещений по различным должностям, способствующая развитию организации и личности </w:t>
      </w:r>
    </w:p>
    <w:p>
      <w:pPr>
        <w:pStyle w:val="Default"/>
        <w:spacing w:lineRule="auto" w:line="360"/>
        <w:rPr/>
      </w:pPr>
      <w:r>
        <w:rPr/>
        <w:t xml:space="preserve">-модель карьеры «Змея»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 Управление деловой карьерой является: </w:t>
      </w:r>
    </w:p>
    <w:p>
      <w:pPr>
        <w:pStyle w:val="Default"/>
        <w:rPr/>
      </w:pPr>
      <w:r>
        <w:rPr/>
        <w:t xml:space="preserve">-стимулом к труду </w:t>
      </w:r>
    </w:p>
    <w:p>
      <w:pPr>
        <w:pStyle w:val="Default"/>
        <w:rPr/>
      </w:pPr>
      <w:r>
        <w:rPr/>
        <w:t xml:space="preserve">-формой развития персонала </w:t>
      </w:r>
    </w:p>
    <w:p>
      <w:pPr>
        <w:pStyle w:val="Default"/>
        <w:rPr/>
      </w:pPr>
      <w:r>
        <w:rPr/>
        <w:t xml:space="preserve">-разновидностью кадрового планирования </w:t>
      </w:r>
    </w:p>
    <w:p>
      <w:pPr>
        <w:pStyle w:val="Default"/>
        <w:spacing w:lineRule="auto" w:line="360"/>
        <w:rPr/>
      </w:pPr>
      <w:r>
        <w:rPr/>
        <w:t xml:space="preserve">-всем перечисленным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4. Специализированной или неспециализированной может быть карьера: </w:t>
      </w:r>
    </w:p>
    <w:p>
      <w:pPr>
        <w:pStyle w:val="Default"/>
        <w:rPr/>
      </w:pPr>
      <w:r>
        <w:rPr/>
        <w:t xml:space="preserve">-внутриорганизационная </w:t>
      </w:r>
    </w:p>
    <w:p>
      <w:pPr>
        <w:pStyle w:val="Default"/>
        <w:rPr/>
      </w:pPr>
      <w:r>
        <w:rPr/>
        <w:t xml:space="preserve">-межорганизационная </w:t>
      </w:r>
    </w:p>
    <w:p>
      <w:pPr>
        <w:pStyle w:val="Default"/>
        <w:spacing w:lineRule="auto" w:line="360"/>
        <w:rPr/>
      </w:pPr>
      <w:r>
        <w:rPr/>
        <w:t xml:space="preserve">-внутриорганизационная и межорганизационна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5. Неспециализированная карьера характерна для: </w:t>
      </w:r>
    </w:p>
    <w:p>
      <w:pPr>
        <w:pStyle w:val="Default"/>
        <w:rPr/>
      </w:pPr>
      <w:r>
        <w:rPr/>
        <w:t xml:space="preserve">-российской модели управления персоналом </w:t>
      </w:r>
    </w:p>
    <w:p>
      <w:pPr>
        <w:pStyle w:val="Default"/>
        <w:rPr/>
      </w:pPr>
      <w:r>
        <w:rPr/>
        <w:t xml:space="preserve">-японской модели управления персоналом </w:t>
      </w:r>
    </w:p>
    <w:p>
      <w:pPr>
        <w:pStyle w:val="Default"/>
        <w:spacing w:lineRule="auto" w:line="360"/>
        <w:rPr/>
      </w:pPr>
      <w:r>
        <w:rPr/>
        <w:t xml:space="preserve">-американской модели управления персоналом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6. Традиционной для российских организаций является карьера: </w:t>
      </w:r>
    </w:p>
    <w:p>
      <w:pPr>
        <w:pStyle w:val="Default"/>
        <w:rPr/>
      </w:pPr>
      <w:r>
        <w:rPr/>
        <w:t xml:space="preserve">-специализированная </w:t>
      </w:r>
    </w:p>
    <w:p>
      <w:pPr>
        <w:pStyle w:val="Default"/>
        <w:spacing w:lineRule="auto" w:line="360"/>
        <w:rPr/>
      </w:pPr>
      <w:r>
        <w:rPr/>
        <w:t xml:space="preserve">-неспециализированна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7. Управление деловой карьерой в российских организациях является одной из: </w:t>
      </w:r>
    </w:p>
    <w:p>
      <w:pPr>
        <w:pStyle w:val="Default"/>
        <w:rPr/>
      </w:pPr>
      <w:r>
        <w:rPr/>
        <w:t xml:space="preserve">-наиболее проблематичных функциональных сфер управления персоналом </w:t>
      </w:r>
    </w:p>
    <w:p>
      <w:pPr>
        <w:pStyle w:val="Default"/>
        <w:rPr/>
      </w:pPr>
      <w:r>
        <w:rPr/>
        <w:t xml:space="preserve">-наиболее «продвинутых» функциональных сфер управления персоналом </w:t>
      </w:r>
    </w:p>
    <w:p>
      <w:pPr>
        <w:pStyle w:val="Default"/>
        <w:spacing w:lineRule="auto" w:line="360"/>
        <w:rPr/>
      </w:pPr>
      <w:r>
        <w:rPr/>
        <w:t xml:space="preserve">-наименее важных задач кадровой политики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8. Подъем на более высокую ступень структурной иерархии характерен для карьеры: </w:t>
      </w:r>
    </w:p>
    <w:p>
      <w:pPr>
        <w:pStyle w:val="Default"/>
        <w:rPr/>
      </w:pPr>
      <w:r>
        <w:rPr/>
        <w:t xml:space="preserve">-скрытой </w:t>
      </w:r>
    </w:p>
    <w:p>
      <w:pPr>
        <w:pStyle w:val="Default"/>
        <w:rPr/>
      </w:pPr>
      <w:r>
        <w:rPr/>
        <w:t xml:space="preserve">-горизонтальной </w:t>
      </w:r>
    </w:p>
    <w:p>
      <w:pPr>
        <w:pStyle w:val="Default"/>
        <w:rPr/>
      </w:pPr>
      <w:r>
        <w:rPr/>
        <w:t xml:space="preserve">-ступенчатой </w:t>
      </w:r>
    </w:p>
    <w:p>
      <w:pPr>
        <w:pStyle w:val="Default"/>
        <w:spacing w:lineRule="auto" w:line="360"/>
        <w:rPr/>
      </w:pPr>
      <w:r>
        <w:rPr/>
        <w:t xml:space="preserve">-вертикальной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9. Горизонтальная карьера предполагает (выберите 3 варианта): </w:t>
      </w:r>
    </w:p>
    <w:p>
      <w:pPr>
        <w:pStyle w:val="Default"/>
        <w:rPr/>
      </w:pPr>
      <w:r>
        <w:rPr/>
        <w:t xml:space="preserve">-движение к ядру, руководству организации </w:t>
      </w:r>
    </w:p>
    <w:p>
      <w:pPr>
        <w:pStyle w:val="Default"/>
        <w:rPr/>
      </w:pPr>
      <w:r>
        <w:rPr/>
        <w:t xml:space="preserve">-перемещение в другую функциональную область </w:t>
      </w:r>
    </w:p>
    <w:p>
      <w:pPr>
        <w:pStyle w:val="Default"/>
        <w:rPr/>
      </w:pPr>
      <w:r>
        <w:rPr/>
        <w:t xml:space="preserve">-расширение и усложнение задач на прежней должности </w:t>
      </w:r>
    </w:p>
    <w:p>
      <w:pPr>
        <w:pStyle w:val="Default"/>
        <w:rPr/>
      </w:pPr>
      <w:r>
        <w:rPr/>
        <w:t xml:space="preserve">-постоянное движение вверх по организационной иерархии </w:t>
      </w:r>
    </w:p>
    <w:p>
      <w:pPr>
        <w:pStyle w:val="Default"/>
        <w:spacing w:lineRule="auto" w:line="360"/>
        <w:rPr/>
      </w:pPr>
      <w:r>
        <w:rPr/>
        <w:t xml:space="preserve">-выполнение роли руководителя временной целевой группы, программ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0. Ступенчатая карьера – это вид карьеры, который: </w:t>
      </w:r>
    </w:p>
    <w:p>
      <w:pPr>
        <w:pStyle w:val="Default"/>
        <w:rPr/>
      </w:pPr>
      <w:r>
        <w:rPr/>
        <w:t xml:space="preserve">-является скрытым для окружающих </w:t>
      </w:r>
    </w:p>
    <w:p>
      <w:pPr>
        <w:pStyle w:val="Default"/>
        <w:rPr/>
      </w:pPr>
      <w:r>
        <w:rPr/>
        <w:t xml:space="preserve">-связан с постоянным движением вверх по иерархической лестнице </w:t>
      </w:r>
    </w:p>
    <w:p>
      <w:pPr>
        <w:pStyle w:val="Default"/>
        <w:rPr/>
      </w:pPr>
      <w:r>
        <w:rPr/>
        <w:t xml:space="preserve">-совмещает элементы горизонтальной и вертикальной карьер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1. Пик совершенствования профессионального мастерства менеджера характерен для этапа карьеры: </w:t>
      </w:r>
    </w:p>
    <w:p>
      <w:pPr>
        <w:pStyle w:val="Default"/>
        <w:rPr/>
      </w:pPr>
      <w:r>
        <w:rPr/>
        <w:t xml:space="preserve">-становления </w:t>
      </w:r>
    </w:p>
    <w:p>
      <w:pPr>
        <w:pStyle w:val="Default"/>
        <w:rPr/>
      </w:pPr>
      <w:r>
        <w:rPr/>
        <w:t xml:space="preserve">-продвижения </w:t>
      </w:r>
    </w:p>
    <w:p>
      <w:pPr>
        <w:pStyle w:val="Default"/>
        <w:rPr/>
      </w:pPr>
      <w:r>
        <w:rPr/>
        <w:t xml:space="preserve">-сохранения </w:t>
      </w:r>
    </w:p>
    <w:p>
      <w:pPr>
        <w:pStyle w:val="Default"/>
        <w:spacing w:lineRule="auto" w:line="360"/>
        <w:rPr/>
      </w:pPr>
      <w:r>
        <w:rPr/>
        <w:t xml:space="preserve">-завершени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2. Этап карьеры в возрастном диапазоне от 45 до 60 лет называется этапом: </w:t>
      </w:r>
    </w:p>
    <w:p>
      <w:pPr>
        <w:pStyle w:val="Default"/>
        <w:rPr/>
      </w:pPr>
      <w:r>
        <w:rPr/>
        <w:t xml:space="preserve">-продвижения </w:t>
      </w:r>
    </w:p>
    <w:p>
      <w:pPr>
        <w:pStyle w:val="Default"/>
        <w:rPr/>
      </w:pPr>
      <w:r>
        <w:rPr/>
        <w:t xml:space="preserve">-сохранения </w:t>
      </w:r>
    </w:p>
    <w:p>
      <w:pPr>
        <w:pStyle w:val="Default"/>
        <w:spacing w:lineRule="auto" w:line="360"/>
        <w:rPr/>
      </w:pPr>
      <w:r>
        <w:rPr/>
        <w:t>-завершения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3. Этап карьеры в возрастном диапазоне от 30 до 45 лет называется этапом: </w:t>
      </w:r>
    </w:p>
    <w:p>
      <w:pPr>
        <w:pStyle w:val="Default"/>
        <w:rPr/>
      </w:pPr>
      <w:r>
        <w:rPr/>
        <w:t xml:space="preserve">-продвижения </w:t>
      </w:r>
    </w:p>
    <w:p>
      <w:pPr>
        <w:pStyle w:val="Default"/>
        <w:rPr/>
      </w:pPr>
      <w:r>
        <w:rPr/>
        <w:t xml:space="preserve">-сохранения </w:t>
      </w:r>
    </w:p>
    <w:p>
      <w:pPr>
        <w:pStyle w:val="Default"/>
        <w:spacing w:lineRule="auto" w:line="360"/>
        <w:rPr/>
      </w:pPr>
      <w:r>
        <w:rPr/>
        <w:t xml:space="preserve">-становлени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4. «В иерархии каждый служащий стремится достичь своего уровня некомпетентности» – это: </w:t>
      </w:r>
    </w:p>
    <w:p>
      <w:pPr>
        <w:pStyle w:val="Default"/>
        <w:rPr/>
      </w:pPr>
      <w:r>
        <w:rPr/>
        <w:t xml:space="preserve">-закон Паркинсона </w:t>
      </w:r>
    </w:p>
    <w:p>
      <w:pPr>
        <w:pStyle w:val="Default"/>
        <w:rPr/>
      </w:pPr>
      <w:r>
        <w:rPr/>
        <w:t xml:space="preserve">-закон Левина </w:t>
      </w:r>
    </w:p>
    <w:p>
      <w:pPr>
        <w:pStyle w:val="Default"/>
        <w:spacing w:lineRule="auto" w:line="360"/>
        <w:rPr/>
      </w:pPr>
      <w:r>
        <w:rPr/>
        <w:t xml:space="preserve">-принцип Питер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5. Ресурс внутриорганизационной карьеры обычно выше: </w:t>
      </w:r>
    </w:p>
    <w:p>
      <w:pPr>
        <w:pStyle w:val="Default"/>
        <w:rPr/>
      </w:pPr>
      <w:r>
        <w:rPr/>
        <w:t xml:space="preserve">-в крупных организациях </w:t>
      </w:r>
    </w:p>
    <w:p>
      <w:pPr>
        <w:pStyle w:val="Default"/>
        <w:rPr/>
      </w:pPr>
      <w:r>
        <w:rPr/>
        <w:t xml:space="preserve">-на малых предприятиях </w:t>
      </w:r>
    </w:p>
    <w:p>
      <w:pPr>
        <w:pStyle w:val="Default"/>
        <w:spacing w:lineRule="auto" w:line="360"/>
        <w:rPr/>
      </w:pPr>
      <w:r>
        <w:rPr/>
        <w:t xml:space="preserve">-на средних предприятиях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6. Набор приемов и процедур для перемещения сотрудников внутри организации - это: </w:t>
      </w:r>
    </w:p>
    <w:p>
      <w:pPr>
        <w:pStyle w:val="Default"/>
        <w:rPr/>
      </w:pPr>
      <w:r>
        <w:rPr/>
        <w:t xml:space="preserve">-кадровый аудит </w:t>
      </w:r>
    </w:p>
    <w:p>
      <w:pPr>
        <w:pStyle w:val="Default"/>
        <w:rPr/>
      </w:pPr>
      <w:r>
        <w:rPr/>
        <w:t xml:space="preserve">-кадровый контроллинг </w:t>
      </w:r>
    </w:p>
    <w:p>
      <w:pPr>
        <w:pStyle w:val="Default"/>
        <w:rPr/>
      </w:pPr>
      <w:r>
        <w:rPr/>
        <w:t xml:space="preserve">-кадровая логистика </w:t>
      </w:r>
    </w:p>
    <w:p>
      <w:pPr>
        <w:pStyle w:val="Default"/>
        <w:spacing w:lineRule="auto" w:line="360"/>
        <w:rPr/>
      </w:pPr>
      <w:r>
        <w:rPr/>
        <w:t xml:space="preserve">-текучесть кадров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7. Главный недостаток модели служебной карьеры «Трамплин» заключается в том, что: </w:t>
      </w:r>
    </w:p>
    <w:p>
      <w:pPr>
        <w:pStyle w:val="Default"/>
        <w:rPr/>
      </w:pPr>
      <w:r>
        <w:rPr/>
        <w:t xml:space="preserve">-практически не используется опыт руководителя после его увольнения с руководящей должности </w:t>
      </w:r>
    </w:p>
    <w:p>
      <w:pPr>
        <w:pStyle w:val="Default"/>
        <w:spacing w:lineRule="auto" w:line="360"/>
        <w:rPr/>
      </w:pPr>
      <w:r>
        <w:rPr/>
        <w:t xml:space="preserve">-в организационной иерархии много «карьерных тупиков»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8. Управление деловой карьерой – это: </w:t>
      </w:r>
    </w:p>
    <w:p>
      <w:pPr>
        <w:pStyle w:val="Default"/>
        <w:rPr/>
      </w:pPr>
      <w:r>
        <w:rPr/>
        <w:t xml:space="preserve">-планирование профессионально- должностного продвижения работников </w:t>
      </w:r>
    </w:p>
    <w:p>
      <w:pPr>
        <w:pStyle w:val="Default"/>
        <w:rPr/>
      </w:pPr>
      <w:r>
        <w:rPr/>
        <w:t xml:space="preserve">-комплекс мер по планированию и контролю служебного продвижения работников </w:t>
      </w:r>
    </w:p>
    <w:p>
      <w:pPr>
        <w:pStyle w:val="Default"/>
        <w:spacing w:before="0" w:after="240"/>
        <w:rPr/>
      </w:pPr>
      <w:r>
        <w:rPr/>
        <w:t xml:space="preserve">-комплекс мер по планированию, организации, мотивации и контролю профессионально- должностного продвижения работников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9. В управленческой практике России наблюдается перекос в пользу управления карьерой: </w:t>
      </w:r>
    </w:p>
    <w:p>
      <w:pPr>
        <w:pStyle w:val="Default"/>
        <w:rPr/>
      </w:pPr>
      <w:r>
        <w:rPr/>
        <w:t xml:space="preserve">-рабочих </w:t>
      </w:r>
    </w:p>
    <w:p>
      <w:pPr>
        <w:pStyle w:val="Default"/>
        <w:rPr/>
      </w:pPr>
      <w:r>
        <w:rPr/>
        <w:t xml:space="preserve">-управленческого персонала </w:t>
      </w:r>
    </w:p>
    <w:p>
      <w:pPr>
        <w:pStyle w:val="Default"/>
        <w:spacing w:lineRule="auto" w:line="360"/>
        <w:rPr/>
      </w:pPr>
      <w:r>
        <w:rPr/>
        <w:t xml:space="preserve">-топ-менеджеров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0. Субъектами управления карьерой являются: </w:t>
      </w:r>
    </w:p>
    <w:p>
      <w:pPr>
        <w:pStyle w:val="Default"/>
        <w:rPr/>
      </w:pPr>
      <w:r>
        <w:rPr/>
        <w:t xml:space="preserve">-непосредственный руководитель и кадровая служба </w:t>
      </w:r>
    </w:p>
    <w:p>
      <w:pPr>
        <w:pStyle w:val="Default"/>
        <w:rPr/>
      </w:pPr>
      <w:r>
        <w:rPr/>
        <w:t xml:space="preserve">-профсоюзы, кадровая служба и сам работник </w:t>
      </w:r>
    </w:p>
    <w:p>
      <w:pPr>
        <w:pStyle w:val="Default"/>
        <w:spacing w:lineRule="auto" w:line="360"/>
        <w:rPr/>
      </w:pPr>
      <w:r>
        <w:rPr/>
        <w:t xml:space="preserve">-сам работник, кадровая служба, непосредственный руководитель, профком, директор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1. Управление карьерой следует начинать: </w:t>
      </w:r>
    </w:p>
    <w:p>
      <w:pPr>
        <w:pStyle w:val="Default"/>
        <w:rPr/>
      </w:pPr>
      <w:r>
        <w:rPr/>
        <w:t xml:space="preserve">-в возрасте старше 30 лет </w:t>
      </w:r>
    </w:p>
    <w:p>
      <w:pPr>
        <w:pStyle w:val="Default"/>
        <w:rPr/>
      </w:pPr>
      <w:r>
        <w:rPr/>
        <w:t xml:space="preserve">-в возрасте старше 25 лет </w:t>
      </w:r>
    </w:p>
    <w:p>
      <w:pPr>
        <w:pStyle w:val="Default"/>
        <w:rPr/>
      </w:pPr>
      <w:r>
        <w:rPr/>
        <w:t xml:space="preserve">-при приеме на работу </w:t>
      </w:r>
    </w:p>
    <w:p>
      <w:pPr>
        <w:pStyle w:val="Default"/>
        <w:spacing w:lineRule="auto" w:line="360"/>
        <w:rPr/>
      </w:pPr>
      <w:r>
        <w:rPr/>
        <w:t xml:space="preserve">-при увольнении с первой работ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2. Цели карьеры: </w:t>
      </w:r>
    </w:p>
    <w:p>
      <w:pPr>
        <w:pStyle w:val="Default"/>
        <w:rPr/>
      </w:pPr>
      <w:r>
        <w:rPr/>
        <w:t xml:space="preserve">-устанавливаются на этапе становления </w:t>
      </w:r>
    </w:p>
    <w:p>
      <w:pPr>
        <w:pStyle w:val="Default"/>
        <w:rPr/>
      </w:pPr>
      <w:r>
        <w:rPr/>
        <w:t xml:space="preserve">-меняются с возрастом </w:t>
      </w:r>
    </w:p>
    <w:p>
      <w:pPr>
        <w:pStyle w:val="Default"/>
        <w:spacing w:lineRule="auto" w:line="360"/>
        <w:rPr/>
      </w:pPr>
      <w:r>
        <w:rPr/>
        <w:t xml:space="preserve">-устанавливаются службой управления персоналом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3. В процессе управления карьерой необходимо стремиться гармонизировать: </w:t>
      </w:r>
    </w:p>
    <w:p>
      <w:pPr>
        <w:pStyle w:val="Default"/>
        <w:rPr/>
      </w:pPr>
      <w:r>
        <w:rPr/>
        <w:t xml:space="preserve">-цели, потребности и возможности человека и организации </w:t>
      </w:r>
    </w:p>
    <w:p>
      <w:pPr>
        <w:pStyle w:val="Default"/>
        <w:rPr/>
      </w:pPr>
      <w:r>
        <w:rPr/>
        <w:t xml:space="preserve">-организационную культуру и оргструктуру </w:t>
      </w:r>
    </w:p>
    <w:p>
      <w:pPr>
        <w:pStyle w:val="Default"/>
        <w:spacing w:lineRule="auto" w:line="360"/>
        <w:rPr/>
      </w:pPr>
      <w:r>
        <w:rPr/>
        <w:t xml:space="preserve">-индивидуальную и коллективную мотивацию труд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4. Эффективное управление деловой карьерой непосредственно влияет на следующие результаты (выберите 4 варианта): </w:t>
      </w:r>
    </w:p>
    <w:p>
      <w:pPr>
        <w:pStyle w:val="Default"/>
        <w:rPr/>
      </w:pPr>
      <w:r>
        <w:rPr/>
        <w:t xml:space="preserve">-повышение стабильности кадров </w:t>
      </w:r>
    </w:p>
    <w:p>
      <w:pPr>
        <w:pStyle w:val="Default"/>
        <w:rPr/>
      </w:pPr>
      <w:r>
        <w:rPr/>
        <w:t xml:space="preserve">-рост трудового потенциала персонала </w:t>
      </w:r>
    </w:p>
    <w:p>
      <w:pPr>
        <w:pStyle w:val="Default"/>
        <w:rPr/>
      </w:pPr>
      <w:r>
        <w:rPr/>
        <w:t xml:space="preserve">-повышение трудовой мотивации </w:t>
      </w:r>
    </w:p>
    <w:p>
      <w:pPr>
        <w:pStyle w:val="Default"/>
        <w:rPr/>
      </w:pPr>
      <w:r>
        <w:rPr/>
        <w:t xml:space="preserve">-повышение качества работ и услуг </w:t>
      </w:r>
    </w:p>
    <w:p>
      <w:pPr>
        <w:pStyle w:val="Default"/>
        <w:rPr/>
      </w:pPr>
      <w:r>
        <w:rPr/>
        <w:t xml:space="preserve">-рост рентабельности </w:t>
      </w:r>
    </w:p>
    <w:p>
      <w:pPr>
        <w:pStyle w:val="Default"/>
        <w:rPr/>
      </w:pPr>
      <w:r>
        <w:rPr/>
        <w:t xml:space="preserve">-снижение себестоимости работ (услуг) </w:t>
      </w:r>
    </w:p>
    <w:p>
      <w:pPr>
        <w:pStyle w:val="Default"/>
        <w:spacing w:lineRule="auto" w:line="360"/>
        <w:rPr/>
      </w:pPr>
      <w:r>
        <w:rPr/>
        <w:t xml:space="preserve">-развитие организационной культур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5. В процессе собеседования при отборе на работу вопросы о перспективах карьерного роста должен задавать: </w:t>
      </w:r>
    </w:p>
    <w:p>
      <w:pPr>
        <w:pStyle w:val="Default"/>
        <w:rPr/>
      </w:pPr>
      <w:r>
        <w:rPr/>
        <w:t xml:space="preserve">-сам работник </w:t>
      </w:r>
    </w:p>
    <w:p>
      <w:pPr>
        <w:pStyle w:val="Default"/>
        <w:rPr/>
      </w:pPr>
      <w:r>
        <w:rPr/>
        <w:t xml:space="preserve">-представитель организации-работодателя </w:t>
      </w:r>
    </w:p>
    <w:p>
      <w:pPr>
        <w:pStyle w:val="Default"/>
        <w:rPr/>
      </w:pPr>
      <w:r>
        <w:rPr/>
        <w:t xml:space="preserve">-представитель организации-работодателя и сам работни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формирования спроса и предложения на рабочую силу называетс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рыно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бизнес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руд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рынок труда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ьера – эт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роцесс профессионального роста челове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отношения между предпринимателям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оцесс тру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система общественного тру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лишнее определение моделей карьеры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трампл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мос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лестниц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зме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этап карьеры длится в возрастной период от 25 до 30 лет 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редварительны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этап продвиже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этап становле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этап сохранени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иска работы включаю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 помощью частных служб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через знакомых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 помощью государственной службы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преследует этап установления контакта с работодателем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ыбор из предложенных вакан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преследует этап подготовки к собеседованию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ыбор из предложенных вакан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переговоров о заработной плате необходим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ервому назвать цифру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ождаться пока интервьюер сам сообщит размер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всячески избегать разговора о размере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соглашаться с любым размером заработной пл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чего происходит заочная встреча человека, ищущего работу с работодателем: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эсс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резюм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ассказ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письмо.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относится к дополнительной информации в резюм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ладение иностранными языкам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наличие водительских пра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ведения о военной служб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размер обуви и одежды соиска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обходимо вести себя во время интервью (собеседовании)?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ервно, беспокой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буйно, громко разговарива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покойно, уверен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тихо, неуверенно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тервью (собеседованию) обычно допускаетс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30-40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25-35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20-30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10-20% от общего числа кандид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недостаток телефонного интервью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евидно как вы краснеет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у вас на столе развернуты все необходимые материал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не можете следить за реакцией собеседни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есть возможность перенести разговор на другое врем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нается процедура приема на работ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медосмотр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аттестац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оверки докумен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получения зарпл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окументы должен предъявить работник при приеме на работу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аспор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трудовая книж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окументы об образован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ьте пропущенное слово (2 балла)</w:t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 – сильный, неуравновешенный, подвижный тип темперамента, отличающийся большой жизненной энергией, активностью, работоспособностью.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акансия – 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лужебная командировка –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обеседование –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возрастной промежуток длится этап сохранени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до 25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от 25 до 30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от 30 до 45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от 45 до 60 лет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процессом является процесс формирования целей карьеры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ременны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ериодически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стоянным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иска работы включаю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 помощью интернет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через знакомых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 помощью государственной службы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.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преследует этап прохождения собеседова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ыбор из предложенных вакансий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пособом поиска работы следует воспользоваться соискателю, если он не только хочет найти работу, но и может пройти переподготовку и повышение квалификации совершенно бесплатно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 помощью государственной служб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с помощью частных служб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 помощью газет и журнал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с помощью знакомых.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езюме: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ривлечь к себе вним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благоприятное впечатле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будить пригласить на личную встреч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вышеперечисленное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анкеты следует придерживаться следующего правил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е обязательно отвечать на вопросы последователь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опускать орфографические ошибк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записи делать аккурат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записи делать различным почерко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вида интервью (собеседование) не существует?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итуационн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неформальн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ипов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нетиповое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вербальным средствам общения относят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згляд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словесное обращени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риказ на доске объявлений. 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трудников и руководителей младшего и среднего звена срок испытания длится обыч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до 6 месяце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ве недел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1-3 месяц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до одного го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документом регламентируется процедура оформления на работу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Конституцией РФ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Трудовым кодексом РФ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Законом о правах потребителе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Уставом организац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экземпляров трудовых договоров заполняется в организации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од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р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четыре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договор может быть заключе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неопределенный сро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на определенный срок не более 5-ти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на время выполнения определенной рабо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ип темперамента характеризуется сле</w:t>
        <w:softHyphen/>
        <w:t>дующими чертами: высокая эмоциональность, чувстви</w:t>
        <w:softHyphen/>
        <w:t>тельность, ранимость, вдумчивость, заниженная са</w:t>
        <w:softHyphen/>
        <w:t>мооценка.</w:t>
      </w:r>
    </w:p>
    <w:p>
      <w:pPr>
        <w:pStyle w:val="Normal"/>
        <w:tabs>
          <w:tab w:val="left" w:pos="708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ангвиник;</w:t>
      </w:r>
    </w:p>
    <w:p>
      <w:pPr>
        <w:pStyle w:val="Normal"/>
        <w:tabs>
          <w:tab w:val="clear" w:pos="708"/>
          <w:tab w:val="left" w:pos="71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меланхолик;</w:t>
      </w:r>
    </w:p>
    <w:p>
      <w:pPr>
        <w:pStyle w:val="Normal"/>
        <w:tabs>
          <w:tab w:val="clear" w:pos="708"/>
          <w:tab w:val="left" w:pos="70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флегматик.</w:t>
      </w:r>
    </w:p>
    <w:p>
      <w:pPr>
        <w:pStyle w:val="Normal"/>
        <w:tabs>
          <w:tab w:val="clear" w:pos="708"/>
          <w:tab w:val="left" w:pos="70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ми стресса не являются:</w:t>
      </w:r>
    </w:p>
    <w:p>
      <w:pPr>
        <w:pStyle w:val="Normal"/>
        <w:tabs>
          <w:tab w:val="clear" w:pos="708"/>
          <w:tab w:val="left" w:pos="723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хроническое переживание, проблемы со сном;</w:t>
      </w:r>
    </w:p>
    <w:p>
      <w:pPr>
        <w:pStyle w:val="Normal"/>
        <w:tabs>
          <w:tab w:val="clear" w:pos="708"/>
          <w:tab w:val="left" w:pos="728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эмоциональная неустойчивость, нервозность;</w:t>
      </w:r>
    </w:p>
    <w:p>
      <w:pPr>
        <w:pStyle w:val="Normal"/>
        <w:tabs>
          <w:tab w:val="clear" w:pos="708"/>
          <w:tab w:val="left" w:pos="728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отзывчивость, инициативность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ьте пропущенное слово (2 балла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 – столкновение противоположно направленных целей, интересов, позиций, мнений, точек зрений партнеров.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Трудовой договор –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одатель –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exact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олжностная</w:t>
      </w:r>
      <w:r>
        <w:rPr>
          <w:rFonts w:cs="Times New Roman" w:ascii="Times New Roman" w:hAnsi="Times New Roman"/>
          <w:sz w:val="24"/>
          <w:szCs w:val="24"/>
        </w:rPr>
        <w:t xml:space="preserve"> инструкция – 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102"/>
        <w:shd w:fill="auto" w:val="clear"/>
        <w:spacing w:lineRule="auto" w:line="240"/>
        <w:ind w:left="11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й дисциплине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.09 Основы предпринимательской деятельности и планирования профессиональной карьеры 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подготовки к дифференцированному зачету по учебной дисциплине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предпринимательства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терминов «предприниматель» и «предпринимательство», «бизнес» и «бизнесмен»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и объекты предприниматель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логика предприниматель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и условия предпринимательской деятельности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предприятий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, банкротство и ликвидация предприятий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предприятия, имущество и уставный капитал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редпринимательства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е предпринимательство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ое предпринимательство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редпринимательство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е предпринимательство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общая характеристика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, регулирующие предпринимательскую деятельность в Российской Федераци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товарищества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общества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кооперативы и унитарные предприятия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экономические формы предпринимательства: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лицензирования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прекращения предприниматель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договорных отношений предпринимателя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хозяйственных договоров, их состав и характеристика основных условий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осударства в экономическом регулировании предприниматель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государственного регулирования цен на производимую продукцию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государственного регулирования предприниматель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регулирование предприниматель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качества продукци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внешнеэкономической деятельности предпринимателей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как эмитент и инвестор ценных бумаг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редитной системы. Сущность, виды и формы кредита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истема и финансовый рынок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 налоговой системой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 организациями-кредиторам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о страховыми организациям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 участниками рынка ценных бумаг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виды коммерческих операций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цели и принципы коммерческо-посредниче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коммерческо-посредниче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ммерческих договоров (контрактов) и их содержание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ммерче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коммерче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и этика коммерче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инвестиций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капитальных вложений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инвестиционн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кономической эффективности инвестиций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иска в предпринимательск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редпринимательских рисков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предпринимательского риска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тратегии предпринимательской деятельности в условиях риска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формирования себестоимости выпускаемой продукци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формирования финансового результата предприятия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значение привлечения иностранных инвестиций в экономику Росси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термину карьера, Назовите ее виды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стадии карьеры, их содержание, наиболее важные потребности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есите этапы жизни и стадии карьеры, дайте их краткую характеристику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объективные и субъективные факторы должностного и профессионального продвижения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ценку способностей и личных качеств личности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типы личностной ориентации при выборе карьеры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ичные качества, необходимые для построения карьеры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ричины кризиса середины карьеры. Какова практика преодоления?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конфликт возрастов. Назовите пути преодоления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организационное управление карьерой, назовите цели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оизводят  планирование последовательности замещения должностей. Выполните схемы замещения должностей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роблемы планирования карьеры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наставничество в карьере. Назовите преимущества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этические проблемы карьеры молодых специалистов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облемы развития карьеры женщин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влияние личных способностей на карьеру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мотивация персонала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роблемы адаптации молодых специалистов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как взаимоотношения с руководителем влияют на карьеру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ю понятию деловая карьера и назовите ее виды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как происходит процедура отбора и найма на работу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равила делового общения по телефону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я понятиям этикет и культура поведения в период собеседования. 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рекомендации при устройстве на работу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качества, необходимые хорошему специалисту (кадастровый инженер, оценщик, геодезист) для успешной карьеры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основные принципы составления профессионального резюме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оль и место резюме в планировании карьеры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сопроводительное письмо и назовите правила его составления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личностные качества в формировании карьеры?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определению собеседование. Перечислите виды собеседований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ипичные ошибки, допускаемые при собеседовани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мидж делового человека. Дайте рекомендации в имидже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служебный конфликт? Как происходит управление конфликтами на работе?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;Calibri" w:hAnsi="Calibri Light;Calibri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25">
    <w:name w:val="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7:00Z</dcterms:created>
  <dc:creator>dns</dc:creator>
  <dc:description/>
  <cp:keywords/>
  <dc:language>en-US</dc:language>
  <cp:lastModifiedBy>user</cp:lastModifiedBy>
  <dcterms:modified xsi:type="dcterms:W3CDTF">2023-09-01T11:28:00Z</dcterms:modified>
  <cp:revision>12</cp:revision>
  <dc:subject/>
  <dc:title>бюджетное профессиональное образовательное учреждение</dc:title>
</cp:coreProperties>
</file>