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suppressAutoHyphens w:val="true"/>
        <w:ind w:left="0" w:hanging="0"/>
        <w:jc w:val="center"/>
        <w:rPr/>
      </w:pPr>
      <w:r>
        <w:rPr/>
        <w:t xml:space="preserve"> </w:t>
      </w:r>
    </w:p>
    <w:p>
      <w:pPr>
        <w:pStyle w:val="Style24"/>
        <w:suppressAutoHyphens w:val="true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firstLine="425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ind w:firstLine="425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Style24"/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suppressAutoHyphens w:val="true"/>
        <w:ind w:left="0" w:hanging="0"/>
        <w:jc w:val="center"/>
        <w:rPr/>
      </w:pPr>
      <w:r>
        <w:rPr/>
      </w:r>
    </w:p>
    <w:p>
      <w:pPr>
        <w:pStyle w:val="Style24"/>
        <w:suppressAutoHyphens w:val="true"/>
        <w:ind w:left="0" w:hanging="0"/>
        <w:jc w:val="center"/>
        <w:rPr/>
      </w:pPr>
      <w:r>
        <w:rPr/>
      </w:r>
    </w:p>
    <w:p>
      <w:pPr>
        <w:pStyle w:val="Style24"/>
        <w:suppressAutoHyphens w:val="true"/>
        <w:ind w:left="0" w:hanging="0"/>
        <w:jc w:val="center"/>
        <w:rPr/>
      </w:pPr>
      <w:r>
        <w:rPr/>
      </w:r>
    </w:p>
    <w:p>
      <w:pPr>
        <w:pStyle w:val="Style24"/>
        <w:suppressAutoHyphens w:val="true"/>
        <w:ind w:left="0" w:hanging="0"/>
        <w:jc w:val="center"/>
        <w:rPr/>
      </w:pPr>
      <w:r>
        <w:rPr/>
      </w:r>
    </w:p>
    <w:p>
      <w:pPr>
        <w:pStyle w:val="Style24"/>
        <w:suppressAutoHyphens w:val="true"/>
        <w:ind w:left="0" w:hanging="0"/>
        <w:jc w:val="center"/>
        <w:rPr/>
      </w:pPr>
      <w:r>
        <w:rPr/>
      </w:r>
    </w:p>
    <w:p>
      <w:pPr>
        <w:pStyle w:val="Style24"/>
        <w:suppressAutoHyphens w:val="true"/>
        <w:ind w:left="0" w:hanging="0"/>
        <w:jc w:val="center"/>
        <w:rPr/>
      </w:pPr>
      <w:r>
        <w:rPr/>
      </w:r>
    </w:p>
    <w:p>
      <w:pPr>
        <w:pStyle w:val="Style24"/>
        <w:suppressAutoHyphens w:val="true"/>
        <w:ind w:left="0" w:hanging="0"/>
        <w:jc w:val="center"/>
        <w:rPr/>
      </w:pPr>
      <w:r>
        <w:rPr/>
      </w:r>
    </w:p>
    <w:p>
      <w:pPr>
        <w:pStyle w:val="Style24"/>
        <w:suppressAutoHyphens w:val="true"/>
        <w:ind w:left="0" w:hanging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ru-RU"/>
        </w:rPr>
        <w:t>КОМПЛЕКТ ОЦЕНОЧНЫХ СРЕДСТВ</w:t>
      </w:r>
    </w:p>
    <w:p>
      <w:pPr>
        <w:pStyle w:val="Style24"/>
        <w:suppressAutoHyphens w:val="true"/>
        <w:ind w:left="0" w:hanging="0"/>
        <w:jc w:val="center"/>
        <w:rPr>
          <w:color w:val="FF0000"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Calibri"/>
          <w:b/>
          <w:sz w:val="28"/>
        </w:rPr>
        <w:t>УЧЕБНОЙ ДИСЦИПЛИНЫ</w:t>
      </w:r>
    </w:p>
    <w:p>
      <w:pPr>
        <w:pStyle w:val="Style24"/>
        <w:suppressAutoHyphens w:val="true"/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Style24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ТУРА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29.02.04 Конструирование, моделирование и технология швейных изделий 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базовый уровень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Волог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202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Комплект оценочных средств составлен в соответствии с ФГОС по специальности 29.02.04 Конструирование, моделирование и технология швейных изделий (базовый уровень подготовки) и рабочей программой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highlight w:val="cyan"/>
        </w:rPr>
      </w:pPr>
      <w:r>
        <w:rPr>
          <w:rFonts w:eastAsia="Calibri"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highlight w:val="cyan"/>
        </w:rPr>
      </w:pPr>
      <w:r>
        <w:rPr>
          <w:rFonts w:eastAsia="Calibri"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юнина З.Н., преподаватель 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 от 15.06.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cyan"/>
        </w:rPr>
      </w:pPr>
      <w:r>
        <w:rPr>
          <w:rFonts w:eastAsia="Calibri"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бщего гуманитарного и социаль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кономическо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чебного цик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4 Физическая культур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материалы для текущего контроля и промежуточной аттестации в форме дифференцированного зач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СПО по программе подготовки специалистов среднего звена и </w:t>
      </w:r>
      <w:r>
        <w:rPr>
          <w:rFonts w:cs="Times New Roman" w:ascii="Times New Roman" w:hAnsi="Times New Roman"/>
          <w:sz w:val="28"/>
          <w:szCs w:val="28"/>
        </w:rPr>
        <w:t xml:space="preserve">рабочей программы учеб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4 Физическая культур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Перечен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, подлежащих текущему контролю и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431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5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нать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Соблюдать правила техники безопасности, нести ответственность за организацию мероприятий по обеспечению безопасности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00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 xml:space="preserve">Входе практических занятий для </w:t>
            </w:r>
            <w:r>
              <w:rPr>
                <w:lang w:val="ru-RU" w:eastAsia="ru-RU"/>
              </w:rPr>
              <w:t>повышения работоспособности, сохранения и укрепления здоровья; 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rPr/>
            </w:pPr>
            <w:r>
              <w:rPr>
                <w:lang w:val="ru-RU" w:eastAsia="ru-RU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бирает оздоровительные системы для крепления здоровья, профилактики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вивает профессионально необходимые двигательные каче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Default"/>
              <w:suppressAutoHyphens w:val="true"/>
              <w:ind w:left="142" w:hanging="0"/>
              <w:rPr/>
            </w:pPr>
            <w:r>
              <w:rPr/>
              <w:t xml:space="preserve">- анализирует стандартные и нестандартные ситуационные задачи; </w:t>
            </w:r>
          </w:p>
          <w:p>
            <w:pPr>
              <w:pStyle w:val="Default"/>
              <w:suppressAutoHyphens w:val="true"/>
              <w:ind w:left="142" w:hanging="0"/>
              <w:rPr/>
            </w:pPr>
            <w:r>
              <w:rPr/>
              <w:t xml:space="preserve">- выбирает способы разрешения ситуаций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ет ответственное реш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групповом обсуждении, высказываясь по заданному вопросу, аргументировано отвергает или принимает иде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23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- определение существенных характеристик изучаемого объекта;</w:t>
            </w:r>
          </w:p>
          <w:p>
            <w:pPr>
              <w:pStyle w:val="23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- самостоятельное создание алгоритмов деятельности;</w:t>
            </w:r>
          </w:p>
          <w:p>
            <w:pPr>
              <w:pStyle w:val="23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 xml:space="preserve"> </w:t>
            </w:r>
            <w:r>
              <w:rPr/>
              <w:t>формулирование полученных результатов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ОСНОВНЫХ ПОКАЗАТЕЛЕЙ ОЦЕНКИ РЕЗУЛЬТАТОВ ПО ВИДАМ АТТЕСТ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778"/>
        <w:gridCol w:w="1934"/>
      </w:tblGrid>
      <w:tr>
        <w:trPr>
          <w:trHeight w:val="23" w:hRule="atLeast"/>
        </w:trPr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23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4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нать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.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. 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0. Соблюдать правила техники безопасности, нести ответственность за организацию мероприятий по обеспечению безопасности труд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МАТЕРИАЛЫ К ТЕКУЩЕМУ КОНТРОЛЮ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лейбол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 каком веке появился волейбол как игра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ая страна стала Родиной волейбола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придумал волейбол как игру: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 означает слово «волейбол»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меры волейбольной площад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сота волейбольной сетки для женщин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ес волейбольного мяча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 Нарушение правил в волейболе.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Сколько игроков во время игры может находиться на площадке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де выполняется подача мяча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Сколько раз можно подбросить мяч для подач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Сколько времени дается на перерыв между партиями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выполняется переход команды на площадке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5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ов состав волейбольной команды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3. Сколько времени может владеть команда мячом, до того, как произвести бросок по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5. Сколько времени команда может владеть мячом на своей стороне площад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имнасти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колько приёмов используется для лазания по канат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 опорные прыжки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с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язательн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ужно делать при выполнении кувырк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ная гимнастика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ор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. Какие акробатические упражнения вы знает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9. Назовите подводящее упражнение для обучения перевороту в сторон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1. Где должна быть короткая скакалка после выполнения упражн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3. Какой упор, не является смешанным упор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5. Как выполняется ОФП методом круговой трениров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ыжная подготовка: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м может быть старт в индивидуальных гонках лыжников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длины должны быть лыжи для конькового хода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Может ли лыжник пройти какой-либо отрезок дистанции на одной лыже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Можно ли не уступать лыжню сопернику во время лыжной гон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го способа передвижения на лыжах не существует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гда наши спортсмены-лыжники дебютировали на зимних Олимпийских играх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то такое биатлон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каких погодных условиях соревнования по лыжным гонкам не проводятся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ие виды остановок на лыжах существуют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ие виды остановок при спусках с гор существуют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тносятся ли прыжки с трамплина к виду спорта «лыжные гонки»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егкая атлети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относится к видам лёгкой атлетики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относится к вертик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тносится к горизонт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ие дистанции относятся к спринтерскому бегу? 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му равна марафонская дистанция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виды не включает в себя лёгкая атлетика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Какой вид спорта называют «королевой спорта»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ПФП студент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является основным показателем физического совершенства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физическое совершенство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является важнейшей специфической функцией физической культуры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отражает функциональная подготовленность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физического воспитания в учебном заведе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не относится к показателям физического совершенств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что направлены физические упражнения студентов в режиме дн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форма грудной клетки чаще всего наблюдается у спортсмен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задержка дыхания на выдохе (проба Генчи) тренированных люде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является основной формой врачебного 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не составляет массу тел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й формы врачебного контроля не существует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тип осанки считается нормаль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относится к объективным данным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ва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способ плавания является самым древни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олимпийских дисциплин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способ плавания самый "молодой?"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м способом плавания выступала Юлия Ефимова на Олимпиаде 2016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называются Всероссийские детские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ую аббревиатуру имеет международная федерация плав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амым титулованным пловцом на сегодняшний день являетс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й способ плавание не является спортив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из спортивных способов плавания является самым скорост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то, согласно МОК, включает в себя плава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бассейнах с какой длинной проводят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какой экипировке пловцы выступают на соревнованиях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улучшает результаты и физические кондиции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Ы К ПРОМЕЖУТОЧНОМУ КОНТРОЛ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 ИСПЫТ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ЕС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 правильный  вариант  отве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доровье – это: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ояние  полного  физическ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стояние  полного  духов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) состояние  полного  социаль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сё  вместе  взято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  ЗОЖ  относятся: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циональное  пита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зическая  активнос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каз  от  вредных  привыче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ё  вместе  взято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доровый  образ  жизни -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витие  физических  каче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держание  высокой  работоспособ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хранение  и  укрепление  здоров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ка  к  профессиональной 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Какой  вид  спорта  называют  королевой  спорта    </w:t>
      </w:r>
    </w:p>
    <w:p>
      <w:pPr>
        <w:pStyle w:val="Normal"/>
        <w:suppressAutoHyphens w:val="true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имнастик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ыжные  гон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ёгкую  атлетик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яжёлую  атлети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кая  из  дистанций  является  спринтерской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0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8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Какая  из  дистанций  не  является  стайерской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0000 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5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3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8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з  скольких  периодов  состоит  игра  в  баскетбол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дног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ву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еты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 значит  в  баскетболе  обоюдная  ошиб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толкнулись  два  игрока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шибка  двух  игроков одновременн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зачисление  двух  очк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ойное  кас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колько  игроков  от  каждой  команды  должны  начинать  игру  в  баскетбол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ся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шес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я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етыр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Что  обозначает  слово  «гимнастика»  в  переводе  с  древнегреческого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олый;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большой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мел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есстрашны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Как  называется  снаряд  для  выполнения  опорного  прыжк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гимнастический  сто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имнастический  сту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ат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арье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Как  оценивается  выступление  гимнаста  на  соревнованиях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 балла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 очка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 времен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о  количеству  выполненных  упражн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Каковы  размеры  волейбольной  площадки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0х24 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8х16 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9х18 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0х2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Сколько  времени  даётся  на  подачу  мяча  в  волейболе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8 се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5 сек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0 се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 се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На  какое  количество  зон  делится  одна  сторона  волейбольной  площадки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ять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ше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ем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 правильный  вариант  от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доровье –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ояние  полного  физическ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стояние  полного  духов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ояние  полного  социаль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сё  вместе  взято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зовите  самый  сильный  способ  закаливания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здушные  ванн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лнечные  процед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ливание  холодной  вод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ржева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то  не  относится  к  здоровому  образу  жизн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ноценное  пита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каз  от  вредных  привыче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очная  дискоте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К  лёгкой  атлетике  не относится: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ег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ыж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та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х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 лёгкой  атлетике  есть  прыжок: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диночн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вой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ой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етверн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акова  длина  лёгкоатлетического  стадиона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00 м;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00 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00 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400 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аков  состав  команды  на  площадке  на  начало  игры  в  баскетбол: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шесть  игрок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ять  игрок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мь  игрок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диннадцать  игрок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Баскетбольный  матч  состоит  из: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вух  таймов  по  20  мин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тырёх  таймов  по  10  мин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ёх  таймов  по  15  мин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ёх  таймов  по  10  мину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обедителем  встречи  по  баскетболу  является  команд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игравшая  три  четвер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игравшая  вторую  половину  встреч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бравшая  хотя  бы  на  одно  очко  больше  соперни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бравшая  на  два  очка  больше  соперн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к  называется  мера  для  предупреждения  травмат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рах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б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мощ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Чем  пользуются  в  колледже  при  выполнении  акробатических  упражн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вё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тра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ухови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  называется  самостоятельное  наблюдение  за  состоянием  своего  здоровь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рачебный  контрол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ализ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ё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амоконтрол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о  какого  счёта  ведётся  игра  в  волейболе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  2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  15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  20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  2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Что  означает  жест  судьи, когда  он  показывает  указательным  пальцем  на  по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ужно  протереть  по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исквалификац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дале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яч  в  площад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Игрок  какой  зоны  выполняет  подачу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в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то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ть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ЕТВЕРТ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авильный вариант от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ая  форма  занятий  физической  культурой  в  колледж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ортивная  секц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ро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амостоятельные 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еразвивающие  упражн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то  не  относится  к  восстановительным  средствам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ау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ссаж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дибилдинг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утотренин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доровый  образ  жизни -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витие  физических  каче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держание  высокой  работоспособ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хранение  и  укрепление  здоров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ка  к  профессиональной 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акие  виды  не  включает  в  себя  лёгкая  атле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одьб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порные прыж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ногобор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т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Наиболее  эффективным  упражнением  развития  выносливости  являетс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ег  на  короткую  дистан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г  на  среднюю  дистан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г  на  длинную  дистан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имнастическое  упражн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овторное  пробегание  отрезков  20-50 м  с  максимальной  скоростью  применяется  для  развития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нослив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ыстро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ыгуче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ординации  движ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колько  игроков  от  каждой  команды  должны  начать  игру  в  баскетбо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 пя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 шесть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о  три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о  четыр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акими  основными  физическими  качествами  должен  обладать  баскетболист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л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овкость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ыстрот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ми  названными  выш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Как  переводится  слово  «баскетбол»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льшой  мя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етаю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качу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рзина-мя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Что нужно соблюдать для предупреждения травмат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хнику  выполнения  упражн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хнику  безопас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хнику  передвиж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хнику  выжи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  в  гимнастике  называются  выраженные  словами  действ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лемен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рмин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рми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хн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Как  называется  положение  гимнаста, когда  его  плечи  находятся  ниже  точки  опоры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с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упо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д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ве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Из  скольких  партий  состоит  игра  в  волейбол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  дву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  т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  четы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  пя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До  какого  счёта  ведётся  партия  в  волейболе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до  10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  15;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  20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  2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Сколько  игроков  играет  в  волейбол  на  всей  площадке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12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6 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0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 правильный  вариант  от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 не  входит  в  понятие  «Здоровый  образ  жизни»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ильное  полноценное  пита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аточный  сон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рименение  лекарственных  средств  для  поддержания  здоровь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ая  форма  занятий  физической  культурой  в  колледж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ортивная  секц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ро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амостоятельные 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еразвивающие  упражн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доровый  образ  жизни -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витие  физических  каче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держание  высокой  работоспособ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хранение  и  укрепление  здоров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ка  к  профессиональной 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сутствие  разминки  перед  соревнованиями  чаще  всего  приводит  к…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кономии  си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ономии  времен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лучшению  спортивного  результа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авма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кой  вид  бега  не  существует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стафетн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лночн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рафонск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ссивны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ыгун  в  длину (высоту)  измеряет  длину  своего  разбег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тр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упня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 глазо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инейк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акой  из  этих  терминов  не  относится  к  баскетболу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беж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войное  веде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орны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ач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Что  означает  жест  судьи, когда  он  вращает  согнутыми  в  локтях  руками  вперёд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беж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бег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росс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рин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то  означает  жест  судьи, когда  он  показывает  на  свою  ног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лит  ног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гра  ног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менить  обув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яжи  шнур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акой  гимнастики  нет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удожествен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ортив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тлетическ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ринтерск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 из  перечисленных  снарядов  является только мужски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ревн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рус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имнастический  сто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льц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  называется  приземление  гимнаста  с  высокой  опор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де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ё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тан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ск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Что  обозначает  слово  «волейбол»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ёгк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етаю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етя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душный  мя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Что  из  перечисленного  не  является  техническим  приёмом  игра  в  волейбол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ач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дач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падающий  уда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штрафной  брос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Это  нужно  для  игры  в  волейбол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етка;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орзина;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люшк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шайба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 И  НОРМЫ  ОЦЕНИ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казанным результатам контрольно-измерительных испытаний выставляется среднеарифметическая  оцен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теоретическом  тесте  максимальное  количество  баллов  1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я  к  оцениванию: правильный  выбор  в  каждом  задании – 1  бал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ценка  индивидуальных  образовательных  достижений  по  результатам работы производится  в  соответствии  с  универсальной  шкалой  (таблица  1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Таблица  1 - Универсальная  шкала  оценки  индивидуальных  образовательных  достиж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ая  оценка  индивидуа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14  баллов – «5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13  баллов – «4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1  баллов – «3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лоны  отв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994"/>
        <w:gridCol w:w="1980"/>
        <w:gridCol w:w="1980"/>
        <w:gridCol w:w="1543"/>
      </w:tblGrid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</w:tc>
        <w:tc>
          <w:tcPr>
            <w:tcW w:w="8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ценка  выставляется  при  выведении  средней  арифметической  за  контрольно-измерительные  испытания  и  теоретический  тест  (с  преимуществом  практического  испытания  при  спорной  оценке)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Ы К ПРОМЕЖУТОЧНОЙ АТТЕСТАЦИИ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актическая часть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ВУШКИ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и  ловля  набивного  мяча, вес 1кг,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 туловища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ая часть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мерные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036"/>
        <w:gridCol w:w="5916"/>
      </w:tblGrid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представляет собой..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урок, на котором выполняются физические упражн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воспитание физических качеств и обучение двигательным действия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часть общей культу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двигательные действия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личительным признаком физической культуры является..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процесс воспитания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работоспособность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выполнение физических упражн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обучение двигательным действиям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ими упражнениями называются..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многократное повторение двигательных действ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)</w:t>
              <w:tab/>
              <w:t>двигательные действия, направленные на решение задач физического воспит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двигательные действия, вызывающие сдвиги в организм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uppressAutoHyphens w:val="true"/>
              <w:spacing w:lineRule="auto" w:line="240" w:before="0" w:after="0"/>
              <w:ind w:left="13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8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двигательные действия, дозируемые по величине нагрузки и продолжительности выполнения</w:t>
            </w:r>
          </w:p>
        </w:tc>
      </w:tr>
      <w:tr>
        <w:trPr>
          <w:trHeight w:val="100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845" w:leader="none"/>
              </w:tabs>
              <w:suppressAutoHyphens w:val="true"/>
              <w:spacing w:lineRule="auto" w:line="240" w:before="0" w:after="0"/>
              <w:ind w:left="4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кие упражнения используются для развития гибкости: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движения рывкового характе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маховые движения с отягощения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движения, выполняемые с большой амплитуд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ужинящие движения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о понимается под выносливостью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) способность организма противостоять утомлен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особность организма совершать в течение длительного              времени физическую рабо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 xml:space="preserve">способность выполнять большой объём физической работы,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храняя заданные парамет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пособность организма выполнять разнообразные физическ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грузки   </w:t>
            </w:r>
          </w:p>
        </w:tc>
      </w:tr>
      <w:tr>
        <w:trPr>
          <w:trHeight w:val="209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й  подготовкой  называют…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ровень работоспособности и  разносторонность двигательного опы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right="265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сокая результативность в учебной и спортив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right="265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) физическое воспитание с ярко выраженным прикладным характеро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) процесс укрепления здоровья и повышение двигательных возможностей</w:t>
            </w:r>
          </w:p>
        </w:tc>
      </w:tr>
      <w:tr>
        <w:trPr>
          <w:trHeight w:val="14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м  специфическим  средством  физического  воспитания  является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)</w:t>
              <w:tab/>
              <w:t>физическое упражн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)</w:t>
              <w:tab/>
              <w:t>закалива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соблюдение режима учебного д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 xml:space="preserve">повышение физических качеств и работоспособности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еловека.</w:t>
            </w:r>
          </w:p>
        </w:tc>
      </w:tr>
      <w:tr>
        <w:trPr>
          <w:trHeight w:val="99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 группе координацио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ся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1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способность сохранять равновес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" w:leader="none"/>
              </w:tabs>
              <w:suppressAutoHyphens w:val="true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)</w:t>
              <w:tab/>
              <w:t>точная дозировка величины мышечных усил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8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способность точно воспроизводить движения в пространств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способность быстро реагировать на стартовый сигнал</w:t>
            </w:r>
          </w:p>
        </w:tc>
      </w:tr>
      <w:tr>
        <w:trPr>
          <w:trHeight w:val="112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826" w:leader="none"/>
              </w:tabs>
              <w:suppressAutoHyphens w:val="true"/>
              <w:spacing w:lineRule="auto" w:line="240" w:before="0" w:after="0"/>
              <w:ind w:left="45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кие упражнения используются для воспитания быстроты: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ind w:left="101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одвижные и спортивные иг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) силовые упражнения, выполняемые в высоком темп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упражнения на быстроту реакции и частоту движений</w:t>
              <w:br/>
              <w:t xml:space="preserve">  г) двигательные действия, выполняемые в высоком темпе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воспитание представляет собой: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беспечение общего уровня физической подготовлен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процесс выполнения физических упражн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) способность освоения ценностей, накопленных в сфере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физ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) способ повышения работоспособности и укрепления здоровья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у физической культуры 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еловека направленная на..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физическое воспита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изменение окружающего ми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преобразование собственных физических возможностей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приспособление к окружающим условиям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ецифика физического воспитания, как одного из видов воспит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ается в…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воспитании физических качеств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повышении работоспособности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в формировании двигательных умений и навыков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все ответы вер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д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се ответы неверны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учение и освоение двигательного действ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еду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и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.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)</w:t>
              <w:tab/>
              <w:t>формирования представления об общем смысле данною способа решения двигательной задач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)</w:t>
              <w:tab/>
              <w:t>формирование связей между двигательными центрами, участвующими в данном действ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выполнения двигательного действия в упрощённой форме и в замедленном темп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устранение ошибок при выполнении подготовительных и подводящих упражнений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учение   двигательным   действиям   и   воспитание   физических   качеств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ют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фическую основу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укрепления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физического развит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физического воспит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физической культуры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suppressAutoHyphens w:val="true"/>
              <w:spacing w:lineRule="auto" w:line="240" w:before="0" w:after="0"/>
              <w:ind w:left="4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о принято называть техникой физических упражнений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особ выполнения упражн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вершенные формы двигательных действий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Cs/>
                <w:spacing w:val="-2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став и последовательность движений при выполнени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пражнений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пособ целесообразного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шения двигательных задач</w:t>
            </w:r>
          </w:p>
        </w:tc>
      </w:tr>
      <w:tr>
        <w:trPr>
          <w:trHeight w:val="94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suppressAutoHyphens w:val="true"/>
              <w:spacing w:lineRule="auto" w:line="240" w:before="0" w:after="0"/>
              <w:ind w:left="4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доровый образ жизни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 жизнедеятельности направленный на..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развитие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)</w:t>
              <w:tab/>
              <w:t>поддержание высокой работоспособ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сохранение и укрепление здоровь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одготовку к профессиональной деятельност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Первая    помощь    при    ударах    о    твёрдую    поверхность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и   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возникновении ушибах заключается в то, что ушибленное место следует …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) охлажда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11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  <w:lang w:eastAsia="ru-RU"/>
              </w:rPr>
              <w:t>нагрева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1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eastAsia="ru-RU"/>
              </w:rPr>
              <w:t>покрыть йодной сетко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9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15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15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eastAsia="ru-RU"/>
              </w:rPr>
              <w:t>потереть, массировать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е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зуе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грузка физических упражнений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) величиной их воздействия на организ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1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целью занят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7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17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амочувствием во время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15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15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ременем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личеством двигательных действий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85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ческая   подготовленность,   приобретённая   в   процессе   физической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и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зуется..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9" w:leader="none"/>
              </w:tabs>
              <w:suppressAutoHyphens w:val="true"/>
              <w:spacing w:lineRule="auto" w:line="240" w:before="0" w:after="0"/>
              <w:ind w:left="499" w:hanging="37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3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  <w:lang w:eastAsia="ru-RU"/>
              </w:rPr>
              <w:t>хорошим   развитием   систем   дыхания,   кровообращения,   достаточным   запасом   надежное! и.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эффективности и экономичност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3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устойчивостью к процесс) утомления и воздействи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зличных неблагоприятных факторов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3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13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 xml:space="preserve">высокими результатами в учебной, трудовой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ортивной деятельност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5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pacing w:val="-15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уровнем работоспособности и разносторонностью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вигательного опыта</w:t>
            </w:r>
          </w:p>
        </w:tc>
      </w:tr>
      <w:tr>
        <w:trPr>
          <w:trHeight w:val="13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8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eastAsia="ru-RU"/>
              </w:rPr>
              <w:t xml:space="preserve">Правильной можно считать осанку, если вы, стоя у стены касаетесь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её..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затылком, лопатками, ягодицами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ятка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затылком, ягодицами, пятка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лопатками, ягодицами, пяткам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тылком, спиной, пяткам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145"/>
        <w:gridCol w:w="561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прос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ческая культу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то…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 часть общей культуры, направленная на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е совершенствование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) педагогический процесс, направленный п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пециальных зн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 xml:space="preserve">в)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 специ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 xml:space="preserve">г)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физического воспита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рт- это…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спользование физических упражнений, а также  видов спорта и получение удовольствия   от этого процесс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б)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ые формы физической культуры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ные на укрепление здоровья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игровая ,соревновательная деятельность и  подготовка к ней, основанная на использованиифизических упражнений, направленных на   достижение наивысших результатов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) вид физического воспитания: развитие 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двигательных навык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ческая подготовка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о…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требностей в систематических занятиях физическими упражнения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пецифический процесс и результат  человеческ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физического воспитания: развитие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двигательных навыков и  физических качеств, необходимых в конкретной профессиональной или спортивной 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) целенаправленное использование специальных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х упражнен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чески упражн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это …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8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редства физического совершенствования, преобразования человека, его биологической, психологической, интеллектуальной, эмоциональной и социальной сущ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вигательные действия, направленные на достижение наивысших результ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гательные движения, направленные на реабилитацию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вигательные действия оздоровительной 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о- массовой направленностью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кие упражнения используются для развития гибкост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ения рывкового характе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маховые движения с отягощение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движения, выполняемые с большой амплитудо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ужинящие движения</w:t>
            </w:r>
          </w:p>
        </w:tc>
      </w:tr>
      <w:tr>
        <w:trPr>
          <w:trHeight w:val="99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кие упражнения используют для развит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строты</w:t>
            </w:r>
          </w:p>
        </w:tc>
        <w:tc>
          <w:tcPr>
            <w:tcW w:w="561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 спортивные иг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силовые упражнения, выполняемые в высоком темп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) упражнение на быстроту реакции и частоту движени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двигательные действия, выполняемые в высоком темпе</w:t>
            </w:r>
          </w:p>
        </w:tc>
      </w:tr>
      <w:tr>
        <w:trPr/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чем заключается смысл физической культуры как компонен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льту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ства</w:t>
            </w:r>
          </w:p>
        </w:tc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в создании специфических духовных ценносте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) в совершенствовании  природных физических свойств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д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ind w:right="-55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в)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учении двигательным действиям и повышении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оспособ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5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г)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креплении здоровья и воспитании физических качест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обеспечение чего преимущественно ориентирована базовая физическая культур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сохранение и восстановление здоровь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физическая подготовленность человека к жизн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развитие резервных возможностей организма челове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чем заключается смысл физического воспитания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13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креплении здоровья и профилактике заболев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13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и двигательных навыков и воспитании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ind w:right="88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в создании условий для протекания процессов физического развития человека</w:t>
              <w:br/>
              <w:t>г) в повышении физической работоспособности и подготовленности человек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 освоения чего рекомендуется начинать процесс обучения двигательному действию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исходного поло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водящий упражн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основ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главного звена техник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о составляет основу двигательных способносте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гательные автоматизм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сила, быстрота, выносливос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бкость и координированноегь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качества и двигательные уме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  время   выполнения   каких   упражнении   создаются   лучшие  условия  для   развития быстроты реакци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коростно  - силовы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выпрыгивание ввер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вижных и спортивных иг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рыжков в глубин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учение   двигательным   действиям   и   воспитание   физических   каче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ют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фическую основу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укрепления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физического развит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физического воспит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г )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й культур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7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    организованные    систематические    занятия    физическими    упражнениями</w:t>
              <w:br/>
              <w:t>укрепляю г здоровье, так как..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ствуют повышению резервных возможностей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м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воляет человеку плодотворно трудиться, вести активны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 жиз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рдце увеличивается в объеме и работает с больш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ч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еспечивает поступление питательных веществ к органам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м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о принято называть техникой физических упражнени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выполнения упражн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ные формы двигательных действий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 и последовательность движений при выполнени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й</w:t>
              <w:br/>
              <w:t xml:space="preserve"> г) способ целесообразного решения двигательных задач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о называется осанко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 привычная поза человека в вертикальном положен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ужинные характеристики позвоночника и стоп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нарушения позвоночника и стоп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озвоночни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образование- это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а)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фический процес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результат человеческой  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37" w:leader="none"/>
              </w:tabs>
              <w:suppressAutoHyphens w:val="true"/>
              <w:spacing w:lineRule="auto" w:line="240" w:before="0" w:after="0"/>
              <w:ind w:left="5" w:right="3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ий процесс, направленный на формирова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37" w:leader="none"/>
              </w:tabs>
              <w:suppressAutoHyphens w:val="true"/>
              <w:spacing w:lineRule="auto" w:line="240" w:before="0" w:after="0"/>
              <w:ind w:left="5" w:righ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ых знаний, а также  способное гей человек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вид физического воспит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) развитие и совершенствование двигательных навыков 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х качест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учение   двигательным   действиям</w:t>
              <w:tab/>
              <w:t xml:space="preserve">и   воспитание физических  качеств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яют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фическую основу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01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укрепления здоровья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01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физического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) физического воспитания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физической культур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е развитие – это…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0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двигательных навыков и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0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 комплексного осуществления развития физических 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81" w:leader="none"/>
              </w:tabs>
              <w:suppressAutoHyphens w:val="true"/>
              <w:spacing w:lineRule="auto" w:line="240" w:before="0" w:after="0"/>
              <w:ind w:left="43" w:right="10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потребностей в занятиях физическим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81" w:leader="none"/>
              </w:tabs>
              <w:suppressAutoHyphens w:val="true"/>
              <w:spacing w:lineRule="auto" w:line="240" w:before="0" w:after="0"/>
              <w:ind w:righ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ми с целью  всестороннего физического развит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 изменения форм и функций организма под  воздействием естественных условий, либо целенаправленное использование специальных физических  упражнен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 помощью  каких  упражнений  осуществляется  профилактика  нарушений  осан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коростны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силовы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на  гибк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на  выносливость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146"/>
        <w:gridCol w:w="563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прос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чём заключается смысл физической культуры как компонента культуры обществ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оздание специфических духовных ценност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овершенствование природных, физических свойств люд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обучение двигательным действиям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вышение работоспособ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укрепление здоровья и воспитание физических   качест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еятельность, составляющая основу физической культур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физическое упражн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физическое развит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физическое совершенств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г)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физическая подготов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Что понимается под физическим развитие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антропометрические показател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аследственность и регулярность занятий  физической культурой и спорто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физическое развитие тела, функциональные  возможности внутренних органов дыхания и кровообра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ru-RU"/>
              </w:rPr>
              <w:t xml:space="preserve">г)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оцесс изменения морфофункциональных  свойств организма на протяжении жизн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а обеспечении чего преимущественно ориентирована базовая физическая культур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дготовки к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охранение и восстановление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физической подготовленности человека к  жиз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развитие резервных возможностей организма   челове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Что представляют собой двигательные действ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6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истему произвольных (приобретённых) и непроизвольных (врождённых) движ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оявление   двигательной    активности,         способствующее  решению  задач     физического воспит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в)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оявление двигательной активности, с  помощью которых решаются двигательные  задач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В чём заключается смысл физического воспита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в укреплении здоровья и профилактике  заболев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в формировании двигательных навыков и  воспитании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в создании условий для протекания процессов  физического развития челове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 xml:space="preserve">г)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в повышении физической работоспособности  и подготовленности челове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и последовательность действий, необходимых для решения двигательной задачи</w:t>
              <w:br/>
              <w:t>определённым способом принято называть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главным звеном техн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сновной техн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орнем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еталями техни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Чем обусловлена структура процесса обучения двигательным действия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оотношением методов обучения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воспит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биомеханическими   характеристиками  двигательного действ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закономерностями формир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вигательных навык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индивидуальными особенностями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обучаемог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С освоения чего рекомендуется начинать процесс обучения двигательному действию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сходного полож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подводящих упражн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основ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 xml:space="preserve">г)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главного звена техни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В каких случаях применяются подводящие упражн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4" w:leader="none"/>
              </w:tabs>
              <w:suppressAutoHyphens w:val="true"/>
              <w:spacing w:lineRule="auto" w:line="240" w:before="0" w:after="0"/>
              <w:ind w:left="34" w:right="-55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а) если необходимо устранить причину  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возникновения ошибо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если в двигательном фонд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отсутствуют опорные элемент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если обучающийся недостаточно   физически разви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Что составляет основу двигательных способносте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вигательные автоматизм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ила, быстрота, выносливос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гибкость и координиров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физические качества и двигательные уме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 время   выполнения   каких упражнений  создаются  лучшие  условия  для  развития</w:t>
              <w:br/>
              <w:t>быстроты реак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скоростно - силовы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выпрыгивание вверх с мес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движных и спортивных иг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г)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прыжков в глубин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акой метод повышения общей выносливости наиболее распространё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метод повторного упражнения с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большой интенсивн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метод непрерывного упражнения с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умеренной интенсивн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круговая тренировка в интервальном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режим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С помощью каких методов совершенствуют координирован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методов контрастных зад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методов воспитания физических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методов внуш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методов обуче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Основными источниками энергии для организма являютс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белки и витамин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1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белки и жи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углеводы и жи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глеводы и микроэлемент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доровый образ жизни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 жизнедеятельности направленный на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итие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держание высокой работоспособ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сохранение и укрепление здоровь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дготовку к профессиональной деятельност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5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агрузка физических упражнений характеризуетс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целью занят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амочувствием во время занят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величиной их воздействия н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организ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временем и количеством повторени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вигательных действий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организованные систематические занятия физическими упражнениями укрепляют</w:t>
              <w:br/>
              <w:t>здоровье так как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пособствуют повышению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резервных возможностей организм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позволяет человеку плодотворн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трудиться, вести активный образ жиз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ердце увеличивается в объёме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работает с большой  экономичн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обеспечивает поступл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питательных веществ к органам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организм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 физическим качеством «сила» понимается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90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свойств организма, позволяющий  преодолевать  внешнее  сопротивление  либо</w:t>
              <w:br/>
              <w:t>противодействовать ему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4" w:leader="none"/>
              </w:tabs>
              <w:suppressAutoHyphens w:val="true"/>
              <w:spacing w:lineRule="auto" w:line="240" w:before="0" w:after="0"/>
              <w:ind w:left="384" w:hanging="36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йство мышц, за счёт которых реализуется возможность перемещения большой массы с</w:t>
              <w:br/>
              <w:t>определённой скоростью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9" w:leader="none"/>
              </w:tabs>
              <w:suppressAutoHyphens w:val="true"/>
              <w:spacing w:lineRule="auto" w:line="240" w:before="0" w:after="0"/>
              <w:ind w:left="379" w:hanging="35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комплекс  свойств  мышц,  создающий  большое  напряжение,   позволяющее  преодолевать</w:t>
              <w:br/>
              <w:t>сопротивл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войство человека воздействоват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на внешние силы за счёт мышечн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апряже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акие упражнения используются для развития гибк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вижения рывкового характе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маховые упражнения с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отягощениями и без ни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активные пружинящие упражн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вижения, выполняемые с большой амплитудо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         </w:t>
      </w:r>
    </w:p>
    <w:p>
      <w:pPr>
        <w:pStyle w:val="Normal"/>
        <w:tabs>
          <w:tab w:val="clear" w:pos="709"/>
          <w:tab w:val="left" w:pos="192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талоны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ов</w:t>
      </w:r>
    </w:p>
    <w:p>
      <w:pPr>
        <w:pStyle w:val="Normal"/>
        <w:tabs>
          <w:tab w:val="clear" w:pos="709"/>
          <w:tab w:val="left" w:pos="928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83"/>
        <w:gridCol w:w="2383"/>
        <w:gridCol w:w="2384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 № 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№ 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№ 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- 15 баллов – «5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- 10 баллов – «4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- 5  баллов – «3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69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uppressAutoHyphens w:val="true"/>
        <w:spacing w:lineRule="auto" w:line="240" w:before="0" w:after="0"/>
        <w:ind w:left="-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0:00Z</dcterms:created>
  <dc:creator>Admin</dc:creator>
  <dc:description/>
  <cp:keywords/>
  <dc:language>en-US</dc:language>
  <cp:lastModifiedBy>user</cp:lastModifiedBy>
  <cp:lastPrinted>2014-03-24T11:41:00Z</cp:lastPrinted>
  <dcterms:modified xsi:type="dcterms:W3CDTF">2023-09-01T10:55:00Z</dcterms:modified>
  <cp:revision>33</cp:revision>
  <dc:subject/>
  <dc:title>ДЕПАРТАМЕНТ ОБРАЗОВАНИЯ ВОЛОГОДСКОЙ ОБЛАСТИ</dc:title>
</cp:coreProperties>
</file>