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Вологодской области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 31.08.2020 № 270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bidi w:val="0"/>
        <w:spacing w:lineRule="auto" w:line="276"/>
        <w:ind w:left="5670" w:right="0" w:hanging="0"/>
        <w:rPr/>
      </w:pPr>
      <w:r>
        <w:rPr>
          <w:sz w:val="28"/>
          <w:szCs w:val="28"/>
        </w:rPr>
        <w:t>от 22.06.2023 № 514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bidi w:val="0"/>
        <w:spacing w:lineRule="auto" w:line="288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ПМ.04 ОРГАНИЗАЦИЯ РАБОТЫ СПЕЦИАЛИЗИРОВАННОГО ПОДРАЗДЕЛЕНИЯ ШВЕЙНОГО ПРОИЗВОДСТВА И УПРАВЛЕНИЕ ЕЮ</w:t>
      </w:r>
    </w:p>
    <w:p>
      <w:pPr>
        <w:pStyle w:val="Normal"/>
        <w:bidi w:val="0"/>
        <w:spacing w:lineRule="auto" w:line="288"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Бречалова Елена Ивановна,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0 г., Протокол №1 от 30.08.2021 г., Протокол № 1 от 31.08.2022 г.   Протокол № 11 от 15.06.2023 г.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bidi w:val="0"/>
        <w:spacing w:before="0" w:after="0"/>
        <w:ind w:left="720" w:right="0" w:hanging="36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72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88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омплект оценочных средств (ФОС) предназначен для контроля и оценки образовательных достижений обучающихся, освоивших программу профессионального модуля </w:t>
      </w:r>
      <w:r>
        <w:rPr>
          <w:rFonts w:ascii="Times New Roman" w:hAnsi="Times New Roman"/>
          <w:bCs/>
          <w:iCs/>
          <w:sz w:val="28"/>
          <w:szCs w:val="28"/>
        </w:rPr>
        <w:t>ПМ.04</w:t>
      </w:r>
      <w:r>
        <w:rPr>
          <w:rFonts w:ascii="Times New Roman" w:hAnsi="Times New Roman"/>
          <w:sz w:val="28"/>
          <w:szCs w:val="28"/>
        </w:rPr>
        <w:t xml:space="preserve"> Организация работы специализированного подразделения швейного производства и управление ею</w:t>
      </w:r>
      <w:r>
        <w:rPr>
          <w:rFonts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29.02.04 Конструирование, моделирование и технология швейных изделий, рабочей программы 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iCs/>
          <w:sz w:val="28"/>
          <w:szCs w:val="28"/>
        </w:rPr>
        <w:t>ПМ.04</w:t>
      </w:r>
      <w:r>
        <w:rPr>
          <w:rFonts w:ascii="Times New Roman" w:hAnsi="Times New Roman"/>
          <w:sz w:val="28"/>
          <w:szCs w:val="28"/>
        </w:rPr>
        <w:t xml:space="preserve"> Организация работы специализированного подразделения швейного производства и управление ею. </w:t>
      </w: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2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4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5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6</w:t>
        <w:tab/>
        <w:t>Работать в коллективе и команде, эффективно обращаться с коллегами, руководством, потребителями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     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zCs w:val="28"/>
          <w:lang w:eastAsia="en-US"/>
        </w:rPr>
        <w:t>Профессиональные компетенции</w:t>
      </w:r>
      <w:r>
        <w:rPr>
          <w:rFonts w:ascii="Times New Roman" w:hAnsi="Times New Roman"/>
          <w:sz w:val="28"/>
          <w:szCs w:val="28"/>
          <w:lang w:eastAsia="en-US"/>
        </w:rPr>
        <w:t>: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ПК 4.2. Обеспечивать рациональное использование трудовых ресурсов, материалов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ПК 4.3. Вести документацию установленного образца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ПК 4.4. Организовывать работу коллектива исполнителей.</w:t>
      </w:r>
    </w:p>
    <w:p>
      <w:pPr>
        <w:pStyle w:val="S12"/>
        <w:shd w:fill="FFFFFF"/>
        <w:bidi w:val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</w:rPr>
        <w:t>организации коллектива исполнителей на выполнение производственных задан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</w:rPr>
        <w:t>внедрять и совершенствовать конструкторско-технологические решения модели в производ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</w:rPr>
        <w:t>использовать методы управления качеством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</w:rPr>
        <w:t>применять общие принципы управления персонал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</w:rPr>
        <w:t>рассчитывать технико-экономические показатели технологического процесса производств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</w:rPr>
        <w:t>основы микроэконом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</w:rPr>
        <w:t>малоотходные, энергосберегающие, экологически чистые технологии производства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ab/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.</w:t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межуточный контроль: дифференцированный зачет по ПП.04.; дифференцированный зачет по МДК. 04.01.Основы управления работами специализированного подразделения швейного производства; квалификационный экзамен по профессиональному модулю </w:t>
      </w:r>
      <w:r>
        <w:rPr>
          <w:rFonts w:ascii="Times New Roman" w:hAnsi="Times New Roman"/>
          <w:bCs/>
          <w:iCs/>
          <w:sz w:val="28"/>
          <w:szCs w:val="28"/>
        </w:rPr>
        <w:t>ПМ.04</w:t>
      </w:r>
      <w:r>
        <w:rPr>
          <w:rFonts w:ascii="Times New Roman" w:hAnsi="Times New Roman"/>
          <w:sz w:val="28"/>
          <w:szCs w:val="28"/>
        </w:rPr>
        <w:t xml:space="preserve"> Организация работы специализированного подразделения швейного производства и управление ею</w:t>
      </w:r>
      <w:r>
        <w:rPr>
          <w:rFonts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Цель квалификационного экзамена проверить степень освоения студентами соответствующими профессиональными компетенциями и приобретением практического опыта.</w:t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2. Перечень 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ПОУ 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rFonts w:ascii="Times New Roman" w:hAnsi="Times New Roman"/>
          <w:spacing w:val="-3"/>
          <w:sz w:val="28"/>
          <w:szCs w:val="28"/>
          <w:lang w:eastAsia="ru-RU"/>
        </w:rPr>
        <w:t>т</w:t>
      </w:r>
      <w:r>
        <w:rPr>
          <w:rFonts w:ascii="Times New Roman" w:hAnsi="Times New Roman"/>
          <w:sz w:val="28"/>
          <w:szCs w:val="28"/>
          <w:lang w:eastAsia="ru-RU"/>
        </w:rPr>
        <w:t>екущего контроля успеваемости и промежуточной аттестации.</w:t>
      </w:r>
      <w:r>
        <w:rPr>
          <w:rFonts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7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133"/>
        <w:gridCol w:w="3657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15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15" w:right="0" w:firstLine="816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15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55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2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4.1. </w:t>
            </w:r>
            <w:r>
              <w:rPr>
                <w:rFonts w:ascii="Times New Roman" w:hAnsi="Times New Roman"/>
                <w:sz w:val="24"/>
                <w:szCs w:val="24"/>
              </w:rPr>
              <w:t>Участвовать в работе по планированию и расчетам технико-экономического обоснования запускаемых моде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15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оответствие выбранных методов проведения маркетинговых исследований их целям и задача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ерность и точность изложения сущности материально – технической базы, трудовых и финансовых ресурсов отрасл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4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боснованность расчетов основных технико – экономических показателей: производственной мощности предприятия, численности работающих, фондов оплаты труда, издержек предприятия, показателей уровня прибыли и рентабельности, показателей экономической эффективности внедрения новых технологий, капитальных вложени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Текущий контроль в форм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- наблюдения за выполнением практических работ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- оценка работ, выполненных в рамках самостоятельной работы студен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Зачет по производственной практи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2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4.2. </w:t>
            </w:r>
            <w:r>
              <w:rPr>
                <w:rFonts w:ascii="Times New Roman" w:hAnsi="Times New Roman"/>
                <w:sz w:val="24"/>
                <w:szCs w:val="24"/>
              </w:rPr>
              <w:t>Обеспечивать рациональное использование трудовых ресурсов, материал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15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боснованность постановки цели при планировании материально – технического развития предприят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олнота и точность расчетов экономической эффективности по внедрению новых технологий, обеспечивающих рациональное использование трудовых и материальных ресурс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15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Текущий контроль в форм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- наблюдения за выполнением практических работ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- оценка работ, выполненных в рамках самостоятельной работы студен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Зачет по производственной практике.</w:t>
            </w:r>
          </w:p>
        </w:tc>
      </w:tr>
      <w:tr>
        <w:trPr>
          <w:trHeight w:val="330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64" w:right="0" w:hanging="379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4.3. </w:t>
            </w:r>
            <w:r>
              <w:rPr>
                <w:rFonts w:ascii="Times New Roman" w:hAnsi="Times New Roman"/>
                <w:sz w:val="24"/>
                <w:szCs w:val="24"/>
              </w:rPr>
              <w:t>Вести документацию установленного образц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15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облюдение последовательности формирования проектно – конструкторской и технологической документ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емонстрация навыков формирования комплекта проектно – конструкторской и технологическо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15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Текущий контроль в форм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- наблюдения за выполнением практических работ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- оценка работ, выполненных в рамках самостоятельной работы студен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Зачет по производственной практике.</w:t>
            </w:r>
          </w:p>
        </w:tc>
      </w:tr>
      <w:tr>
        <w:trPr>
          <w:trHeight w:val="13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2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4.4. </w:t>
            </w:r>
            <w:r>
              <w:rPr>
                <w:rFonts w:ascii="Times New Roman" w:hAnsi="Times New Roman"/>
                <w:sz w:val="24"/>
                <w:szCs w:val="24"/>
              </w:rPr>
              <w:t>Организовывать работу коллектива исполнителей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боснованность отбора кадров в соответствии с их профессиональной направленностью и трудовой адаптаци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8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облюдение требований к организации работы коллектива исполните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8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боснование постановки цели при формировании этических норм и принципов в сфере взаимоотношений руководителя и подчиненны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8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адекватность принятия решений при преодолении конфликтов и создании благоприятного климата в коллектив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8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облюдение навыков и принципов делового общения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Текущий контроль в форм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- наблюдения за выполнением практических работ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- оценка работ, выполненных в рамках самостоятельной работы студен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Зачет по производственной практи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15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7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656"/>
        <w:gridCol w:w="3546"/>
      </w:tblGrid>
      <w:tr>
        <w:trPr>
          <w:trHeight w:val="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емонстрация интереса к будущей профессии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2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выбор и применение методов и способов решения профессиональных задач в области разработки технологических процессов изготовления швейных издели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ценка эффективности и качества выполнения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3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ешение стандартных и нестандартных профессиональных задач в области разработки технологических процессов;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9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4 Осуществлять поиск, анализ и оценку  информации, необходимой для постановки и решения  профессиональных задач, профессионального и личностного развития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эффективный поиск необходимой информаци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использование различных источников, включая электронные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роектирование швейного изделия и процесса его изготовления и использованием САПР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6 Работать в коллективе и команде, эффективно обращаться с коллегами, руководством, потребителями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заимодействие со студентами, преподавателями и мастерами в ходе обучения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7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амоанализ и коррекция результатов собственной работы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амостоятельных занятий при изучении профессионального модуля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9 Ориентироваться в условиях частой смены технологий в профессиональной деятельности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анализ инноваций в области разработки технологических процессов изготовления швейных изделий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8"/>
        <w:gridCol w:w="2720"/>
      </w:tblGrid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ий опыт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и коллектива исполнителей на выполнение производственных заданий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spacing w:before="0" w:after="0"/>
              <w:ind w:left="720" w:right="0" w:hanging="360"/>
              <w:textAlignment w:val="baseline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3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едрять и совершенствовать конструкторско-технологические решения модели в производств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3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пользовать методы управления качеством продук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3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нять общие принципы управления персонал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3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считывать технико-экономические показатели технологического процесса производ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spacing w:before="0" w:after="0"/>
              <w:ind w:left="720" w:right="0" w:hanging="360"/>
              <w:textAlignment w:val="baseline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spacing w:before="0" w:after="0"/>
              <w:ind w:left="720" w:right="0" w:hanging="360"/>
              <w:textAlignment w:val="baseline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3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ы организации работы коллектива исполнител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3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ципы делового общения в коллектив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3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ы микроэконом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3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оотходные, энергосберегающие, экологически чистые технологии производств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spacing w:before="0" w:after="0"/>
              <w:ind w:left="720" w:right="0" w:hanging="360"/>
              <w:textAlignment w:val="baseline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spacing w:before="0" w:after="0"/>
              <w:ind w:left="720" w:right="0" w:hanging="360"/>
              <w:textAlignment w:val="baseline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bidi w:val="0"/>
              <w:spacing w:before="0" w:after="0"/>
              <w:ind w:left="720" w:right="0" w:hanging="360"/>
              <w:textAlignment w:val="baseline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textAlignment w:val="baselin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firstLine="720"/>
        <w:jc w:val="both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3664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b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bidi w:val="0"/>
        <w:spacing w:lineRule="exact" w:line="1" w:before="0" w:after="293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"/>
        <w:gridCol w:w="2112"/>
        <w:gridCol w:w="9"/>
        <w:gridCol w:w="4465"/>
        <w:gridCol w:w="29"/>
        <w:gridCol w:w="2671"/>
        <w:gridCol w:w="23"/>
      </w:tblGrid>
      <w:tr>
        <w:trPr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уктура портфолио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888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    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Доклад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«отлично», если студент обладает глубокими и прочными знаниями программного материала; при ответе на все три вопроса продемонстрировал исчерпывающее, последовательное и логически стройное изложение; правильно сформулировал понятия и закономерности по вопросам; использовал примеры из дополнительной литературы и практики; сделал вывод по излагаемому материалу; 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–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ка «хорошо», если студент обладает достаточно полным знанием программного материала; его ответ представляет грамотное изложение учебного материала по существу; отсутствуют существенные неточности в формулировании понятий; правильно применены теоретические положения, подтвержденные примерами; сделан вывод; два вопроса освещены полностью или один вопрос освещён полностью, а два других доводятся до логического завершения при наводящих вопросах преподавателя;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–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«удовлетворительно», если студент имеет общие знания основного материала без усвоения некоторых существенных положений; формулирует основные понятия с некоторой неточностью; затрудняется в приведении примеров, подтверждающих теоретические положения; один вопрос разобран полностью, два начаты, но не завершены до конца; три вопроса начаты и при помощи наводящих вопросов доводятся до конца; 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–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«неудовлетворительно», если студент не знает значительную часть программного материала; допустил существенные ошибки в процессе изложения; не умеет выделить главное и сделать вывод; приводит ошибочные определения; ни один вопрос не рассмотрен до конца, наводящие вопросы не помогают. </w:t>
      </w:r>
    </w:p>
    <w:p>
      <w:pPr>
        <w:pStyle w:val="TextBody"/>
        <w:bidi w:val="0"/>
        <w:spacing w:before="0" w:after="0"/>
        <w:ind w:left="20" w:right="20" w:firstLine="520"/>
        <w:jc w:val="both"/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</w:pPr>
      <w:r>
        <w:rPr>
          <w:rFonts w:ascii="Times New Roman" w:hAnsi="Times New Roman"/>
          <w:color w:val="000000"/>
          <w:sz w:val="28"/>
          <w:szCs w:val="28"/>
          <w:lang w:val="ru-RU" w:eastAsia="en-US" w:bidi="ar-SA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4. Материалы к текущему контролю успеваемости по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9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и задания для текущего контроля</w:t>
            </w:r>
          </w:p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.1 Предприятие в условиях рыночной экономики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720" w:right="0" w:hanging="686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типы производства. Влияние типа производства на методы его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720" w:right="0" w:hanging="686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изводственный процесс: понятие, содержание, основные принципы рациональной организации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720" w:right="0" w:hanging="686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хнологический процесс, его элемент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кономическая сущность и воспроизводство основных средств (фондов)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 и классификация основных средств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ды оценки и методы переоценки основ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оротные средства предприятия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тодика расчета основных технико-экономических показателей работы предприятия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факторы, влияющие на рациональное использование трудовых ресурсов,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bidi w:val="0"/>
              <w:ind w:left="34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факторы, влияющие на рациональное использование трудового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ремен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spacing w:before="0" w:after="20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приёмы расчёта и анализа трудового времен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spacing w:before="0" w:after="20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формы заработной плат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spacing w:before="0" w:after="20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подразделяется повременная система оплаты труда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spacing w:before="0" w:after="20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системы сдельной формы оплаты труд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spacing w:before="0" w:after="20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вы условия применения сдельной формы оплаты труда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spacing w:before="0" w:after="20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каких случаях целесообразно применять сдельную, а в каких - повременную форму оплаты труда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spacing w:before="0" w:after="20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 каким формам и системам оплачивается труд основных рабочих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spacing w:before="0" w:after="20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формы и системы оплаты труда применяются для служащих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spacing w:before="0" w:after="20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элементы включает тарифная система оплаты труда? Объясните их значение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bidi w:val="0"/>
              <w:spacing w:before="0" w:after="200"/>
              <w:ind w:left="720" w:right="0" w:hanging="68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кройте сущность и область применение бестарифной системы оплаты труд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чему на предприятии темпы роста производительности труда должны опережать темпы роста заработной платы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йте определение термину «себестоимость продукции». 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uppressAutoHyphens w:val="true"/>
              <w:bidi w:val="0"/>
              <w:spacing w:before="0" w:after="0"/>
              <w:ind w:left="720" w:right="75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числите основные технико-экономических показатели деятельности структурного подразделен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кройте экономический смысл технико-экономических показателей: рентабельности; производительности труда; показатели использования основных и оборотных фондов.</w:t>
            </w:r>
          </w:p>
          <w:p>
            <w:pPr>
              <w:pStyle w:val="101"/>
              <w:widowControl w:val="false"/>
              <w:bidi w:val="0"/>
              <w:ind w:left="36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.2 Содержание Планирование и расчет технико-экономического обоснования запускаемых моделей, ведение документации установленного образца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43" w:right="0" w:hanging="28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типы производства одежды. Характеристика типов производства одежд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ование новых моделей одежды на предприятии. Задачи художественного и инженерного конструирова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чи конструкторско-технологической подготовки производств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дии разработки новых моделей в соответствии с ЕСКД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 рабочей конструкторской документации на швейные издел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 технических описаний на новые модели одежд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ехнологичность конструкции одежд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номичность проектируемых моделей одежды. Производственная экономичность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оформление лекала основной детали мужского пиджака при массовом способе производства. Масштаб 1:4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оформление лекала основной детали женского пальто при массовом способе производства. Масштаб 1:4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построение и оформление лекала производной детали мужского пиджака при массовом способе производства. Масштаб 1:4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построение и оформление лекала производной детали женского жакета при массовом способе производства. Масштаб 1:4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полните построение и оформление вспомогательного лекала детали мужского пиджака при массовом способе производства. Масштаб 1:4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хнические требования к оформлению лекал при массовом (серийном) производств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оформление лекала детали подкладки мужского пиджака при массовом способе производства. Масштаб 1:4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построение и оформление лекала производной детали мужского пальто при массовом способе производства. Масштаб 1:4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оформление лекала детали подкладки женского пальто при массовом способе производства. Масштаб 1:4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before="0" w:after="20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хему сборочного чертежа женского пальто в соответствии с правилами технического черч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.3 Организация работы коллектива исполнителей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кройте понятие « маркетинг». Основные понятия, цели и задачи.</w:t>
            </w:r>
          </w:p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принципы делового общения в коллективе. Этика делового общения. Показатели организационной культуры в сфере услуг.</w:t>
            </w:r>
          </w:p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методы управления: административные (их формы), экономические и социально-психологические.</w:t>
            </w:r>
          </w:p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скажите о сущность кадрового планирования и задачи кадровой стратегии. Основные цели кадрового планирования.</w:t>
            </w:r>
          </w:p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еративный план работы с персоналом: сущность, исходные данные, содержание. Отбор и наем персонала. Сущность найма на работу, внешние (состав) и внутренний источники найма.</w:t>
            </w:r>
          </w:p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организации труда. Расскажите об бщих принципах управления качеством продукции.</w:t>
            </w:r>
          </w:p>
        </w:tc>
      </w:tr>
    </w:tbl>
    <w:p>
      <w:pPr>
        <w:pStyle w:val="101"/>
        <w:widowControl w:val="false"/>
        <w:bidi w:val="0"/>
        <w:ind w:left="11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4.1. Задания для текущего контроля по </w:t>
      </w:r>
      <w:r>
        <w:rPr>
          <w:rFonts w:ascii="Times New Roman" w:hAnsi="Times New Roman"/>
          <w:b/>
          <w:sz w:val="28"/>
          <w:szCs w:val="28"/>
        </w:rPr>
        <w:t>МДК. 04.01.Основы управления работами специализированного подразделения швейного производства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113"/>
        <w:ind w:left="128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ascii="Times New Roman" w:hAnsi="Times New Roman"/>
          <w:b/>
          <w:sz w:val="28"/>
          <w:szCs w:val="28"/>
          <w:lang w:eastAsia="ru-RU"/>
        </w:rPr>
        <w:t>Тренировочные задания и их решени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Тест 1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ыполните задания в тестовой форме.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ремя выполнения заданий - 15 мин.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.В заготовительной секции производят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запуск новых моделе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заготовку полуфабрикатов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разборку кро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. При технологической структуре цехи создаютс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по принципу технологической однородности выполнения определенно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части общего технологического процесс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по признаку изготовления каждым цехом либо определенного изделия, либо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его части;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заготовительные производства – по технологическому принципу,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брабатывающие и выпускающие – по предметному.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. Производственная мощность предприятия это…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система плановых заданий по производству и реализации продук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соответствующего качества на предстоящий период при условии эффективно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работы предприяти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максимально возможный годовой выпуск качественной продукции в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номенклатуре и ассортименте, согласованных с планом продажи, пр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огрессивных условиях организации труда и производств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коммерческая деятельность по производству и сбыту готовой продук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 прогрессивных условиях её производства и реализа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. Под ритмичной работой предприятия понимаетс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четкое соблюдение графика поставки продукции потребителям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выполнение предприятием плана выпуска продук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систематическое выполнение всеми подразделениями предприятия план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ыпуска продукции, соответствующего ассортимента и качества по заранее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становленному графику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5. Что не включает техническая подготовка производства к выпуску ново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одук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бизнес-планирование продукт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организацию и планирование работ по технической подготовке производств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издели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создание и внедрение новых и совершенствование ранее освоенных видов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одукции и действующих технологических процессов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6. Перечислить все этапы работ проектно-конструкторской подготовк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оизводства к выпуску новой продук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стандартизация, унификация, типизация деталей, узлов, средств контроля 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испытаний;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техническое задание, техническое предложение, эскизный проект,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технический проект, рабочая документация;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внутризаводская, внезаводская, межгосударственная.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7. По назначению технический контроль качества продукции бывает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входной, предварительный, промежуточный, окончательны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стационарный, подвижны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пассивный, активны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8. Комплектование деталей производят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в раскройном цехе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в заготовительном цехе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в швейном цехе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9. Применение скоростных швейных машин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не влияет на затрату времени на выполнение опера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влияет на затрату времени на выполнение опера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0. Действующие нормы времени на выполнение технологически-неделимых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пераций устанавливаютс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по секундомеру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по ГОСТу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по «Отраслевым нормам времени»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Тест 2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. Такт потока, при заданном количестве рабочих рассчитывается по формуле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А) </w:t>
      </w:r>
      <w:r>
        <w:rPr>
          <w:rFonts w:ascii="Times New Roman" w:hAnsi="Times New Roman"/>
          <w:sz w:val="28"/>
          <w:szCs w:val="28"/>
          <w:lang w:val="en-US" w:eastAsia="ru-RU"/>
        </w:rPr>
        <w:t>t</w:t>
      </w:r>
      <w:r>
        <w:rPr>
          <w:rFonts w:ascii="Times New Roman" w:hAnsi="Times New Roman"/>
          <w:sz w:val="28"/>
          <w:szCs w:val="28"/>
          <w:lang w:eastAsia="ru-RU"/>
        </w:rPr>
        <w:t>=</w:t>
      </w:r>
      <w:r>
        <w:rPr>
          <w:rFonts w:ascii="Times New Roman" w:hAnsi="Times New Roman"/>
          <w:sz w:val="28"/>
          <w:szCs w:val="28"/>
          <w:lang w:val="en-US" w:eastAsia="ru-RU"/>
        </w:rPr>
        <w:t>T</w:t>
      </w:r>
      <w:r>
        <w:rPr>
          <w:rFonts w:ascii="Times New Roman" w:hAnsi="Times New Roman"/>
          <w:sz w:val="28"/>
          <w:szCs w:val="28"/>
          <w:lang w:eastAsia="ru-RU"/>
        </w:rPr>
        <w:t>/</w:t>
      </w:r>
      <w:r>
        <w:rPr>
          <w:rFonts w:ascii="Times New Roman" w:hAnsi="Times New Roman"/>
          <w:sz w:val="28"/>
          <w:szCs w:val="28"/>
          <w:lang w:val="en-US" w:eastAsia="ru-RU"/>
        </w:rPr>
        <w:t>M</w:t>
      </w:r>
      <w:r>
        <w:rPr>
          <w:rFonts w:ascii="Times New Roman" w:hAnsi="Times New Roman"/>
          <w:sz w:val="28"/>
          <w:szCs w:val="28"/>
          <w:lang w:eastAsia="ru-RU"/>
        </w:rPr>
        <w:t>см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) </w:t>
      </w:r>
      <w:r>
        <w:rPr>
          <w:rFonts w:ascii="Times New Roman" w:hAnsi="Times New Roman"/>
          <w:sz w:val="28"/>
          <w:szCs w:val="28"/>
          <w:lang w:val="en-US" w:eastAsia="ru-RU"/>
        </w:rPr>
        <w:t>t</w:t>
      </w:r>
      <w:r>
        <w:rPr>
          <w:rFonts w:ascii="Times New Roman" w:hAnsi="Times New Roman"/>
          <w:sz w:val="28"/>
          <w:szCs w:val="28"/>
          <w:lang w:eastAsia="ru-RU"/>
        </w:rPr>
        <w:t>=</w:t>
      </w:r>
      <w:r>
        <w:rPr>
          <w:rFonts w:ascii="Times New Roman" w:hAnsi="Times New Roman"/>
          <w:sz w:val="28"/>
          <w:szCs w:val="28"/>
          <w:lang w:val="en-US" w:eastAsia="ru-RU"/>
        </w:rPr>
        <w:t>N</w:t>
      </w:r>
      <w:r>
        <w:rPr>
          <w:rFonts w:ascii="Times New Roman" w:hAnsi="Times New Roman"/>
          <w:sz w:val="28"/>
          <w:szCs w:val="28"/>
          <w:lang w:eastAsia="ru-RU"/>
        </w:rPr>
        <w:t>/</w:t>
      </w:r>
      <w:r>
        <w:rPr>
          <w:rFonts w:ascii="Times New Roman" w:hAnsi="Times New Roman"/>
          <w:sz w:val="28"/>
          <w:szCs w:val="28"/>
          <w:lang w:val="en-US" w:eastAsia="ru-RU"/>
        </w:rPr>
        <w:t>M</w:t>
      </w:r>
      <w:r>
        <w:rPr>
          <w:rFonts w:ascii="Times New Roman" w:hAnsi="Times New Roman"/>
          <w:sz w:val="28"/>
          <w:szCs w:val="28"/>
          <w:lang w:eastAsia="ru-RU"/>
        </w:rPr>
        <w:t>см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где - трудоемкость изготовления изделия для проектируемого потока, с;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N – количество рабочих. М – заданный выпуск, ед./см.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. При комплектовании технологически-неделимых операций в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онные операции допускаетс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М+Р, СМ+Р, СМ+М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М, Р, СМ,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М+Р, СМ+У, СМ+П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Где Р – ручные работы, М – машинные работы, СМ – работа на спецмашине, У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>утюжильные работы, П – работа на прессе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. Каждую организационную операцию может выполнять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один работник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один или несколько работников, в соответствии с видом работ и тактом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оток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зависит от такта поток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. Расценка организационной операции зависит от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времени выполнения организационной опера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тарифной ставк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тарифной ставки и времени выполнения организационной опера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5.Синхронный график дает наглядное представление о загрузке операци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уемого потока и составляетс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в прямоугольных осях координат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в произвольной форме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в масштабе 1:4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6. Монтажный график показывает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загруженность операци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передвижение деталей в потоке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монтаж издели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7. Расчет технико-экономических показателей поток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оценивает эффективность спроектированного поток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позволяет выявить положительные и отрицательные стороны в организа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отока и определить мероприятия по устранению недостатков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8. Расчет дополнительных потоков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является самостоятельным потоком и не от чего не зависит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зависит от показателей основного поток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9. Такт потока это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заранее рассчитанная средняя продолжительность затраты времени н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онную операцию, или время на обработку изделия, приходящееся н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дного рабочего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производственная мощность поток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полное время на изготовление швейного издели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0. Параллельный метод предусматривает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каждая последующая операция по обработке детали или узла выполняетс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осле завершения предыдуще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сочетание параллельного и последовательного методов выполнени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технологических операци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одновременное выполнение нескольких операций (выполнение за один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ем)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Тест 3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. В процессе предварительного расчета потока резервное оборудование 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резервные рабочие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участвуют в расчете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участвуют в сводке рабочей силы и оборудовани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. На расчет технико-экономических показателей потока влияет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механизация поток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количество рабочих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качество выпускаемой продук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.В конвейерных потоках кратные операции допускаютс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двух работников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трех работников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четырех работников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.Технические условия на выполнение операции составляется дл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технологически-неделимой опера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организационной операции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5. При проектировании швейного потока и расстановки оборудования следует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читывать: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сменяемость ассортимента швейных издели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количества рабочих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количества оборудовани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6. При комплектовании организационных операций, допускается отклонение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 такта потока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А) 0-1%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) 1-3%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) 10-1</w:t>
      </w:r>
    </w:p>
    <w:p>
      <w:pPr>
        <w:pStyle w:val="Normal"/>
        <w:bidi w:val="0"/>
        <w:spacing w:before="0" w:after="113"/>
        <w:ind w:left="-426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дачи и задания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дача №1.</w:t>
      </w:r>
      <w:r>
        <w:rPr>
          <w:rFonts w:ascii="Times New Roman" w:hAnsi="Times New Roman"/>
          <w:sz w:val="28"/>
          <w:szCs w:val="28"/>
          <w:lang w:eastAsia="ru-RU"/>
        </w:rPr>
        <w:t xml:space="preserve"> Используя технологическую последовательность на изготовление мужской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сорочки: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. Рассчитать такт потока, если заданный выпуск единиц в смену составляет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580 ед./см при 8 часовом рабочем дне.</w:t>
      </w:r>
    </w:p>
    <w:p>
      <w:pPr>
        <w:pStyle w:val="Normal"/>
        <w:bidi w:val="0"/>
        <w:spacing w:before="0" w:after="113"/>
        <w:ind w:left="-426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. В соответствии с тактом потока, составить технологическую схему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зделения труда.</w:t>
      </w:r>
    </w:p>
    <w:p>
      <w:pPr>
        <w:pStyle w:val="Normal"/>
        <w:shd w:fill="FFFFFF"/>
        <w:bidi w:val="0"/>
        <w:spacing w:lineRule="auto" w:line="276"/>
        <w:ind w:left="-426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дача №2.</w:t>
      </w:r>
      <w:r>
        <w:rPr>
          <w:rFonts w:ascii="Times New Roman" w:hAnsi="Times New Roman"/>
          <w:sz w:val="28"/>
          <w:szCs w:val="28"/>
          <w:lang w:eastAsia="ru-RU"/>
        </w:rPr>
        <w:t xml:space="preserve"> С работником предприятия заключен договор о повремен</w:t>
        <w:softHyphen/>
        <w:t>но-премиальной оплате труда по четвертому разряду. Тарифная часовая ставка четвертого разряда составляет 70 руб., премия по итогам месяца выплачивается в размере 30 %. Рассчитайте ме</w:t>
        <w:softHyphen/>
        <w:t>сячную оплату труда работника, если он отработал весь месяц: 22 рабочих дня по восемь часов.</w:t>
      </w:r>
    </w:p>
    <w:p>
      <w:pPr>
        <w:pStyle w:val="Normal"/>
        <w:shd w:fill="FFFFFF"/>
        <w:suppressAutoHyphens w:val="true"/>
        <w:bidi w:val="0"/>
        <w:spacing w:before="0" w:after="0"/>
        <w:ind w:left="-426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-426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дача №3.</w:t>
      </w:r>
      <w:r>
        <w:rPr>
          <w:rFonts w:ascii="Times New Roman" w:hAnsi="Times New Roman"/>
          <w:sz w:val="28"/>
          <w:szCs w:val="28"/>
          <w:lang w:eastAsia="ru-RU"/>
        </w:rPr>
        <w:t xml:space="preserve"> 2. Согласно трудовому договору месячная оплата труда менеджера составляет 14 800 руб. (оклад и премия за вычетом налога на доходы физических лиц). Выплата производится согласно графику один раз в месяц в сумме 10 000 руб. и продовольственными товарами на сумму 4 800 руб. На основании Трудового кодекса РФ (ст. 131, 136) определите правомерность использования денежной и неденежной форм оплаты труда, а также графе выплаты заработной платы один раз в месяц.</w:t>
      </w:r>
    </w:p>
    <w:p>
      <w:pPr>
        <w:pStyle w:val="Normal"/>
        <w:shd w:fill="FFFFFF"/>
        <w:bidi w:val="0"/>
        <w:spacing w:before="0" w:after="0"/>
        <w:ind w:left="-426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-426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дание.</w:t>
      </w:r>
      <w:r>
        <w:rPr>
          <w:rFonts w:ascii="Times New Roman" w:hAnsi="Times New Roman"/>
          <w:sz w:val="28"/>
          <w:szCs w:val="28"/>
          <w:lang w:eastAsia="ru-RU"/>
        </w:rPr>
        <w:t xml:space="preserve"> По данным, приведенным в таблице, рассчитайте недоста</w:t>
        <w:softHyphen/>
        <w:t>ющие показатели, проанализируйте производительность труда и среднюю заработную плату по предприятию.</w:t>
      </w:r>
    </w:p>
    <w:p>
      <w:pPr>
        <w:pStyle w:val="Normal"/>
        <w:shd w:fill="FFFFFF"/>
        <w:bidi w:val="0"/>
        <w:spacing w:before="0" w:after="0"/>
        <w:ind w:left="-426" w:right="0" w:hanging="0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Таблица. Показатели выработки и средней заработной платы по предприятию</w:t>
      </w:r>
    </w:p>
    <w:tbl>
      <w:tblPr>
        <w:tblW w:w="9435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2"/>
        <w:gridCol w:w="1684"/>
        <w:gridCol w:w="1673"/>
        <w:gridCol w:w="1275"/>
      </w:tblGrid>
      <w:tr>
        <w:trPr>
          <w:trHeight w:val="566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казатель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шлый год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четны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п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оста, %</w:t>
            </w:r>
          </w:p>
        </w:tc>
      </w:tr>
      <w:tr>
        <w:trPr>
          <w:trHeight w:val="30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ручка от продаж, тыс. руб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4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 20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реднесписочная численность работников, чел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работка одного работающего, тыс. руб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реднемесячная заработная плата по предприятию, тыс. руб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42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-426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-426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дание.</w:t>
      </w:r>
      <w:r>
        <w:rPr>
          <w:rFonts w:ascii="Times New Roman" w:hAnsi="Times New Roman"/>
          <w:sz w:val="28"/>
          <w:szCs w:val="28"/>
          <w:lang w:eastAsia="ru-RU"/>
        </w:rPr>
        <w:t xml:space="preserve"> В таблице приведены данные о среднемесячной выработке рабочих по разрядам. Требуется рассчитать средний разряд ра</w:t>
        <w:softHyphen/>
        <w:t>бочих на предприятии и среднюю выработку и сравнить эти по</w:t>
        <w:softHyphen/>
        <w:t>казатели, принимая во внимание квалификацию рабочего со</w:t>
        <w:softHyphen/>
        <w:t>гласно разряду.</w:t>
      </w:r>
    </w:p>
    <w:p>
      <w:pPr>
        <w:pStyle w:val="Normal"/>
        <w:shd w:fill="FFFFFF"/>
        <w:bidi w:val="0"/>
        <w:spacing w:before="0" w:after="0"/>
        <w:ind w:left="-426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-426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Таблица - Данные о среднемесячной выработке рабочих</w:t>
      </w:r>
    </w:p>
    <w:p>
      <w:pPr>
        <w:pStyle w:val="Normal"/>
        <w:shd w:fill="FFFFFF"/>
        <w:bidi w:val="0"/>
        <w:spacing w:before="0" w:after="0"/>
        <w:ind w:left="-426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tbl>
      <w:tblPr>
        <w:tblW w:w="9435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1"/>
        <w:gridCol w:w="2368"/>
        <w:gridCol w:w="2365"/>
        <w:gridCol w:w="2380"/>
      </w:tblGrid>
      <w:tr>
        <w:trPr>
          <w:trHeight w:val="557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зряд рабочег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работка, тыс. руб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зряд рабочего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работка, тыс. руб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,5</w:t>
            </w:r>
          </w:p>
        </w:tc>
      </w:tr>
      <w:tr>
        <w:trPr>
          <w:trHeight w:val="365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,8</w:t>
            </w:r>
          </w:p>
        </w:tc>
      </w:tr>
      <w:tr>
        <w:trPr>
          <w:trHeight w:val="307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,9</w:t>
            </w:r>
          </w:p>
        </w:tc>
      </w:tr>
      <w:tr>
        <w:trPr>
          <w:trHeight w:val="307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,7</w:t>
            </w:r>
          </w:p>
        </w:tc>
      </w:tr>
      <w:tr>
        <w:trPr>
          <w:trHeight w:val="346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52" w:before="0" w:after="0"/>
              <w:ind w:left="-426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,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-426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еречень тем для рефератов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 xml:space="preserve">«Предприятия сферы услуг. Специфика деятельности.» 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>«Организация пошива одежды по индивидуальным заказам»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>«Типы швейных предприятий»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>«Особенности и перспективы развития отрасли»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>«Развитие сотрудничества с зарубежными странами в области швейной промышленности»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 xml:space="preserve">«Основные этапы производства одежды»; 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 xml:space="preserve">«Виды работ, применяемых при изготовлении одежды»; 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>«Основные мероприятия, направленные на сокращение ручных работ. Способы соединения деталей одежды»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>«Методы обработки деталей одежды: последовательный, параллельный, последовательно- параллельный»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>«Малооперационная, ресурсосберегающая технологии: их сущность и значение для повышения эффективности производства»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>«Повышение механизации в изготовлении швейных изделий»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 xml:space="preserve">«Автоматизация производственных процессов» 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>«Нормативно-техническая и проектно-конструкторская документация на швейные изделия»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>«Влияние закономерности изменчивости размерных признаков на величины приращений при градации лекал»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 xml:space="preserve">«Методы управления персоналом: административные (их формы), экономические и социально- психологические»; 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 xml:space="preserve">«Маркетинг персонала»; 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 xml:space="preserve">«Организация обучения персонала»; 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 xml:space="preserve">«Управление кадровым резервом»; </w:t>
      </w:r>
    </w:p>
    <w:p>
      <w:pPr>
        <w:pStyle w:val="Normal"/>
        <w:numPr>
          <w:ilvl w:val="0"/>
          <w:numId w:val="12"/>
        </w:numPr>
        <w:bidi w:val="0"/>
        <w:spacing w:lineRule="auto" w:line="276"/>
        <w:ind w:left="567" w:right="0" w:hanging="928"/>
        <w:rPr/>
      </w:pPr>
      <w:r>
        <w:rPr>
          <w:rFonts w:ascii="Times New Roman" w:hAnsi="Times New Roman"/>
          <w:sz w:val="28"/>
          <w:szCs w:val="28"/>
        </w:rPr>
        <w:t>«Совершенствование организации труда: мотивация и стимулирование»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567" w:right="0" w:hanging="928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5.  Задания для итоговой аттестации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Перечень вопросов и заданий для дифференцированного зачёта по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ДК. 04.01.Основы управления работами специализированного подразделения швейного производства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пишите типы производства одежды. Раскройте особенности каждого из типов производства одежды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сравнительный анализ разработки и оформления лекал для предприятий серийного типа производства и при проектировании одежды по индивидуальным заказам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скройте понятия: типовое проектирование одежды; сущность и задачи типового проектирования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пишите состав технических описаний на новые модели одежды для массового типа производства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сравнительный анализ разработки и оформления конструкторской документации для предприятий серийного типа производства и при проектировании одежды по индивидуальным заказам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оформление лекала детали спинки мужского пиджака при массовом способе производства. Масштаб 1:4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скройте понятия: себестоимость продукции; прибыль и рентабельность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ыполните расчет технико-экономических показателей технологического процесса производства: объема производства, численности рабочих, количества оборудования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пишите о факторах, определяющих технологичность конструкции одежды и пути ее повышения. Раскройте понятия: технологичность и экономичность конструкции одежды . Раскройте понятие: менеджмент. Напишите основные цели и задачи менеджмента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ыполните сравнительный анализ разработки и оформления лекал для предприятий массового типа производства и при проектировании одежды по индивидуальным заказам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оформление лекала детали подкладки мужского пиджака при массовом способе производства. Масштаб 1:4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овите и раскройте содержание стадий разработки новых моделей в соответствии с ЕСКД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построение и оформление лекала производной детали женского жакета при массовом способе производства. Масштаб 1:4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Напишите требования к оформлению (маркировки) лекал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оформление лекала детали подкладки мужского пиджака при массовом способе производства. Масштаб 1:4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Напишите типы производства. Влияние типа производства на методы её организации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Расскажите об особенностях конструкторской документации для проектирования одежды по индивидуальным заказам населения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расчёт технико-экономических показателей технологического процесса производства: норм времени и норм выработки на операции аналитически-расчетным методом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Раскройте понятие - производственный процесс, структура производственного процесса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Назовите основные виды конструкторской документации для проектирования одежды по индивидуальным заказам населения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расчёт себестоимости изделия по заданным параметрам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Раскройте понятие - технологический процесс, структура технологического процесса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Раскройте понятие -экономичность проектируемых моделей одежды, производственная экономичность. Дайте определение термину- технологичность конструкции одежды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Составьте алгоритм разработки бизнесс-плана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Напишите порядок расчета производственной мощности предприятия Раскройте понятие -экономичность проектируемых моделей одежды, производственная экономичность. Дайте определение термину- технологичность конструкции одежды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оформление лекала детали подкладки мужского пиджака при массовом способе производства. Масштаб 1:4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Напишите о формах и системах оплаты труда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последовательность разработки лекал деталей одежды при массовом типе производства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е оформление лекала основной детали мужского пиджака при массовом способе производства. Масштаб 1:4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Напишите о методах управления качеством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>Напишите технические требования к оформлению лекал при массовом (серийном) производстве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Выполните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счет технико-экономических показателей технологического процесса производства по заданным параметрам: показателей производительности труда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об организации технического контроля качества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о содержании технических описаний на новые модели одежды.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ыполните оформление лекала основной детали женского жакета при массовом способе производства. Масштаб 1:4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auto" w:line="276"/>
        <w:ind w:left="720" w:right="5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о видах и формах собственности предприятий швейной промышленности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и раскройте содержание стадий разработки новых моделей в соответствии с ЕСКД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ыполните оформление лекала основной детали мужского пиджака при массовом способе производства. Масштаб 1:4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азовите методы контроля качества продукции. 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задачи художественного и инженерного конструирования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ыполните оформление лекала детали подкладки женского жакета при массовом способе производства. Масштаб 1:4.</w:t>
      </w:r>
    </w:p>
    <w:p>
      <w:pPr>
        <w:pStyle w:val="Normal"/>
        <w:numPr>
          <w:ilvl w:val="0"/>
          <w:numId w:val="9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скройте понятие – производственный процесс; принципы его организаци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дания для экзамена (квалификационного) по профессиональному модулю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М. 04.  Организация работы специализированного подразделения швейного производства и управление ею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Условия выполнения задания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 Место выполнения задания: учебные мастерские колледжа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 Максимальное время выполнения задания: 6 академических ча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 Практическое задание: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оставление Технического описания модели для массового производства.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ыполнить расчет основных параметров одномодельного потока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ыполнить полный расчет стоимости проектируемого изделия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</w:t>
      </w:r>
      <w:r>
        <w:rPr>
          <w:rFonts w:ascii="Times New Roman" w:hAnsi="Times New Roman"/>
          <w:sz w:val="28"/>
          <w:szCs w:val="28"/>
          <w:lang w:eastAsia="ru-RU"/>
        </w:rPr>
        <w:t>Задание выполняется с использованием подготовленных бланков в электронном или письменном виде. Преподаватель предоставляет для выполнения задания технический рисунок модели, технологическую последовательность изготовления, чертёж модельной конструкции.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4. По окончанию выполнения задания работу сдают для оценивания комиссии.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ритерии оцен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ценивание ответа на экзамене принимается преподавателем, который вел ПМ. 04.  Организация работы специализированного подразделения швейного производства и управление ею в групп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Оценки «отлично» </w:t>
      </w:r>
      <w:r>
        <w:rPr>
          <w:rFonts w:ascii="Times New Roman" w:hAnsi="Times New Roman"/>
          <w:sz w:val="28"/>
          <w:szCs w:val="28"/>
          <w:lang w:eastAsia="ru-RU"/>
        </w:rPr>
        <w:t>заслуживает студент, выполнивший работу в полном объёме. При выполнении практического задания набрал 20-18 баллов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На оценку «хорошо»</w:t>
      </w:r>
      <w:r>
        <w:rPr>
          <w:rFonts w:ascii="Times New Roman" w:hAnsi="Times New Roman"/>
          <w:sz w:val="28"/>
          <w:szCs w:val="28"/>
          <w:lang w:eastAsia="ru-RU"/>
        </w:rPr>
        <w:t xml:space="preserve"> оценивается студент, выполнивший работу в полном объёме. При выполнении практического задания набрал 17-16 баллов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На оценку «удовлетворительно»</w:t>
      </w:r>
      <w:r>
        <w:rPr>
          <w:rFonts w:ascii="Times New Roman" w:hAnsi="Times New Roman"/>
          <w:sz w:val="28"/>
          <w:szCs w:val="28"/>
          <w:lang w:eastAsia="ru-RU"/>
        </w:rPr>
        <w:t xml:space="preserve"> оценивается студент, выполнивший работу в неполном объёме. При выполнении практического задания набрал 15-14 баллов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ценка «неудовлетворительно»</w:t>
      </w:r>
      <w:r>
        <w:rPr>
          <w:rFonts w:ascii="Times New Roman" w:hAnsi="Times New Roman"/>
          <w:sz w:val="28"/>
          <w:szCs w:val="28"/>
          <w:lang w:eastAsia="ru-RU"/>
        </w:rPr>
        <w:t xml:space="preserve"> ставится за невыполненную практическую работу. При выполнении практического задания менее 14 балло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3"/>
        <w:gridCol w:w="552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писание модели для массового производства выполнено в полном объём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- ТО не выполн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– ТО выполнено, но требует доработ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– ТО выполнено в соответствии с заданием, без замеча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исание внешнего вида модели по техническому рисунку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-  не выполн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– выполнено, но требует доработ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– выполнено в соответствии с заданием, без замеча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хнические требования к изделию. Особенности изготовления образца модели и изделия по данному образц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-  не выпол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– выполнено, но требует доработ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– выполнено в соответствии с заданием, без замеча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ецификация материалов и фурниту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-  не выпол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– выполнено, но требует доработ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– выполнено в соответствии с заданием, без замеча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а измерений лекал и изделий в готовом вид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-  не выпол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– выполнено, но требует доработ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– выполнено в соответствии с заданием, без замеча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чет основных параметров одномодельного пот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-  не выпол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– выполнено, но требует доработ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– выполнено в соответствии с заданием, без замеча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счет стоимости проектируемого издел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-  не выпол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– выполнено, но требует доработ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– выполнено в соответствии с заданием, без замеча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чет стоимости материальных затра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-  не выпол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– выполнено, но требует доработ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– выполнено в соответствии с заданием, без замеча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чет основной заработной платы на издел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-  не выпол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– выполнено, но требует доработ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– выполнено в соответствии с заданием, без замеча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чет основных технико-экономических показателей эффективности проектируемого издел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-  не выпол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– выполнено, но требует доработ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– выполнено в соответствии с заданием, без замечаний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дани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1. Проанализируйте эскиз модели, чертеж модельной конструкции.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. Составьте Техническое описание модели для массового производ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Содержание Технического описания: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Титульный лист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писание внешнего вида модели.       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Технические требования к изделию. Особенности изготовления образца модели и изделия по данному образцу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Спецификация материалов и фурнитуры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Спецификация лекал и деталей кроя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Таблица измерений лекал и изделий в готовом вид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Спецификация лекал и деталей кроя, спецификация материалов и фурнитуры представить в табличной форм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. Выполнить расчет основных параметров одномодельного потока:  такт потока, число работников в пото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Трудоёмкость изготовления модели 13874,4 сек Мощность смены – 30 издели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. Выполнить полный расчет стоимости проектируемого изделия.</w:t>
      </w:r>
    </w:p>
    <w:p>
      <w:pPr>
        <w:pStyle w:val="Normal"/>
        <w:bidi w:val="0"/>
        <w:spacing w:before="0" w:after="113"/>
        <w:ind w:left="128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FontStyle35">
    <w:name w:val="Font Style35"/>
    <w:qFormat/>
    <w:rPr>
      <w:rFonts w:ascii="Times New Roman" w:hAnsi="Times New Roman"/>
      <w:color w:val="000000"/>
      <w:sz w:val="22"/>
    </w:rPr>
  </w:style>
  <w:style w:type="character" w:styleId="FontStyle54">
    <w:name w:val="Font Style54"/>
    <w:qFormat/>
    <w:rPr>
      <w:rFonts w:ascii="Constantia" w:hAnsi="Constantia"/>
      <w:color w:val="000000"/>
      <w:sz w:val="22"/>
    </w:rPr>
  </w:style>
  <w:style w:type="character" w:styleId="FontStyle37">
    <w:name w:val="Font Style37"/>
    <w:qFormat/>
    <w:rPr>
      <w:rFonts w:ascii="Times New Roman" w:hAnsi="Times New Roman"/>
      <w:color w:val="000000"/>
      <w:sz w:val="22"/>
    </w:rPr>
  </w:style>
  <w:style w:type="character" w:styleId="FontStyle32">
    <w:name w:val="Font Style32"/>
    <w:qFormat/>
    <w:rPr>
      <w:rFonts w:ascii="Times New Roman" w:hAnsi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Style19">
    <w:name w:val="Style19"/>
    <w:basedOn w:val="Normal"/>
    <w:qFormat/>
    <w:pPr>
      <w:widowControl w:val="false"/>
      <w:spacing w:lineRule="exact" w:line="269" w:before="0" w:after="0"/>
      <w:ind w:hanging="355"/>
    </w:pPr>
    <w:rPr>
      <w:sz w:val="24"/>
      <w:szCs w:val="24"/>
      <w:lang w:eastAsia="ru-RU"/>
    </w:rPr>
  </w:style>
  <w:style w:type="paragraph" w:styleId="Style151">
    <w:name w:val="Style15"/>
    <w:basedOn w:val="Normal"/>
    <w:qFormat/>
    <w:pPr>
      <w:widowControl w:val="false"/>
      <w:spacing w:lineRule="exact" w:line="274" w:before="0" w:after="0"/>
      <w:ind w:hanging="355"/>
    </w:pPr>
    <w:rPr>
      <w:sz w:val="24"/>
      <w:szCs w:val="24"/>
      <w:lang w:eastAsia="ru-RU"/>
    </w:rPr>
  </w:style>
  <w:style w:type="paragraph" w:styleId="13">
    <w:name w:val="Сетка таблицы1"/>
    <w:basedOn w:val="NormalTable"/>
    <w:next w:val="TableGrid"/>
    <w:qFormat/>
    <w:pPr>
      <w:pBdr/>
      <w:spacing w:lineRule="auto" w:line="240" w:before="0" w:after="0"/>
    </w:pPr>
    <w:rPr/>
  </w:style>
  <w:style w:type="paragraph" w:styleId="24">
    <w:name w:val="Сетка таблицы2"/>
    <w:basedOn w:val="NormalTable"/>
    <w:next w:val="TableGrid"/>
    <w:qFormat/>
    <w:pPr>
      <w:pBdr/>
      <w:spacing w:lineRule="auto" w:line="240" w:before="0" w:after="0"/>
    </w:pPr>
    <w:rPr/>
  </w:style>
  <w:style w:type="paragraph" w:styleId="33">
    <w:name w:val="Сетка таблицы3"/>
    <w:basedOn w:val="NormalTable"/>
    <w:next w:val="TableGrid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44">
    <w:name w:val="Сетка таблицы4"/>
    <w:basedOn w:val="NormalTable"/>
    <w:next w:val="TableGrid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796</Words>
  <Characters>38757</Characters>
  <CharactersWithSpaces>3303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dcterms:modified xsi:type="dcterms:W3CDTF">2023-09-18T09:40:00Z</dcterms:modified>
  <cp:revision>28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