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170" w:right="206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фессиональное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разовательное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чреждение</w:t>
      </w:r>
    </w:p>
    <w:p>
      <w:pPr>
        <w:pStyle w:val="TextBody"/>
        <w:bidi w:val="0"/>
        <w:spacing w:before="0" w:after="0"/>
        <w:ind w:left="171" w:right="206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ласти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Вологодский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олледж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ехнологии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изайна»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586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586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firstLine="142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ascii="Times New Roman" w:hAnsi="Times New Roman"/>
          <w:sz w:val="28"/>
          <w:szCs w:val="28"/>
        </w:rPr>
        <w:t>от 31.08.2021 № 528</w:t>
      </w:r>
    </w:p>
    <w:p>
      <w:pPr>
        <w:pStyle w:val="Normal"/>
        <w:bidi w:val="0"/>
        <w:spacing w:before="0" w:after="0"/>
        <w:ind w:left="0" w:right="0" w:firstLine="4253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от 31.08.2022 № 580</w:t>
      </w:r>
    </w:p>
    <w:p>
      <w:pPr>
        <w:pStyle w:val="Normal"/>
        <w:bidi w:val="0"/>
        <w:spacing w:before="0" w:after="0"/>
        <w:ind w:left="0" w:right="0" w:firstLine="4253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от 22.06.2023 № 514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ФОНД ОЦЕНОЧНЫХ СРЕДСТВ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>УЧЕБНОЙ ДИСЦИПЛИНЫ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315" w:leader="none"/>
          <w:tab w:val="left" w:pos="7035" w:leader="none"/>
          <w:tab w:val="left" w:pos="8595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  <w:szCs w:val="28"/>
        </w:rPr>
        <w:t>ЕН.02 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Специальность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Фонд оценочных средств составлен в соответствии с ФГОС по специальности 29.02.04 Конструирование, моделирование и технология швейных изделий и рабочей программой учебной дисциплины ЕН.02 экологические основы природопользовани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акинова Екатерина Сергеев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Шатулина Марина александров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еподаватели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 от 15.06.2023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нд оценочных средств (далее - ФОС) предназначен для контроля и оценки образовательных достижений обучающихся, освоивших программу учебной дисциплины ЕН.02 Экологические основы природопользования.</w:t>
      </w:r>
    </w:p>
    <w:p>
      <w:pPr>
        <w:pStyle w:val="Normal"/>
        <w:bidi w:val="0"/>
        <w:spacing w:before="0" w:after="0"/>
        <w:ind w:left="0" w:right="0" w:firstLine="54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ascii="Times New Roman" w:hAnsi="Times New Roman"/>
          <w:sz w:val="28"/>
          <w:szCs w:val="28"/>
        </w:rPr>
        <w:t>29.02.04 Конструирование, моделирование и технология швейных изделий</w:t>
      </w:r>
      <w:r>
        <w:rPr>
          <w:rFonts w:ascii="Times New Roman" w:hAnsi="Times New Roman"/>
          <w:sz w:val="28"/>
          <w:szCs w:val="28"/>
          <w:lang w:eastAsia="ru-RU"/>
        </w:rPr>
        <w:t>, рабочей программы учебной дисциплины ЕН.02 Экологические основы природопользования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бщи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284" w:right="0" w:hanging="0"/>
        <w:jc w:val="both"/>
        <w:rPr/>
      </w:pPr>
      <w:bookmarkStart w:id="0" w:name="sub_513_Copy_1"/>
      <w:bookmarkEnd w:id="0"/>
      <w:r>
        <w:rPr>
          <w:rFonts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284" w:right="0" w:hanging="0"/>
        <w:jc w:val="both"/>
        <w:rPr/>
      </w:pPr>
      <w:bookmarkStart w:id="1" w:name="sub_514"/>
      <w:bookmarkEnd w:id="1"/>
      <w:r>
        <w:rPr>
          <w:rFonts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284" w:right="0" w:hanging="0"/>
        <w:jc w:val="both"/>
        <w:rPr/>
      </w:pPr>
      <w:bookmarkStart w:id="2" w:name="sub_514"/>
      <w:bookmarkStart w:id="3" w:name="sub_513"/>
      <w:bookmarkEnd w:id="2"/>
      <w:bookmarkEnd w:id="3"/>
      <w:r>
        <w:rPr>
          <w:rFonts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284" w:right="0" w:hanging="0"/>
        <w:jc w:val="both"/>
        <w:rPr/>
      </w:pPr>
      <w:bookmarkStart w:id="4" w:name="sub_513"/>
      <w:bookmarkStart w:id="5" w:name="sub_514_Copy_1"/>
      <w:bookmarkEnd w:id="4"/>
      <w:bookmarkEnd w:id="5"/>
      <w:r>
        <w:rPr>
          <w:rFonts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284" w:right="0" w:hanging="0"/>
        <w:jc w:val="both"/>
        <w:rPr/>
      </w:pPr>
      <w:bookmarkStart w:id="6" w:name="sub_514_Copy_1"/>
      <w:bookmarkStart w:id="7" w:name="sub_515"/>
      <w:bookmarkEnd w:id="6"/>
      <w:bookmarkEnd w:id="7"/>
      <w:r>
        <w:rPr>
          <w:rFonts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284" w:right="0" w:hanging="0"/>
        <w:jc w:val="both"/>
        <w:rPr/>
      </w:pPr>
      <w:bookmarkStart w:id="8" w:name="sub_515"/>
      <w:bookmarkStart w:id="9" w:name="sub_516"/>
      <w:bookmarkEnd w:id="8"/>
      <w:bookmarkEnd w:id="9"/>
      <w:r>
        <w:rPr>
          <w:rFonts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284" w:right="0" w:hanging="0"/>
        <w:jc w:val="both"/>
        <w:rPr/>
      </w:pPr>
      <w:bookmarkStart w:id="10" w:name="sub_516"/>
      <w:bookmarkEnd w:id="10"/>
      <w:r>
        <w:rPr>
          <w:rFonts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bidi w:val="0"/>
        <w:spacing w:before="0" w:after="0"/>
        <w:ind w:left="993" w:right="0" w:hanging="993"/>
        <w:jc w:val="both"/>
        <w:rPr/>
      </w:pPr>
      <w:bookmarkStart w:id="11" w:name="sub_513_Copy_1"/>
      <w:bookmarkStart w:id="12" w:name="sub_518"/>
      <w:bookmarkEnd w:id="11"/>
      <w:r>
        <w:rPr>
          <w:rFonts w:ascii="Times New Roman" w:hAnsi="Times New Roman"/>
          <w:b/>
          <w:sz w:val="28"/>
          <w:szCs w:val="28"/>
        </w:rPr>
        <w:t>личностными (ЛР) результатам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Р 2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bidi w:val="0"/>
        <w:spacing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Р 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bidi w:val="0"/>
        <w:spacing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Р 6.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bidi w:val="0"/>
        <w:spacing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bidi w:val="0"/>
        <w:spacing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Р 10. Заботящийся о защите окружающей среды, собственной и чужой безопасности, в том числе цифровой.</w:t>
      </w:r>
    </w:p>
    <w:p>
      <w:pPr>
        <w:pStyle w:val="Normal"/>
        <w:bidi w:val="0"/>
        <w:spacing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Р 12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bidi w:val="0"/>
        <w:spacing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ЛР 13. </w:t>
      </w:r>
      <w:r>
        <w:rPr>
          <w:rFonts w:ascii="Times New Roman" w:hAnsi="Times New Roman"/>
          <w:bCs/>
          <w:sz w:val="28"/>
          <w:szCs w:val="28"/>
        </w:rPr>
        <w:t>Выполняющий профессиональные навыки.</w:t>
      </w:r>
    </w:p>
    <w:p>
      <w:pPr>
        <w:pStyle w:val="Normal"/>
        <w:bidi w:val="0"/>
        <w:spacing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ЛР 15. </w:t>
      </w:r>
      <w:r>
        <w:rPr>
          <w:rFonts w:ascii="Times New Roman" w:hAnsi="Times New Roman"/>
          <w:bCs/>
          <w:sz w:val="28"/>
          <w:szCs w:val="28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S12"/>
        <w:shd w:fill="FFFFFF"/>
        <w:bidi w:val="0"/>
        <w:ind w:left="0" w:right="0" w:firstLine="540"/>
        <w:jc w:val="both"/>
        <w:rPr/>
      </w:pPr>
      <w:bookmarkStart w:id="13" w:name="sub_518"/>
      <w:r>
        <w:rPr>
          <w:rFonts w:ascii="Times New Roman" w:hAnsi="Times New Roman"/>
          <w:sz w:val="28"/>
          <w:szCs w:val="28"/>
        </w:rPr>
        <w:t xml:space="preserve">ЛР 20. </w:t>
      </w:r>
      <w:bookmarkEnd w:id="13"/>
      <w:r>
        <w:rPr>
          <w:rFonts w:ascii="Times New Roman" w:hAnsi="Times New Roman"/>
          <w:sz w:val="28"/>
          <w:szCs w:val="28"/>
        </w:rPr>
        <w:t>Осознающий значимость здорового образа жизни и законопослушного</w:t>
        <w:tab/>
        <w:t>поведения собственных и общественно-значимых целей.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анализировать и прогнозировать экологические последствия различных видов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облюдать регламенты по экологической безопасност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условия устойчивого развития экосистем и возможные причины возникновения экологического кризи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нципы и методы рационального природополь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нципы размещения производств различного тип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новные группы отходов, их источники и масштабы их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тоды экологического регул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нятия и принципы мониторинга окружающей сре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авовые и социальные вопросы природопользования и экологическ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нципы и правила международного сотрудничества в области природопользования и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родоресурсный потенциал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храняемые природные террито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нципы производственного экологического контро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условия устойчивого состояния экосистем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</w:t>
      </w:r>
      <w:r>
        <w:rPr>
          <w:rFonts w:ascii="Times New Roman" w:hAnsi="Times New Roman"/>
          <w:color w:val="339966"/>
          <w:sz w:val="28"/>
          <w:szCs w:val="28"/>
        </w:rPr>
        <w:t>.</w:t>
      </w:r>
    </w:p>
    <w:p>
      <w:pPr>
        <w:pStyle w:val="Normal"/>
        <w:bidi w:val="0"/>
        <w:spacing w:lineRule="auto" w:line="288" w:before="0" w:after="0"/>
        <w:ind w:left="0" w:right="0"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2. 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1 анализировать и прогнозировать экологические последствия различных видов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2 соблюдать регламенты по экологической безопасности в профессиональной деятельности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 особенности взаимодействия общества и природы, основные источники техногенного воздействия на окружающую среду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2 условия устойчивого развития экосистем и возможные причины возникновения экологического кризис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3 принципы и методы рационального природопользования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4 принципы размещения производств различного типа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5 основные группы отходов, их источники и масштабы их образования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6 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7 методы экологическ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8 понятия и принципы мониторинга окружающей среды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9 правовые и социальные вопросы природопользования и экологической безопасност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0 принципы и правила международного сотрудничества в области природопользования и охраны окружающей сред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11 природоресурсный потенциал Российской Федераци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12 охраняемые природные территори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13 принципы производственного экологического контроля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4 условия устойчивого состояния экосистем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125"/>
        <w:gridCol w:w="4536"/>
        <w:gridCol w:w="2835"/>
      </w:tblGrid>
      <w:tr>
        <w:trPr>
          <w:trHeight w:val="9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15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9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9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8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продукт,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Позволяет оценить умения обучающихся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в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аналитических, исследовательских навыков,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2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2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7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компетенции, умения, знания, личностные результаты обучения в соответствии с рабочей программой воспит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126"/>
        <w:gridCol w:w="5240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не менее 70% - положительная оценка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 (оцен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center" w:pos="5315" w:leader="none"/>
          <w:tab w:val="left" w:pos="7035" w:leader="none"/>
          <w:tab w:val="left" w:pos="8595" w:leader="none"/>
        </w:tabs>
        <w:bidi w:val="0"/>
        <w:spacing w:lineRule="auto" w:line="276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дисциплине  </w:t>
      </w:r>
      <w:r>
        <w:rPr>
          <w:rFonts w:ascii="Times New Roman" w:hAnsi="Times New Roman"/>
          <w:sz w:val="28"/>
          <w:szCs w:val="28"/>
        </w:rPr>
        <w:t>ЕН.02 ЭКОЛОГИЧЕСКИЕ ОСНОВЫ ПРИРОДОПОЛЬЗОВАНИЯ</w:t>
      </w:r>
    </w:p>
    <w:p>
      <w:pPr>
        <w:pStyle w:val="101"/>
        <w:bidi w:val="0"/>
        <w:ind w:left="426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. Комплект заданий для самостоятельной работы </w:t>
      </w:r>
    </w:p>
    <w:p>
      <w:pPr>
        <w:pStyle w:val="101"/>
        <w:bidi w:val="0"/>
        <w:ind w:left="426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едставлены в методических рекомендациях по выполнению самостоятельной работы.</w:t>
      </w:r>
    </w:p>
    <w:p>
      <w:pPr>
        <w:pStyle w:val="101"/>
        <w:bidi w:val="0"/>
        <w:ind w:left="426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426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Темы 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групповых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и/или </w:t>
      </w:r>
      <w:r>
        <w:rPr>
          <w:rFonts w:ascii="Times New Roman" w:hAnsi="Times New Roman"/>
          <w:b/>
          <w:sz w:val="28"/>
          <w:szCs w:val="28"/>
          <w:u w:val="single"/>
        </w:rPr>
        <w:t>индивидуальных творческих заданий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представлены в методических рекомендациях по проведению практических занятий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426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. Комплект контрольных заданий по вариантам</w:t>
      </w:r>
      <w:r>
        <w:rPr>
          <w:rFonts w:ascii="Times New Roman" w:hAnsi="Times New Roman"/>
          <w:b/>
          <w:bCs/>
          <w:sz w:val="28"/>
          <w:szCs w:val="28"/>
        </w:rPr>
        <w:t>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Контрольные задания для обобщения и систематизации знаний по теме «Природные ресурсы и рациональное природопользование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исчерпаемости ресурсы классифицируют … (привести примеры)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водными и лесными ресурса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актуальна продовольственная проблема. Назовите не менее 3-ех причин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южного демографического пояса? В чем опасность высоко роста численности в этих странах?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1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возобновимости ресурсы классифицируют … (привести примеры)</w:t>
      </w:r>
    </w:p>
    <w:p>
      <w:pPr>
        <w:pStyle w:val="ListParagraph"/>
        <w:numPr>
          <w:ilvl w:val="0"/>
          <w:numId w:val="1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почвенными ресурсами и полезными ископаемы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13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неактуальна продовольственная проблема. С чем это может сбыть связано?</w:t>
      </w:r>
    </w:p>
    <w:p>
      <w:pPr>
        <w:pStyle w:val="ListParagraph"/>
        <w:numPr>
          <w:ilvl w:val="0"/>
          <w:numId w:val="1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северного демографического пояса? В чем опасность низкого роста численности в этих странах?</w:t>
      </w:r>
    </w:p>
    <w:p>
      <w:pPr>
        <w:pStyle w:val="ListParagraph"/>
        <w:numPr>
          <w:ilvl w:val="0"/>
          <w:numId w:val="15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Контрольные задания для обобщения и систематизации знаний по теме «Загрязнение окружающей среды токсичными и радиоактивными веществами»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атмосферы? Каковы последствия такого загрязнения?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284" w:right="0" w:hanging="284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284" w:right="0" w:hanging="284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4"/>
        </w:numPr>
        <w:bidi w:val="0"/>
        <w:spacing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соединений серы для окружающей среды и здоровья человека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жидкими токсичными веществами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 какой целью проводится экологический мониторинг?</w:t>
      </w:r>
    </w:p>
    <w:p>
      <w:pPr>
        <w:pStyle w:val="Normal"/>
        <w:bidi w:val="0"/>
        <w:spacing w:before="0" w:after="0"/>
        <w:ind w:left="284" w:right="0" w:hanging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284" w:right="0" w:hanging="284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16"/>
        </w:numPr>
        <w:bidi w:val="0"/>
        <w:spacing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гидросферы? Каковы последствия такого загрязнения?</w:t>
      </w:r>
    </w:p>
    <w:p>
      <w:pPr>
        <w:pStyle w:val="ListParagraph"/>
        <w:numPr>
          <w:ilvl w:val="0"/>
          <w:numId w:val="17"/>
        </w:numPr>
        <w:bidi w:val="0"/>
        <w:spacing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284" w:right="0" w:hanging="284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284" w:right="0" w:hanging="284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284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18"/>
        </w:numPr>
        <w:bidi w:val="0"/>
        <w:spacing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органических соединений окружающей среды и здоровья человека.</w:t>
      </w:r>
    </w:p>
    <w:p>
      <w:pPr>
        <w:pStyle w:val="ListParagraph"/>
        <w:numPr>
          <w:ilvl w:val="0"/>
          <w:numId w:val="19"/>
        </w:numPr>
        <w:bidi w:val="0"/>
        <w:spacing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радиоактивными веществами.</w:t>
      </w:r>
    </w:p>
    <w:p>
      <w:pPr>
        <w:pStyle w:val="ListParagraph"/>
        <w:numPr>
          <w:ilvl w:val="0"/>
          <w:numId w:val="20"/>
        </w:numPr>
        <w:bidi w:val="0"/>
        <w:spacing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Дайте определение биоиндикации и приведите примеры биологических индикаторов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Контрольные задания для обобщения и систематизации знаний по теме «Государственные и общественные мероприятия по предотвращению разрушающих воздействий на природу. Природоохранный надзор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общее природопользование, какие нормативные документы регламентируют это пользование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заключается значение экологического права?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крупные международные организации, которые решают глобальные экологические проблемы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природназором, Ростехнадзором?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специальное природопользование, какие нормативные акты регламентируют это пользование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экологическое право позволяет решать проблемы, связанные с окружающей средой?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овите формы международного сотрудничества в области охраны окружающей среды. Приведите не менее 3-ех примеров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водресурсами, Рослесхозом?</w:t>
      </w:r>
    </w:p>
    <w:p>
      <w:pPr>
        <w:pStyle w:val="NormalWeb"/>
        <w:bidi w:val="0"/>
        <w:spacing w:before="0" w:after="0"/>
        <w:ind w:left="360" w:right="0" w:hanging="0"/>
        <w:jc w:val="both"/>
        <w:rPr/>
      </w:pPr>
      <w:r>
        <w:rPr>
          <w:rStyle w:val="Strong"/>
          <w:b w:val="false"/>
          <w:color w:val="000000"/>
          <w:sz w:val="28"/>
          <w:szCs w:val="28"/>
          <w:lang w:val="ru-RU" w:eastAsia="ru-RU" w:bidi="ar-SA"/>
        </w:rPr>
        <w:t>Критерии оценки контрольных заданий: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5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без ошибок в полном объеме; допустил один недочет.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4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полностью, но допустил в ней: не более двух ошибок;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3" </w:t>
      </w:r>
      <w:r>
        <w:rPr>
          <w:rFonts w:ascii="Times New Roman" w:hAnsi="Times New Roman"/>
          <w:color w:val="000000"/>
          <w:sz w:val="28"/>
          <w:szCs w:val="28"/>
        </w:rPr>
        <w:t xml:space="preserve">ставится, если обучающийся правильно выполнил не менее половины работы или допустил: не более трех ошибок; 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2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: правильно выполнил менее половины работы, допущено больше 3-ех грубых ошибок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4. </w:t>
      </w:r>
      <w:r>
        <w:rPr>
          <w:rFonts w:ascii="Times New Roman" w:hAnsi="Times New Roman"/>
          <w:b/>
          <w:bCs/>
          <w:spacing w:val="2"/>
          <w:sz w:val="28"/>
          <w:szCs w:val="28"/>
          <w:u w:val="single"/>
        </w:rPr>
        <w:t xml:space="preserve">Темы групповых и </w:t>
      </w:r>
      <w:r>
        <w:rPr>
          <w:rFonts w:ascii="Times New Roman" w:hAnsi="Times New Roman"/>
          <w:b/>
          <w:bCs/>
          <w:spacing w:val="-2"/>
          <w:sz w:val="28"/>
          <w:szCs w:val="28"/>
          <w:u w:val="single"/>
        </w:rPr>
        <w:t xml:space="preserve">индивидуальных </w:t>
      </w:r>
      <w:r>
        <w:rPr>
          <w:rFonts w:ascii="Times New Roman" w:hAnsi="Times New Roman"/>
          <w:b/>
          <w:bCs/>
          <w:spacing w:val="-3"/>
          <w:sz w:val="28"/>
          <w:szCs w:val="28"/>
          <w:u w:val="single"/>
        </w:rPr>
        <w:t>проектов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Перечень тем для проектов: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Загрязнение объекта исследования (на примере рабочего помещения)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Утилизация и переработка макулатуры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экологически чистых материалов при планировании рабочего помещения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альтернативных источников энерги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Экономия сырья и ресурсов в профессиональной деятельност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Взаимодействие с природоохранными организациям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Планирование рабочего дня работникаг с чередованием режима труда и отдыха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Личный экологический след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Создание волонтерского отряда по защите окружающей среды (природных ресурсов)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101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pacing w:val="-3"/>
          <w:sz w:val="28"/>
          <w:szCs w:val="28"/>
        </w:rPr>
        <w:t>5.</w:t>
      </w:r>
      <w:r>
        <w:rPr>
          <w:rFonts w:ascii="Times New Roman" w:hAnsi="Times New Roman"/>
          <w:b/>
          <w:bCs/>
          <w:spacing w:val="-3"/>
          <w:sz w:val="28"/>
          <w:szCs w:val="28"/>
          <w:u w:val="single"/>
        </w:rPr>
        <w:t>Темы рефератов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еречень тем для рефератов: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собо охраняемые природные территории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растений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животных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азвитие лесной промышленности в регионе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мы – индикаторы окружающей среды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лияние проблем экологии на здоровье человек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ортировка мусор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тика природопользования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кологическое жилье в структуре город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бщие тенденции в утилизации ТБО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Значение экологического права в сохранении природных ресурс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Методы мониторинга атмосферного воздух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озмещение экологического вреда.</w:t>
      </w:r>
    </w:p>
    <w:p>
      <w:pPr>
        <w:pStyle w:val="101"/>
        <w:bidi w:val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numPr>
          <w:ilvl w:val="0"/>
          <w:numId w:val="7"/>
        </w:numPr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u w:val="single"/>
        </w:rPr>
        <w:t>Комплект тестовых заданий</w:t>
      </w:r>
      <w:r>
        <w:rPr>
          <w:rFonts w:ascii="Times New Roman" w:hAnsi="Times New Roman"/>
          <w:b/>
          <w:bCs/>
          <w:sz w:val="28"/>
          <w:szCs w:val="28"/>
        </w:rPr>
        <w:t>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Тест по теме «Природные ресурсы и рациональное природопользование»</w:t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Cs/>
          <w:sz w:val="28"/>
          <w:szCs w:val="28"/>
        </w:rPr>
        <w:t>1 вариант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Какие объекты относятся к особо охраняемым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социальные ценности, товароматериальные объект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иродные объекты, имеющие научное, историко-культурное, оздоровительное, эстетическое и иное ценное знач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природные ресурсы, имеющие народно-хозяйственное значе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2. Почему необходим озоновый слой Земл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н охраняет Землю от ультрафиолетового излуч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н проводит на Землю ультрафиолетовое излуч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н накапливает в атмосфере негативные веществ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3. Какая классификация экологических систем принята Хартией приро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интегрированные, дифференцированные особо охраняемы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нутренние, внешние, международны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естественные, модифицированные, трансформированны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4. К какой экологической системе относятся уникальные природные объект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модифицированной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трансформированной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естественной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5. К какой категории объектов охраны относится генетический фонд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дифференцированн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интегрированн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особо охраняемым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Что свидетельствует о постоянном ухудшении земел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рост числа рекультивируемых земел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етровая и водная эрозия поч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уменьшение использования в сельском хозяйстве пестицидов, токсикант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7. В результате каких процессов земле угрожает заболачивание, подтопление, опустынивани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результате рекультивации земл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 результате загрязнения земель химикатам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 результате ветровой и водной эрозии поч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8. Какой природный объект содержит запасы полезных ископаемых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земл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едр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од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Какова экологическая функция во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взаимосвязь органической и неорганической материи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поглощение углекислого газа и поддержание кислородного баланса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создание гидрологического режима жизни на земл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0. Что запрещено производить в лесах первой группы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омышленную рубку деревье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санитарную рубку деревьев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осадку деревьев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1. От каких условий зависит принцип неистощительного использования лесов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т местоположения лес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т соблюдения категорийности лесов и нормативов расчетной лесосек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т промышленных объемов заготовки древесины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Какие ресурсы можно назвать относительно восстановимыми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есной воды, почвы, каменного угл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лнечные, климатические, геотермальные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лесные, рыбные, дикого животного мира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Cs/>
          <w:sz w:val="28"/>
          <w:szCs w:val="28"/>
        </w:rPr>
        <w:t>2 вариант</w:t>
      </w:r>
    </w:p>
    <w:p>
      <w:pPr>
        <w:pStyle w:val="101"/>
        <w:shd w:fill="FFFFFF"/>
        <w:bidi w:val="0"/>
        <w:ind w:left="0" w:right="0" w:firstLine="426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ab/>
        <w:t xml:space="preserve">Вопрос 1. Какая форма собственности на землю определена Конституцией РФ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бъективная, субъектив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частная, государственная, муниципаль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ациональная, межнациональная, народ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2. По какому признаку отсеиваются природные ресурсы, которые не могут быть обращены в собственность по своим объективным качествам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о признаку овеществл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о признаку неотделимости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тсутствие стоим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3. Какая форма собственности существует на недр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част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муниципаль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4. К какой форме собственности на землю относятся долевая и совместна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государственной форме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муниципальной форме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коллективной форме частной соб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5. Какая форма собственности установлена на атмосферный воздух как природный объект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се формы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атмосферный воздух не относится ни к одной форме соб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На какие водные объекты устанавливается муниципальная форм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собственност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а замкнуты водоемы, расположенные на земельных участках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а водоемы местного знач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а водные объекты, расположенные на территории нескольких субъектов Федераци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7. Какая форма собственности установлена на лесные ресурс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част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оллектив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8. Каков срок действия лицензии на право потребления природного ресурса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ять лет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два го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дин год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Что представляет собой право природопользования в объективном смысл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установленный государством порядок извлечения полезных свойств природных ресурсов для нужд хозяйствования и потребл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о субъекта природопользования на получение полезных свойств природных ресурсов, объектов, комплек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институт природноресурсового права, нормы которого регулируют рациональное хозяйствова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0. Каков порядок выдачи лицензи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лицензии выдаются на конкурсной основе, по заявкам соискателей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лицензии выдаются всем желающим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лицензии выдаются в обязательном порядке всем физическим и юридическим лицам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1. Что является системой экологических ограничений по территориям, устанавливающей предельные нормы на использование и потребление природны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ресурсов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лимит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лицензии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раво собственности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Кто является арендодателем лесного фонд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юридическое лицо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государство, субъекты Федерации, муниципальные образова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граждане.</w:t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sz w:val="28"/>
          <w:szCs w:val="28"/>
        </w:rPr>
        <w:t>Тест по теме «Юридическая и экономическая ответственность предприятий, загрязняющих окружающую среду».</w:t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1 вариант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Какую функцию выполняют экологизированные правовые нормы и норматив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онкретизируют экологический императив и привязывают его к определенной хозяйственной или иной деятельности, воздействующей на окружающую среду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закрепляют базовые экологические императив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гарантируют выполнение как базовых, так и экологизированных норм и норматив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2. Что называется экологизацией законодательств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инятие природоохранительного закон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оцесс внедрения экологических требований в законодательные и иные нормативные акты, регулирующие хозяйственную и иную деятельность, связанную с воздействием на окружающую среду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ужесточение правовых природоохранных мер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3. Какова суть метода экологизации, относящегося к созданию норм и правил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утем применения права экологизируется не сама норма того или иного закона, а то правоотношение, которое возникает в процессе ее выполн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здание новых правовых норм или технико-экономических нормативов путем включения в ткань их материи эколого-правовых постулат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утверждение компетентными органами соответствующих правовых актов или нормативных документов, содержащих санитарные строительные, технологические и др. нормы и правил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4. Какая процедура является гарантией качества окружающей среды и проводится при принятии решений о строительстве хозяйственных и иных объектов деятельности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экологический мониторинг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экологический контрол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логическая экспертиз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5. Что считается мерой воздействия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орм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ило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закон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6. К каким нормам относятся нормативы качества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правов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техническим или технико-экономически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к экономическим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7. Какие показатели относятся к нормативам допустимых физических воздействий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ормативы допустимых выбросов и сбросов веществ и микроорганизм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ормативы допустимого изъятия компонентов природно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ормативы тепла, вибрации, ионизирующего излучени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8. Какого кадастра природных ресурсов не существует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единого кадастра природных ресур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реестра загрязнителей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адастра редких животных и растений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9. Что понимается под воздействием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оизводственный цикл природы обеспечивающий самоочищение и саморегуляци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биологические изменения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антропогенная деятельность, вносящая физические, химические и биологические изменения в окружающую среду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0. В каком случае страховщик может отказать в выплате страхового возмещени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и небрежном выполнении страхователем своих обязанностей после наступления страхового событ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при отсутствии умысла со стороны предприятия -загрязнителя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ри внезапном наступлении страхового события.  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1. Какой закон определяет правовые основы государственной политики в области охраны окружающей сре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Закон об охране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онституция РФ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Земельный кодекс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2. На какие виды хозяйствующих субъектов распространяются полномочия органов экологического контрол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а хозяйствующих субъектов частной формы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а хозяйствующих субъектов всех форм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на хозяйствующих субъектов муниципальной формы собственности</w:t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2 вариант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Что такое экологическая ответственность в перспективном смысл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обязанность претерпевать неблагоприятные последствия нарушения норм взаимодействия общества и природ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о соблюдать нормы взаимоотношений общества и природы с целью сохранения экономических интере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бязанность соблюдать нормы взаимоотношений общества и природы с целью сохранения научно обоснованного сочетания эколого-экономических интерес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2. Что лежит в основе экологического правонарушения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убъективное противоречие между экологическими и экономическими интересам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бъективное противоречие между экологическими и экономическими интересами в системе ''общество-природа''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согласованное с интересами охраны экологической среды поведение человека. 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3. Функции экологической ответственности: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хранительная, компенсационная, стимулирующ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едупредительная, карательная, информацио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номическая, социальная, воспитатель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4. Когда наступает эколого-экономическая ответственност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о факту правонаруш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о факту причинения вре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при наличии вины и противоправности поведени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5. Каков общий принцип взаимоотношений общества и природы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охранение баланса интере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загрязнитель - платит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загрязнитель - не платит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Что является границей между экономической и юридической ответственностью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авовая ответственност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экономическое правонаруш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логическое правонаруше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7. Какие формы имеет экологическая ответственност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экономическую и социальну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ормативную и экономическу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номическую и юридическую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8. Социальная ответственность, наступающая по факту причинения правомерного вреда относится: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уголовно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эколого-правово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эколого-экономической ответ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Сколько частей имеет эколого-правовая ответственность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4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2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3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0. Что является объектом эколого-правового нарушения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едприятия, организации, учрежд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кружающая сре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граждане, должностные лиц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1. В чем выражается принцип адекватност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соразмерности тяжести совершенного правонарушения и применяемого взыска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о внутренней согласованности двух часте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 многообразии разновидностей юридической ответ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В чем проявляется неосторожная форма вины в нарушения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иродоохранного законодательств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умышленном нарушении законов об охране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 неосознанном нарушении правил охраны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в халатном, небрежном поведении, совершаемого, чаще всего, в форме бездействия.</w:t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315" w:leader="none"/>
          <w:tab w:val="left" w:pos="7035" w:leader="none"/>
          <w:tab w:val="left" w:pos="8595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МАТРИАЛЫ К ПРОМЕЖУТОЧНОЙ АТТЕСТАЦИИ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по дисциплине  </w:t>
      </w:r>
      <w:r>
        <w:rPr>
          <w:rFonts w:ascii="Times New Roman" w:hAnsi="Times New Roman"/>
          <w:sz w:val="28"/>
          <w:szCs w:val="28"/>
        </w:rPr>
        <w:t>ЕН.02 ЭКОЛОГИЧЕСКИЕ ОСНОВЫ ПРИРОДОПОЛЬЗОВАНИЯ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Вопросы для подготовки к дифференцированному зач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Цели и задачи экологических основ природопользования, значение изучения дисциплины для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звитие производственных сил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оздействие человека на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Глобальные проблемы и пути их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кризис, выход из экологического криз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тоды утилизации бытовых и промышленных отходов. Вторичная перерабо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циональное природопользование. Формы. На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родные ресурсы и их классификация. Обеспеченность природными ресурсами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риродных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ищевых ресурсов. Обеспеченность пищевыми ресурсами РФ (Вологодской обла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питания и воспроизводства сельхоз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воспроизводства населения, пути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лассификация и формы загрязн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грязнение особо опасными веще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стория Российского природоохра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ждународное сотрудничество в области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овые подходы в природоохран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ое право, цели и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рганы и управления и надзора по охране природы. Направления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вред и порядок его воз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Юридическая ответственность за экологические правонарушения и преступления в области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ая эксперт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мониторинг, виды, направления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родоохранные постановления в области охраны среды. Федеральный закон «Об охране окружающей среды».</w:t>
      </w:r>
    </w:p>
    <w:p>
      <w:pPr>
        <w:pStyle w:val="101"/>
        <w:bidi w:val="0"/>
        <w:ind w:left="0" w:right="0" w:firstLine="708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4"/>
  </w:num>
  <w:num w:numId="17">
    <w:abstractNumId w:val="4"/>
  </w:num>
  <w:num w:numId="18">
    <w:abstractNumId w:val="4"/>
  </w:num>
  <w:num w:numId="19">
    <w:abstractNumId w:val="4"/>
  </w:num>
  <w:num w:numId="20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4628</Words>
  <Characters>30953</Characters>
  <CharactersWithSpaces>2638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3-09-01T14:16:00Z</dcterms:modified>
  <cp:revision>49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