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 05 Основы художественного проектирования одежд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я 29.01.07 Портной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 05 Основы художественного проектирования одежды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профессии 262019.03 Портн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Сусова А.Л.,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Цыпышева О.А., преподаватель БПОУ ВО «Вологодский колледж технологии и дизайна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color w:val="000000"/>
          <w:sz w:val="28"/>
          <w:szCs w:val="28"/>
        </w:rPr>
        <w:t>ротокол № 1от «31» августа 2022 г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488" w:hRule="atLeast"/>
        </w:trPr>
        <w:tc>
          <w:tcPr>
            <w:tcW w:w="8959" w:type="dxa"/>
            <w:tcBorders/>
          </w:tcPr>
          <w:p>
            <w:pPr>
              <w:pStyle w:val="Heading1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 w:val="false"/>
                <w:caps/>
                <w:sz w:val="28"/>
                <w:szCs w:val="28"/>
                <w:lang w:val="ru-RU"/>
              </w:rPr>
            </w:r>
          </w:p>
        </w:tc>
      </w:tr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ОП 05. ОСНОВЫ ХУДОЖЕСТВЕННОГО ПРОЕКТИРОВАНИЯ ОДЕЖД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31"/>
        <w:widowControl/>
        <w:numPr>
          <w:ilvl w:val="1"/>
          <w:numId w:val="3"/>
        </w:numPr>
        <w:tabs>
          <w:tab w:val="clear" w:pos="709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3"/>
        </w:numPr>
        <w:tabs>
          <w:tab w:val="clear" w:pos="709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П. 05 Основы художественного проектирования одеж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епрофессиональный учебный цикл. </w:t>
      </w:r>
    </w:p>
    <w:p>
      <w:pPr>
        <w:pStyle w:val="Style19"/>
        <w:widowControl/>
        <w:spacing w:lineRule="auto" w:line="24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numPr>
          <w:ilvl w:val="1"/>
          <w:numId w:val="10"/>
        </w:numPr>
        <w:tabs>
          <w:tab w:val="clear" w:pos="709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13"/>
        </w:numPr>
        <w:spacing w:lineRule="auto" w:line="240"/>
        <w:jc w:val="both"/>
        <w:rPr/>
      </w:pPr>
      <w:r>
        <w:rPr>
          <w:rStyle w:val="FontStyle61"/>
          <w:sz w:val="28"/>
          <w:szCs w:val="28"/>
        </w:rPr>
        <w:t xml:space="preserve">использовать геометрические построения в создании композиционных мотивов рисунка; </w:t>
      </w:r>
    </w:p>
    <w:p>
      <w:pPr>
        <w:pStyle w:val="Style24"/>
        <w:numPr>
          <w:ilvl w:val="0"/>
          <w:numId w:val="13"/>
        </w:numPr>
        <w:spacing w:lineRule="auto" w:line="240"/>
        <w:jc w:val="both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использовать зрительные иллюзии в проектировании изделий одежды; </w:t>
      </w:r>
    </w:p>
    <w:p>
      <w:pPr>
        <w:pStyle w:val="Style24"/>
        <w:numPr>
          <w:ilvl w:val="0"/>
          <w:numId w:val="13"/>
        </w:numPr>
        <w:spacing w:lineRule="auto" w:line="240"/>
        <w:jc w:val="both"/>
        <w:rPr/>
      </w:pPr>
      <w:r>
        <w:rPr>
          <w:rStyle w:val="FontStyle61"/>
          <w:sz w:val="28"/>
          <w:szCs w:val="28"/>
        </w:rPr>
        <w:t xml:space="preserve">гармонично сочетать цвета; </w:t>
      </w:r>
    </w:p>
    <w:p>
      <w:pPr>
        <w:pStyle w:val="Style24"/>
        <w:widowControl/>
        <w:numPr>
          <w:ilvl w:val="0"/>
          <w:numId w:val="13"/>
        </w:numPr>
        <w:spacing w:lineRule="auto" w:line="240"/>
        <w:jc w:val="both"/>
        <w:rPr/>
      </w:pPr>
      <w:r>
        <w:rPr>
          <w:rStyle w:val="FontStyle61"/>
          <w:sz w:val="28"/>
          <w:szCs w:val="28"/>
        </w:rPr>
        <w:t>уметь строить отдельные детали одежды с использованием приемов геометрического черчения;</w:t>
      </w:r>
    </w:p>
    <w:p>
      <w:pPr>
        <w:pStyle w:val="Style24"/>
        <w:widowControl/>
        <w:numPr>
          <w:ilvl w:val="0"/>
          <w:numId w:val="13"/>
        </w:numPr>
        <w:spacing w:lineRule="auto" w:line="240"/>
        <w:jc w:val="both"/>
        <w:rPr/>
      </w:pPr>
      <w:r>
        <w:rPr>
          <w:rStyle w:val="FontStyle61"/>
          <w:sz w:val="28"/>
          <w:szCs w:val="28"/>
        </w:rPr>
        <w:t xml:space="preserve">строить фигуры по схеме; </w:t>
      </w:r>
    </w:p>
    <w:p>
      <w:pPr>
        <w:pStyle w:val="Style24"/>
        <w:widowControl/>
        <w:numPr>
          <w:ilvl w:val="0"/>
          <w:numId w:val="13"/>
        </w:numPr>
        <w:spacing w:lineRule="auto" w:line="240"/>
        <w:jc w:val="both"/>
        <w:rPr>
          <w:rStyle w:val="FontStyle38"/>
          <w:sz w:val="28"/>
          <w:szCs w:val="28"/>
        </w:rPr>
      </w:pPr>
      <w:r>
        <w:rPr>
          <w:rStyle w:val="FontStyle61"/>
          <w:sz w:val="28"/>
          <w:szCs w:val="28"/>
        </w:rPr>
        <w:t>строить силуэтные формы костюма;</w:t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 xml:space="preserve">геометрические композиции в одежде;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рнаментальные композиции ткани;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цвет в художественном проектировании;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ычерчивание деталей одежды;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</w:rPr>
        <w:t>построение фигуры по схемам;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етали одежды в художественном проектировании изделий; </w:t>
      </w:r>
    </w:p>
    <w:p>
      <w:pPr>
        <w:pStyle w:val="Style24"/>
        <w:widowControl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луэтные формы костю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  <w:bookmarkStart w:id="0" w:name="sub_515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</w:t>
        <w:tab/>
        <w:t xml:space="preserve">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  <w:tab/>
        <w:t xml:space="preserve">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</w:t>
        <w:tab/>
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</w:t>
        <w:tab/>
        <w:t>Осуществлять поиск информации, необходимой для эффективного выполнения профессиональных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</w:t>
        <w:tab/>
        <w:t xml:space="preserve"> Использовать информационно-коммуникационные технологии в профессиональной деятель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</w:t>
        <w:tab/>
        <w:t xml:space="preserve"> Работать в команде, эффективно общаться с коллегами, руководством, клиен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</w:t>
        <w:tab/>
        <w:t>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Проверять наличие деталей кроя в соответствии с эскиз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Обслуживать швейное оборудование и оборудование для влажно-тепловой обработки узлов и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Выполнять поэтапную обработку швейных изделий различного ассортимента на машинах или вручную с разделением труда и индивидуа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1.5.Формировать объемную форму полуфабриката изделия с использованием оборудованием для влажно-тепловой обрабо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Соблюдать правила безопасности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поузловой контроль качества швейного издел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причины возникновения дефектов при изготовлении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Предупреждать и устранять дефекты швейной обрабо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являть область и вид ремонт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Подбирать материалы для ремон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К3.3. Выполнять технологические операции по ремонту швейных изделий на оборудовании и вручную (мелкий и средний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4. Соблюдать правила безопасности труда.  </w:t>
      </w:r>
    </w:p>
    <w:p>
      <w:pPr>
        <w:pStyle w:val="Normal"/>
        <w:ind w:firstLine="709"/>
        <w:rPr/>
      </w:pPr>
      <w:bookmarkEnd w:id="0"/>
      <w:r>
        <w:rPr>
          <w:b/>
          <w:bCs/>
          <w:sz w:val="28"/>
          <w:szCs w:val="28"/>
        </w:rPr>
        <w:t xml:space="preserve">Личностными результатами реализации программы воспита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Р 15.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Р 16. Проявляющий сознательное отношение к непрерыв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условию профессиональной и общественной деятель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ЛР 17. </w:t>
      </w:r>
      <w:r>
        <w:rPr>
          <w:sz w:val="28"/>
          <w:szCs w:val="28"/>
        </w:rPr>
        <w:t>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widowControl w:val="false"/>
        <w:autoSpaceDE w:val="false"/>
        <w:ind w:firstLine="284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9"/>
        <w:widowControl/>
        <w:spacing w:lineRule="auto" w:line="240"/>
        <w:jc w:val="both"/>
        <w:rPr>
          <w:rStyle w:val="FontStyle29"/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spacing w:lineRule="auto" w:line="240"/>
        <w:jc w:val="both"/>
        <w:rPr>
          <w:rStyle w:val="FontStyle38"/>
          <w:b/>
          <w:b/>
          <w:bCs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 xml:space="preserve">Максимальная учебная нагрузка обучающихся – 54 часа,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12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 xml:space="preserve">обязательная аудиторная учебная нагрузка – 36 часов; </w:t>
      </w:r>
    </w:p>
    <w:p>
      <w:pPr>
        <w:pStyle w:val="Style24"/>
        <w:widowControl/>
        <w:numPr>
          <w:ilvl w:val="0"/>
          <w:numId w:val="12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самостоятельная работа – 18 часов.</w:t>
      </w:r>
    </w:p>
    <w:p>
      <w:pPr>
        <w:pStyle w:val="Normal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>
          <w:rStyle w:val="FontStyle29"/>
          <w:b w:val="false"/>
          <w:caps/>
          <w:sz w:val="28"/>
          <w:szCs w:val="28"/>
        </w:rPr>
        <w:t>ОП 05. Основы художественного проектирования одежды</w:t>
      </w:r>
    </w:p>
    <w:p>
      <w:pPr>
        <w:pStyle w:val="Style19"/>
        <w:widowControl/>
        <w:spacing w:lineRule="auto" w:line="240"/>
        <w:jc w:val="both"/>
        <w:rPr>
          <w:rStyle w:val="FontStyle29"/>
          <w:bCs/>
          <w:caps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905"/>
      </w:tblGrid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Максимальная учебная нагрузк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54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лек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1</w:t>
            </w:r>
          </w:p>
        </w:tc>
      </w:tr>
    </w:tbl>
    <w:p>
      <w:pPr>
        <w:pStyle w:val="Normal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jc w:val="both"/>
        <w:outlineLvl w:val="0"/>
        <w:rPr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en-US"/>
        </w:rPr>
        <w:t>2.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2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  <w:lang w:val="en-US"/>
        </w:rPr>
        <w:t>. Т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ематически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лан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и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содержание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учебно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дисциплины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О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</w:t>
      </w:r>
      <w:r>
        <w:rPr>
          <w:rFonts w:cs="Calibri" w:ascii="Calibri" w:hAnsi="Calibri"/>
          <w:b/>
          <w:sz w:val="28"/>
          <w:szCs w:val="28"/>
        </w:rPr>
        <w:t>.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05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Основы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художественного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роектирования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одежд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835"/>
        <w:gridCol w:w="7233"/>
        <w:gridCol w:w="973"/>
        <w:gridCol w:w="3136"/>
        <w:gridCol w:w="64"/>
      </w:tblGrid>
      <w:tr>
        <w:trPr>
          <w:tblHeader w:val="true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ехнике безопасности и правилам поведения в кабинете. Цели и задачи предмета. Материалы для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color w:val="000000"/>
              </w:rPr>
              <w:t>Основы дизай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Одежда. Костюм. Дизайн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современной одежды: утилитарная, социальная, эстетическая, экономическ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ЛР 7, 14,15,16,1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К 1.1- 1.7,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Связь костюма с фигурой человека: пропорциональное строение фигуры человека. Построение фигуры по схема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ивные пояса фигур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актическое занятие № 1</w:t>
            </w:r>
            <w:r>
              <w:rPr/>
              <w:t>. Определение моделей и создание пропорциональной основы для зарисовки схемы фигуры человека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Построение фигур по схеме</w:t>
            </w:r>
            <w:r>
              <w:rPr>
                <w:rStyle w:val="FontStyle61"/>
                <w:sz w:val="28"/>
                <w:szCs w:val="28"/>
              </w:rPr>
              <w:t>.</w:t>
            </w:r>
            <w:r>
              <w:rPr/>
              <w:t xml:space="preserve"> Обозначение на схеме конструктивных поясов фигуры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: художественное творчество Выполнение творческих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</w:t>
            </w:r>
            <w:r>
              <w:rPr/>
              <w:t xml:space="preserve"> </w:t>
            </w:r>
            <w:r>
              <w:rPr>
                <w:b/>
              </w:rPr>
              <w:t>занятие № 2.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</w:rPr>
              <w:t>Выполнение зарисовок элементов одежды, относящихся к различным конструктивным поясам фигу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технического рисунка схемы фигуры человека. Стилизация фигур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 2. Основы компози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 Закономерности композиции костюма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озиция костюма. Понятие композиции костюма. Форма – основа композиции.</w:t>
            </w:r>
            <w:r>
              <w:rPr/>
              <w:t xml:space="preserve"> </w:t>
            </w:r>
            <w:r>
              <w:rPr>
                <w:bCs/>
              </w:rPr>
              <w:t xml:space="preserve">Композиционный центр модели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7, 14,15,16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К 1.1- 1.7,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композиции в одежде. Принципы построения композиции рисунка из геометрических фигур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наментальные композиции ткани. Принципы построения геометрического и растительного орнамен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Определение понятий «форма», «силуэт». Классификация силуэтов и линий одежд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луэтные формы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линии силуэтов и их назначение для характеристики формы. Структура материала. Элементы мягкости и жесткости пластической формы. Пропорции в костюме: Определение понятия «пропорции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ура и декоративная отделка: Понятие о декоративных свойствах материалов. Декоративные отделки в одежде, их виды, материалы, используемые для них. Связь декоративных отделок с назначением изделия, материалом и сезоно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>
                <w:sz w:val="28"/>
                <w:szCs w:val="28"/>
              </w:rPr>
            </w:pPr>
            <w:r>
              <w:rPr/>
              <w:t>Цвет и его основные характеристики: Основные цвета. Чистые и производные цвета. Холодные и тёплые цвета. Цвет в художественном проектирова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атические и ахроматические цвета. Спектр. Цветовой круг и его организац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монии трёх последовательно расположенных цве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ые гармонии: родственные, родственно-контрастные, контрастные цве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-1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актическое занятие № 3.</w:t>
            </w:r>
            <w:r>
              <w:rPr/>
              <w:t xml:space="preserve"> Выполнение эскизов моделей одежды с четко выраженным композиционным центром по следующим законам: качества массы; качества фактуры; центрального расположения; смыслового фактора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Использование геометрических построений в создании композиционных мотивов рисунк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: художественное творчество Выполнение творческих заданий</w:t>
            </w:r>
          </w:p>
          <w:p>
            <w:pPr>
              <w:pStyle w:val="Normal"/>
              <w:rPr/>
            </w:pPr>
            <w:r>
              <w:rPr/>
              <w:t>Творческая: художественное творчество Выполнение творческих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0-2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актическое занятие № 4.</w:t>
            </w:r>
            <w:r>
              <w:rPr/>
              <w:t xml:space="preserve"> Выполнение эскизов моделей одежды различных силуэтов (полуприлегающего, прилегающего, приталенного, свободного).</w:t>
            </w:r>
            <w:r>
              <w:rPr>
                <w:rStyle w:val="FontStyle61"/>
                <w:sz w:val="28"/>
                <w:szCs w:val="28"/>
              </w:rPr>
              <w:t xml:space="preserve"> </w:t>
            </w:r>
            <w:r>
              <w:rPr>
                <w:rStyle w:val="FontStyle61"/>
                <w:sz w:val="24"/>
              </w:rPr>
              <w:t>Построение  силуэтных форм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 № 5</w:t>
            </w:r>
            <w:r>
              <w:rPr/>
              <w:t>. Выполнение эскизов модели одежды, с использованием вариантов пропорциональных соотношений применительно к данной модел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 № 6.</w:t>
            </w:r>
            <w:r>
              <w:rPr/>
              <w:t xml:space="preserve"> Выполнение эскизов моделей одежды с использованием различных фактур материал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актическое занятие № 7</w:t>
            </w:r>
            <w:r>
              <w:rPr/>
              <w:t xml:space="preserve">. Выполнение эскизов костюма повседневной одежды в сочетании родственных цветов, используя </w:t>
            </w:r>
            <w:r>
              <w:rPr>
                <w:rStyle w:val="FontStyle61"/>
                <w:sz w:val="24"/>
              </w:rPr>
              <w:t>гармоничное сочетание цве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ить таблицы насыщенности цветов. Выполнить цветовой круг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ить орнаментальной композиции с использованием простейших геометрических фигур в теплых тона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ить палитры модных цве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color w:val="000000"/>
              </w:rPr>
              <w:t>Раздел 3.Художественное проектирование одеж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Детали одежды в художественном проектировании</w:t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и одежды в художественном проектировании. Вычерчивание деталей одежды. Макетир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Р 7, 14,15,16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 1-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ПК 1.1- 1.7, 2.1-2.3, 3.1-3.4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знавательная: лекция, беседа, письмо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построения деталей одежд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рактическое занятие № 8</w:t>
            </w:r>
            <w:r>
              <w:rPr/>
              <w:t xml:space="preserve">. Рассмотрение приемов построения деталей одежды. </w:t>
            </w:r>
            <w:r>
              <w:rPr>
                <w:rStyle w:val="FontStyle61"/>
                <w:sz w:val="24"/>
              </w:rPr>
              <w:t>Построение  отдельных деталей одежды с использованием приемов геометрического черч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ческая: художественное творчество Выполнение творческих зад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Проектирование модели костюм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вести анализ современных тенденций моды для различного ассортимента одежды. Подготовка презентац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color w:val="FF0000"/>
              </w:rPr>
            </w:pPr>
            <w:r>
              <w:rPr>
                <w:rFonts w:cs="Times New Roman" w:ascii="Times New Roman" w:hAnsi="Times New Roman"/>
                <w:i w:val="false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в форме дифференцированного заче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Default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  Основы художественного проектировани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1"/>
        </w:numPr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;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highlight w:val="green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4"/>
        </w:numPr>
        <w:ind w:left="357" w:hanging="73"/>
        <w:jc w:val="both"/>
        <w:rPr/>
      </w:pPr>
      <w:r>
        <w:rPr>
          <w:sz w:val="28"/>
          <w:szCs w:val="28"/>
        </w:rPr>
        <w:t xml:space="preserve">Смирнова, Н. И. Конструкторско-технологическое обеспечение предприятий индустрии моды: лабораторный практикум / Н.И. Смирнова, Т.Ю. Воронкова, Н.М. Конопальцева. — Москва: ИНФРА-М, 2020. 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ind w:left="357" w:hanging="73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иповых конструкций поясной и плечевой одежды: учебное пособие / М. А. Гусева, И. А. Петросова, Е. Г. Андреева, В. В. Гетманцева. — Москва: РГУ им. А.Н. Косыгина, 2018.</w:t>
      </w:r>
    </w:p>
    <w:p>
      <w:pPr>
        <w:pStyle w:val="Normal"/>
        <w:numPr>
          <w:ilvl w:val="0"/>
          <w:numId w:val="14"/>
        </w:numPr>
        <w:ind w:left="357" w:hanging="73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чесова, Л. В. Конструирование швейных изделий. Проектирование современных швейных изделий на индивидуальную фигур: учебное пособие / Л.В. Кочесова, Е.В. Коваленко. — 2-е изд., испр. и доп. — Москва: ФОРУМ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4"/>
        </w:numPr>
        <w:ind w:left="357" w:hanging="73"/>
        <w:jc w:val="both"/>
        <w:rPr/>
      </w:pPr>
      <w:r>
        <w:rPr>
          <w:sz w:val="28"/>
          <w:szCs w:val="28"/>
          <w:shd w:fill="FFFFFF" w:val="clear"/>
        </w:rPr>
        <w:t>Киреева, Т. А. Моделирование одежды методом наколки: учебное пособие / Т. А. Киреева. — Минск: РИПО, 2020.</w:t>
      </w:r>
      <w:r>
        <w:rPr>
          <w:sz w:val="28"/>
          <w:szCs w:val="28"/>
        </w:rPr>
        <w:t xml:space="preserve">  (Источник: ЭБС Лань)</w:t>
      </w:r>
    </w:p>
    <w:p>
      <w:pPr>
        <w:pStyle w:val="Normal"/>
        <w:numPr>
          <w:ilvl w:val="0"/>
          <w:numId w:val="14"/>
        </w:numPr>
        <w:ind w:left="357" w:hanging="7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шкова, Е. В. Конструирование одежды: учебное пособие / Е. В. Мешкова. — Минск: РИПО, 2019</w:t>
      </w:r>
      <w:r>
        <w:rPr>
          <w:sz w:val="28"/>
          <w:szCs w:val="28"/>
        </w:rPr>
        <w:t>. (Источник: ЭБС Лань)</w:t>
      </w:r>
    </w:p>
    <w:p>
      <w:pPr>
        <w:pStyle w:val="Normal"/>
        <w:numPr>
          <w:ilvl w:val="0"/>
          <w:numId w:val="14"/>
        </w:numPr>
        <w:ind w:left="357" w:hanging="7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циальный рисунок и проектная графика: учебное пособие / составители З. И. Кукушкина, И. М. Присяжная. — Благовещенск: АмГУ, 2018. </w:t>
      </w:r>
      <w:r>
        <w:rPr>
          <w:sz w:val="28"/>
          <w:szCs w:val="28"/>
        </w:rPr>
        <w:t xml:space="preserve"> (Источник: ЭБС Лань)</w:t>
      </w:r>
    </w:p>
    <w:p>
      <w:pPr>
        <w:pStyle w:val="Normal"/>
        <w:numPr>
          <w:ilvl w:val="0"/>
          <w:numId w:val="14"/>
        </w:numPr>
        <w:ind w:left="357" w:hanging="73"/>
        <w:rPr>
          <w:sz w:val="28"/>
          <w:szCs w:val="28"/>
        </w:rPr>
      </w:pPr>
      <w:r>
        <w:rPr>
          <w:sz w:val="28"/>
          <w:szCs w:val="28"/>
        </w:rPr>
        <w:t>Специальный рисунок и проектная графика: учебное пособие / составители З. И. Кукушкина, И. М. Присяжная. — Благовещенск: АмГУ, 2018. (Источник: ЭБС Ла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Batang;바탕"/>
          <w:sz w:val="28"/>
          <w:szCs w:val="28"/>
        </w:rPr>
        <w:t>Спецрисунок и художественная графика: учебник для студ. сред. проф. образования/ Беляева С.Е. – М.: Академия, 2018. -  240 с.</w:t>
      </w:r>
    </w:p>
    <w:p>
      <w:pPr>
        <w:pStyle w:val="Normal"/>
        <w:numPr>
          <w:ilvl w:val="0"/>
          <w:numId w:val="5"/>
        </w:numPr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Технический рисунок. Специальность «Дизайн костюма»: Учебное пособие / Н.Р.Бикташева - Издательство "Лань", "Планета музыки"Основные принципы дизайна и проектирования костюма, 2020. -168 с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Список интернет-ресурсов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: мodelirovanie_odeqdi .dqvu</w:t>
      </w:r>
    </w:p>
    <w:p>
      <w:pPr>
        <w:sectPr>
          <w:footerReference w:type="default" r:id="rId5"/>
          <w:type w:val="nextPage"/>
          <w:pgSz w:w="12240" w:h="15840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: tekhnika_kroya_i_shitya.djvu</w:t>
      </w:r>
    </w:p>
    <w:p>
      <w:pPr>
        <w:pStyle w:val="Heading1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а также в ходе проведения промежуточной аттестации в форме ОП 05. Основы художественного проектирования одежды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2940"/>
      </w:tblGrid>
      <w:tr>
        <w:trPr>
          <w:tblHeader w:val="true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1" w:hRule="atLeast"/>
        </w:trPr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3"/>
              </w:numPr>
              <w:spacing w:lineRule="auto" w:line="240"/>
              <w:ind w:left="309" w:hanging="309"/>
              <w:rPr/>
            </w:pPr>
            <w:r>
              <w:rPr>
                <w:rStyle w:val="FontStyle61"/>
                <w:sz w:val="24"/>
              </w:rPr>
              <w:t xml:space="preserve">использовать геометрические построения в создании композиционных мотивов рисунка; </w:t>
            </w:r>
          </w:p>
          <w:p>
            <w:pPr>
              <w:pStyle w:val="Style24"/>
              <w:numPr>
                <w:ilvl w:val="0"/>
                <w:numId w:val="13"/>
              </w:numPr>
              <w:spacing w:lineRule="auto" w:line="240"/>
              <w:ind w:left="309" w:hanging="309"/>
              <w:rPr/>
            </w:pPr>
            <w:r>
              <w:rPr>
                <w:rStyle w:val="FontStyle61"/>
                <w:sz w:val="24"/>
              </w:rPr>
              <w:t xml:space="preserve">использовать зрительные иллюзии в проектировании изделий одежды; гармонично сочетать цвета; </w:t>
            </w:r>
          </w:p>
          <w:p>
            <w:pPr>
              <w:pStyle w:val="Style24"/>
              <w:widowControl/>
              <w:numPr>
                <w:ilvl w:val="0"/>
                <w:numId w:val="13"/>
              </w:numPr>
              <w:spacing w:lineRule="auto" w:line="240"/>
              <w:ind w:left="309" w:hanging="309"/>
              <w:rPr/>
            </w:pPr>
            <w:r>
              <w:rPr>
                <w:rStyle w:val="FontStyle61"/>
                <w:sz w:val="24"/>
              </w:rPr>
              <w:t>уметь строить отдельные детали одежды с использованием приемов геометрического черчения;</w:t>
            </w:r>
          </w:p>
          <w:p>
            <w:pPr>
              <w:pStyle w:val="Style24"/>
              <w:widowControl/>
              <w:numPr>
                <w:ilvl w:val="0"/>
                <w:numId w:val="13"/>
              </w:numPr>
              <w:spacing w:lineRule="auto" w:line="240"/>
              <w:ind w:left="309" w:hanging="309"/>
              <w:rPr/>
            </w:pPr>
            <w:r>
              <w:rPr>
                <w:rStyle w:val="FontStyle61"/>
                <w:sz w:val="24"/>
              </w:rPr>
              <w:t xml:space="preserve">строить фигуры по схеме; </w:t>
            </w:r>
          </w:p>
          <w:p>
            <w:pPr>
              <w:pStyle w:val="Style24"/>
              <w:widowControl/>
              <w:numPr>
                <w:ilvl w:val="0"/>
                <w:numId w:val="13"/>
              </w:numPr>
              <w:spacing w:lineRule="auto" w:line="240"/>
              <w:ind w:left="309" w:hanging="309"/>
              <w:rPr/>
            </w:pPr>
            <w:r>
              <w:rPr>
                <w:rStyle w:val="FontStyle61"/>
                <w:sz w:val="24"/>
              </w:rPr>
              <w:t>строить силуэтные формы костюм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09" w:hanging="309"/>
              <w:rPr/>
            </w:pPr>
            <w:r>
              <w:rPr>
                <w:rStyle w:val="FontStyle29"/>
                <w:bCs/>
                <w:sz w:val="24"/>
              </w:rPr>
              <w:t>Зна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 xml:space="preserve">геометрические композиции в одежде; 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>орнаментальные композиции ткани;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 xml:space="preserve">цвет в художественном проектировании; 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>вычерчивание деталей одежды;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>построение фигуры по схемам;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 xml:space="preserve">детали одежды в художественном проектировании изделий; </w:t>
            </w:r>
          </w:p>
          <w:p>
            <w:pPr>
              <w:pStyle w:val="Style24"/>
              <w:widowControl/>
              <w:numPr>
                <w:ilvl w:val="0"/>
                <w:numId w:val="9"/>
              </w:numPr>
              <w:spacing w:lineRule="auto" w:line="240"/>
              <w:ind w:left="309" w:hanging="309"/>
              <w:rPr/>
            </w:pPr>
            <w:r>
              <w:rPr/>
              <w:t>силуэтные формы костюм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неаудиторная 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1.</w:t>
              <w:tab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2.</w:t>
              <w:tab/>
              <w:t xml:space="preserve">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3.</w:t>
              <w:tab/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4.</w:t>
              <w:tab/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5.</w:t>
              <w:tab/>
              <w:t xml:space="preserve"> Использовать информационно-коммуникационные технологии в профессиональной деятельност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6.</w:t>
              <w:tab/>
              <w:t xml:space="preserve"> Работать в команде, эффективно общаться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09" w:leader="none"/>
                <w:tab w:val="left" w:pos="75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7.</w:t>
              <w:tab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. Проверять наличие деталей кроя в соответствии с эскизом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2. Определять свойства и качество материалов для изделий различных ассортиментных групп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3.Обслуживать швейное оборудование и оборудование для влажно-тепловой обработки узлов и издел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4.Выполнять поэтапную обработку швейных изделий различного ассортимента на машинах или вручную с разделением труда и индивидуально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1.5.Формировать объемную форму полуфабриката изделия с использованием оборудованием для влажно-тепловой обработ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6. Соблюдать правила безопасности труд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7. Пользоваться технической, технологической и нормативной документацие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2.1. Выполнять поузловой контроль качества швейного изделия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2. Определять причины возникновения дефектов при изготовлении изделий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2.3. Предупреждать и устранять дефекты швейной обработк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3.1. Выявлять область и вид ремонт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3.2. Подбирать материалы для ремонта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3.3. Выполнять технологические операции по ремонту швейных изделий на оборудовании и вручную (мелкий и средний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3.4. Соблюдать правила безопасности труда.</w:t>
            </w:r>
            <w:r>
              <w:rPr>
                <w:b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неаудиторная 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</w:rPr>
      </w:pPr>
      <w:r>
        <w:rPr>
          <w:bCs/>
          <w:color w:val="000000"/>
          <w:sz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358"/>
        <w:gridCol w:w="2735"/>
      </w:tblGrid>
      <w:tr>
        <w:trPr>
          <w:trHeight w:val="23" w:hRule="atLeast"/>
        </w:trPr>
        <w:tc>
          <w:tcPr>
            <w:tcW w:w="4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0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2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4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4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2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spacing w:lineRule="auto" w:line="24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roductname">
    <w:name w:val="product_name"/>
    <w:basedOn w:val="Normal"/>
    <w:qFormat/>
    <w:pPr>
      <w:spacing w:before="280" w:after="280"/>
    </w:pPr>
    <w:rPr/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Redactor">
    <w:name w:val="redact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4:02:00Z</dcterms:created>
  <dc:creator>161841dns2</dc:creator>
  <dc:description/>
  <cp:keywords/>
  <dc:language>en-US</dc:language>
  <cp:lastModifiedBy>user</cp:lastModifiedBy>
  <cp:lastPrinted>2018-09-19T03:07:00Z</cp:lastPrinted>
  <dcterms:modified xsi:type="dcterms:W3CDTF">2022-12-30T06:21:00Z</dcterms:modified>
  <cp:revision>21</cp:revision>
  <dc:subject/>
  <dc:title>бюджетное образовательное учреждение</dc:title>
</cp:coreProperties>
</file>