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  <w:tab w:val="left" w:pos="59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Style18"/>
        <w:tabs>
          <w:tab w:val="clear" w:pos="709"/>
          <w:tab w:val="left" w:pos="595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595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3 ОСНОВЫ МАТЕРИАЛ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я 29.01.07 Пор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51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51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П.03 Основы материаловедения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262019.03 Портной</w:t>
      </w:r>
    </w:p>
    <w:p>
      <w:pPr>
        <w:pStyle w:val="Normal"/>
        <w:tabs>
          <w:tab w:val="clear" w:pos="709"/>
          <w:tab w:val="left" w:pos="5954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ушина Т.Ю., Хабарова О.В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/>
          <w:sz w:val="28"/>
          <w:szCs w:val="28"/>
        </w:rPr>
        <w:t>ротокол № 1 от 31.08.2022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420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599"/>
      </w:tblGrid>
      <w:tr>
        <w:trPr>
          <w:trHeight w:val="352" w:hRule="atLeast"/>
        </w:trPr>
        <w:tc>
          <w:tcPr>
            <w:tcW w:w="8208" w:type="dxa"/>
            <w:tcBorders/>
          </w:tcPr>
          <w:p>
            <w:pPr>
              <w:pStyle w:val="Heading1"/>
              <w:tabs>
                <w:tab w:val="clear" w:pos="709"/>
                <w:tab w:val="left" w:pos="5954" w:leader="none"/>
              </w:tabs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208" w:type="dxa"/>
            <w:tcBorders/>
          </w:tcPr>
          <w:p>
            <w:pPr>
              <w:pStyle w:val="Heading1"/>
              <w:tabs>
                <w:tab w:val="clear" w:pos="709"/>
                <w:tab w:val="left" w:pos="5954" w:leader="none"/>
              </w:tabs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208" w:type="dxa"/>
            <w:tcBorders/>
          </w:tcPr>
          <w:p>
            <w:pPr>
              <w:pStyle w:val="Heading1"/>
              <w:tabs>
                <w:tab w:val="clear" w:pos="709"/>
                <w:tab w:val="left" w:pos="5954" w:leader="none"/>
              </w:tabs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Условия реализации программы учебной дисциплины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8208" w:type="dxa"/>
            <w:tcBorders/>
          </w:tcPr>
          <w:p>
            <w:pPr>
              <w:pStyle w:val="Heading1"/>
              <w:tabs>
                <w:tab w:val="clear" w:pos="709"/>
                <w:tab w:val="left" w:pos="5954" w:leader="none"/>
              </w:tabs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9"/>
                <w:tab w:val="left" w:pos="5954" w:leader="none"/>
              </w:tabs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599" w:type="dxa"/>
            <w:tcBorders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Style31"/>
        <w:widowControl/>
        <w:tabs>
          <w:tab w:val="clear" w:pos="709"/>
          <w:tab w:val="left" w:pos="5954" w:leader="none"/>
        </w:tabs>
        <w:rPr>
          <w:rStyle w:val="FontStyle29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Style w:val="FontStyle29"/>
          <w:bCs/>
        </w:rPr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365" w:hanging="0"/>
        <w:jc w:val="center"/>
        <w:rPr/>
      </w:pPr>
      <w:r>
        <w:rPr>
          <w:b/>
          <w:caps/>
          <w:sz w:val="28"/>
          <w:szCs w:val="28"/>
        </w:rPr>
        <w:t>1. паспорт рабочей ПРОГРАММЫ   УЧЕБНОЙ  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3 Основы материаловед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ет часов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обязательной части </w:t>
      </w:r>
      <w:r>
        <w:rPr>
          <w:sz w:val="28"/>
          <w:szCs w:val="28"/>
        </w:rPr>
        <w:t>ФГОС С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"/>
        <w:widowControl/>
        <w:tabs>
          <w:tab w:val="clear" w:pos="709"/>
          <w:tab w:val="left" w:pos="605" w:leader="none"/>
          <w:tab w:val="left" w:pos="5954" w:leader="none"/>
        </w:tabs>
        <w:spacing w:lineRule="auto" w:line="240"/>
        <w:ind w:firstLine="607"/>
        <w:jc w:val="both"/>
        <w:rPr/>
      </w:pPr>
      <w:r>
        <w:rPr>
          <w:sz w:val="28"/>
          <w:szCs w:val="28"/>
        </w:rPr>
        <w:t>Учебная дисциплина ОП.03 Основы материаловедения входит в общепрофессиональный учебный цикл</w:t>
      </w:r>
      <w:r>
        <w:rPr>
          <w:rStyle w:val="FontStyle38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tabs>
          <w:tab w:val="clear" w:pos="709"/>
          <w:tab w:val="left" w:pos="5954" w:leader="none"/>
        </w:tabs>
        <w:spacing w:lineRule="auto" w:line="240"/>
        <w:ind w:firstLine="72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студент должен</w:t>
      </w:r>
    </w:p>
    <w:p>
      <w:pPr>
        <w:pStyle w:val="Style24"/>
        <w:widowControl/>
        <w:tabs>
          <w:tab w:val="clear" w:pos="709"/>
          <w:tab w:val="left" w:pos="5954" w:leader="none"/>
        </w:tabs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дбирать материалы по их назначению и условиям эксплуатации для выполнения работ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менять материалы при выполнении рабо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распознавать волокна с помощью различных метод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рабатывать рекомендации по переработке и эксплуатации ткан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классификацию материалов, характерные свойства и области их примен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строении материал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щие сведения, назначение, виды и свойства различных текстильных материа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и класс швейного изделия для дальнейшего конфекцион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копрофессиональные термин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и качества, используемые в материаловеден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нформации, необходимой для эффективного выполнения профессиональ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манде, эффективно общаться с коллегами, руководством, клиента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b/>
          <w:sz w:val="28"/>
          <w:szCs w:val="28"/>
        </w:rPr>
        <w:t xml:space="preserve">профессиональными компетенци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1. Проверять наличие деталей кроя в соответствии с эскиз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2. Определять свойства и качество материалов для изделий различных ассортиментных груп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3. Обслуживать швейное оборудование и оборудование для влажно-тепловой обработки узлов и издел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Выполнять поэтапную обработку швейных изделий различного ассортимента на машинах или вручную с разделением труда и индивидуа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Формировать объемную форму полуфабриката изделия с использованием оборудования для влажно-тепловой об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6. Соблюдать правила безопасности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7. Пользоваться технической, технологической и норматив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1. Выполнять поузловой контроль качества швейного изде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2. Определять причины возникновения дефектов при изготовлении издел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2.3. Предупреждать и устранять дефекты швейной обработ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1. Выявлять область и вид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2. Подбирать материалы для ремо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3.3. Выполнять технологические операции по ремонту швейных изделий на оборудовании и вручную (мелкий и средн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блюдать правила безопасности тру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ЛР 9</w:t>
      </w:r>
      <w:r>
        <w:rPr>
          <w:sz w:val="28"/>
          <w:szCs w:val="28"/>
          <w:lang w:eastAsia="en-US"/>
        </w:rPr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  <w:lang w:eastAsia="en-US"/>
        </w:rPr>
        <w:t>ЛР 16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96 час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70 час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амостоятельной работы -  2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caps/>
          <w:sz w:val="28"/>
          <w:szCs w:val="28"/>
        </w:rPr>
      </w:pPr>
      <w:r>
        <w:rPr>
          <w:rStyle w:val="FontStyle29"/>
          <w:b w:val="false"/>
          <w:caps/>
          <w:sz w:val="28"/>
          <w:szCs w:val="28"/>
        </w:rPr>
        <w:t>ОП.03 Основы</w:t>
      </w:r>
      <w:r>
        <w:rPr>
          <w:rStyle w:val="FontStyle29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МАТЕРИАЛОВЕДЕНИЕ</w:t>
      </w:r>
    </w:p>
    <w:p>
      <w:pPr>
        <w:pStyle w:val="Style19"/>
        <w:widowControl/>
        <w:tabs>
          <w:tab w:val="clear" w:pos="709"/>
          <w:tab w:val="left" w:pos="456" w:leader="none"/>
          <w:tab w:val="left" w:pos="5954" w:leader="none"/>
        </w:tabs>
        <w:spacing w:lineRule="auto" w:line="240"/>
        <w:jc w:val="both"/>
        <w:rPr>
          <w:rStyle w:val="FontStyle29"/>
          <w:caps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  <w:tab w:val="left" w:pos="5954" w:leader="none"/>
        </w:tabs>
        <w:spacing w:lineRule="auto" w:line="240"/>
        <w:jc w:val="both"/>
        <w:rPr/>
      </w:pPr>
      <w:r>
        <w:rPr>
          <w:rStyle w:val="FontStyle29"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5954" w:leader="none"/>
        </w:tabs>
        <w:rPr>
          <w:rStyle w:val="FontStyle29"/>
          <w:sz w:val="28"/>
          <w:szCs w:val="28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3"/>
        <w:gridCol w:w="16"/>
        <w:gridCol w:w="1767"/>
      </w:tblGrid>
      <w:tr>
        <w:trPr>
          <w:trHeight w:val="365" w:hRule="atLeast"/>
        </w:trPr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ind w:left="-40" w:hanging="0"/>
              <w:rPr/>
            </w:pPr>
            <w:r>
              <w:rPr>
                <w:rStyle w:val="FontStyle29"/>
                <w:sz w:val="24"/>
                <w:szCs w:val="24"/>
              </w:rPr>
              <w:t>Вид учебной работы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9"/>
                <w:tab w:val="left" w:pos="5954" w:leader="none"/>
              </w:tabs>
              <w:jc w:val="center"/>
              <w:rPr>
                <w:rStyle w:val="FontStyle3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30"/>
                <w:b/>
                <w:i w:val="false"/>
                <w:sz w:val="24"/>
                <w:szCs w:val="24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 xml:space="preserve">Максимальная учебная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rPr/>
            </w:pPr>
            <w:r>
              <w:rPr>
                <w:rStyle w:val="FontStyle38"/>
                <w:sz w:val="24"/>
                <w:szCs w:val="24"/>
              </w:rPr>
              <w:t>в том числе: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лекции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5954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лабораторные занятия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tabs>
                <w:tab w:val="clear" w:pos="709"/>
                <w:tab w:val="left" w:pos="5954" w:leader="none"/>
              </w:tabs>
              <w:jc w:val="center"/>
              <w:rPr>
                <w:lang w:val="en-US"/>
              </w:rPr>
            </w:pPr>
            <w:r>
              <w:rPr/>
              <w:t>36</w:t>
            </w:r>
          </w:p>
        </w:tc>
      </w:tr>
      <w:tr>
        <w:trPr/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jc w:val="left"/>
              <w:rPr/>
            </w:pPr>
            <w:r>
              <w:rPr>
                <w:rStyle w:val="FontStyle29"/>
                <w:b w:val="false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tabs>
                <w:tab w:val="clear" w:pos="709"/>
                <w:tab w:val="left" w:pos="5954" w:leader="none"/>
              </w:tabs>
              <w:spacing w:lineRule="auto" w:line="240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7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rPr>
                <w:rStyle w:val="FontStyle38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38"/>
          <w:i/>
          <w:i/>
          <w:sz w:val="24"/>
          <w:szCs w:val="24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8"/>
          <w:szCs w:val="28"/>
        </w:rPr>
        <w:t>2.2. Т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ематически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план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и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содержание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учебной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>дисциплины</w:t>
      </w:r>
      <w:r>
        <w:rPr>
          <w:rFonts w:cs="Times New Roman Полужирный" w:ascii="Times New Roman Полужирный" w:hAnsi="Times New Roman Полужирный"/>
          <w:b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>ОП</w:t>
      </w: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 xml:space="preserve">.03 </w:t>
      </w:r>
      <w:r>
        <w:rPr>
          <w:b/>
          <w:sz w:val="28"/>
          <w:szCs w:val="28"/>
        </w:rPr>
        <w:t>О</w:t>
      </w: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>СНОВЫ</w:t>
      </w: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 xml:space="preserve"> </w:t>
      </w: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>МАТЕРИАЛОВЕДЕНИ</w:t>
      </w:r>
      <w:r>
        <w:rPr>
          <w:b/>
          <w:sz w:val="28"/>
          <w:szCs w:val="28"/>
        </w:rPr>
        <w:t>Я</w:t>
      </w:r>
    </w:p>
    <w:p>
      <w:pPr>
        <w:pStyle w:val="Normal"/>
        <w:tabs>
          <w:tab w:val="clear" w:pos="709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Полужирный" w:hAnsi="Times New Roman Полужирный" w:cs="Times New Roman Полужирный"/>
          <w:b/>
          <w:b/>
          <w:bCs/>
          <w:i/>
          <w:i/>
          <w:caps/>
          <w:sz w:val="20"/>
          <w:szCs w:val="20"/>
        </w:rPr>
      </w:pPr>
      <w:r>
        <w:rPr>
          <w:rFonts w:cs="Times New Roman Полужирный" w:ascii="Times New Roman Полужирный" w:hAnsi="Times New Roman Полужирный"/>
          <w:b/>
          <w:bCs/>
          <w:i/>
          <w:caps/>
          <w:sz w:val="20"/>
          <w:szCs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827"/>
        <w:gridCol w:w="8202"/>
        <w:gridCol w:w="918"/>
        <w:gridCol w:w="2349"/>
      </w:tblGrid>
      <w:tr>
        <w:trPr>
          <w:tblHeader w:val="true"/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rFonts w:eastAsia="Calibri"/>
                <w:b/>
                <w:bCs/>
              </w:rPr>
              <w:t xml:space="preserve"> Общие сведения о строении и получении текстильных материа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, ПК 1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1.4, ПК 1.5, ПК 1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К 1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, ЛР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знавательная: Лекция</w:t>
            </w:r>
          </w:p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ртфолио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 Текстильные волокна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ный инструктаж по технике безопасности и правилам поведения в кабине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текстильных материалов, их классификац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волокне. Свойства волокон. Классификация волоко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туральные волокна. Классификация, строение, свойства. Общие представления о получении и переработке. Область исполь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имические волокна. Классификация, строение, свойства. Общие представления о производстве. Область исполь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познавание волокон методом го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зор литературных источников по теме «Новые виды текстильных материалов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. Основы технологии текстильного производства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, ПК 1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1.4, ПК 1.5, ПК 1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К 1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текстильных нитях. Виды нитей, классификация. Общие представления о процессах получения. Строение и свойства, область использова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вида текстильных нитей, особенностей стро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альбомов с образцами и описанием свойств и структуры текстильных нит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3. Состав строение и свойства ткани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, ПК 1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1.4, ПК 1.5, ПК 1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К 1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лабораторных и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ние тканей. Общие сведения о процессах ткацкого производства. Классификация ткацких переплетений. Влияние переплетений на свойства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арактеристики структуры. Геометрические свойства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ческие и химические свойства тканей. Износостойкост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лияние свойств тканей на процессы технологической переработки и потребительские свойства швейных издел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познавание волокнистого состава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познавание основы и утка, лицевой и изнаночной стороны образцов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вида переплетения образцов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технологических свойств тканей. Разработка рекомендаций по переработке и эксплуатации образцов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альбомов (карт) с образцами тканей, описанием их свойств и рекомендациями по технологической переработк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2. Ассортимент и свойства материалов для одежд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ОК 2, ОК 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, ПК 1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3, ПК 1.4, ПК 1.5, ПК 1.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К 1.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 Ассортимент и свойства материалов верх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классификации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льевые ткани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тельные и сорочечные ткани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стюмные ткани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льтовые ткани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щевые и курточные ткани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рикотажные полотна: ассортимент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кусственный мех: ассортимент, способы производства, свойства, требования, предъявляемые к данному ассортименту, перспективы развития ассортимен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туральный мех, натуральная кожа: ассортимент, строение и сво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ассортимента бельевых и сорочечных ткан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0-4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ассортимента плательных и костюмных тканей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-43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материалов для плащей и курток, пальтовых ткане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-45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натурального и искусственного мех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6-47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ассортимента трикотажных полотен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альбомов (карт) с образцами материалов заданного назначения, представленных в торговых предприятиях с описанием вида материала, назначения, структуры, состава, свойств и т.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 Ассортимент и свойства подкладочные и прикладных материалов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both"/>
              <w:rPr/>
            </w:pPr>
            <w:r>
              <w:rPr/>
              <w:t>ОК 5. ОК 6. ОК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2.1, ПК 2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2.3. ПК 3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2. ПК 3.3. </w:t>
            </w:r>
          </w:p>
          <w:p>
            <w:pPr>
              <w:pStyle w:val="Normal"/>
              <w:ind w:hanging="13"/>
              <w:jc w:val="both"/>
              <w:rPr>
                <w:b/>
                <w:b/>
                <w:bCs/>
              </w:rPr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, ЛР 16</w:t>
            </w:r>
          </w:p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эксперимент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лабораторных и практических работ. Описание объекта по схеме</w:t>
            </w:r>
          </w:p>
          <w:p>
            <w:pPr>
              <w:pStyle w:val="Normal"/>
              <w:jc w:val="center"/>
              <w:rPr/>
            </w:pPr>
            <w:r>
              <w:rPr/>
              <w:t>Портфолио</w:t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кладочные материалы: ассортимент, свойства, требования, предъявляемые к данному ассортимент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кладочные материалы: ассортимент, свойства, требования, предъявляемые к данному ассортимент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етканые материалы: ассортимент, свойства, требования, предъявляемые к данному ассортимент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ериалы для соединения деталей одежды: ассортимент, свойства, требования, предъявляемые к данному ассортимент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делочные материалы: ассортимент, свойства, требования, предъявляемые к данному ассортимент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3-5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урнитура: ассортимент, свойств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5-56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нетканых и утепляющих материа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7-58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подкладочных и прокладочных материалов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9-6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и анализ материалов для соединения деталей издел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и анализ прикладных материалов и фурнитур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нализ ассортимента прикладных, подкладочных, вспомогательных, отделочных материалов, представленных в торговых предприятиях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дел 3. Конфекционирование материал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both"/>
              <w:rPr/>
            </w:pPr>
            <w:r>
              <w:rPr/>
              <w:t>ОК 5. ОК 6. ОК 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2.1, ПК 2.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2.3. ПК 3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3.2. ПК 3.3. </w:t>
            </w:r>
          </w:p>
          <w:p>
            <w:pPr>
              <w:pStyle w:val="Normal"/>
              <w:ind w:hanging="13"/>
              <w:jc w:val="both"/>
              <w:rPr>
                <w:b/>
                <w:b/>
                <w:bCs/>
              </w:rPr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Лекция, Дискуссия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</w:t>
            </w:r>
          </w:p>
          <w:p>
            <w:pPr>
              <w:pStyle w:val="Normal"/>
              <w:jc w:val="center"/>
              <w:rPr/>
            </w:pPr>
            <w:r>
              <w:rPr/>
              <w:t>Портфол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Конфекционирование материалов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Задачи конфекционирования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конфекционирования материалов в пакет в зависимости от вида и класса швейного издел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5-70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фекционных карт к швейным изделиям, заданным техническим рисунком, эскиз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нфекционных карт на модели, выбранные из журналов м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еализация учебной дисциплины требует наличия учебного кабинета материаловедения; лаборатории испытания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снаще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ноутбук.</w:t>
      </w:r>
    </w:p>
    <w:p>
      <w:pPr>
        <w:pStyle w:val="Normal"/>
        <w:tabs>
          <w:tab w:val="clear" w:pos="709"/>
          <w:tab w:val="left" w:pos="5954" w:leader="none"/>
        </w:tabs>
        <w:ind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борудование </w:t>
      </w:r>
      <w:r>
        <w:rPr>
          <w:spacing w:val="-6"/>
          <w:sz w:val="28"/>
          <w:szCs w:val="28"/>
        </w:rPr>
        <w:t xml:space="preserve">лаборатории </w:t>
      </w:r>
      <w:r>
        <w:rPr>
          <w:bCs/>
          <w:spacing w:val="-6"/>
          <w:sz w:val="28"/>
          <w:szCs w:val="28"/>
        </w:rPr>
        <w:t xml:space="preserve">и рабочих мест лаборатории: испытательное оборудование: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разрывные машины для нитей и тканей (с приспособлением для определения осыпаемости), весовые квадрант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аналитические вес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микроскоп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луп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мотовило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круткомер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иборы для определения жесткости, драпируемости, устойчивости к истиранию и пиллингу; действию светопогоды; водостойкости; сухие и влажные эксикаторы; </w:t>
      </w:r>
    </w:p>
    <w:p>
      <w:pPr>
        <w:pStyle w:val="Normal"/>
        <w:numPr>
          <w:ilvl w:val="0"/>
          <w:numId w:val="5"/>
        </w:numPr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сушильная печь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8"/>
        </w:numPr>
        <w:ind w:left="437" w:hanging="153"/>
        <w:jc w:val="both"/>
        <w:rPr>
          <w:sz w:val="28"/>
          <w:szCs w:val="28"/>
        </w:rPr>
      </w:pPr>
      <w:r>
        <w:rPr>
          <w:sz w:val="28"/>
          <w:szCs w:val="28"/>
        </w:rPr>
        <w:t>Начальная обработка деталей швейных изделий: учебное пособие / составитель Е. А. Слюсарева, Н. Г. Москаленко. — Благовещенск: АмГУ, 2011 — Часть 1: Начальная обработка деталей швейных изделий — 2017. (Источник: ЭБС Лань)</w:t>
      </w:r>
    </w:p>
    <w:p>
      <w:pPr>
        <w:pStyle w:val="Normal"/>
        <w:numPr>
          <w:ilvl w:val="0"/>
          <w:numId w:val="8"/>
        </w:numPr>
        <w:ind w:left="437" w:hanging="153"/>
        <w:jc w:val="both"/>
        <w:rPr>
          <w:sz w:val="28"/>
          <w:szCs w:val="28"/>
        </w:rPr>
      </w:pPr>
      <w:r>
        <w:rPr>
          <w:sz w:val="28"/>
          <w:szCs w:val="28"/>
        </w:rPr>
        <w:t>Одеждоведение: учебное пособие / А. А. Старовойтова, И. И. Шалмина, Ж. А. Фот, Л. В. Юферова. — Омск: ОмГТУ, 2019. (Источник: ЭБС Лань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7" w:hanging="153"/>
        <w:jc w:val="both"/>
        <w:rPr/>
      </w:pPr>
      <w:r>
        <w:rPr>
          <w:sz w:val="28"/>
          <w:szCs w:val="28"/>
        </w:rPr>
        <w:t xml:space="preserve">Орленко, Л. В. Конфекционирование материалов для одежды: учебное пособие / Л.В. Орленко, Н.И. Гаврилова. — Москва: ФОРУМ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Конфекционирование материалов для одежды: учеб. пособие / Л.В. Орленко, Н.И. Гаврилова. – М.: ИД «ФОРУМ»: ИНФРА-М, 2017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Материалы для одежды. Ткани: Учебное пособие/ Бузов Б.А., Румянцева Г.П. - М.: ИД ФОРУМ, НИЦ ИНФРА-М, 201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bCs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авостицкий Н.А., Амирова Э.К. Материаловедение швейного производства. – М.: Академия, 2018 -  240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pacing w:val="-6"/>
          <w:sz w:val="28"/>
          <w:szCs w:val="28"/>
        </w:rPr>
        <w:t xml:space="preserve">Периодические издани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Журнал «Текстильная промышленность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Журнал «Швейная промышленность».</w:t>
      </w:r>
    </w:p>
    <w:p>
      <w:pPr>
        <w:pStyle w:val="TextBodyIndent"/>
        <w:spacing w:before="0" w:after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ю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аттестации.</w:t>
      </w:r>
    </w:p>
    <w:p>
      <w:pPr>
        <w:pStyle w:val="Heading1"/>
        <w:keepLines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sz w:val="28"/>
          <w:szCs w:val="28"/>
        </w:rPr>
        <w:t>проведения практических занятий и лабораторных работ, тестирования.</w:t>
      </w:r>
    </w:p>
    <w:p>
      <w:pPr>
        <w:pStyle w:val="Normal"/>
        <w:widowControl w:val="false"/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учение по учебной дисциплине завершается промежуточной аттестацией в форме экзамена, который проводит экзаменационная комиссия. В состав экзаменационной комиссии входят представители базового предприятия, преподаватель колледжа, ведущий дисциплину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ы и методы текущего контроля и промежуточной аттестации по дисциплине ОП. 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оведение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, который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 </w:t>
      </w:r>
    </w:p>
    <w:p>
      <w:pPr>
        <w:pStyle w:val="Style24"/>
        <w:widowControl/>
        <w:tabs>
          <w:tab w:val="clear" w:pos="709"/>
          <w:tab w:val="left" w:pos="5954" w:leader="none"/>
        </w:tabs>
        <w:spacing w:lineRule="auto" w:line="240"/>
        <w:ind w:firstLine="72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студент должен</w:t>
      </w:r>
    </w:p>
    <w:p>
      <w:pPr>
        <w:pStyle w:val="Style24"/>
        <w:widowControl/>
        <w:tabs>
          <w:tab w:val="clear" w:pos="709"/>
          <w:tab w:val="left" w:pos="5954" w:leader="none"/>
        </w:tabs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подбирать материалы по их назначению и условиям эксплуатации для выполнения работ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менять материалы при выполнении работ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распознавать волокна с помощью различных метод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i/>
          <w:sz w:val="28"/>
          <w:szCs w:val="28"/>
        </w:rPr>
        <w:t>разрабатывать рекомендации по переработке и эксплуатации ткан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ую классификацию материалов, характерные свойства и области их примен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сведения о строении материалов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щие сведения, назначение, виды и свойства различных текстильных материа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и класс швейного изделия для дальнейшего конфекционир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зкопрофессиональные термины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и качества, используемые в материаловедении</w:t>
      </w:r>
    </w:p>
    <w:p>
      <w:pPr>
        <w:pStyle w:val="Normal"/>
        <w:ind w:firstLine="709"/>
        <w:jc w:val="both"/>
        <w:rPr/>
      </w:pPr>
      <w:r>
        <w:rPr/>
        <w:t>В результате освоения учебной дисциплины обучающийся должен овладеть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62"/>
      </w:tblGrid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своенные профессиональные компетенции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Общие компетенц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>
          <w:trHeight w:val="6347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szCs w:val="28"/>
              </w:rPr>
              <w:t>ОК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Cs w:val="28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3. Принимать решения в стандартных и не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ОК 6. Работать в коллективе и команде, эффективно общаться с коллегами, руководством, потребителям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Cs w:val="28"/>
              </w:rPr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Профессиональные компетенци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cs="Calibri"/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5954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180"/>
              <w:jc w:val="both"/>
              <w:rPr/>
            </w:pPr>
            <w:r>
              <w:rPr/>
              <w:t xml:space="preserve">ПК 1.1. Проверять наличие деталей кроя в соответствии с эскизом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2. Определять свойства и качество материалов для изделий различных ассортиментных групп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3. Обслуживать швейное оборудование и оборудование для влажно-тепловой обработки узлов и изделий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4. Выполнять поэтапную обработку швейных изделий различного ассортимента на машинах или вручную с разделением труда и индивидуально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5. Формировать объемную форму полуфабриката изделия с использованием оборудования для влажно-тепловой обработки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6. Соблюдать правила безопасности труда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1.7. Пользоваться технической, технологической и нормативной документацией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2.1. Выполнять поузловой контроль качества швейного изделия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2.2. Определять причины возникновения дефектов при изготовлении изделий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2.3. Предупреждать и устранять дефекты швейной обработки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3.1. Выявлять область и вид ремонта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3.2. Подбирать материалы для ремонта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ПК 3.3. Выполнять технологические операции по ремонту швейных изделий на оборудовании и вручную (мелкий и средний). </w:t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ПК 3.4. Соблюдать правила безопасности труда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–</w:t>
            </w:r>
            <w:r>
              <w:rPr/>
              <w:t xml:space="preserve">экспертное наблюдение за выполнением лабораторных работ по темам;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–</w:t>
            </w:r>
            <w:r>
              <w:rPr/>
              <w:t>защита указанных лабораторных работ;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>–</w:t>
            </w:r>
            <w:r>
              <w:rPr/>
              <w:t>проверка отчетов по самостоятельной работе по разделу;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/>
            </w:pPr>
            <w:r>
              <w:rPr/>
              <w:t xml:space="preserve">– </w:t>
            </w:r>
            <w:r>
              <w:rPr/>
              <w:t>проведение контрольных работ;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bCs/>
                <w:i/>
                <w:i/>
              </w:rPr>
            </w:pPr>
            <w:r>
              <w:rPr/>
              <w:t>–</w:t>
            </w:r>
            <w:r>
              <w:rPr/>
              <w:t>экспертная оценка на экзамене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экзам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38"/>
        <w:gridCol w:w="2739"/>
      </w:tblGrid>
      <w:tr>
        <w:trPr>
          <w:trHeight w:val="23" w:hRule="atLeast"/>
        </w:trPr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67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31:00Z</dcterms:created>
  <dc:creator>u25-01</dc:creator>
  <dc:description/>
  <cp:keywords/>
  <dc:language>en-US</dc:language>
  <cp:lastModifiedBy>user</cp:lastModifiedBy>
  <cp:lastPrinted>2012-02-10T20:07:00Z</cp:lastPrinted>
  <dcterms:modified xsi:type="dcterms:W3CDTF">2022-12-30T06:19:00Z</dcterms:modified>
  <cp:revision>95</cp:revision>
  <dc:subject/>
  <dc:title>ПРИМЕРНАЯ ПРОГРАММА УЧЕБНОЙ ДИСЦИПЛИНЫ</dc:title>
</cp:coreProperties>
</file>