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31.08.2022 № 580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29.01.07 Пор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разработана на основе федерального государственного образовательного стандарта среднего профессионального образования по профессии 29.01.07 Портной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 А.В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а О.В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0.08.2021г.,</w:t>
      </w:r>
      <w:r>
        <w:rPr>
          <w:rFonts w:cs="Times New Roman" w:ascii="Times New Roman" w:hAnsi="Times New Roman"/>
          <w:sz w:val="28"/>
          <w:szCs w:val="28"/>
        </w:rPr>
        <w:t xml:space="preserve"> протокол № 1 от 31.08.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1"/>
        <w:gridCol w:w="939"/>
      </w:tblGrid>
      <w:tr>
        <w:trPr/>
        <w:tc>
          <w:tcPr>
            <w:tcW w:w="86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программы практи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зультаты освоения программы практи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  практики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организации и проведения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6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программы практики                                                                                        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ПРАКТИКИ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учебной практик в структуре основ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является частью профессиональных моду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Пошив швейных изделий по индивидуальным заказ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02 Дефект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Ремонт и обновление швейных издел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по профессии 29.01.07 Порт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089"/>
        <w:gridCol w:w="3014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ессиональный модул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часов/ недел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а проведение</w:t>
            </w:r>
          </w:p>
        </w:tc>
      </w:tr>
      <w:tr>
        <w:trPr>
          <w:trHeight w:val="64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1 Пошив швейных изделий по индивидуальным заказа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48/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редоточе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2 Дефектация швейных издел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6/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о</w:t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3 Ремонт и обновление швейных издел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08/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редоточе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ПРОГРАММЫ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ами профессиональной деятельности (ВПД)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шив швейных изделий по индивидуальным заказам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ация швейных издел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и обновление швейных издел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и общих (ОК) компетенций по избранной профессии:</w:t>
      </w:r>
    </w:p>
    <w:p>
      <w:pPr>
        <w:pStyle w:val="Normal"/>
        <w:spacing w:lineRule="auto" w:line="240" w:before="0" w:after="0"/>
        <w:rPr/>
      </w:pPr>
      <w:r>
        <w:rPr/>
        <w:t>и соответствующих профессиональных компетенций (ПК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53"/>
      </w:tblGrid>
      <w:tr>
        <w:trPr>
          <w:tblHeader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ывать собственную деятельность, исходя из способов её достижения, определенных руководителем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4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5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6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 7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ять наличие деталей кроя в соответствии с эскизом</w:t>
            </w:r>
          </w:p>
        </w:tc>
      </w:tr>
      <w:tr>
        <w:trPr>
          <w:trHeight w:val="21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свойства и качество материалов для изделий различных ассортиментных групп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служивать швейное оборудование и оборудование для влажно-тепловой обработки узлов и изделий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4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5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объемную форму полуфабриката изделия с использованием оборудования для влажно-тепловой обработки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6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людать правила безопасности труда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1.7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технической, технологической и нормативной документацией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полнять поузловой контроль качества швейного изделия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пределять причины возникновения дефектов при изготовлении изделий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2.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редупреждать и устранять дефекты швейной обработки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являть область и вид ремонта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бирать материалы для ремонта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4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облюдать правила безопасности труд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1 Пошив швейных изделий по индивидуальным заказам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изготовления швейных изделий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боты с эскизами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спознавания составных частей деталей изделий одежды и их конструкций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пределения свойств применяемых материалов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боты на различном швейном оборудовании с применением средств малой механизации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иска оптимальных способов обработки швейных изделий различных ассортиментных групп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ыполнения влажно-тепловых работ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иска информации нормативных докумен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поставлять наличие количества деталей кроя с эскизом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изуально определять правильность выкраивания деталей кроя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 эскизу определять правильность выкраивания формы деталей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пределять волокнистый состав ткани и распознавать текстильные пороки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давать характеристику тканям по технологическим, механическим и гигиеническим свойствам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правлять, налаживать и проводить мелкий ремонт швейного оборудования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льзоваться оборудованием для выполнения влажно-тепловых работ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блюдать требования безопасного труда на рабочих местах и правила пожарной безопасности в мастерских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аботать на современном оборудовании с применением средств малой механизации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менять современные методы обработки швейных изделий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читать технический рисунок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ыполнять операции влажно-тепловой обработки (ВТО) в соответствии с нормативными требованиями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льзоваться инструкционно-технологическими картами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пользоваться техническими условиями (ТУ), отраслевыми стандартами (ОСТ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ми стандартами (ГОСТ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менять профессиональную терминологию при изготовлении швейных издел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спользовать различные виды отделки при обработке швейных издел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шать проблемы связанные с контролем качества, с целью обеспечения высокого качества изделий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форму деталей кроя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названия деталей кроя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пределение долевой и уточной нит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олокнистый состав, свойства и качество текстильных материалов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физико-механические и гигиенические свойства тканей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временные материалы и фурнитуру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заправку универсального и специального швейного оборудования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чины возникновения неполадок и их устранение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регулировку натяжения верхней и нижней нитей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оборудование для влажно-тепловых работ и способы ухода за ним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авила безопасного труда при выполнении различных видов работ и пожарной безопасност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временное (новейшее) оборудование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ехнологический процесс изготовления изделий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иды технологической обработки изделий одежды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ТО деталей одежды различных ассортиментных групп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современные технологии обработки швейных изделий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ехнические требования к выполнению операций ВТО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ехнологические режимы ВТО деталей одежды различных ассортиментных групп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0" w:firstLine="35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действующие стандарты и технические условия на швейные издел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фессиональные термины, обозначающие различные способы и виды отделки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свойства различных тканей и принципы обращения с ними при раскрое, пошиве и ВТО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- профессиональную отраслевую терминологию и условные обознач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- работу предприятий по индивидуальному изготовлению одеж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М.02 Дефект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и качества узлов и готовых швейных изделий различных ассортиментных групп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а правильности выполняемых работ по изготовлению узлов и швейных изделий с учетом свойств тканей, из которых они изготавливаютс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анения дефек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ться нормативно-технологической документацией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знавать дефекты и выявлять причины их возникновения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ть рациональные методы обработки в соответствии с изготавливаемыми изделиям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и методы контроля качества продукци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возможных дефектов (технологические, конструктивные и текстильные)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ины возникновения дефект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отки изделий различных ассортиментных групп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ы устранения дефе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Ремонт и обновление швейных издел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еть практический опыт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я вида ремонт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а материалов и фурнитур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а способа ремон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авливать изделия различных ассортиментных групп к различным видам ремон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ть материалы, сочетающиеся по фактур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ирать фурнитуру по назначению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краивать детали, укорачивать и удлинять издел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художественную штопку, штуковку и установку заплат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обновления одежды ассортиментных групп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коративные решения в одежд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вспомогательных материал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шинный, ручной и клеевой способ установки заплат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ы выполнения художественной штопки и штуков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/>
          <w:sz w:val="28"/>
          <w:szCs w:val="28"/>
        </w:rPr>
        <w:t>овладевает 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1 Осознающий себя гражданином и защитником великой стран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Р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6" w:hanging="363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ЛР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;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ЛР11</w:t>
      </w:r>
      <w:r>
        <w:rPr>
          <w:rFonts w:cs="Times New Roman" w:ascii="Times New Roman" w:hAnsi="Times New Roman"/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ЛР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ЛР13 Выполняющий профессиональные навыки в сфере изготовления швейных изделий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Р14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ЛР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Р1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являющий сознательное отношение к непрерывному образованию, как условию профессиональной и общественной деятельности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Р17 Готовый к профессиональному самосовершенствованию и труду на благо родного края, в целях развития Вологодской области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0" w:after="0"/>
        <w:ind w:left="426" w:hanging="363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Р1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ный к самостоятельному решению вопросов жизнеустройств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0" w:right="40" w:firstLine="38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454" w:top="1134" w:footer="45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ТРУКТУРА И СОДЕРЖАНИЕ ПРАКТИКИ</w:t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3.1. Тематический план учебной практики</w:t>
      </w:r>
    </w:p>
    <w:tbl>
      <w:tblPr>
        <w:tblW w:w="15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0"/>
        <w:gridCol w:w="4225"/>
        <w:gridCol w:w="3685"/>
        <w:gridCol w:w="992"/>
        <w:gridCol w:w="851"/>
        <w:gridCol w:w="709"/>
        <w:gridCol w:w="1701"/>
        <w:gridCol w:w="2267"/>
      </w:tblGrid>
      <w:tr>
        <w:trPr>
          <w:trHeight w:val="642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го потенциала занятий (виды и формы деятельности)</w:t>
            </w:r>
          </w:p>
        </w:tc>
      </w:tr>
      <w:tr>
        <w:trPr>
          <w:trHeight w:val="144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8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1 Пошив швейных изделий по индивидуальным заказ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8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1909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зарисовки моделей изделий различных ассортиментных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рисовка моделей изделий с описанием внешнего вида: женского халата, мужской сорочки, женской блузы, поясного изделия, женского демисезонного пальто, женского зимнего пальто, женского костюма сложного покроя, мужской куртки.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610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: Обработка изделий бельевого ассорти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зделий бельевого ассортимента (наволочки, простынь, пододеяльн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70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зделий бельевого ассортимента (наволочки, простынь, пододеяльн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70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зделий бельевого ассортимента (наволочки, простынь, пододеяльн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68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зделий бельевого ассортимента (наволочки, простынь, пододеяльни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дарочного ассорти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дарочного ассорти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74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ночной сорочки. Обработка кокеток полочки.  Обработка плечевых сре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ройм, боковых срезов.  Обработка горловины косой бейкой (обтачко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. Окончательная обработка ночной сорочки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халата. Обработка накладных карманов. Обработка мелких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ртов.  Обработка рукавов и соединение их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55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ротника и соединение его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рукава, низа изделия.  Окончательная обработка изделия. В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дарочного ассорти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794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пижамы. Выкраивание мелких деталей. Обработка плечевых, боковых сре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 и соединение их с изделием. Обработка низа рука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558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, горловины изделия. Обработка низ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(производственная): выполнение практических заданий 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, шаговых и среднего сре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брюк. Окончательная обработка пижамы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513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: Обработка плечевых изделий легкого ассорти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мужской сорочки. Обработка накладных карманов.  Обработка края борта. Обработка плечевых сре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азреза рукавов. Соединение рукавов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ротника и соединение его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манжет, соединение с изделие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558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боковых срезов и нижних срезов рукав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. Окончательная обработка мужской сорочки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3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платья. Подготовка к первой примерк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меловых линий после приме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тачек, рельефов, подрезов, кокеток полочки и спинки.  Обработка мелких дета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559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и боковых сре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и горловины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 и соединение их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рукава, низа изделия. Окончательная обработка платья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женской блузы. Подготовка к первой пример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океток, вытачек и рельефных швов.  Обработка застежки, плечевых и боковых срез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ротника и соединение его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 и соединение их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рукавов, низа изделия. Окончательная обработка блузы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27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: Обработка поясных изд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женской юбки, подготовка к первой примерке. Перенос меловых линий после приме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среднего шва заднего полотнища и шлицы, боковых срезов юбк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на тесьму «молния». Обработка поя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юбки поясом.  Обработка низа изделия. Окончательная обработка юбки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брюк. Подготовка к первой пример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мерки, перенос меловых линий. Обработка карм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, шаговых и среднего срезов.  Обработка застежки на тесьму «мол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брюк поясом.  Обработка низа брюк. Окончательная обработка брюк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обработка детских брюк. Подготовка к первой примерке.  Обработка боковых, шаговых и среднего срезов.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верхнего среза детских брюк поясом.  Обработка низа изделия. Окончательная обработка брюк. ВТ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568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: Обработка плечевых изделий верхнего ассорти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жилета. Подготовка к первой приме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меловых линий. Выкраивание мелких деталей. Обработка карм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, боковых срезов. Обработка бортов и среза горлов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ройм обтачками. Обработка низа изделия. Окончательная обработка жил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женского жакета. Подготовка к первой пример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меловых линий, выкраивание мелких деталей и подкладки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арма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ртов, боковых и плечевых сре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7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ротника и соединение его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 и соединение их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дкладки. Соединение подкладки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бработка жак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женского плаща. Подготовка к первой пример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раивание мелких деталей и подкладки изделия. Обработка вытачек, кокеток, рельеф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70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арма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ртов, плечевых и боковых сре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93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ротника и соединение его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157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укавов и соединение их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дкладки и соединение ее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. Окончательная обработка женского плаща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куртки. Подготовка к первой пример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мерки, осноровка деталей кроя. Подкраивание подкладки и мелких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арманов. Обработка рука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1588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срезов, соединение рукавов с изделием. Обработка боковых и нижних срезов рука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апюшона (воротника) и соединение его с издел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Р 4,7,11,13,14,15,16,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на тесьму «мол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дкладки. Соединение подкладки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7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рукавов манжетами, низ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анки и соединение ее с изделием. Окончательная обработка изделия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499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: Обработка изделий из различных материа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обработка женской юбки из искусственной кожи. Обработка вытачек, среднего шва заднего полотнища и ш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карман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боковых срезов юбки. Обработка застежки на тесьму «молния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дкладки, соединение ее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559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верхнего среза юбки поясом.  Обработка низа изделия. Окончательная обработка юб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портивного костюма (толстовка, брюки) из трикотажного полотна. Подготовка брюк к примерке.  Проведение примерки, перенос меловых линий. Обработка карм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 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, шаговых и среднего срезов.  Обработка верхнего среза брюк поясом.  Обработка низа брюк. Окончательная обработка брюк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олстовки к примерке.  Перенос меловых линий после примерки. Обработка карм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срезов, соединение рукавов с изделием. Обработка боковых и нижних срезов рука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75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на тесьму «молния».  Обработка капюшона и соединение его с издел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за изделия, низа рукавов. Окончательная обработка изделия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уртки из ворсованной ткани (мех). Начальная обработка куртки. Подготовка к первой пример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имерки, осноровка деталей кроя. Подкраивание подкладки и мелких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арманов. Обработка рука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срезов, соединение рукавов с изделием. Обработка боковых и нижних срезов рука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апюшона (воротника) и соединение его с издел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дкладки. Соединение подкладки с изделием.  Обработка низа рукавов, низа изделия.  Окончательная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жилета из плащевой ткани на синтепоне, с подкладкой. Выстегивание деталей изделия с синтепоном. Подготовка изделия к примерке. Обработка мелких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карман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плечевых, боковых срезов. Обработка края бо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оротника (капюшона). Обработка подкладки, соединение ее с издел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826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ройм. Соединение воротника с изделием. Обработка низа изделия. Окончательная обработка жилета. В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934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/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2 Дефект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вей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1. Проверка качества обработки поясного изделия (юб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онтроля качества при начальной и поузловой обработке юбки. Обработка боковых срезов и застежки на тесьму «молния». Обработка среза ни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30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верхнего среза юбки притачным поясом. Выполнение контроля качества при окончательной обработке юб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ка качества обработки плечевого изделия (мужской сорочк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4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контроля качества при начальной и поузловой обработке мужской сорочки. Обработка бортов, накладных карманов, кокет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отка плечевых сре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рукава, соединение рукавов с изделием. Обработка боковых и нижних срезов рукавов.  Обработка среза низа рукавов манжетами. Проверка качества поузловой обработки, выявление и устранение дефек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бработке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1691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воротника и низа изделия. Проверка качества поузловой обработки, выявление и устранение дефек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обработке издел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ончательная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3 Ремонт и обновление швей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Определение вида и метода ремонта издел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области, вида и способа ремонта изделий различных ассортимент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 Выполнение ремонта и обновления изделий легкого ассорти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арманов, бо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ро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низа платья, блузы, изменение ширины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асона изделия с добавлением отдель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Выполнение ремонта и обновления поясных издел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длины и ширины изделия (брюки, юб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одкладки (брюки, юбк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яса и засте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коративной штопки вручную или машинным спосо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арывание и перекрой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Выполнение ремонта и обновления изделий верхнего ассорти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длины изделия (жакет, паль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одкладки изделия (жилет, жакет, паль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ширины изделия за счет припусков или с добавлением отделочных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рукавов: изменение длины и ширины, соединение с издел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арм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коративной штопки вручную или машинным спосо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ротника или обработка н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-тепловая обработка изделия и обметывание пе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12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 3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-4,12-14,16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851" w:gutter="0" w:header="454" w:top="1418" w:footer="454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4.УСЛОВИЯ РЕАЛИЗАЦИИ ПРОГРАММЫ ПРАКТИКИ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практики предполагает наличие швейной мастер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мастерской и рабочих мест мастерск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Швейные универсальные машин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022кл. -6шт.; 22А-1шт.;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upikal</w:t>
      </w:r>
      <w:r>
        <w:rPr>
          <w:rFonts w:cs="Times New Roman" w:ascii="Times New Roman" w:hAnsi="Times New Roman"/>
          <w:bCs/>
          <w:sz w:val="28"/>
          <w:szCs w:val="28"/>
        </w:rPr>
        <w:t xml:space="preserve"> - 2шт.: «Астролюкс» - 1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Швейные специальные маш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5кл. -1шт.; 26кл. – 1шт.: 51кл. – 3ш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Оборудование для влажно-теплов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Рабочие места для выполнения ручных работ- 15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Приспособления, наборы инструментов, манеке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освоения программы учебной практики, обучающиеся проходят промежуточную аттестацию в форме 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ева М.А. Пошив изделий по индивидуальным заказам. – М.: «Академия», 2021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швейных изделий: Учеб. пос. / П.Н.Умняков, Н.В.Соколов и др.; Под общ. ред. П.Н.Умнякова - М.: Форум: НИЦ ИНФРА-М, 2021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швейного производства. Лабораторный практикум: Учебное пособие / Мохор Г.В. - Мн.:РИПО, 2017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онова Н.Г. Материалы для отделки одежды</w:t>
        <w:br/>
        <w:t>[Электронный ресурс]: Учебное пособие / Н.Г.</w:t>
        <w:br/>
        <w:t>Бессонова, Б.А. Бузов. - М.: ИД ФОРУМ: НИЦ</w:t>
        <w:br/>
        <w:t>Инфра-М, 2018. - ЭБС Znanium.com Режим доступа:</w:t>
        <w:br/>
      </w:r>
      <w:hyperlink r:id="rId10"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</w:rPr>
          <w:t>http://znanium.com/catalog/product/942764</w:t>
        </w:r>
      </w:hyperlink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шнева, Л.П. Конструирование одежды: Теория и</w:t>
        <w:br/>
        <w:t>практика [Электронный ресурс]: Учебное пособие /</w:t>
        <w:br/>
        <w:t>Л.П. Шершнева, Л.В. Ларькина. - М.: ИД ФОРУМ:</w:t>
        <w:br/>
        <w:t>НИЦ ИНФРА-М, 2018. ЭБС Znanium.com Режим</w:t>
        <w:br/>
        <w:t>доступа: http://znanium.com/catalog/product/944313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Журналы: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ндустрия моды. ЗАО «ЭДИПРЕСС-КОНГЛИГА»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Moden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мода для тех кто шьет).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актике студентов, осваивающих образовательные программы среднего профессионального образования;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актика проходит в швейный мастерский колледж под руководством мастера производственного обучения рассредоточено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задания, предусмотренные программой практики;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действующие в организации правила внутреннего распорядка;</w:t>
      </w:r>
    </w:p>
    <w:p>
      <w:pPr>
        <w:pStyle w:val="Style17"/>
        <w:numPr>
          <w:ilvl w:val="0"/>
          <w:numId w:val="22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 и строго соблюдать нормы охраны труда, правил пожарной безопасности, техники безопасности.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актики обеспечивается педагогическими кадрами, имеющими среднее профессиональное или высшее образование, соответствующее профилю преподаваемого профессионального моду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а производственного обучения имеют на 1 - 2 разряда по профессии рабочего выше, чем предусмотрено ФГОС СПО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КОНТРОЛЬ И ОЦЕНКА РЕЗУЛЬТАТОВ ОСВОЕНИЯ ПРОГРАММЫ ПРАКТИКИ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устный опрос, практическая работа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успеваемости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/>
      </w:pPr>
      <w:r>
        <w:rPr/>
        <w:t>ПМ.01 Пошив швейных изделий по индивидуальным заказам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4321"/>
        <w:gridCol w:w="2710"/>
      </w:tblGrid>
      <w:tr>
        <w:trPr>
          <w:tblHeader w:val="true"/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и оценки </w:t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ять наличие деталей кроя в соответствии с эскизом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поставлять наличие количества деталей кроя с эскизо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зуально определять правильность выкраивания деталей кро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эскизу определять правильность выкраивания формы детал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тать технический рисунок;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свойства и качество материалов для изделий различных ассортиментных груп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волокнистый состав ткани и распознавать текстильные поро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вать характеристику тканям по технологическим, механическим и гигиеническим свойствам;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служивать швейное оборудование и оборудование для влажно-тепловой обработки узлов и издели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правлять, налаживать и проводить мелкий ремонт швейного оборудо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оборудованием для выполнения влажно-тепловых работ;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нять современные методы обработки швейных издел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на современном оборудовании с применением средств малой механизации;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ировать объемную форму полуфабриката изделия с использованием оборудования для влажно-тепловой обработки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полнять операции влажно-тепловой обработки (ВТО) в соответствии с нормативными требованиями;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людать правила безопасности труда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людать требования безопасного труда на рабочих местах и правила пожарной безопасности в мастерских;</w:t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технической, технологической и нормативной документацие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инструкционно-технологическими картам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ьзоваться техническими условиями (ТУ), отраслевыми стандартами (ОСТ), Государственными стандартами (ГО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2127"/>
      </w:tblGrid>
      <w:tr>
        <w:trPr>
          <w:tblHeader w:val="true"/>
        </w:trPr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й опы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наличие количества деталей кроя с эскиз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о определять правильность выкраивания деталей кро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скизу определять правильность выкраивания формы дета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олокнистый состав ткани и распознавать текстильные поро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тканям по технологическим, механическим и гигиеническим свойств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лять, налаживать и проводить мелкий ремонт швейного оборуд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оборудованием для выполнения влажно-тепловых раб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ребования безопасного труда на рабочих местах и правила пожарной безопасности в мастерски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на современном оборудовании с применением средств малой мех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технологическую последовательность обработки швейного изделия в соответствии с изготавливаемой моделью по разделению труда или индивидуально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ые методы обработки швейных издел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хнический рисунок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перации влажно-тепловой обработки (ВТО) в соответствии с нормативными требования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струкционно-технологическими карт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ехническими условиями (ТУ), отраслевыми стандартами (ОСТ), Государственными стандартами (ГОСТ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рофессиональную терминологию при изготовлении швейных издел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различные виды отделки при обработке швейных изделий;</w:t>
            </w:r>
          </w:p>
          <w:p>
            <w:pPr>
              <w:pStyle w:val="Style18"/>
              <w:widowControl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ешать проблемы связанные с контролем качества, с целью обеспечения высокого качества издел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true"/>
              <w:ind w:left="309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 деталей кро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деталей кро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олевой и уточной ни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нистый состав, свойства и качество текстильных материа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механические и гигиенические свойства ткан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атериалы и фурнитур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вку универсального и специального швейного оборуд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неполадок и их устран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ку натяжения верхней и нижней ни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влажно-тепловых работ и способы ухода за ни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труда при выполнении различных видов работ и пожарной безопас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(новейшее) оборудова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й процесс изготовления издел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хнологической обработки изделий одежд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 деталей одежды различных ассортиментных групп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хнологии обработки швейных издел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выполнению операций ВТ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режимы ВТО деталей одежды различных ассортиментных групп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стандарты и технические условия на швейные издел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ые термины, обозначающие различные способы и виды отдел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войства различных тканей и принципы обращения с ними при раскрое, пошиве и ВТ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фессиональную отраслевую терминологию и условные обозна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боту предприятий по индивидуальному изготовлению одежды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й опы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я швейных изделий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 эскизами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я составных частей деталей изделий одежды и их конструкций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свойств применяемых материалов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на различном швейном оборудовании с применением средств малой механизации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а оптимальных способов обработки швейных изделий различных ассортиментных групп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влажно-тепловых работ;</w:t>
            </w:r>
          </w:p>
          <w:p>
            <w:pPr>
              <w:pStyle w:val="Style18"/>
              <w:widowControl/>
              <w:numPr>
                <w:ilvl w:val="0"/>
                <w:numId w:val="21"/>
              </w:numPr>
              <w:tabs>
                <w:tab w:val="clear" w:pos="709"/>
                <w:tab w:val="left" w:pos="284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а информации нормативных докум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lineRule="auto" w:line="240" w:before="0" w:after="0"/>
              <w:ind w:left="228" w:hanging="142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их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М.02 Дефект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вейных издел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164"/>
        <w:gridCol w:w="1939"/>
      </w:tblGrid>
      <w:tr>
        <w:trPr>
          <w:tblHeader w:val="true"/>
          <w:trHeight w:val="117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узловой контроль качества швейного издели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ачества узлов и готовых швейных изделий различных ассортиментных групп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ние нормативно-технологической документац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ознавание дефектов и выявление причин их возникновен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форм и методов контроля качества продукци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</w:t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ичины возникновения дефектов при изготовлении изделий.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изделий различных ассортиментных групп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ор рациональных методов обработки в соответствии с изготавливаемыми издели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вильности выполняемых работ по изготовлению узлов и швейных изделий с       учетом свойств тканей, из которых они изготавливаются;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ать и устранять дефекты швейной обработк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способов устранения дефек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нализ перечня возможных дефектов (технологические, конструктивные и текстильные); 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2016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практический опыт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Умения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44" w:hanging="36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льзоваться нормативно-технологической документацие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344" w:hanging="36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аспознавать дефекты и выявлять причины их возникнов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44" w:hanging="36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одбирать рациональные методы обработки в соответствии с изготавливаемыми изделиям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8"/>
                <w:lang w:eastAsia="ru-RU"/>
              </w:rPr>
              <w:t>Знания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и методы контроля качества продук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возможных дефектов (технологические, конструктивные и текстильные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ы возникновения дефект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и изделий различных ассортиментных групп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устранения дефект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Практический опы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верки качества узлов и готовых швейных изделий различных ассортиментных групп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нализа правильности выполняемых работ по изготовлению узлов и швейных изделий с учетом свойств тканей, из которых они изготавливаютс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устранения дефектов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bCs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Ремонт и обновление швейных изделий</w:t>
      </w:r>
    </w:p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5273"/>
        <w:gridCol w:w="1830"/>
      </w:tblGrid>
      <w:tr>
        <w:trPr>
          <w:tblHeader w:val="true"/>
          <w:trHeight w:val="1172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область и вид ремо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ение вида ремон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бор материалов и фурнит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способа ремо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ыб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а обновления одежды ассортиментных групп;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материалы для ремо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материалов, сочетающиеся по фактур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ор фурнитуру по назначению; 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зделий различных ассортиментных групп к различным видам ремон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краивание деталей, укорачивание и удлинение издел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художественной штопки, штуковки и установка запл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декоративных решений в одеж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спомогатель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бор способа установки заплат (машинный, ручной и клеево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художественной штопки и штуковки.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людать правила безопасного труда.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блюдение требований безопасного труда на рабочих местах и пожарной безопасности в мастерских.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практический опыт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авливать изделия различных ассортиментных групп к различным видам ремонта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ирать материалы, сочетающиеся по фактуре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ирать фурнитуру по назначению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краивать детали, укорачивать и удлинять изделия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художественную штопку, штуковку и установку заплат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2" w:leader="none"/>
              </w:tabs>
              <w:spacing w:lineRule="auto" w:line="240" w:before="0" w:after="0"/>
              <w:ind w:left="361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>выполнение практических зада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бновления одежды ассортиментных групп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ые решения в одежд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спомогательных материал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ный, ручной и клеевой способ установки заплат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выполнения художественной штопки и штуковк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2" w:leader="none"/>
              </w:tabs>
              <w:spacing w:lineRule="auto" w:line="240" w:before="0" w:after="0"/>
              <w:ind w:left="361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>выполнение практических задан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57" w:leader="none"/>
              </w:tabs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bCs/>
                <w:color w:val="FF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389" w:hanging="33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ий опыт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2" w:leader="none"/>
              </w:tabs>
              <w:snapToGrid w:val="false"/>
              <w:spacing w:lineRule="auto" w:line="240" w:before="0" w:after="0"/>
              <w:ind w:left="361" w:hanging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я вида ремонта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бора материалов и фурнитуры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89" w:hanging="3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а способа ремон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2" w:leader="none"/>
              </w:tabs>
              <w:spacing w:lineRule="auto" w:line="240" w:before="0" w:after="0"/>
              <w:ind w:left="361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softHyphen/>
              <w:tab/>
              <w:t>выполнение практических задан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2" w:leader="none"/>
              </w:tabs>
              <w:spacing w:lineRule="auto" w:line="240" w:before="0" w:after="0"/>
              <w:ind w:left="361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576"/>
        <w:gridCol w:w="2861"/>
      </w:tblGrid>
      <w:tr>
        <w:trPr>
          <w:tblHeader w:val="true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интереса к будущей професс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дение различных форм мероприяти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>
          <w:trHeight w:val="63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собственную деятельность исходя из цели и способов её достижения, определенных руководителем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последовательных действий по способу изготовления изделий в соответствии с нормой времени качеством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>
          <w:trHeight w:val="63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ботать с соблюдением правил ТБ, самоконтроль выполненных опер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корректировать свои действ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>
          <w:trHeight w:val="210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ффективный поиск необходимой информ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бор выстраивание информации, включая в последовательность с выделением главного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уктурирование информаци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>
          <w:trHeight w:val="63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иск информации по професс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ние ИКТ при обработке изделий, написании курсовых и дипломных работ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>
          <w:trHeight w:val="63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фессиональное общение с соблюдением норм и правил этике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техники и приемы общения: правила слушания, ведения беседы, убеждения, консульт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ормы общения, изложения просьб, выражения признательности, способы аргументации в производственных ситуациях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емы саморегуляции поведения в процессе межличностного общ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яющие взаимоотношений с коллегами, партнерами, клиента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принимать решения и аргументировано отстаивать свою точку зрения в корректной форме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ередача информации устно и письменно с соблюдением культуры реч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практических заданий</w:t>
            </w:r>
          </w:p>
        </w:tc>
      </w:tr>
      <w:tr>
        <w:trPr>
          <w:trHeight w:val="63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 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ение профессии при исполнении обязанностей военной службы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зентаций. 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 оценок, представленной в таблице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 выполнены правильно, с соблюдением последовательности обработки, в соответствии с техническими условиями, с применением приемов самоконтроля. Практическое задание выполнялось самостоятельно, с соблюдением правил техники безопасности и правильной организацией рабочего мес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 выполнены правильно, с соблюдением последовательности обработки, в соответствии с техническими условиями, с применением приемов самоконтроля, но допущены не значительные нарушения по техническим условиям, которые не влияют на внешний вид изделия. Практическое задание выполнялось самостоятельно, с соблюдением правил техники безопасности и правильной организацией рабочего места.</w:t>
            </w:r>
          </w:p>
        </w:tc>
      </w:tr>
      <w:tr>
        <w:trPr>
          <w:trHeight w:val="25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3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 выполнены правильно, с соблюдением последовательности обработки, в соответствии с техническими условиями, но допущены нарушения по техническим условиям, которые     не значительно влияют на внешний вид изделия. Практическое задание выполнялось с соблюдением правил техники безопасности и правильной организацией рабочего места, с незначительной помощь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 выполнены не правильно, без соблюдения последовательности обработки, не соответствует  техническим условиями, без применения приемов самоконтроля. Практическое задание выполнялось не самостоятельно, с соблюдением правил техники безопасности. 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4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9"/>
        </w:tabs>
        <w:ind w:left="644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6"/>
    </w:rPr>
  </w:style>
  <w:style w:type="character" w:styleId="WW8Num41z1">
    <w:name w:val="WW8Num4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 Знак2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znanium.com/catalog/product/942764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40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2-10-19T19:35:00Z</dcterms:modified>
  <cp:revision>11</cp:revision>
  <dc:subject/>
  <dc:title/>
</cp:coreProperties>
</file>