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32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  <w:t>Вологодской области «Вологодский колледж технологии и дизайна»</w:t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24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Default"/>
        <w:ind w:left="524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Default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ГО ПРЕДМЕТА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bCs/>
          <w:caps/>
          <w:sz w:val="28"/>
          <w:szCs w:val="28"/>
        </w:rPr>
        <w:t xml:space="preserve">ОП.02 Основы деловой культуры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я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9.01.07 Портной</w:t>
      </w:r>
    </w:p>
    <w:p>
      <w:pPr>
        <w:pStyle w:val="Default"/>
        <w:ind w:firstLine="7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firstLine="70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Cs/>
          <w:sz w:val="28"/>
          <w:szCs w:val="28"/>
        </w:rPr>
        <w:t xml:space="preserve">ОП.02 Основы деловой культуры </w:t>
      </w:r>
      <w:r>
        <w:rPr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  </w:t>
      </w:r>
      <w:r>
        <w:rPr>
          <w:bCs/>
          <w:sz w:val="28"/>
          <w:szCs w:val="28"/>
        </w:rPr>
        <w:t>29.01.07 Портно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йкина С.С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отокол № 1 от 31.08.2022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5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руктура и содержание учебной дисципл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программы учебной дисципл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П.02 Основы деловой культуры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Программа учебной дисциплины является частью основной профессиональной образовательной программы в соответствии с ФГОС СПО по профессии </w:t>
      </w:r>
      <w:r>
        <w:rPr>
          <w:bCs/>
          <w:sz w:val="28"/>
          <w:szCs w:val="28"/>
        </w:rPr>
        <w:t>29.01.07 Портн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2</w:t>
      </w:r>
      <w:r>
        <w:rPr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Cs/>
          <w:sz w:val="28"/>
          <w:szCs w:val="28"/>
        </w:rPr>
        <w:t>ОП.02 Основы деловой культуры</w:t>
      </w:r>
      <w:r>
        <w:rPr>
          <w:rFonts w:cs="Times New Roman" w:ascii="Times New Roman" w:hAnsi="Times New Roman"/>
          <w:sz w:val="28"/>
          <w:szCs w:val="28"/>
        </w:rPr>
        <w:t xml:space="preserve"> входит в общепрофессиональный учебный цик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требования к результатам освоения дисциплины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ое общение с соблюдением норм и правил делового этикет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остыми приемами саморегуляции поведения в процессе межличностного общен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информацию устно и письменно с соблюдением требований культуры реч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решения и аргументированно отстаивать свою точку зрения в корректной форм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деловую репутацию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 соблюдать имидж делового человек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рабочее место;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ListParagraph"/>
        <w:tabs>
          <w:tab w:val="clear" w:pos="709"/>
          <w:tab w:val="left" w:pos="420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делового обще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нормы взаимоотношений с коллегами, партнерами, клиентам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хники и приемы общения: правила слушания, ведения беседы, убеждения, консультирования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обращения, изложения просьб, выражения признательности, способ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ации в производственных ситуациях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внешнего облика делового человека: костюм, прическа, макияж, аксессуары и др.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рганизации рабочего пространства для индивидуальной работы и профессионального общения.</w:t>
      </w:r>
    </w:p>
    <w:p>
      <w:pPr>
        <w:pStyle w:val="Style111"/>
        <w:widowControl/>
        <w:tabs>
          <w:tab w:val="clear" w:pos="709"/>
          <w:tab w:val="left" w:pos="643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rStyle w:val="FontStyle38"/>
          <w:sz w:val="28"/>
          <w:szCs w:val="28"/>
        </w:rPr>
        <w:t>обучающиеся должны:</w:t>
      </w:r>
      <w:r>
        <w:rPr>
          <w:b/>
          <w:sz w:val="28"/>
          <w:szCs w:val="28"/>
        </w:rPr>
        <w:t xml:space="preserve"> общими компетен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исходя из цели и способов её достижения, определенных руководите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Проверять наличие деталей кроя в соответствии с эскиз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Определять свойства и качество материалов для изделий различных ассортиментных груп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Обслуживать швейное оборудование и оборудование для влажно-тепловой обработки узлов и издел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Выполнять поэтапную обработку швейных изделий различного ассортимента на машинах или вручную с разделением труда и индивидуально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5. Формировать объемную форму полуфабриката изделия с использованием оборудования для влажно-тепловой обработк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Соблюдать правила безопасности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Пользоваться технической, технологической и нормативной документ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поузловой контроль качества швейного издел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Определять причины возникновения дефектов при изготовлении издел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 Предупреждать и устранять дефекты швейной обработ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1. Выявлять область и вид ремо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2. Подбирать материалы для ремо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Выполнять технологические операции по ремонту швейных изделий на оборудовании и вручную (мелкий и сред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Соблюдать правила безопасности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48 ч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– 32 час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1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технологии: информационно-коммуникационные технологии, проблемного обучения, технология развития критического мышления, технология личностно-ориентированного обучения и воспитания, игровые техн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П.02 Основы деловой культур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1822"/>
      </w:tblGrid>
      <w:tr>
        <w:trPr>
          <w:trHeight w:val="365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</w:tr>
      <w:tr>
        <w:trPr>
          <w:trHeight w:val="331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</w:t>
            </w:r>
          </w:p>
        </w:tc>
      </w:tr>
      <w:tr>
        <w:trPr>
          <w:trHeight w:val="351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ораторные рабо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</w:p>
        </w:tc>
      </w:tr>
      <w:tr>
        <w:trPr>
          <w:trHeight w:val="367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ОП.02 Основы деловой культур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76"/>
        <w:gridCol w:w="9186"/>
        <w:gridCol w:w="983"/>
        <w:gridCol w:w="1237"/>
      </w:tblGrid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>
          <w:tblHeader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по технике безопасности и правилам поведения в кабинете.</w:t>
            </w:r>
          </w:p>
          <w:p>
            <w:pPr>
              <w:pStyle w:val="Normal"/>
              <w:rPr/>
            </w:pPr>
            <w:r>
              <w:rPr/>
              <w:t>Предмет, цели и задачи курса. Содержание учебной дисциплин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Этика и культура повед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1. Понятие этики, этике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этика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ическая культура. Мораль, этика, нравственность. Основные категории этики. Понятие этикета. Этические нормы взаимоотношений с коллегами, партнерами, клиент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этика. Виды профессиональной этики. Профессиональные моральные нормы: вежливость, корректность, такт, чувство мер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  <w:r>
              <w:rPr>
                <w:color w:val="000000"/>
              </w:rPr>
              <w:t xml:space="preserve"> Рассмотрение значение профессиональной эти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2 </w:t>
            </w:r>
            <w:r>
              <w:rPr>
                <w:color w:val="000000"/>
              </w:rPr>
              <w:t>Определение особенности этики деловой бесе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1.2. Деловой этикет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делового этикета. Этикет деловой переписки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бесед. Подготовка беседы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кет деловой беседы. Структура деловой бесе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3 </w:t>
            </w:r>
            <w:r>
              <w:rPr>
                <w:color w:val="000000"/>
              </w:rPr>
              <w:t>Рассмотрение применения правил делового этикета в профессиональной деятельно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сти анализ рабочих ситуаций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>. Психологические аспекты делового общ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1. Понятие общения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ние – основа человеческого бытия. Понятие общения. Культура общения. Классификация общения. Функции общения. Структура общения. Основные техники и приемы общения: правила слушания, ведения беседы, убеждения, консультирования. Формы обращения, изложения просьб, выражения признательности, способы аргументации в производственных ситуация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ое общение. Деловое общение с психологической точки зрения. Саморегуляция. Межличностное взаимодейств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2. Вербальное и невербальное общение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-16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вербального и невербального общения. Виды невербальных средств общ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4 </w:t>
            </w:r>
            <w:r>
              <w:rPr>
                <w:color w:val="000000"/>
              </w:rPr>
              <w:t>Рассмотрение возможностей вербальной и невербальной коммуникации в процессе профессионального общения. Передача информации устно и письменно с соблюдением требований культуры реч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 2.3. Коммуникативные барьеры. Эффективные коммуникации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-19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барьеры. Виды коммуникативных барьеров барьеры непонимания, социально-культурного различия, барьеры отношения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6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Правила эффективного общения. </w:t>
            </w:r>
            <w:r>
              <w:rPr>
                <w:color w:val="000000"/>
              </w:rPr>
              <w:t xml:space="preserve"> Приемы повышения эффективности общения «Техники общения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5 </w:t>
            </w:r>
            <w:r>
              <w:rPr>
                <w:color w:val="000000"/>
              </w:rPr>
              <w:t>Определение коммуникативных барьеров в профессиональной деятельности социального работника и их преодолени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6 </w:t>
            </w:r>
            <w:r>
              <w:rPr/>
              <w:t>Рассмотрение эффективных коммуникаций в работе с клиентам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ь ситуационные задач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0" w:hRule="atLeast"/>
        </w:trPr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нешние особенности личности в професс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ема 3.1. Внешний облик делового человека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щие внешнего облика делового человека: костюм, прическа, макияж, аксессуа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Организация рабочего пространства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организации рабочего пространства для индивидуальной работы и профессионального общ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7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8</w:t>
            </w:r>
            <w:r>
              <w:rPr>
                <w:color w:val="000000"/>
              </w:rPr>
              <w:t xml:space="preserve"> Организация рабочего места. Создание имиджа делового человека. Поддержка деловой репутации. Создание и соблюдение имиджа делового человек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ать ситуационные задач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Конфликт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 Сущность и виды конфликтов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нятие конфликта. Конструктивные и деструктивные конфликты, их влияние на характер деловых отношений Типы конфликтных личностей. Культура преобразования и разрешения конфликт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фликтная ситуация и способы ее разреш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9 </w:t>
            </w:r>
            <w:r>
              <w:rPr>
                <w:color w:val="000000"/>
              </w:rPr>
              <w:t>Анализ конфликтной ситуаци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10 </w:t>
            </w:r>
            <w:r>
              <w:rPr>
                <w:color w:val="000000"/>
              </w:rPr>
              <w:t>Определение стратегии поведения в конфликте. Принятие решений и аргументированное отстаивание своей точки зрения в корректной форм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ситуационные зада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Эстетические аспекты делового общ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 Эстетические аспекты делового общения</w:t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ar-SA"/>
              </w:rPr>
              <w:t>Понятие эстетики. Эстетическая культура.</w:t>
            </w:r>
            <w:r>
              <w:rPr/>
              <w:t xml:space="preserve"> </w:t>
            </w:r>
            <w:r>
              <w:rPr>
                <w:lang w:eastAsia="ar-SA"/>
              </w:rPr>
              <w:t>Имидж. Культура речи.</w:t>
            </w:r>
            <w:r>
              <w:rPr/>
              <w:t xml:space="preserve"> </w:t>
            </w:r>
            <w:r>
              <w:rPr>
                <w:lang w:eastAsia="ar-SA"/>
              </w:rPr>
              <w:t>Коммуникативные качества реч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езис-конспекты на темы: «Эстетическое воспитание и его влияние на личность», «Эстетический вкус и его роль в профессии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aps/>
          <w:sz w:val="16"/>
          <w:szCs w:val="28"/>
        </w:rPr>
      </w:pPr>
      <w:r>
        <w:rPr>
          <w:b/>
          <w:caps/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1. – ознакомительный (узнавание ранее изученных объектов, свойств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8"/>
        </w:rPr>
      </w:pPr>
      <w:r>
        <w:rPr>
          <w:sz w:val="22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851" w:gutter="0" w:header="0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СЛОВИЯ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</w:t>
      </w:r>
      <w:r>
        <w:rPr>
          <w:bCs/>
          <w:sz w:val="28"/>
          <w:szCs w:val="28"/>
        </w:rPr>
        <w:t>ОП.02 Основы деловой культуры</w:t>
      </w:r>
      <w:r>
        <w:rPr>
          <w:sz w:val="28"/>
          <w:szCs w:val="28"/>
        </w:rPr>
        <w:t xml:space="preserve"> осуществляется в учебном кабинете </w:t>
      </w:r>
      <w:r>
        <w:rPr>
          <w:bCs/>
          <w:sz w:val="28"/>
          <w:szCs w:val="28"/>
        </w:rPr>
        <w:t>Деловой культуры,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П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апро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 Перечень рекомендуемых учебных изданий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: учебное пособие для СПО / М. А. Кузнецова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: учебное пособие / Н.С. Ефимова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: учебник / Г.В. Бороздина. — 3-е изд., перераб. и доп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: учебное пособие / И.П. Кошевая, А.А. Канке. — Москва: ФОРУМ: ИНФРА-М, 2022. 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успеваемости и промежуточной аттестации разработан комплект оценочных средств (КОС), который позволяе</w:t>
      </w:r>
      <w:r>
        <w:rPr/>
        <w:t xml:space="preserve">т оценить результаты обучения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92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рофессиональное общение с соблюдением норм и правил делового этикета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стыми приемами саморегуляции поведения в процессе межличностного общения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информацию устно и письменно с соблюдением требований культуры речи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решения и аргументированно отстаивать свою точку зрения в корректной форме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ивать деловую репутацию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и соблюдать имидж делового человека;</w:t>
            </w:r>
          </w:p>
          <w:p>
            <w:pPr>
              <w:pStyle w:val="ListParagraph"/>
              <w:tabs>
                <w:tab w:val="clear" w:pos="709"/>
                <w:tab w:val="left" w:pos="4200" w:leader="none"/>
              </w:tabs>
              <w:spacing w:lineRule="auto" w:line="240" w:before="0" w:after="0"/>
              <w:ind w:left="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чее место;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ind w:firstLine="3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snapToGrid w:val="false"/>
              <w:ind w:firstLine="32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делового общения;</w:t>
            </w:r>
          </w:p>
          <w:p>
            <w:pPr>
              <w:pStyle w:val="Style17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тические нормы взаимоотношений с коллегами, партнерами, клиентами;</w:t>
            </w:r>
          </w:p>
          <w:p>
            <w:pPr>
              <w:pStyle w:val="Style17"/>
              <w:ind w:firstLine="285"/>
              <w:rPr/>
            </w:pPr>
            <w:r>
              <w:rPr>
                <w:rFonts w:cs="Times New Roman" w:ascii="Times New Roman" w:hAnsi="Times New Roman"/>
              </w:rPr>
              <w:t>- основные техники и приемы общения: правила слушания, ведения беседы, убеждения, консультирования;</w:t>
            </w:r>
          </w:p>
          <w:p>
            <w:pPr>
              <w:pStyle w:val="Style17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обращения, изложения просьб, выражения признательности, способы аргументации в производственных ситуациях;</w:t>
            </w:r>
          </w:p>
          <w:p>
            <w:pPr>
              <w:pStyle w:val="Style17"/>
              <w:ind w:firstLine="28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яющие внешнего облика делового человека: костюм, прическа, макияж, аксессуары и ино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5"/>
              <w:jc w:val="both"/>
              <w:rPr/>
            </w:pPr>
            <w:r>
              <w:rPr/>
              <w:t>- правила организации рабочего пространства для индивидуальной работы и профессионального общения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неаудиторная 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ответы на дифференцированном зачет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7" w:leader="none"/>
              </w:tabs>
              <w:snapToGrid w:val="false"/>
              <w:ind w:firstLine="3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2. Организовывать собственную деятельность, исходя из цели и способов её достижения, определенных руководителем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неаудиторная самостоятельная работа студ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7" w:leader="none"/>
              </w:tabs>
              <w:ind w:left="0" w:firstLine="32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ответы на дифференцированном зачет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1. Проверять наличие деталей кроя в соответствии с эскизом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2. Определять свойства и качество материалов для изделий различных ассортиментных групп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3. Обслуживать швейное оборудование и оборудование для влажно-тепловой обработки узлов и изделий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4. Выполнять поэтапную обработку швейных изделий различного ассортимента на машинах или вручную с разделением труда и индивидуально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 xml:space="preserve">ПК 1.5. Формировать объемную форму полуфабриката изделия с использованием оборудования для влажно-тепловой обработки 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6. Соблюдать правила безопасности труд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1.7. Пользоваться технической, технологической и нормативной документацией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2.1. Выполнять поузловой контроль качества швейного изделия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2.2. Определять причины возникновения дефектов при изготовлении изделий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2.3. Предупреждать и устранять дефекты швейной обработки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3.1. Выявлять область и вид ремонт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3.2. Подбирать материалы для ремонта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3.3. Выполнять технологические операции по ремонту швейных изделий на оборудовании и вручную (мелкий и средний)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>ПК 3.4. Соблюдать правила безопасности труда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2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исьменный опро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2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аудиторная самостоятельная рабо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92" w:leader="none"/>
              </w:tabs>
              <w:ind w:left="0" w:hanging="0"/>
              <w:rPr>
                <w:bCs/>
                <w:color w:val="FF0000"/>
              </w:rPr>
            </w:pPr>
            <w:r>
              <w:rPr>
                <w:bCs/>
              </w:rPr>
              <w:t>внеаудиторная самостоятельная работа студентов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92" w:leader="none"/>
              </w:tabs>
              <w:rPr>
                <w:bCs/>
              </w:rPr>
            </w:pPr>
            <w:r>
              <w:rPr>
                <w:bCs/>
              </w:rPr>
              <w:t>ответы на дифференцированном зачете</w:t>
            </w:r>
          </w:p>
        </w:tc>
      </w:tr>
    </w:tbl>
    <w:p>
      <w:pPr>
        <w:pStyle w:val="Normal"/>
        <w:tabs>
          <w:tab w:val="clear" w:pos="709"/>
          <w:tab w:val="left" w:pos="1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37"/>
        <w:gridCol w:w="2739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5:04:00Z</dcterms:created>
  <dc:creator>Эрика</dc:creator>
  <dc:description/>
  <cp:keywords/>
  <dc:language>en-US</dc:language>
  <cp:lastModifiedBy>user</cp:lastModifiedBy>
  <cp:lastPrinted>2016-01-14T12:43:00Z</cp:lastPrinted>
  <dcterms:modified xsi:type="dcterms:W3CDTF">2022-12-30T06:18:00Z</dcterms:modified>
  <cp:revision>114</cp:revision>
  <dc:subject/>
  <dc:title/>
</cp:coreProperties>
</file>