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10" w:leader="none"/>
          <w:tab w:val="center" w:pos="46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218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 20__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б утверждении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2 № 58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М.02 ДЕФЕКТАЦИЯ ШВЕЙНЫХ ИЗДЕЛИЙ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офессия 29.01.07 Портно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Вологд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ПМ.02 Дефектация швейных изделий разработана в соответствии с федеральным государственным образовательным стандартом СПО по профессии 29.01.07 Портной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ова О.Ф., преподаватель БПОУ ВО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</w:t>
      </w:r>
      <w:r>
        <w:rPr>
          <w:color w:val="000000"/>
          <w:sz w:val="28"/>
          <w:szCs w:val="28"/>
        </w:rPr>
        <w:t>ротокол № 1 от 31.08.2022 г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ind w:firstLine="3240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9"/>
        <w:gridCol w:w="1075"/>
      </w:tblGrid>
      <w:tr>
        <w:trPr/>
        <w:tc>
          <w:tcPr>
            <w:tcW w:w="8279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279" w:type="dxa"/>
            <w:tcBorders/>
          </w:tcPr>
          <w:p>
            <w:pPr>
              <w:pStyle w:val="Heading1"/>
              <w:numPr>
                <w:ilvl w:val="0"/>
                <w:numId w:val="16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79" w:type="dxa"/>
            <w:tcBorders/>
          </w:tcPr>
          <w:p>
            <w:pPr>
              <w:pStyle w:val="Heading1"/>
              <w:numPr>
                <w:ilvl w:val="0"/>
                <w:numId w:val="16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79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Heading1"/>
              <w:ind w:left="720" w:hanging="43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279" w:type="dxa"/>
            <w:tcBorders/>
          </w:tcPr>
          <w:p>
            <w:pPr>
              <w:pStyle w:val="Heading1"/>
              <w:numPr>
                <w:ilvl w:val="0"/>
                <w:numId w:val="16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79" w:type="dxa"/>
            <w:tcBorders/>
          </w:tcPr>
          <w:p>
            <w:pPr>
              <w:pStyle w:val="Heading1"/>
              <w:ind w:left="540" w:hanging="256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714" w:hanging="357"/>
        <w:jc w:val="center"/>
        <w:rPr/>
      </w:pPr>
      <w:r>
        <w:rPr>
          <w:b/>
          <w:sz w:val="28"/>
          <w:szCs w:val="28"/>
        </w:rPr>
        <w:t>ПАСПОРТ ПРОГРАММЫ ПРОФЕССИОНАЛЬНОГО МОДУЛЯ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ПМ.02 ДЕФЕКТАЦИЯ ШВЕЙНЫХ ИЗДЕЛ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офессионального модуля является частью основной профессиональной образовательной программы в соответствии с ФГОС по   профессии 29.01.07 Портной в части освоения основного вида профессиональной деятельности (ВПД): Дефектация швейных изделий и соответствующих профессиональных компетенций (ПК)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bookmarkStart w:id="0" w:name="sub_5217"/>
      <w:bookmarkEnd w:id="0"/>
      <w:r>
        <w:rPr>
          <w:sz w:val="28"/>
          <w:szCs w:val="28"/>
        </w:rPr>
        <w:t>ПК 2.1. Выполнять поузловой контроль качества швейного издел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2. Определять причины возникновения дефектов при изготовлении издели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3. Предупреждать и устранять дефекты швейной обраб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" w:name="sub_5217"/>
      <w:bookmarkEnd w:id="1"/>
      <w:r>
        <w:rPr>
          <w:b/>
          <w:sz w:val="28"/>
          <w:szCs w:val="28"/>
        </w:rPr>
        <w:t>1.2. Место профессионального модуля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rStyle w:val="FontStyle15"/>
          <w:b w:val="false"/>
          <w:i w:val="false"/>
          <w:sz w:val="28"/>
          <w:szCs w:val="28"/>
        </w:rPr>
        <w:t>Профессиональный модуль</w:t>
      </w:r>
      <w:r>
        <w:rPr>
          <w:rStyle w:val="FontStyle15"/>
          <w:sz w:val="28"/>
          <w:szCs w:val="28"/>
        </w:rPr>
        <w:t xml:space="preserve"> </w:t>
      </w:r>
      <w:r>
        <w:rPr>
          <w:sz w:val="28"/>
          <w:szCs w:val="28"/>
        </w:rPr>
        <w:t xml:space="preserve">ПМ.02 Дефектация швейных изделий </w:t>
      </w:r>
      <w:r>
        <w:rPr>
          <w:rStyle w:val="FontStyle15"/>
          <w:b w:val="false"/>
          <w:i w:val="false"/>
          <w:sz w:val="28"/>
          <w:szCs w:val="28"/>
        </w:rPr>
        <w:t>входит в профессиональный учебный цикл.</w:t>
      </w:r>
    </w:p>
    <w:p>
      <w:pPr>
        <w:pStyle w:val="Normal"/>
        <w:jc w:val="both"/>
        <w:rPr>
          <w:rStyle w:val="FontStyle15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профессионального модуля – требования к результатам освоения учебной дисциплины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звитие общих и профессиональных компетенций обучающихся, необходимых для реализации профессиональной деятельности, формирование умений и навыков </w:t>
      </w:r>
      <w:r>
        <w:rPr>
          <w:bCs/>
          <w:sz w:val="28"/>
          <w:szCs w:val="28"/>
        </w:rPr>
        <w:t>в сфере изготовления швейных издел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владеть профессиональными навыками </w:t>
      </w:r>
      <w:r>
        <w:rPr>
          <w:bCs/>
          <w:sz w:val="28"/>
          <w:szCs w:val="28"/>
        </w:rPr>
        <w:t>в сфере изготовления швейных издели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теоретические знания и практические умения</w:t>
      </w:r>
      <w:r>
        <w:rPr>
          <w:bCs/>
          <w:sz w:val="28"/>
          <w:szCs w:val="28"/>
        </w:rPr>
        <w:t xml:space="preserve"> в сфере изготовления швейных издели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изучить нормативно-правовые документы</w:t>
      </w:r>
      <w:r>
        <w:rPr>
          <w:bCs/>
          <w:sz w:val="28"/>
          <w:szCs w:val="28"/>
        </w:rPr>
        <w:t xml:space="preserve"> в сфере изготовления швейных изделий</w:t>
      </w:r>
      <w:r>
        <w:rPr>
          <w:sz w:val="28"/>
          <w:szCs w:val="28"/>
        </w:rPr>
        <w:t xml:space="preserve">, направляющих и регламентирующих деятельность соответствующих служ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качества узлов и готовых швейных изделий различных ассортиментных групп;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правильности выполняемых работ по изготовлению узлов и швейных изделий с учетом свойств тканей, из которых они изготавливаются;</w:t>
      </w:r>
    </w:p>
    <w:p>
      <w:pPr>
        <w:pStyle w:val="Style22"/>
        <w:numPr>
          <w:ilvl w:val="0"/>
          <w:numId w:val="8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я дефектов;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22"/>
        <w:numPr>
          <w:ilvl w:val="0"/>
          <w:numId w:val="17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нормативно-технологической документацией;</w:t>
      </w:r>
    </w:p>
    <w:p>
      <w:pPr>
        <w:pStyle w:val="Style22"/>
        <w:numPr>
          <w:ilvl w:val="0"/>
          <w:numId w:val="17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дефекты и выявлять причины их возникновения;</w:t>
      </w:r>
    </w:p>
    <w:p>
      <w:pPr>
        <w:pStyle w:val="Style22"/>
        <w:numPr>
          <w:ilvl w:val="0"/>
          <w:numId w:val="17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ирать рациональные методы обработки в соответствии с изготавливаемыми изделиями;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качества продукции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зможных дефектов (технологические, конструктивные и текстильные)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озникновения дефектов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и изделий различных ассортиментных групп;</w:t>
      </w:r>
    </w:p>
    <w:p>
      <w:pPr>
        <w:pStyle w:val="Style22"/>
        <w:numPr>
          <w:ilvl w:val="0"/>
          <w:numId w:val="15"/>
        </w:numPr>
        <w:tabs>
          <w:tab w:val="clear" w:pos="709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устранения дефек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владеть личностными (ЛР) результатами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ЛР1</w:t>
      </w:r>
      <w:r>
        <w:rPr>
          <w:sz w:val="28"/>
          <w:szCs w:val="28"/>
        </w:rPr>
        <w:t xml:space="preserve"> Осознающий себя гражданином и защитником великой страны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ЛР2</w:t>
      </w:r>
      <w:r>
        <w:rPr>
          <w:sz w:val="28"/>
          <w:szCs w:val="28"/>
        </w:rPr>
        <w:t xml:space="preserve">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ЛР3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ЛР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Р12 </w:t>
      </w:r>
      <w:r>
        <w:rPr>
          <w:sz w:val="28"/>
          <w:szCs w:val="28"/>
        </w:rPr>
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Р13 Выполняющий профессиональные навыки в сфере изготовления швейных изделий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ЛР14</w:t>
      </w:r>
      <w:r>
        <w:rPr>
          <w:bCs/>
          <w:sz w:val="28"/>
          <w:szCs w:val="28"/>
        </w:rPr>
        <w:t xml:space="preserve">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ЛР16</w:t>
      </w:r>
      <w:r>
        <w:rPr>
          <w:bCs/>
          <w:sz w:val="28"/>
          <w:szCs w:val="28"/>
        </w:rPr>
        <w:t xml:space="preserve"> Проявляющий сознательное отношение к непрерывному образованию как условию профессиональной и общественной деятельно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ЛР17   Готовый к профессиональному самосовершенствованию и труду на благо родного края, в целях развития Вологодской облас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Р18</w:t>
      </w:r>
      <w:r>
        <w:rPr>
          <w:sz w:val="28"/>
          <w:szCs w:val="28"/>
        </w:rPr>
        <w:t xml:space="preserve"> Способный к самостоятельному решению вопросов жизнеустрой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профессионального модуля</w:t>
      </w:r>
    </w:p>
    <w:p>
      <w:pPr>
        <w:pStyle w:val="Style241"/>
        <w:widowControl/>
        <w:spacing w:lineRule="auto" w:line="240"/>
        <w:ind w:firstLine="709"/>
        <w:jc w:val="both"/>
        <w:rPr>
          <w:rStyle w:val="FontStyle38"/>
          <w:color w:val="FF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Максимальной учебной нагрузки обучающих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– 135 часов, </w:t>
      </w:r>
    </w:p>
    <w:p>
      <w:pPr>
        <w:pStyle w:val="Style241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1"/>
        <w:widowControl/>
        <w:numPr>
          <w:ilvl w:val="0"/>
          <w:numId w:val="13"/>
        </w:numPr>
        <w:spacing w:lineRule="auto" w:line="24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</w:t>
      </w:r>
      <w:r>
        <w:rPr>
          <w:rStyle w:val="FontStyle38"/>
          <w:color w:val="000000"/>
          <w:sz w:val="28"/>
          <w:szCs w:val="28"/>
        </w:rPr>
        <w:t xml:space="preserve">– 42 часов; </w:t>
      </w:r>
    </w:p>
    <w:p>
      <w:pPr>
        <w:pStyle w:val="Style241"/>
        <w:widowControl/>
        <w:numPr>
          <w:ilvl w:val="0"/>
          <w:numId w:val="13"/>
        </w:numPr>
        <w:spacing w:lineRule="auto" w:line="240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самостоятельной работы обучающегося - 21 час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both"/>
        <w:rPr/>
      </w:pPr>
      <w:r>
        <w:rPr>
          <w:sz w:val="28"/>
          <w:szCs w:val="28"/>
        </w:rPr>
        <w:t>учебной и производственной практики – 72 часа, в том числе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1"/>
        <w:jc w:val="both"/>
        <w:rPr>
          <w:rStyle w:val="FontStyle29"/>
          <w:rFonts w:eastAsia="Calibri"/>
          <w:b w:val="false"/>
          <w:b w:val="false"/>
          <w:bCs/>
          <w:sz w:val="28"/>
          <w:szCs w:val="28"/>
        </w:rPr>
      </w:pPr>
      <w:r>
        <w:rPr>
          <w:rStyle w:val="FontStyle29"/>
          <w:rFonts w:eastAsia="Times New Roman"/>
          <w:b w:val="false"/>
          <w:sz w:val="28"/>
          <w:szCs w:val="28"/>
        </w:rPr>
        <w:t xml:space="preserve"> </w:t>
      </w:r>
      <w:r>
        <w:rPr>
          <w:rStyle w:val="FontStyle29"/>
          <w:rFonts w:eastAsia="Calibri"/>
          <w:b w:val="false"/>
          <w:sz w:val="28"/>
          <w:szCs w:val="28"/>
        </w:rPr>
        <w:t>учебной практики – 36 часо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1"/>
        <w:jc w:val="both"/>
        <w:rPr>
          <w:rStyle w:val="FontStyle29"/>
          <w:rFonts w:eastAsia="Calibri"/>
          <w:b w:val="false"/>
          <w:b w:val="false"/>
          <w:bCs/>
          <w:sz w:val="28"/>
          <w:szCs w:val="28"/>
        </w:rPr>
      </w:pPr>
      <w:r>
        <w:rPr>
          <w:rStyle w:val="FontStyle29"/>
          <w:rFonts w:eastAsia="Times New Roman"/>
          <w:b w:val="false"/>
          <w:sz w:val="28"/>
          <w:szCs w:val="28"/>
        </w:rPr>
        <w:t xml:space="preserve"> </w:t>
      </w:r>
      <w:r>
        <w:rPr>
          <w:rStyle w:val="FontStyle29"/>
          <w:rFonts w:eastAsia="Calibri"/>
          <w:b w:val="false"/>
          <w:sz w:val="28"/>
          <w:szCs w:val="28"/>
        </w:rPr>
        <w:t>производственной практики – 36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rFonts w:eastAsia="Calibri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, применение деятельностного подхода к организации обучения.</w:t>
      </w:r>
      <w:r>
        <w:br w:type="page"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ОСВОЕНИЯ ПРОФЕССИОНАЛЬНОГО МОДУЛЯ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Дефектация швейных изделий, в том числе профессиональными (ПК) и общими (ОК) компетенциями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165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поузловой контроль качества швейного издели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2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причины возникновения дефектов при изготовлении изделий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3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ать и устранять дефекты швейной обработк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3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both"/>
              <w:rPr/>
            </w:pPr>
            <w:r>
              <w:rPr/>
              <w:t>Осуществлять поиск информации, необходимой для эффективного выполнения профессиональных задач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6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both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7.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1"/>
              <w:widowControl/>
              <w:spacing w:lineRule="auto" w:line="240"/>
              <w:ind w:hanging="0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   СТРУКТУРА и содержание профессионального модуля</w:t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3.1. Тематический план профессионального модуля </w:t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479"/>
        <w:gridCol w:w="1648"/>
        <w:gridCol w:w="966"/>
        <w:gridCol w:w="1530"/>
        <w:gridCol w:w="9"/>
        <w:gridCol w:w="1804"/>
        <w:gridCol w:w="1164"/>
        <w:gridCol w:w="1981"/>
      </w:tblGrid>
      <w:tr>
        <w:trPr>
          <w:trHeight w:val="435" w:hRule="atLeast"/>
        </w:trPr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Код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фессиональны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петенций</w:t>
            </w:r>
          </w:p>
        </w:tc>
        <w:tc>
          <w:tcPr>
            <w:tcW w:w="3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разделов профессионального модуля</w:t>
            </w:r>
          </w:p>
        </w:tc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самостоятельная работа обучающегося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изводственная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сов</w:t>
            </w:r>
          </w:p>
          <w:p>
            <w:pPr>
              <w:pStyle w:val="23"/>
              <w:widowControl w:val="false"/>
              <w:ind w:left="72" w:hanging="81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 2.1-2.3</w:t>
            </w:r>
          </w:p>
          <w:p>
            <w:pPr>
              <w:pStyle w:val="23"/>
              <w:widowControl w:val="false"/>
              <w:ind w:left="0" w:hanging="283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1 </w:t>
            </w:r>
          </w:p>
          <w:p>
            <w:pPr>
              <w:pStyle w:val="Normal"/>
              <w:rPr/>
            </w:pPr>
            <w:r>
              <w:rPr/>
              <w:t>МДК.02.01 Устранение дефектов с учетом свойств ткан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6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283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rPr/>
            </w:pPr>
            <w:r>
              <w:rPr/>
              <w:t>Учебная практика, часов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3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FFFFFF"/>
              </w:rPr>
            </w:pPr>
            <w:r>
              <w:rPr>
                <w:iCs/>
                <w:color w:val="FFFFFF"/>
              </w:rPr>
            </w:r>
          </w:p>
        </w:tc>
      </w:tr>
      <w:tr>
        <w:trPr/>
        <w:tc>
          <w:tcPr>
            <w:tcW w:w="1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rPr/>
            </w:pPr>
            <w:r>
              <w:rPr/>
              <w:t xml:space="preserve">Производственная практика, часов 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: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2 </w:t>
      </w:r>
      <w:r>
        <w:rPr>
          <w:b/>
          <w:sz w:val="28"/>
          <w:szCs w:val="28"/>
        </w:rPr>
        <w:t>Содержание обучения по профессиональному модулю ПМ.02. ДЕФЕКТАЦИЯ ШВЕЙНЫХ ИЗДЕЛ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683"/>
        <w:gridCol w:w="7366"/>
        <w:gridCol w:w="826"/>
        <w:gridCol w:w="3514"/>
      </w:tblGrid>
      <w:tr>
        <w:trPr>
          <w:tblHeader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внеаудиторная самостоятельная работа, курсовая работ (проект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иды и формы деятельности)</w:t>
            </w:r>
          </w:p>
        </w:tc>
      </w:tr>
      <w:tr>
        <w:trPr>
          <w:trHeight w:val="139" w:hRule="atLeast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МДК 02.01.</w:t>
            </w:r>
            <w:r>
              <w:rPr/>
              <w:t xml:space="preserve"> </w:t>
            </w:r>
            <w:r>
              <w:rPr>
                <w:b/>
              </w:rPr>
              <w:t>Устранение дефектов с учетом свойств тка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ведение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Р 1,2,3,4,12,13,14,16,17,18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7; ПК 2.1, 2.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знавательная: лекция, беседа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/>
            </w:pPr>
            <w:r>
              <w:rPr/>
              <w:t>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инструктаж по технике безопасности и правилам поведения в кабинете. Причины появления дефектов в швейных изделиях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jc w:val="both"/>
              <w:rPr/>
            </w:pPr>
            <w:r>
              <w:rPr/>
              <w:t>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дефектов. Перечень возможных дефектов (технологические, конструктивные и текстильные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Изучение нормативных документов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Т 24103-80 «Изделия швейные. Термины и определения дефектов»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Дефекты проектирования моделей одежды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,2,3,4,12,13,14,16,17,18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7; ПК 2.1, 2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кция, бес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ыполнение твор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,</w:t>
            </w:r>
          </w:p>
          <w:p>
            <w:pPr>
              <w:pStyle w:val="Normal"/>
              <w:rPr/>
            </w:pPr>
            <w:r>
              <w:rPr/>
              <w:t>Решение проблемных задач</w:t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Законы и правила композиции при проектировании моделей швейных издели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Исправление недостатков индивидуальной фигуры при проектировании моделей швейных издел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Учёт рисунка материала при создании модел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6-7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 xml:space="preserve">Практическая работа № 1 </w:t>
            </w:r>
            <w:r>
              <w:rPr/>
              <w:t>Анализ проекта модел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8-9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 xml:space="preserve">Практическая работа № 2 </w:t>
            </w:r>
            <w:r>
              <w:rPr/>
              <w:t>Подбор материала для моделей одежд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формление практических работ, отчетов и подготовка к их защите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/>
              <w:t>- Создание презентации « Исправление недостатков индивидуальной фигуры при проектировании моделей швейных издел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2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/>
              <w:t>Дефекты конструктивные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,2,3,4,12,13,14,16,17,18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7; ПК 2.1, 2.2, 2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кция, бес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ыполнение твор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,</w:t>
            </w:r>
          </w:p>
          <w:p>
            <w:pPr>
              <w:pStyle w:val="Normal"/>
              <w:rPr/>
            </w:pPr>
            <w:r>
              <w:rPr/>
              <w:t>Решение проблем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конструктивных дефект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ивные дефекты в плечевых изделиях и способы их устранения. Недостаточные размеры изделия или детал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ишние размеры изделия или детали. Несоответствие объёмной формы изделия или деталей и фигур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ые нарушения изделия. Несоответствие размеров плечевого изделия или его деталей в динамик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ивные дефекты в поясных изделиях. Недостаточные или излишние размеры детали. Перекосы деталей. Несоответствие формы деталей поясных изделий с формой опорных поверхностей фигуры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ые нарушения положения изделия. Несоответствие размеров поясных изделий в динамик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ая работа № 3 </w:t>
            </w:r>
            <w:r>
              <w:rPr/>
              <w:t>Распознавание дефектов и выявление причин их возникновения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ая работа № 4 </w:t>
            </w:r>
            <w:r>
              <w:rPr/>
              <w:t>Составление инструкционной карты последовательности устранения дефектов плечевых изделий, если выявлены недостаточные или излишние размеры детал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 № 5 Р</w:t>
            </w:r>
            <w:r>
              <w:rPr/>
              <w:t>егулирование изделия в соответствии с размерами и формами фигуры человек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формление практических работ, отчетов и подготовка к их защите.</w:t>
            </w:r>
          </w:p>
          <w:p>
            <w:pPr>
              <w:pStyle w:val="Normal"/>
              <w:jc w:val="both"/>
              <w:rPr/>
            </w:pPr>
            <w:r>
              <w:rPr/>
              <w:t>-  Составление  презентации « Дефекты швейных изделий»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инструкционной карты на тему: «Последовательность устранения дефектов плечевых изделий, если выявлены недостаточные или излишние размеры детали»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3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Дефекты, допущенные при раскрое материалов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,2,3,4,12,13,14,16,17,18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7; ПК 2.1, 2.2, 2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кция, бес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ыполнение твор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полнение практических работ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ешение проблем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процесса раскроя материалов. Пороки материалов. Технические условия раскроя (подкроя) материал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екты, возникшие после раскроя (подкроя) материалов, произведённого с нарушением технических услов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ая работа № 6 </w:t>
            </w:r>
            <w:r>
              <w:rPr/>
              <w:t>Выявление дефектов, допущенных при раскрое материал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ая работа № 7 </w:t>
            </w:r>
            <w:r>
              <w:rPr/>
              <w:t>Выполнение подкроя обтач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формление практических работ, отчетов и подготовка к их защите.</w:t>
            </w:r>
          </w:p>
          <w:p>
            <w:pPr>
              <w:pStyle w:val="Normal"/>
              <w:jc w:val="both"/>
              <w:rPr/>
            </w:pPr>
            <w:r>
              <w:rPr/>
              <w:t>-  Подготовка доклада на тему «Современное оборудование раскройного производства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4. </w:t>
            </w:r>
            <w:r>
              <w:rPr/>
              <w:t>Дефекты технологические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,2,3,4,12,13,14,16,17,18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7; ПК 2.1, 2.2, 2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кция, бес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ыполнение твор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,</w:t>
            </w:r>
          </w:p>
          <w:p>
            <w:pPr>
              <w:pStyle w:val="Normal"/>
              <w:rPr/>
            </w:pPr>
            <w:r>
              <w:rPr/>
              <w:t>Решение проблем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5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екты, возникающие при нарушении технологии изготовления швейных изделий различных ассортиментных групп. Нарушение равновесного положения деталей. Неравномерное распределение посадки одной детали относительно другой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8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размеров деталей (величины припусков на шов) при стачивании. Неправильно подобраны верхние плечевые накладки. Нарушение качества выполнения строчек и швов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режимов и технологии влажно – тепловой обработки. Дефекты клеевых методов обработк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екты, возникающие при изготовлении трикотажных издел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4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ая работа № 8 </w:t>
            </w:r>
            <w:r>
              <w:rPr/>
              <w:t xml:space="preserve">Выявление видов дефектов готового изделия, причин их возникновения. Подбор рациональных методов обработки в соответствии с изготовляемыми изделиями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готовка к выполнению практических работ, составление отчета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реферата на тему «Современное оборудование для влажно-тепловых рабо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5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Способы у</w:t>
            </w:r>
            <w:r>
              <w:rPr/>
              <w:t>странения дефектов с учетом свойств ткани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,2,3,4,12,13,14,16,17,18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7; ПК 2.1, 2.2, 2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кция, бес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ыполнение твор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,</w:t>
            </w:r>
          </w:p>
          <w:p>
            <w:pPr>
              <w:pStyle w:val="Normal"/>
              <w:rPr/>
            </w:pPr>
            <w:r>
              <w:rPr/>
              <w:t>Решение проблем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: подбор оборудования в соответствии с материалами, дополнительные приспособления, регулировка машин для каждого материа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ивные: перемещение, удлинение, укорачивание, смещение, уменьшения деталей в зависимости от дефект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ильные: исправность оборудования на текстильных предприятиях, регулировка технологического процесса, отлаженность работы обслуживающего персонал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 xml:space="preserve">Практические занятия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ая работа № 9 </w:t>
            </w:r>
            <w:r>
              <w:rPr/>
              <w:t>Определение текстильных дефект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-- Оформление практических работ, отчетов и подготовка к их защите.</w:t>
            </w:r>
          </w:p>
          <w:p>
            <w:pPr>
              <w:pStyle w:val="Normal"/>
              <w:jc w:val="both"/>
              <w:rPr/>
            </w:pPr>
            <w:r>
              <w:rPr/>
              <w:t>- Создание презентации на тему</w:t>
            </w:r>
            <w:r>
              <w:rPr>
                <w:b/>
              </w:rPr>
              <w:t xml:space="preserve"> «</w:t>
            </w:r>
            <w:r>
              <w:rPr/>
              <w:t>Современное оборудование текстильных предприят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6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качества готовых швейных изделий</w:t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,2,3,4,12,13,14,16,17,18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7; ПК 2.1, 2.2, 2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кция, бес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ыполнение твор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полнение практических работ,</w:t>
            </w:r>
          </w:p>
          <w:p>
            <w:pPr>
              <w:pStyle w:val="Normal"/>
              <w:rPr/>
            </w:pPr>
            <w:r>
              <w:rPr/>
              <w:t>Решение проблемных задач</w:t>
            </w:r>
          </w:p>
        </w:tc>
      </w:tr>
      <w:tr>
        <w:trPr>
          <w:trHeight w:val="404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" w:leader="none"/>
              </w:tabs>
              <w:jc w:val="both"/>
              <w:rPr/>
            </w:pPr>
            <w:r>
              <w:rPr/>
              <w:t xml:space="preserve">Нормативно - техническая документация для изготовления швейных изделий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6" w:leader="none"/>
              </w:tabs>
              <w:jc w:val="both"/>
              <w:rPr/>
            </w:pPr>
            <w:r>
              <w:rPr/>
              <w:t>Характеристика показателей качества швейных изделий. Формы и методы контроля качества продук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ая работа № 10 </w:t>
            </w:r>
            <w:r>
              <w:rPr/>
              <w:t>Экспертиза качества швейных изделий ассортиментных групп. Использование нормативно - технической докумен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формление практических работ, отчетов и подготовка к их защите.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сообщения «Показатели качества швейных изделий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ДК.02.01 Устранение дефектов с учетом свойств тка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 по МДК.02.01 Устранение дефектов с учетом свойств тка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амен по МДК.02.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Итого по МДК.02.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1,2,3,4,12,13,14,16,17,18; ОК 1-7; ПК 2.1, 2.2, 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Познавательная: </w:t>
            </w:r>
            <w:r>
              <w:rPr>
                <w:color w:val="000000"/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</w:tc>
      </w:tr>
      <w:tr>
        <w:trPr/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. </w:t>
            </w:r>
            <w:r>
              <w:rPr/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2. </w:t>
            </w:r>
            <w:r>
              <w:rPr>
                <w:bCs/>
              </w:rPr>
              <w:t>Выполнение контроля качества при начальной и поузловой обработке юбки. Обработка боковых срезов и застежки на тесьму «молния». Обработка среза низа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  <w:r>
              <w:rPr>
                <w:bCs/>
              </w:rPr>
              <w:t xml:space="preserve"> Обработка верхнего среза юбки притачным поясом. Выполнение контроля качества при окончательной обработке юбки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4. </w:t>
            </w:r>
            <w:r>
              <w:rPr>
                <w:bCs/>
              </w:rPr>
              <w:t>Выполнение контроля качества при начальной и поузловой обработке мужской сорочки. Обработка бортов, накладных карманов, кокеток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5. </w:t>
            </w:r>
            <w:r>
              <w:rPr/>
              <w:t xml:space="preserve">Обработка плечевых срезов, соединение рукавов с изделием. Обработка боковых и нижних срезов рукавов. Обработка среза низа рукавов манжетами. Проверка качества поузловой обработки, выявление и устранение дефектов </w:t>
            </w:r>
            <w:r>
              <w:rPr>
                <w:color w:val="000000"/>
              </w:rPr>
              <w:t>при обработке изделия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6. </w:t>
            </w:r>
            <w:r>
              <w:rPr/>
              <w:t xml:space="preserve">Обработка воротника и низа изделия. </w:t>
            </w:r>
            <w:r>
              <w:rPr>
                <w:bCs/>
              </w:rPr>
              <w:t>Выполнение контроля качества.</w:t>
            </w:r>
            <w:r>
              <w:rPr/>
              <w:t xml:space="preserve"> Окончательная обработка изделия. Выполнение контроля качества готового изделия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ЛР 1,2,3,4,12,13,14,16,17,18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-7; ПК 2.1, 2.2, 2.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с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ая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ыполнение творческих за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рактических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контроля качества при начальной и поузловой обработке женских брюк. Обработка боковых срезов и застежки на тесьму «молния». Обработка среза низа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Обработка верхнего среза брюк притачным поясом. Выполнение контроля качества при окончательной обработке женских брюк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Выполнение контроля качества при начальной и поузловой обработке мужского жилета. Обработка бортов, карманов, подкладки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Обработка плечевых срезов, боковых срезов, низа изделия. Проверка качества поузловой обработки, выявление и устранение дефектов </w:t>
            </w:r>
            <w:r>
              <w:rPr>
                <w:color w:val="000000"/>
              </w:rPr>
              <w:t>при обработке изделия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/>
              <w:t xml:space="preserve">Обработка пройм. </w:t>
            </w:r>
            <w:r>
              <w:rPr>
                <w:bCs/>
              </w:rPr>
              <w:t>Выполнение контроля качества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кончательная обработка изделия. Выполнение контроля качества готового изделия.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>Итого аудиторных занятий по П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Самостоятельная работа (всего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right"/>
              <w:rPr/>
            </w:pPr>
            <w:r>
              <w:rPr>
                <w:b/>
              </w:rPr>
              <w:t>Всего часов по ПМ.02 Дефектация швейных изделий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еализация программы модуля осуществляе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чебном кабинете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вейной мастерской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b/>
          <w:bCs/>
          <w:sz w:val="28"/>
          <w:szCs w:val="28"/>
        </w:rPr>
        <w:t>Оборудование учебного кабинет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адочные места по количеству студент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8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ее место преподавателя, оборудованное ПК;</w:t>
      </w:r>
    </w:p>
    <w:p>
      <w:pPr>
        <w:pStyle w:val="Style22"/>
        <w:tabs>
          <w:tab w:val="clear" w:pos="709"/>
          <w:tab w:val="left" w:pos="1035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льтимедийный проектор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- камера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швейной мастерской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ее место масте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очные места по количеству студент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вейные машины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чивающие 1022кл., 97 кл.пмз; фирмы </w:t>
      </w:r>
      <w:r>
        <w:rPr>
          <w:sz w:val="28"/>
          <w:szCs w:val="28"/>
          <w:lang w:val="en-US"/>
        </w:rPr>
        <w:t>janome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еобметочные 51А кл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чечно-обметочные фирмы </w:t>
      </w:r>
      <w:r>
        <w:rPr>
          <w:sz w:val="28"/>
          <w:szCs w:val="28"/>
          <w:lang w:val="en-US"/>
        </w:rPr>
        <w:t>brather</w:t>
      </w:r>
      <w:r>
        <w:rPr>
          <w:sz w:val="28"/>
          <w:szCs w:val="28"/>
        </w:rPr>
        <w:t xml:space="preserve">; 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ивальные полуавтоматы фирм </w:t>
      </w:r>
      <w:r>
        <w:rPr>
          <w:sz w:val="28"/>
          <w:szCs w:val="28"/>
          <w:lang w:val="en-US"/>
        </w:rPr>
        <w:t>jano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ather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ельный полуавтомат 25-1кл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ельный полуавтомат фирмы «Минерва» 811кл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шина для выполнения зигзагообразной строчки фирмы «Минерва» 335кл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удование для влажно-тепловых работ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юги фир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огенератор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южильные доски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лы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одки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льверизато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кройные столы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екен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кала базовых конструкций, универсальные лека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ейки-лекал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талоги модельных конструкц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еты изделий ассортиментных групп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ка, экран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стерско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утбук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льтимедийный проектор; 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993" w:hanging="45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-камера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ind w:left="437" w:hanging="437"/>
        <w:jc w:val="both"/>
        <w:rPr/>
      </w:pPr>
      <w:r>
        <w:rPr>
          <w:sz w:val="28"/>
          <w:szCs w:val="28"/>
        </w:rPr>
        <w:t xml:space="preserve">Смирнова, Н. И. Конструкторско-технологическое обеспечение предприятий индустрии моды: лабораторный практикум / Н.И. Смирнова, Т.Ю. Воронкова, Н.М. Конопальцева. — Москва: ИНФРА-М, 2020. 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ind w:left="437" w:hanging="437"/>
        <w:jc w:val="both"/>
        <w:rPr>
          <w:sz w:val="28"/>
          <w:szCs w:val="28"/>
        </w:rPr>
      </w:pPr>
      <w:r>
        <w:rPr>
          <w:sz w:val="28"/>
          <w:szCs w:val="28"/>
        </w:rPr>
        <w:t>Одеждоведение : учебное пособие / А. А. Старовойтова, И. И. Шалмина, Ж. А. Фот, Л. В. Юферова. — Омск: ОмГТУ, 2019. (Источник: ЭБС Лань)</w:t>
      </w:r>
    </w:p>
    <w:p>
      <w:pPr>
        <w:pStyle w:val="Normal"/>
        <w:numPr>
          <w:ilvl w:val="0"/>
          <w:numId w:val="5"/>
        </w:numPr>
        <w:ind w:left="437" w:hanging="437"/>
        <w:jc w:val="both"/>
        <w:rPr>
          <w:sz w:val="28"/>
          <w:szCs w:val="28"/>
        </w:rPr>
      </w:pPr>
      <w:r>
        <w:rPr>
          <w:sz w:val="28"/>
          <w:szCs w:val="28"/>
        </w:rPr>
        <w:t>Катаева, С. Б. Изготовление трикотажных изделий: учебное пособие / С. Б. Катаева, Г. И. Дроздова. — Омск: ОмГТУ, 2019. (Источник: ЭБС Лань)</w:t>
      </w:r>
    </w:p>
    <w:p>
      <w:pPr>
        <w:pStyle w:val="Normal"/>
        <w:numPr>
          <w:ilvl w:val="0"/>
          <w:numId w:val="5"/>
        </w:numPr>
        <w:ind w:left="437" w:hanging="43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чальная обработка деталей швейных изделий: учебное пособие / составитель Е. А. Слюсарева, Н. Г. Москаленко. — Благовещенск: АмГУ, 2011 — Часть 1: Начальная обработка деталей швейных изделий — 2017. (Источник: ЭБС Лань)</w:t>
      </w:r>
    </w:p>
    <w:p>
      <w:pPr>
        <w:pStyle w:val="Normal"/>
        <w:numPr>
          <w:ilvl w:val="0"/>
          <w:numId w:val="5"/>
        </w:numPr>
        <w:ind w:left="437" w:hanging="437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типовых конструкций поясной и плечевой одежды: учебное пособие / М. А. Гусева, И. А. Петросова, Е. Г. Андреева, В. В. Гетманцева. — Москва: РГУ им. А.Н. Косыгина, 2018.</w:t>
      </w:r>
    </w:p>
    <w:p>
      <w:pPr>
        <w:pStyle w:val="Normal"/>
        <w:numPr>
          <w:ilvl w:val="0"/>
          <w:numId w:val="5"/>
        </w:numPr>
        <w:ind w:left="437" w:hanging="43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рленко, Л. В. Конфекционирование материалов для одежды: учебное пособие / Л.В. Орленко, Н.И. Гаврилова. — Москва: ФОРУМ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ind w:left="437" w:hanging="437"/>
        <w:jc w:val="both"/>
        <w:rPr/>
      </w:pPr>
      <w:r>
        <w:rPr>
          <w:sz w:val="28"/>
          <w:szCs w:val="28"/>
        </w:rPr>
        <w:t>Шершнева, Л. П. Проектирование швейных изделий в САПР: учебник / Л.П. Шершнева, С.Г. Сунаева. — Москва: ФОРУМ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ind w:left="437" w:hanging="437"/>
        <w:jc w:val="both"/>
        <w:rPr/>
      </w:pPr>
      <w:r>
        <w:rPr>
          <w:sz w:val="28"/>
          <w:szCs w:val="28"/>
        </w:rPr>
        <w:t>Бессонова, Н. Г. Материалы для отделки одежды: учебное пособие / Н.Г. Бессонова, Б.А. Бузов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ind w:left="437" w:hanging="43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Кочесова, Л. В. Конструирование швейных изделий. Проектирование современных швейных изделий на индивидуальную фигуру: учебное пособие / Л.В. Кочесова, Е.В. Коваленко. — 2-е изд., испр. и доп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11"/>
        </w:numPr>
        <w:ind w:left="0" w:firstLine="357"/>
        <w:jc w:val="both"/>
        <w:rPr/>
      </w:pPr>
      <w:r>
        <w:rPr>
          <w:bCs/>
          <w:sz w:val="28"/>
          <w:szCs w:val="28"/>
        </w:rPr>
        <w:t>Проектирование костюма: Учебник / Л.А.Сафина, Л.М.Тухбатуллина, В.В. Хамматова и др. - М.: НИЦ ИНФРА-М, 2016.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руирование швейных изделий. Проектирование современных швейных изделий на индивидуальную фигуру: Учебное пособие/Кочесова Л. В., Коваленко Е. В. - М.: Форум, НИЦ ИНФРА-М, 2015.</w:t>
      </w:r>
    </w:p>
    <w:p>
      <w:pPr>
        <w:pStyle w:val="Normal"/>
        <w:numPr>
          <w:ilvl w:val="0"/>
          <w:numId w:val="11"/>
        </w:numPr>
        <w:ind w:left="0" w:firstLine="357"/>
        <w:jc w:val="both"/>
        <w:rPr/>
      </w:pPr>
      <w:r>
        <w:rPr>
          <w:bCs/>
          <w:sz w:val="28"/>
          <w:szCs w:val="28"/>
        </w:rPr>
        <w:t>Проектирование швейных изделий в САПР: Учебное пособие / Шершнева Л.П., Сунаева С.Г. - М.: ИД ФОРУМ, НИЦ ИНФРА-М, 2016.</w:t>
      </w:r>
    </w:p>
    <w:p>
      <w:pPr>
        <w:pStyle w:val="Normal"/>
        <w:numPr>
          <w:ilvl w:val="0"/>
          <w:numId w:val="11"/>
        </w:numPr>
        <w:ind w:left="0" w:firstLine="357"/>
        <w:jc w:val="both"/>
        <w:rPr/>
      </w:pPr>
      <w:r>
        <w:rPr>
          <w:bCs/>
          <w:sz w:val="28"/>
          <w:szCs w:val="28"/>
        </w:rPr>
        <w:t>Конструктивное моделирование одежды в терминах, эскизах и чертежах: Учебное пособие/ Л.П. Шершнева, Е.А. Дубоносова, С.Г. Сунаева и др. - М.: ИД ФОРУМ: НИЦ ИНФРА-М, 2016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ы:</w:t>
      </w:r>
    </w:p>
    <w:p>
      <w:pPr>
        <w:pStyle w:val="Normal"/>
        <w:numPr>
          <w:ilvl w:val="0"/>
          <w:numId w:val="3"/>
        </w:numPr>
        <w:ind w:left="0" w:firstLine="357"/>
        <w:jc w:val="both"/>
        <w:rPr/>
      </w:pPr>
      <w:r>
        <w:rPr>
          <w:bCs/>
          <w:sz w:val="28"/>
          <w:szCs w:val="28"/>
        </w:rPr>
        <w:t>Швейная промышленность (научно-технический и производственный журнал». ООО «АРИНА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 – ресурсы: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легкой промышленности: книги, журналы, статьи, справочники:  http://t-stile.info/category/tex/ 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/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изучением профессионального модуля ПМ.02 Дефектация швейных изделий </w:t>
      </w:r>
      <w:r>
        <w:rPr>
          <w:bCs/>
          <w:sz w:val="28"/>
          <w:szCs w:val="28"/>
        </w:rPr>
        <w:t>необходимо изучить общепрофессиональную дисциплину «Материаловедение», МДК.01.01</w:t>
      </w:r>
      <w:r>
        <w:rPr>
          <w:rFonts w:eastAsia="Calibri"/>
          <w:bCs/>
        </w:rPr>
        <w:t xml:space="preserve"> Технология пошива швейных изделий по индивидуальным заказа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ле изучения МДК.02.01 </w:t>
      </w:r>
      <w:r>
        <w:rPr>
          <w:sz w:val="28"/>
          <w:szCs w:val="28"/>
        </w:rPr>
        <w:t>Устранение дефектов с учетом свойств ткани</w:t>
      </w:r>
      <w:r>
        <w:rPr>
          <w:bCs/>
          <w:sz w:val="28"/>
          <w:szCs w:val="28"/>
        </w:rPr>
        <w:t xml:space="preserve">, обязательным является прохождение </w:t>
      </w:r>
      <w:r>
        <w:rPr>
          <w:sz w:val="28"/>
          <w:szCs w:val="28"/>
        </w:rPr>
        <w:t>учебной практики для получения первичных профессиональных навыков и производственной практики для закрепления профессиональных навыков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Теоретическое обучение проводится в учебном кабинете</w:t>
      </w:r>
      <w:r>
        <w:rPr>
          <w:sz w:val="28"/>
          <w:szCs w:val="28"/>
        </w:rPr>
        <w:t>, практические занятия в швейной мастерской, учебная практика - в швейных мастерских БПОУ ВО «Вологодский колледж технологии и дизайна», учебных базах практики и иных структурных подразделениях образовательной организации либо на предприятиях на основе договоров между образовательной организацией и организациями г. Вологды, заключаемых до начала практик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еализация программы модуля предполагает обязательную учебную и производственную практику, учебную практику рекомендуется проводить рассредоточено, производственную - концентрировано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по МДК в форме экзамена, включающего вопросы каждого раздела профессионального модул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ация образовательной программы обеспечивается педагогическими кадрами, имеющими среднее профессиональное или высшее образование, соответствующее профилю преподаваемой дисциплины (модуля). Мастера производственного обучения имеют на 1 - 2 разряда по профессии рабочего выше, чем предусмотрено ФГОС СПО для 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, эти преподаватели и мастера производственного обучения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>Контроль и оценка результатов освоения 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БПОУ ВО «Вологодский колледж технологии и дизайна», реализующий подготовку по программе профессионального модуля, обеспечивает организацию и проведение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успеваемости и промежуточной аттест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ая работа, тестовые задания, лабораторные работы. </w:t>
      </w:r>
      <w:r>
        <w:rPr>
          <w:bCs/>
          <w:sz w:val="28"/>
          <w:szCs w:val="28"/>
        </w:rPr>
        <w:t>По учебной и производственной практике проводятся дифференцированные зачеты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учение по профессиональному модулю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образовательным учреждением создается фонд оценочных средств (ФОС), который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3427"/>
        <w:gridCol w:w="2569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профессиональные компетенции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szCs w:val="28"/>
              </w:rPr>
              <w:t>Основные показатели оценки результат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7"/>
              </w:rPr>
            </w:pPr>
            <w:r>
              <w:rPr>
                <w:szCs w:val="28"/>
              </w:rPr>
              <w:t>ПК.2.1. Выполнять поузловой контроль качества швейного изделия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авильность</w:t>
            </w:r>
            <w:r>
              <w:rPr>
                <w:szCs w:val="28"/>
              </w:rPr>
              <w:t xml:space="preserve"> выполнения поузлового контроля качества швейного изделия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Зачет по практике; контрольная работа; экзамен по модулю</w:t>
            </w:r>
          </w:p>
        </w:tc>
      </w:tr>
      <w:tr>
        <w:trPr>
          <w:trHeight w:val="63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К.2.2 определять причины возникновения дефектов при изготовлении изделий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авильность опред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чины возникновения дефектов при изготовлении изделий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Зачет по практике; контрольная работа; экзамен по модулю</w:t>
            </w:r>
          </w:p>
        </w:tc>
      </w:tr>
      <w:tr>
        <w:trPr>
          <w:trHeight w:val="63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К.2.3. Предупреждать и устранять дефекты швейной обработки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авильность предупреждения и устранения </w:t>
            </w:r>
            <w:r>
              <w:rPr>
                <w:szCs w:val="28"/>
              </w:rPr>
              <w:t>дефектов швейной обработки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Зачет по практике; контрольная работа; экзамен по модулю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3"/>
        <w:gridCol w:w="2877"/>
      </w:tblGrid>
      <w:tr>
        <w:trPr>
          <w:tblHeader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общие компетенции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szCs w:val="28"/>
              </w:rPr>
              <w:t>Основные показатели оценки результа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.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rPr>
                <w:bCs/>
                <w:szCs w:val="28"/>
              </w:rPr>
            </w:pPr>
            <w:r>
              <w:rPr>
                <w:szCs w:val="28"/>
              </w:rPr>
              <w:t>проявление интереса к будущей професси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ОК.2 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rPr>
                <w:szCs w:val="28"/>
              </w:rPr>
            </w:pPr>
            <w:r>
              <w:rPr>
                <w:szCs w:val="28"/>
              </w:rPr>
              <w:t>выбор и применение методов и способов решения профессиональных зада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rPr>
                <w:bCs/>
                <w:szCs w:val="28"/>
              </w:rPr>
            </w:pPr>
            <w:r>
              <w:rPr>
                <w:szCs w:val="28"/>
              </w:rPr>
              <w:t>оценка эффективности и качества выполнения работ;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ОК.3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/>
            </w:pPr>
            <w:r>
              <w:rPr>
                <w:bCs/>
                <w:szCs w:val="28"/>
              </w:rPr>
              <w:t xml:space="preserve">- решение стандартных и нестандартных </w:t>
            </w:r>
            <w:r>
              <w:rPr>
                <w:szCs w:val="28"/>
              </w:rPr>
              <w:t>профессиональных задач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bCs/>
                <w:szCs w:val="28"/>
              </w:rPr>
            </w:pPr>
            <w:r>
              <w:rPr>
                <w:szCs w:val="28"/>
              </w:rPr>
              <w:t>- анализ результатов своего труд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ОК.4 Осуществлять поиск информации, необходимой для эффективного выполнения профессиональных задач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эффективный поиск </w:t>
            </w:r>
            <w:r>
              <w:rPr>
                <w:szCs w:val="28"/>
              </w:rPr>
              <w:t>необходимой информаци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- использование различных источников, включая электронны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ОК.5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умение работать в команде, организовывать совместную деятельность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умение правильно строить диалоги, организовывать общение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ОК.6 Работать в команде, эффективно общаться с коллегами, руководством, клиентами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умение спланировать свою деятельность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понимание значимости саморазвития личност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ОК.7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нание и соблюдение требований действующего законодательств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8"/>
              </w:rPr>
            </w:pPr>
            <w:r>
              <w:rPr>
                <w:bCs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4142"/>
      </w:tblGrid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актический опыт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Cs w:val="28"/>
              </w:rPr>
            </w:pPr>
            <w:r>
              <w:rPr>
                <w:rStyle w:val="FontStyle38"/>
                <w:b/>
                <w:sz w:val="24"/>
                <w:szCs w:val="28"/>
              </w:rPr>
              <w:t>Умения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344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ьзоваться нормативно-технологической документацией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ind w:left="344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знавать дефекты и выявлять причины их возникновения;</w:t>
            </w:r>
          </w:p>
          <w:p>
            <w:pPr>
              <w:pStyle w:val="Style22"/>
              <w:numPr>
                <w:ilvl w:val="0"/>
                <w:numId w:val="12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44" w:hanging="36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бирать рациональные методы обработки в соответствии с изготавливаемыми изделиям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 студен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экзамен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szCs w:val="28"/>
              </w:rPr>
            </w:pPr>
            <w:r>
              <w:rPr>
                <w:rStyle w:val="FontStyle29"/>
                <w:bCs/>
                <w:sz w:val="24"/>
                <w:szCs w:val="28"/>
              </w:rPr>
              <w:t>Знания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контроля качества продукции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озможных дефектов (технологические, конструктивные и текстильные)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дефектов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и изделий различных ассортиментных групп;</w:t>
            </w:r>
          </w:p>
          <w:p>
            <w:pPr>
              <w:pStyle w:val="Style22"/>
              <w:numPr>
                <w:ilvl w:val="0"/>
                <w:numId w:val="15"/>
              </w:numPr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странения дефектов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>
                <w:bCs/>
                <w:szCs w:val="28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 студен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экзамен</w:t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й опыт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napToGrid w:val="false"/>
              <w:ind w:left="360" w:hanging="360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</w:tr>
      <w:tr>
        <w:trPr/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486" w:hanging="357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ерки качества узлов и готовых швейных изделий различных ассортиментных групп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486" w:hanging="357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а правильности выполняемых работ по изготовлению узлов и швейных изделий с учетом свойств тканей, из которых они изготавливаются;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pacing w:lineRule="auto" w:line="240" w:before="0" w:after="0"/>
              <w:ind w:left="486" w:hanging="357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ранения дефектов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 студен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экзамен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color w:val="5B9BD5"/>
      <w:sz w:val="24"/>
      <w:szCs w:val="24"/>
    </w:rPr>
  </w:style>
  <w:style w:type="character" w:styleId="8">
    <w:name w:val="Заголовок 8 Знак"/>
    <w:qFormat/>
    <w:rPr>
      <w:rFonts w:ascii="Calibri Light" w:hAnsi="Calibri Light" w:cs="Calibri Light"/>
      <w:color w:val="272727"/>
      <w:sz w:val="21"/>
      <w:szCs w:val="21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с отступом 2 Знак"/>
    <w:qFormat/>
    <w:rPr>
      <w:rFonts w:eastAsia="Calibri"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10">
    <w:name w:val="Основной текст (10)_"/>
    <w:qFormat/>
    <w:rPr>
      <w:sz w:val="32"/>
      <w:szCs w:val="3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11">
    <w:name w:val="стиль1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lang w:val="en-US"/>
    </w:rPr>
  </w:style>
  <w:style w:type="character" w:styleId="Style18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азвание Знак"/>
    <w:qFormat/>
    <w:rPr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667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110"/>
      <w:jc w:val="both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/>
      <w:ind w:hanging="10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/>
      <w:ind w:firstLine="8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ind w:firstLine="6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z w:val="32"/>
      <w:szCs w:val="32"/>
    </w:rPr>
  </w:style>
  <w:style w:type="paragraph" w:styleId="13">
    <w:name w:val="стиль1"/>
    <w:basedOn w:val="Normal"/>
    <w:qFormat/>
    <w:pPr>
      <w:spacing w:before="280" w:after="280"/>
    </w:pPr>
    <w:rPr>
      <w:b/>
      <w:bCs/>
      <w:sz w:val="36"/>
      <w:szCs w:val="36"/>
    </w:rPr>
  </w:style>
  <w:style w:type="paragraph" w:styleId="14">
    <w:name w:val="Без интервала1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7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8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11:00Z</dcterms:created>
  <dc:creator>FuckYouBill</dc:creator>
  <dc:description/>
  <cp:keywords/>
  <dc:language>en-US</dc:language>
  <cp:lastModifiedBy>user</cp:lastModifiedBy>
  <cp:lastPrinted>2018-09-17T21:11:00Z</cp:lastPrinted>
  <dcterms:modified xsi:type="dcterms:W3CDTF">2022-12-30T06:25:00Z</dcterms:modified>
  <cp:revision>13</cp:revision>
  <dc:subject/>
  <dc:title>бюджетное профессиональное образовательное учреждение</dc:title>
</cp:coreProperties>
</file>