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ГО ПРЕДМ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1 ЭКОНОМИКА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sz w:val="28"/>
        </w:rPr>
      </w:pPr>
      <w:r>
        <w:rPr>
          <w:sz w:val="28"/>
        </w:rPr>
        <w:t>профессия</w:t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9.01.07 Порт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01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315" w:leader="none"/>
          <w:tab w:val="left" w:pos="703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ОП.01 </w:t>
      </w:r>
      <w:r>
        <w:rPr>
          <w:sz w:val="28"/>
          <w:szCs w:val="28"/>
        </w:rPr>
        <w:t>Экономика организации</w:t>
      </w:r>
      <w:r>
        <w:rPr>
          <w:cap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</w:t>
      </w:r>
      <w:r>
        <w:rPr/>
        <w:t xml:space="preserve"> </w:t>
      </w:r>
      <w:r>
        <w:rPr>
          <w:sz w:val="28"/>
          <w:szCs w:val="28"/>
        </w:rPr>
        <w:t>по профессии 29.01.07 Портной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короходова И.И., Аникиева А.В. преподаватели БПОУ ВО «Вологодский колледж технологии и дизай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ротокол № 1 от 31.08.202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2235</wp:posOffset>
                </wp:positionH>
                <wp:positionV relativeFrom="paragraph">
                  <wp:posOffset>1485265</wp:posOffset>
                </wp:positionV>
                <wp:extent cx="829310" cy="7759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77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116.95pt;width:65.25pt;height:61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  <w:gridCol w:w="692"/>
      </w:tblGrid>
      <w:tr>
        <w:trPr/>
        <w:tc>
          <w:tcPr>
            <w:tcW w:w="83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1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Структура и содержание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83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овия реализации программы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</w:rPr>
            </w:pPr>
            <w:r>
              <w:rPr>
                <w:caps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6370</wp:posOffset>
                </wp:positionH>
                <wp:positionV relativeFrom="paragraph">
                  <wp:posOffset>111125</wp:posOffset>
                </wp:positionV>
                <wp:extent cx="712470" cy="6915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8.75pt;width:56.05pt;height:5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</w:rPr>
        <w:t>ОП.01 Экономика организаци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Область применения рабоч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СПО по профессии 29.01.07 Порт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П.01 Экономика организации входит в общепрофессиональный учебный цик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учебной дисциплины –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риентироваться в общих вопросах экономики производства продукции (по видам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именять экономические знания в конкретных производственных ситуация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ассчитывать основные технико-экономические показатели в пределах выполняемой профессиональной деятельн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четы заработной платы;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1"/>
        </w:numPr>
        <w:autoSpaceDE w:val="false"/>
        <w:ind w:left="709" w:hanging="283"/>
        <w:rPr>
          <w:sz w:val="28"/>
          <w:szCs w:val="28"/>
        </w:rPr>
      </w:pPr>
      <w:r>
        <w:rPr>
          <w:sz w:val="28"/>
          <w:szCs w:val="28"/>
        </w:rPr>
        <w:t>основные принципы рыночной экономики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sz w:val="28"/>
          <w:szCs w:val="28"/>
        </w:rPr>
        <w:t>понятия спроса и предложения на рынке товаров и услуг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sz w:val="28"/>
          <w:szCs w:val="28"/>
        </w:rPr>
        <w:t>особенности формирования, характеристику современного состоя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перспективы развития отрасли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sz w:val="28"/>
          <w:szCs w:val="28"/>
        </w:rPr>
        <w:t>принцип деятельности, виды, характеристику и основные показатели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производственно-хозяйственной деятельности организации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>
          <w:sz w:val="28"/>
          <w:szCs w:val="28"/>
        </w:rPr>
        <w:t>основные технико-экономические показатели производства (в соответствии с профилем);</w:t>
      </w:r>
    </w:p>
    <w:p>
      <w:pPr>
        <w:pStyle w:val="Normal"/>
        <w:numPr>
          <w:ilvl w:val="0"/>
          <w:numId w:val="1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механизмы ценообразования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рмы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В результате освоения учебной дисциплины обучающийся должен овладеть: </w:t>
      </w:r>
    </w:p>
    <w:p>
      <w:pPr>
        <w:pStyle w:val="List"/>
        <w:widowControl w:val="false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>общими компетенци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профессиональные компетенции: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1.2. Определять свойства и качество материалов для изделий различных ассортиментных групп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3.2. Подбирать материалы для ремонта</w:t>
      </w:r>
    </w:p>
    <w:p>
      <w:pPr>
        <w:pStyle w:val="List"/>
        <w:widowControl w:val="false"/>
        <w:ind w:left="0"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51 час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– 34 ча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неаудиторная самостоятельной работы –</w:t>
      </w:r>
      <w:r>
        <w:rPr/>
        <w:t xml:space="preserve"> </w:t>
      </w:r>
      <w:r>
        <w:rPr>
          <w:sz w:val="28"/>
          <w:szCs w:val="28"/>
        </w:rPr>
        <w:t>17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учебного проектирования (метод проектов), технология личностно-ориентированного обучения и воспит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"/>
        <w:widowControl w:val="false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2.СТРУКТУРА и содержание УЧЕБНОЙ ДИСЦИПЛИНЫ</w:t>
      </w:r>
    </w:p>
    <w:p>
      <w:pPr>
        <w:pStyle w:val="Normal"/>
        <w:ind w:left="450" w:hanging="0"/>
        <w:jc w:val="center"/>
        <w:rPr/>
      </w:pPr>
      <w:r>
        <w:rPr>
          <w:sz w:val="28"/>
          <w:szCs w:val="28"/>
        </w:rPr>
        <w:t>ОП.01 ЭКОНОМИКА ОРГАНИЗАЦИИ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6"/>
        <w:gridCol w:w="2008"/>
      </w:tblGrid>
      <w:tr>
        <w:trPr>
          <w:trHeight w:val="460" w:hRule="atLeast"/>
        </w:trPr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ind w:firstLine="284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</w:t>
            </w:r>
          </w:p>
        </w:tc>
      </w:tr>
      <w:tr>
        <w:trPr/>
        <w:tc>
          <w:tcPr>
            <w:tcW w:w="7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Промежуточная аттестация - в форме 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2. Т</w:t>
      </w:r>
      <w:r>
        <w:rPr>
          <w:b/>
          <w:bCs/>
          <w:sz w:val="28"/>
          <w:szCs w:val="28"/>
        </w:rPr>
        <w:t>ематический план и содержание учебной дисциплины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.01 Экономика 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878"/>
        <w:gridCol w:w="58"/>
        <w:gridCol w:w="8807"/>
        <w:gridCol w:w="1114"/>
        <w:gridCol w:w="9"/>
        <w:gridCol w:w="1468"/>
      </w:tblGrid>
      <w:tr>
        <w:trPr>
          <w:tblHeader w:val="true"/>
          <w:trHeight w:val="23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52"/>
              <w:jc w:val="both"/>
              <w:rPr/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1. Отрасль в условиях рыночной экономик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ый инструктаж по технике безопасности и правилам поведения в кабине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держание дисциплины и ее задачи. Связь с другими дисциплинами. Значение дисциплины для подготовки специалистов в условиях многообразия и равноправия различных форм собственност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трасль в системе национальной экономики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однохозяйственный комплекс России. Особенности и направления структурной перестройки экономики в России. Роль и значение конкретной отрасли в системе рыночной экономики. Перспективы развития отрасли.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ить ситуацию в сфере швейных услуг в Вологде и Вологодской области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. 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риально-техническая база отрасли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ые понятия и классификация материально-технических ресурсов. Важнейшие обобщающие показатели уровня использования материальных ресурсов. Ресурсо- и энергосберегающие технологии. Технические ресурсы отрасли, их структура и классификация. Показатели эффективного использования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таблицу по видам ресурсосберегающих технологий (с примерами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196" w:hRule="atLeast"/>
        </w:trPr>
        <w:tc>
          <w:tcPr>
            <w:tcW w:w="1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496" w:leader="none"/>
                <w:tab w:val="left" w:pos="10992" w:leader="none"/>
              </w:tabs>
              <w:ind w:firstLine="652"/>
              <w:jc w:val="both"/>
              <w:rPr>
                <w:color w:val="000000"/>
              </w:rPr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2. Организация производственного процесс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96" w:leader="none"/>
                <w:tab w:val="left" w:pos="10992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2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рганизация (предприятие) как хозяйствующий субъект</w:t>
            </w:r>
            <w:r>
              <w:rPr>
                <w:b/>
              </w:rPr>
              <w:t xml:space="preserve"> 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инципы рыночной экономики. Понятие спроса и предложения на рынке товаров и услу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(предприятие): сущность и признаки. Отраслевые особенности.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таблицу по теме: Виды организаций и их организационно-правовые формы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.  Предпринимательство как особый вид хозяйствования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 предпринимательства. Субъекты предпринимательск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и виды предпринимательства. Порядок образования и ликвидации субъектов хозяйствования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учить процедуру регистрации физических лиц (ИП) и юридических лиц (составить сравнительную таблицу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15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(предприятие) и внешняя среда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о-правовые аспекты, регламентирующие деятельность организации (предприятия). Внешняя среда и ее структур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ущность налогов. Налоговая система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45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неаудиторная самостоятельн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1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ть виды налогов, уплачиваемых организациями (предприятиями). Составить таблицу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.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труктура предприятия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3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щая структура организации. Производственная структура организации и факторы ее формир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Типы производства, их технико-экономическая характеристика. Влияние типа производства на методы его организации.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2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ственный и технологический процессы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Производственный процесс в организации (предприятии): понятие, содержание, основные принципы рациональной организации. Структура производственного процесса. </w:t>
            </w:r>
            <w:r>
              <w:rPr/>
              <w:t xml:space="preserve">Отраслевые особенности организации производственных процессов в организации (предприятии). </w:t>
            </w:r>
            <w:r>
              <w:rPr>
                <w:color w:val="000000"/>
              </w:rPr>
              <w:t>Организация производственного процесса в пространств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Технологический процесс, его элементы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схему производственного и технологического процесса (по заданию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258" w:hRule="atLeast"/>
        </w:trPr>
        <w:tc>
          <w:tcPr>
            <w:tcW w:w="1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3.  Результаты деятельности организации (предприятия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ебестоимость продукции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и структура издержек производства и обращения. Классификация затрат по признакам. Постоянные и переменные затраты. </w:t>
            </w:r>
          </w:p>
          <w:p>
            <w:pPr>
              <w:pStyle w:val="Normal"/>
              <w:jc w:val="both"/>
              <w:rPr/>
            </w:pPr>
            <w:r>
              <w:rPr/>
              <w:t>Заработная плата как категория издержек производства.</w:t>
            </w:r>
          </w:p>
          <w:p>
            <w:pPr>
              <w:pStyle w:val="Normal"/>
              <w:jc w:val="both"/>
              <w:rPr/>
            </w:pPr>
            <w:r>
              <w:rPr/>
              <w:t>Понятие о себестоимости продукции, работ и услуг. Калькуляция себестоимости и ее значение. Виды себестоимости продукции, работ и услуг. Факторы и пути снижения себестоимости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67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ать себестоимость продукции (решение задач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нообразование в рыночной экономике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ность и функции цены как экономической категории. Система цен и их классификация.  Методы формирования цены. Факторы, влияющие на уровень цен. </w:t>
            </w:r>
          </w:p>
          <w:p>
            <w:pPr>
              <w:pStyle w:val="Normal"/>
              <w:jc w:val="both"/>
              <w:rPr/>
            </w:pPr>
            <w:r>
              <w:rPr/>
              <w:t>Ценовая политика субъекта хозяйствования. Ценовая конкуренция. Антимонопольное законодательство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читать цены на товары (услуги, работы) с применением различных моделей ценообразования (решение задач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мере предприятия рассмотреть особенности формирования цены на услугу (работу, товар)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3.3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быль и рентабельность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ибыль организации (предприятия) - основной показатель результатов хозяйственной деятельности. Выручка, доходы и прибыль организации (предприятия).</w:t>
            </w:r>
          </w:p>
          <w:p>
            <w:pPr>
              <w:pStyle w:val="Normal"/>
              <w:jc w:val="both"/>
              <w:rPr>
                <w:w w:val="101"/>
              </w:rPr>
            </w:pPr>
            <w:r>
              <w:rPr>
                <w:w w:val="101"/>
              </w:rPr>
              <w:t xml:space="preserve">Планирование прибыли и ее распределение в организац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w w:val="101"/>
              </w:rPr>
              <w:t xml:space="preserve">– </w:t>
            </w:r>
            <w:r>
              <w:rPr>
                <w:w w:val="101"/>
              </w:rPr>
              <w:t>Рентабельность – показатель эффективности работы организации. Показатели рентабельности. Расчет уровня рентабельности организации (предприятия) и продукции. Пути повышения рентабельности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both"/>
              <w:rPr/>
            </w:pPr>
            <w:r>
              <w:rPr/>
              <w:t>26-27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both"/>
              <w:rPr/>
            </w:pPr>
            <w:r>
              <w:rPr/>
              <w:t>Определить прибыль и рентабельность (решение задач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ind w:firstLine="652"/>
              <w:jc w:val="both"/>
              <w:rPr>
                <w:b/>
                <w:b/>
              </w:rPr>
            </w:pPr>
            <w:r>
              <w:rPr>
                <w:b/>
              </w:rPr>
              <w:t>Раздел 4. Планирование деятельности организации (предприятия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1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знес-планирование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806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jc w:val="both"/>
              <w:rPr/>
            </w:pPr>
            <w:r>
              <w:rPr/>
              <w:t>Элементы, этапы и методы планирования. Классификация планов. Стратегическое и оперативное планирова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Бизнес-план как одна из основных форм внутрифирменного планирования. Типы бизнес-планов. Структура бизнес-плана: характеристика продукции и услуг, оценка сбыта, анализ конкуренции на рынке; стратегия маркетинга; план производства; юридический план; оценка риска и страхование; финансовый план (бюджет); стратегия финансирования инвестиций; сводка контрольных показателей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неаудиторная самостоятельная работа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96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jc w:val="both"/>
              <w:rPr/>
            </w:pPr>
            <w:r>
              <w:rPr/>
              <w:t>Рассмотреть структуру типового бизнес-плана, определить содержание частей. Составить конспект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19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правление финансами организации (предприятия)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9-30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инансы организации (предприятия). Внутренние и внешние источники финансовых ресурсов. Финансовые риски, методы управления им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енежные фонды организации (предприятия): фонд оборотных средств, амортизационный фонд, фонд заработной платы, резервные фонды, валютные фонды. Кредит и кредитная система. Банки и их роль в рыночной экономике. Формы финансирования организаций (предприятий): аренда, кредит, лизинг и факторинг.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ind w:firstLine="652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Раздел 5. Внешнеэкономическая деятельность организации (предприятия)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napToGrid w:val="false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5.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рганизация (предприятие) на внешнем рынке</w:t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1-32</w:t>
            </w:r>
          </w:p>
        </w:tc>
        <w:tc>
          <w:tcPr>
            <w:tcW w:w="88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Значение внешнеэкономических связей для экономики отрасли. Выход организаций (предприятий) на внешний рынок. Виды сделок во внешнеэкономической деятельност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аможенная тарифная система. Средства расчетов во внешнеэкономической деятельности. Лизинг и инжиниринг как форма кредитования экспорта на мировом рынке.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33-34</w:t>
            </w:r>
          </w:p>
        </w:tc>
        <w:tc>
          <w:tcPr>
            <w:tcW w:w="8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Дифференцированный зачет 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1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48" w:leader="none"/>
                <w:tab w:val="left" w:pos="3610" w:leader="none"/>
                <w:tab w:val="left" w:pos="5496" w:leader="none"/>
                <w:tab w:val="left" w:pos="8244" w:leader="none"/>
                <w:tab w:val="left" w:pos="916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bCs/>
          <w:caps/>
          <w:sz w:val="32"/>
          <w:szCs w:val="28"/>
        </w:rPr>
      </w:pPr>
      <w:r>
        <w:rPr>
          <w:b/>
          <w:bCs/>
          <w:cap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ОП.01 Экономика организации требует наличия учебного кабинета Экономики организации.</w:t>
      </w:r>
    </w:p>
    <w:p>
      <w:pPr>
        <w:pStyle w:val="Normal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Оснащение учебного кабин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ученический – 12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сту</w:t>
      </w:r>
      <w:r>
        <w:rPr>
          <w:color w:val="FF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ученический – 24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 преподавателя – 1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мбочка- 1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 настенный –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льтимедийный проектор, 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 (ноутбук),</w:t>
      </w:r>
    </w:p>
    <w:p>
      <w:pPr>
        <w:pStyle w:val="Normal"/>
        <w:numPr>
          <w:ilvl w:val="0"/>
          <w:numId w:val="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ind w:left="709" w:hanging="426"/>
        <w:jc w:val="both"/>
        <w:rPr/>
      </w:pPr>
      <w:r>
        <w:rPr>
          <w:sz w:val="28"/>
          <w:szCs w:val="28"/>
        </w:rPr>
        <w:t>Фридман, А. М. Экономика организации: учебник / А.М. Фридман. — Москва: РИОР: ИНФРА-М, 2022.</w:t>
      </w:r>
      <w:r>
        <w:rPr>
          <w:sz w:val="28"/>
          <w:szCs w:val="28"/>
          <w:shd w:fill="FFFFFF" w:val="clear"/>
        </w:rPr>
        <w:t xml:space="preserve"> 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709" w:hanging="426"/>
        <w:jc w:val="both"/>
        <w:rPr/>
      </w:pPr>
      <w:r>
        <w:rPr>
          <w:sz w:val="28"/>
          <w:szCs w:val="28"/>
        </w:rPr>
        <w:t>Кнышова, Е. Н. Экономика организации: учебник / Е. Н. Кнышова, Е. Е. Панфилова. — Москва: ФОРУМ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0"/>
        </w:numPr>
        <w:ind w:left="709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длина, Е. А. Товароведение и экспертиза товаров: учебное пособие / Е.А. Замедлина. — Москва: РИОР: ИНФРА-М, 2022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ind w:left="709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оведение и экспертиза пшенных, трикотажных и текстильных товаров: учебное пособие / И. Ш. Дзахмишева, С. И. Бадаева, М. В. Блиева, Р. М. Алагирова ; под общ. ред. проф. И. Ш. Дзахмишевой. — 7-е изд, стер. — Москва: Издательско-торговая корпорация «Дашков и К°», 2020. (Источник: ЭБС </w:t>
      </w:r>
      <w:r>
        <w:rPr>
          <w:sz w:val="28"/>
          <w:szCs w:val="28"/>
          <w:lang w:val="en-US"/>
        </w:rPr>
        <w:t>Znanium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center" w:pos="517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5173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Интернет – источники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Министерства экономического развития РФ  [Электронный ресурс] – Режим  доступа: http://economy.gov.ru/minec/about/structure/depReal/?tab=infomat&amp;WCM_PI=1&amp;filter=yes&amp;perpage=10&amp;listpage=10&amp;WCM_Page.ba829c0043dd990bb210b6ca0b86d358=1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Официальный сайт Департамента имущественных Вологодской области [Электронный ресурс] – Режим доступа: http://www.dio.gov35.ru/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>«Россия в цифрах и картах» [Электронный ресурс] – Режим доступа: http://www.sci.aha.ru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357"/>
        <w:jc w:val="both"/>
        <w:rPr/>
      </w:pPr>
      <w:r>
        <w:rPr>
          <w:sz w:val="28"/>
          <w:szCs w:val="28"/>
        </w:rPr>
        <w:t xml:space="preserve">Учебные материалы по экономике для студентов [Электронный ресурс] – Режим доступа: http://www.alleng.ru/edu/econom2/htm 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словарь [Электронный ресурс] – Режим доступа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conomsl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: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conomic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: Каталог ссылок на лучшие экономические ресурсы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c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3883"/>
      </w:tblGrid>
      <w:tr>
        <w:trPr>
          <w:tblHeader w:val="true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1" w:hRule="atLeast"/>
        </w:trPr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ориентироваться в общих вопросах экономики производства продукции (по видам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применять экономические знания в конкретных производственных ситуациях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рассчитывать основные технико-экономические показатели в пределах выполняемой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/>
              <w:t>производить расчеты заработной пла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57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rPr>
                <w:bCs/>
              </w:rPr>
            </w:pPr>
            <w:r>
              <w:rPr>
                <w:bCs/>
              </w:rPr>
              <w:t xml:space="preserve">практические работы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rPr>
                <w:bCs/>
              </w:rPr>
            </w:pPr>
            <w:r>
              <w:rPr>
                <w:bCs/>
              </w:rPr>
              <w:t xml:space="preserve">индивидуальная аудиторная работа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студентов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основные принципы рыночной экономик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понятия спроса и предложения на рынке товаров и услуг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особенности формирования, характеристику современного состояния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и перспективы развития отрасл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принцип деятельности, виды, характеристику и основные показатели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производственно-хозяйственной деятель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основные технико-экономические показатели производства (в соответствии с профилем)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механизмы цено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формы оплаты труд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практические работы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индивидуальная аудиторная работа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студентов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ОК 1. Понимать сущность и социальную значимость будущей профессии, проявлять к ней устойчивый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интерес.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ОК 2. Организовывать собственную деятельность, исходя из цели и способов ее достижения,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определенных руководителем.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ОК 3. Анализировать рабочую ситуацию, осуществлять текущий и итоговый контроль, оценку и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ОК 4. Осуществлять поиск информации, необходимой для эффективного выполнения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профессиональных задач.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деятельности.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ая аудиторная работа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студентов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2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 1.2. Определять свойства и качество материалов для изделий различных ассортиментных групп.</w:t>
            </w:r>
          </w:p>
          <w:p>
            <w:pPr>
              <w:pStyle w:val="Normal"/>
              <w:autoSpaceDE w:val="false"/>
              <w:ind w:firstLine="219"/>
              <w:jc w:val="both"/>
              <w:rPr/>
            </w:pPr>
            <w:r>
              <w:rPr/>
              <w:t>ПК 3.2. Подбирать материалы для ремонт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работы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ая аудиторная работа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студентов;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межуточная аттестация проходит в форме 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56"/>
        <w:gridCol w:w="2659"/>
      </w:tblGrid>
      <w:tr>
        <w:trPr>
          <w:trHeight w:val="23" w:hRule="atLeast"/>
        </w:trPr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1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6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sz w:val="3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economslov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55:00Z</dcterms:created>
  <dc:creator>И.И. Скороходова</dc:creator>
  <dc:description/>
  <cp:keywords/>
  <dc:language>en-US</dc:language>
  <cp:lastModifiedBy>user</cp:lastModifiedBy>
  <cp:lastPrinted>2018-09-16T21:46:00Z</cp:lastPrinted>
  <dcterms:modified xsi:type="dcterms:W3CDTF">2023-05-02T08:20:00Z</dcterms:modified>
  <cp:revision>242</cp:revision>
  <dc:subject/>
  <dc:title/>
</cp:coreProperties>
</file>