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я 29.01.07 Порт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ФК.00 </w:t>
      </w:r>
      <w:r>
        <w:rPr>
          <w:sz w:val="28"/>
          <w:szCs w:val="28"/>
        </w:rPr>
        <w:t>Физическая культура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262019.03 Портно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Слобожанина Л. 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31.08.2022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2. 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3. </w:t>
            </w:r>
            <w:r>
              <w:rPr>
                <w:sz w:val="28"/>
                <w:szCs w:val="28"/>
                <w:lang w:val="ru-RU" w:eastAsia="ru-RU"/>
              </w:rPr>
              <w:t>Условия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еализации программы</w:t>
            </w:r>
            <w:r>
              <w:rPr>
                <w:cap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 xml:space="preserve">4. </w:t>
            </w:r>
            <w:r>
              <w:rPr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на основе 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учебная дисциплина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ФК.00 Физическая культура входит в раздел «Физическая культур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.</w:t>
      </w:r>
    </w:p>
    <w:p>
      <w:pPr>
        <w:pStyle w:val="Style11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клиентам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 реализации программы воспита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ЛР11. Проявляющий уважение к эстетическим ценностям, обладающий основами эстетической культу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19. Обладающий физической выносливостью в соответствии с требованиями профессиональных компетен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20.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ихся – 80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аудиторная учебная нагрузка обучающихся – 40 часов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бучающихся – 40 часов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технологии разноуровневого обучения, проблемного обучения, технология личностно-ориентированного обучения и воспитания, применение деятельностного подхода к организации обучения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К.00 Физическая куль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1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межуточная аттестация в форме дифференцированного зачёта    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 xml:space="preserve">2.2. Тематический план и содержание учебной дисциплины </w:t>
      </w:r>
      <w:r>
        <w:rPr>
          <w:bCs/>
          <w:i/>
          <w:caps/>
          <w:sz w:val="28"/>
          <w:szCs w:val="28"/>
        </w:rPr>
        <w:t>ФК.00 ФИЗИЧЕСКАЯ КУЛЬТУРА</w:t>
        <w:tab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972"/>
        <w:gridCol w:w="7662"/>
        <w:gridCol w:w="1011"/>
        <w:gridCol w:w="2050"/>
      </w:tblGrid>
      <w:tr>
        <w:trPr>
          <w:trHeight w:val="1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 обучающих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(виды и формы деятельности)</w:t>
            </w:r>
          </w:p>
        </w:tc>
      </w:tr>
      <w:tr>
        <w:trPr>
          <w:trHeight w:val="12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8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Введение.</w:t>
            </w:r>
            <w:r>
              <w:rPr>
                <w:b/>
              </w:rPr>
              <w:t xml:space="preserve"> Правила поведения и техника безопасности на уроках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Задачи физической культуры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ла техники безопасности на уроках физической культуры. </w:t>
            </w:r>
            <w:r>
              <w:rPr>
                <w:bCs/>
              </w:rPr>
              <w:t>Требования к технике безопасности на занятиях физическими упражнениями разной направлен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42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составить тестовое задание по правилам техники безопасности на уроках физическ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ая атлетика и кроссов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>». Бег на коротк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01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с равномерной скоростью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фетный бег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г на средние дистан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Cs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а профессиональных заболеваний средствами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Развитие профессионально значимых двигательных каче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ём нагрузки с учётом индивидуальных особенностей организ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здорового образа жизн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игиенические средства оздоровления и управления работоспособностью (закаливание, водные процедуры, бани, массаж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 xml:space="preserve">подготовить рефераты на темы: «Влияние двигательной активности на здоровье и вред гиподинамии», «Восстановительные средства после физической нагрузки»,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олейбо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-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 xml:space="preserve"> на уроках спортивных игр волейбол. Приемы техники защиты (перехват, заслон, накрывание мяча)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Р 14,19, 2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272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ехника нападения и защиты. Правила игры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-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яя игра по упрощенным правилам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ы в волейбо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1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изнаки утомл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 для определения оптимальной ….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en-US"/>
              </w:rPr>
              <w:t>Самостоятельная работа</w:t>
            </w:r>
            <w:r>
              <w:rPr>
                <w:rFonts w:eastAsia="Calibri"/>
                <w:bCs/>
                <w:lang w:eastAsia="en-US"/>
              </w:rPr>
              <w:t>: подготовить рефераты по темам: «Физиологическая характеристика некоторых состояний, возникающих в процессе двигательной деятельности (предстартовое состояние, разминка, врабатывание, «мёртвая точка», «второе дыхание», утомление)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-2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Составление и выполнение комплексов упражнений с учетом будущей специальност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летическая гимнасти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«Правила ТБ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Развитие подвижности избранных сустав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Р 9, 11,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45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фигуры</w:t>
            </w:r>
            <w:r>
              <w:rPr>
                <w:bCs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двигательных качеств в тренажерном зал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гуляция мышечного тонус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</w:t>
            </w:r>
            <w:r>
              <w:rPr>
                <w:b/>
              </w:rPr>
              <w:t>мостоятельная работа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на  тему: «Использование  средств  атлетической гимнастики  в адаптивной физической  культуре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профессиональных заболеваний средствами и методами физического воспитания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-3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-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профессионально значимых двигательных качест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Р 9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>: 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ла поведения и техника безопасности на уроках физической культур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</w:rPr>
            </w:pPr>
            <w:r>
              <w:rPr/>
              <w:t>Страховка и самострахов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9, 16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знавательная</w:t>
            </w:r>
            <w:r>
              <w:rPr>
                <w:lang w:val="en-US"/>
              </w:rPr>
              <w:t xml:space="preserve">: </w:t>
            </w:r>
            <w:r>
              <w:rPr/>
              <w:t>лекция</w:t>
            </w:r>
          </w:p>
        </w:tc>
      </w:tr>
      <w:tr>
        <w:trPr>
          <w:trHeight w:val="307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тодика проведения комплексов гимнастических упражне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Р11, 19, 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 2, 3, 6, 7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ортивно-оздоровительная, Выполнение практических работ</w:t>
            </w:r>
          </w:p>
        </w:tc>
      </w:tr>
      <w:tr>
        <w:trPr>
          <w:trHeight w:val="703" w:hRule="atLeast"/>
        </w:trPr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  <w:r>
              <w:rPr>
                <w:rFonts w:eastAsia="Calibri"/>
                <w:lang w:eastAsia="en-US"/>
              </w:rPr>
              <w:t>: 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ифференцированный за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спортивного зала и инвентарь: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фермы с кольцам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мяч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ая сетка с тросом и креплением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мяч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ая стенка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калк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уч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,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тренажёрного зала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ловой комплекс,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отренажёр,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 для пресса,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п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лыжной базы:</w:t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и пластиковые с лыжными ботинками,</w:t>
      </w:r>
    </w:p>
    <w:p>
      <w:pPr>
        <w:pStyle w:val="Style22"/>
        <w:numPr>
          <w:ilvl w:val="0"/>
          <w:numId w:val="9"/>
        </w:numPr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ыжные палки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зыкальный центр,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утбук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ундомер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улетка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лькулятор,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567" w:leader="none"/>
        </w:tabs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лажки судейские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х В.И. Физическая культура. 10-11. - М.: «Просвещение», 2018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: учебно-методическое пособие / Ю.С. Филиппова. - М.: ИНФРА-М, 2019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ая культура в школе, 2018, № 1: научно-методический журнал, 2018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3792"/>
      </w:tblGrid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бщие и профессиональные компетенции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6"/>
              </w:rPr>
            </w:pPr>
            <w:r>
              <w:rPr>
                <w:rStyle w:val="FontStyle38"/>
                <w:b/>
                <w:sz w:val="24"/>
                <w:szCs w:val="26"/>
              </w:rPr>
              <w:t>Ум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zCs w:val="26"/>
              </w:rPr>
            </w:pPr>
            <w:r>
              <w:rPr>
                <w:szCs w:val="26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Style17"/>
              <w:shd w:fill="FFFFFF" w:val="clear"/>
              <w:spacing w:before="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ыполнение контрольных упражнений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метод оценки прибавки результатов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  <w:szCs w:val="26"/>
              </w:rPr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дифференцированный зачет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6"/>
              </w:rPr>
            </w:pPr>
            <w:r>
              <w:rPr>
                <w:rStyle w:val="FontStyle29"/>
                <w:bCs/>
                <w:sz w:val="24"/>
                <w:szCs w:val="26"/>
              </w:rPr>
              <w:t>Зна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zCs w:val="26"/>
              </w:rPr>
            </w:pPr>
            <w:r>
              <w:rPr>
                <w:szCs w:val="26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4" w:hanging="357"/>
              <w:rPr>
                <w:szCs w:val="26"/>
              </w:rPr>
            </w:pPr>
            <w:r>
              <w:rPr>
                <w:szCs w:val="26"/>
              </w:rPr>
              <w:t>основы здорового образа жизн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ыполнение контрольных упражнений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тод оценки прибавки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дифференцированный зачет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щие компетен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Cs w:val="26"/>
              </w:rPr>
            </w:pPr>
            <w:r>
              <w:rPr>
                <w:szCs w:val="26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/>
                <w:i/>
                <w:szCs w:val="26"/>
              </w:rPr>
            </w:pPr>
            <w:r>
              <w:rPr>
                <w:szCs w:val="26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ОК 6. Работать в коллективе и команде, эффективно общаться с коллегами, руководством, клиент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6"/>
              </w:rPr>
            </w:pPr>
            <w:r>
              <w:rPr>
                <w:color w:val="000000"/>
                <w:szCs w:val="26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выполнение контрольных упражнений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тод оценки прибавки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049"/>
        <w:gridCol w:w="2598"/>
      </w:tblGrid>
      <w:tr>
        <w:trPr>
          <w:trHeight w:val="23" w:hRule="atLeast"/>
        </w:trPr>
        <w:tc>
          <w:tcPr>
            <w:tcW w:w="3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6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0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45:00Z</dcterms:created>
  <dc:creator>BLINOV</dc:creator>
  <dc:description/>
  <cp:keywords/>
  <dc:language>en-US</dc:language>
  <cp:lastModifiedBy>USER</cp:lastModifiedBy>
  <cp:lastPrinted>2011-10-21T15:50:00Z</cp:lastPrinted>
  <dcterms:modified xsi:type="dcterms:W3CDTF">2022-09-20T10:10:00Z</dcterms:modified>
  <cp:revision>26</cp:revision>
  <dc:subject/>
  <dc:title>ПРОЕКТ</dc:title>
</cp:coreProperties>
</file>