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29.01.07 Пор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разработана на основе федерального государственного образовательного стандарта среднего профессионального образования по профессии 29.01.07 Портной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 А.В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барова О.В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</w:rPr>
        <w:t>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2"/>
        <w:gridCol w:w="938"/>
      </w:tblGrid>
      <w:tr>
        <w:trPr/>
        <w:tc>
          <w:tcPr>
            <w:tcW w:w="8632" w:type="dxa"/>
            <w:tcBorders/>
          </w:tcPr>
          <w:p>
            <w:pPr>
              <w:pStyle w:val="Style16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практики</w:t>
              <w:tab/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Style16"/>
              <w:numPr>
                <w:ilvl w:val="0"/>
                <w:numId w:val="22"/>
              </w:numPr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программы практики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практ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3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программы практики                                                                                      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8"/>
        </w:numPr>
        <w:suppressAutoHyphens w:val="true"/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ПРАКТИКИ</w:t>
      </w:r>
    </w:p>
    <w:p>
      <w:pPr>
        <w:pStyle w:val="Style16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ой практик в структуре основной образовательной программы (далее ОПОП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профессии 29.01.07 Портно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uppressAutoHyphens w:val="true"/>
        <w:spacing w:lineRule="auto" w:line="240" w:before="0" w:after="0"/>
        <w:ind w:right="2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ая</w:t>
      </w:r>
      <w:r>
        <w:rPr/>
        <w:t xml:space="preserve"> практи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090"/>
        <w:gridCol w:w="3007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роведение</w:t>
            </w:r>
          </w:p>
        </w:tc>
      </w:tr>
      <w:tr>
        <w:trPr>
          <w:trHeight w:val="40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1 Пошив швейных изделий по индивидуальным заказам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2/ 1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</w:tc>
      </w:tr>
      <w:tr>
        <w:trPr>
          <w:trHeight w:val="344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2 Дефектация швейных издел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/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3 Ремонт и обновление швейных издели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44/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9"/>
        </w:numPr>
        <w:suppressAutoHyphens w:val="true"/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ПРАКТИКИ</w:t>
      </w:r>
    </w:p>
    <w:p>
      <w:pPr>
        <w:pStyle w:val="Style16"/>
        <w:suppressAutoHyphens w:val="true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изводственной практики является овладение обучающимися видами профессиональной деятельности (ВПД)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шив швейных изделий по индивидуальным заказам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ация швейных издел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новление швейных изделий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профессии и соответствующих профессиональ</w:t>
      </w:r>
      <w:r>
        <w:rPr/>
        <w:t>ных компетенций (ПК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351"/>
      </w:tblGrid>
      <w:tr>
        <w:trPr>
          <w:tblHeader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исходя из способов её достижения, определенных руководителем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5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наличие деталей кроя в соответствии с эскизом</w:t>
            </w:r>
          </w:p>
        </w:tc>
      </w:tr>
      <w:tr>
        <w:trPr>
          <w:trHeight w:val="57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свойства и качество материалов для изделий различных ассортиментных групп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ть швейное оборудование и оборудование для влажно-тепловой обработки узлов и изделий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5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ъемную форму полуфабриката изделия с использованием оборудования для влажно-тепловой обработки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6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правила безопасности труда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7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технической, технологической и нормативной документацией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1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являть область и вид ремонта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2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бирать материалы для ремонта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3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4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блюдать правила безопасности труд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зготовления швейных изделий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ы с эскизами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спознавания составных частей деталей изделий одежды и их конструкций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ы на различном швейном оборудовании с применением средств малой механизации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иска оптимальных способов обработки швейных изделий различных ассортиментных групп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полнения влажно-тепловых работ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иска информации нормативных докумен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поставлять наличие количества деталей кроя с эскизом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зуально определять правильность выкраивания деталей кро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 эскизу определять правильность выкраивания формы детале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ять волокнистый состав ткани и распознавать текстильные порок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авать характеристику тканям по технологическим, механическим и гигиеническим свойствам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правлять, налаживать и проводить мелкий ремонт швейного оборудовани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ьзоваться оборудованием для выполнения влажно-тепловых работ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блюдать требования безопасного труда на рабочих местах и правила пожарной безопасности в мастерских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ать на современном оборудовании с применением средств малой механизаци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менять современные методы обработки швейных издели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читать технический рисунок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полнять операции влажно-тепловой обработки (ВТО) в соответствии с нормативными требованиям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ьзоваться инструкционно-технологическими картам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пользоваться техническими условиями (ТУ), отраслевыми стандартами (ОС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ми стандартами (ГОСТ)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ять профессиональную терминологию при изготовлении швейных издел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ьзовать различные виды отделки при обработке швейных изделий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шать проблемы связанные с контролем качества, с целью обеспечения высокого качества издел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орму деталей кро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звания деталей кро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ение долевой и уточной нити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олокнистый состав, свойства и качество текстильных материалов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изико-механические и гигиенические свойства ткан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ые материалы и фурнитуру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правку универсального и специального швейного оборудовани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чины возникновения неполадок и их устранение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гулировку натяжения верхней и нижней ните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орудование для влажно-тепловых работ и способы ухода за ним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авила безопасного труда при выполнении различных видов работ и пожарной безопасности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ое (новейшее) оборудование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ологический процесс изготовления издел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ды технологической обработки изделий одежды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ТО деталей одежды различных ассортиментных групп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ые технологии обработки швейных изделий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ические требования к выполнению операций ВТО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ологические режимы ВТО деталей одежды различных ассортиментных групп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ействующие стандарты и технические условия на швейные издел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фессиональные термины, обозначающие различные способы и виды отделк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войства различных тканей и принципы обращения с ними при раскрое, пошиве и ВТ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- профессиональную отраслевую терминологию и условные обознач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- работу предприятий по индивидуальному изготовлению одежд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и качества узлов и готовых швейных изделий различных ассортиментных групп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авильности выполняемых работ по изготовлению узлов и швейных изделий с учетом свойств тканей, из которых они изготавливаются;</w:t>
      </w:r>
    </w:p>
    <w:p>
      <w:pPr>
        <w:pStyle w:val="Style16"/>
        <w:numPr>
          <w:ilvl w:val="0"/>
          <w:numId w:val="1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я дефектов;</w:t>
      </w:r>
    </w:p>
    <w:p>
      <w:pPr>
        <w:pStyle w:val="Style16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нормативно-технологической документацией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дефекты и выявлять причины их возникновения;</w:t>
      </w:r>
    </w:p>
    <w:p>
      <w:pPr>
        <w:pStyle w:val="Style16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ирать рациональные методы обработки в соответствии с изготавливаемыми изделиями;</w:t>
      </w:r>
    </w:p>
    <w:p>
      <w:pPr>
        <w:pStyle w:val="Style16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качества продукции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зможных дефектов (технологические, конструктивные и текстильные)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дефектов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изделий различных ассортиментных групп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устранения дефект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я вида ремонт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а материалов и фурниту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а способа ремон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ть изделия различных ассортиментных групп к различным видам ремонт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материалы, сочетающиеся по фактур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фурнитуру по назначению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раивать детали, укорачивать и удлинять издел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художественную штопку, штуковку и установку запла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новления одежды ассортиментных групп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оративные решения в одежд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спомогательных материал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ный, ручной и клеевой способ установки заплат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выполнения художественной штопки и штуков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Р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ознающий себя гражданином и защитником великой стран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Р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Р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Р 11 Проявляющий уважение к эстетическим ценностям, обладающий основами эстетическо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ЛР1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ЛР13 Выполняющий профессиональные навыки в сфере изготовления швейных изделий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Р 14 </w:t>
      </w:r>
      <w:r>
        <w:rPr>
          <w:rFonts w:cs="Times New Roman" w:ascii="Times New Roman" w:hAnsi="Times New Roman"/>
          <w:bCs/>
          <w:sz w:val="28"/>
          <w:szCs w:val="28"/>
        </w:rPr>
        <w:t>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ЛР 16 </w:t>
      </w:r>
      <w:r>
        <w:rPr>
          <w:rFonts w:cs="Times New Roman" w:ascii="Times New Roman" w:hAnsi="Times New Roman"/>
          <w:bCs/>
          <w:sz w:val="28"/>
          <w:szCs w:val="28"/>
        </w:rPr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/>
      </w:pPr>
      <w:r>
        <w:rPr>
          <w:rFonts w:eastAsia="Times New Roman"/>
          <w:b/>
          <w:bCs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eastAsia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ЛР18 Способный к самостоятельному решению вопросов жизнеустройства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right="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ематический план производственной практик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086"/>
        <w:gridCol w:w="4864"/>
        <w:gridCol w:w="695"/>
        <w:gridCol w:w="695"/>
        <w:gridCol w:w="975"/>
        <w:gridCol w:w="1526"/>
        <w:gridCol w:w="2957"/>
      </w:tblGrid>
      <w:tr>
        <w:trPr>
          <w:tblHeader w:val="true"/>
          <w:trHeight w:val="64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м часов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й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Пошив швейных изделий по индивидуальным заказ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7,11,13,14,15,16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141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зарисовки изделий с описанием внешнего вида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исовка моделей изделий с описанием внешнего вида: женского халата, мужской сорочки, женской блузы, поясного изделия, женского демисезонного пальто, женского зимнего пальто, женского костюма сложного покроя, мужской куртки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7,11,13,14,15,16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4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Выполнение обработки изделий разнообразного ассортимент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6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легкого ассортиме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7,11,13,14,15,16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поясных изделий мужского и женского ассортимента.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7,11,13,14,15,16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изделий женского ассортиме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7,11,13,14,15,16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изделий мужского ассортиме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7,11,13,14,15,16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934" w:hRule="atLeast"/>
        </w:trPr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7,11,13,14,15,16,1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Дефек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вейных издел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3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Устранение дефектов при обработке поясного изделия (женских брюк) Выполнение контроля качества при начальной и поузловой обработке женских брюк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нтроля качества при начальной и поузловой обработке женских брюк. Обработка боковых, шаговых и среднего срезов, застежки на тесьму «молния». Обработка среза низа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верхнего среза брюк притачным поясом. Выполнение контроля качества при окончательной обработке женских брю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анение дефектов при обработке плечевого изделия на подкладке. Выполнение контроля качества при начальной и поузловой обработке плечевого изделия (мужского жилета)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контроля качества при начальной и поузловой обработке мужского жилета. Обработка бортов, карманов, подклад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, боковых срезов, низа издел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плечевых срезов, боковых срезов, низа изделия. Проверка качества поузловой обработки, выявление и устранение дефе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бработке издел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йм. Окончательная обработка изделия. Выполнение контроля качества готового изделия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Ремонт и обновление швейных издел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3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Подбор материалов и фурнитуры в соответствии с видом ремонт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бор материалов и фурнитуры в соответствии с видом ремон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ов, сочетающихся по фактуре, фурнитуру по назначени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материалов и фурнитуры, моделирование в соответствии с моделью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моделей и моделирование издел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рывание и перекрой изделия в соответствии с модель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асона изделия с добавлением отдельных элемен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Выполнение технологических операций по ремонту и обновлению изделий различного       ассортимент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лины и ширины изделия (изделий легкого ассортимент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69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лины и ширины изделия (изделий легкого ассортимент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42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пояса и застеж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73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отделка издел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4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Выполнение ремонта и обновления изделий верхнего ассортимент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лины изделия (жакет, пальто)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 обучающегос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коративной штопки вручную или машинным способ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74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ширины изделия за припусков или с добавлением отделочных элемен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-тепловая обработка изделия и обметывание петел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арм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ротника или обработка нов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выполненного ремонта в соответствии с технологическими требования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 3.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,2,3,4,12,13,14,16,17,18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454" w:top="1701" w:footer="45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УСЛОВИЯ РЕАЛИЗАЦИИ ПРОГРАММЫ ПРАКТИКИ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оизводственной практики предполагает наличие профильных предприятий (организации), с которыми образовательная организация заключает прямые договоры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2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швейных изделий: Учеб. пос. / П.Н.Умняков, Н.В.Соколов и др.; Под общ. ред. П.Н.Умнякова - М.: Форум: НИЦ ИНФРА-М, 2021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швейного производства. Лабораторный практикум: Учебное пособие / Мохор Г.В. - Мн.:РИПО, 2017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>
          <w:rStyle w:val="Markedcontent"/>
          <w:rFonts w:ascii="Times New Roman" w:hAnsi="Times New Roman" w:cs="Times New Roman"/>
          <w:sz w:val="28"/>
          <w:szCs w:val="28"/>
        </w:rPr>
      </w:pPr>
      <w:r>
        <w:rPr>
          <w:rStyle w:val="Markedcontent"/>
          <w:rFonts w:cs="Times New Roman" w:ascii="Times New Roman" w:hAnsi="Times New Roman"/>
          <w:sz w:val="28"/>
          <w:szCs w:val="28"/>
        </w:rPr>
        <w:t>Бессонова Н.Г. Материалы для отделки одежды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[Электронный ресурс]: Учебное пособие / Н.Г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Бессонова, Б.А. Бузов. - М.: ИД ФОРУМ: НИЦ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Инфра-М, 2018. - ЭБС Znanium.com Режим доступа:</w:t>
      </w:r>
      <w:r>
        <w:rPr>
          <w:rFonts w:cs="Times New Roman" w:ascii="Times New Roman" w:hAnsi="Times New Roman"/>
          <w:sz w:val="28"/>
          <w:szCs w:val="28"/>
        </w:rPr>
        <w:br/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942764</w:t>
        </w:r>
      </w:hyperlink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Markedcontent"/>
          <w:rFonts w:cs="Times New Roman" w:ascii="Times New Roman" w:hAnsi="Times New Roman"/>
          <w:sz w:val="28"/>
          <w:szCs w:val="28"/>
        </w:rPr>
        <w:t>Шершнева, Л.П. Конструирование одежды: Теория 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практика [Электронный ресурс]: Учебное пособие /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Л.П. Шершнева, Л.В. Ларькина. - М.: ИД ФОРУ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НИЦ ИНФРА-М, 2018. ЭБС Znanium.com Режи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доступа: http://znanium.com/catalog/product/944313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Style w:val="Markedcontent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Журналы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устрия моды. ЗАО «ЭДИПРЕСС-КОНГЛИГА»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ode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мода для тех кто шьет).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ходит на профильных предприятиях (организациях), с которыми образовательная организация заключает прямые договоры под руководством мастера производственного обучения. Производственная практика проходит концентрированно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6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, предусмотренные программой практики;</w:t>
      </w:r>
    </w:p>
    <w:p>
      <w:pPr>
        <w:pStyle w:val="Style16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Style16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6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ктики обеспечивается педагогическими кадрами, имеющими среднее профессиональное или высшее образование, соответствующее профилю преподаваемого профессионального моду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 имеют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за студентами закрепляются опытные наставники из состава работников предприятия.</w:t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 ПРОГРАММЫ ПРАКТИКИ</w:t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производственной практики. Основными формами текущего контроля являются практическая работа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, согласовываются с работодателем и доводятся до сведения обучающихся в начале практики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/>
        <w:t>ПМ.01 Пошив швейных изделий по индивидуальным заказ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744"/>
        <w:gridCol w:w="2733"/>
      </w:tblGrid>
      <w:tr>
        <w:trPr>
          <w:tblHeader w:val="true"/>
          <w:trHeight w:val="117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1 Проверять наличие деталей кроя в соответствии с эскиз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поставлять наличие количества деталей кроя с эскизом;</w:t>
            </w:r>
          </w:p>
          <w:p>
            <w:pPr>
              <w:pStyle w:val="Style17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визуально определять правильность выкраивания деталей кроя;</w:t>
            </w:r>
          </w:p>
          <w:p>
            <w:pPr>
              <w:pStyle w:val="Style17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по эскизу определять правильность выкраивания формы детале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, 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2 Определять свойства и качество материалов для изделий различных ассортиментных груп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определять волокнистый состав ткани и распознавать текстильные пороки;</w:t>
            </w:r>
          </w:p>
          <w:p>
            <w:pPr>
              <w:pStyle w:val="Style17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ть швейное оборудование и оборудование для влажно-тепловой обработк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технических требований к выполнению операций ВТО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причины возникновения неполадок в работе оборудования и их устране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ухода за оборудованием для влажно-тепловых работ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ть поэтапную обработку швейного изделия на машинах или вручную с разделением труда или индивидуально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качество выполнения зарисовки моделей изделий с описанием внешнего вида издел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и выполнение технологической последовательности обработки издел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рациональных современных методов и способов обработки изделий с соблюдением технических услов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асчет нормы времени на пошив изделия в бригадах с разделением труда или индивидуально с учетом знаний, умений и навыков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технологического оборудования, правила безопасной эксплуатации оборудован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нтроль качества изготовления издел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дефектов обработки текстильных изделий и их устранени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ение соответствия одежды современным потребительским требованиям и действующим стандартам на швейные изделия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и защита отчета по практике, 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1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ть объемную форму полуфабриката, изделия с использованием оборудования для влажно-тепловой обработки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здание формы полуфабриката, изделия в соответствии с требованиями к выполнению операций ВТО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полнение операций ВТО в соответствии с нормативными требования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технологических режимов ВТО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1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людение требований безопасного труда на рабочих местах и пожарной безопасности в мастерских.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7. Пользоваться технической, технологической и нормативной документацией</w:t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141"/>
      </w:tblGrid>
      <w:tr>
        <w:trPr>
          <w:tblHeader w:val="true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поставлять наличие количества деталей кроя с эскизо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зуально определять правильность выкраивания деталей кро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 эскизу определять правильность выкраивания формы детале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еделять волокнистый состав ткани и распознавать текстильные порок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равлять, налаживать и проводить мелкий ремонт швейного 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ьзоваться оборудованием для выполнения влажно-тепловых работ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ботать на современном оборудовании с применением средств малой механизаци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менять современные методы обработки швейных издели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читать технический рисунок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ьзоваться инструкционно-технологическими картами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пользоваться техническими условиями (ТУ), отраслевыми стандартами (ОСТ)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ми стандартами (ГОСТ)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менять профессиональную терминологию при изготовлении швейных издели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0" w:firstLine="357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ть различные виды отделки при обработке швейных изделий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i/>
                <w:sz w:val="24"/>
                <w:szCs w:val="24"/>
                <w:lang w:eastAsia="ru-RU"/>
              </w:rPr>
              <w:t>решать проблемы связанные с контролем качества, с целью обеспечения высокого качества изделий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квалификационны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30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орму деталей кро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звания деталей кро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еделение долевой и уточной ни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олокнистый состав, свойства и качество текстильных материал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изико-механические и гигиенические свойства ткан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временные материалы и фурнитуру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правку универсального и специального швейного оборудова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ичины возникновения неполадок и их устранени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гулировку натяжения верхней и нижней ните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орудование для влажно-тепловых работ и способы ухода за ни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авила безопасного труда при выполнении различных видов работ и пожар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временное (новейшее) оборудовани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хнологический процесс изготовления издел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ы технологической обработки изделий одежд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ТО деталей одежды различных ассортиментных групп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овременные технологии обработки швейных изделий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хнические требования к выполнению операций ВТ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технологические режимы ВТО деталей одежды различных ассортиментных групп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действующие стандарты и технические условия на швейные издел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офессиональные термины, обозначающие различные способы и виды отделк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свойства различных тканей и принципы обращения с ними при раскрое, пошиве и ВТ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профессиональную отраслевую терминологию и условные обознач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работу предприятий по индивидуальному изготовлению одежды</w:t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зготовления швейных изделий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боты с эскизами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ознавания составных частей деталей изделий одежды и их конструкций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пределения свойств применяемых материалов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боты на различном швейном оборудовании с применением средств малой механизации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иска оптимальных способов обработки швейных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ыполнения влажно-тепловых работ;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autoSpaceDE w:val="false"/>
              <w:spacing w:lineRule="auto" w:line="240" w:before="0" w:after="0"/>
              <w:ind w:left="0" w:firstLine="37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иска информации нормативных документо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 квалификацио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Дефектация швейных издел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4284"/>
        <w:gridCol w:w="2447"/>
      </w:tblGrid>
      <w:tr>
        <w:trPr>
          <w:trHeight w:val="117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2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узловой контроль качества швейного изделия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узлов и готовых швейных изделий различных ассортиментных групп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ние нормативно-технологической документаци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ознавание дефектов и выявление причин их возникновени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форм и методов контроля качества продукции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, 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2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чины возникновения дефектов при изготовлении изделий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различных ассортиментных групп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рациональных методов обработки в соответствии с изготавливаемыми изделия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ильности выполняемых работ по изготовлению узлов и швейных изделий с       учетом свойств тканей, из которых они изготавливаются;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2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ать и устранять дефекты швейной обработки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способов устранения дефектов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нализ перечня возможных дефектов (технологические, конструктивные и текстильные); 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142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актический опыт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Умения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4" w:hanging="36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ьзоваться нормативно-технологической документацие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44" w:hanging="36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ознавать дефекты и выявлять причины их возникновен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44" w:hanging="36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бирать рациональные методы обработки в соответствии с изготавливаемыми изделиям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экзамен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нания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методы контроля качества продук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возможных дефектов (технологические, конструктивные и текстильные)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возникновения дефект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и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устранения дефектов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экзамен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практический опы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рки качества узлов и готовых швейных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нализа правильности выполняемых работ по изготовлению узлов и швейных изделий с учетом свойств тканей, из которых они изготавливаютс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странения дефектов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экзамен</w:t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392"/>
        <w:gridCol w:w="2447"/>
      </w:tblGrid>
      <w:tr>
        <w:trPr>
          <w:trHeight w:val="11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3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бласть и вид ремон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вида ремонт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ор материалов и фурнитуры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способа ремон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ы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 обновления одежды ассортиментных групп; 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йствиями обучающегос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защита отчета по практике, дифференцированный зачет</w:t>
            </w:r>
          </w:p>
        </w:tc>
      </w:tr>
      <w:tr>
        <w:trPr>
          <w:trHeight w:val="6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3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материалы для ремон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материалов, сочетающиеся по фактуре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фурнитуру по назначению; 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3.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зделий различных ассортиментных групп к различным видам ремонт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аивание деталей, укорачивание и удлинение изделия;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художественной штопки, штуковки и установка заплат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декоративных решений в одежд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спомогательных материало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ор способа установки заплат (машинный, ручной и клеевой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художественной штопки и штуковки.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К 3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людение требований безопасного труда на рабочих местах и пожарной безопасности в мастерских.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257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художественную штопку, штуковку и установку заплат.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новления одежды ассортиментных групп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е решения в одежд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спомогательных материал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ый, ручной и клеевой способ установки заплат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выполнения художественной штопки и штуковки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2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а способа ремон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й экзамен</w:t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6"/>
        <w:suppressAutoHyphens w:val="tru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576"/>
        <w:gridCol w:w="2861"/>
      </w:tblGrid>
      <w:tr>
        <w:trPr>
          <w:tblHeader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интереса к будущей професси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дение различных форм мероприят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собственную деятельность исходя из цели и способов её достижения, определенных руководителем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последовательных действий по способу изготовления изделий в соответствии с нормой времении качеством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ботать с соблюдением правил ТБ, самоконтроль выполненных операций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корректировать свои действ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81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ффективный поиск необходимой информаци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выстраивание информации, включая в последовательность с выделением главного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уктурирование информаци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иск информации по професси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ИКТ при обработке изделий, написании курсовых и дипломных работ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фессиональное общение с соблюдением норм и правил этикета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техники и приемы общения: правила слушания, ведения беседы, убеждения, консультирован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ы общения, изложения просьб, выражения признательности, способы аргументации в производственных ситуациях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емы саморегуляции поведения в процессе межличностного общения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ющие взаимоотношений с коллегами, партнерами, клиентами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принимать решения и аргументировано отстаивать свою точку зрения в корректной форме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дача информации устно и письменно с соблюдением культуры реч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ение профессии при исполнении обязанностей военной служб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 оценок, представленной в таблице.</w:t>
      </w:r>
    </w:p>
    <w:p>
      <w:pPr>
        <w:pStyle w:val="Style16"/>
        <w:suppressAutoHyphens w:val="tru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2"/>
      </w:tblGrid>
      <w:tr>
        <w:trPr>
          <w:tblHeader w:val="true"/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15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15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-но)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15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-но)</w:t>
            </w:r>
          </w:p>
          <w:p>
            <w:pPr>
              <w:pStyle w:val="Style16"/>
              <w:suppressAutoHyphens w:val="true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 w:before="0" w:after="0"/>
              <w:ind w:left="0" w:firstLine="515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sz w:val="26"/>
    </w:rPr>
  </w:style>
  <w:style w:type="character" w:styleId="WW8Num43z1">
    <w:name w:val="WW8Num4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5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 Знак2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znanium.com/catalog/product/942764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0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2-10-21T11:21:00Z</dcterms:modified>
  <cp:revision>4</cp:revision>
  <dc:subject/>
  <dc:title/>
</cp:coreProperties>
</file>