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pacing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8.2022 № 580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.07 ПЛАНИРОВАНИЕ ПРОФЕССИОНАЛЬНОЙ КАРЬЕР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профессии 29.01.07 Портной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2022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П.07 Планирование профессиональной карьеры разработана в соответствии с Федеральным государственным образовательным стандартом (далее – ФГОС) среднего профессионального образования (далее - СПО) по профессии 29.01.07 Портно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 Кунц В.И., преподаватель БПОУ ВО «Вологодский колледж технологии и дизайна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 1 31.08.2022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СОДЕРЖА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0196014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 Паспорт рабочей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0196014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 Структура и содержание учебной дисциплины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0196014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 Условия реализации программы дисциплины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0196014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 Контроль и оценка результатов освоения дисциплины</w:t>
              <w:tab/>
              <w:t>12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bookmarkStart w:id="0" w:name="__RefHeading___Toc101960143"/>
      <w:bookmarkEnd w:id="0"/>
      <w:r>
        <w:rPr>
          <w:rFonts w:cs="Times New Roman" w:ascii="Times New Roman" w:hAnsi="Times New Roman"/>
          <w:b/>
          <w:sz w:val="28"/>
          <w:szCs w:val="28"/>
          <w:lang w:eastAsia="ru-RU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.07 ПЛАНИРОВАНИЕ ПРОФЕССИОНАЛЬНОЙ КАРЬЕ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1. Область применения программы</w:t>
      </w:r>
    </w:p>
    <w:p>
      <w:pPr>
        <w:pStyle w:val="Style131"/>
        <w:widowControl/>
        <w:tabs>
          <w:tab w:val="clear" w:pos="708"/>
          <w:tab w:val="left" w:pos="540" w:leader="none"/>
          <w:tab w:val="left" w:pos="2021" w:leader="none"/>
        </w:tabs>
        <w:spacing w:lineRule="auto" w:line="240"/>
        <w:ind w:firstLine="709"/>
        <w:rPr>
          <w:rStyle w:val="FontStyle76"/>
          <w:sz w:val="28"/>
          <w:szCs w:val="28"/>
        </w:rPr>
      </w:pPr>
      <w:r>
        <w:rPr>
          <w:rStyle w:val="FontStyle76"/>
          <w:sz w:val="28"/>
          <w:szCs w:val="28"/>
        </w:rPr>
        <w:t>Программа учебной дисциплины ОП.07 Планирование профессиональной карьеры является частью основной профессиональной образовательной программы в соответствии с ФГОС по профессии среднего профессионального образования 29.01.07 Портной, сформированной за счет часов вариативной части ФГОС СПО.</w:t>
      </w:r>
    </w:p>
    <w:p>
      <w:pPr>
        <w:pStyle w:val="Style131"/>
        <w:widowControl/>
        <w:tabs>
          <w:tab w:val="clear" w:pos="708"/>
          <w:tab w:val="left" w:pos="540" w:leader="none"/>
          <w:tab w:val="left" w:pos="2021" w:leader="none"/>
        </w:tabs>
        <w:spacing w:lineRule="auto" w:line="240"/>
        <w:ind w:firstLine="709"/>
        <w:rPr/>
      </w:pPr>
      <w:r>
        <w:rPr>
          <w:rStyle w:val="FontStyle76"/>
          <w:sz w:val="28"/>
          <w:szCs w:val="28"/>
        </w:rPr>
        <w:t>Вариативная часть дает возможность расширения и углубления подготовки, определяемой содержанием обязательной части, получения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Style w:val="FontStyle76"/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1.2. Место учебной дисциплины в структуре основной профессиональной образовательной програм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ая дисциплина входит в профессиональный учеб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исциплина ОП.07 Планирование профессиональной карьеры имеет следующие цели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ь представление студентам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, как на них после поступления на работу сможет воздействовать администрация в соответствии с законом о труде; какие права и обязанности в этой области будут иметь сами работник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молодых специалистов планировать свою карьеру, как за весь трудовой период, так и на отдельных этапах трудового пут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их трезво оценивать свои способности и возможности продви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ачи курса: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знакомление студентов с понятием карьера как функции управления персоналом и как индивидуально - и социально - психологическом феномене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студентов способности анализировать конкретные ситуации с помощью психологических понятий, управленческой термин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езультате освоения учебной дисциплины студент должен </w:t>
      </w:r>
    </w:p>
    <w:p>
      <w:pPr>
        <w:pStyle w:val="Default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нормативно-правовые акты, регулирующие трудовые отношения,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и управления персоналом организации. </w:t>
      </w:r>
    </w:p>
    <w:p>
      <w:pPr>
        <w:pStyle w:val="Default"/>
        <w:ind w:firstLine="708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Уметь: 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мероприятия по профессиональному планированию карье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" w:name="dst100099"/>
      <w:bookmarkStart w:id="2" w:name="dst100097"/>
      <w:bookmarkStart w:id="3" w:name="dst100088"/>
      <w:bookmarkEnd w:id="1"/>
      <w:bookmarkEnd w:id="2"/>
      <w:bookmarkEnd w:id="3"/>
      <w:r>
        <w:rPr>
          <w:rFonts w:cs="Times New Roman" w:ascii="Times New Roman" w:hAnsi="Times New Roman"/>
          <w:sz w:val="28"/>
          <w:szCs w:val="28"/>
          <w:lang w:eastAsia="ru-RU"/>
        </w:rPr>
        <w:t>В процессе изучения дисциплины студент должен овладеть:</w:t>
      </w:r>
    </w:p>
    <w:p>
      <w:pPr>
        <w:pStyle w:val="Default"/>
        <w:ind w:firstLine="708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щими компетенциям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 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2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3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4 Осуществлять поиск информации, профессиональных задач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5 Использовать информационно-коммуникационные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 Работать в команде, эффективно общаться с коллегами, руководством, клиент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7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офессиональные компетенции (ПК)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7. Пользоваться технической, технологической и нормативной документацией.</w:t>
      </w:r>
    </w:p>
    <w:p>
      <w:pPr>
        <w:pStyle w:val="Default"/>
        <w:ind w:firstLine="708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личностными результатами реализации программы воспитания (ЛР)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1 Осознающий себя гражданином и защитником великой страны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Р 2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Р 3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Р 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Р 12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 13 Выполняющий профессиональные навыки в сфере изготовления швейных изделий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Р 16 Проявляющий сознательное отношение к непрерывному образованию как условию профессиональной и общественной деятельности,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Р 17 Готовый к профессиональному самосовершенствованию и труду на благо родного края, в целях развития Вологодской области, 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18 Способный к самостоятельному решению вопросов жизнеустрой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ксимальной учебной нагрузки студента – 38 час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язательной аудиторной учебной нагрузки – 32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ой работы обучающегося – 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еализации рабочей программы используются следующ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ехнологии: информационно-коммуникационные технологии, технология личностно-ориентированного обучения и воспитания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bookmarkStart w:id="4" w:name="__RefHeading___Toc101960144"/>
      <w:bookmarkEnd w:id="4"/>
      <w:r>
        <w:rPr>
          <w:rFonts w:cs="Times New Roman" w:ascii="Times New Roman" w:hAnsi="Times New Roman"/>
          <w:b/>
          <w:sz w:val="28"/>
          <w:szCs w:val="28"/>
          <w:lang w:eastAsia="ru-RU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4"/>
      </w:tblGrid>
      <w:tr>
        <w:trPr>
          <w:trHeight w:val="451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8"/>
                <w:lang w:eastAsia="ru-RU"/>
              </w:rPr>
              <w:t>Объем часов</w:t>
            </w:r>
          </w:p>
        </w:tc>
      </w:tr>
      <w:tr>
        <w:trPr>
          <w:trHeight w:val="279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Максимальная учебная нагрузка (всего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  <w:lang w:eastAsia="ru-RU"/>
              </w:rPr>
              <w:t>38</w:t>
            </w:r>
          </w:p>
        </w:tc>
      </w:tr>
      <w:tr>
        <w:trPr>
          <w:trHeight w:val="279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  <w:lang w:eastAsia="ru-RU"/>
              </w:rPr>
              <w:t>32</w:t>
            </w:r>
          </w:p>
        </w:tc>
      </w:tr>
      <w:tr>
        <w:trPr>
          <w:trHeight w:val="26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 том числе: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лекции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  <w:lang w:eastAsia="ru-RU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рактические занятия (семинары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  <w:lang w:eastAsia="ru-RU"/>
              </w:rPr>
              <w:t>24</w:t>
            </w:r>
          </w:p>
        </w:tc>
      </w:tr>
      <w:tr>
        <w:trPr>
          <w:trHeight w:val="26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Самостоятельная работа студента (всего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  <w:lang w:eastAsia="ru-RU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Промежуточная аттестация в форме дифференцированного зачета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  <w:lang w:eastAsia="ru-RU"/>
              </w:rPr>
              <w:t>1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left="-180" w:hanging="0"/>
        <w:rPr>
          <w:rFonts w:ascii="Times New Roman" w:hAnsi="Times New Roman" w:cs="Times New Roman"/>
          <w:i/>
          <w:i/>
          <w:caps/>
          <w:sz w:val="16"/>
          <w:szCs w:val="16"/>
          <w:u w:val="single"/>
          <w:lang w:eastAsia="ru-RU"/>
        </w:rPr>
      </w:pPr>
      <w:r>
        <w:rPr>
          <w:rFonts w:cs="Times New Roman" w:ascii="Times New Roman" w:hAnsi="Times New Roman"/>
          <w:b/>
          <w:i/>
          <w:caps/>
          <w:sz w:val="16"/>
          <w:szCs w:val="16"/>
          <w:u w:val="single"/>
          <w:lang w:eastAsia="ru-RU"/>
        </w:rPr>
        <w:t>2.2. Тематическое планирование, в том числе с учетом рабочей программы воспитания с указанием часов, отводимых на освоение каждой темы</w:t>
      </w:r>
    </w:p>
    <w:tbl>
      <w:tblPr>
        <w:tblW w:w="152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855"/>
        <w:gridCol w:w="8536"/>
        <w:gridCol w:w="851"/>
        <w:gridCol w:w="2942"/>
      </w:tblGrid>
      <w:tr>
        <w:trPr>
          <w:tblHeader w:val="true"/>
          <w:trHeight w:val="2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ов и тем</w:t>
            </w:r>
          </w:p>
        </w:tc>
        <w:tc>
          <w:tcPr>
            <w:tcW w:w="9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ы компетенций, формированию которых способствует элемент программы; реализация воспитательного потенциала занятия (виды и формы деятельности)</w:t>
            </w:r>
          </w:p>
        </w:tc>
      </w:tr>
      <w:tr>
        <w:trPr>
          <w:tblHeader w:val="true"/>
          <w:trHeight w:val="2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ая дисциплина ОП.0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ирование профессиональной карь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онятие и виды карьеры персонала</w:t>
            </w:r>
          </w:p>
        </w:tc>
        <w:tc>
          <w:tcPr>
            <w:tcW w:w="9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 определения карьеры Понятия «Карьера» и «Планирование карьеры». Основные подходы к изучению карьеры. Сопоставление понятий «Карьера» и «Жизненный путь». Карьера и профессиональное развитие. Карьера как один из ключевых процессов развития персонала. Этапы планирования и реализации карье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Cs w:val="24"/>
              </w:rPr>
              <w:t xml:space="preserve">1,2, 3, 4, 12, 13, 16, 17, 18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знавательная: лекция, беседа</w:t>
            </w:r>
          </w:p>
        </w:tc>
      </w:tr>
      <w:tr>
        <w:trPr>
          <w:trHeight w:val="7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Тема 2. Основы планирования карьеры </w:t>
            </w:r>
          </w:p>
        </w:tc>
        <w:tc>
          <w:tcPr>
            <w:tcW w:w="9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ЛР 1,2,3, 4, 12, 13, 16, 17,  18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7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Познавательная: лекция, беседа, Работа с книгой, словарем, сбор и обработка информ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ктическая: Индивиду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ая работ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полнение практических работ.</w:t>
            </w:r>
          </w:p>
        </w:tc>
      </w:tr>
      <w:tr>
        <w:trPr>
          <w:trHeight w:val="7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нятие и особенности современного </w:t>
            </w:r>
            <w:r>
              <w:rPr>
                <w:color w:val="000000"/>
              </w:rPr>
              <w:t>рынка труда. Занятость населения. Безработица.</w:t>
            </w:r>
          </w:p>
          <w:p>
            <w:pPr>
              <w:pStyle w:val="Default"/>
              <w:rPr>
                <w:color w:val="FF0000"/>
              </w:rPr>
            </w:pPr>
            <w:r>
              <w:rPr>
                <w:color w:val="000000"/>
              </w:rPr>
              <w:t>Функции управления персоналом организации.</w:t>
            </w:r>
            <w:r>
              <w:rPr/>
              <w:t xml:space="preserve"> Трудовая мотивация и ее особенности в условиях рыночной экономики. Основные причины и этапы поиска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-4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способы поиска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езюме, сопроводительное и рекомендательное письма разработка алгоритма. Ошибки при составлении.</w:t>
            </w:r>
            <w:r>
              <w:rPr>
                <w:rStyle w:val="FontStyle16"/>
              </w:rPr>
              <w:t xml:space="preserve"> Культура телефонного общ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-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-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-11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Default"/>
              <w:rPr/>
            </w:pPr>
            <w:r>
              <w:rPr>
                <w:rStyle w:val="FontStyle16"/>
              </w:rPr>
              <w:t xml:space="preserve">Составление резюме </w:t>
            </w:r>
          </w:p>
          <w:p>
            <w:pPr>
              <w:pStyle w:val="Default"/>
              <w:rPr>
                <w:rStyle w:val="FontStyle16"/>
              </w:rPr>
            </w:pPr>
            <w:r>
              <w:rPr>
                <w:rStyle w:val="FontStyle16"/>
              </w:rPr>
              <w:t>Составление сопроводительного и рекомендательного писем</w:t>
            </w:r>
          </w:p>
          <w:p>
            <w:pPr>
              <w:pStyle w:val="Default"/>
              <w:rPr/>
            </w:pPr>
            <w:r>
              <w:rPr>
                <w:rStyle w:val="FontStyle16"/>
              </w:rPr>
              <w:t>Деловая игра «Первый телефонный разговор с работодателе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6"/>
              </w:rPr>
              <w:t>Собеседование, речь в деловом общении. Внешний облик человека и деловой этикет в ситуации трудоустр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-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-16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Style71"/>
              <w:rPr>
                <w:rStyle w:val="FontStyle16"/>
                <w:color w:val="000000"/>
              </w:rPr>
            </w:pPr>
            <w:r>
              <w:rPr>
                <w:rStyle w:val="FontStyle16"/>
              </w:rPr>
              <w:t>Внешний вид на собеседовании</w:t>
            </w:r>
            <w:r>
              <w:rPr>
                <w:rStyle w:val="FontStyle16"/>
                <w:color w:val="000000"/>
              </w:rPr>
              <w:t xml:space="preserve"> </w:t>
            </w:r>
          </w:p>
          <w:p>
            <w:pPr>
              <w:pStyle w:val="Style71"/>
              <w:rPr>
                <w:rStyle w:val="FontStyle16"/>
              </w:rPr>
            </w:pPr>
            <w:r>
              <w:rPr>
                <w:rStyle w:val="FontStyle16"/>
                <w:color w:val="000000"/>
              </w:rPr>
              <w:t>Разработка мероприятия по профессиональному планированию карьеры. Деловая игра «Собеседова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FontStyle16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rStyle w:val="FontStyle16"/>
                <w:color w:val="000000"/>
              </w:rPr>
              <w:t>работа с основной и дополнительной литературой.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6"/>
                <w:color w:val="000000"/>
              </w:rPr>
              <w:t>1. Поиск вакантных рабочих мест по профессии портной в организациях г. Вологды и Вологодской области по различным источникам информации (в т.ч. Интернет).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6"/>
                <w:color w:val="000000"/>
              </w:rPr>
              <w:t xml:space="preserve">2. Подготовка информации о себе: резюме, портфолио 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6"/>
                <w:color w:val="000000"/>
              </w:rPr>
              <w:t>3. Проработка внешнего вида для собесед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Тема 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Юридические аспекты трудовых отношений. </w:t>
            </w:r>
          </w:p>
        </w:tc>
        <w:tc>
          <w:tcPr>
            <w:tcW w:w="9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ЛР 1,2,3, 4, 12, 13, 16, 17,  18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-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7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Познавательная: лекция, беседа, Работа с книгой, словарем, сбор и обработка информ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ктическая: Индивиду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мостоятельная работ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полнение практических работ, рефлексивный анализ.</w:t>
            </w:r>
          </w:p>
        </w:tc>
      </w:tr>
      <w:tr>
        <w:trPr>
          <w:trHeight w:val="414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>
                <w:rStyle w:val="FontStyle16"/>
              </w:rPr>
            </w:pPr>
            <w:r>
              <w:rPr>
                <w:rStyle w:val="FontStyle16"/>
              </w:rPr>
              <w:t>17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Style w:val="FontStyle16"/>
                <w:color w:val="000000"/>
              </w:rPr>
            </w:pPr>
            <w:r>
              <w:rPr>
                <w:rStyle w:val="FontStyle16"/>
                <w:color w:val="000000"/>
              </w:rPr>
              <w:t>Документы, необходимые в ситуации трудоустройства. Портфолио работника.</w:t>
            </w:r>
            <w:r>
              <w:rPr>
                <w:color w:val="000000"/>
              </w:rPr>
              <w:t xml:space="preserve"> Основные нормативно-правовые акты, регулирующие трудовые отношения.</w:t>
            </w:r>
            <w:r>
              <w:rPr>
                <w:rStyle w:val="FontStyle16"/>
              </w:rPr>
              <w:t xml:space="preserve"> Трудовой договор. Понятие и содержание трудового договора. Основные права и обязанности работника и работодате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rStyle w:val="FontStyle16"/>
                <w:color w:val="000000"/>
              </w:rPr>
              <w:t>1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FontStyle16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rPr>
                <w:rStyle w:val="FontStyle16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71"/>
              <w:rPr/>
            </w:pPr>
            <w:r>
              <w:rPr>
                <w:rStyle w:val="FontStyle16"/>
              </w:rPr>
              <w:t>18-19</w:t>
            </w:r>
          </w:p>
          <w:p>
            <w:pPr>
              <w:pStyle w:val="Style71"/>
              <w:rPr>
                <w:rStyle w:val="FontStyle16"/>
              </w:rPr>
            </w:pPr>
            <w:r>
              <w:rPr>
                <w:rStyle w:val="FontStyle16"/>
              </w:rPr>
              <w:t>20-21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pacing w:before="0" w:after="0"/>
              <w:rPr>
                <w:rStyle w:val="FontStyle16"/>
              </w:rPr>
            </w:pPr>
            <w:r>
              <w:rPr>
                <w:rStyle w:val="FontStyle16"/>
              </w:rPr>
              <w:t xml:space="preserve">Заполнение документов при трудоустройстве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6"/>
              </w:rPr>
              <w:t>Составление трудового догово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rStyle w:val="FontStyle16"/>
                <w:color w:val="000000"/>
              </w:rPr>
            </w:pPr>
            <w:r>
              <w:rPr/>
            </w:r>
          </w:p>
          <w:p>
            <w:pPr>
              <w:pStyle w:val="Style71"/>
              <w:jc w:val="center"/>
              <w:rPr>
                <w:rStyle w:val="FontStyle16"/>
                <w:color w:val="000000"/>
              </w:rPr>
            </w:pPr>
            <w:r>
              <w:rPr>
                <w:rStyle w:val="FontStyle16"/>
                <w:color w:val="000000"/>
              </w:rPr>
              <w:t>2</w:t>
            </w:r>
          </w:p>
          <w:p>
            <w:pPr>
              <w:pStyle w:val="Style71"/>
              <w:jc w:val="center"/>
              <w:rPr>
                <w:rStyle w:val="FontStyle16"/>
                <w:color w:val="000000"/>
              </w:rPr>
            </w:pPr>
            <w:r>
              <w:rPr>
                <w:rStyle w:val="FontStyle16"/>
                <w:color w:val="000000"/>
              </w:rPr>
              <w:t>2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16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>
                <w:rStyle w:val="FontStyle16"/>
              </w:rPr>
            </w:pPr>
            <w:r>
              <w:rPr>
                <w:rStyle w:val="FontStyle16"/>
              </w:rPr>
              <w:t>22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6"/>
              </w:rPr>
              <w:t>Рабочее время и время отдыха. Учет рабочего времени. Должностная инструкция работ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1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16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rPr>
                <w:rStyle w:val="FontStyle16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71"/>
              <w:rPr>
                <w:rStyle w:val="FontStyle16"/>
              </w:rPr>
            </w:pPr>
            <w:r>
              <w:rPr>
                <w:rStyle w:val="FontStyle16"/>
              </w:rPr>
              <w:t>23-24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6"/>
              </w:rPr>
              <w:t>Заполнение бланка учета рабочего врем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16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rPr>
                <w:rStyle w:val="FontStyle16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71"/>
              <w:rPr>
                <w:rStyle w:val="FontStyle16"/>
              </w:rPr>
            </w:pPr>
            <w:r>
              <w:rPr>
                <w:rStyle w:val="FontStyle16"/>
              </w:rPr>
              <w:t>25-26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6"/>
              </w:rPr>
              <w:t>Изучение и составление должностной инстр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16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>
                <w:rStyle w:val="FontStyle16"/>
              </w:rPr>
            </w:pPr>
            <w:r>
              <w:rPr>
                <w:rStyle w:val="FontStyle16"/>
              </w:rPr>
              <w:t>27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6"/>
              </w:rPr>
              <w:t>Конфликтные ситуации при трудоустройстве и во время работы. Профессиональная адаптация. Производственный конфликт. Личность и ее индивидуальные особ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1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16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>
                <w:rStyle w:val="FontStyle16"/>
              </w:rPr>
            </w:pPr>
            <w:r>
              <w:rPr>
                <w:rStyle w:val="FontStyle16"/>
              </w:rPr>
              <w:t>28-29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6"/>
                <w:b/>
              </w:rPr>
              <w:t>Практические занят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6"/>
              </w:rPr>
              <w:t>Деловая игра «Разрешение производственного конфлик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FontStyle16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rPr>
                <w:rStyle w:val="FontStyle16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71"/>
              <w:rPr>
                <w:rStyle w:val="FontStyle16"/>
              </w:rPr>
            </w:pPr>
            <w:r>
              <w:rPr>
                <w:rStyle w:val="FontStyle16"/>
              </w:rPr>
              <w:t>30-31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/>
            </w:pPr>
            <w:r>
              <w:rPr>
                <w:rStyle w:val="FontStyle16"/>
                <w:b/>
              </w:rPr>
              <w:t>Практические занят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6"/>
              </w:rPr>
              <w:t>Диагностика собственного типа личности (анкетирование: тип характера, эмоциональная чувствительность, стратегия поведения в конфликт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Style w:val="FontStyle16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ота с основной и дополнительной литературой.</w:t>
            </w:r>
          </w:p>
          <w:p>
            <w:pPr>
              <w:pStyle w:val="Style71"/>
              <w:widowControl/>
              <w:jc w:val="left"/>
              <w:rPr/>
            </w:pPr>
            <w:r>
              <w:rPr>
                <w:rStyle w:val="FontStyle16"/>
                <w:color w:val="000000"/>
              </w:rPr>
              <w:t>1.Содержание и подписание трудового договора (контракта). Основные права и обязанности работника и работодателя</w:t>
            </w:r>
          </w:p>
          <w:p>
            <w:pPr>
              <w:pStyle w:val="Style71"/>
              <w:widowControl/>
              <w:jc w:val="left"/>
              <w:rPr/>
            </w:pPr>
            <w:r>
              <w:rPr>
                <w:rStyle w:val="FontStyle16"/>
                <w:color w:val="000000"/>
              </w:rPr>
              <w:t>2. Документы, регламентирующие деятельность работ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left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аудиторных зан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самостоятельн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90" w:leader="none"/>
        </w:tabs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bookmarkStart w:id="5" w:name="__RefHeading___Toc101960145"/>
      <w:bookmarkEnd w:id="5"/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дисциплины требует наличия кабинета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борудование кабинета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адочные места студен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ьюте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ционный экра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иблиотека, читальный зал с выходом в сеть Интернет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убева, Т. М. Основы предпринимательской деятельности: учебное пособие / Т.М. Голубева. — 2-е изд., перераб. и доп. — Москва: ФОРУМ: ИНФРА-М, 202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ник, С. Д. Основы предпринимательской деятельности: учебник / С. Д. Резник, И. В. Глухова, А. Е. Черницов; под общ. ред. С. Д. Резника. — Москва: ИНФРА-М, 2020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финансовой грамотности: учебное пособие / В.А. Кальней, М.Р. Рогулина, Т.В. Овсянникова [и др.]; под общ. ред. В.А. Кальней. — Москва: ИНФРА-М, 202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57" w:hanging="73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едеральные законы и нормативные документы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ституция Российской Федерации [Электронный ресурс] – Режим доступа: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Cs/>
          <w:sz w:val="28"/>
          <w:szCs w:val="28"/>
        </w:rPr>
        <w:t>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onsultant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рудовой кодекс Российской федерации [Электронный ресурс] – Режим доступа: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Cs/>
          <w:sz w:val="28"/>
          <w:szCs w:val="28"/>
        </w:rPr>
        <w:t>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onsultant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bookmarkStart w:id="6" w:name="__RefHeading___Toc101960146"/>
      <w:bookmarkEnd w:id="6"/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4. Контроль и оценка результатов освоения Дисциплины</w:t>
      </w:r>
    </w:p>
    <w:p>
      <w:pPr>
        <w:pStyle w:val="Normal"/>
        <w:tabs>
          <w:tab w:val="clear" w:pos="708"/>
          <w:tab w:val="left" w:pos="7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4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а также в ходе проведения промежуточной аттестации в форме </w:t>
      </w:r>
      <w:r>
        <w:rPr>
          <w:rFonts w:cs="Times New Roman" w:ascii="Times New Roman" w:hAnsi="Times New Roman"/>
          <w:sz w:val="28"/>
          <w:szCs w:val="28"/>
        </w:rPr>
        <w:t>дифференцированного зач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завершению изучения учебной дисципли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Для текущего контроля успеваемости и промежуточной аттестации разработан фонд оценочных средств (ФОС), который позволяет оценить результаты обучения. 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637"/>
      </w:tblGrid>
      <w:tr>
        <w:trPr>
          <w:tblHeader w:val="true"/>
          <w:trHeight w:val="554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освоенные умения, усвоенные знания)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77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Умения: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33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ind w:left="318" w:hanging="284"/>
              <w:jc w:val="both"/>
              <w:rPr/>
            </w:pPr>
            <w:r>
              <w:rPr/>
              <w:t xml:space="preserve">разрабатывать мероприятия по профессиональному планированию карьеры 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ие работы,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ая работа студентов,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письменный или устный опрос, дифференцированный зачет</w:t>
            </w:r>
          </w:p>
        </w:tc>
      </w:tr>
      <w:tr>
        <w:trPr>
          <w:trHeight w:val="277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Знания 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676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ind w:left="318" w:hanging="284"/>
              <w:jc w:val="both"/>
              <w:rPr/>
            </w:pPr>
            <w:r>
              <w:rPr/>
              <w:t>основные нормативно-правовые акты, регулирующие трудовые отношения</w:t>
            </w:r>
          </w:p>
          <w:p>
            <w:pPr>
              <w:pStyle w:val="Default"/>
              <w:numPr>
                <w:ilvl w:val="0"/>
                <w:numId w:val="7"/>
              </w:numPr>
              <w:ind w:left="318" w:hanging="284"/>
              <w:jc w:val="both"/>
              <w:rPr/>
            </w:pPr>
            <w:r>
              <w:rPr/>
              <w:t xml:space="preserve">функции управления персоналом организации.  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ие работы,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ая работа студентов,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письменный или устный опрос, индивидуальная аудиторная работа дифференцированный зачет</w:t>
            </w:r>
          </w:p>
        </w:tc>
      </w:tr>
      <w:tr>
        <w:trPr>
          <w:trHeight w:val="676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4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 Понимать сущность и социальную значимость будущей профессии, проявлять к ней устойчивый интерес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2 Организовывать собственную деятельность, исходя из цели и способов ее достижения, определенных руководителем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3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4 Осуществлять поиск информации, профессиональных задач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5 Использовать информационно-коммуникационные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6 Работать в команде, эффективно общаться с коллегами, руководством, клиентами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7 Исполнять воинскую обязанность профессиональных знаний (для юношей)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ие работы,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ая работа студентов,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письменный или устный опрос, индивидуальная аудиторная работа дифференцированный зачет</w:t>
            </w:r>
          </w:p>
        </w:tc>
      </w:tr>
      <w:tr>
        <w:trPr>
          <w:trHeight w:val="676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4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 1.7. Пользоваться технической, технологической и нормативной документацией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ие работы,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ая работа студентов,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письменный или устный опрос, индивидуальная аудиторная работа дифференцированный заче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межуточная аттестация по учебной дисциплине ОП.07 Планирование профессиональной карьеры проводится в форме дифференцированного зачет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22"/>
      </w:tblGrid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цент результативности (правильных ответов)</w:t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алл (отметка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ербальный аналог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 ÷ 1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лично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 ÷ 8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рошо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 ÷ 7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овлетворительно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нее 7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удовлетворитель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sz w:val="26"/>
      <w:szCs w:val="26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i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sz w:val="26"/>
      <w:szCs w:val="2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76">
    <w:name w:val="Font Style76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0" w:before="0" w:after="0"/>
      <w:jc w:val="center"/>
    </w:pPr>
    <w:rPr>
      <w:sz w:val="26"/>
      <w:szCs w:val="26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 w:before="0" w:after="0"/>
      <w:ind w:hanging="34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2">
    <w:name w:val="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Arial" w:hAnsi="Arial" w:eastAsia="Times New Roman" w:cs="Arial"/>
      <w:sz w:val="24"/>
      <w:szCs w:val="28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4:06:00Z</dcterms:created>
  <dc:creator>Teacher9</dc:creator>
  <dc:description/>
  <cp:keywords/>
  <dc:language>en-US</dc:language>
  <cp:lastModifiedBy>user</cp:lastModifiedBy>
  <cp:lastPrinted>2018-07-03T16:37:00Z</cp:lastPrinted>
  <dcterms:modified xsi:type="dcterms:W3CDTF">2023-05-02T08:39:00Z</dcterms:modified>
  <cp:revision>14</cp:revision>
  <dc:subject/>
  <dc:title/>
</cp:coreProperties>
</file>