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5.06.2023 г. № 514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я 29.01.07 Пор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профессии 262019.03 Портно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 А.В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а О.В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 11 от 15.06.2023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2"/>
        <w:gridCol w:w="938"/>
      </w:tblGrid>
      <w:tr>
        <w:trPr/>
        <w:tc>
          <w:tcPr>
            <w:tcW w:w="8632" w:type="dxa"/>
            <w:tcBorders/>
          </w:tcPr>
          <w:p>
            <w:pPr>
              <w:pStyle w:val="Style16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практики</w:t>
              <w:tab/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Style16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актики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8"/>
        </w:numPr>
        <w:suppressAutoHyphens w:val="tru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АКТИКИ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ой практик в структуре основной образовательной программы (далее ОПОП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профессии 29.01.07 Портн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uppressAutoHyphens w:val="true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</w:t>
      </w:r>
      <w:r>
        <w:rPr/>
        <w:t xml:space="preserve"> практи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090"/>
        <w:gridCol w:w="3007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>
          <w:trHeight w:val="4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1 Пошив швейных изделий по индивидуальным заказ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6/ 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>
          <w:trHeight w:val="34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Дефектация швейных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/0,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Ремонт и обновление швейных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4/1,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АКТИКИ</w:t>
      </w:r>
    </w:p>
    <w:p>
      <w:pPr>
        <w:pStyle w:val="Style16"/>
        <w:suppressAutoHyphens w:val="tru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ив швейных изделий по индивидуальным заказам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ация швейных издел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новление швейных издел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х (ПК) и общих (ОК) компетенций по избранной профессии </w:t>
      </w:r>
      <w:r>
        <w:rPr/>
        <w:t>и соответствующих профессиональных компетенций (ПК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351"/>
      </w:tblGrid>
      <w:tr>
        <w:trPr>
          <w:tblHeader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8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9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наличие деталей кроя в соответствии с эскизом</w:t>
            </w:r>
          </w:p>
        </w:tc>
      </w:tr>
      <w:tr>
        <w:trPr>
          <w:trHeight w:val="57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свойства и качество материалов для изделий различных ассортиментных групп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ть швейное оборудование и оборудование для влажно-тепловой обработки узлов и изделий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ъемную форму полуфабриката изделия с использованием оборудования для влажно-тепловой обработк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7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ой, технологической и нормативной документацией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ять область и вид ремонта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бирать материалы для ремонта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зготовления швейных изделий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с эскизами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спознавания составных частей деталей изделий одежды и их конструкций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на различном швейном оборудовании с применением средств малой механизации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оптимальных способов обработки швейных изделий различных ассортиментных групп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ения влажно-тепловых работ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информации нормативных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поставлять наличие количества деталей кроя с эскизо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зуально определять правильность выкраивания деталей кро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 эскизу определять правильность выкраивания формы детале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ять волокнистый состав ткани и распознавать текстильные порок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авать характеристику тканям по технологическим, механическим и гигиеническим свойства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лять, налаживать и проводить мелкий ремонт швейного оборудовани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оборудованием для выполнения влажно-тепловых работ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блюдать требования безопасного труда на рабочих местах и правила пожарной безопасности в мастерских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ать на современном оборудовании с применением средств малой механизаци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менять современные методы обработки швейных издели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читать технический рисунок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ять операции влажно-тепловой обработки (ВТО) в соответствии с нормативными требованиям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инструкционно-технологическими картам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ользоваться техническими условиями (ТУ), отраслевыми стандартами (О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ми стандартами (ГОСТ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профессиональную терминологию при изготовлении швейных издел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личные виды отделки при обработке швейных издел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проблемы связанные с контролем качества, с целью обеспечения высокого качества издел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орму деталей кро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звания деталей кро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е долевой и уточной ни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олокнистый состав, свойства и качество текстильных материалов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изико-механические и гигиенические свойства ткан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материалы и фурнитуру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ку универсального и специального швейного оборудовани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чины возникновения неполадок и их устране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гулировку натяжения верхней и нижней нит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орудование для влажно-тепловых работ и способы ухода за ним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авила безопасного труда при выполнении различных видов работ и пожарной безопаснос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ое (новейшее) оборудова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й процесс изготовления издел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ды технологической обработки изделий одежды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ТО деталей одежды различных ассортиментных групп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технологии обработки швейных издел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ические требования к выполнению операций ВТО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е режимы ВТО деталей одежды различных ассортиментных групп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ействующие стандарты и технические условия на швейные издел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ессиональные термины, обозначающие различные способы и виды отделк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йства различных тканей и принципы обращения с ними при раскрое, пошиве и ВТ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фессиональную отраслевую терминологию и условные обознач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боту предприятий по индивидуальному изготовлению одежд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ачества узлов и готовых швейных изделий различных ассортиментных групп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а правильности выполняемых работ по изготовлению узлов и швейных изделий с учетом свойств тканей, из которых они изготавливаютс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дефектов;</w:t>
      </w:r>
    </w:p>
    <w:p>
      <w:pPr>
        <w:pStyle w:val="Style16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нормативно-технологической документацией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ефекты и выявлять причины их возникновения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рациональные методы обработки в соответствии с изготавливаемыми изделиями;</w:t>
      </w:r>
    </w:p>
    <w:p>
      <w:pPr>
        <w:pStyle w:val="Style16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качества продукции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зможных дефектов (технологические, конструктивные и текстильные)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дефектов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изделий различных ассортиментных групп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 дефек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вида ремонт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а материалов и фурни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а способа ремон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ть изделия различных ассортиментных групп к различным видам ремон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материалы, сочетающиеся по факту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фурнитуру по назначен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аивать детали, укорачивать и удлинять издел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художественную штопку, штуковку и установку запла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новления одежды ассортиментных груп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оративные решения в одежд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спомогательных материал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ный, ручной и клеевой способ установки заплат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выполнения художественной штопки и штуковки</w:t>
      </w:r>
    </w:p>
    <w:p>
      <w:pPr>
        <w:pStyle w:val="Normal"/>
        <w:suppressAutoHyphens w:val="true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изводственной</w:t>
      </w:r>
      <w:r>
        <w:rPr/>
        <w:t xml:space="preserve"> практик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59"/>
        <w:gridCol w:w="4371"/>
        <w:gridCol w:w="731"/>
        <w:gridCol w:w="732"/>
        <w:gridCol w:w="1030"/>
        <w:gridCol w:w="4801"/>
      </w:tblGrid>
      <w:tr>
        <w:trPr>
          <w:tblHeader w:val="true"/>
          <w:trHeight w:val="64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 часо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Пошив швейных изделий по индивидуальным заказ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14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зарисовки изделий с описанием внешнего вида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исовка моделей изделий с описанием внешнего вида: женского халата, мужской сорочки, женской блузы, поясного изделия, женского демисезонного пальто, женского зимнего пальто, женского костюма сложного покроя, мужской куртк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</w:tr>
      <w:tr>
        <w:trPr>
          <w:trHeight w:val="8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Выполнение обработки изделий разнообразного ассортимент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легкого ассорти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44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оясных изделий мужского и женского ассортимента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4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изделий женского ассорти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60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изделий мужского ассорти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556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по УП 01, УП 02, УП 03 и ПП 01, ПП 02, ПП 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</w:tr>
      <w:tr>
        <w:trPr>
          <w:trHeight w:val="266" w:hRule="atLeast"/>
        </w:trPr>
        <w:tc>
          <w:tcPr>
            <w:tcW w:w="1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Дефек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йных издел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Устранение дефектов при обработке поясного изделия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я качества при начальной и поузловой обработке женских (мужских) брюк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анение дефектов при обработке плечевого изделия.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контроля качества при начальной и поузловой обработке мужского жилета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по УП 01, УП 02, УП 03 и ПП 01, ПП 02, ПП 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</w:tr>
      <w:tr>
        <w:trPr>
          <w:trHeight w:val="410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Ремонт и обновление швейных издел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Подбор материалов и фурнитуры в соответствии с видом ремонт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ор материалов и фурнитуры в соответствии с видом ремон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, сочетающихся по фактуре, фурнитуру по назначени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ыполнение технологических операций по ремонту и обновлению изделий различного       ассортимент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отделка издел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коративной штопки вручную или машинным способо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73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ширины и длины изделия за счет припусков или с добавлением отделочных элемен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5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ротника или обработка нов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арманов, застежки, рукавов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 изделия и обметывание петел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по УП 01, УП 02, УП 03 и ПП 01, ПП 02, ПП 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 3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</w:tr>
      <w:tr>
        <w:trPr>
          <w:trHeight w:val="312" w:hRule="atLeast"/>
        </w:trPr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6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454" w:top="720" w:footer="454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ПРОГРАММЫ ПРАКТИКИ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изводствен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швейных изделий: Учеб. пос. / П.Н.Умняков, Н.В.Соколов и др.; Под общ. ред. П.Н.Умнякова - М.: Форум: НИЦ ИНФРА-М, 202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РИПО, 2017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Бессонова Н.Г. Материалы для отделки одежд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[Электронный ресурс]: Учебное пособие / Н.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Бессонова, Б.А. Бузов. - М.: ИД ФОРУМ: НИЦ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Инфра-М, 2018. - ЭБС Znanium.com Режим доступа:</w:t>
      </w:r>
      <w:r>
        <w:rPr>
          <w:rFonts w:cs="Times New Roman" w:ascii="Times New Roman" w:hAnsi="Times New Roman"/>
          <w:sz w:val="28"/>
          <w:szCs w:val="28"/>
        </w:rPr>
        <w:br/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942764</w:t>
        </w:r>
      </w:hyperlink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Шершнева, Л.П. Конструирование одежды: Теория 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практика [Электронный ресурс]: Учебное пособие /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Л.П. Шершнева, Л.В. Ларькина. - М.: ИД ФОРУ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НИЦ ИНФРА-М, 2018. ЭБС Znanium.com Реж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доступа: http://znanium.com/catalog/product/944313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Style w:val="Markedcontent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урналы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устрия моды. ЗАО «ЭДИПРЕСС-КОНГЛИГА»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ode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мода для тех кто шьет).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т на профильных предприятиях (организациях), с которыми образовательная организация заключает прямые договоры под руководством мастера производственного обучения. Производственная практика проходит концентрированно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6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16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16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ктики обеспечивается педагогическими кадрами, имеющими среднее профессиональное или высшее образование, соответствующее профилю преподаваемого профессионального моду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за студентами закрепляются опытные наставники из состава работников предприятия.</w:t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ПРОГРАММЫ ПРАКТИКИ</w:t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практическая работа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, согласовываются с работодателем и доводятся до сведения обучающихся в начале практики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/>
        <w:t>ПМ.01 Пошив швейных изделий по индивидуальным заказ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744"/>
        <w:gridCol w:w="2733"/>
      </w:tblGrid>
      <w:tr>
        <w:trPr>
          <w:tblHeader w:val="true"/>
          <w:trHeight w:val="117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 Проверять наличие деталей кроя в соответствии с эскиз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оставлять наличие количества деталей кроя с эскизом;</w:t>
            </w:r>
          </w:p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зуально определять правильность выкраивания деталей кроя;</w:t>
            </w:r>
          </w:p>
          <w:p>
            <w:pPr>
              <w:pStyle w:val="Style17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эскизу определять правильность выкраивания формы детал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 Определять свойства и качество материалов для изделий различных ассортиментных груп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волокнистый состав ткани и распознавать текстильные пороки;</w:t>
            </w:r>
          </w:p>
          <w:p>
            <w:pPr>
              <w:pStyle w:val="Style17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ть швейное оборудование и оборудование для влажно-тепловой обработк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технических требований к выполнению операций ВТ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причины возникновения неполадок в работе оборудования и их устран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ухода за оборудованием для влажно-тепловых работ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оэтапную обработку швейного изделия на машинах или вручную с разделением труда или индивидуально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чество выполнения зарисовки моделей изделий с описанием внешнего вида издел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и выполнение технологической последовательности обработки издел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рациональных современных методов и способов обработки изделий с соблюдением технических услов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чет нормы времени на пошив изделия в бригадах с разделением труда или индивидуально с учетом знаний, умений и навыков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технологического оборудования, правила безопасной эксплуатации оборудова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 качества изготовления издел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дефектов обработки текстильных изделий и их устран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пределение соответствия одежды современным потребительским требованиям и действующим стандартам на швейные изделия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объемную форму полуфабриката, изделия с использованием оборудования для влажно-тепловой обработк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здание формы полуфабриката, изделия в соответствии с требованиями к выполнению операций ВТ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операций ВТО в соответствии с нормативными требования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технологических режимов ВТО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требований безопасного труда на рабочих местах и пожарной безопасности в мастерских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7. Пользоваться технической, технологической и нормативной документацией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141"/>
      </w:tblGrid>
      <w:tr>
        <w:trPr>
          <w:tblHeader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поставлять наличие количества деталей кроя с эскизо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зуально определять правильность выкраивания деталей кро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эскизу определять правильность выкраивания формы детал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ять волокнистый состав ткани и распознавать текстильные порок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равлять, налаживать и проводить мелкий ремонт швейного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оборудованием для выполнения влажно-тепловых работ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ботать на современ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нять современные методы обработки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тать технический рисунок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инструкционно-технологическими карта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льзоваться техническими условиями (ТУ), отраслевыми стандартами (ОСТ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ми стандартами (ГОСТ)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менять профессиональную терминологию при изготовлении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ть различные виды отделки при обработке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  <w:lang w:eastAsia="ru-RU"/>
              </w:rPr>
              <w:t>решать проблемы связанные с контролем качества, с целью обеспечения высокого качества изделий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0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орму деталей кро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звания деталей кро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ение долевой и уточной ни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олокнистый состав, свойства и качество текстиль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изико-механические и гигиенические свойства ткан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еменные материалы и фурнитуру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равку универсального и специального швейн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чины возникновения неполадок и их устранени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гулировку натяжения верхней и нижней нит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орудование для влажно-тепловых работ и способы ухода за ни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вила безопасного труда при выполнении различных видов работ и пожар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еменное (новейшее) оборудование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ологический процесс изготовления издел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ы технологической обработки изделий одежд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еменные технологии обработки швейных издел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ические требования к выполнению операций ВТ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ологические режимы 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ействующие стандарты и технические условия на швейные издел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термины, обозначающие различные способы и виды отделк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йства различных тканей и принципы обращения с ними при раскрое, пошиве и ВТ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ую отраслевую терминологию и условные обознач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у предприятий по индивидуальному изготовлению одежды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готовления швейных изделий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боты с эскизами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ознавания составных частей деталей изделий одежды и их конструкций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боты на различном швей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я влажно-тепловых работ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иска информации нормативных докумен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2 Дефектация </w:t>
      </w:r>
      <w:r>
        <w:rPr/>
        <w:t>швейных издел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284"/>
        <w:gridCol w:w="2447"/>
      </w:tblGrid>
      <w:tr>
        <w:trPr>
          <w:trHeight w:val="117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узловой контроль качества швейного издел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узлов и готовых швейных изделий различных ассортиментных групп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ние нормативно-технологической документаци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знавание дефектов и выявление причин их возникновени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форм и методов контроля качества продукци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возникновения дефектов при изготовлении изделий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различных ассортиментных групп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рациональных методов обработки в соответствии с изготавливаемыми изделия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ильности выполняемых работ по изготовлению узлов и швейных изделий с       учетом свойств тканей, из которых они изготавливаются;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и устранять дефекты швейной обработк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способов устранения дефектов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нализ перечня возможных дефектов (технологические, конструктивные и текстильные); 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142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актический опыт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нормативно-технологическ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ознавать дефекты и выявлять причины их возникнов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44" w:hanging="36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бирать рациональные методы обработки в соответствии с изготавливаемыми изделиям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ния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контроля качества продук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зможных дефектов (технологические, конструктивные и текстильные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возникновения дефек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и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устранения дефектов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актический опы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нализа правильности выполняемых работ по изготовлению узлов и швейных изделий с учетом свойств тканей, из которых они изготавливаютс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странения дефектов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392"/>
        <w:gridCol w:w="2447"/>
      </w:tblGrid>
      <w:tr>
        <w:trPr>
          <w:trHeight w:val="11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ласть и вид ремон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вида ремонт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ор материалов и фурнитур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ремон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 обновления одежды ассортиментных групп; 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материалы для ремон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атериалов, сочетающиеся по фактуре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фурнитуру по назначению; 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зделий различных ассортиментных групп к различным видам ремон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аивание деталей, укорачивание и удлинение издели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художественной штопки, штуковки и установка запла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декоративных решений в одежд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спомогатель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установки заплат (машинный, ручной и клеево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художественной штопки и штуковки.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требований безопасного труда на рабочих местах и пожарной безопасности в мастерских.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57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удожественную штопку, штуковку и установку заплат.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новления одежды ассортиментных груп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решения в одеж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спомогатель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й, ручной и клеевой способ установки запла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выполнения художественной штопки и штуковки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способа ремон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е 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741"/>
        <w:gridCol w:w="2598"/>
      </w:tblGrid>
      <w:tr>
        <w:trPr>
          <w:tblHeader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8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 работ;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будущей професс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зультатов своего тру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Эффективно взаимодействовать и работать в коллективе и команд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работать в команде, организовывать совместную деятельность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правильно строить диалоги, организовывать общ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различных источников, включая электронны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спланировать свою деятельность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ние значимости саморазвития личност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нание и соблюдение требований действующего законодательст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оценок, представленной в таблице.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2"/>
      </w:tblGrid>
      <w:tr>
        <w:trPr>
          <w:tblHeader w:val="true"/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-н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-н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6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5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um.com/catalog/product/942764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10-06T07:37:00Z</dcterms:modified>
  <cp:revision>13</cp:revision>
  <dc:subject/>
  <dc:title/>
</cp:coreProperties>
</file>