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32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32"/>
        </w:rPr>
      </w:pPr>
      <w:r>
        <w:rPr>
          <w:sz w:val="28"/>
          <w:szCs w:val="32"/>
        </w:rPr>
        <w:t>Вологодской области «Вологодский колледж технологии и дизайна»</w:t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9"/>
          <w:tab w:val="right" w:pos="10065" w:leader="none"/>
        </w:tabs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.06.2023 г.  №  514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Default"/>
        <w:ind w:firstLine="7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Й ДИСЦИПЛИНЫ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bCs/>
          <w:caps/>
          <w:sz w:val="28"/>
          <w:szCs w:val="28"/>
        </w:rPr>
        <w:t xml:space="preserve">ОП.02 Основы деловой культуры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я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9.01.07 Портной</w:t>
      </w:r>
    </w:p>
    <w:p>
      <w:pPr>
        <w:pStyle w:val="Default"/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Вологд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3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пова Т.А ., преподаватель БПОУ ВО «Вологодский колледж технологии и дизайн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, протокол № 11 от 15.06.2023 г.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  <w:gridCol w:w="496"/>
      </w:tblGrid>
      <w:tr>
        <w:trPr>
          <w:trHeight w:val="488" w:hRule="atLeast"/>
        </w:trPr>
        <w:tc>
          <w:tcPr>
            <w:tcW w:w="9074" w:type="dxa"/>
            <w:tcBorders/>
          </w:tcPr>
          <w:p>
            <w:pPr>
              <w:pStyle w:val="Heading1"/>
              <w:snapToGrid w:val="false"/>
              <w:spacing w:before="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074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ХАРАКТЕРИСТИКА РАБОЧЕЙ ПРОГРАММЫ УЧЕБНОЙ ДИСЦИПЛИНЫ </w:t>
            </w:r>
          </w:p>
          <w:p>
            <w:pPr>
              <w:pStyle w:val="Heading1"/>
              <w:spacing w:before="0" w:after="60"/>
              <w:ind w:left="284" w:hanging="0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9074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60"/>
              <w:ind w:left="284" w:hanging="0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9074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60"/>
              <w:ind w:left="284" w:hanging="0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828" w:hRule="atLeast"/>
        </w:trPr>
        <w:tc>
          <w:tcPr>
            <w:tcW w:w="9074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Heading1"/>
              <w:spacing w:before="0" w:after="60"/>
              <w:ind w:left="284" w:hanging="0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jc w:val="center"/>
        <w:rPr>
          <w:rStyle w:val="FontStyle29"/>
          <w:bCs/>
          <w:sz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ИМЕРНОЙ РАБОЧЕЙ ПРОГРАММЫ УЧЕБНОЙ ДИСЦИПЛИНЫ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2 ОСНОВЫ ДЕЛОВОЙ КУЛЬТУРЫ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ОП.02 Основы деловой культуры является обязательной частью общепрофессионального цикла примерной основной образовательной программы в соответствии с ФГОС СПО по профессии  262019.03 Портной 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дисциплина имеет при формировании и развитии ОК 01-02, ОК 04-05, ОК 0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 планируемые результаты освоения дисциплин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Цели общеобразовательной дисциплины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й целью  дисциплины «Основы деловой культуры» является : сформировать у обучающихся знания и умения в области деловой культуры, навыки их применения в практической профессиональной деятельности.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имеет значение при формировании и развитии ОК и ПК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976"/>
      </w:tblGrid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лять план действия; определять необходимые ресурсы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специальности; применять стандарты антикоррупционного пове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 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.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данной специа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Проверять наличие деталей кроя в соответствии с эскиз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наличие количества деталей кроя с эскизом; визуально определять правильность выкраивания деталей кроя; определять по эскизу правильность выкраивания формы деталей; читать технический рисун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 деталей кроя; названия деталей кроя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2 Основы деловой культур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2377"/>
      </w:tblGrid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 часах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чей программы учебной дисциплин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 рабо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(дифференцированный зачет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2. Тематический план и содержание учебной дисциплины ОП.02 Основы деловой культур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4"/>
        <w:gridCol w:w="7626"/>
        <w:gridCol w:w="2087"/>
        <w:gridCol w:w="2546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Объем часов академических (в т.ч. в форме практической подготовк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Формируемые общие и профессиональные компетенции</w:t>
            </w:r>
          </w:p>
        </w:tc>
      </w:tr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Вводный инструктаж по технике безопасности и правилам поведения в кабинете.</w:t>
            </w:r>
          </w:p>
          <w:p>
            <w:pPr>
              <w:pStyle w:val="Normal"/>
              <w:rPr/>
            </w:pPr>
            <w:r>
              <w:rPr/>
              <w:t>Предмет, цели и задачи курса. Содержание учебной дисциплин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.01, ОК.02, ОК.04, ОК.05, ОК.06, ОК.07, ОК.08, ОК.09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</w:t>
            </w:r>
          </w:p>
        </w:tc>
      </w:tr>
      <w:tr>
        <w:trPr/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Этика и культура повед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1.1. Понятие этики, этик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этика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ическая культура. Мораль, этика, нравственность. Основные категории этики. Понятие этикета. Этические нормы взаимоотношений с коллегами, партнерами, клиентам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.01, ОК.02, ОК.04, </w:t>
            </w:r>
          </w:p>
          <w:p>
            <w:pPr>
              <w:pStyle w:val="Normal"/>
              <w:jc w:val="center"/>
              <w:rPr/>
            </w:pPr>
            <w:r>
              <w:rPr/>
              <w:t>ОК.05, ОК.06, ОК.07, ОК.08, ОК.09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</w:t>
            </w:r>
          </w:p>
        </w:tc>
      </w:tr>
      <w:tr>
        <w:trPr>
          <w:trHeight w:val="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этика. Виды профессиональной этики. Профессиональные моральные нормы: вежливость, корректность, такт, чувство мер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1</w:t>
            </w:r>
            <w:r>
              <w:rPr>
                <w:color w:val="000000"/>
              </w:rPr>
              <w:t xml:space="preserve"> Рассмотрение значение профессиональной этик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2 </w:t>
            </w:r>
            <w:r>
              <w:rPr>
                <w:color w:val="000000"/>
              </w:rPr>
              <w:t>Определение особенности этики деловой бесед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1.2. Деловой этикет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ятие делового этикета. Этикет деловой переписки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ы бесед. Подготовка беседы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кет деловой беседы. Структура деловой бесед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3 </w:t>
            </w:r>
            <w:r>
              <w:rPr>
                <w:color w:val="000000"/>
              </w:rPr>
              <w:t>Рассмотрение применения правил делового этикета в профессиональной деятельност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аудиторная самостоятельная рабо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ить рефераты на тему: Правила  делового этикета в профессиональной деятельност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Психологические аспекты делового общ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2.1. Понятие общения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ние – основа человеческого бытия. Понятие общения. Культура общения. Классификация общения. Функции общения. Структура общения. Основные техники и приемы общения: правила слушания, ведения беседы, убеждения, консультирования. Формы обращения, изложения просьб, выражения признательности, способы аргументации в производственных ситуациях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.01, ОК.02, ОК.04, ОК.05, ОК.06, ОК.07, ОК.08, ОК.09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общение. Деловое общение с психологической точки зрения. Саморегуляция. Межличностное взаимодействие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2.2. Вербальное и невербальное общение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вербального и невербального общения. Виды невербальных средств общ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4 </w:t>
            </w:r>
            <w:r>
              <w:rPr>
                <w:color w:val="000000"/>
              </w:rPr>
              <w:t>Рассмотрение возможности вербальной и невербальной коммуникации в процессе профессионального общения. Передача информации устно и письменно с соблюдением требований культуры ре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2.3. Коммуникативные барьеры. Эффективные коммуникации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ые барьеры. Виды коммуникативных барьеров барьеры непонимания, социально-культурного различия, барьеры отношения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.01, ОК.02, ОК.04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.05, ОК.06, ОК.07, ОК.08, ОК.09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</w:t>
            </w:r>
          </w:p>
        </w:tc>
      </w:tr>
      <w:tr>
        <w:trPr>
          <w:trHeight w:val="4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Правила эффективного общения. </w:t>
            </w:r>
            <w:r>
              <w:rPr>
                <w:color w:val="000000"/>
              </w:rPr>
              <w:t xml:space="preserve"> Приемы повышения эффективности общения «Техники общения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5 </w:t>
            </w:r>
            <w:r>
              <w:rPr>
                <w:color w:val="000000"/>
              </w:rPr>
              <w:t>Определение коммуникативных барьеров в профессиональной деятельности социального работника и их преодоление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6 </w:t>
            </w:r>
            <w:r>
              <w:rPr/>
              <w:t>Рассмотрение эффективных коммуникаций в работе с клиентам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2"/>
                <w:sz w:val="26"/>
                <w:szCs w:val="26"/>
              </w:rPr>
              <w:t>Устное сообщение:</w:t>
            </w:r>
            <w:r>
              <w:rPr/>
              <w:t xml:space="preserve"> Эффективные коммуникации в работе с клиентам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нешние особенности личности в професс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3.1. Внешний облик делового человека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ющие внешнего облика делового человека: костюм, прическа, макияж, аксессуа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.01, ОК.02, ОК.04, ОК.05, ОК.06, ОК.07, ОК.08, ОК.09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</w:t>
            </w:r>
          </w:p>
        </w:tc>
      </w:tr>
      <w:tr>
        <w:trPr>
          <w:trHeight w:val="2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 Организация рабочего пространства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организации рабочего пространства для индивидуальной работы и профессионального об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актическое занятие №7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8</w:t>
            </w:r>
            <w:r>
              <w:rPr>
                <w:color w:val="000000"/>
              </w:rPr>
              <w:t xml:space="preserve"> Организация рабочего места. Создание имиджа делового человека. Поддержка деловой репутации. Создание и соблюдение имиджа делового человек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аудиторная самостоятельная рабо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Реферат Имидж делового челове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Конфликт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 Сущность и виды конфликтов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нятие конфликта. Конструктивные и деструктивные конфликты, их влияние на характер деловых отношений Типы конфликтных личностей. Культура преобразования и разрешения конфликт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.01, ОК.02, ОК.04, </w:t>
            </w:r>
          </w:p>
          <w:p>
            <w:pPr>
              <w:pStyle w:val="Normal"/>
              <w:jc w:val="center"/>
              <w:rPr/>
            </w:pPr>
            <w:r>
              <w:rPr/>
              <w:t>ОК.05, ОК.06, ОК.07, ОК.08, ОК.09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</w:t>
            </w:r>
          </w:p>
        </w:tc>
      </w:tr>
      <w:tr>
        <w:trPr>
          <w:trHeight w:val="2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ликтная ситуация и способы ее разреш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9 </w:t>
            </w:r>
            <w:r>
              <w:rPr>
                <w:color w:val="000000"/>
              </w:rPr>
              <w:t>Анализ конфликтной ситуаци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10 </w:t>
            </w:r>
            <w:r>
              <w:rPr>
                <w:color w:val="000000"/>
              </w:rPr>
              <w:t>Определение стратегии поведения в конфликте. Принятие решений и аргументированное отстаивание своей точки зрения в корректной форме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аудиторная самостоятельная рабо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сообщения: Конфликт. Причины конфликтов. Способы устранения конфликт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Эстетические аспекты делового общ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. Эстетические аспекты делового общения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.01, ОК.02, ОК.04, ОК.05, ОК.06, ОК.07, ОК.08, ОК.09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</w:t>
            </w:r>
          </w:p>
        </w:tc>
      </w:tr>
      <w:tr>
        <w:trPr>
          <w:trHeight w:val="3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Понятие эстетики. Эстетическая культура.</w:t>
            </w:r>
            <w:r>
              <w:rPr/>
              <w:t xml:space="preserve"> </w:t>
            </w:r>
            <w:r>
              <w:rPr>
                <w:lang w:eastAsia="ar-SA"/>
              </w:rPr>
              <w:t>Имидж. Культура речи.</w:t>
            </w:r>
            <w:r>
              <w:rPr/>
              <w:t xml:space="preserve"> </w:t>
            </w:r>
            <w:r>
              <w:rPr>
                <w:lang w:eastAsia="ar-SA"/>
              </w:rPr>
              <w:t>Коммуникативные качества реч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езис-конспекты на темы: «Эстетическое воспитание и его влияние на личность», «Эстетический вкус и его роль в профессии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 теоретическое обуче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х занятий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16"/>
          <w:szCs w:val="28"/>
        </w:rPr>
      </w:pPr>
      <w:r>
        <w:rPr>
          <w:b/>
          <w:caps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</w:t>
      </w:r>
      <w:r>
        <w:rPr>
          <w:bCs/>
          <w:sz w:val="28"/>
          <w:szCs w:val="28"/>
        </w:rPr>
        <w:t>ОП.02 Основы деловой культуры</w:t>
      </w:r>
      <w:r>
        <w:rPr>
          <w:sz w:val="28"/>
          <w:szCs w:val="28"/>
        </w:rPr>
        <w:t xml:space="preserve"> осуществляется в учебном кабинете «</w:t>
      </w:r>
      <w:r>
        <w:rPr>
          <w:bCs/>
          <w:sz w:val="28"/>
          <w:szCs w:val="28"/>
        </w:rPr>
        <w:t>Деловой культур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Default"/>
        <w:ind w:firstLine="567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4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оска;</w:t>
      </w:r>
    </w:p>
    <w:p>
      <w:pPr>
        <w:pStyle w:val="Default"/>
        <w:numPr>
          <w:ilvl w:val="0"/>
          <w:numId w:val="4"/>
        </w:numPr>
        <w:ind w:left="426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Default"/>
        <w:numPr>
          <w:ilvl w:val="0"/>
          <w:numId w:val="4"/>
        </w:numPr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ран;</w:t>
      </w:r>
    </w:p>
    <w:p>
      <w:pPr>
        <w:pStyle w:val="Default"/>
        <w:numPr>
          <w:ilvl w:val="0"/>
          <w:numId w:val="4"/>
        </w:numPr>
        <w:ind w:left="426" w:hanging="360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инструкции по технике безопасности.</w:t>
      </w:r>
    </w:p>
    <w:p>
      <w:pPr>
        <w:pStyle w:val="Default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6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компьютер (ноутбуки);</w:t>
      </w:r>
    </w:p>
    <w:p>
      <w:pPr>
        <w:pStyle w:val="Default"/>
        <w:numPr>
          <w:ilvl w:val="0"/>
          <w:numId w:val="6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р;</w:t>
      </w:r>
    </w:p>
    <w:p>
      <w:pPr>
        <w:pStyle w:val="Default"/>
        <w:numPr>
          <w:ilvl w:val="0"/>
          <w:numId w:val="6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.</w:t>
      </w:r>
    </w:p>
    <w:p>
      <w:pPr>
        <w:pStyle w:val="Default"/>
        <w:numPr>
          <w:ilvl w:val="0"/>
          <w:numId w:val="6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ла</w:t>
      </w:r>
    </w:p>
    <w:p>
      <w:pPr>
        <w:pStyle w:val="Default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презентации по разделам рабочей программы.</w:t>
      </w:r>
    </w:p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 Перечень рекомендуемых учебных изданий, дополнитель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Этика и психология делового общения (сфера сервиса): Учебное пособие/ А.Д. Барышева, Ю.А. Матюхина, Н.Г. Шередер. - М.: Альфа-М: НИЦ ИНФРА-М, 2020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этика и психология делового общения: Учебное пособие/ И.П. Кошевая, А.А. Канке. - М.: ИД ФОРУМ: НИЦ Инфра-М, 202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 Основные образовательные технологии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рабочей программы используются следующие современные педагогические технологии: информационно-коммуникационные технологии, учебного проектирования (метод проектов), технологии личностно-ориентированного обучения и воспитания, применение деятельностного подхода к организации обучения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дифференцированного зачёт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628"/>
        <w:gridCol w:w="2434"/>
      </w:tblGrid>
      <w:tr>
        <w:trPr>
          <w:tblHeader w:val="true"/>
          <w:trHeight w:val="120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ы  оценки 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29"/>
                <w:bCs/>
                <w:sz w:val="24"/>
              </w:rPr>
              <w:t>Зн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делового общения;</w:t>
            </w:r>
          </w:p>
          <w:p>
            <w:pPr>
              <w:pStyle w:val="Style18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нормы взаимоотношений с коллегами, партнерами, клиентами;</w:t>
            </w:r>
          </w:p>
          <w:p>
            <w:pPr>
              <w:pStyle w:val="Style18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техники и приемы общения: правила слушания, ведения беседы, убеждения, консультирования;</w:t>
            </w:r>
          </w:p>
          <w:p>
            <w:pPr>
              <w:pStyle w:val="Style18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ы обращения, изложения просьб, выражения признательности, способы аргументации в производственных ситуациях;</w:t>
            </w:r>
          </w:p>
          <w:p>
            <w:pPr>
              <w:pStyle w:val="Style18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ющие внешнего облика делового человека: костюм, прическа, макияж, аксессуары и иное;</w:t>
            </w:r>
          </w:p>
          <w:p>
            <w:pPr>
              <w:pStyle w:val="Normal"/>
              <w:widowControl w:val="false"/>
              <w:rPr>
                <w:rStyle w:val="FontStyle29"/>
                <w:bCs/>
                <w:sz w:val="24"/>
              </w:rPr>
            </w:pPr>
            <w:r>
              <w:rPr/>
              <w:t>- правила организации рабочего пространства для индивидуальной работы и профессионального общения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нает правила делового общ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38"/>
                <w:b/>
                <w:sz w:val="24"/>
              </w:rPr>
              <w:t>Ум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FontStyle38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200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рофессиональное общение с соблюдением норм и правил делового этикета;</w:t>
            </w:r>
          </w:p>
          <w:p>
            <w:pPr>
              <w:pStyle w:val="ListParagraph"/>
              <w:tabs>
                <w:tab w:val="clear" w:pos="709"/>
                <w:tab w:val="left" w:pos="4200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простыми приемами саморегуляции поведения в процессе межличностного общения;</w:t>
            </w:r>
          </w:p>
          <w:p>
            <w:pPr>
              <w:pStyle w:val="ListParagraph"/>
              <w:tabs>
                <w:tab w:val="clear" w:pos="709"/>
                <w:tab w:val="left" w:pos="4200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вать информацию устно и письменно с соблюдением требований культуры речи;</w:t>
            </w:r>
          </w:p>
          <w:p>
            <w:pPr>
              <w:pStyle w:val="ListParagraph"/>
              <w:tabs>
                <w:tab w:val="clear" w:pos="709"/>
                <w:tab w:val="left" w:pos="4200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решения и аргументированно отстаивать свою точку зрения в корректной форме;</w:t>
            </w:r>
          </w:p>
          <w:p>
            <w:pPr>
              <w:pStyle w:val="ListParagraph"/>
              <w:tabs>
                <w:tab w:val="clear" w:pos="709"/>
                <w:tab w:val="left" w:pos="4200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ивать деловую репутацию;</w:t>
            </w:r>
          </w:p>
          <w:p>
            <w:pPr>
              <w:pStyle w:val="ListParagraph"/>
              <w:tabs>
                <w:tab w:val="clear" w:pos="709"/>
                <w:tab w:val="left" w:pos="4200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и соблюдать имидж делового человека;</w:t>
            </w:r>
          </w:p>
          <w:p>
            <w:pPr>
              <w:pStyle w:val="ListParagraph"/>
              <w:tabs>
                <w:tab w:val="clear" w:pos="709"/>
                <w:tab w:val="left" w:pos="4200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рабочее место;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/>
              <w:t>осуществляет профессиональное обще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snapToGrid w:val="false"/>
              <w:ind w:firstLine="3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snapToGrid w:val="false"/>
              <w:ind w:firstLine="3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 xml:space="preserve">Обучающийся распознает задачу и/или проблему в профессиональном и/или социальном контексте; анализирует задачу и/или проблему и выделяет её составные части; определяет этапы решения задачи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составляет план действия; определяет необходимые ресурсы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ind w:firstLine="32"/>
              <w:jc w:val="both"/>
              <w:rPr>
                <w:bCs/>
                <w:i/>
                <w:i/>
              </w:rPr>
            </w:pPr>
            <w:r>
              <w:rPr>
                <w:iCs/>
              </w:rPr>
              <w:t>реализует составленный план,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ind w:firstLine="3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/>
            </w:pPr>
            <w:r>
              <w:rPr>
                <w:bCs/>
                <w:iCs/>
              </w:rPr>
              <w:t>Обучающийся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 xml:space="preserve">определяет задачи для поиска информации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определяет необходимые источники информации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планирует процесс поиска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структурирует получаемую информацию, выделяет наиболее значимое в перечне информации;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оценивает практическую значимость результатов поиска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ind w:firstLine="32"/>
              <w:jc w:val="both"/>
              <w:rPr>
                <w:bCs/>
                <w:i/>
                <w:i/>
              </w:rPr>
            </w:pPr>
            <w:r>
              <w:rPr>
                <w:iCs/>
              </w:rPr>
              <w:t>оформляет результаты поиск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ind w:firstLine="3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бучающийся определяет актуальность нормативно-правовой документации в профессиональной деятельности; </w:t>
            </w:r>
            <w:r>
              <w:rPr/>
              <w:t>применяет современную научную профессиональную терминологию; определяет и выстраивает траектории профессионального развития и самообраз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ind w:firstLine="32"/>
              <w:jc w:val="both"/>
              <w:rPr>
                <w:bCs/>
                <w:i/>
                <w:i/>
              </w:rPr>
            </w:pPr>
            <w:r>
              <w:rPr/>
              <w:t>Знает требования,</w:t>
            </w:r>
            <w:r>
              <w:rPr>
                <w:spacing w:val="15"/>
                <w:shd w:fill="FFFFFF" w:val="clear"/>
              </w:rPr>
              <w:t xml:space="preserve"> </w:t>
            </w:r>
            <w:r>
              <w:rPr/>
              <w:t>которые предъявляются к заготовке, материалу ее изготовления, свойствам материала готовой детали (твердость, электропроводность, намагничиваемость, гигроскопичность, влажность и т.п.), термической обработк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ind w:firstLine="3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учающийся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демонстрирует знание психологических основ деятельности коллектива и особенностей личности;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ind w:firstLine="32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</w:rPr>
              <w:t xml:space="preserve">демонстрирует умение </w:t>
            </w:r>
            <w:r>
              <w:rPr>
                <w:bCs/>
              </w:rPr>
              <w:t>организовывать работу коллектива, взаимодействовать с обучающимися, преподавателями и мастерами в ходе обучения, с руководителями учебной и производственной практи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ind w:firstLine="3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ind w:firstLine="32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</w:rPr>
              <w:t>Обучающийся</w:t>
            </w:r>
            <w:r>
              <w:rPr>
                <w:iCs/>
              </w:rPr>
              <w:t xml:space="preserve"> грамотно </w:t>
            </w:r>
            <w:r>
              <w:rPr>
                <w:bCs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iCs/>
              </w:rPr>
              <w:t>проявляет толерантность в рабочем коллектив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ind w:firstLine="3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ind w:firstLine="32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</w:rPr>
              <w:t>Обучающийся описывает значимость своей специальности</w:t>
            </w:r>
            <w:r>
              <w:rPr>
                <w:bCs/>
                <w:i/>
                <w:iCs/>
              </w:rPr>
              <w:t xml:space="preserve">; </w:t>
            </w:r>
            <w:r>
              <w:rPr>
                <w:bCs/>
                <w:iCs/>
              </w:rPr>
              <w:t>применяет стандарты антикоррупционного повед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ind w:firstLine="3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  <w:color w:val="FF0000"/>
              </w:rPr>
            </w:pPr>
            <w:r>
              <w:rPr>
                <w:bCs/>
                <w:iCs/>
              </w:rPr>
              <w:t>Обучающийся</w:t>
            </w:r>
            <w:r>
              <w:rPr>
                <w:iCs/>
              </w:rPr>
              <w:t xml:space="preserve"> использует физкультурно-оздоровительную деятельность для укрепления здоровья, достижения жизненных и профессиональных целей; применяет рациональные приемы двигательных функций в профессиональной деятельности; пользуется средствами профилактики перенапряжения, характерными для данно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учающийся читает чертежи, понимает содержание профессиональной документации, правильно ее использует;понимает общий смысл документов на иностранном языке на базовые профессиональные тем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ПК 1.1. Проверять наличие деталей кроя в соответствии с эскизом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tabs>
          <w:tab w:val="clear" w:pos="709"/>
          <w:tab w:val="left" w:pos="18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37"/>
        <w:gridCol w:w="2739"/>
      </w:tblGrid>
      <w:tr>
        <w:trPr>
          <w:trHeight w:val="23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467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qFormat/>
    <w:rPr/>
  </w:style>
  <w:style w:type="character" w:styleId="S2">
    <w:name w:val="s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04:00Z</dcterms:created>
  <dc:creator>Эрика</dc:creator>
  <dc:description/>
  <cp:keywords/>
  <dc:language>en-US</dc:language>
  <cp:lastModifiedBy>user</cp:lastModifiedBy>
  <cp:lastPrinted>2016-01-14T12:43:00Z</cp:lastPrinted>
  <dcterms:modified xsi:type="dcterms:W3CDTF">2023-09-25T11:23:00Z</dcterms:modified>
  <cp:revision>119</cp:revision>
  <dc:subject/>
  <dc:title/>
</cp:coreProperties>
</file>