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06.2023 г.  № 514</w:t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П. 05 Основы художественн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ирования одеж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я 29.01.07</w:t>
      </w:r>
      <w:r>
        <w:rPr/>
        <w:t xml:space="preserve"> </w:t>
      </w:r>
      <w:r>
        <w:rPr>
          <w:sz w:val="28"/>
          <w:szCs w:val="28"/>
        </w:rPr>
        <w:t>Портной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 05 Основы художественного проектирования одежды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профессии 262019.03</w:t>
      </w:r>
      <w:r>
        <w:rPr/>
        <w:t xml:space="preserve"> П</w:t>
      </w:r>
      <w:r>
        <w:rPr>
          <w:sz w:val="28"/>
          <w:szCs w:val="28"/>
        </w:rPr>
        <w:t>ортно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Сусова А.Л.,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использованию в учебном процессе предметной цикловой комиссией, протокол № 11 от 15.06.2023 г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>
          <w:trHeight w:val="488" w:hRule="atLeast"/>
        </w:trPr>
        <w:tc>
          <w:tcPr>
            <w:tcW w:w="9074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ОП 05. ОСНОВЫ ХУДОЖЕСТВЕННОГО ПРОЕКТИРОВАНИЯ ОДЕЖД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ПО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 05 Основы художественного проектирования одежд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бязательной частью общепрофессионального цикла основной профессиональной образовательной программы в соответствии с ФГОС по профессии 262019.0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ной </w:t>
      </w:r>
    </w:p>
    <w:p>
      <w:pPr>
        <w:pStyle w:val="Style25"/>
        <w:ind w:firstLine="567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 ОК. 01, ОК.02, ОК.03, ОК.04, ОК.05, ОК.06, ОК.07, ОК.08, ОК.09.</w:t>
      </w:r>
    </w:p>
    <w:p>
      <w:pPr>
        <w:pStyle w:val="Style19"/>
        <w:widowControl/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своения учебной дисциплины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дисциплины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ной целью является</w:t>
      </w:r>
      <w:r>
        <w:rPr>
          <w:rFonts w:cs="Times New Roman" w:ascii="Times New Roman" w:hAnsi="Times New Roman"/>
          <w:sz w:val="28"/>
          <w:szCs w:val="28"/>
        </w:rPr>
        <w:t xml:space="preserve"> освоение вида профессиональной деятельности  </w:t>
      </w:r>
      <w:r>
        <w:rPr>
          <w:rFonts w:cs="Times New Roman" w:ascii="Times New Roman" w:hAnsi="Times New Roman"/>
          <w:sz w:val="28"/>
        </w:rPr>
        <w:t>Основы художественного проектирования швейных изделий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ланируемые результаты освоения учебной дисциплины в соответствии с ФГОС СПО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бочей программы учебной дисциплина</w:t>
      </w:r>
      <w:r>
        <w:rPr/>
        <w:t xml:space="preserve"> обучающиеся осваивают умения и знания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030"/>
      </w:tblGrid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 применять стандарты антикоррупционного повед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Проверять наличие деталей кроя в соответствии с эскиз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наличие количества деталей кроя с эскизом; визуально определять правильность выкраивания деталей кроя; определять по эскизу правильность выкраивания формы деталей; читать технический рисуно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деталей кроя; названия деталей кроя;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. Определять свойства и качество материалов для изделий различных ассортиментных груп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локнистый состав материалов и распознавать текстильные пороки; давать характеристику материалам по технологическим, механическим и гигиеническим свойства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левой и уточной нити в тканях; определение направления петельных столбиков в трикотажных полотнах; волокнистый состав, свойства и качество текстильных материалов; физикомеханические и гигиенические свойства материалов; современные материалы и фурнитуру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213"/>
            <w:bookmarkEnd w:id="0"/>
            <w:r>
              <w:rPr/>
              <w:t>ПК 1.3. Обслуживать швейное оборудование и оборудование для влажно-тепловой обработки узлов и издел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sub_5213"/>
            <w:bookmarkStart w:id="2" w:name="sub_5213"/>
            <w:bookmarkEnd w:id="2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, налаживать и проводить мелкий ремонт швейного оборудов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у универсального и специального швейного оборудования; причины возникновения неполадок в работе швейного оборудования, устранение неполадок; регулировку натяжения верхней и нижней нитей; оборудование для влажно-тепловых работ и способы ухода за ним; современное (новейшее) оборудование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214"/>
            <w:bookmarkEnd w:id="3"/>
            <w:r>
              <w:rPr/>
              <w:t>ПК 1.4. 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  <w:p>
            <w:pPr>
              <w:pStyle w:val="Normal"/>
              <w:rPr/>
            </w:pPr>
            <w:r>
              <w:rPr/>
            </w:r>
            <w:bookmarkStart w:id="4" w:name="sub_5214"/>
            <w:bookmarkStart w:id="5" w:name="sub_5214"/>
            <w:bookmarkEnd w:id="5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современном оборудовании с применением средств малой механизации; выбирать технологическую последовательность обработки изделия в соответствии с изготавливаемой моделью с разделением труда или индивидуально; применять современные методы обработки швейных, трикотажных, меховых, кожаных изделий; осуществлять внутрипроцессный контроль качества изготовления изделий различного ассортимента из различных материалов; подготавливать выполненный заказ по изготовлению изделий различного ассортимента из различных материалов к сдаче заказчику; пользоваться инструментами и приспособлениями при пошиве изделий различного ассортимента из различных материалов; определять дефекты обработки и окончательной отделки изделий различного ассортимента из различных материал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изготовления изделий; виды технологической обработки изделий одежды; современные технологии обработки швейных изделий; классификацию и ассортимент изделий различного ассортимента из различных материалов; способы осуществления внутрипроцессного контроля качества изготовления изделий различного ассортимента из различных материалов; основные виды отделок изделий различного ассортимента из различных материалов; основные виды дефектов изделий различного ассортимента из различных материалов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Формировать объемную форму полуфабриката изделия с использованием оборудованием</w:t>
            </w:r>
            <w:r>
              <w:rPr>
                <w:color w:val="353842"/>
                <w:shd w:fill="F0F0F0" w:val="clear"/>
              </w:rPr>
              <w:t xml:space="preserve"> </w:t>
            </w:r>
            <w:r>
              <w:rPr/>
              <w:t>для влажно-тепловой обрабо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орудованием для выполнения влажно-тепловых работ; выполнять операции ВТО в соответствии с нормативными требованиям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(далее – ВТО) деталей одежды различных ассортиментных групп; технические требования к выполнению операций ВТО; технологические режимы ВТО деталей одежды различных ассортиментных групп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216"/>
            <w:bookmarkEnd w:id="6"/>
            <w:r>
              <w:rPr/>
              <w:t>ПК 1.6. Соблюдать правила безопасности труда.</w:t>
            </w:r>
          </w:p>
          <w:p>
            <w:pPr>
              <w:pStyle w:val="Normal"/>
              <w:rPr/>
            </w:pPr>
            <w:r>
              <w:rPr/>
            </w:r>
            <w:bookmarkStart w:id="7" w:name="sub_5216"/>
            <w:bookmarkStart w:id="8" w:name="sub_5216"/>
            <w:bookmarkEnd w:id="8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безопасного труда, гигиены труда на рабочих местах и правила пожарной безопасности в мастерских;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различных видов работ и правила пожарной безопасности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217"/>
            <w:bookmarkEnd w:id="9"/>
            <w:r>
              <w:rPr/>
              <w:t>ПК 1.7. Пользоваться технической, технологической и нормативной документацией.</w:t>
            </w:r>
          </w:p>
          <w:p>
            <w:pPr>
              <w:pStyle w:val="Normal"/>
              <w:rPr/>
            </w:pPr>
            <w:r>
              <w:rPr/>
            </w:r>
            <w:bookmarkStart w:id="10" w:name="sub_5217"/>
            <w:bookmarkStart w:id="11" w:name="sub_5217"/>
            <w:bookmarkEnd w:id="11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кционнотехнологическими картами; пользоваться техническими условиями (ТУ), отраслевыми стандартами (ОСТ), государственными стандартами (ГОСТ); применять операционно-технологические карты при изготовлении изделий различного ассортимента из различных материал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стандарты и технические условия на швейные, трикотажные, меховые, кожаные изделия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Выполнять поузловой контроль качества швейного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о-технологической документацие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качества продукции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 Определять причины возникновения дефектов при изготовлении издел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ефекты обработки и окончательной отделки швейных, трикотажных, меховых, кожаных изделий различного ассортимен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дефектов обработки изделий различных ассортиментных групп; перечень возможных дефектов (технологические, конструктивные и текстильные)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sub_5223"/>
            <w:bookmarkEnd w:id="12"/>
            <w:r>
              <w:rPr/>
              <w:t>ПК 2.3. Предупреждать и устранять дефекты швейной обработки.</w:t>
            </w:r>
          </w:p>
          <w:p>
            <w:pPr>
              <w:pStyle w:val="Normal"/>
              <w:rPr/>
            </w:pPr>
            <w:r>
              <w:rPr/>
            </w:r>
            <w:bookmarkStart w:id="13" w:name="sub_5223"/>
            <w:bookmarkStart w:id="14" w:name="sub_5223"/>
            <w:bookmarkEnd w:id="14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 дефектов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Выявлять область и вид ремо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хнологические дефекты при ремонт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изического износа швейных, трикотажных, меховых, кожаных изделий различного ассортимента в различных видах одежды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sub_5232"/>
            <w:bookmarkEnd w:id="15"/>
            <w:r>
              <w:rPr/>
              <w:t>ПК 3.2. Подбирать материалы для ремонта.</w:t>
            </w:r>
          </w:p>
          <w:p>
            <w:pPr>
              <w:pStyle w:val="Normal"/>
              <w:rPr/>
            </w:pPr>
            <w:r>
              <w:rPr/>
            </w:r>
            <w:bookmarkStart w:id="16" w:name="sub_5232"/>
            <w:bookmarkStart w:id="17" w:name="sub_5232"/>
            <w:bookmarkEnd w:id="17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обосновывать способы ремонта; подбирать материалы, сочетающиеся по фактуре; подбирать фурнитуру по назначению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новления одежды различных ассортиментных групп; виды и ассортимент швейных, трикотажных, меховых, кожаных материалов, применяемых при мелком и среднем ремонте, их основные свойства; технические условия, регламентирующие процесс ремонта изделий различного ассортимента из различных материалов; декоративные решения в одежде; - использование вспомогательных материалов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sub_5233"/>
            <w:bookmarkEnd w:id="18"/>
            <w:r>
              <w:rPr/>
              <w:t>ПК 3.3. Выполнять технологические операции по ремонту швейных изделий на оборудовании и вручную (мелкий и средний).</w:t>
            </w:r>
          </w:p>
          <w:p>
            <w:pPr>
              <w:pStyle w:val="Normal"/>
              <w:rPr/>
            </w:pPr>
            <w:r>
              <w:rPr/>
            </w:r>
            <w:bookmarkStart w:id="19" w:name="sub_5233"/>
            <w:bookmarkStart w:id="20" w:name="sub_5233"/>
            <w:bookmarkEnd w:id="20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зделия различных ассортиментных групп к различным видам ремонта; перекраивать детали, укорачивать и удлинять изделия; выполнять художественную штопку, штуковку и установку заплат; выполнять работы по обновлению с полным или частичным перекроем, перелицовкой, перешивом изделий различного ассортимента из различных материалов по индивидуальным заказа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й, ручной и клеевой способ установки заплат; методы выполнения художественной штопки и штуковки; правила заправки, чистки, смазки швейного оборудования, виды основных неполадок и способы их устранения; государственные стандарты Российской Федерации</w:t>
            </w:r>
          </w:p>
        </w:tc>
      </w:tr>
      <w:tr>
        <w:trPr>
          <w:trHeight w:val="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5234"/>
            <w:bookmarkEnd w:id="21"/>
            <w:r>
              <w:rPr/>
              <w:t>ПК 3.4. Соблюдать правила безопасности труда.</w:t>
            </w:r>
          </w:p>
          <w:p>
            <w:pPr>
              <w:pStyle w:val="Normal"/>
              <w:rPr/>
            </w:pPr>
            <w:r>
              <w:rPr/>
            </w:r>
            <w:bookmarkStart w:id="22" w:name="sub_5234"/>
            <w:bookmarkStart w:id="23" w:name="sub_5234"/>
            <w:bookmarkEnd w:id="23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различных видов работ и правила пожарной безопасности</w:t>
            </w:r>
          </w:p>
        </w:tc>
      </w:tr>
    </w:tbl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Style w:val="FontStyle29"/>
          <w:b w:val="false"/>
          <w:b w:val="false"/>
          <w:caps/>
          <w:sz w:val="28"/>
          <w:szCs w:val="28"/>
        </w:rPr>
      </w:pPr>
      <w:r>
        <w:rPr>
          <w:rStyle w:val="FontStyle29"/>
          <w:b w:val="false"/>
          <w:caps/>
          <w:sz w:val="28"/>
          <w:szCs w:val="28"/>
        </w:rPr>
        <w:t>ОП 05. Основы художественного проектирования одежды</w:t>
      </w:r>
    </w:p>
    <w:p>
      <w:pPr>
        <w:pStyle w:val="Style19"/>
        <w:widowControl/>
        <w:spacing w:lineRule="auto" w:line="240"/>
        <w:jc w:val="both"/>
        <w:rPr>
          <w:rStyle w:val="FontStyle29"/>
          <w:bCs/>
          <w:caps/>
          <w:sz w:val="28"/>
          <w:szCs w:val="28"/>
        </w:rPr>
      </w:pPr>
      <w:r>
        <w:rPr/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2.1.  Объем учебной дисциплины и виды учебной работ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377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дифференцированный зачет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9"/>
        <w:widowControl/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en-US"/>
        </w:rPr>
        <w:t>2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2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en-US"/>
        </w:rPr>
        <w:t>. Т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ематически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лан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и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содержание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учебно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дисциплины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068"/>
        <w:gridCol w:w="973"/>
        <w:gridCol w:w="3200"/>
      </w:tblGrid>
      <w:tr>
        <w:trPr>
          <w:tblHeader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общие и профессиональные компетенции</w:t>
            </w:r>
          </w:p>
        </w:tc>
      </w:tr>
      <w:tr>
        <w:trPr>
          <w:tblHeader w:val="true"/>
          <w:trHeight w:val="37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водный инструктаж по технике безопасности и правилам поведения в кабинете. Цели и задачи предмета. Материалы для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сновы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Одежда. Костюм. Дизайн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Функции современной одежды: утилитарная, социальная, эстетическая, экономическ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вязь костюма с фигурой человека: пропорциональное строение фигуры человека. Построение фигуры по схема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онструктивные пояса фигу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 </w:t>
            </w:r>
            <w:r>
              <w:rPr>
                <w:b/>
              </w:rPr>
              <w:t>Практическое занятие № 1</w:t>
            </w:r>
            <w:r>
              <w:rPr/>
              <w:t>. Определение моделей и создание пропорциональной основы для зарисовки схемы фигуры человека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Построение фигур по схеме</w:t>
            </w:r>
            <w:r>
              <w:rPr>
                <w:rStyle w:val="FontStyle61"/>
                <w:sz w:val="28"/>
                <w:szCs w:val="28"/>
              </w:rPr>
              <w:t>.</w:t>
            </w:r>
            <w:r>
              <w:rPr/>
              <w:t xml:space="preserve"> Обозначение на схеме конструктивных поясов фигуры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 </w:t>
            </w:r>
            <w:r>
              <w:rPr>
                <w:b/>
              </w:rPr>
              <w:t>Практическое</w:t>
            </w:r>
            <w:r>
              <w:rPr/>
              <w:t xml:space="preserve"> </w:t>
            </w:r>
            <w:r>
              <w:rPr>
                <w:b/>
              </w:rPr>
              <w:t>занятие № 2.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Выполнение зарисовок элементов одежды, относящихся к различным конструктивным поясам фигу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технического рисунка схемы фигуры челове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илизация фигу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 2. Основы композ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 Закономерности композиции костюма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bCs/>
              </w:rPr>
              <w:t>Композиция костюма. Понятие композиции костюма. Форма – основа композиции.</w:t>
            </w:r>
            <w:r>
              <w:rPr/>
              <w:t xml:space="preserve"> </w:t>
            </w:r>
            <w:r>
              <w:rPr>
                <w:bCs/>
              </w:rPr>
              <w:t xml:space="preserve">Композиционный центр модел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еометрические композиции в одежде. Принципы построения композиции рисунка из геометрических фи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рнаментальные композиции ткани. Принципы построения геометрического и растительного орнамен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Определение понятий «форма», «силуэт». Классификация силуэтов и линий одеж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луэтные формы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Основные линии силуэтов и их назначение для характеристики формы. Структура материала. Элементы мягкости и жесткости пластической формы. Пропорции в костюме: Определение понятия «пропорци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Фактура и декоративная отделка: Понятие о декоративных свойствах материалов. Декоративные отделки в одежде, их виды, материалы, используемые для них. Связь декоративных отделок с назначением изделия, материалом и сезоно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Цвет и его основные характеристики: Основные цвета. Чистые и производные цвета. Холодные и тёплые цвета. Цвет в художественном проектирова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Хроматические и ахроматические цвета. Спектр. Цветовой круг и его организац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Гармонии трёх последовательно расположенных цве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Цветовые гармонии: родственные, родственно-контрастные, контрастные цве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-19 </w:t>
            </w:r>
            <w:r>
              <w:rPr>
                <w:b/>
              </w:rPr>
              <w:t>Практическое занятие № 3.</w:t>
            </w:r>
            <w:r>
              <w:rPr/>
              <w:t xml:space="preserve"> Выполнение эскизов моделей одежды с четко выраженным композиционным центром по следующим законам: качества массы; качества фактуры; центрального расположения; смыслового фактора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Использование геометрических построений в создании композиционных мотивов рисун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0-21 </w:t>
            </w:r>
            <w:r>
              <w:rPr>
                <w:b/>
              </w:rPr>
              <w:t>Практическое занятие № 4.</w:t>
            </w:r>
            <w:r>
              <w:rPr/>
              <w:t xml:space="preserve"> Выполнение эскизов моделей одежды различных силуэтов (полуприлегающего, прилегающего, приталенного, свободного)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Построение  силуэтных форм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2-23 </w:t>
            </w:r>
            <w:r>
              <w:rPr>
                <w:b/>
              </w:rPr>
              <w:t>Практическое занятие № 5</w:t>
            </w:r>
            <w:r>
              <w:rPr/>
              <w:t>. Выполнение эскизов модели одежды, с использованием вариантов пропорциональных соотношений применительно к данной модел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-25 </w:t>
            </w:r>
            <w:r>
              <w:rPr>
                <w:b/>
              </w:rPr>
              <w:t>Практическое занятие № 6.</w:t>
            </w:r>
            <w:r>
              <w:rPr/>
              <w:t xml:space="preserve"> Выполнение эскизов моделей одежды с использованием различных фактур материал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6-27 </w:t>
            </w:r>
            <w:r>
              <w:rPr>
                <w:b/>
              </w:rPr>
              <w:t>Практическое занятие № 7</w:t>
            </w:r>
            <w:r>
              <w:rPr/>
              <w:t xml:space="preserve">. Выполнение эскизов костюма повседневной одежды в сочетании родственных цветов, используя </w:t>
            </w:r>
            <w:r>
              <w:rPr>
                <w:rStyle w:val="FontStyle61"/>
                <w:sz w:val="24"/>
              </w:rPr>
              <w:t>гармоничное сочетание цве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ить таблицы насыщенности цве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ить цветовой круг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ить орнаментальной композиции с использованием простейших геометрических фигур в теплых тона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ить палитры модных цве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color w:val="000000"/>
              </w:rPr>
              <w:t>Раздел 3.Художественное проектирование одеж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Детали одежды в художественном проектировании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 Детали одежды в художественном проектировании. Вычерчивание деталей одежды. Макетир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Приемы построения деталей одежд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1-32 </w:t>
            </w:r>
            <w:r>
              <w:rPr>
                <w:b/>
              </w:rPr>
              <w:t>Практическое занятие № 8</w:t>
            </w:r>
            <w:r>
              <w:rPr/>
              <w:t xml:space="preserve">. Рассмотрение приемов построения деталей одежды. </w:t>
            </w:r>
            <w:r>
              <w:rPr>
                <w:rStyle w:val="FontStyle61"/>
                <w:sz w:val="24"/>
              </w:rPr>
              <w:t>Построение  отдельных деталей одежды с использованием приемов геометрического черч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 1.7, 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3-34 </w:t>
            </w:r>
            <w:r>
              <w:rPr>
                <w:b/>
              </w:rPr>
              <w:t>Практическое занятие № 9.</w:t>
            </w:r>
            <w:r>
              <w:rPr/>
              <w:t xml:space="preserve"> Проектирование модели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мультимедийных  презентаций: Известные модельеры. Дома мод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мультимедийных  презентаций: Анализ современных тенденций моды для различного ассортимента одежд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образа на основе современных тенденций м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5-36 Промежуточная аттестация в форме дифференцированного зач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оретическое обуче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  Основы художественного проект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9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компьютер (ноутбуки);</w:t>
      </w:r>
    </w:p>
    <w:p>
      <w:pPr>
        <w:pStyle w:val="Default"/>
        <w:numPr>
          <w:ilvl w:val="0"/>
          <w:numId w:val="9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9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ные печатные и электронные издания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Batang;바탕"/>
          <w:sz w:val="28"/>
          <w:szCs w:val="28"/>
        </w:rPr>
        <w:t>Моделирование и художественное оформление одежды: Учебное пособие для студ. учреждений сред. проф. образования.</w:t>
        <w:tab/>
        <w:t xml:space="preserve">В.В. Ермилова, Д.Ю. Ермилова: </w:t>
        <w:tab/>
        <w:t>М.: Академия, 2017.</w:t>
      </w:r>
    </w:p>
    <w:p>
      <w:pPr>
        <w:pStyle w:val="Normal"/>
        <w:numPr>
          <w:ilvl w:val="0"/>
          <w:numId w:val="11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броски. Изображение фигуры человека в дизайн-проектировании костюма: Учебное пособие / О.В.Ющенко. – Омский государственный технический университет, 2019. – 95 с.</w:t>
      </w:r>
    </w:p>
    <w:p>
      <w:pPr>
        <w:pStyle w:val="Normal"/>
        <w:numPr>
          <w:ilvl w:val="0"/>
          <w:numId w:val="11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сновы изобразительного искусства и художественного проектирования. Беляева С.Е. – М.: Академия. – 2017. – 208 с.</w:t>
      </w:r>
    </w:p>
    <w:p>
      <w:pPr>
        <w:pStyle w:val="Normal"/>
        <w:numPr>
          <w:ilvl w:val="0"/>
          <w:numId w:val="11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сновы композиции (в проектировании костюма): Учебник / Л.А.Сафина, Л.Н. Абуталипова, Изд-во:  ИНФРА-М, 2020 .-215с.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сновы цветоведения: Электронное учебно-методическое пособие / С.Г.Галета. – Тольяттинский государственный университете, 2018. – 103 с.</w:t>
      </w:r>
    </w:p>
    <w:p>
      <w:pPr>
        <w:pStyle w:val="Normal"/>
        <w:numPr>
          <w:ilvl w:val="0"/>
          <w:numId w:val="11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оектирование костюма : учебник / Л.А. Сафина, Л.М. Тухбатуллина, В.В. Хамматова, Л.Н. Абуталипова. — М. : ИНФРА- М, 2018.</w:t>
      </w:r>
    </w:p>
    <w:p>
      <w:pPr>
        <w:pStyle w:val="Normal"/>
        <w:ind w:left="720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25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Дополнительные источники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/>
          <w:sz w:val="28"/>
          <w:szCs w:val="28"/>
        </w:rPr>
        <w:t>Спецрисунок и художественная графика: учебник для студ. сред. проф. образования/ Беляева С.Е. – М.: Академия, 2018. -  240 с.</w:t>
      </w:r>
    </w:p>
    <w:p>
      <w:pPr>
        <w:pStyle w:val="Normal"/>
        <w:numPr>
          <w:ilvl w:val="0"/>
          <w:numId w:val="5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ехнический рисунок. Специальность «Дизайн костюма»: Учебное пособие / Н.Р.Бикташева - Издательство "Лань", "Планета музыки"Основные принципы дизайна и проектирования костюма, 2020. -168 с.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</w:rPr>
        <w:t>Список интернет-ресурсов по учебной дисциплине ОП.05</w:t>
      </w:r>
      <w:r>
        <w:rPr>
          <w:rFonts w:eastAsia="Batang;바탕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художественного проектирования одеж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: мodelirovanie_odeqdi .dqv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: tekhnika_kroya_i_shitya.djvu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учебного проектирования (метод проектов), технологии личностно-ориентированного обучения и воспитания, применение деятельностного подхода к организации обучения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sectPr>
          <w:footerReference w:type="default" r:id="rId5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36"/>
        <w:gridCol w:w="31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 xml:space="preserve">геометрические композиции в одежде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построения композиции рисунка из геометрических фигур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>орнаментальные композиции ткани;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инципы построения геометрического и растительного орнамен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 xml:space="preserve">цвет в художественном проектировании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Знает основные характеристики цветовых решений: основные цвета, истые и производные цвета, холодные и тёплые цвета, хроматические и ахроматические цвета. Использует  цветовой круг, цветовые гармони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>вычерчивание деталей одежды;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ычерчивать детали одежд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>построение фигуры по схемам;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троить фигуру по схем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lineRule="auto" w:line="240"/>
              <w:ind w:left="309" w:hanging="309"/>
              <w:rPr/>
            </w:pPr>
            <w:r>
              <w:rPr/>
              <w:t xml:space="preserve">детали одежды в художественном проектировании изделий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 приемами построения деталей одежд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уэтные формы костюм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классификацию силуэтов, основные линии силуэтов и их назначение для характеристики форм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rStyle w:val="FontStyle61"/>
                <w:sz w:val="24"/>
              </w:rPr>
              <w:t xml:space="preserve">использовать геометрические построения в создании композиционных мотивов рисунка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Style w:val="FontStyle61"/>
                <w:sz w:val="24"/>
              </w:rPr>
              <w:t>использует геометрические построения в создании композиционных мотивов рисунк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rStyle w:val="FontStyle61"/>
                <w:sz w:val="24"/>
              </w:rPr>
              <w:t xml:space="preserve">использовать зрительные иллюзии в проектировании изделий одежды; гармонично сочетать цвета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Style w:val="FontStyle61"/>
                <w:sz w:val="24"/>
              </w:rPr>
              <w:t>использует зрительные иллюзии в проектировании изделий одежды; гармонично сочетает цв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rStyle w:val="FontStyle61"/>
                <w:sz w:val="24"/>
              </w:rPr>
              <w:t>уметь строить отдельные детали одежды с использованием приемов геометрического черчения;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Style w:val="FontStyle61"/>
                <w:sz w:val="24"/>
              </w:rPr>
              <w:t>строит отдельные детали одежды с использованием приемов геометрического черчения;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rStyle w:val="FontStyle61"/>
                <w:sz w:val="24"/>
              </w:rPr>
              <w:t xml:space="preserve">строить фигуры по схеме;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яет технические рисунки, схемы фигуры человека. 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ует фигур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sz w:val="24"/>
              </w:rPr>
              <w:t>строить силуэтные формы костюм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эскизы моделей одежды различных силуэто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 xml:space="preserve">Обучающийся 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составляет план действия; определяет необходимые ресурсы; </w:t>
            </w:r>
          </w:p>
          <w:p>
            <w:pPr>
              <w:pStyle w:val="Normal"/>
              <w:rPr/>
            </w:pPr>
            <w:r>
              <w:rPr>
                <w:iCs/>
              </w:rPr>
              <w:t>реализует составленный план,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определяет задачи для поиска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ет необходимые источники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планирует процесс поиск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  <w:t xml:space="preserve">структурирует получаемую информацию, выделяет наиболее значимое в перечне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iCs/>
              </w:rPr>
            </w:pPr>
            <w:r>
              <w:rPr>
                <w:iCs/>
              </w:rPr>
              <w:t xml:space="preserve">оценивает практическую значимость результатов поиска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яет результаты поиск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бучающийся определяет актуальность нормативно-правовой документации в профессиональной деятельности; </w:t>
            </w:r>
            <w:r>
              <w:rPr/>
              <w:t>применяет современную научную профессиональную терминологию; 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rPr/>
            </w:pPr>
            <w:r>
              <w:rPr/>
              <w:t>Знает требования,</w:t>
            </w:r>
            <w:r>
              <w:rPr>
                <w:spacing w:val="15"/>
                <w:shd w:fill="FFFFFF" w:val="clear"/>
              </w:rPr>
              <w:t xml:space="preserve"> </w:t>
            </w:r>
            <w:r>
              <w:rPr/>
              <w:t xml:space="preserve">которые предъявляются к заготовке, материалу ее изготовления, свойствам материала готовой детали (твердость, электропроводность, намагничиваемость, гигроскопичность, влажность и т.п.), термической обработке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демонстрирует знание психологических основ деятельности коллектива и особенностей личности; 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демонстрирует умение </w:t>
            </w:r>
            <w:r>
              <w:rPr>
                <w:bCs/>
              </w:rPr>
              <w:t>организовывать работу коллектива, взаимодействовать с обучающимися, преподавателями и мастерами в ходе обучения, с руководителями учебной и производственной практик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</w:rPr>
              <w:t>проявляет толерантность в рабочем коллектив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 описывает значимость своей специальности</w:t>
            </w:r>
            <w:r>
              <w:rPr>
                <w:bCs/>
                <w:i/>
                <w:iCs/>
              </w:rPr>
              <w:t xml:space="preserve">; </w:t>
            </w:r>
            <w:r>
              <w:rPr>
                <w:bCs/>
                <w:iCs/>
              </w:rPr>
              <w:t>применяет стандарты антикоррупционного поведе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 соблюдает нормы экологической безопасности; определяет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iCs/>
              </w:rPr>
              <w:t xml:space="preserve"> 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, характерными для данной специа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читает чертежи, понимает содержание профессиональной документации, правильно ее использует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iCs/>
              </w:rPr>
              <w:t>понимает общий смысл документов на иностранном языке на базовые профессиональные тем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Экспертное наблюдение за деятельностью обучающегося в процессе освоения образовательной программы, на практических занят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1. Проверять наличие деталей кроя в соответствии с эскизо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рамотно анализирует и понимает эскиз модел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очно определяет по эскизу силуэт, покрой изделия, местоположение конструктивных швов, отделочных строчек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вильно сопоставляет наличие деталей кроя с эскизо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зуально определяет правильность выкраивания деталей кроя по конфигурации и форме деталей одежды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веряет детали кроя в соответствии с техническими условиям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демонстрационного экзамена на ГИА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яет свойства и качество материалов в соответствии с ассортиментной группой издел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авильно определяет волокнистый состав материалов.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рамотно дает характеристику материалам по технологическим, механическим и гигиеническим свойствам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демонстрационного экзамена на ГИА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3.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вильно заправляет и проводит мелкий ремонт швейного оборудован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страивает и регулирует швейное оборудование   с учетом свойств современных материал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яет подготовку оборудования ВТО к эксплуатации (заполнение систем водой, чистка нагревательных поверхностей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блюдение за процессом и проверка правильности обслуживания швейного оборудования на практических занятиях, практических заданий по МДК, модулю, выполнении </w:t>
            </w:r>
            <w:r>
              <w:rPr>
                <w:rFonts w:cs="Times New Roman" w:ascii="Times New Roman" w:hAnsi="Times New Roman"/>
              </w:rPr>
              <w:t>видов работ на практик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4.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ыбирает номер игл и ниток для ручных и машинных работ в соответствии с видом ткани.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бирает и выполняет вид ручного стежка в соответствии с назначением узла обработки, в соответствии с ТУ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бирает машинные швы в соответствии с видом ткани и назначением узла обработк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яет машинные швы в соответствии с ТУ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блюдение за правильностью выполнения трудовых приемов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демонстрационного экзамена на ГИ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рабатывает узлы и детали изделия в соответствии с инструкционной картой.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полняет обработку узлов и деталей с учетом технологии изготовления изделия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блюдение за выполнением рабо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нтроль соответствия обработанных деталей и узлов инструкционным картам и технологии изготовления издел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зуальный контроль качества выполненной работ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бирает способ обработки узла, детали в соответствии с видом ткани, конструктивными особенностями издел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бирает и выполняет современные способы обработк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яет последовательность сборки изделия в соответствии с конструктивными особенностями издел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ачественно обрабатывает конструктивно-декоративные линии и срезы, в соответствии с ТУ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полняет обработку изделия с соблюдением правил, приемов в работе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нтролирует симметричность обработки парных линий, деталей и узлов.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полняет межоперационный и окончательный контроль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блюдение за поэтапной обработкой изделия (правильность выполнения трудовых приемов, соблюдение технических условий и последовательности обработки в соответствии с требованиями ГОСТов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нализ результата  выполненной работы Визуальный контроль качества выполненной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1.5.Формировать объемную форму полуфабриката изделия с использованием оборудованием для влажно-тепловой обработ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станавливает температурный режим оборудования с учетом свойств материалов.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блюдает приемы, правила, ТУ при выполнении ВТО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итывает при влажно – тепловой обработке деталей  расположение декоративных элементов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46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блюдение за правильностью выполнения трудовых прием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зуальный контроль качества выполненной работы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. Соблюдать правила безопасности труд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яет безопасные условия труд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блюдает требования охраны труда, электробезопасности, пожарной безопасности на рабочих местах при изготовлении одежды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нтроль за соблюдением выполнения правил  безопасных приемов труда при выполнении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 демонстрационного экзамена на ГИ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7. Пользоваться технической, технологической и нормативной документацие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полняет изготовление изделий в соответствии с ТУ, инструкционно-технологическими, операционно-технологическими картам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демонстрационного экзамена на ГИ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 2.1. Выполнять поузловой контроль качества швейного изделия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Правильно использует в работе формы и методы контроля качества</w:t>
            </w:r>
            <w:r>
              <w:rPr>
                <w:rFonts w:cs="Arial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родукци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веряет качество узлов и готовых швейных, трикотажных, меховых, кожаных изделий различных ассортиментных групп в соответствии с нормативно-технической документацие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едъявляет приемы проверки качества готового изделия с соблюдением последовательности этапов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 практических заданий на экзамене по МДК/ моду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Определять причины возникновения дефектов при изготовлении издели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знакам внешнего проявления правильно распознает дефекты технологической обработки при изготовлении издел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определяет причины возникновения дефектов технологической обработки при изготовлении изделий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lang w:eastAsia="ar-SA"/>
              </w:rPr>
            </w:pPr>
            <w:r>
              <w:rPr>
                <w:rFonts w:cs="Arial" w:ascii="Calibri" w:hAnsi="Calibri"/>
                <w:color w:val="000000"/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 практических заданий на экзамене по МДК/ моду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Предупреждать и устранять дефекты швейной обработк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подбирает эффективные способы устранения дефектов технологической обрабо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яет дефекты с соблюдением технических условий и технологических режим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 выбирает способы обработки с учетом свойств материалов, требований современных технологий, передовых методов труда.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 практических заданий на экзамене по МДК/ моду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3.1. Выявлять область и вид ремонт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щательно проверяет состояние деталей и выявляет область ремонта на издели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вильно определяет вид ремонта на изделии (вручную, на оборудовании) в зависимости от степени износ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3.2. Подбирать материалы для ремонт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ет и обосновывает наиболее приемлемый способ ремонта, режимы и параметрыобработки в соответствии со свойствами материалов и степенью изн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ирает оптимальный вариант материалов для ремонта и обновления в соответствии со стилем, цветом, характером издел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3.3. Выполнять технологические операции по ремонту швейных изделий на оборудовании и вручную (мелкий и средний)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ет изделия различных ассортиментных групп к различным видам ремонта в соответствии с выбранным способ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яет технологические операции по ремонту изделий на оборудовании и вручную в соответствии с технологией ремонта изделий, видами, методами и приёмами обновления издел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актических работ по МДК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идов работ на практике;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ктических заданий на экзамене по МДК/ модулю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. Соблюдать правила безопасности труда.</w:t>
            </w:r>
            <w:r>
              <w:rPr>
                <w:b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яет безопасные условия труд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блюдает требования охраны труда, электробезопасности, пожарной безопасности на рабочих местах при ремонте и обновлении </w:t>
            </w:r>
            <w:r>
              <w:rPr>
                <w:bCs/>
                <w:lang w:eastAsia="ar-SA"/>
              </w:rPr>
              <w:t>швейных, трикотажных, меховых, кожаных изделий различного ассортимент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кспертное наблюдение и оценка на практических занятиях, при выполнении работ по учебной и производственной практикам.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Redactor">
    <w:name w:val="redactor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color w:val="86838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4:02:00Z</dcterms:created>
  <dc:creator>161841dns2</dc:creator>
  <dc:description/>
  <cp:keywords/>
  <dc:language>en-US</dc:language>
  <cp:lastModifiedBy>user</cp:lastModifiedBy>
  <cp:lastPrinted>2018-09-19T03:07:00Z</cp:lastPrinted>
  <dcterms:modified xsi:type="dcterms:W3CDTF">2023-10-06T07:32:00Z</dcterms:modified>
  <cp:revision>28</cp:revision>
  <dc:subject/>
  <dc:title>бюджетное образовательное учреждение</dc:title>
</cp:coreProperties>
</file>