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141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Т ОЦЕНОЧНЫХ СРЕДСТ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ЧЕБНОГО ПРЕДМЕТА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/>
          <w:b/>
          <w:caps/>
          <w:color w:val="FF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3 Основы материаловед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1.07 Пор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мплект оценочных средств составлен в соответствии с ФГОС по профессии 29.01.07 Портной и рабочей программой учебной дисципли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ушина Т.Ю., </w:t>
      </w:r>
      <w:r>
        <w:rPr>
          <w:color w:val="000000"/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ссмотрено и рекомендовано к использованию в учебном процессе </w:t>
        <w:br/>
        <w:t xml:space="preserve">предметной цикловой комиссией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 1</w:t>
      </w:r>
      <w:r>
        <w:rPr>
          <w:rFonts w:eastAsia="Calibri"/>
          <w:sz w:val="28"/>
          <w:szCs w:val="28"/>
        </w:rPr>
        <w:t xml:space="preserve"> от 31.08.2022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 ОП.03 Основы материаловедения.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 разработан на основе ФГОС по программе подготовки квалифицированных рабочих, служащих по профессии для профессии 29.01.07 Портной, рабочей программы учебной дисциплины ОП.03 Основы материаловедения.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бщи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К 1. Понимать сущность и социальную значимость будущей профессии, проявлять к ней устойчивый интерес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манде, эффективно общаться с коллегами, руководством, клиентам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S12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ые компетен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1. Проверять наличие деталей кроя в соответствии с эскиз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2. Определять свойства и качество материалов для изделий различных ассортиментных груп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3. Обслуживать швейное оборудование и оборудование для влажно-тепловой обработки узлов и издел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4. Выполнять поэтапную обработку швейных изделий различного ассортимента на машинах или вручную с разделением труда и индивидуа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5. Формировать объемную форму полуфабриката изделия с использованием оборудования для влажно-тепловой обработ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6. Соблюдать правила безопасности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7. Пользоваться технической, технологической и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1. Выполнять поузловой контроль качества швейного издел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2. Определять причины возникновения дефектов при изготовлении издел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3. Предупреждать и устранять дефекты швейной обработ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Выявлять область и вид ремо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2. Подбирать материалы для ремо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3. Выполнять технологические операции по ремонту швейных изделий на оборудовании и вручную (мелкий и средни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Соблюдать правила безопасности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59"/>
      </w:tblGrid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Личностные результаты реализации программы воспитания </w:t>
            </w:r>
          </w:p>
          <w:p>
            <w:pPr>
              <w:pStyle w:val="Normal"/>
              <w:spacing w:lineRule="auto" w:line="276"/>
              <w:ind w:firstLine="33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  <w:iCs/>
                <w:lang w:eastAsia="en-US"/>
              </w:rPr>
              <w:t>(дескрипторы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Р 9</w:t>
            </w:r>
          </w:p>
        </w:tc>
      </w:tr>
      <w:tr>
        <w:trPr>
          <w:trHeight w:val="192" w:hRule="atLeast"/>
        </w:trPr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Р 1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pacing w:val="4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ирать материалы по их назначению и условиям эксплуатации для выполнения работ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ять материалы при выполнении рабо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ую классификацию материалов, характерные свойства и области их примен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сведения о строении материало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, назначение, виды и свойства различных текстильных материалов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jc w:val="both"/>
        <w:rPr>
          <w:color w:val="FF0000"/>
          <w:spacing w:val="-1"/>
          <w:sz w:val="28"/>
          <w:szCs w:val="28"/>
        </w:rPr>
      </w:pPr>
      <w:r>
        <w:rPr>
          <w:sz w:val="28"/>
          <w:szCs w:val="28"/>
        </w:rPr>
        <w:tab/>
        <w:tab/>
        <w:t>Форма промежуточной аттестации освоения учебной дисциплины – экзамен.</w:t>
      </w:r>
    </w:p>
    <w:p>
      <w:pPr>
        <w:pStyle w:val="Normal"/>
        <w:rPr>
          <w:b/>
          <w:b/>
          <w:color w:val="FF0000"/>
          <w:spacing w:val="-1"/>
          <w:sz w:val="28"/>
          <w:szCs w:val="28"/>
        </w:rPr>
      </w:pPr>
      <w:r>
        <w:rPr>
          <w:b/>
          <w:color w:val="FF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ТЕРИАЛЫ К ТЕКУЩЕ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1 по теме: Волокнист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ыберите один или несколько верных ответов</w:t>
        <w:br/>
        <w:br/>
        <w:t>1. Не входит в химический состав хлопка (1 балл)</w:t>
        <w:br/>
        <w:t>а) целлюлоза</w:t>
        <w:br/>
        <w:t>б) кератин</w:t>
        <w:br/>
        <w:t>в) жиры</w:t>
        <w:br/>
        <w:t>г) красящие вещества</w:t>
        <w:br/>
        <w:br/>
        <w:t>2. Не входит в химический состав натурального шёлка (1 балл)</w:t>
        <w:br/>
        <w:t>а) воск</w:t>
        <w:br/>
        <w:t>б) минеральные вещества</w:t>
        <w:br/>
        <w:t>в) красящие вещества</w:t>
        <w:br/>
        <w:t>г) целлюлоза</w:t>
        <w:br/>
        <w:br/>
        <w:t>3. Является натуральным растительным целлюлозным волокном (1 балл)</w:t>
        <w:br/>
        <w:t>а) лавсан</w:t>
        <w:br/>
        <w:t>б) хлорин</w:t>
        <w:br/>
        <w:t>в) лён</w:t>
        <w:br/>
        <w:t>г) спандекс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Является натуральным белковым волокном (1 балл)</w:t>
        <w:br/>
        <w:t>а) хлопок</w:t>
        <w:br/>
        <w:t>б) пенька</w:t>
        <w:br/>
        <w:t>в) шерсть</w:t>
        <w:br/>
        <w:t>г) джут</w:t>
        <w:br/>
        <w:br/>
        <w:t>5. Является искусственным волокном (1 балл)</w:t>
        <w:br/>
        <w:t>а) анид</w:t>
        <w:br/>
        <w:t>б) энант</w:t>
        <w:br/>
        <w:t>в) вискоза</w:t>
        <w:br/>
        <w:t>г) акрил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Является синтетическим полиэфирным волокном (1 балл)</w:t>
        <w:br/>
        <w:t>а) полиэстер</w:t>
        <w:br/>
        <w:t>б) лайкра</w:t>
        <w:br/>
        <w:t>в) хлорин</w:t>
        <w:br/>
        <w:t>г) спандекс</w:t>
        <w:br/>
        <w:br/>
        <w:t>7. При горении хлопкового волокна цвет пламени (1 балл)</w:t>
        <w:br/>
        <w:t>а) жёлтый</w:t>
        <w:br/>
        <w:t>б) голубоватый</w:t>
        <w:br/>
        <w:t>в) жёлтый коптящий</w:t>
        <w:br/>
        <w:t>г) жёлтый коптящий со вспышками</w:t>
        <w:br/>
        <w:br/>
        <w:t>8. После сгорания шерстяного волокна ощущается запах (1 балл)</w:t>
        <w:br/>
        <w:t>а) жжёной бумаги</w:t>
        <w:br/>
        <w:t>б) пластмассы</w:t>
        <w:br/>
        <w:t>в) жжёного рога (пера)</w:t>
        <w:br/>
        <w:t>г) нет запаха</w:t>
        <w:br/>
        <w:br/>
        <w:t>9. Какие волокна относятся к растительным? (1 балл)</w:t>
        <w:br/>
        <w:t>а) канатник, хлопок;</w:t>
        <w:br/>
        <w:t>б) джут, лен;</w:t>
        <w:br/>
        <w:t>в) шелк, шерсть;</w:t>
        <w:br/>
        <w:t>г) кератин, ацетат</w:t>
        <w:br/>
        <w:br/>
        <w:t>10. Какие волокна имеют животное происхождение? (1 балл)</w:t>
        <w:br/>
        <w:t>а) шерсть</w:t>
        <w:br/>
        <w:t>б) шелк</w:t>
        <w:br/>
        <w:t>в) кендырь</w:t>
        <w:br/>
        <w:t>г) пенька</w:t>
        <w:br/>
        <w:br/>
        <w:t>11. Волокна, получаемые из природных высокомолекулярных соединений, относятся к: (1 балл)</w:t>
        <w:br/>
        <w:t>а) искусственным</w:t>
        <w:br/>
        <w:t>б) синтетическим</w:t>
        <w:br/>
        <w:br/>
        <w:t>Дополните пропущенные слова (по 2 балла за правильный от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2.Лён – это волокна, которые вырабатывают из_________________ части стебля растения льна.</w:t>
        <w:br/>
        <w:br/>
        <w:t>13. Натуральный шёлк – это тончайшие нити, которые вырабатывает ___________________ тутового шелкопряда.</w:t>
        <w:br/>
        <w:br/>
        <w:t>14. Шерсть представляет собой __________________ образования кожного покрова (волосяной покров) некоторых животных.</w:t>
        <w:br/>
      </w:r>
    </w:p>
    <w:p>
      <w:pPr>
        <w:pStyle w:val="Normal"/>
        <w:rPr/>
      </w:pPr>
      <w:r>
        <w:rPr>
          <w:sz w:val="28"/>
          <w:szCs w:val="28"/>
        </w:rPr>
        <w:t>15. Часть волоса, выступающая над кожным покровом животного, называется _______________.</w:t>
        <w:br/>
        <w:br/>
        <w:t>16 Часть волоса, находящаяся в кожном покрове животного, называется __________________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Волокна хлопка горят _______________ пламенем и сгорают полностью, образуя серый пепел и запах жжёной бумаги.</w:t>
        <w:br/>
        <w:br/>
        <w:t>18. При горении шерсти в пламени волокна спекаются, при вынесении из пламени их горение прекращается, на конце волокна образуется чёрный ________________ шарик, ощущается запах жжёного пера.</w:t>
        <w:br/>
        <w:br/>
        <w:t>19. Капрон горит ________________________ пламенем, образуя на конце волокна оплавленный бурый шарик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Контрольная работа № 2 по теме: Строение и свойства тка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t>Выберите один или несколько верных ответов</w:t>
        <w:br/>
        <w:br/>
        <w:t xml:space="preserve">1. Что такое текстильное волокно? (1 балл) </w:t>
        <w:br/>
        <w:t>а) тонкая непряденая нить растительного, животного и искусственного происхождения;</w:t>
        <w:br/>
        <w:t>б) высокомолекулярное соединение</w:t>
        <w:br/>
        <w:t>в) искусственное целлюлозное волокно;</w:t>
        <w:br/>
        <w:t>г)раствор белковых веществ</w:t>
        <w:br/>
        <w:br/>
        <w:t>2. Что такое текстильная нить? (1 балл)</w:t>
        <w:br/>
        <w:t>а) преобразованные в результате технологических процессов прядения, кручения волокна;</w:t>
        <w:br/>
        <w:t>б) гибкое и прочное цилиндрическое тело;</w:t>
        <w:br/>
        <w:t>в) волокна, соединенные между собой скручиванием или склеиванием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ткацкие переплетения вы знаете? (1 балл)</w:t>
        <w:br/>
        <w:t>а) главные (простые)</w:t>
        <w:br/>
        <w:t>б) мелкоузорчатые</w:t>
        <w:br/>
        <w:t>в) сложные</w:t>
        <w:br/>
        <w:t>г) мешковые</w:t>
        <w:br/>
        <w:t>д) двойные</w:t>
        <w:br/>
        <w:t>е) крупноузорчатые</w:t>
        <w:br/>
        <w:t>ж) ворсовые</w:t>
        <w:br/>
        <w:br/>
        <w:t>4. Назовите свойства текстильных материалов, учитываемые при разработке технологии швейных изделий? (1 балл)</w:t>
        <w:br/>
        <w:t>а) воздухопроницаемость</w:t>
        <w:br/>
        <w:t>б) влагоотдача</w:t>
        <w:br/>
        <w:t>в) гигроскопичность</w:t>
        <w:br/>
        <w:t xml:space="preserve">г) капиллярность </w:t>
        <w:br/>
        <w:t>д) усадка</w:t>
        <w:br/>
        <w:t>е) осыпаемость</w:t>
        <w:br/>
        <w:t>ж) сминаемость</w:t>
        <w:br/>
        <w:t>з) пиллингуемость</w:t>
        <w:br/>
        <w:t>и) жесткость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роткие волокна прядут по (1 балл)</w:t>
        <w:br/>
        <w:t>а) кардной системе</w:t>
        <w:br/>
        <w:t>б) аппаратной системе</w:t>
        <w:br/>
        <w:t>в) гребенной системе</w:t>
        <w:br/>
        <w:t>г) не имеет значения</w:t>
        <w:br/>
        <w:br/>
        <w:t>6. Отделка шерстяной пряжи не предусматривает (1 балл)</w:t>
        <w:br/>
        <w:t>а) крашение</w:t>
        <w:br/>
        <w:t>б) мерсеризацию</w:t>
        <w:br/>
        <w:t>в) отбеливание</w:t>
        <w:br/>
        <w:t>г) мулинирование</w:t>
        <w:br/>
        <w:br/>
        <w:t>7. К механическим свойствам тканей относят: (1 балл)</w:t>
        <w:br/>
        <w:t>а) растяжение</w:t>
        <w:br/>
        <w:t>б) влагоотдача</w:t>
        <w:br/>
        <w:t>в) трение</w:t>
        <w:br/>
        <w:t>г) изгиб</w:t>
        <w:br/>
        <w:br/>
        <w:t>8. Плотность текстильного материала относится к его (1 балл)</w:t>
        <w:br/>
        <w:t xml:space="preserve">а) физическим свойствам </w:t>
        <w:br/>
        <w:t>б) геометрическим свойствам</w:t>
        <w:br/>
        <w:t>в) механическим свойствам</w:t>
        <w:br/>
        <w:t>г) оптическим свойствам</w:t>
        <w:br/>
        <w:br/>
        <w:t>9. Способность материла выдерживать многократные воздействия различного характера, не накапливая пластических деформаций, называется: (1 балл)</w:t>
        <w:br/>
        <w:t>а) формуемость</w:t>
        <w:br/>
        <w:t>б) формоустойчивость</w:t>
        <w:br/>
        <w:br/>
        <w:t>10. Какой материал называют тканью? (1 балл)</w:t>
        <w:br/>
        <w:t>а) образованный переплетением нескольких волокон</w:t>
        <w:br/>
        <w:t>б) образованный соединенными между собой путем склеивания и скручивания волокнами</w:t>
        <w:br/>
        <w:t>в) образованный переплетением двух взаимно-перпендикулярных систем нитей</w:t>
        <w:br/>
        <w:t>11. Нить основы расположена (1 балл)</w:t>
        <w:br/>
        <w:t>а) вдоль полотна ткани</w:t>
        <w:br/>
        <w:t>б) поперёк полотна ткани</w:t>
        <w:br/>
        <w:t>в) под углом 45є к кромке ткани</w:t>
        <w:br/>
        <w:t>г) не имеет значения</w:t>
        <w:br/>
        <w:br/>
        <w:t>12. Является простым переплетением (1 балл)</w:t>
        <w:br/>
        <w:t>а) креповое</w:t>
        <w:br/>
        <w:t>б) диагоналевое</w:t>
        <w:br/>
        <w:t>в) сатиновое</w:t>
        <w:br/>
        <w:t>г) вафельное</w:t>
        <w:br/>
        <w:br/>
        <w:t>Дополните пропущенные слова (по 2 балла за каждый правильный ответ)</w:t>
        <w:br/>
        <w:br/>
        <w:t>13. Одиночные нити, которые не делятся в продольном направлении без разрушения, называются __________________________.</w:t>
        <w:br/>
        <w:br/>
        <w:t>14. Предварительная отделка хлопчатобумажных тканей включает операции – опаливание, расшлихтовка, отваривание, беление, мерсеризация, ____________________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сновная отделка хлопчатобумажных тканей включает операции – крашение и _______________.</w:t>
        <w:br/>
        <w:br/>
        <w:t>16. Виды печати хлопчатобумажных тканей – прямая, вытравная, __________________.</w:t>
        <w:br/>
        <w:br/>
        <w:t>17. К простым (гладким) переплетениям относятся: полотняное, саржевое, сатиновое, ______________.</w:t>
        <w:br/>
        <w:br/>
        <w:t>18. Геометрические свойства ткани – толщина, ширина, длина, ______________________.</w:t>
        <w:br/>
        <w:br/>
        <w:t xml:space="preserve">19. Способность текстильных материалов пропускать воздух, пар, пыль, газ, излучения называется___________ </w:t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трольная работа № 3 по теме: Классификация материалов для оде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ыберите один или несколько верных ответов</w:t>
        <w:br/>
        <w:br/>
        <w:t>1. Является утепляющим материалом (1 балл)</w:t>
        <w:br/>
        <w:t>а) сатин</w:t>
        <w:br/>
        <w:t>б) синтепон</w:t>
        <w:br/>
        <w:t>в) драп</w:t>
        <w:br/>
        <w:t>г) бязь</w:t>
        <w:br/>
        <w:br/>
        <w:t>2. Является основным материалом (1 балл)</w:t>
        <w:br/>
        <w:t>а) ватин</w:t>
        <w:br/>
        <w:t>б) вата</w:t>
        <w:br/>
        <w:t>в) трикотаж</w:t>
        <w:br/>
        <w:t>г) прокламелин</w:t>
        <w:br/>
        <w:br/>
        <w:t>3. Отделочным материалом является (1 балл)</w:t>
        <w:br/>
        <w:t>а) поролон</w:t>
        <w:br/>
        <w:t>б) шитьё</w:t>
        <w:br/>
        <w:t>в) батист</w:t>
        <w:br/>
        <w:t>г) марля</w:t>
        <w:br/>
        <w:br/>
        <w:t>4. По способу производства нетканые полотна для изготовления платьев, костюмов, мужских сорочек, халатов бывают: (1 балл)</w:t>
        <w:br/>
        <w:t>а) гладкокраше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язально-прошивные</w:t>
        <w:br/>
        <w:t>в) валяльно-войлочные</w:t>
        <w:br/>
        <w:br/>
        <w:t>5. Каков ассортимент утепляющих прокладочных материалов? (1 балл)</w:t>
        <w:br/>
        <w:t>а) вата</w:t>
        <w:br/>
        <w:t>б) ватин</w:t>
        <w:br/>
        <w:t>в) синтепух</w:t>
        <w:br/>
        <w:t>г) флизелин</w:t>
        <w:br/>
        <w:br/>
        <w:t>6. По назначению швейные нитки подразделяются на: (1 балл)</w:t>
        <w:br/>
        <w:t>а) одежные</w:t>
        <w:br/>
        <w:t>б) вязальные</w:t>
        <w:br/>
        <w:t>в) льняные</w:t>
        <w:br/>
        <w:t>г) синтетические</w:t>
        <w:br/>
        <w:t>д) вышивальные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 фурнитуре относят: (1 балл)</w:t>
        <w:br/>
        <w:t>а) крючки</w:t>
        <w:br/>
        <w:t>б) застежки</w:t>
        <w:br/>
        <w:t>в) пуговицы</w:t>
        <w:br/>
        <w:t>г) ленты</w:t>
        <w:br/>
        <w:t>д) кружево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зовите основные виды дефектов трикотажных и нетканых полотен (1 балл)</w:t>
        <w:br/>
        <w:t>а) единичное утонение</w:t>
        <w:br/>
        <w:t>б) разнооттеночность</w:t>
        <w:br/>
        <w:t>в) затек краски</w:t>
        <w:br/>
        <w:t>г) надетые после сброса петли</w:t>
        <w:br/>
        <w:t>д) смещение печатного рисунка</w:t>
        <w:br/>
        <w:t>е) местные пороки</w:t>
        <w:br/>
        <w:t>ж) распространенные пороки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 виду дополнительной обработки текстильные материалы подразделяют на: (1 балл)</w:t>
        <w:br/>
        <w:t>а) флокированные</w:t>
        <w:br/>
        <w:t>б) гофрированные</w:t>
        <w:br/>
        <w:t>в) аппретированные</w:t>
        <w:br/>
        <w:t>г) шелковые</w:t>
        <w:br/>
        <w:br/>
        <w:t>10. По назначению ткани подразделяют на: (1 балл)</w:t>
        <w:br/>
        <w:t>а) бельевые</w:t>
        <w:br/>
        <w:t>б) брючные</w:t>
        <w:br/>
        <w:t>в) пальтовые</w:t>
        <w:br/>
        <w:t>г) костюмные</w:t>
        <w:br/>
        <w:br/>
        <w:t>11. К чистошерстяным тканям относятся ткани с содержанием химических волокон в смеси: (1 балл)</w:t>
        <w:br/>
        <w:t>а) до 8%</w:t>
        <w:br/>
        <w:t>б) до 10 %</w:t>
        <w:br/>
        <w:t>в) до 5%</w:t>
        <w:br/>
        <w:br/>
        <w:t>Дополните пропущенные слова в предложении (по 2 балла за каждый правильный ответ)</w:t>
        <w:br/>
        <w:t>12. Тонкосуконные ткани изготавливают из __________________ пряжи, однониточной или ______________, из тонкой или полутонкой ________</w:t>
        <w:br/>
        <w:br/>
        <w:t>13. Ткани из натурального шелка получают из нитей ________________.</w:t>
        <w:br/>
        <w:br/>
        <w:t>14. Основные требования, предъявляемые к сорочечным тканям: ______________ сминаемость, _____________ гигроскопичность, стойкость к истиранию, __________ прочность окраски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Льняные платьевые ткани для детской одежды характеризуются отсутствием или незначительным содержанием _________________волокон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6. Настилание трикотажных полотен перед раскроем следует производить без ______________ во избежание изменения размеров раскроенных деталей</w:t>
        <w:br/>
        <w:br/>
        <w:t>17. Для предотвращения усадки трикотажа до изготовления трикотажных изделий его подвергают _____________</w:t>
        <w:br/>
        <w:br/>
        <w:t>18. Одной из основных характеристик, определяющих ценность меха, является ____________ волосяного покрова</w:t>
        <w:br/>
        <w:br/>
        <w:t>19. К клеевым прокладочным материалам относят:</w:t>
        <w:br/>
        <w:t>а) флизелин</w:t>
        <w:br/>
        <w:t>б) бортовка</w:t>
        <w:br/>
        <w:t>в) прокламелин</w:t>
        <w:br/>
        <w:t>г) дублерин</w:t>
        <w:br/>
      </w:r>
    </w:p>
    <w:p>
      <w:pPr>
        <w:pStyle w:val="Normal"/>
        <w:rPr/>
      </w:pPr>
      <w:r>
        <w:rPr>
          <w:sz w:val="28"/>
          <w:szCs w:val="28"/>
        </w:rPr>
        <w:t>Методика выставления оценок обучающимся по результатам тестирования:</w:t>
        <w:br/>
        <w:t xml:space="preserve">Критерии оценивания </w:t>
        <w:br/>
        <w:t>Оценка                                       баллы</w:t>
        <w:br/>
        <w:t>«5» отлично  -                              27</w:t>
        <w:br/>
        <w:t>«4» хорошо   -                              26-18</w:t>
        <w:br/>
        <w:t>«3» удовлетворительно -            17-12</w:t>
        <w:br/>
        <w:t>«2» неудовлетворительно -        11-0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К ПРОМЕЖУТОЧНОЙ АТТЕС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ВОПРОСОВ К ЭКЗАМЕНУ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br/>
        <w:t>1. Строение, свойства и назначение хлопкового волокн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. Строение, свойства и назначение льняного волокн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5. Получение шелка сырца, строение и свойства натурального шелк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6.  Строение, свойства и назначение шерстяного волокн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7. Виды искусственных волокон, их получение, строение, свойства и применение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8. Классификация и применение текстильных волокон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9. Классификация пряжи и нитей по основным признакам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0. Классификация тканей по основным признакам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1. Способы определения волокнистого состава тканей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2. Ассортимент отделочных материалов, их назначение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3. Классификация материалов для одежды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4. Характеристика ассортимента бельевых материало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5. Признаки для определения лицевой стороны ткани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6. Характеристика материалов для плащей и курток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7. Характеристика материалов для пальто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8. Характеристика материалов для костюмо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9. Характеристика материалов для платье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0. Характеристика натуральной кожи и замши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1. Характеристика искусственной кожи и замши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2. Виды синтетических волокон, их получение, строение, свойства и применение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3. Характеристика прокладочных материало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4. Характеристика подкладочных материало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Способы определения направления нитей основы и утка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Классификация и ассортимент нетканых материалов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7. Гигиенические свойства тканей, их назначение для различных видов одежды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8. Материалы и способы изготовления пуговиц, требования, предъявляемые к качеству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9. Виды красителей и способы крашения: требования, предъявляемые к окраске тканей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0. Классификация ткацких переплетений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1. Характеристика ассортимента трикотажных полотен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2. Характеристика главных ткацких переплетений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3. Технологические свойства тканей, их влияние на процесс изготовления одежды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Крючки, петли, пряжки и кнопки, их ассортимент и применение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5. Характеристика строения тканей, факторы, определяющие структуру ткани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Свойства пряжи и нитей, их применение для выработки тканей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7. Характеристика производных ткацких переплетений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8. Характеристика сложных ткацких переплетений,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9.Классификация, получение и качественные показатели швейных ниток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Толщина ткани ее влияние на процессы швейного производства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Усадка тканей, влияние на процессы швейного производства, классификация по величине усадки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2. Характеристика систем прядения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Оптические свойства, блеск материалов, его зависимость от переплетения, вида волокна, крутки, отделки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Прорубка материалов иглой, влияние на процессы швейного производства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5. Характеристика комплексных материало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6.Жескость и драпируемость материалов, методы их определения, влияние процессы швейного производства, эксплуатацию одежды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7. Характеристика ассортимента материалов технического назначения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8. Характеристика ассортимента материалов для гардинно-тюлевой группы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9. Характеристика ассортимента утепляющих материало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50. Характеристика ассортимента натурального мех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51. Характеристика ассортимента искусственного мех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52. Характеристика ассортимента клеев и клеевых прокладочных материало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53. Характеристика и классификация отделочных материало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54. Характеристика и строение застежек молния и текстильной застежки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Принцип подбора материалов для изделия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56. Дать характеристику образца материал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57.Осыпаемость тканей и ее влияние на процессы швейного произво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4"/>
      <w:lang w:bidi="ar-SA"/>
    </w:rPr>
  </w:style>
  <w:style w:type="character" w:styleId="Style16">
    <w:name w:val="Основной текст + Полужирный"/>
    <w:qFormat/>
    <w:rPr>
      <w:b/>
      <w:bCs/>
      <w:spacing w:val="5"/>
      <w:lang w:bidi="ar-SA"/>
    </w:rPr>
  </w:style>
  <w:style w:type="character" w:styleId="2">
    <w:name w:val="Основной текст (2)_"/>
    <w:qFormat/>
    <w:rPr>
      <w:b/>
      <w:bCs/>
      <w:spacing w:val="5"/>
      <w:lang w:bidi="ar-SA"/>
    </w:rPr>
  </w:style>
  <w:style w:type="character" w:styleId="21">
    <w:name w:val="Основной текст (2) + Не полужирный"/>
    <w:qFormat/>
    <w:rPr>
      <w:b/>
      <w:bCs/>
      <w:spacing w:val="4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78"/>
      <w:jc w:val="both"/>
    </w:pPr>
    <w:rPr>
      <w:spacing w:val="4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78"/>
      <w:jc w:val="both"/>
    </w:pPr>
    <w:rPr>
      <w:b/>
      <w:bCs/>
      <w:spacing w:val="5"/>
      <w:sz w:val="20"/>
      <w:szCs w:val="20"/>
      <w:lang w:val="en-US" w:eastAsia="en-US"/>
    </w:rPr>
  </w:style>
  <w:style w:type="paragraph" w:styleId="23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2">
    <w:name w:val="s_12"/>
    <w:basedOn w:val="Normal"/>
    <w:qFormat/>
    <w:pPr>
      <w:ind w:firstLine="7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42:00Z</dcterms:created>
  <dc:creator>Admin</dc:creator>
  <dc:description/>
  <cp:keywords/>
  <dc:language>en-US</dc:language>
  <cp:lastModifiedBy>USER</cp:lastModifiedBy>
  <cp:lastPrinted>2018-10-24T22:17:00Z</cp:lastPrinted>
  <dcterms:modified xsi:type="dcterms:W3CDTF">2022-09-20T10:11:00Z</dcterms:modified>
  <cp:revision>6</cp:revision>
  <dc:subject/>
  <dc:title/>
</cp:coreProperties>
</file>