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</w:rPr>
        <w:t>от 31.08.2022 № 580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фессия  29.01.07 Портно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1.08.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9T06:15:00Z</dcterms:modified>
  <cp:revision>22</cp:revision>
  <dc:subject/>
  <dc:title>бюджетное профессиональное образовательное учреждение</dc:title>
</cp:coreProperties>
</file>