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firstLine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Т ОЦЕНОЧ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.06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офесс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 xml:space="preserve">29.01.07 Портной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лосков А.В., преподаватель БПОУ ВО «Вологодский колледж технологии и дизайн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токол № 1 от 31.08.2022 г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sz w:val="28"/>
          <w:szCs w:val="28"/>
        </w:rPr>
        <w:t>ОПД.06 Безопасность жизне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профессии 29.01.07 Портной, рабочей программы учебной дисциплины </w:t>
      </w:r>
      <w:r>
        <w:rPr>
          <w:sz w:val="28"/>
          <w:szCs w:val="28"/>
        </w:rPr>
        <w:t>ОПД.06 Безопасность жизнедеятельно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 в соответствии с ФГОС СПО по профессии 29.01.07 Портной: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ОК 7. Исполнять воинскую обязанность, в том числе с применением полученных профессиональных знаний (для юношей).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офессиональные компетенции</w:t>
      </w:r>
    </w:p>
    <w:p>
      <w:pPr>
        <w:pStyle w:val="Normal"/>
        <w:shd w:fill="FFFFFF" w:val="clear"/>
        <w:spacing w:before="0" w:after="0"/>
        <w:ind w:firstLine="567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1. Проверять наличие деталей кроя в соответствии с эскизо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3.Обслуживать швейное оборудование и оборудование для влажно-тепловой обработки узлов и издели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4.Выполнять поэтапную обработку швейных изделий различного ассортимента на машинах или вручную с разделением труда и индивидуально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1.5.Формировать объемную форму полуфабриката изделия с использованием оборудованием для влажно-тепловой обработк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6. Соблюдать правила безопасности труд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К 2.1. Выполнять поузловой контроль качества швейного изделия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2.2. Определять причины возникновения дефектов при изготовлении издели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2.3. Предупреждать и устранять дефекты швейной обработк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К 3.1. Выявлять область и вид ремонта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К 3.2. Подбирать материалы для ремонта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К3.3. Выполнять технологические операции по ремонту швейных изделий на оборудовании и вручную (мелкий и средний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К 3.4. Соблюдать правила безопасности труда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В результате изучения профессионального модуля обучающийся должен:</w:t>
      </w:r>
    </w:p>
    <w:p>
      <w:pPr>
        <w:pStyle w:val="Style24"/>
        <w:widowControl/>
        <w:suppressAutoHyphens w:val="true"/>
        <w:spacing w:before="0" w:after="0"/>
        <w:contextualSpacing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казывать первую помощь пострадавшим;</w:t>
      </w:r>
    </w:p>
    <w:p>
      <w:pPr>
        <w:pStyle w:val="Style51"/>
        <w:widowControl/>
        <w:suppressAutoHyphens w:val="true"/>
        <w:spacing w:lineRule="auto" w:line="240" w:before="0" w:after="0"/>
        <w:contextualSpacing/>
        <w:jc w:val="both"/>
        <w:rPr/>
      </w:pPr>
      <w:r>
        <w:rPr>
          <w:rStyle w:val="FontStyle36"/>
          <w:b/>
          <w:sz w:val="28"/>
          <w:szCs w:val="28"/>
        </w:rPr>
        <w:t>знать: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государства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НПО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rStyle w:val="FontStyle3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rStyle w:val="FontStyle36"/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before="0" w:after="0"/>
        <w:ind w:firstLine="360"/>
        <w:contextualSpacing/>
        <w:jc w:val="both"/>
        <w:rPr>
          <w:bCs/>
          <w:spacing w:val="-1"/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ВЕДЕНИЯ ТЕКУЩЕГО КОНТРОЛ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УЧЕБНОЙ ДИСЦИПЛИНЕ ОП.06 БЕЗОПАСНОСТЬ ЖИЗНЕДЕЯТЕЛЬНО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eastAsia="ru-RU"/>
        </w:rPr>
        <w:t>Раздел 1. Гражданская оборона - составная часть обороноспособности стран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Тема. </w:t>
      </w:r>
      <w:r>
        <w:rPr>
          <w:b/>
          <w:sz w:val="24"/>
          <w:szCs w:val="24"/>
          <w:lang w:eastAsia="ru-RU"/>
        </w:rPr>
        <w:t>Гражданская обор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4"/>
          <w:szCs w:val="24"/>
          <w:lang w:eastAsia="ru-RU"/>
        </w:rPr>
        <w:t>Вопросы для контроля: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о такое современная гражданская оборона и каково ее предназначение?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зовите основные задачи ГО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зовите органы управления по делам ГО и ЧС на федеральном, региональном, территориальном и объектовом уровнях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о входит в состав  сил гражданской обороны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ля чего, по вашему мнению, создаются гражданские организации и формирования ГО.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ние 1. Из приведенных задач выберите те, которые являются задачами в области гражданской обороны: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) эвакуация населения, материальных и культурных ценностей в безопасные районы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) эвакуация раненых с места военных действий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) тушение пожаров в жилых и общественных зданиях в мирное время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) борьба с пожарами, возникающими при ведении военных действий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) обеззараживание населения, техники, зданий и территорий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е) строительство фортификационных сооружений в военное время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ж) руководство коммунальными службами в мирное время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) восстановление функционирования необходимых коммунальных служб в военное время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) принятие мер по организации медицинского обслуживания  населения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) принятие мер по светомаскировке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Тема. </w:t>
      </w:r>
      <w:r>
        <w:rPr>
          <w:b/>
          <w:sz w:val="24"/>
          <w:szCs w:val="24"/>
          <w:lang w:eastAsia="ru-RU"/>
        </w:rPr>
        <w:t>Устойчивость объектов экономики в условиях ЧС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0" w:name="1"/>
      <w:bookmarkStart w:id="1" w:name="532d32346c839c50cc492a8e87aaee463f5f1f0e"/>
      <w:bookmarkStart w:id="2" w:name="1"/>
      <w:bookmarkStart w:id="3" w:name="532d32346c839c50cc492a8e87aaee463f5f1f0e"/>
      <w:bookmarkEnd w:id="2"/>
      <w:bookmarkEnd w:id="3"/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Дополните фразу: «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называется ____________» (выберите правильный ответ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ыстрым реагирование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онтртеррористической операци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ороной государств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гражданской обороно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Дополните письменно информацию: «Руководство гражданской обороной в Российской Федерации осуществляет ___________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е соответствие между обычными средствами поражения и их поражающими факторами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сколочные авиабомб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угасные авиабомб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шариковые авиабомб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боеприпасы объёмного взрыв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зажигательное оружи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именяют для поражения людей и животных. При разрыве образуется большое количество осколков, которые разлетаются в разные стороны на расстояние до 300 м от места взрыва. Кирпичные и деревянные стены осколки не пробивают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наряжаются огромным количеством осколков весом до нескольких граммов размером от теннисного мяча до футбольного. Радиус поражающего действия составляет до 15 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едназначены для разрушения всевозможных сооружений. В сравнении с ядерными боеприпасами их разрушительная сила невелика. Чаще всего они имеют взрыватели замедленного действия, которые срабатывают автоматически через некоторое время после сбрасывания бомб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термическое воздействие на организм человека приводит прежде всего к ожога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сбрасываются с самолета в виде кассет. При их ударе о землю срабатывает взрыватель, который обеспечивает разброс жидкости и образование газового облака диаметром 15 м и высотой 2,5 м. это облако подрывается специальным устройством замедленного действия. Основным поражающим фактором является распространяющаяся со сверхзвуковой скоростью ударная волна, мощность которой в 4-6 раз превышает энергию взрыва обычного взрывчатого вещества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оставьте фразу из приведенных ниже фрагментов (ответ представьте последовательностью букв, например … в, а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… опасностях, возникающих при ведени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радио- и телевизионного вещания и других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военных действий или вследствие этих действий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оповещение и информирование населения об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до населения сигналов опасности 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необходимой информации об обстановке 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порядке поведения в создавшихся условиях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… и коммерческих систем проводного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… предусматривают своевременное доведение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… с помощью комплексного использования государственных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полните фразу: «Радио- или телевизионные приёмники необходимо включать на местной программе передач и прослушивать сообщение органов ГОЧС после сигнала ___________ (выберите правильный ответ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оворит МЧС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) </w:t>
      </w:r>
      <w:r>
        <w:rPr>
          <w:sz w:val="24"/>
          <w:szCs w:val="24"/>
          <w:lang w:val="en-US" w:eastAsia="ru-RU"/>
        </w:rPr>
        <w:t>SOS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нимание все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говорит Москв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Дополните информацию: «Основным способом оповещения населения о ________ ________ в мирное время и в условиях войны, а также  _________ ___ _________ информации об обстановке и о его действиях в сложившихся условиях является _______ информация с использованием государственных и местных сетей проводного, радио- и телевизионного вещания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Установите соответствие между группой средств индивидуальной защиты и их разновидностью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ства индивидуальной защиты органов дыхания</w:t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ства индивидуальной защиты кож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щевойсковой защитный комплект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газ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оизводственная одежда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атно-марлевая повязка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противопыльная тканевая маска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повседневная одежда, при необходимости пропитанная специальными растворам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респиратор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лёгкий защитный костюм Л-1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аптечка индивидуальная АИ-2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индивидуальный противохимический пакет (ИПП-8)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Составьте фразу из приведенных ниже фрагментов (ответ представьте последовательностью букв, например … в, а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… мероприятия медицинской защиты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мирного и военного времен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в зонах чрезвычайных ситуаций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проводятся с целью предотвращ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стихийных бедствий и производственных аварий и катастроф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или снижения тяжести поражений, ущерба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для жизни и здоровья людей от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… воздействия последствий примен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) … средств поражения и опасных факторов …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Дополните фразу: «Гражданскую оборону общеобразовательного учреждения возглавляет ______» (выберите правильный ответ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лицо, выбранное коллективом общеобразовательного учрежд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дставитель ГОЧС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иректор общеобразовательного учрежд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едседатель родительского комитет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Дополните информацию: «В учебном заведении может быть создана _______ с целью организованного вывода (вывоза) учащихся и персонала из зон чрезвычайных ситуаций _______, _______ и _______ характера, их кратковременного размещения в заблаговременно подготовленных местах в районах, находящихся ____ ____ ____ поражающих факторов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 Установите соответствие между группой работ в зонах чрезвычайных ситуаций и их видом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арийно-спасательные работы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тложные работы</w:t>
      </w:r>
    </w:p>
    <w:p>
      <w:pPr>
        <w:pStyle w:val="Normal"/>
        <w:spacing w:before="0" w:after="0"/>
        <w:ind w:left="720" w:hanging="72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исково-спасательные работ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орноспасательные работ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аботы по устройству безопасных проездов в завалах и на заражённых участках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газоспасательные работ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противофонтанные работ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локализация аварий на газовых, энергетических, водопроводных и других сетях в интересах ведения спасательных работ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работы, связанные с тушением пожар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укрепление или обрушение конструкций зданий и сооружений, угрожающих обвалом и препятствующих безопасному движению и проведению спасательных работ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ремонт и восстановление поврежденных и разрушенных линий связи и комунально-энергетических сетей в целях обеспечения спасательных работ; обнаружение, обезвреживание и уничтожение взрывоопасных предмет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ремонт и восстановление поврежденных защитных сооружений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 Составьте фразу из приведенных ниже фрагментов (ответ представьте последовательностью букв, например … в, а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… для организации управл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общеобразовательного учрежд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и чрезвычайным ситуациям назначаетс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работник, уполномоченный на решение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задач в области гражданской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обороны, или заместитель руководител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по обеспечению безопасност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… деятельностью учебного завед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… по делам гражданской обороны 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8"/>
          <w:lang w:eastAsia="ru-RU"/>
        </w:rPr>
        <w:t>Раздел 2. Основы военной служб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 В каком возрасте призываются мужчины на военную службу в Российскую армию? </w:t>
        <w:br/>
        <w:t xml:space="preserve">а)   от 16 до 18 лет; </w:t>
        <w:br/>
        <w:t xml:space="preserve">б)  от 18 до 27 лет; </w:t>
        <w:br/>
        <w:t xml:space="preserve">в)    от 28 до 32 лет; </w:t>
        <w:br/>
        <w:t>г)     от 33 до 35 лет.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В какие сроки осуществляется призыв граждан России на действительную военную службу? </w:t>
        <w:br/>
        <w:t xml:space="preserve">а)  с 1 октября по 31 декабря;   </w:t>
        <w:br/>
        <w:t xml:space="preserve">б)  с 1 января по 31 марта </w:t>
        <w:br/>
        <w:t xml:space="preserve">в)    с 1 апреля по 15 июля; </w:t>
        <w:br/>
        <w:t>г)     в любые сроки.</w:t>
        <w:br/>
        <w:br/>
        <w:t xml:space="preserve">3. Кто из граждан России освобождается от призыва на военную службу? </w:t>
        <w:br/>
        <w:t xml:space="preserve">а)    признанные не годными или ограниченно годными к военной службе по состоянию здоровья; </w:t>
        <w:br/>
        <w:t xml:space="preserve">б)  по личному желанию гражданина; </w:t>
        <w:br/>
        <w:t xml:space="preserve">в)   прошедшие военную службу в вооружённых силах другого государства; </w:t>
        <w:br/>
        <w:t xml:space="preserve">г)    имеющие неснятую судимость за совершение тяжкого преступления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 Какое наказание ожидает гражданина, уклоняющегося от призыва на военную или альтернативную службу в соответствии со статьёй 328 Уголовного Кодекса Российской Федерации? </w:t>
        <w:br/>
        <w:t xml:space="preserve">а)   в виде лишения свободы на срок до 15 суток; </w:t>
        <w:br/>
        <w:t xml:space="preserve">б)  в виде лишения свободы на срок до одного года; </w:t>
        <w:br/>
        <w:t xml:space="preserve">в)   в виде лишения свободы на срок до двух лет; </w:t>
        <w:br/>
        <w:t xml:space="preserve">г)   в виде лишения свободы на срок до трёх лет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Каким требованиям должны отвечать граждане, принимаемые по контракту на военную службу? </w:t>
        <w:br/>
        <w:t xml:space="preserve">а)   должны соответствовать основной группе здоровья; </w:t>
        <w:br/>
        <w:t xml:space="preserve">б)  должны соответствовать уровню образования 8-ми классов; </w:t>
        <w:br/>
        <w:t xml:space="preserve">в)   должны соответствовать медицинским, психологическим, физическим требованиям, службу по конкретным специальностям в соответствующих видах (родах) войск; </w:t>
        <w:br/>
        <w:t xml:space="preserve">г)   должны соответствовать уровню профессиональной и обще образовательной подготовк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  На какой срок заключается контракт для поступающих впервые на службу на должности солдат, сержантов и им равных? </w:t>
        <w:br/>
        <w:t xml:space="preserve">а)   на один год; </w:t>
        <w:br/>
        <w:t xml:space="preserve">б)  на два года; </w:t>
        <w:br/>
        <w:t xml:space="preserve">в)  на три года; </w:t>
        <w:br/>
        <w:t>г)  на пять лет.</w:t>
        <w:br/>
        <w:br/>
        <w:t xml:space="preserve">7. В каком году вступил в силу Федеральный закон «Об альтернативной гражданской службе»? </w:t>
        <w:br/>
        <w:t xml:space="preserve">а)   с 1 января 2001 года;     </w:t>
        <w:br/>
        <w:t xml:space="preserve">б)  с 1 января 2002 года;    </w:t>
        <w:br/>
        <w:t xml:space="preserve">в)  с 1 января 2003 года; </w:t>
        <w:br/>
        <w:t>г)   с 1 января 2004 года.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 .В каких случаях предоставляется право на замену военной службы по призыву альтернативной гражданской службой? </w:t>
        <w:br/>
        <w:t xml:space="preserve">а)   в случае, если несение военной службы тяжело для гражданина; </w:t>
        <w:br/>
        <w:t xml:space="preserve">б)  в случае, если несение военной службы противоречит убеждениям гражданина; </w:t>
        <w:br/>
        <w:t xml:space="preserve">в)   в случае, если несение военной службы противоречит вероисповеданию гражданина; </w:t>
        <w:br/>
        <w:t xml:space="preserve">г)   в случае, если 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Что необходимо сделать каждому гражданину Российской Федерации, призванному на военную службу или поступившему на неё в добровольном порядке? </w:t>
        <w:br/>
        <w:t xml:space="preserve">а)   не следует скрываться от службы; </w:t>
        <w:br/>
        <w:t xml:space="preserve">б)  не следует переутомляться; </w:t>
        <w:br/>
        <w:t xml:space="preserve">в)   следует беречь своё здоровье; </w:t>
        <w:br/>
        <w:t xml:space="preserve">г)   следует принять военную присягу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  Когда гражданин приносит военную присягу в современных условиях? </w:t>
        <w:br/>
        <w:t xml:space="preserve">а)   когда предложат командиры; </w:t>
        <w:br/>
        <w:t xml:space="preserve">б)  когда захочет; </w:t>
        <w:br/>
        <w:t xml:space="preserve">в)   после прохождения начальной военной подготовки, но не позднее двух месяцев со дня прибытия в воинскую часть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  Что не распространяется до принятия военной присяги на военнослужащих, прибывших в своё подразделение (часть) для прохождения службы? </w:t>
        <w:br/>
        <w:t xml:space="preserve">а)   не распространяются никакие команды; </w:t>
        <w:br/>
        <w:t xml:space="preserve">б)  не может назначаться на воинские должности; </w:t>
        <w:br/>
        <w:t xml:space="preserve">в)   не может закрепляться вооружение и военная техника; </w:t>
        <w:br/>
        <w:t xml:space="preserve">г)   не может налагаться дисциплинарное взыскание в виде ареста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Как регулируется конкретная служебная деятельность военнослужащих, их быт, учёба и повседневная деятельность? </w:t>
        <w:br/>
        <w:t xml:space="preserve">а)  регулируется командным составом; </w:t>
        <w:br/>
        <w:t xml:space="preserve">б)  регулируются законами Российской Федерации; </w:t>
        <w:br/>
        <w:t xml:space="preserve">в)   регулируются воинскими уставами и  нормативно-правовыми документами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  Что определяет дисциплинарный устав Вооружённых Сил Российской Федерации? </w:t>
        <w:br/>
        <w:t xml:space="preserve">а)   проведение досуга военнослужащих; </w:t>
        <w:br/>
        <w:t xml:space="preserve">б)  философскую сущность воинской дисциплины; </w:t>
        <w:br/>
        <w:t xml:space="preserve">в)   сущность воинской дисциплины и обязанности военнослужащих по её соблюдению, а также виды поощрений и дисциплинарных взысканий; </w:t>
        <w:br/>
        <w:t xml:space="preserve">г) права командиров (начальников) по применению дисциплинарного устава, а также порядок подачи и рассмотрение предложений, заявлений и жалоб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4.Что определяет устав внутренней службы Вооружённых Сил Российской Федерации? </w:t>
        <w:br/>
        <w:t>а)   порядок дежурства;</w:t>
        <w:br/>
        <w:t xml:space="preserve">б)  порядок прохождения медицинского освидетельствования военнослужащих; </w:t>
        <w:br/>
        <w:t xml:space="preserve">в)   определяет общие права и обязанности военнослужащих и взаимоотношения между ними; </w:t>
        <w:br/>
        <w:t xml:space="preserve">г)   определяет обязанности основных должностных лиц, правила внутреннего порядка и другие вопросы повседневной жизни и быта, подразделений и частей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5.  Какой устав используется на кораблях Военно-Морского Флота (ВМФ) России? </w:t>
        <w:br/>
        <w:t xml:space="preserve">а)  морской устав; </w:t>
        <w:br/>
        <w:t>б)  устав Российского флота Петра I;</w:t>
        <w:br/>
        <w:t>в) такой же, как и в сухопутных войсках;</w:t>
        <w:br/>
        <w:t xml:space="preserve">г)   на кораблях внутренняя служба и обязанности должностных лиц дополнительно  определяются  корабельным  уставом (ВМФ)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6.     Что определяет устав гарнизонной и караульной служб Вооруженных Сил Российской Федерации? </w:t>
        <w:br/>
        <w:t xml:space="preserve">а)  прохождение границы России; </w:t>
        <w:br/>
        <w:t xml:space="preserve">б)  взаимоотношения между воином с оружием и воином без оружия; </w:t>
        <w:br/>
        <w:t xml:space="preserve">в)  права и обязанности должностных лиц гарнизона и военнообязанных, несущих эти службы, а также порядок проведения мероприятий в гарнизоне с участием подразделений и частей; </w:t>
        <w:br/>
        <w:t xml:space="preserve">г)      организацию и порядок несения гарнизонной и караульной служб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7.    Какие задачи решает строевой устав Вооружённых Сил Российской Федерации? </w:t>
        <w:br/>
        <w:t xml:space="preserve">а)   задачи формирования характера; </w:t>
        <w:br/>
        <w:t xml:space="preserve">б)  конкретизирует задачи общеобразовательных дисциплин; </w:t>
        <w:br/>
        <w:t xml:space="preserve">в)   определяет приёмы, строй подразделений и частей; </w:t>
        <w:br/>
        <w:t xml:space="preserve">г)   определяет порядок движения и действий подразделений и частей в различных условиях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8.  Что собой представляет статус военнослужащего в Российской Федерации? </w:t>
        <w:br/>
        <w:t xml:space="preserve">а)   до конца не определён; </w:t>
        <w:br/>
        <w:t xml:space="preserve">б)  даёт возможность носить военную форму; </w:t>
        <w:br/>
        <w:t xml:space="preserve">в)   совокупность прав, свобод, обязанностей и ответственности военнослужащих, установленных законодательством и гарантированных государством; </w:t>
        <w:br/>
        <w:t xml:space="preserve">г)   на военнослужащих распространяется общее для всех законодательство, а также специальное военное законодательство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9.Какие ограничения вводятся по отношению к военнослужащим в соответствии с законодательством Российской Федерации? </w:t>
        <w:br/>
        <w:t xml:space="preserve">а)   какие-либо ограничения отсутствуют; </w:t>
        <w:br/>
        <w:t xml:space="preserve">б)  запрещение бастовать, пикетировать; </w:t>
        <w:br/>
        <w:t xml:space="preserve">в)   запрещение на участие в политических акциях и занятиях коммерческой деятельностью. </w:t>
        <w:br/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0. Какую ответственность несут военнослужащие за совершенные правонарушения? </w:t>
        <w:br/>
        <w:t xml:space="preserve">а)    не несут никакой ответственности; </w:t>
        <w:br/>
        <w:t xml:space="preserve">б)  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 </w:t>
        <w:br/>
        <w:t xml:space="preserve">в)   военнослужащие могут быть привлечены к материальной ответственности за причинённый ущерб государству при исполнении обязанностей военной службы; </w:t>
        <w:br/>
        <w:t xml:space="preserve">г)   за совершение преступления военнослужащие могут привлекаться к уголовной ответственности. 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оретические вопросы. </w:t>
        <w:br/>
        <w:t xml:space="preserve">1.Каким образом осуществляется прохождение военной службы по призыву? </w:t>
        <w:br/>
        <w:t>2.Каким образом осуществляется прохождение военной службы по контракту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. Что такое оборона Российской Федераци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оенное учрежд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ые зако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Система политических, экономических, военных, социальных, правовых и иных мер по обеспечению готовности государства к вооружённому нападению на противник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Система политических, экономических, военных, социальных, правовых и иных мер по обеспечению готовности государства к защите от вооруженного нападени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2 Что представляет собой военная служб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Особый вид наказания граждан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ая служба имеет приоритет перед другими видами государственной службы, осуществляется только на воинских должностях в армии и на флот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собый вид общественной работы граждан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Особый вид государственной службы граждан Российской Федерации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3. Как называются люди, находящиеся на военной службе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Гражданами;                          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еннообязанным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Призывникам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оеннослужащим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4.В каком возрасте призывают мужчину на военную службу в Российскую армию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От 16 до 18 лет;                  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т 18 до 27 лет;          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т 28 до 32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От 33 до 35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5. В какие сроки осуществляется призыв на действительную военную службу граждан Российской Федерации, проживающих в сельской местност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С 15 октября по 31 декабр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 1 января по 31 март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С 1 апреля по 30 июн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 любые сроки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6. Какое наказание ожидает гражданина, уклоняющегося от призыва на военную или альтернативную службу в соответствии со статьёй 328 Уголовного Кодекса Российской Федераци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 виде лишения свободы на срок до 15 суток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 виде лишения свободы на срок до одного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в виде лишения свободы на срок до двух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В виде лишения свободы на срок до трёх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7. Какая мера наказания предусмотрена законом, если гражданин уклоняется от призыва путём причинения себе телесного повреждения или симуляции болезни, посредством подлога или путём другого обман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Лишение свободы на срок до одного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Лишение свободы на срок от одного до пяти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Лишение свободы на срок от двух до шести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Г. Лишение свободы на срок от трёх до восьми лет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8. Под воинской обязанностью поним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Установленный законом почётный долг граждан с оружием в руках защищать своё Отечество, нести службу в рядах Вооруженных Сил, проходить вневойсковую подготовку и выполнять другие связанные с обороной страны обязанност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Прохождение военной службы в мирное и военное время, самостоятельная подготовка к службе в Вооруженных Сила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Долг граждан нести службу в Вооруженных Силах в период военного положения и в военное врем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9. Военная служба исполняется гражданами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Только в Вооруженных Силах Российской Федерац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 Вооруженных Силах Российской Федерации, пограничных войсках Федеральной пограничной службы Российской Федерации и в войсках гражданской оборо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В Вооруженных Силах Российской Федерации, других войсках, органах и формированиях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0. Граждане Российской Федерации проходят военную службу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По призыву и в добровольном порядке ( по контракту)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только в добровольном порядке ( по контракту)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только по призыву, по достижении определенного возраста.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1.Составная часть воинской обязанности граждан Российской Федерации, которая заключается в специальном учете всех призывников и военнообязанных по месту жительства, -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Воинский уч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Воинский контроль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чёт военнослужащих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2. Заключение по результатам освидетельствования категории «Д» означае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Не годен к военной служб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граниченно годен к военной служб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 Годен к военной службе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3. Под увольнением с военной службы поним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Установленное законом освобождение от дальнейшего несения службы в рядах Вооруженных Сил Российской Федерации, других войсках, воинских формированиях и органа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нятие военнослужащего со всех видов довольств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бытие военнослужащего в краткосрочный отпуск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4. Запас Вооруженных Сил Российской Федерации предназначен дл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Развертывания армии при мобилизации  и её пополнения во время вой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Создания резерва дефицитных военных специалист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Развертывания в военное время народного ополчени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5.Граждане, состоящие в запасе, могут призываться на военные сборы продолжительностью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До двух месяцев, ноне чаще одного раза в три г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о одного месяца, но не чаще одного раза в пять л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 xml:space="preserve">В. До трех месяцев, но не чаще одного раза в четыре года. 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6.Уставы ВС РФ подразделяются на 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Боевые и общевоинск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Тактические, стрелковые и общевоинск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Уставы родов войск и строевые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7. Боевые уставы ВС   РФ содержа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Теоретические положения и практические рекомендации на использование войск в бою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Организационные принципы боевой деятельности военнослужащих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Практические рекомендации родам войск о их задачах в военное время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8. Общевоинские уставы ВС РФ регламентируют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Жизнь, быт и деятельность военнослужащих армии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ействия военнослужащих при ведении военных операций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Основы ведения боевых действий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9. Началом военной службы для граждан, не пребывающих в запасе и призванных на службу, счита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День убытия из военного комиссариата к месту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День прибытия в воинское подраздел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В. День принятия воинской присяги.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20. Окончанием военной службы считается ден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А.  В который истек срок военной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>Б. Подписания приказа об увольнении со срочной военной служ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    </w:t>
      </w:r>
      <w:r>
        <w:rPr>
          <w:sz w:val="24"/>
          <w:szCs w:val="24"/>
          <w:lang w:eastAsia="ru-RU"/>
        </w:rPr>
        <w:t xml:space="preserve">В. Передачи личного оружия другому военнослужащему. 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ки задани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все 20-19 вопросов дан правильный ответ – оценка «5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8-16 вопросов дан правильный ответ – оценка «4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5-13 вопросов дан правильный ответ – оценка «3»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. Боевые традиции и символы воинской че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Что означает воинская честь военнослужащего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Что является символом воинской чест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Каково предназначение Боевого Знамени воинской части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Назовите важнейшие боевые традиции российских военнослужащих и их обязан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Какими документами определяются должностные обязанности военнослужащих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Кто является для военнослужащего прямым начальником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Что такое приказ начальника? Чем является приказ для подчиненных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Чем является воинское приветствие для военнослужащих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Напишите о существующих правилах поведения военнослужащих и обращения их между собой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102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 ориентироваться в перечне военно-учетных специальностей и самостоятельно определять среди них родственные полученной специальности, применять знания в ходе исполнения обязанностей военной службы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личать виды вооруженных сил, ориентироваться в перечне военно-учетных специальностей.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я основных видов вооружения, военной техники и специального снаряжения, состоящих на вооружении воинских подраздел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ять и давать характеристику основным видам вооружения, военной техники и специального снаряжения, состоящих на вооружении воинских подразделений.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я организации и порядка призыва граждан на военную службу и поступления на нее в добровольном порядк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лагать порядок призыва граждан на военную службу и поступления на нее в добровольном порядке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8"/>
          <w:lang w:eastAsia="ru-RU"/>
        </w:rPr>
        <w:t>Раздел 3. Безопасность и защита человека в опасных и чрезвычайных ситуациях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43" w:hanging="0"/>
        <w:contextualSpacing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стовые зада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Дополните  информацию: «Чрезвычайная ситуация (ЧС) – это обстановка, которая оказывает отрицательное влияние на _________ человека и приводит к ______ среди людей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становите соответствие между степенью опасности природного явления и его видом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ычные природные яв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пасные природные яв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землетрясения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цунам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воднения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туман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оползн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лесные пожар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дождь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снежные лавин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ураган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штормовые ветры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смерч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) сильные заморозки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) ин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Составьте фразу из приведенных ниже фрагментов (ответ представьте последовательностью букв, например … а, д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… чрезвычайная ситуация природного характера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и нарушения условий жизнедеятельности людей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это обстановка на определенной территории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сложившаяся в результате опасного природного явл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или стихийного бедствия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ущерб здоровью людей или окружающей природной среде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значительные материальные потер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… которое может повлечь ил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… повлекло за собой человеческие жертвы,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Дополните фразу: «При внезапном землетрясении необходимо ______» (выберите три правильных ответа)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широко распахнуть окно, встать на подоконник и посмотреть, где произошли наиболее сильные разрушения зданий и построек (гаражей, бытовок и т.п.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ля того чтобы покинуть здание, пользоваться только лестницей, а ни в коем случае не лиф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и прекращении толчков немедленно покинуть здани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ставаясь в квартире, занять относительно безопасное место (проёмы дверей, места возле опорных колонн, места под столом, кроватью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полните информацию: «При внезапном ________ необходимо до прибытия помощи _______ на верхних этажах и крышах зданий и других ______ местах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Согласно шкале Меркалли установите соответствие между относительной степенью силы землетрясения и его оценкой в баллах (ответ представьте цифрой с буквой, например … 2в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 уничтожающе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езамет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лаб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катастроф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сильная катастроф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умерен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довольно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опустошите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) очень си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разрушительн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очень слабо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1 балл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2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3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4 балла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5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6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7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8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9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) 10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) 11 баллов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) 12 балл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Составьте фразу из приведенных ниже фрагментов (ответ представьте последовательностью букв, например … а, д …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… подвале, убежище, овраге или лечь на дно любого углубления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… о приближении смерча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… при получении информации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… или обнаружении его по внешним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… признакам следует покинуть все виды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… транспорта и укрыться в ближайшем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… и прижаться к земле …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Дополните фразу «При лесном возгорании необходимо ______» (выберите два правильных ответа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ежать, если загорелась одежд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ыходить из зоны лесного пожара навстречу ветру, используя для этого открытое пространство, просеки, дороги, рек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ойти в зону пожара и посмотреть, не оста лись ли там следы вольных или невольных поджиг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 прохождении через зону горения использовать простейшие повязки, платки, шарфы, чтобы уменьшить вероятность отравления продуктами гор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Дополните  информацию: «При внезапных землетрясении, наводнении, буре, смерче, урагане, лесном пожаре в любой сложившейся обстановке необходимо действовать уверенно, не допускать _______ и ________»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Установите соответствие между видом чрезвычайной ситуации техногенного характера и объектом,  на котором она может произойти (ответ представьте цифрой с буквой, например … 2в …):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адиационные чрезвычайные ситуации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гидродинамические чрезвычайные ситуаци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томная электро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идроэлектро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лотина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удоподъемник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исследовательская ядерная установка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промышленное предприятие топливного цикла, работающее с ядерными материалам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насосная станц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судоходный шлюз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водовыпускное сооружение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  <w:r>
        <w:rPr>
          <w:b/>
          <w:bCs/>
          <w:spacing w:val="-9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итуация-действие</w:t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bCs/>
          <w:spacing w:val="-9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</w:t>
      </w:r>
      <w:r>
        <w:rPr>
          <w:sz w:val="24"/>
          <w:szCs w:val="24"/>
          <w:lang w:eastAsia="ru-RU"/>
        </w:rPr>
        <w:t> Вам позвонили в дверь и сказали: «Телеграмма. Нужно расписатьс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дома один. Вас кто-то просит открыть дверь, чтобы срочно позвонить по телефону (сообщить о несчастном случае и вызвать «скорую помощь» и т.п.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пришли домой и замечаете, что в квартире кто-то побывал I (распахнута дверь, выбито окно и т.п.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2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вошли в квартиру и обнаружили в ней посторонних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>З</w:t>
      </w:r>
      <w:r>
        <w:rPr>
          <w:sz w:val="24"/>
          <w:szCs w:val="24"/>
          <w:u w:val="single"/>
          <w:lang w:eastAsia="ru-RU"/>
        </w:rPr>
        <w:t>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остались дома один. В квартиру позвонили. На во- прос: «Кто?» вам ответили: «Сантехник. Необходимо перекрыть горячую воду, иначе зальет весь дом. Кран в вашей квартире». Что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действие </w:t>
      </w:r>
      <w:r>
        <w:rPr>
          <w:sz w:val="24"/>
          <w:szCs w:val="24"/>
          <w:lang w:eastAsia="ru-RU"/>
        </w:rPr>
        <w:t>: </w:t>
      </w:r>
      <w:r>
        <w:rPr>
          <w:rFonts w:eastAsia="Batang;바탕"/>
          <w:sz w:val="24"/>
          <w:szCs w:val="24"/>
          <w:lang w:eastAsia="ru-RU"/>
        </w:rPr>
        <w:t>Вы</w:t>
      </w:r>
      <w:r>
        <w:rPr>
          <w:sz w:val="24"/>
          <w:szCs w:val="24"/>
          <w:lang w:eastAsia="ru-RU"/>
        </w:rPr>
        <w:t> приехали на отдых в незнакомый город. Ваши действия по обеспечению личной безопасност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i/>
          <w:iCs/>
          <w:sz w:val="24"/>
          <w:szCs w:val="24"/>
          <w:lang w:eastAsia="ru-RU"/>
        </w:rPr>
        <w:t>Задание №3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действие</w:t>
      </w:r>
      <w:r>
        <w:rPr>
          <w:rFonts w:eastAsia="Batang;바탕"/>
          <w:sz w:val="24"/>
          <w:szCs w:val="24"/>
          <w:lang w:eastAsia="ru-RU"/>
        </w:rPr>
        <w:t>: Вас остановил преступник и, угрожая </w:t>
      </w:r>
      <w:r>
        <w:rPr>
          <w:rFonts w:eastAsia="Batang;바탕"/>
          <w:sz w:val="24"/>
          <w:szCs w:val="24"/>
          <w:shd w:fill="FFFFFF" w:val="clear"/>
          <w:lang w:eastAsia="ru-RU"/>
        </w:rPr>
        <w:t>ножом,</w:t>
      </w:r>
      <w:r>
        <w:rPr>
          <w:rFonts w:eastAsia="Batang;바탕"/>
          <w:sz w:val="24"/>
          <w:szCs w:val="24"/>
          <w:lang w:eastAsia="ru-RU"/>
        </w:rPr>
        <w:t> потребовал деньг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ам показалось, что вас преследуют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 действие</w:t>
      </w:r>
      <w:r>
        <w:rPr>
          <w:rFonts w:eastAsia="Batang;바탕"/>
          <w:sz w:val="24"/>
          <w:szCs w:val="24"/>
          <w:lang w:eastAsia="ru-RU"/>
        </w:rPr>
        <w:t>: Назовите основные правила обеспечения вашей безопасности на улице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4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действие</w:t>
      </w:r>
      <w:r>
        <w:rPr>
          <w:sz w:val="24"/>
          <w:szCs w:val="24"/>
          <w:lang w:eastAsia="ru-RU"/>
        </w:rPr>
        <w:t>: В экстремальной ситуации, связанной с возможным применением к вам насилия, вы приняли решение убежать. Как вы будете действовать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 Вы возвращаетесь домой поздно вечером в общественном транспорте. Что вы предпримите для обеспечения личной безопасности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</w:t>
      </w:r>
      <w:r>
        <w:rPr>
          <w:sz w:val="24"/>
          <w:szCs w:val="24"/>
          <w:lang w:eastAsia="ru-RU"/>
        </w:rPr>
        <w:t>: </w:t>
      </w:r>
      <w:r>
        <w:rPr>
          <w:rFonts w:eastAsia="Batang;바탕"/>
          <w:sz w:val="24"/>
          <w:szCs w:val="24"/>
          <w:shd w:fill="FFFFFF" w:val="clear"/>
          <w:lang w:eastAsia="ru-RU"/>
        </w:rPr>
        <w:t>У вас зазвонил телефон. Спрашиваете:</w:t>
      </w:r>
      <w:r>
        <w:rPr>
          <w:sz w:val="24"/>
          <w:szCs w:val="24"/>
          <w:lang w:eastAsia="ru-RU"/>
        </w:rPr>
        <w:t> «Кто гово</w:t>
      </w:r>
      <w:r>
        <w:rPr>
          <w:rFonts w:eastAsia="Batang;바탕"/>
          <w:sz w:val="24"/>
          <w:szCs w:val="24"/>
          <w:shd w:fill="FFFFFF" w:val="clear"/>
          <w:lang w:eastAsia="ru-RU"/>
        </w:rPr>
        <w:t xml:space="preserve">рит?» </w:t>
      </w:r>
      <w:r>
        <w:rPr>
          <w:sz w:val="24"/>
          <w:szCs w:val="24"/>
          <w:lang w:eastAsia="ru-RU"/>
        </w:rPr>
        <w:t>Молчание. И так неоднократно. Хорошо, ! </w:t>
      </w:r>
      <w:r>
        <w:rPr>
          <w:rFonts w:eastAsia="Batang;바탕"/>
          <w:sz w:val="24"/>
          <w:szCs w:val="24"/>
          <w:shd w:fill="FFFFFF" w:val="clear"/>
          <w:lang w:eastAsia="ru-RU"/>
        </w:rPr>
        <w:t>если звонят</w:t>
      </w:r>
      <w:r>
        <w:rPr>
          <w:sz w:val="24"/>
          <w:szCs w:val="24"/>
          <w:lang w:eastAsia="ru-RU"/>
        </w:rPr>
        <w:t> днем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а</w:t>
      </w:r>
      <w:r>
        <w:rPr>
          <w:sz w:val="24"/>
          <w:szCs w:val="24"/>
          <w:lang w:eastAsia="ru-RU"/>
        </w:rPr>
        <w:t> если ночью? Эти звонки любого чело- </w:t>
      </w:r>
      <w:r>
        <w:rPr>
          <w:rFonts w:eastAsia="Batang;바탕"/>
          <w:sz w:val="24"/>
          <w:szCs w:val="24"/>
          <w:shd w:fill="FFFFFF" w:val="clear"/>
          <w:lang w:eastAsia="ru-RU"/>
        </w:rPr>
        <w:t>зека выведут</w:t>
      </w:r>
      <w:r>
        <w:rPr>
          <w:sz w:val="24"/>
          <w:szCs w:val="24"/>
          <w:lang w:eastAsia="ru-RU"/>
        </w:rPr>
        <w:t> из равновесия. Можно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конечно,</w:t>
      </w:r>
      <w:r>
        <w:rPr>
          <w:sz w:val="24"/>
          <w:szCs w:val="24"/>
          <w:lang w:eastAsia="ru-RU"/>
        </w:rPr>
        <w:t xml:space="preserve"> отключить </w:t>
      </w:r>
      <w:r>
        <w:rPr>
          <w:rFonts w:eastAsia="Batang;바탕"/>
          <w:sz w:val="24"/>
          <w:szCs w:val="24"/>
          <w:shd w:fill="FFFFFF" w:val="clear"/>
          <w:lang w:eastAsia="ru-RU"/>
        </w:rPr>
        <w:t>телефон на</w:t>
      </w:r>
      <w:r>
        <w:rPr>
          <w:sz w:val="24"/>
          <w:szCs w:val="24"/>
          <w:lang w:eastAsia="ru-RU"/>
        </w:rPr>
        <w:t> какое</w:t>
      </w:r>
      <w:r>
        <w:rPr>
          <w:rFonts w:eastAsia="Batang;바탕"/>
          <w:sz w:val="24"/>
          <w:szCs w:val="24"/>
          <w:shd w:fill="FFFFFF" w:val="clear"/>
          <w:lang w:eastAsia="ru-RU"/>
        </w:rPr>
        <w:t>-то</w:t>
      </w:r>
      <w:r>
        <w:rPr>
          <w:sz w:val="24"/>
          <w:szCs w:val="24"/>
          <w:lang w:eastAsia="ru-RU"/>
        </w:rPr>
        <w:t> время, но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не</w:t>
      </w:r>
      <w:r>
        <w:rPr>
          <w:sz w:val="24"/>
          <w:szCs w:val="24"/>
          <w:lang w:eastAsia="ru-RU"/>
        </w:rPr>
        <w:t> все имеют такую возможность. Беспокоящие вас звонки часто продолжаются не</w:t>
      </w:r>
      <w:r>
        <w:rPr>
          <w:rFonts w:eastAsia="Batang;바탕"/>
          <w:sz w:val="24"/>
          <w:szCs w:val="24"/>
          <w:shd w:fill="FFFFFF" w:val="clear"/>
          <w:lang w:eastAsia="ru-RU"/>
        </w:rPr>
        <w:t>делями и</w:t>
      </w:r>
      <w:r>
        <w:rPr>
          <w:sz w:val="24"/>
          <w:szCs w:val="24"/>
          <w:lang w:eastAsia="ru-RU"/>
        </w:rPr>
        <w:t> даже месяцами, а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в</w:t>
      </w:r>
      <w:r>
        <w:rPr>
          <w:sz w:val="24"/>
          <w:szCs w:val="24"/>
          <w:lang w:eastAsia="ru-RU"/>
        </w:rPr>
        <w:t> телефонной трубке часто </w:t>
      </w:r>
      <w:r>
        <w:rPr>
          <w:rFonts w:eastAsia="Batang;바탕"/>
          <w:sz w:val="24"/>
          <w:szCs w:val="24"/>
          <w:shd w:fill="FFFFFF" w:val="clear"/>
          <w:lang w:eastAsia="ru-RU"/>
        </w:rPr>
        <w:t>слышится</w:t>
      </w:r>
      <w:r>
        <w:rPr>
          <w:sz w:val="24"/>
          <w:szCs w:val="24"/>
          <w:lang w:eastAsia="ru-RU"/>
        </w:rPr>
        <w:t> брань, оскорбления,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клевета.</w:t>
      </w:r>
      <w:r>
        <w:rPr>
          <w:sz w:val="24"/>
          <w:szCs w:val="24"/>
          <w:lang w:eastAsia="ru-RU"/>
        </w:rPr>
        <w:t> Так что же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Подростки-хулиганы часто нападают на детей. Что вы посоветуете в данном случае детя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 действие: </w:t>
      </w:r>
      <w:r>
        <w:rPr>
          <w:sz w:val="24"/>
          <w:szCs w:val="24"/>
          <w:lang w:eastAsia="ru-RU"/>
        </w:rPr>
        <w:t>Вы возвращаетесь поздно домой. На пути встречается группа молодых людей, которые осыпают вас бранью, насмешками, грубостями. Ваши действ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6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ы</w:t>
      </w:r>
      <w:r>
        <w:rPr>
          <w:rFonts w:eastAsia="Batang;바탕"/>
          <w:sz w:val="24"/>
          <w:szCs w:val="24"/>
          <w:lang w:eastAsia="ru-RU"/>
        </w:rPr>
        <w:t> находитесь, дома</w:t>
      </w:r>
      <w:r>
        <w:rPr>
          <w:sz w:val="24"/>
          <w:szCs w:val="24"/>
          <w:lang w:eastAsia="ru-RU"/>
        </w:rPr>
        <w:t xml:space="preserve"> и слышите, что </w:t>
      </w:r>
      <w:r>
        <w:rPr>
          <w:rFonts w:eastAsia="Batang;바탕"/>
          <w:sz w:val="24"/>
          <w:szCs w:val="24"/>
          <w:shd w:fill="FFFFFF" w:val="clear"/>
          <w:lang w:eastAsia="ru-RU"/>
        </w:rPr>
        <w:t>дверь вашей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квартиры открывают ключом или</w:t>
      </w:r>
      <w:r>
        <w:rPr>
          <w:rFonts w:eastAsia="Batang;바탕"/>
          <w:sz w:val="24"/>
          <w:szCs w:val="24"/>
          <w:lang w:eastAsia="ru-RU"/>
        </w:rPr>
        <w:t> </w:t>
      </w:r>
      <w:r>
        <w:rPr>
          <w:rFonts w:eastAsia="Batang;바탕"/>
          <w:sz w:val="24"/>
          <w:szCs w:val="24"/>
          <w:shd w:fill="FFFFFF" w:val="clear"/>
          <w:lang w:eastAsia="ru-RU"/>
        </w:rPr>
        <w:t>взламывают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rFonts w:eastAsia="Batang;바탕"/>
          <w:sz w:val="24"/>
          <w:szCs w:val="24"/>
          <w:shd w:fill="FFFFFF" w:val="clear"/>
          <w:lang w:eastAsia="ru-RU"/>
        </w:rPr>
        <w:t>Вы</w:t>
      </w:r>
      <w:r>
        <w:rPr>
          <w:sz w:val="24"/>
          <w:szCs w:val="24"/>
          <w:lang w:eastAsia="ru-RU"/>
        </w:rPr>
        <w:t> находитесь дома. Внезапно в вашей кварти</w:t>
      </w:r>
      <w:r>
        <w:rPr>
          <w:rFonts w:eastAsia="Batang;바탕"/>
          <w:sz w:val="24"/>
          <w:szCs w:val="24"/>
          <w:shd w:fill="FFFFFF" w:val="clear"/>
          <w:lang w:eastAsia="ru-RU"/>
        </w:rPr>
        <w:t>ре</w:t>
      </w:r>
      <w:r>
        <w:rPr>
          <w:sz w:val="24"/>
          <w:szCs w:val="24"/>
          <w:lang w:eastAsia="ru-RU"/>
        </w:rPr>
        <w:t> оказались злоумышленни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ы слышали шаги на площадке и чувствуете, что за дверью кто-то притаился. В глазок ничего не видно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Раздается звонок в квартиру, в глазок ничего не видно, телефон не работает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незапно погас свет в</w:t>
      </w:r>
      <w:r>
        <w:rPr>
          <w:rFonts w:eastAsia="Batang;바탕"/>
          <w:sz w:val="24"/>
          <w:szCs w:val="24"/>
          <w:lang w:eastAsia="ru-RU"/>
        </w:rPr>
        <w:t> вашей квартир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Вам кажется, что кто-то идет за вами по пятам.</w:t>
      </w:r>
      <w:r>
        <w:rPr>
          <w:rFonts w:eastAsia="Batang;바탕"/>
          <w:sz w:val="24"/>
          <w:szCs w:val="24"/>
          <w:lang w:eastAsia="ru-RU"/>
        </w:rPr>
        <w:t> Как </w:t>
      </w:r>
      <w:r>
        <w:rPr>
          <w:sz w:val="24"/>
          <w:szCs w:val="24"/>
          <w:lang w:eastAsia="ru-RU"/>
        </w:rPr>
        <w:t>вы поступит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ние №8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На улице к вам подъехала автомашина. Ее водитель ведет себя агрессивно (например, пытается затащить в машину). Что вы будете делать?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u w:val="single"/>
          <w:lang w:eastAsia="ru-RU"/>
        </w:rPr>
        <w:t>Ситуация-действие: </w:t>
      </w:r>
      <w:r>
        <w:rPr>
          <w:rFonts w:eastAsia="Batang;바탕"/>
          <w:sz w:val="24"/>
          <w:szCs w:val="24"/>
          <w:lang w:eastAsia="ru-RU"/>
        </w:rPr>
        <w:t>Вы заметили, что напротив вашего дома: а исходят хулиганские действия: б) неизвестные </w:t>
      </w:r>
      <w:r>
        <w:rPr>
          <w:rFonts w:eastAsia="Batang;바탕"/>
          <w:sz w:val="24"/>
          <w:szCs w:val="24"/>
          <w:shd w:fill="FFFFFF" w:val="clear"/>
          <w:lang w:eastAsia="ru-RU"/>
        </w:rPr>
        <w:t>влезают в</w:t>
      </w:r>
      <w:r>
        <w:rPr>
          <w:rFonts w:eastAsia="Batang;바탕"/>
          <w:sz w:val="24"/>
          <w:szCs w:val="24"/>
          <w:lang w:eastAsia="ru-RU"/>
        </w:rPr>
        <w:t> окно </w:t>
      </w:r>
      <w:r>
        <w:rPr>
          <w:rFonts w:eastAsia="Batang;바탕"/>
          <w:sz w:val="24"/>
          <w:szCs w:val="24"/>
          <w:shd w:fill="FFFFFF" w:val="clear"/>
          <w:lang w:eastAsia="ru-RU"/>
        </w:rPr>
        <w:t>или на</w:t>
      </w:r>
      <w:r>
        <w:rPr>
          <w:rFonts w:eastAsia="Batang;바탕"/>
          <w:sz w:val="24"/>
          <w:szCs w:val="24"/>
          <w:lang w:eastAsia="ru-RU"/>
        </w:rPr>
        <w:t> балкон соседнего дома и т.п. </w:t>
      </w:r>
      <w:r>
        <w:rPr>
          <w:rFonts w:eastAsia="Batang;바탕"/>
          <w:sz w:val="24"/>
          <w:szCs w:val="24"/>
          <w:shd w:fill="FFFFFF" w:val="clear"/>
          <w:lang w:eastAsia="ru-RU"/>
        </w:rPr>
        <w:t>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Ситуация-действие: </w:t>
      </w:r>
      <w:r>
        <w:rPr>
          <w:sz w:val="24"/>
          <w:szCs w:val="24"/>
          <w:lang w:eastAsia="ru-RU"/>
        </w:rPr>
        <w:t>Молодой, на вид интеллигентный человек подходит к ребенку и говорит, что он является хорошим знакомым его родителей. Человек просит впустить его квартиру («Там я подожду папу и маму. Вот будет сюрприз!»). Как надо поступи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  <w:lang w:eastAsia="ru-RU"/>
        </w:rPr>
        <w:t>Задание:</w:t>
      </w:r>
      <w:r>
        <w:rPr>
          <w:sz w:val="24"/>
          <w:szCs w:val="24"/>
          <w:lang w:eastAsia="ru-RU"/>
        </w:rPr>
        <w:t> Ваши действия. Обоснуйте ваши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ки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зависимости от процента правильно выданных ответов по отношению к полному ответу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0 -100 % - отлично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0 -80 % - хорошо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0 – 60 % - удовлетворительно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Чрезвычайные ситуации военного времен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1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ужие массового поражения, основанное на внутриядерной энергии –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актериологическ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химическ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ядерное оруж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лазерное оруж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 коллективным средствам защиты относя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ЗК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стейшие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ервые испытания ядерного оружия произошли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6 июля 1945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27 декабря 1918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6 августа 1942г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9 мая 1941г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ток лучистой энергии, включающий ультрафиолетовые, видимые и инфракрасные лучи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дарная волн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адиоактивное зараж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электромагнитный импульс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ой поражающий фактор не оказывает на человека непосредственного воздействия при применении ядерного оружи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никающая радиац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лектромагнитный импульс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дарная вол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сновным поражающим фактором ядерного взрыва являе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дарная волн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адиоактивное зараж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диоактивное заражен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Воздействие какого поражающего факто</w:t>
        <w:softHyphen/>
        <w:t>ра ядерного взрыва может вызвать ожоги кожи, поражение глаз и пожары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никающая радиация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лектромагнитный импульс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ветовое излучение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диоактивное заражени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От воздействия ударной волны людей могут защитит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,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грады, не пропускающие св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щевойсковой защитный комплек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бежища и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роникающая радиация – это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ток радиоактивных прот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ток невидимых прот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к гамма-лучей и нейтронов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оток гамма-лучей и радиоактивных протонов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Для защиты от проникающей радиации нуж</w:t>
        <w:softHyphen/>
        <w:t>но использовать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тивогаз, респиратор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грады, не пропускающие све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щевойсковой защитный комплект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бежища и укрыт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 Что необходимо провести для обеззаражи</w:t>
        <w:softHyphen/>
        <w:t>вания одежды и предметов от радиоактивных ве</w:t>
        <w:softHyphen/>
        <w:t>ществ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егазацию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езактивация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адания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все 15-16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4-12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10 вопросов дан правильный ответ – оценка «3»;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акие признаки применения химического оруж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емные полосы за самолетом, оседающие на землю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ухой звук разрыва снаряд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еестественная окраска раститель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аслянистые пят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обычный запах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Какие из названных веществ можно отнести к ОВ удушающе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Фосге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туть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ильная кислота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Зари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Белый фосфор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Иприт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Отметьте пункты, которые неправильно характеризуют синильную кислоту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есцветная жидкость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 запахом горького миндал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 общеядовит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никает через органы дыхания и кожу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Каких ОВ не существует в классификации по способу действия на организм человека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В нервно - паралитическ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В обще - травматическ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 удушающе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В кожно - нарывного действия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 шокового действия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Отметьте пункты, которые неправильно характеризуют ИПРИТ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аслянистая жидкость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 запахом горчиц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астворяется в вод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менятся в газообразном состоянии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Какие из названных веществ можно отнести к ОВ удушающе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Фосген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туть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ильная кислот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Зари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Белый фосфор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Иприт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Какие признаки поражения ОВ нервно - паралитическо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удорог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ужение зрачка (миоз)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нюшный цвет лиц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еталлический привкус во рту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Какие признаки применения химического оруж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емные полосы за самолетом, оседающие на землю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ухой звук разрыва снаряд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еестественная окраска раститель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Маслянистые пятна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обычный запах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. Какие из названных веществ можно отнести к ОВ психо - химического действия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LSD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V - газ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BZ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Фосген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Зарин.</w:t>
      </w:r>
    </w:p>
    <w:p>
      <w:pPr>
        <w:pStyle w:val="Normal"/>
        <w:spacing w:before="0" w:after="0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. Напишите номера ОВ по мере убывания степени токсичност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Иприт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сген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рин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eastAsia="ru-RU"/>
        </w:rPr>
        <w:t>г) ОВ раздражающего действия</w:t>
      </w:r>
      <w:r>
        <w:rPr>
          <w:spacing w:val="-5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5"/>
          <w:sz w:val="24"/>
          <w:szCs w:val="24"/>
          <w:lang w:eastAsia="ru-RU"/>
        </w:rPr>
      </w:pPr>
      <w:r>
        <w:rPr>
          <w:b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адания 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 10-9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8-7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5-6 вопросов дан правильный ответ – оценка «3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нее чем на 4 вопроса дан правильный ответ – оценка «2»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 xml:space="preserve">Тема:  </w:t>
      </w:r>
      <w:r>
        <w:rPr>
          <w:b/>
          <w:sz w:val="24"/>
          <w:szCs w:val="24"/>
          <w:lang w:eastAsia="ru-RU"/>
        </w:rPr>
        <w:t>Организация защиты населения и территорий в условиях ЧС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и задан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Cs/>
          <w:sz w:val="24"/>
          <w:szCs w:val="24"/>
          <w:lang w:eastAsia="ru-RU"/>
        </w:rPr>
        <w:t xml:space="preserve">Какова основная цель создания единой Российской </w:t>
      </w:r>
      <w:r>
        <w:rPr>
          <w:sz w:val="24"/>
          <w:szCs w:val="24"/>
          <w:lang w:eastAsia="ru-RU"/>
        </w:rPr>
        <w:t>государственная система предупреждений и ликвидации в чрезвычайных ситуациях (РСЧС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ислите основные задачи РСЧС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йте характеристику режимов действия РСЧС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овы права и обязанности граждан России в условиях ЧС?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  <w:sz w:val="24"/>
          <w:szCs w:val="24"/>
          <w:lang w:eastAsia="ru-RU"/>
        </w:rPr>
        <w:t>Задание 1.</w:t>
      </w:r>
      <w:r>
        <w:rPr>
          <w:sz w:val="24"/>
          <w:szCs w:val="24"/>
          <w:lang w:eastAsia="ru-RU"/>
        </w:rPr>
        <w:t xml:space="preserve"> Выберете из предлагаемых вариантов правильное название созданной в России системы для предупреждения и ликвидации ЧС: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истема наблюдения и контроля за состоянием окружающей среды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) Единая государственная система предупреждений и ликвидации в чрезвычайных ситуациях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стема сил и средств для ликвидации последствий ЧС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4"/>
          <w:szCs w:val="24"/>
          <w:lang w:eastAsia="ru-RU"/>
        </w:rPr>
        <w:t xml:space="preserve">Задание 2. </w:t>
      </w:r>
      <w:r>
        <w:rPr>
          <w:sz w:val="24"/>
          <w:szCs w:val="24"/>
          <w:lang w:eastAsia="ru-RU"/>
        </w:rPr>
        <w:t>С какой целью создана РСЧС? Выберете из предлагаемых  вариантов правильный ответ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огнозирование ЧС на территории РФ и проведение аварийно-спасательных работ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ъединение усилий центральных органов федеральной исполнительной власти, органов представительной и исполнительной власти РФ, городов и районов, а также организаций, учреждений и предприятий, их сил и  средств для предупреждения и ликвидации ЧС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ервоочередное жизнеобеспечение населения, пострадавшего в ЧС на территории РФ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Раздел 4. Здоровый образ жизни и его составляющие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Вопросы для контроля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Здоровый образ жизни-индивидуальная система поведения человек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Основные показатели, которые определяют индивидуальную систему здорового образа жизни человек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сихическая уравновешенность и здоровье человек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Основные составляющие здорового образа жизн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Составляющие здорового образа жизни человека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Значение двигательной активности и закаливание организма для студента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Физические упражнения-лучший способ выхода из стресс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Изучить факторы разрушающее здоровье человека в следствии употребления наркотиков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редные привычки и их влияние на здоровье студентов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рофилактика наркомании и токсикомании, разрушающих здоровье человека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ов механизм воздействия алкоголя на организм человека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 алкоголь влияет на здоровье человека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Назовите основные признаки развития наркомании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 чем заключается социальная опасность наркомании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Предложите свои методы борьбы с опасным проявлением наркомании.</w:t>
      </w:r>
    </w:p>
    <w:p>
      <w:pPr>
        <w:pStyle w:val="Normal"/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Раздел 5. Оказание первой медицинской помощ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опросы к тесту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из перечисленных ран могут быть поверхностные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ения могут быть глубокими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из ранений бывают слепые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оль зависит от количества поврежденных нервных окончаний.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каких ранениях боль наибольшая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каким ранениям можно отнести рваные раны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ких случаях раненому вводят противостолбнячную сыворотку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ких случаях накладывают асептическую повязку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ой вид раны наиболее опасен, (т.к. развивается инфекция, при ранении внутренних органов)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могут быть получены в бытовой среде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виды ран были распространены во времена Ильи Муромца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быстро инфицируются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аны получаются от булата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Какие ранения наносятся режущими предметами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45"/>
        <w:gridCol w:w="445"/>
        <w:gridCol w:w="445"/>
        <w:gridCol w:w="444"/>
        <w:gridCol w:w="445"/>
        <w:gridCol w:w="445"/>
        <w:gridCol w:w="444"/>
        <w:gridCol w:w="445"/>
        <w:gridCol w:w="445"/>
        <w:gridCol w:w="592"/>
        <w:gridCol w:w="593"/>
        <w:gridCol w:w="592"/>
        <w:gridCol w:w="592"/>
        <w:gridCol w:w="59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ы ра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а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от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бле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морожен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гнестрель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ок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если правильных ответов 14 -13, то оценка “5”.</w:t>
        <w:br/>
        <w:t>– если правильных ответов 10 -12, то оценка “4”.</w:t>
        <w:br/>
        <w:t>– если правильных ответов 9 -8, то оценка “3”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2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Как правильно обработать рану?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 продезинфицировать рану спиртом и туго завязать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.  смочить йодом марлю и наложить на рану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 обработать рану перекисью водорода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  смазать саму рану йодом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.  посыпать солью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     К закрытым повреждениям относятся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вывихи, растяжения, ушиб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ссадины и раны;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царапины и порезы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 При обморожении участок кожи необходим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  Растереть снегом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.  Разогреть и дать теплое питье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Растереть варежкой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 .   Какова последовательность оказания первой помощи при укусах клещей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вымыть руки с мылом, на место, где присосался клещ, капнуть каплю масла, керосина или вазелина, удалить клеща пинцетом покачиванием из стороны в сторону, место укуса обработать спиртом и йодом, отправить пострадавшего в медицинское учреждение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на место, где присосался клещ, капнуть каплю йода, удалить клеща пинцетом легким покачиванием из стороны в сторону, место укуса обработать спиртом и йодом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вымыть руки с мылом, на место, где присосался клещ, капнуть каплю масла, керосина или вазелина, а затем обработать спиртом и йодом, отправить пострадавшего в медицинское учреждение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невмоторакс- это: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Открытое ранение живота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Затрудненность дыхания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Вид заболевания легких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 - Открытая рана грудной клетки.</w:t>
      </w:r>
    </w:p>
    <w:p>
      <w:pPr>
        <w:pStyle w:val="Normal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Определите правильность и последовательность оказания первой медицинской помощи пострадавшему при  закрытом пневмоторакс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если есть возможность, дать пострадавшему кислород, вызвать «скорую помощь», держать позвоночник в неподвижном состоянии, дать пострадавшему успокаивающее средств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дать пострадавшему успокаивающее средство, поддерживать необходимую температуру тела пострадавшего, на грудину положить холод, вызвать «скорую помощь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дать пострадавшему обезболивающее средство, придать ему возвышенное положение с приподнятым изголовьем, если есть возможность, дать кислород, срочно вызвать «скорую помощь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У пострадавшего сильные боли в животе, сухость языка, тошнота, рвота, живот вздут, «живот как доска. Больной лежит на спине или на боку с согнутыми в коленных и тазобедренных суставах ногами. Наши действ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тепло на живот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холод на живот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холод на живот, дать питьё и быстрейшая транспортировка в хирургическое отделение больниц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 При открытом повреждении живота необходим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 - На рану накладывают асептическую повязку. При выпадении в рану петель кишечника или сальника органы вправить и прибинтовать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 - Дать больному питьё. На рану накладывают асептическую повязку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На рану накладывают асептическую повязку. При выпадении в рану петель кишечника или сальника органы не вправляют, необходимо накрыть их стерильной марлевой салфеткой или проглаженной хлопчатобумажной тканью и рыхло забинтовать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 Пострадавший упал с высоты, паралич ног, необходим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- Полный покой. Пострадавшего укладывают спиной на щит, положенный на носилки. Под поясничный отдел подкладывают небольшой валик. Если шита нет, пострадавшего можно транспортировать на носилках в положении на животе, подложив под грудь и бедра одежду или свернутое одеяло. Срочная госпитализац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 - Пострадавшего усаживают сидя. Под поясничный отдел подкладывают небольшой валик. Срочная госпитализац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- Пострадавшего укладывают спиной на мягкие носилки. Под поясничный отдел подкладывают небольшой валик. Если носилок нет, пострадавшего можно транспортировать на руках. Срочная госпитализац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 При рваной ране мягких тканей головы необходим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- наложить повязку, обезболить и доставить пострадавшего в лечебное учреждение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 - наложить повязку, обезболить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- наложить асептическую повязку, обезболить и доставить пострадавшего в лечебное учреждение.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> </w:t>
      </w:r>
      <w:r>
        <w:rPr>
          <w:b/>
          <w:sz w:val="24"/>
          <w:szCs w:val="24"/>
          <w:lang w:eastAsia="ru-RU"/>
        </w:rPr>
        <w:t>Критерии оценки задания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 10-9 вопросов дан правильный ответ – оценка «5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8-7 вопросов дан правильный ответ – оценка «4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 5-6 вопросов дан правильный ответ – оценка «3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нее чем на 4 вопроса дан правильный ответ – оценка «2»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МАТЕРИАЛЫ ДЛЯ ПОДГОТОВКИ К ПРОМЕЖУТОЧНОЙ АТТЕСТАЦИИ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Перечень вопросов к дифференцированному зачету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. Основные составляющие здорового образа жизни. Их характерис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. Основные критерии, определяющие здоровье человека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. Факторы, способствующие укреплению здоровь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4. Основные инфекционные болезни, их классификация и профилак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5. Первая медицинская помощь при травмах и ранениях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6. Принципы оказания первой помощ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7. Первая помощь при травмах опорно-двигательного аппарат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8. Личная безопасность и сохранение здоровья в быт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9. Правила и меры пожарной безопасности в быт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0. Правила безопасного поведения в криминогенных ситуациях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1. Первичные средства пожаротушения и правила пользования им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2. Опасные и чрезвычайные ситуации природного характер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3. ЧС техногенного характера, их классификаци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4. ЧС военного времени. Правила безопасного поведения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5. Единая государственная система предупреждения и ликвидации ЧС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6. Гражданская оборона - составная часть обороноспособности стран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7. Ядерное оружие и его поражающие фактор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8. Химическое оружие. Классификация отравляющих веществ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19. Бактериологическое оружие и защита от него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0. Индивидуальные средства защит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1. Коллективные средства защит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2. Терроризм - угроза обществу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3. Вооруженные силы РФ - основа обороны государств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4. Воинская обязанность и ее составляющие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5. Военнослужащий - защитник своего Отечеств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6. Требования воинской деятельности к военнослужащим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7. Военнослужащий - подчиненный, строго соблюдающий законы и воинские уставы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8. Как стать офицером Российской арми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29. Боевые традиции ВС РФ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0. Символы воинской чести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1. Ритуалы Вооруженных сил РФ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2. Влияние неблагоприятной окружающей среды на здоровье челове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33. Инфекции, передаваемые половым путем и их профилактика.</w:t>
      </w:r>
    </w:p>
    <w:p>
      <w:pPr>
        <w:pStyle w:val="Style20"/>
        <w:shd w:fill="FFFFFF" w:val="clear"/>
        <w:spacing w:before="0" w:after="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hanging="40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09:00Z</dcterms:created>
  <dc:creator>Admin</dc:creator>
  <dc:description/>
  <cp:keywords/>
  <dc:language>en-US</dc:language>
  <cp:lastModifiedBy>USER</cp:lastModifiedBy>
  <cp:lastPrinted>2018-10-24T22:19:00Z</cp:lastPrinted>
  <dcterms:modified xsi:type="dcterms:W3CDTF">2022-09-20T10:12:00Z</dcterms:modified>
  <cp:revision>42</cp:revision>
  <dc:subject/>
  <dc:title/>
</cp:coreProperties>
</file>