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89980" cy="907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токол № 1 от 30.08.202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3 Ремонт и обновление швейных изделий 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но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>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но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3 Ремонт и обновление швейных изделий по профес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2.</w:t>
        <w:tab/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3.</w:t>
        <w:tab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4.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6.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7.</w:t>
        <w:tab/>
        <w:t>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рофессиональные компетенции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3.1.</w:t>
        <w:tab/>
        <w:t>Выявлять область и вид ремонта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3.2.</w:t>
        <w:tab/>
        <w:t>Подбирать материалы для ремонта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3.3.</w:t>
        <w:tab/>
        <w:t>Выполнять технологические операции по ремонту швейных изделий  на оборудовании и вручную (мелкий и средний)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3.4</w:t>
        <w:tab/>
        <w:t xml:space="preserve">Соблюдать правила безопасности труда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ределения вида ремо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бора материала и фурни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бора способа ремонта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готавливать изделия различных ассортиментных групп к различным видам ремон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бирать материалы, сочетающиеся по факту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бирать фурнитуру по назнач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краивать детали, укорачивать и удлинять издел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ять художественную штопку, штуковку и установку  заплат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тоды обновления одежды ассортиментных груп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коративные решения в одеж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спользование вспомогательных материа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шинный, ручной, и клеевой способ установки запла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тоды выполнения художественной штопки и штуковк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– экзамен квалификационны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1215"/>
        <w:gridCol w:w="1978"/>
      </w:tblGrid>
      <w:tr>
        <w:trPr/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 - методы обновления одежды ассортиментных групп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декоративные решения в одежде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использование вспомогательных материалов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машинный, ручной, и клеевой способ установки заплат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методы выполнения художественной штопки и штуковки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подготавливать изделия различных ассортиментных групп к различным видам ремонт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– подбирать материалы, сочетающиеся по фактуре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подбирать фурнитуру по назначению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 перекраивать детали, укорачивать и удлинять издел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- выполнять художественную штопку, штуковку и установку  запл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9"/>
        <w:gridCol w:w="1882"/>
        <w:gridCol w:w="9"/>
        <w:gridCol w:w="4258"/>
        <w:gridCol w:w="21"/>
        <w:gridCol w:w="2637"/>
      </w:tblGrid>
      <w:tr>
        <w:trPr>
          <w:tblHeader w:val="true"/>
          <w:trHeight w:val="116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3985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21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- </w:t>
      </w:r>
      <w:r>
        <w:rPr/>
        <w:t>Критерии и нормы оценки устных отве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9"/>
          <w:color w:val="000000"/>
          <w:sz w:val="28"/>
          <w:szCs w:val="28"/>
        </w:rPr>
        <w:t xml:space="preserve">«отлично» </w:t>
      </w:r>
      <w:r>
        <w:rPr>
          <w:rStyle w:val="Style16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6"/>
          <w:rFonts w:cs="Times New Roman"/>
          <w:sz w:val="28"/>
          <w:szCs w:val="28"/>
        </w:rPr>
        <w:t>,</w:t>
      </w:r>
      <w:r>
        <w:rPr>
          <w:rStyle w:val="Style16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6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6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19"/>
          <w:color w:val="000000"/>
          <w:sz w:val="28"/>
          <w:szCs w:val="28"/>
        </w:rPr>
        <w:t xml:space="preserve">«хорошо» </w:t>
      </w:r>
      <w:r>
        <w:rPr>
          <w:rStyle w:val="Style16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6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6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6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6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6"/>
          <w:rFonts w:cs="Times New Roman"/>
          <w:sz w:val="28"/>
          <w:szCs w:val="28"/>
        </w:rPr>
        <w:t>, знакомы</w:t>
      </w:r>
      <w:r>
        <w:rPr>
          <w:rStyle w:val="Style16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before="0" w:after="0"/>
        <w:ind w:left="20" w:right="20" w:firstLine="5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не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ТЕКУЩЕ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и обновлении одежды можно применить мет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перекро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ичный перек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ный перек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новление изделия с помощью отд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е фасона с помощью беек, оборок, вол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 мелкому ремонту одежды можно отн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шивание пугов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на детали карм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тка и утюжка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тавка заплат, штоп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монт низа рука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 среднему ремонту одежды можно отн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етывание пе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ицовка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мена деталей карм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длины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е размера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способа ремонта швейного изделия зави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епени износа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свойства ткани, из которой изготовлено издел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фасона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квалификации пор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 спецификации ател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 крупному ремонту одежды относят следующие виды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опка изношенных участ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конструкции рук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е застежки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ление концов карм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на подкл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ществуют следующие способы ремонта одеж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точ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ее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ар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бинирова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хнолог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тестов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опро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берите из предложенного перечня виды работ, относящиеся к мелкому ремонту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шивание пуговиц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мена детали карманов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монт низа рукавов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ерите из предложенного перечня виды работ, относящиеся к среднему ремонту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метывание петель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мена деталей карманов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ение длины изделия 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тановите последовательность дополнительных работ при обновлении одежды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истка и ВТО деталей одежды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арывание деталей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крой деталей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монт участков, оставшихся после перекроя</w:t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Задание : Запишите последовательность выполнения накладной заплаты.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___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___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______________________________________________________________________4___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______________________________________________________________________6___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___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_____________________________________________________________________</w:t>
      </w:r>
    </w:p>
    <w:p>
      <w:pPr>
        <w:pStyle w:val="Style20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Тест.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ие методы обработки можно применять при ремонте и обновлении одежды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з перекроя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ичный перекрой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ный перекрой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менение фасона с помощью беек, оборок, воланов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 чего зависит выбор способа ремонта швейного изделия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степени износа изделия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свойств ткани, из которой изготовлено изделие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фасона изделия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 квалификации портных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ие виды работ можно отнести к крупному ремонту одежды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топка изношенных участков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менение конструкции рукава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ение застежки изделия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мена подкладки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е могут быть способы ремонта одежды: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точный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леевой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мбинированный;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ехнологический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Задание. Ответьте на вопросы.</w:t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1. Каким швом обрабатывается заплата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ми должны быть нитки, иглы при наложении заплаты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ществует ли безниточный способ наложения заплаты?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4. К этому виду относятся следующие операции починочного ремонта: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ивание фурнитуры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и пришивание вешалок и поддерживателей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метывание петель (ручным способом)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концов карманов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вание распаровавшихся участков подкладки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чивание распоровшихся швов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подкладки низа рукавов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опка, штуковка, вставка заплат;</w:t>
      </w:r>
    </w:p>
    <w:p>
      <w:pPr>
        <w:pStyle w:val="Style20"/>
        <w:numPr>
          <w:ilvl w:val="0"/>
          <w:numId w:val="10"/>
        </w:numPr>
        <w:spacing w:before="0" w:after="0"/>
        <w:textAlignment w:val="baseline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лажн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епловая обработка готового изделия.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5. Средний ремонт предполагает починку и изменение фасона: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тников;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ы изделия;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ы рукава;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бортов, лацканов;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манов, петель;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ормы отдельных деталей;</w:t>
      </w:r>
    </w:p>
    <w:p>
      <w:pPr>
        <w:pStyle w:val="Style20"/>
        <w:numPr>
          <w:ilvl w:val="0"/>
          <w:numId w:val="5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е изменение размера или фасона изделия.</w:t>
      </w:r>
    </w:p>
    <w:p>
      <w:pPr>
        <w:pStyle w:val="Style20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6. Крупный ремонт это :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изменению ширины;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зделия;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укавов;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а изделия, связаного с частичным или полным выпариванием рукавов и воротника;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вметанных рукавов;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елка изделий со смещенной застежкой на центральную;</w:t>
      </w:r>
    </w:p>
    <w:p>
      <w:pPr>
        <w:pStyle w:val="Style20"/>
        <w:numPr>
          <w:ilvl w:val="0"/>
          <w:numId w:val="8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замена подкладки.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экзамен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рем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методы ремонта одеж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износа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ремонта одежды из различных материа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подход при выборе материалов для ремонта и обновления ш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методов ремонта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работ по обновлению изделий одеж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методы обработки можно применить при ремонте и обновлении одеж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ремонта одежды из мех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ремонта одежды из синтетических материа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основным видам работ по ремонту бор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бортов подборт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различные методы ремонта бортов в верхней одежде в зависимости от степени изно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ислите этапы входящие в технологический процесс ремонта одежд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ремонта в рукавах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работ по ремонту низа рукавов с сохранением их дли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работ по ремонту низа рукавов с манжетами из меха, трикотаж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ие сведенья об обновление одежды без изменения ассорти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сведенья об износе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эксплуатационному износу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моральному износу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способы ремонта одеж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основным видам работ по ремонту низа издел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подготовительная работа проводится перед обновлением одеж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пять основных групп ремонта и обновления шв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методы изменения ширины брюк в области талии, бедер в низ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новление одежды с применением отделочных материа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видом отделки , применяемых при обновлении одеж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ремонта ворот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работ по ремонту воротников в верхней одеж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работ по ремонту воротников в мужской сороч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ремонта накладных карма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ремонта прорезных карма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работ ремонта верхнего края накладного карма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работ по ремонту бокового кармана брю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виды ремонта подклад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эксплуатационного и морального износа шей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работ мелкого рем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работ среднего ремо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характеристику работ крупного ремо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выполнения художественной штопки и штуко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работ по выполнению запла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рукавов мужских сорочк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формы горловины женкой легкой одеж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бортов платьев, блуз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работ ремонта подкладки поясных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условия на распаривание, чистку и на выполнение ВТО отдельных деталей в издел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0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7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9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15">
    <w:name w:val="Без интервала1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ndia.ru/text/category/vlazhnostmz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NoWater</cp:lastModifiedBy>
  <cp:lastPrinted>2013-06-13T18:20:00Z</cp:lastPrinted>
  <dcterms:modified xsi:type="dcterms:W3CDTF">2022-01-16T12:30:00Z</dcterms:modified>
  <cp:revision>43</cp:revision>
  <dc:subject/>
  <dc:title>ДЕПАРТАМЕНТ ОБРАЗОВАНИЯ ВОЛОГОДСКОЙ ОБЛАСТИ</dc:title>
</cp:coreProperties>
</file>