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ind w:left="6120" w:hanging="0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ind w:left="61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5670" w:hanging="0"/>
        <w:rPr>
          <w:rFonts w:eastAsia="Times New Roman"/>
          <w:sz w:val="28"/>
          <w:lang w:eastAsia="en-US"/>
        </w:rPr>
      </w:pPr>
      <w:r>
        <w:rPr>
          <w:rFonts w:eastAsia="Times New Roman"/>
          <w:sz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Times New Roman"/>
          <w:sz w:val="28"/>
          <w:lang w:eastAsia="en-US"/>
        </w:rPr>
      </w:pPr>
      <w:r>
        <w:rPr>
          <w:rFonts w:eastAsia="Times New Roman"/>
          <w:sz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Times New Roman"/>
          <w:sz w:val="28"/>
          <w:lang w:eastAsia="en-US"/>
        </w:rPr>
      </w:pPr>
      <w:r>
        <w:rPr>
          <w:rFonts w:eastAsia="Times New Roman"/>
          <w:sz w:val="28"/>
          <w:lang w:eastAsia="en-US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ind w:left="5670"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Times New Roman" w:cs="Calibri"/>
          <w:b/>
          <w:b/>
          <w:lang w:eastAsia="en-US"/>
        </w:rPr>
      </w:pPr>
      <w:r>
        <w:rPr>
          <w:rFonts w:eastAsia="Times New Roman" w:cs="Calibri" w:ascii="Calibri" w:hAnsi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Times New Roman" w:cs="Calibri"/>
          <w:b/>
          <w:b/>
          <w:sz w:val="28"/>
          <w:lang w:eastAsia="en-US"/>
        </w:rPr>
      </w:pPr>
      <w:r>
        <w:rPr>
          <w:rFonts w:eastAsia="Times New Roman" w:cs="Calibri" w:ascii="Calibri" w:hAnsi="Calibri"/>
          <w:b/>
          <w:sz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sz w:val="28"/>
          <w:lang w:eastAsia="en-US"/>
        </w:rPr>
      </w:pPr>
      <w:r>
        <w:rPr>
          <w:rFonts w:eastAsia="Times New Roman"/>
          <w:b/>
          <w:sz w:val="28"/>
          <w:lang w:eastAsia="en-US"/>
        </w:rPr>
        <w:t>КОМПЛЕКТ ОЦЕНОЧНЫХ СРЕДСТ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УЧЕБНОГО ПРЕДМЕТА </w:t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color w:val="FF0000"/>
          <w:sz w:val="28"/>
          <w:lang w:eastAsia="ru-RU"/>
        </w:rPr>
      </w:pPr>
      <w:r>
        <w:rPr>
          <w:rFonts w:eastAsia="Times New Roman"/>
          <w:b/>
          <w:color w:val="FF0000"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caps/>
          <w:sz w:val="28"/>
          <w:lang w:eastAsia="ru-RU"/>
        </w:rPr>
        <w:t>ОП.02 Основы деловой культур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caps/>
          <w:sz w:val="28"/>
          <w:u w:val="single"/>
          <w:lang w:eastAsia="ru-RU"/>
        </w:rPr>
      </w:pPr>
      <w:r>
        <w:rPr>
          <w:rFonts w:eastAsia="Times New Roman"/>
          <w:b/>
          <w:caps/>
          <w:sz w:val="28"/>
          <w:u w:val="single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aps/>
          <w:sz w:val="28"/>
          <w:u w:val="single"/>
          <w:lang w:eastAsia="ru-RU"/>
        </w:rPr>
      </w:pPr>
      <w:r>
        <w:rPr>
          <w:rFonts w:eastAsia="Times New Roman"/>
          <w:b/>
          <w:caps/>
          <w:sz w:val="28"/>
          <w:u w:val="single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 </w:t>
      </w:r>
      <w:r>
        <w:rPr>
          <w:rFonts w:eastAsia="Times New Roman"/>
          <w:sz w:val="28"/>
          <w:lang w:eastAsia="ru-RU"/>
        </w:rPr>
        <w:t>профессия</w:t>
      </w:r>
    </w:p>
    <w:p>
      <w:pPr>
        <w:pStyle w:val="Normal"/>
        <w:jc w:val="cente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 </w:t>
      </w:r>
      <w:r>
        <w:rPr>
          <w:rFonts w:eastAsia="Times New Roman"/>
          <w:sz w:val="28"/>
          <w:lang w:eastAsia="ru-RU"/>
        </w:rPr>
        <w:t xml:space="preserve">29.01.07 Портной </w:t>
      </w:r>
    </w:p>
    <w:p>
      <w:pPr>
        <w:pStyle w:val="Normal"/>
        <w:ind w:firstLine="540"/>
        <w:jc w:val="cente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ind w:firstLine="5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i/>
          <w:i/>
          <w:caps/>
          <w:color w:val="000000"/>
          <w:lang w:eastAsia="ru-RU"/>
        </w:rPr>
      </w:pPr>
      <w:r>
        <w:rPr>
          <w:rFonts w:eastAsia="Times New Roman"/>
          <w:i/>
          <w:caps/>
          <w:color w:val="00000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i/>
          <w:i/>
          <w:caps/>
          <w:lang w:eastAsia="ru-RU"/>
        </w:rPr>
      </w:pPr>
      <w:r>
        <w:rPr>
          <w:rFonts w:eastAsia="Times New Roman"/>
          <w:i/>
          <w:caps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caps/>
          <w:lang w:eastAsia="ru-RU"/>
        </w:rPr>
      </w:pPr>
      <w:r>
        <w:rPr>
          <w:rFonts w:eastAsia="Times New Roman"/>
          <w:caps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caps/>
          <w:lang w:eastAsia="ru-RU"/>
        </w:rPr>
      </w:pPr>
      <w:r>
        <w:rPr>
          <w:rFonts w:eastAsia="Times New Roman"/>
          <w:caps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caps/>
          <w:lang w:eastAsia="ru-RU"/>
        </w:rPr>
      </w:pPr>
      <w:r>
        <w:rPr>
          <w:rFonts w:eastAsia="Times New Roman"/>
          <w:caps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caps/>
          <w:lang w:eastAsia="ru-RU"/>
        </w:rPr>
      </w:pPr>
      <w:r>
        <w:rPr>
          <w:rFonts w:eastAsia="Times New Roman"/>
          <w:caps/>
          <w:lang w:eastAsia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caps/>
          <w:lang w:eastAsia="ru-RU"/>
        </w:rPr>
      </w:pPr>
      <w:r>
        <w:rPr>
          <w:rFonts w:eastAsia="Times New Roman"/>
          <w:caps/>
          <w:lang w:eastAsia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caps/>
          <w:lang w:eastAsia="ru-RU"/>
        </w:rPr>
      </w:pPr>
      <w:r>
        <w:rPr>
          <w:rFonts w:eastAsia="Times New Roman"/>
          <w:caps/>
          <w:lang w:eastAsia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ологда</w:t>
      </w:r>
    </w:p>
    <w:p>
      <w:pPr>
        <w:pStyle w:val="Normal"/>
        <w:jc w:val="center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  <w:t>2022</w:t>
      </w:r>
      <w:r>
        <w:br w:type="page"/>
      </w:r>
    </w:p>
    <w:p>
      <w:pPr>
        <w:pStyle w:val="Normal"/>
        <w:jc w:val="center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т оценочных средств составлен в соответствии с ФГОС по профессии 29.01.07 Портной и рабочей программой учебной дисциплины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lang w:eastAsia="en-US"/>
        </w:rPr>
      </w:pPr>
      <w:r>
        <w:rPr>
          <w:rFonts w:eastAsia="Times New Roman"/>
          <w:sz w:val="28"/>
          <w:lang w:eastAsia="en-US"/>
        </w:rPr>
      </w:r>
    </w:p>
    <w:p>
      <w:pPr>
        <w:pStyle w:val="Normal"/>
        <w:jc w:val="both"/>
        <w:rPr>
          <w:rFonts w:eastAsia="Times New Roman"/>
          <w:bCs/>
          <w:sz w:val="32"/>
          <w:lang w:eastAsia="ru-RU"/>
        </w:rPr>
      </w:pPr>
      <w:r>
        <w:rPr>
          <w:rFonts w:eastAsia="Times New Roman"/>
          <w:sz w:val="28"/>
          <w:lang w:eastAsia="en-US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rFonts w:eastAsia="Times New Roman"/>
          <w:bCs/>
          <w:sz w:val="28"/>
          <w:lang w:eastAsia="en-US"/>
        </w:rPr>
      </w:pPr>
      <w:r>
        <w:rPr>
          <w:rFonts w:eastAsia="Times New Roman"/>
          <w:bCs/>
          <w:sz w:val="28"/>
          <w:lang w:eastAsia="en-US"/>
        </w:rPr>
      </w:r>
    </w:p>
    <w:p>
      <w:pPr>
        <w:pStyle w:val="Normal"/>
        <w:rPr>
          <w:rFonts w:eastAsia="Times New Roman"/>
          <w:sz w:val="28"/>
          <w:lang w:eastAsia="en-US"/>
        </w:rPr>
      </w:pPr>
      <w:r>
        <w:rPr>
          <w:rFonts w:eastAsia="Times New Roman"/>
          <w:sz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  <w:t xml:space="preserve">Разработчик: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/>
          <w:bCs/>
          <w:sz w:val="28"/>
          <w:lang w:eastAsia="ru-RU"/>
        </w:rPr>
        <w:t>Сайкина С.С., преподаватель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отокол № 1 от 31.08.2022 г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студентов, освоивших программу дисциплины общепрофессионального учебного цикла </w:t>
      </w:r>
      <w:r>
        <w:rPr>
          <w:rFonts w:eastAsia="Times New Roman"/>
          <w:color w:val="000000"/>
          <w:sz w:val="28"/>
          <w:shd w:fill="FFFFFF" w:val="clear"/>
          <w:lang w:eastAsia="en-US"/>
        </w:rPr>
        <w:t>ОП. 02 Основы деловой культуры.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ОС включает контрольные материалы для проведения текущего контроля успеваемости и промежуточной аттестации.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бщие компетенции: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исходя из цели и способов её достижения, определенных руководителем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S12"/>
        <w:shd w:fill="FFFFFF" w:val="clear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ые компетенции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. Проверять наличие деталей кроя в соответствии с эскизом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2. Определять свойства и качество материалов для изделий различных ассортиментных групп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3. Обслуживать швейное оборудование и оборудование для влажно-тепловой обработки узлов и изделий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4. Выполнять поэтапную обработку швейных изделий различного ассортимента на машинах или вручную с разделением труда и индивидуально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1.5. Формировать объемную форму полуфабриката изделия с использованием оборудования для влажно-тепловой обработки 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6. Соблюдать правила безопасности труда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7. Пользоваться технической, технологической и нормативной документацией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1. Выполнять поузловой контроль качества швейного изделия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2. Определять причины возникновения дефектов при изготовлении изделий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3. Предупреждать и устранять дефекты швейной обработки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1. Выявлять область и вид ремонта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2. Подбирать материалы для ремонта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3. Выполнять технологические операции по ремонту швейных изделий на оборудовании и вручную (мелкий и средний)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4. Соблюдать правила безопасности труда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рофессиональное общение с соблюдением норм и правил делового этикета;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остыми приемами саморегуляции поведения в процессе межличностного общения;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вать информацию устно и письменно с соблюдением требований культуры речи;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решения и аргументированно отстаивать свою точку зрения в корректной форме;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ть деловую репутацию;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и соблюдать имидж делового человека;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рабочее место;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делового общения;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ические нормы взаимоотношений с коллегами, партнерами, клиентами;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техники и приемы общения: правила слушания, ведения беседы, убеждения, консультирования;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ы обращения, изложения просьб, выражения признательности, способ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гументации в производственных ситуациях;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ющие внешнего облика делового человека: костюм, прическа, макияж, аксессуары и др.;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организации рабочего пространства для индивидуальной работы и профессионального 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  <w:t>2. РАСПРЕДЕЛЕНИЕ ОСНОВНЫХ ПОКАЗАТЕЛЕЙ ОЦЕНКИ РЕЗУЛЬТАТОВ 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1430"/>
        <w:gridCol w:w="2083"/>
      </w:tblGrid>
      <w:tr>
        <w:trPr/>
        <w:tc>
          <w:tcPr>
            <w:tcW w:w="6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иды аттестации</w:t>
            </w:r>
          </w:p>
        </w:tc>
      </w:tr>
      <w:tr>
        <w:trPr>
          <w:trHeight w:val="88" w:hRule="atLeast"/>
        </w:trPr>
        <w:tc>
          <w:tcPr>
            <w:tcW w:w="6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кущий контро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межуточная аттестация</w:t>
            </w:r>
          </w:p>
        </w:tc>
      </w:tr>
      <w:tr>
        <w:trPr>
          <w:trHeight w:val="225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Знать: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правила делового общения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этические нормы взаимоотношений с коллегами, партнерами, клиентам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основные техники и приемы общения: правила слушания, ведения беседы, убеждения, консультирования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формы обращения, изложения просьб, выражения признательности, способы аргументации в производственных ситуациях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составляющие внешнего облика делового человека: костюм, прическа, макияж, аксессуары и др.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- правила организации рабочего пространства для индивидуальной работы и профессионального обще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меть: 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рофессиональное общение с соблюдением норм и правил делового этикета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простыми приемами саморегуляции поведения в процессе межличностного общения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вать информацию устно и письменно с соблюдением требований культуры речи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решения и аргументированно отстаивать свою точку зрения в корректной форме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ивать деловую репутацию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и соблюдать имидж делового человека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рабочее мест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rFonts w:eastAsia="Times New Roman"/>
          <w:sz w:val="28"/>
          <w:lang w:eastAsia="ru-RU"/>
        </w:rPr>
        <w:t xml:space="preserve">Перечень </w:t>
      </w:r>
      <w:r>
        <w:rPr>
          <w:rFonts w:eastAsia="Times New Roman"/>
          <w:bCs/>
          <w:sz w:val="28"/>
          <w:lang w:eastAsia="ru-RU"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0"/>
        <w:gridCol w:w="4214"/>
      </w:tblGrid>
      <w:tr>
        <w:trPr>
          <w:tblHeader w:val="true"/>
          <w:trHeight w:val="654" w:hRule="atLeast"/>
        </w:trPr>
        <w:tc>
          <w:tcPr>
            <w:tcW w:w="5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lang w:eastAsia="ru-RU"/>
              </w:rPr>
              <w:t>Код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2"/>
                <w:lang w:eastAsia="ru-RU"/>
              </w:rPr>
              <w:t>и наименование основных показателей оценки результатов (ОПОР)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lang w:eastAsia="ru-RU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lang w:eastAsia="ru-RU"/>
              </w:rPr>
              <w:t>(освоенные умения, усвоенные знания)</w:t>
            </w:r>
          </w:p>
        </w:tc>
      </w:tr>
      <w:tr>
        <w:trPr>
          <w:trHeight w:val="2828" w:hRule="atLeast"/>
        </w:trPr>
        <w:tc>
          <w:tcPr>
            <w:tcW w:w="5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7" w:right="57" w:firstLine="254"/>
              <w:jc w:val="both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 процессе изучения дисциплины студент должен обладать общими компетенциями, включающими в себя способность: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1. 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2. Организовывать собственную деятельность, исходя из цели и способов её достижения, определенных руководителем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ind w:left="97" w:right="57" w:firstLine="254"/>
              <w:jc w:val="both"/>
              <w:rPr/>
            </w:pPr>
            <w:r>
              <w:rPr>
                <w:rFonts w:eastAsia="Times New Roman"/>
                <w:b/>
                <w:lang w:eastAsia="en-US"/>
              </w:rPr>
              <w:t xml:space="preserve">В процессе изучения дисциплины студент должен обладать </w:t>
            </w:r>
            <w:r>
              <w:rPr>
                <w:rFonts w:eastAsia="Times New Roman"/>
                <w:b/>
                <w:lang w:eastAsia="ru-RU"/>
              </w:rPr>
              <w:t>профессиональными компетенциями</w:t>
            </w:r>
            <w:r>
              <w:rPr>
                <w:rFonts w:eastAsia="Times New Roman"/>
                <w:b/>
                <w:lang w:eastAsia="en-US"/>
              </w:rPr>
              <w:t>, включающими в себя способность: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1.1. Проверять наличие деталей кроя в соответствии с эскизом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1.2. Определять свойства и качество материалов для изделий различных ассортиментных групп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1.3. Обслуживать швейное оборудование и оборудование для влажно-тепловой обработки узлов и изделий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1.4. Выполнять поэтапную обработку швейных изделий различного ассортимента на машинах или вручную с разделением труда и индивидуально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К 1.5. Формировать объемную форму полуфабриката изделия с использованием оборудования для влажно-тепловой обработки 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1.6. Соблюдать правила безопасности труда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1.7. Пользоваться технической, технологической и нормативной документацией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2.1. Выполнять поузловой контроль качества швейного изделия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2.2. Определять причины возникновения дефектов при изготовлении изделий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2.3. Предупреждать и устранять дефекты швейной обработки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3.1. Выявлять область и вид ремонта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3.2. Подбирать материалы для ремонта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3.3. Выполнять технологические операции по ремонту швейных изделий на оборудовании и вручную (мелкий и средний).</w:t>
            </w:r>
          </w:p>
          <w:p>
            <w:pPr>
              <w:pStyle w:val="Normal"/>
              <w:autoSpaceDE w:val="false"/>
              <w:ind w:left="97" w:firstLine="25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 3.4. Соблюдать правила безопасности труда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81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 результате освоения учебной дисциплины студент должен </w:t>
            </w:r>
          </w:p>
          <w:p>
            <w:pPr>
              <w:pStyle w:val="ListParagraph"/>
              <w:spacing w:lineRule="auto" w:line="240" w:before="0" w:after="0"/>
              <w:ind w:left="18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рофессиональное общение с соблюдением норм и правил делового этикета;</w:t>
            </w:r>
          </w:p>
          <w:p>
            <w:pPr>
              <w:pStyle w:val="ListParagraph"/>
              <w:spacing w:lineRule="auto" w:line="240" w:before="0" w:after="0"/>
              <w:ind w:left="18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простыми приемами саморегуляции поведения в процессе межличностного общения;</w:t>
            </w:r>
          </w:p>
          <w:p>
            <w:pPr>
              <w:pStyle w:val="ListParagraph"/>
              <w:spacing w:lineRule="auto" w:line="240" w:before="0" w:after="0"/>
              <w:ind w:left="18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вать информацию устно и письменно с соблюдением требований культуры речи;</w:t>
            </w:r>
          </w:p>
          <w:p>
            <w:pPr>
              <w:pStyle w:val="ListParagraph"/>
              <w:spacing w:lineRule="auto" w:line="240" w:before="0" w:after="0"/>
              <w:ind w:left="18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решения и аргументированно отстаивать свою точку зрения в корректной форме;</w:t>
            </w:r>
          </w:p>
          <w:p>
            <w:pPr>
              <w:pStyle w:val="ListParagraph"/>
              <w:spacing w:lineRule="auto" w:line="240" w:before="0" w:after="0"/>
              <w:ind w:left="18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ивать деловую репутацию;</w:t>
            </w:r>
          </w:p>
          <w:p>
            <w:pPr>
              <w:pStyle w:val="ListParagraph"/>
              <w:spacing w:lineRule="auto" w:line="240" w:before="0" w:after="0"/>
              <w:ind w:left="18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и соблюдать имидж делового человека;</w:t>
            </w:r>
          </w:p>
          <w:p>
            <w:pPr>
              <w:pStyle w:val="ListParagraph"/>
              <w:spacing w:lineRule="auto" w:line="240" w:before="0" w:after="0"/>
              <w:ind w:left="18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рабочее место;</w:t>
            </w:r>
          </w:p>
          <w:p>
            <w:pPr>
              <w:pStyle w:val="ListParagraph"/>
              <w:spacing w:lineRule="auto" w:line="240" w:before="0" w:after="0"/>
              <w:ind w:left="18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ListParagraph"/>
              <w:spacing w:lineRule="auto" w:line="240" w:before="0" w:after="0"/>
              <w:ind w:left="18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делового общения;</w:t>
            </w:r>
          </w:p>
          <w:p>
            <w:pPr>
              <w:pStyle w:val="ListParagraph"/>
              <w:spacing w:lineRule="auto" w:line="240" w:before="0" w:after="0"/>
              <w:ind w:left="18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ические нормы взаимоотношений с коллегами, партнерами, клиентами;</w:t>
            </w:r>
          </w:p>
          <w:p>
            <w:pPr>
              <w:pStyle w:val="ListParagraph"/>
              <w:spacing w:lineRule="auto" w:line="240" w:before="0" w:after="0"/>
              <w:ind w:left="18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хники и приемы общения: правила слушания, ведения беседы, убеждения, консультирования;</w:t>
            </w:r>
          </w:p>
          <w:p>
            <w:pPr>
              <w:pStyle w:val="ListParagraph"/>
              <w:spacing w:lineRule="auto" w:line="240" w:before="0" w:after="0"/>
              <w:ind w:left="18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ы обращения, изложения просьб, выражения признательности, способы аргументации в производственных ситуациях;</w:t>
            </w:r>
          </w:p>
          <w:p>
            <w:pPr>
              <w:pStyle w:val="ListParagraph"/>
              <w:spacing w:lineRule="auto" w:line="240" w:before="0" w:after="0"/>
              <w:ind w:left="18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ющие внешнего облика делового человека: костюм, прическа, макияж, аксессуары и др.;</w:t>
            </w:r>
          </w:p>
          <w:p>
            <w:pPr>
              <w:pStyle w:val="ListParagraph"/>
              <w:spacing w:lineRule="auto" w:line="240" w:before="0" w:after="0"/>
              <w:ind w:left="18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организации рабочего пространства для индивидуальной работы и профессионального общения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br w:type="page"/>
      </w:r>
      <w:r>
        <w:rPr>
          <w:rFonts w:eastAsia="Times New Roman"/>
          <w:b/>
          <w:bCs/>
          <w:sz w:val="28"/>
          <w:lang w:eastAsia="ru-RU"/>
        </w:rPr>
        <w:t>МАТЕРИАЛЫ К ТЕКУЩЕМУ КОНТРОЛЮ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Цели и основные задачи предмета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 Вопросы для самоконтроля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1. Что изучает дисциплина ОП.02 Основы деловой культуры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2. Сформулируйте цели изучения учебной дисциплины 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Сформулируйте задачи изучения учебной дисциплин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4. Дайте определение понятию «культура»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5. Назовите и охарактеризуйте функции культур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6. Что изучает деловая культура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7. Какие формы культуры существуют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Этика и культура поведения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 Вопросы для самоконтрол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Как возникли и что выражают термины «этика» и «мораль»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 Что такое «добро» и «зло»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Сформулируйте «золотое правило нравственности»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4. Какие основные элементы входят в понятие «культура делового общения»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5. Что вы понимаете под понятием «профессиональная этика»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6. Что означает слово «этикет»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7. Сформулируйте основные принципы делового этикет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. Задания для размышлени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помните кинофильм Э.Рязанова «Служебный роман», в кото</w:t>
        <w:softHyphen/>
        <w:t>ром Лия Ахеджакова замечательно сыграла роль «секретарши». Какие принципы делового этикета ее героиня нарушала?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формулируйте «золотое» правило нравственности и объясните, почему его назвали «золотым»?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3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каких правилах и нормах раскрывается принцип добросовестного отношения к труду?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4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>Как можно сформулировать «золотое» правило этики общения в от</w:t>
        <w:softHyphen/>
        <w:t>ношении руководителя к подчиненному и наоборот – подчиненного к руководителю?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5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окажите правоту (или неправоту) высказывания специалистов ве</w:t>
        <w:softHyphen/>
        <w:t>дущих фирм, считающих, что знание этикета и культуры поведения яв</w:t>
        <w:softHyphen/>
        <w:t>ляется важным условием успешной работы в любой организации.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6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ак вы понимаете высказывание М.Сервантеса: «Ничего не стоит так дешево и не ценится так дорого, как вежливость»?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7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Есть ли разница между деловым и бытовым этикетом? Ответ поясните.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8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Являются ли «скромность» и «застенчивость» синонимами? Ответ поясните.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9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ажнейшими категориями этики являются: «добро», «зло», «спра</w:t>
        <w:softHyphen/>
        <w:t>ведливость», «благо», «долг», «совесть» и т.п. А что означает термин «ка</w:t>
        <w:softHyphen/>
        <w:t>тегория»? (Ответ на данный вопрос найдите в философском словаре или учебнике по философии.)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3. Проверочные тесты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Каким нравственным требованиям соответствуют действия работ</w:t>
        <w:softHyphen/>
        <w:t>ников в следующих ситуациях: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а) Кассир сбербанка отлучился с рабочего места и этим вызвал за</w:t>
        <w:softHyphen/>
        <w:t>держку в обслуживании клиентов. Возвратившись на рабочее место, ска</w:t>
        <w:softHyphen/>
        <w:t>зал: «Извините, что задержал вас, сейчас быстро все улажу».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б) В секции самообслуживания покупательница брала пару туфель для примерки и при этом несколько пар, стоявших рядом упали. Поку</w:t>
        <w:softHyphen/>
        <w:t>пательница растерялась и смутилась. Продавщица спокойно подошла и поставила обувь на место, сказав покупательнице: «Ничего страшного, это происходит часто»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 Дает ли этика ответ на вопрос: «Что мы должны делать, чтобы совер</w:t>
        <w:softHyphen/>
        <w:t>шать нравственные поступки»? Ответ поясните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да; б) нет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Кем был впервые введен термин «этика»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Цицероно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Архимедо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Аристотеле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Сократом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4. Из предложенных определений выберите те, которые по смыслу под</w:t>
        <w:softHyphen/>
        <w:t>ходят к понятиям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«этика»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) «нравственность»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в) «мораль»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. Устоявшиеся в обществе принципы, нормы, правила поведения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. Осмысление ценности не только самого себя, но и других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В. Наука, изучающая нравственность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 Потребность вести себя нравственно выступает в виде таких поня</w:t>
        <w:softHyphen/>
        <w:t>тий, как «долг», «совесть», «честь», «достоинство». Какие понятия прояв</w:t>
        <w:softHyphen/>
        <w:t>ляются в следующих ситуациях: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а) коммерсант заботится о своем добром имени, авторитете коллек</w:t>
        <w:softHyphen/>
        <w:t>тива, престиже своей профессии;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б) грубость коллеги по работе вызывает у членов коллектива чувство стыда перед клиентами не меньше, чем собственная вин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6. Согласны ли вы с утверждением: «Совесть - моральное осознание человеком своих действий»? Ответ поясните на примере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да; б) нет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. К профессиональному поведению предъявляются нравственные кри</w:t>
        <w:softHyphen/>
        <w:t>терии: «вежливость», «тактичность», «деликатность», «доброжелатель</w:t>
        <w:softHyphen/>
        <w:t>ность»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кие нравственные критерии проявились в следующих ситуациях: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а) женщина в возрасте, полной комплекции выбирает себе джинсы для отдыха. Продавец осторожно, чтобы не обидеть, порекомендовал ей купить красивый спортивный костюм, рассказав о его преимуществах перед джинсами. Покупательница согласилась и купила спортивный костюм;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б) в сберегательном банке к «окошку» оплаты за коммунальные услу</w:t>
        <w:softHyphen/>
        <w:t>ги подходит очень раздраженный посетитель, не сумевший разобраться в заполнении квитанции нового образца. Кассир сберегательного банка го</w:t>
        <w:softHyphen/>
        <w:t>ворит: «Не волнуйтесь, сейчас я вам все объясню»?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Этикет - это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наука о морал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манера повед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бщая культур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 Нормами этикета являются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упорство, настойчивост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ринципиальность, беспрекословност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вежливость, тактичность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Предупредительность - это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галантность по отношению к дама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одобострастност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умение оказать небольшую услугу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льстивост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д) приветливость по отношению к старшему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е) умение вовремя сгладить неловкость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4. Укажите правильный ответ. Соблюдение чувства меры в разговоре – это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вежливост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дипломатичност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тактичност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предупредительност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д) все ответы верны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е) все ответы неверн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5. Какие профессиональные моральные нормы нарушены в следую</w:t>
        <w:softHyphen/>
        <w:t>щих примерах:</w:t>
      </w:r>
    </w:p>
    <w:p>
      <w:pPr>
        <w:pStyle w:val="Style20"/>
        <w:shd w:fill="FFFFFF" w:val="clear"/>
        <w:spacing w:before="0" w:after="0"/>
        <w:ind w:left="142" w:hanging="0"/>
        <w:jc w:val="both"/>
        <w:rPr/>
      </w:pPr>
      <w:r>
        <w:rPr>
          <w:color w:val="000000"/>
        </w:rPr>
        <w:t>а) «Что же вы, дедушка, дожили до старости, а считать не научи</w:t>
        <w:softHyphen/>
        <w:t>лись?!» – сказала кассир сберегательного банка клиенту;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б) «Я не желаю слушать ваши возражения. Мне нет дела до того, что Вы дома обнаружили дефект на рукаве. Была примерка, надо лучше смот</w:t>
        <w:softHyphen/>
        <w:t>реть на готовое изделие, а не собой в зеркале любоваться» (из монолога приемщицы трикотажного ателье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>6. Укажите, какие позиции </w:t>
      </w:r>
      <w:r>
        <w:rPr>
          <w:i/>
          <w:iCs/>
          <w:color w:val="000000"/>
        </w:rPr>
        <w:t>делового взаимодействия </w:t>
      </w:r>
      <w:r>
        <w:rPr>
          <w:color w:val="000000"/>
        </w:rPr>
        <w:t>соответствуют нравственным критериям: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а) современный коммерсант при совершении сделки должен быть убеж</w:t>
        <w:softHyphen/>
        <w:t>ден, что честь превыше прибыли;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б) не доверяй никому и уважай себя;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в) нужно быть внимательным и вежливым в общении, корректным с окружающими (коллегами, начальством и клиентами, партнерами по общению), уметь щадить самолюбие собеседников;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г) принципом деловых отношений должна быть только конкуренция (противоборство);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д) следует быть тактичным в общении, т.е. предоставлять возможность партнеру выйти из затруднений с честью и достоинством, не потеряв своего «лица»;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е) всегда нужно ориентироваться на конечную цель (например, полу</w:t>
        <w:softHyphen/>
        <w:t>чение прибыли, заключение крупного контракта). Следовательно, цель оправдывает средств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7. Какие «заповеди», сформулированные Дж.Ягер, относятся к дело</w:t>
        <w:softHyphen/>
        <w:t>вому этикету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делайте все воврем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громко не смейтесь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держивайте свое раздражени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не болтайте лишнего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д) будьте любезны, доброжелательны и приветливы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е) думайте о других, а не только о себе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ж) не будьте неряшливы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з) одевайтесь как положено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и) говорите и пишите хорошим языком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Психологические аспекты делового общения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2.1. Понятие общения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 Вопросы для самоконтрол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Почему деловая беседа не может проходить спонтанно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 Что входит в структуру деловой беседы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Докажите многогранность задачи начального этапа деловой бесед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4. Какие приемы помогают партнеру чувствовать себя уверенно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5. Раскройте основную сущность заключительного этапа деловой бесед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6. Что оказывает влияние на первое впечатление о человеке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7. Какие факторы встречаются при восприятии людьми друг друга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8. Какие типичные искажения при восприятии вы знаете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9. Какие психологические механизмы восприятия вам известны? Раскройте сущность каждого механизм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0. Какие «виды» атрибуции вам известны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1. Покажите на собственных примерах, как «работают» виды атри</w:t>
        <w:softHyphen/>
        <w:t>буций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2. С какими закономерностями и ошибками атрибуций вы сталкива</w:t>
        <w:softHyphen/>
        <w:t>лись в повседневной жизни?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3. Что такое стереотип и каково его значение в профессиональной деятельности?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4. Что входит в понятие «перцептивная сторона общения»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. Задание для размышления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усская поэтесса Марина Цветаева (1892-1941) говорила: «Одно дело слушать, а другое - слышать». Что вы понимаете под этим выска</w:t>
        <w:softHyphen/>
        <w:t>зыванием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3. Проверочный тест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Укажите, какие позиции при проведении деловой беседы необхо</w:t>
        <w:softHyphen/>
        <w:t>димо учитывать: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а) этические нормы и правила;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б) помещение не должно препятствовать установлению атмосферы доверия;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в) начальная фаза беседы задает тон всей дальнейшей беседы;</w:t>
      </w:r>
    </w:p>
    <w:p>
      <w:pPr>
        <w:pStyle w:val="Style20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  <w:t>г) все позиции верны;</w:t>
      </w:r>
    </w:p>
    <w:p>
      <w:pPr>
        <w:pStyle w:val="Style20"/>
        <w:shd w:fill="FFFFFF" w:val="clear"/>
        <w:spacing w:before="0" w:after="0"/>
        <w:ind w:left="142" w:hanging="0"/>
        <w:rPr>
          <w:color w:val="000000"/>
        </w:rPr>
      </w:pPr>
      <w:r>
        <w:rPr>
          <w:color w:val="000000"/>
        </w:rPr>
        <w:t>д) все позиции неверн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2. Укажите правильный ответ. Атмосфера доброжелательности</w:t>
      </w:r>
      <w:r>
        <w:rPr>
          <w:i/>
          <w:iCs/>
          <w:color w:val="000000"/>
        </w:rPr>
        <w:t> </w:t>
      </w:r>
      <w:r>
        <w:rPr>
          <w:color w:val="000000"/>
        </w:rPr>
        <w:t>во вре</w:t>
        <w:softHyphen/>
        <w:t>мя деловой беседы зависит от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унктуальност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равильного выбора места проведения беседы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интерьера помещения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установления контакта с партнером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д) первых фраз во время беседы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е) использование обращения по имени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ж) все ответы верны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з) все ответы неверн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2.1.2. Культура общения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 Вопросы для самоконтрол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Каковы функции языка в общении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 Чем отличается официально-деловой стиль речи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Чем отличается научный стиль речи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4. Чем отличается публицистический стиль речи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5. Чем отличается разговорная речь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6. Вспомните типы приема и передачи информаци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7. Почему эффективность общения связывают с коммуникативной стороной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8. Какие коммуникативные барьеры вам известны? Раскройте сущ</w:t>
        <w:softHyphen/>
        <w:t>ность каждого барьера и приведите примеры из повседневной жизн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9. Что означает выражение «читать человека»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0. Какова роль невербального общения в межличностном взаимодей</w:t>
        <w:softHyphen/>
        <w:t>ствии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1. Назовите виды невербальных средств общения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2. Почему важно понимать язык телодвижений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3. Почему язык телодвижений неоднозначен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4. Как с помощью соответствующих жестов и позы можно попытаться снять напряженное состояние партнера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5. Перечислите жесты, свидетельствующие об уверенном и неуверенном поведени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6. Как вы понимаете выражение «программировать пространство»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7. Что означает организация пространственной среды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8. Как цели делового взаимодействия отражаются в организации пространственной среды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9. Каковы позиции за столом, о чем они могут свидетельствовать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. Задания для размышлени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Изучите приведенные ниже сравнения и объясните, почему они правомочн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Творчество подобно приготовлению торт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Творчество подобно падению в грязь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Творчество подобно любв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Творчество подобно починке протекающего кран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Творчество подобно заточке топор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 Сравнения и метафоры объединяют вещи между собой, устанавливают их похожесть. Сравнения распознаются более легко, потому что содержат ключевые слова «как» или «подобно»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Заполните пробелы в сравнениях и метафорах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Вода для корабля то же, что_______________________________ для бизнес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 Цветок вызывает радость так же, как____________________ гнев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 Кран для_________________ то же, что_____________________ для свобод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4. Мой дом – это ____________________________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5. Моя работа – это _________________________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6. Беспокойство – это _______________________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7. Правда – это _____________________________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8. Власть – это _____________________________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9. Успех – это _______________________________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0. Счастье – это _____________________________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1. Любовь – это ______________________________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2. Идеалы – это ______________________________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3. Размышление – это ________________________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4. Жизнь – это _______________________________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Вообразите смешение различных видов восприятия. Например, попробуйте представить себе способность ощущать вкус звуков, слышать цвета, обонять ощущения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Чем пахнет слово «участвовать»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ово на ощупь число «семь»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ой вкус у голубого цвета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выглядит идея свободы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ая форма у вторника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ов вкус радости?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Все участники плывут на корабле. Корабль плывет вдоль берегов, островов, гор, лесов; то наступает день, то приходит ночь, то налетает шторм. Каждый участник по очереди сообщает, куда плывет корабль, что видно вокруг, что происходит на борту и т.д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ждый участник должен произнести не менее 3–5 фраз. Так продолжается до тех пор, пока все не выскажутся, потом руководитель сообщает, что кораблик поворачивается, и участники должны повторить весь путь до порта отправления, но в обратном порядке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Расскажите об одном и том же событии, используя различные стили речи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Придумайте фразы со словами: </w:t>
      </w:r>
      <w:r>
        <w:rPr>
          <w:i/>
          <w:iCs/>
          <w:color w:val="000000"/>
        </w:rPr>
        <w:t>терпение, терпеливость, терпимость, толерантность.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3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Продолжите фразы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тало ясно, что трудности с каждым годом будут ____________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Мы надеемся, что к концу года уровень производства начнет ____________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Моя тревога ___________ с каждым днем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лощадь засоленных почв __________________ с каждым годом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(возрастать, увеличиваться, повышаться, усиливаться)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2. Подберите синонимы к слову «</w:t>
      </w:r>
      <w:r>
        <w:rPr>
          <w:i/>
          <w:iCs/>
          <w:color w:val="000000"/>
        </w:rPr>
        <w:t>сказал</w:t>
      </w:r>
      <w:r>
        <w:rPr>
          <w:color w:val="000000"/>
        </w:rPr>
        <w:t>»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«Переведите» наукообразную фразу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Приступать к созданию ребенка можно только в хорошем настроении, осознавая всю полноту ответственности за это дело (из книги о самовоспитании).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>Тема 2.2. Вербальное и невербальное общение</w:t>
      </w:r>
    </w:p>
    <w:p>
      <w:pPr>
        <w:pStyle w:val="Style20"/>
        <w:shd w:fill="FFFFFF" w:val="clear"/>
        <w:spacing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Cs w:val="26"/>
        </w:rPr>
        <w:t>Вопросы для самоконтроля: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jc w:val="both"/>
        <w:rPr>
          <w:bCs/>
          <w:color w:val="000000"/>
          <w:sz w:val="22"/>
        </w:rPr>
      </w:pPr>
      <w:r>
        <w:rPr>
          <w:szCs w:val="26"/>
        </w:rPr>
        <w:t>Дайте определение общения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jc w:val="both"/>
        <w:rPr>
          <w:bCs/>
          <w:color w:val="000000"/>
          <w:sz w:val="22"/>
        </w:rPr>
      </w:pPr>
      <w:r>
        <w:rPr>
          <w:szCs w:val="26"/>
        </w:rPr>
        <w:t>Раскройте особенности вербального общения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jc w:val="both"/>
        <w:rPr>
          <w:bCs/>
          <w:color w:val="000000"/>
          <w:sz w:val="22"/>
        </w:rPr>
      </w:pPr>
      <w:r>
        <w:rPr>
          <w:szCs w:val="26"/>
        </w:rPr>
        <w:t>Перечислите виды невербального общения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jc w:val="both"/>
        <w:rPr>
          <w:bCs/>
          <w:color w:val="000000"/>
          <w:sz w:val="22"/>
        </w:rPr>
      </w:pPr>
      <w:r>
        <w:rPr>
          <w:szCs w:val="26"/>
        </w:rPr>
        <w:t>Назовите, что  может дать невербальное общение</w:t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Понаблюдайте за позами и жестами людей во время занятия, совещания, на остановке, перед началом спектакля, в транспорте. Сравните свою оценку внутреннего состояния объекта наблюдения с оценкой своего товарища. Обсудите отличия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Попробуйте в течение 15 минут посмотреть латиноамериканский телесериал без звука и попытайтесь по жестам и позам героев понять, что происходит на экране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В общении с друзьями приобретайте навыки подражания по позе и «отзеркаливанию» жестов. Наблюдайте за изменениями состояния собеседника.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Разбейтесь на пары. Первые номера начинают рассказывать вторым о том, как они провели вчерашний день. У слушающих задание – в течение первых трех минут принять позу, подражающую позе рассказчика, и «отзеркаливать» его жесты. Затем принять произвольную позу и перестать «отзеркаливать» партнера. Потом поменяйтесь ролями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езультаты и ощущения обсудите в группе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Ниже приведены рисунки, по которым можно догадаться о том, какую эмоцию они отображают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ужно назвать нарисованную эмоцию. Как легче догадаться об эмоции – по глазам или по нижней части лица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288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По приведенным схематическим изображениям людей вспомните ситуацию, в которой партнер по общению занимал бы такую позу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1399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/>
      </w:pPr>
      <w:r>
        <w:rPr/>
        <w:t>Опишите свои ощущения в первой колонке таблиц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3697"/>
        <w:gridCol w:w="418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рисун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Мои ощущени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Что может означать эта поза?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4. Заполните приведенную таблицу «Слова-барьеры»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526"/>
        <w:gridCol w:w="303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арьер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к его применяли в мой адрес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то я испытывал?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грозы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ова-должник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хвала с подвохом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казы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гноз причин поведени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гативная критик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ревновани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покаивани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вет не воврем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корблени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мена темы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Ярлык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3</w:t>
      </w:r>
    </w:p>
    <w:p>
      <w:pPr>
        <w:pStyle w:val="Style20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. Напишите собственные реплики в гипотетических ситуациях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Вам не видно ценника. А продавец отказывается назвать цену, говоря: «Там все написано!»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 Вам нужно взять в библиотеке четыре книги, а библиотекарь говорит, что одновременно на руки выдается не более трех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Друг третий день подряд забывает принести твою тетрадку по литературе, и тебе грозит «двойка»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ите собственные высказывания и укажите, к какому типу они относятся: доминантному (говорящий человек ставит себя «выше» другого), недоминантному (говорящий человек ставит себя «ниже» другого), высказыванию «на равных»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/>
      </w:pPr>
      <w:r>
        <w:rPr/>
        <w:t>2. Заполните таблицу, описывая свои впечатления от взаимодействия с людьми, общающимися в разных стилях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2"/>
        <w:gridCol w:w="3302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иль общен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мер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я реакци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имитивны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лово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анипулятивны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бщение-диалог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3.</w:t>
      </w:r>
      <w:r>
        <w:rPr>
          <w:b/>
          <w:bCs/>
          <w:color w:val="000000"/>
        </w:rPr>
        <w:t> </w:t>
      </w:r>
      <w:r>
        <w:rPr>
          <w:color w:val="000000"/>
        </w:rPr>
        <w:t>Придумайте ситуации, в которых заданный стиль общения является самым неподходящим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Например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Деловой стиль общения.</w:t>
      </w:r>
    </w:p>
    <w:p>
      <w:pPr>
        <w:pStyle w:val="Style20"/>
        <w:shd w:fill="FFFFFF" w:val="clear"/>
        <w:spacing w:before="0" w:after="0"/>
        <w:ind w:left="567" w:hanging="0"/>
        <w:rPr>
          <w:color w:val="000000"/>
        </w:rPr>
      </w:pPr>
      <w:r>
        <w:rPr>
          <w:color w:val="000000"/>
        </w:rPr>
        <w:t>Дело на работе происходит. Директор разговаривает с заместителем:</w:t>
      </w:r>
    </w:p>
    <w:p>
      <w:pPr>
        <w:pStyle w:val="Style20"/>
        <w:shd w:fill="FFFFFF" w:val="clear"/>
        <w:spacing w:before="0" w:after="0"/>
        <w:ind w:left="567" w:hanging="0"/>
        <w:rPr>
          <w:color w:val="000000"/>
        </w:rPr>
      </w:pPr>
      <w:r>
        <w:rPr>
          <w:color w:val="000000"/>
        </w:rPr>
        <w:t>- Иван Иванович, дайте мне бумаги, пожалуйста.</w:t>
      </w:r>
    </w:p>
    <w:p>
      <w:pPr>
        <w:pStyle w:val="Style20"/>
        <w:shd w:fill="FFFFFF" w:val="clear"/>
        <w:spacing w:before="0" w:after="0"/>
        <w:ind w:left="567" w:hanging="0"/>
        <w:rPr>
          <w:color w:val="000000"/>
        </w:rPr>
      </w:pPr>
      <w:r>
        <w:rPr>
          <w:color w:val="000000"/>
        </w:rPr>
        <w:t>- Ой, Сергей Сергеевич, у вас клевый галстук!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 Общение-диалог.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color w:val="000000"/>
        </w:rPr>
      </w:pPr>
      <w:r>
        <w:rPr>
          <w:color w:val="000000"/>
        </w:rPr>
        <w:t>С другом разговариваем, обсуждаем новый фильм. Вдруг он говорит: «Ну-ка подвинься, очкарик!»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Манипулятивный стиль общения.</w:t>
      </w:r>
    </w:p>
    <w:p>
      <w:pPr>
        <w:pStyle w:val="Style20"/>
        <w:shd w:fill="FFFFFF" w:val="clear"/>
        <w:spacing w:before="0" w:after="0"/>
        <w:ind w:left="567" w:hanging="0"/>
        <w:rPr>
          <w:color w:val="000000"/>
        </w:rPr>
      </w:pPr>
      <w:r>
        <w:rPr>
          <w:color w:val="000000"/>
        </w:rPr>
        <w:t>Олечка, ласточка, как здорово у тебя получается рисовать! Помоги мне нарисовать стенгазету! В ответ на просьбу, выжидательно: «Знаешь, я сегодня себя неважно чувствую…»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4. Примитивный стиль общения.</w:t>
      </w:r>
    </w:p>
    <w:p>
      <w:pPr>
        <w:pStyle w:val="Style20"/>
        <w:shd w:fill="FFFFFF" w:val="clear"/>
        <w:spacing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о дворе встречаются хулиган и девушка. Он ей говорит: «Ничего себе фря какая! Иди сюда», - а сам ее не знает. Они не знакомы, он прикалывается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Задание. Какие стили общения у меня преобладают в общении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 друзьями ___________________________________________________________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 родителями _________________________________________________________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 однокурсниками ____________________________________________________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 учителями __________________________________________________________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Конфликты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szCs w:val="26"/>
        </w:rPr>
        <w:t>Тема 4.1. Сущность и виды конфликтов</w:t>
      </w:r>
    </w:p>
    <w:p>
      <w:pPr>
        <w:pStyle w:val="Style20"/>
        <w:shd w:fill="FFFFFF" w:val="clear"/>
        <w:spacing w:before="0" w:after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 Вопросы для самоконтрол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Почему деловой человек должен владеть методами и приемами ведения дискуссий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 Что представляет собой спор как вид деловой коммуникации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Что способствует эффективности убеждения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4. Какие аргументы можно отнести к некорректным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5. Какие факторы влияют на внушаемость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6. Охарактеризуйте основные требования к культуре спор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7. Является ли спор эффективной формой деловой коммуникации? Почему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8. «В споре рождается истина», «Споры погубили Рим!» - чем, на ваш взгляд, вызвано такое противоречивое отношение к спору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9. Раскройте содержание понятия «конфликт»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0. Существует ли взаимосвязь между формулой конфликта и возможностью его разрешения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1. Какие правила поведения в конфликтной ситуации вы можете взять себе на «вооружение»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2. Что запрещено в конфликте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3. Чем отличаются конфронтационный и партнерский подходы к переговорам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4. Какие требования предъявляются к специалистам, ведущим переговоры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5. Каковы преимущества, когда переговоры ведет один человек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6. Каковы преимущества, когда переговоры ведет команда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7. Охарактеризуйте структуру переговоров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8. Как взаимодействовать с партнером на переговорах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9. Что такое «тактика ведения переговоров»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. Задания для размышлени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ступающий рассказывает о каком-то поступке. Остальные указывают на негативные явления поступка, стараясь «испортить» настроение говорящему. Задача говорящего – в течение 2-3 минут противостоять напору «критиков», защищая свою позицию. Не следует «отмахиваться» от критики, надо в ответ приводить контраргумент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дготовьте дискуссию по одной из данных тем или предложите свою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Реклама: наука или искусство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 Женщина и карьера: «за» и «против»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Талант: счастье или проблем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4. Феминизм и современное общество.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3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пражнение-тренинг «Как вы ответите на возражения». Представьте себе, что в ответ на ваше предложение по цене ваш партнер заявляет следующее: «Ваша цена очень высока. Мы вели переговоры с другой фирмой, они просят меньшую сумму и, кроме того, предложили меньшие сроки». Как вы ответите на эти возражения?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Способ оттягивания. Воздерживайтесь слишком рано говорить о цене. Сначала объясните, в чем заключается польза продукта, и только потом называйте цену. Не торопитесь сразу соглашаться с требованиями клиента, это делает ваше предложение малоценным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Способ бутерброда. Перечислите все преимущества для клиента, которые дает ему ваше предложение, а «сверху положите» цену. Или наоборот: цена, потом - все преимущества. В конце сказанной фразы будет польза для клиента, а не голые цифры, обозначающие цену. Вы перемещаете внимание партнера с темы денег на обсуждение вашего продукта и его преимуществ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Способ сэндвича. «Поместите» цену между двумя «слоями», отражающими пользу для партнера. «Продавайте» свое коммерческое предложение, припася на «десерт» особенно привлекательный аргумент, подтверждающий необходимость принятия предложения и его выгоду для клиента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Способ сравнения. Соотнесите цену с пользой продукта, со сроком его эксплуатации, с иными расходами клиента: «Хотя новая вывеска стоит на Х рублей больше, чем другая, зато она служит в два раза дольше, значит, вы дополнительно еще три года будете испытывать удовольствие, используя ее в работе»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 Способ деления. «Расшифруйте» цену. Разложите ее на более мелкие составляющие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 Способ умножения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. Обращение эмоционального характера. Чаще взывайте к эмоциям партнеров. Дайте понять, что они достойны того, чтобы позволить себе нечто особенное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. Способ подведения итогов. В правой колонке таблицы запишите все недостатки, которые перечислил клиент. Затем вместе с ним еще раз проанализируйте все достоинства и преимущества вашего предложения и перечислите их в левой колонке таблицы. После этого спросите его, неужели он хочет из-за единичных недостатков отказаться от такого количества преимуществ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9. Аргументы, указывающие на недостатки. В помещенной выше таблице укажите цену, которая устраивала клиента. Затем объясните ему, наличие каких недостатков или отсутствие каких преимуществ связано с более низкой ценой. При этом называйте исключаемое преимущество, зачеркивайте его в таблице красным маркером и комментируйте, что означает отсутствие данного преимущества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0. Согласительный способ. Воздерживайтесь от скидок, предлагайте иные бесплатные услуги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1. Уступка за уступку. Идите на уступки только в том случае, если объем заказа большой и если за этим заказом поступят другие, не меньшие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2. Способ продажи отличий. Не продавайте цены! Продавайте те качества, продукты, достижения, сильные стороны, которые отличают вашу фирму от других, например: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интенсивность установочных и монтажных работ;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богатый опыт;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тзывы и рекомендации довольных сотрудничеством с вами партнеров;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высококачественные консультации и классные специалисты;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истематическое обслуживание;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близость к клиенту с точки зрения местонахождения;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траслевые ноу-хау и т.д.</w:t>
      </w:r>
    </w:p>
    <w:p>
      <w:pPr>
        <w:pStyle w:val="Style20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>Тема 1.2. Деловой этикет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 Вопросы для самоконтроля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>
          <w:color w:val="000000"/>
        </w:rPr>
      </w:pPr>
      <w:r>
        <w:rPr>
          <w:color w:val="000000"/>
        </w:rPr>
        <w:t>Зачем нужны вопросы в деловой коммуникации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>
          <w:color w:val="000000"/>
        </w:rPr>
      </w:pPr>
      <w:r>
        <w:rPr>
          <w:color w:val="000000"/>
        </w:rPr>
        <w:t>Какие виды вопросов вы знаете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>
          <w:color w:val="000000"/>
        </w:rPr>
      </w:pPr>
      <w:r>
        <w:rPr>
          <w:color w:val="000000"/>
        </w:rPr>
        <w:t>Чем различаются «открытые» и «закрытые» вопросы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>
          <w:color w:val="000000"/>
        </w:rPr>
      </w:pPr>
      <w:r>
        <w:rPr>
          <w:color w:val="000000"/>
        </w:rPr>
        <w:t>Что означает «правильно сформулировать вопрос»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>
          <w:color w:val="000000"/>
        </w:rPr>
      </w:pPr>
      <w:r>
        <w:rPr>
          <w:color w:val="000000"/>
        </w:rPr>
        <w:t>Какие существуют правила для ответов на вопросы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>
          <w:color w:val="000000"/>
        </w:rPr>
      </w:pPr>
      <w:r>
        <w:rPr>
          <w:color w:val="000000"/>
        </w:rPr>
        <w:t>Как отвечать на некорректные вопросы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>
          <w:color w:val="000000"/>
        </w:rPr>
      </w:pPr>
      <w:r>
        <w:rPr>
          <w:color w:val="000000"/>
        </w:rPr>
        <w:t>Что вы знаете о таких приемах, как «возвратный удар» и «подхват реплики»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>
          <w:color w:val="000000"/>
        </w:rPr>
      </w:pPr>
      <w:r>
        <w:rPr>
          <w:color w:val="000000"/>
        </w:rPr>
        <w:t>Почему по речи судят об общей культуре человека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>
          <w:color w:val="000000"/>
        </w:rPr>
      </w:pPr>
      <w:r>
        <w:rPr>
          <w:color w:val="000000"/>
        </w:rPr>
        <w:t>Какие основные формы обращения и приветствия вы используете в повседневной жизни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/>
      </w:pPr>
      <w:r>
        <w:rPr>
          <w:color w:val="000000"/>
        </w:rPr>
        <w:t>Каковы основные функции деловой беседы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/>
      </w:pPr>
      <w:r>
        <w:rPr>
          <w:color w:val="000000"/>
        </w:rPr>
        <w:t>Что значит «отработать ход» беседы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/>
      </w:pPr>
      <w:r>
        <w:rPr>
          <w:color w:val="000000"/>
        </w:rPr>
        <w:t>На какие вопросы нужно подготовить ответы перед деловой беседой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/>
      </w:pPr>
      <w:r>
        <w:rPr>
          <w:color w:val="000000"/>
        </w:rPr>
        <w:t>Что влияет на успех деловой беседы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/>
      </w:pPr>
      <w:r>
        <w:rPr>
          <w:color w:val="000000"/>
        </w:rPr>
        <w:t>Каковы особенности делового телефонного разговора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>
          <w:color w:val="000000"/>
        </w:rPr>
      </w:pPr>
      <w:r>
        <w:rPr>
          <w:color w:val="000000"/>
        </w:rPr>
        <w:t>Как правильно подготовиться к деловому разговору по телефону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>
          <w:color w:val="000000"/>
        </w:rPr>
      </w:pPr>
      <w:r>
        <w:rPr>
          <w:color w:val="000000"/>
        </w:rPr>
        <w:t>Как пригласить к телефону коллегу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>
          <w:color w:val="000000"/>
        </w:rPr>
      </w:pPr>
      <w:r>
        <w:rPr>
          <w:color w:val="000000"/>
        </w:rPr>
        <w:t>Чего нельзя делать во время телефонного разговора?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357"/>
        <w:jc w:val="both"/>
        <w:rPr>
          <w:color w:val="000000"/>
        </w:rPr>
      </w:pPr>
      <w:r>
        <w:rPr>
          <w:color w:val="000000"/>
        </w:rPr>
        <w:t>Почему нельзя использовать служебный телефон для личных раз</w:t>
        <w:softHyphen/>
        <w:t>говоров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. Задания для размышлени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группе выбираются два участника, один из которых играет роль иностранца, а другой – переводчика. Остальным предлагается представить себя журналистами, находящимися на пресс-конференции приехавшего иностранного гост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«Иностранец» сам выбирает образ своего героя и представляет его публике (это может быть известный предприниматель, политический деятель, адвокат, менеджер и т.д.). Журналисты задают ему вопросы, на которые он отвечает на «иностранном» языке. Задача участника, исполняющего роль «переводчика», кратко, сжато, но точно передать то, что сказал «иностранец»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братите внимание на реакцию слушателей-«журналистов» и «иностранца»: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когда даются остроумные и неординарные интерпретации текстов;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гда точно передается мысль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думайте над словами американского психолога К.Роджерса о том, что слишком точная интерпретация может вызвать отторжение и защиту, а неадекватная интерпретация – лишний раз утвердить человека в ощущении того, что его никто не понимает. Результат тренинга обсудите в этом контексте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дин из участников рассказывает о том, что произошло с ним сегодня утром или вчера вечером, или о том, в каком состоянии он находится в данный момент. Кто-то из группы пытается точно воспроизвести его рассказ, кто-то вербализует только основные и наиболее значимые элементы рассказа, кто-то – интерпретирует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сле каждого пересказа у рассказчика спрашивают, правильно ли передана мысль, это ли содержание рассказчик хотел донести до группы. Если рассказчик не вполне удовлетворен, другой член группы выполняет задание, и так до тех пор, пока не будет найден адекватный вариант.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3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становите обратную связь, проверьте точность восприятия информации или узнайте дополнительную информацию с помощью вопросов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Ситуация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римерные вопросы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Один из партнеров употребил какое-то незнакомое выражение или термин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 Говорящий уклоняется от темы и не сообщает той информации, которую вы от него ждете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Партнер словно «зацикливается», постоянно повторяя одно и то же. Вам же надо продвигаться дальше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4. Партнер только что произнес нечто, не очень-то согласующееся с его предыдущими утверждениями. Вы хотите это уточнить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5. Вам хотелось бы узнать мнение партнера о том, что вами было высказано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6. Невербальное поведение партнера подсказывает вам, что он обеспокоен какими-то вашими словами. Вы хотите рассеять его сомнения, подозрени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7. Было высказано несколько положений, и вы хотите привлечь к ним внимание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8.Партнер не согласился с частью из сказанного вами, и вы хотите уточнить причину этого неприяти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9. Партнер сделал общее утверждение относительно обсуждаемого вопроса, и вы хотите поговорить об этом более конкретно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0. Вы сказали о некоторых преимуществах обсуждаемой идеи и хотите установить обратную связь с партнером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4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комментируйте высказывание Саади: «Умен ты или глуп, ве</w:t>
        <w:softHyphen/>
        <w:t>лик ты или мал, не знаем мы, пока ты слова не сказал»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5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едложите новую услугу своего рекламного агентства по телефону различным типам клиентам. Разыграйте ситуации в парах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6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 звоните новому (старому) клиенту, потребности и вкусы которого вам неизвестны (известны). Вам необходимо: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расположить к себе клиента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- убедить его сделать заказ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7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ам необходимо напомнить о себе после продолжительного перерыва. Как вы построите беседу по телефону? Как беседа по телефону будет зависеть от типа партнера? Приведите две-три различные ситуации. Разыграйте их в парах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8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Из приведенных примеров выберите те, которые соответствуют этическим запретам на некоторые ответы и вопросы в процессе телефон</w:t>
        <w:softHyphen/>
        <w:t>ного разговор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а) «Алло, это кто?»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б) «Петрова сейчас нет. Чем я могу вам помочь?»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в) «Иванова нет на месте, не знаю, где он!»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г) «Лады, договорились. Пока»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д) «Куда я попала?»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е) «Иванова сейчас нет. Будет в 14.30. Может быть, ему что-нибудь передать?»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9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 завершении разговора первым кладет трубку тот, кто позвонил. А как поступить мужчине, который позвонил женщине?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Эстетические аспекты делового общения</w:t>
      </w:r>
    </w:p>
    <w:p>
      <w:pPr>
        <w:pStyle w:val="Style20"/>
        <w:shd w:fill="FFFFFF" w:val="clear"/>
        <w:spacing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 Вопросы для самоконтрол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1. Дайте определение понятия «эстетика»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2. Какие основные требования предъявляются к внешнему виду че</w:t>
        <w:softHyphen/>
        <w:t>ловека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3. Что означает «быть элегантным»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. Задания для размышлени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Ф.М. Достоевский сказал о том. Что красота спасет мир. Как вы понимаете данное высказывание?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Человек стремится к красоте. Он любуется закатом и восходом солнца, лунной дорожкой на море; человек украшает свою одежду, внешний вид, создает интерьер своего быта. Нет такого народа, который бы не испытывал чувства прекрасного, поскольку человек обладает способностью находить и ценить красоту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помните и запишите моменты, когда вы подумали или сказали: «Как красиво!»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3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 точки зрения эстетических категорий проанализируйте какой-либо роман, мюзикл, кинофильм, спектакль и т.п., привлекший ваше внимание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4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анализируйте, используя ваши знания о цвете, свое настроение в домашней обстановке, на производственной практике, в учебных аудиториях и мастерских. Как можно объяснить взаимосвязь цвета и настроения?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5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размышляйте, какие эстетические способности и почему вы хотели бы использовать в будущей работе, профессии?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6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вашему мнению, может ли человек прожить жизнь без произведений изобразительного искусства? Опишите преимущества и недостатки такой жизни.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ариант 7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ак вы считаете, нужно ли спорить об эстетических и художественных вкусах? Докажите свою позицию.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  <w:t>МАТЕРИАЛЫ К ПРОМЕЖУТОЧНОЙ АТТЕСТ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  <w:t xml:space="preserve">Перечень вопросы к дифференцированному зачету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Cs/>
          <w:sz w:val="32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  <w:t>по ОП.02 Основы деловой культуры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Понятие этики. Категории этик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Профессиональная этика. Профессиональные моральные нормы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Деловой протокол. Виды деловых приемов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Деловая переписка. Виды деловых писем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Деловая переписка: этические нормы; виды деловых писем; структура и оформление делового письма, языковые клише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Деловая переписка по Интернету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Барьеры, препятствующие успешному профессиональному общению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Барьеры восприятия и понимания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Коммуникативные барьеры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Причины возникновения барьеров и способы их преодоления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Конфликтные ситуации в деловом общении. Виды конфликтов и причины их возникновения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Негативные последствия и положительные функции конфликта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Признаки конфликтной ситуаци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Структура и динамика конфликта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Стратегии поведения в конфликтной ситуаци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Разрешение конфликта. Конструктивная стратегия поведения и способы снятия напряжения в конфликтной ситуаци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Управление конфликтом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Деловое общение в зарубежных странах (по выбору обучающихся)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Перцептивная и интерактивная стороны общения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Коммуникативная сторона общения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Невербальные средства делового общения. Кинесические средства: поза, жестикуляция, взгляд, улыбка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Барьеры взаимодействия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9"/>
        </w:tabs>
        <w:spacing w:before="0" w:after="0"/>
        <w:ind w:left="0" w:firstLine="357"/>
        <w:jc w:val="both"/>
        <w:rPr>
          <w:rFonts w:ascii="Arial" w:hAnsi="Arial" w:cs="Arial"/>
          <w:color w:val="000000"/>
          <w:szCs w:val="21"/>
        </w:rPr>
      </w:pPr>
      <w:r>
        <w:rPr>
          <w:color w:val="000000"/>
          <w:sz w:val="28"/>
          <w:szCs w:val="22"/>
        </w:rPr>
        <w:t>Невербальные средства делового обще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Times New Roman" w:cs="Arial"/>
          <w:bCs/>
          <w:color w:val="000000"/>
          <w:sz w:val="28"/>
          <w:szCs w:val="21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1"/>
          <w:lang w:eastAsia="ru-RU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4"/>
      <w:shd w:fill="FFFFFF" w:val="clear"/>
      <w:lang w:bidi="ar-SA"/>
    </w:rPr>
  </w:style>
  <w:style w:type="character" w:styleId="Style16">
    <w:name w:val="Основной текст + Полужирный"/>
    <w:qFormat/>
    <w:rPr>
      <w:b/>
      <w:bCs/>
      <w:spacing w:val="5"/>
      <w:lang w:bidi="ar-SA"/>
    </w:rPr>
  </w:style>
  <w:style w:type="character" w:styleId="2">
    <w:name w:val="Основной текст (2)_"/>
    <w:qFormat/>
    <w:rPr>
      <w:b/>
      <w:bCs/>
      <w:spacing w:val="5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spacing w:val="4"/>
      <w:lang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Style19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78"/>
      <w:jc w:val="both"/>
    </w:pPr>
    <w:rPr>
      <w:rFonts w:eastAsia="Times New Roman"/>
      <w:spacing w:val="4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78"/>
      <w:jc w:val="both"/>
    </w:pPr>
    <w:rPr>
      <w:rFonts w:eastAsia="Times New Roman"/>
      <w:b/>
      <w:bCs/>
      <w:spacing w:val="5"/>
      <w:sz w:val="20"/>
      <w:szCs w:val="20"/>
      <w:shd w:fill="FFFFFF" w:val="clear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12">
    <w:name w:val="s_12"/>
    <w:basedOn w:val="Normal"/>
    <w:qFormat/>
    <w:pPr>
      <w:ind w:firstLine="720"/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6:32:00Z</dcterms:created>
  <dc:creator>User</dc:creator>
  <dc:description/>
  <cp:keywords/>
  <dc:language>en-US</dc:language>
  <cp:lastModifiedBy>USER</cp:lastModifiedBy>
  <cp:lastPrinted>2018-10-25T01:19:00Z</cp:lastPrinted>
  <dcterms:modified xsi:type="dcterms:W3CDTF">2022-09-20T10:11:00Z</dcterms:modified>
  <cp:revision>121</cp:revision>
  <dc:subject/>
  <dc:title/>
</cp:coreProperties>
</file>