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2 № 580</w:t>
      </w:r>
    </w:p>
    <w:p>
      <w:pPr>
        <w:pStyle w:val="1"/>
        <w:suppressAutoHyphens w:val="true"/>
        <w:ind w:left="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ЕБНОГО ПРЕДМЕТА </w:t>
      </w:r>
    </w:p>
    <w:p>
      <w:pPr>
        <w:pStyle w:val="Style24"/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/>
          <w:b/>
          <w:color w:val="FF0000"/>
          <w:sz w:val="28"/>
          <w:szCs w:val="28"/>
          <w:lang w:eastAsia="ru-RU"/>
        </w:rPr>
      </w:r>
    </w:p>
    <w:p>
      <w:pPr>
        <w:pStyle w:val="Style24"/>
        <w:suppressAutoHyphens w:val="true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4"/>
        <w:suppressAutoHyphens w:val="true"/>
        <w:ind w:left="0" w:hanging="0"/>
        <w:jc w:val="center"/>
        <w:rPr/>
      </w:pPr>
      <w:r>
        <w:rPr>
          <w:sz w:val="28"/>
          <w:szCs w:val="28"/>
        </w:rPr>
        <w:t>ФК.00 ФИЗИЧЕСКАЯ КУЛЬТУРА</w:t>
      </w:r>
    </w:p>
    <w:p>
      <w:pPr>
        <w:pStyle w:val="Style24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фесс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9.01.07 Портн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 оценочных средств составлен в соответствии с ФГОС по профессии 29.01.07 Портной и рабочей программой учебной дисципли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highlight w:val="cyan"/>
        </w:rPr>
      </w:pPr>
      <w:r>
        <w:rPr>
          <w:rFonts w:eastAsia="Calibri"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highlight w:val="cyan"/>
        </w:rPr>
      </w:pPr>
      <w:r>
        <w:rPr>
          <w:rFonts w:eastAsia="Calibri"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юнина З.Н., преподаватель 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токол № 1 от 31.08.2022 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highlight w:val="cyan"/>
        </w:rPr>
      </w:pPr>
      <w:r>
        <w:rPr>
          <w:rFonts w:eastAsia="Calibri"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 оценочных средств (КОС) предназначен для контроля и оценки образовательных достижений обучающихся, освоивших программу учебной дисциплины ФК.00 Физическая культура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 разработан на основе ФГОС по программе подготовки квалифицированных рабочих, служащих по профессии 29.01.07 Портной, рабочей программы учебной дисциплины ФК.00 Физическая культура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Общие компетенции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6. Работать в коллективе и команде, эффективно общаться с коллегами, руководством, клиентам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В результате изучения профессионального модуля 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right="-18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right="-18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right="-18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ы здорового образа жизни.</w:t>
      </w:r>
    </w:p>
    <w:p>
      <w:pPr>
        <w:pStyle w:val="Style24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  <w:tab/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ПЕРЕЧЕН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Х ПОКАЗАТЕЛЕЙ ОЦЕНКИ РЕЗУЛЬТАТОВ ПОДЛЕЖАЩИХ ТЕКУЩЕМУ КОНТРОЛЮ И ПРОМЕЖУТОЧН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431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25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</w:tc>
      </w:tr>
      <w:tr>
        <w:trPr>
          <w:trHeight w:val="3961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нать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Организовывать свою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Соблюдать правила техники безопасности, нести ответственность за организацию мероприятий по обеспечению безопасности труда.</w:t>
            </w:r>
          </w:p>
          <w:p>
            <w:pPr>
              <w:pStyle w:val="Normal"/>
              <w:tabs>
                <w:tab w:val="clear" w:pos="709"/>
                <w:tab w:val="left" w:pos="400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 xml:space="preserve">Входе практических занятий для </w:t>
            </w:r>
            <w:r>
              <w:rPr/>
              <w:t>повышения работоспособности, сохранения и укрепления здоровья; организации и проведения индивидуального, коллективного и семейного отдыха, участия в массовых спортивных соревнования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 xml:space="preserve">активной творческой деятельности, выбора и формирования здорового образа жизни. </w:t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rPr/>
            </w:pPr>
            <w:r>
              <w:rPr/>
              <w:t>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ыбирает оздоровительные системы для крепления здоровья, профилактики профессиональных заболеваний, вредных привычек и увеличение продолжительности жиз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звивает профессионально необходимые двигательные качеств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Default"/>
              <w:suppressAutoHyphens w:val="true"/>
              <w:ind w:left="142" w:hanging="0"/>
              <w:rPr/>
            </w:pPr>
            <w:r>
              <w:rPr/>
              <w:t xml:space="preserve">- анализирует стандартные и нестандартные ситуационные задачи; </w:t>
            </w:r>
          </w:p>
          <w:p>
            <w:pPr>
              <w:pStyle w:val="Default"/>
              <w:suppressAutoHyphens w:val="true"/>
              <w:ind w:left="142" w:hanging="0"/>
              <w:rPr/>
            </w:pPr>
            <w:r>
              <w:rPr/>
              <w:t xml:space="preserve">- выбирает способы разрешения ситуаций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ет ответственное реш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групповом обсуждении, высказываясь по заданному вопросу, аргументировано отвергает или принимает иде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23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- определение существенных характеристик изучаемого объекта;</w:t>
            </w:r>
          </w:p>
          <w:p>
            <w:pPr>
              <w:pStyle w:val="23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- самостоятельное создание алгоритмов деятельности;</w:t>
            </w:r>
          </w:p>
          <w:p>
            <w:pPr>
              <w:pStyle w:val="23"/>
              <w:suppressAutoHyphens w:val="true"/>
              <w:spacing w:lineRule="auto" w:line="240" w:before="0" w:after="0"/>
              <w:ind w:left="142" w:hanging="0"/>
              <w:rPr>
                <w:bCs/>
              </w:rPr>
            </w:pPr>
            <w:r>
              <w:rPr/>
              <w:t xml:space="preserve"> </w:t>
            </w:r>
            <w:r>
              <w:rPr/>
              <w:t>формулирование полученных результатов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РАСПРЕДЕЛЕНИЕ ОСНОВНЫХ ПОКАЗАТЕЛЕЙ ОЦЕНКИ РЕЗУЛЬТАТОВ ПО ВИДАМ АТТЕСТ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778"/>
        <w:gridCol w:w="1934"/>
      </w:tblGrid>
      <w:tr>
        <w:trPr>
          <w:trHeight w:val="23" w:hRule="atLeast"/>
        </w:trPr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23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2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4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3нать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 роли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. 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. Организовывать свою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0. Соблюдать правила техники безопасности, нести ответственность за организацию мероприятий по обеспечению безопасности труд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1. Универсальная 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оцент результативност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 xml:space="preserve">Качественная 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ТЕКУЩИЙ КОНТРОЛ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лейбол: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 каком веке появился волейбол как игра: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каком году волейбол входит в программу Олимпийских игр: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ая страна стала Родиной волейбола: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придумал волейбол как игру: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то означает слово «волейбол»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меры волейбольной площадки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сота волейбольной сетки для женщин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ес волейбольного мяча?</w:t>
      </w:r>
    </w:p>
    <w:p>
      <w:pPr>
        <w:pStyle w:val="Style21"/>
        <w:suppressAutoHyphens w:val="true"/>
        <w:spacing w:before="0" w:after="0"/>
        <w:ind w:firstLine="357"/>
        <w:jc w:val="both"/>
        <w:rPr/>
      </w:pPr>
      <w:r>
        <w:rPr>
          <w:color w:val="000000"/>
          <w:sz w:val="28"/>
          <w:szCs w:val="28"/>
        </w:rPr>
        <w:t>9. Нарушение правил в волейболе.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Сколько игроков во время игры может находиться на площадке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де выполняется подача мяча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Сколько раз можно подбросить мяч для подачи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Сколько времени дается на перерыв между партиями?</w:t>
      </w:r>
    </w:p>
    <w:p>
      <w:pPr>
        <w:pStyle w:val="Style21"/>
        <w:suppressAutoHyphens w:val="true"/>
        <w:spacing w:before="0" w:after="0"/>
        <w:ind w:firstLine="357"/>
        <w:jc w:val="both"/>
        <w:rPr/>
      </w:pPr>
      <w:r>
        <w:rPr>
          <w:color w:val="000000"/>
          <w:sz w:val="28"/>
          <w:szCs w:val="28"/>
        </w:rPr>
        <w:t>14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выполняется переход команды на площадке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5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ков состав волейбольной команды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Баскетбол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 В каком году был «изобретён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Кто «изобрёл»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. Когда была создана Международная федерация баскетбол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. Где и когда впервые был организован показательный турнир по баскетбол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. Когда был включён баскетбол в программу Олимпийских игр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6. На каких Олимпийских играх впервые был включён женский баскетбол в программу соревнований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7. На каких Олимпийских играх советские баскетболисты стали чемпионам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8. Техника владения мячом включает в себя следующие приемы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9. Технику передвижений в баскетболе составляют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0. Сколько человек играют на площадке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1. Размеры баскетбольной площадк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2. На какой высоте находится баскетбольное кольцо (корзина)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3. Сколько времени может владеть команда мячом, до того, как произвести бросок по</w:t>
      </w:r>
      <w:r>
        <w:rPr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кольц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4. Сколько шагов можно делать после ведения мяч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5. Сколько времени команда может владеть мячом на своей стороне площад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Гимнастика: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Сколько приёмов используется для лазания по канату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Как выполняютс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е опорные прыжки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ис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Кто должен находиться у снаряда при первоначальном выполнении любого элемента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5. Чт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язательн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ужно делать при выполнении кувырков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6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ная гимнастика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7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ор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8. Какие акробатические упражнения вы знаете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9. Назовите подводящее упражнение для обучения перевороту в сторону.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0. Какое движение руками необходимо сделать перед наскоком на мостик в опорных прыжках с разбега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1. Где должна быть короткая скакалка после выполнения упражнени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2. Сколько попыток предоставляется участнику соревнований по спортивной гимнастике для выполнения опорного прыжка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3. Какой упор, не является смешанным упором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4. Где должна находиться гимнастическая палка, после выполнения комплексов ОРУ, во время перестроений, и, во время построени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5. Как выполняется ОФП методом круговой трениров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ыжная подготовка: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из способов торможения на лыжах больше всего подходит для начинающего лыжника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из подъемов в технике передвижения на лыжах имеет название одного из деревьев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м может быть старт в индивидуальных гонках лыжников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Какой способ (ход) передвижения на лыжах появился раньше — коньковый или классический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длины должны быть лыжи для конькового хода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 Может ли лыжник пройти какой-либо отрезок дистанции на одной лыже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. Можно ли не уступать лыжню сопернику во время лыжной гонки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го способа передвижения на лыжах не существует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гда наши спортсмены-лыжники дебютировали на зимних Олимпийских играх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должен поступить лыжник на дистанции, если соперник, догнавший его, просит уступить ему лыжню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Что такое биатлон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и каких погодных условиях соревнования по лыжным гонкам не проводятся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кие виды остановок на лыжах существуют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акие виды остановок при спусках с гор существуют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тносятся ли прыжки с трамплина к виду спорта «лыжные гонки»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егкая атлетика: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относится к видам лёгкой атлетики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относится к вертикальным прыжкам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относится к горизонтальным прыжкам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ие дистанции относятся к спринтерскому бегу? 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му равна марафонская дистанция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виды не включает в себя лёгкая атлетика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ем отличается техника бега на средние и длинные дистанции от техники бега на короткие дистанции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чему приводят сильно сжатые кулаки и излишнее напряжение плечевого пояса при беге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е влияние на бег оказывает чрезмерный наклон туловища бегуна вперёд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кажите, на какие фазы делится бег на короткие дистанции?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 Куда осуществляется приземление в прыжки в длину с разбега?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2. Как называется способ прыжка в высоту с разбега, когда переход через планку осуществляется спиной к ней?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. Чему равна длина бровки на стадионе стандартных размеров?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4. Какого вида прыжков в длину с разбега не существует?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Какой вид спорта называют «королевой спорта»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ПФП студентов: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является основным показателем физического совершенства человека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физическое совершенство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является важнейшей специфической функцией физической культуры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отражает функциональная подготовленность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кой принцип не входит в основу отечественной системы физического воспитани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ие оздоровительные мероприятия направлены на широкое привлечение студентов к регулярным занятиям физической культурой и спортом, на укрепление здоровья, совершенствование физической и спортивной подготовленности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является целью физического воспитания в учебном заведении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не относится к показателям физического совершенства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Что является одним из обязательных условий при занятиях физической культурой и спортом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ля какой группы студентов с целью проведения практических занятий по физической культуре и спорту создано специальное отделение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кой эффект должен достигаться при решении любых специальных задач физического воспитани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что направлены физические упражнения студентов в режиме дн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акой принцип при определении содержания работы в разных учебных отделениях является основным при организации физического воспитания в вузе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зывается отделение для проведения практических занятий по физической культуре и спорту для студентов с ослабленным здоровьем и со слабым физическим развитием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оответствии с каким принципом происходит выбор средств физического воспитания и регулирование физических нагрузок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Что не относится к социально обусловленным факторам физического состояния челове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троль и самоконтроль при занятиях физическими упражнениям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к называется система врачебных мероприятий, направленных на укрепление здоровья спортсменов, длительное сохранение их высокой спортивной работоспособности, на предупреждение и выявление ранних признаков нарушений в состоянии здоровья, перетренированности и перенапряж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ая форма грудной клетки чаще всего наблюдается у спортсмен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а задержка дыхания на выдохе (проба Генчи) тренированных людей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является основной формой врачебного 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не составляет массу тел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ой контроль в процессе физического воспитания направлен на изучение состояния здоровья, физического развития, физической (функциональной) подготовленности занимающихся и влияния на систему организма человека посредством физических упражнений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является целью само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й формы врачебного контроля не существует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знаками какого типа сложения человека являются короткие конечности, массивная костная система, короткая и толстая шея, широкая, короткая грудная клетка, хорошо развитая мускулатур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ова основная цель врачебного контроля в процессе физического воспитания студентов вуз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тип осанки считается нормаль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ак называется привычная поза непринужденно стоящего человека без активного мышечного напряж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й осмотр при оценке физического развития дает возможность оценить телосложение, состояние опорно-двигательного аппарата (форму грудной клетки, ног, рук, стопы), осанку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акая форма врачебного контроля позволяет составить представления о правильности и эффективности проведенных занятий физической культурой и спорт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 относится к объективным данным само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вание: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й способ плавания является самым древним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олько олимпийских дисциплин в плавании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й способ плавания самый "молодой?"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м способом плавания выступала Юлия Ефимова на Олимпиаде 2016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какому способу плавания проводиться наибольшее число соревнований на Олимпийских играх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называются Всероссийские детские соревнования по плаванию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акой способ плавания спортсмен использует первым в соревнованиях по индивидуальному комплексному плаванию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ую аббревиатуру имеет международная федерация плавани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амым титулованным пловцом на сегодняшний день являетс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ой способ плавание не является спортивным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кой из спортивных способов плавания является самым скоростным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то, согласно МОК, включает в себя плавание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бассейнах с какой длинной проводят соревнования по плаванию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какой экипировке пловцы выступают на соревнованиях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 улучшает результаты и физические кондиции в плава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МЕЖУТОЧНЫЙ КОНТРОЛ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 ИСПЫТ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ДЕВУШ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67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со скакалко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личество раз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ЮНО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0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со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 за 30 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0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Й ТЕС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 вариан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 правильный  вариант  ответ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доровье – это: 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ояние  полного  физическ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ояние  полного  духовн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3) состояние  полного  социальн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сё  вместе  взято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  ЗОЖ  относятся: 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циональное  пита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зическая  активнос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  от  вредных  привыче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ё  вместе  взято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доровый  образ  жизни - это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итие  физических  каче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держание  высокой  работоспособ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 и  укрепление  здоров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  к  профессиональной 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Какой  вид  спорта  называют  королевой  спорта    </w:t>
      </w:r>
    </w:p>
    <w:p>
      <w:pPr>
        <w:pStyle w:val="Normal"/>
        <w:suppressAutoHyphens w:val="true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имнастику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ыжные  гон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ёгкую  атлетику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яжёлую  атлетик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кая  из  дистанций  является  спринтерской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0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00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8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Какая  из  дистанций  не  является  стайерской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0000 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0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30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8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з  скольких  периодов  состоит  игра  в  баскетбол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дног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ву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ё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етырё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 значит  в  баскетболе  обоюдная  ошиб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олкнулись  два  игрока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шибка  двух  игроков одновременн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зачисление  двух  очк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ойное  каса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колько  игроков  от  каждой  команды  должны  начинать  игру  в  баскетбол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ся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шес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я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етыр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Что  обозначает  слово  «гимнастика»  в  переводе  с  древнегреческого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олый;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большой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мелы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есстрашны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ак  называется  снаряд  для  выполнения  опорного  прыжк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1) гимнастический  сто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имнастический  сту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ату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арье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ак  оценивается  выступление  гимнаста  на  соревнованиях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 балла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 очка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 времен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  количеству  выполненных  упражн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Каковы  размеры  волейбольной  площадки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0х24 м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8х16 м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9х18 м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0х2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Сколько  времени  даётся  на  подачу  мяча  в  волейболе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8 се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5 сек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0 се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 се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а  какое  количество  зон  делится  одна  сторона  волейбольной  площадки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ять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ше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ем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 правильный  вариант  отв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доровье – это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ояние  полного  физическ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ояние  полного  духовн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ояние  полного  социальн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сё  вместе  взято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овите  самый  сильный  способ  закаливания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душные  ванн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лнечные  процедур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ливание  холодной  вод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оржева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о  не  относится  к  здоровому  образу  жизн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нятия  физической  куль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ноценное  пита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  от  вредных  привыче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очная  дискоте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К  лёгкой  атлетике  не относится: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г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ыж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та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хо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 лёгкой  атлетике  есть  прыжок: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диночны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войн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ойн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етверн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ова  длина  лёгкоатлетического  стадиона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00 м;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200 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300 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400 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ов  состав  команды  на  площадке  на  начало  игры  в  баскетбол: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шесть  игрок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ять  игрок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мь  игрок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диннадцать  игрок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Баскетбольный  матч  состоит  из: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вух  таймов  по  20  мину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тырёх  таймов  по  10  мину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ёх  таймов  по  15  мину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рёх  таймов  по  10  мину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обедителем  встречи  по  баскетболу  является  команд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игравшая  три  четвер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игравшая  вторую  половину  встреч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бравшая  хотя  бы  на  одно  очко  больше  соперни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бравшая  на  два  очка  больше  соперни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  называется  мера  для  предупреждения  травматиз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ахов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рбов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мощ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Чем  пользуются  в  колледже  при  выполнении  акробатических  упражн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вёр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рац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хови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  называется  самостоятельное  наблюдение  за  состоянием  своего  здоровь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рачебный  контрол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ализ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ё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амоконтрол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До  какого  счёта  ведётся  игра  в  волейболе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  2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  15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  20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  2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Что  означает  жест  судьи, когда  он  показывает  указательным  пальцем  на  по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ужно  протереть  по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исквалификац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дале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яч  в  площад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Игрок  какой  зоны  выполняет  подачу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в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то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ть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етвёрт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 вариан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равильный вариант отв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ая  форма  занятий  физической  культурой  в  колледж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ортивная  секц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ро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амостоятельные  занятия  физической  куль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еразвивающие  упражн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о  не  относится  к  восстановительным  средствам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аун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ссаж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одибилдинг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утотренин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доровый  образ  жизни - это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итие  физических  каче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держание  высокой  работоспособ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 и  укрепление  здоров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  к  профессиональной 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акие  виды  не  включает  в  себя  лёгкая  атлети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одьбу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порные прыж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ногобор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т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иболее  эффективным  упражнением  развития  выносливости  являетс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г  на  короткую  дистанц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г  на  среднюю  дистанц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г  на  длинную  дистанц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имнастическое  упражн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вторное  пробегание  отрезков  20-50 м  с  максимальной  скоростью  применяется  для  развития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нослив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ыстрот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ыгуче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ординации  движ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колько  игроков  от  каждой  команды  должны  начать  игру  в  баскетбо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 пя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 шесть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  три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  четыр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ими  основными  физическими  качествами  должен  обладать  баскетболист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ил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овкость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ыстрот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еми  названными  выш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Как  переводится  слово  «баскетбол»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ьшой  мяч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етающ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качущ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рзина-мя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то нужно соблюдать для предупреждения травматиз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хнику  выполнения  упражнен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хнику  безопас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хнику  передвижен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хнику  выжи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  в  гимнастике  называются  выраженные  словами  действ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лемент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рмин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рмит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хни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Как  называется  положение  гимнаста, когда  его  плечи  находятся  ниже  точки  опоры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с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упор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д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ве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Из  скольких  партий  состоит  игра  в  волейбол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  дву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  трё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  четырё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  пя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До  какого  счёта  ведётся  партия  в  волейболе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до  10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  15;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  20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  2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Сколько  игроков  играет  в  волейбол  на  всей  площадке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12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6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вариан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 правильный  вариант  отв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 не  входит  в  понятие  «Здоровый  образ  жизни»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нятия  физической  куль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вильное  полноценное  пита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таточный  сон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именение  лекарственных  средств  для  поддержания  здоровь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 форма  занятий  физической  культурой  в  колледж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ортивная  секц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ро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амостоятельные  занятия  физической  куль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еразвивающие  упражн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доровый  образ  жизни - это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итие  физических  каче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держание  высокой  работоспособ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 и  укрепление  здоров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  к  профессиональной 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сутствие  разминки  перед  соревнованиями  чаще  всего  приводит  к…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кономии  си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ономии  времен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лучшению  спортивного  результа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равма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кой  вид  бега  не  существует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стафетны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лночны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рафонск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ассивны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ыгун  в  длину (высоту)  измеряет  длину  своего  разбег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тра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упня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 глазо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инейк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ой  из  этих  терминов  не  относится  к  баскетболу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беж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войное  веде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рны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ач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Что  означает  жест  судьи, когда  он  вращает  согнутыми  в  локтях  руками  вперёд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беж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бег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росс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рин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то  означает  жест  судьи, когда  он  показывает  на  свою  ног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ит  ног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гра  ног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менить  обув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вяжи  шнур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ой  гимнастики  нет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удожественн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ортивн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тлетическ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ринтерск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 из  перечисленных  снарядов  является только мужски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ревн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рус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имнастический  сто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льц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  называется  приземление  гимнаста  с  высокой  опор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де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ё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танов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к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Что  обозначает  слово  «волейбол»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ёгк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етающ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етящ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душный  мя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Что  из  перечисленного  не  является  техническим  приёмом  игра  в  волейбол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ач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дач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адающий  удар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штрафной  брос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Это  нужно  для  игры  в  волейбол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етка;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рзина;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люшк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шайб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ИТЕРИИ  И  НОРМЫ  ОЦЕНИ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показанным результатам контрольно-измерительных испытаний выставляется среднеарифметическая  оцен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теоретическом  тесте  максимальное  количество  баллов  1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ия  к  оцениванию: правильный  выбор  в  каждом  задании – 1  бал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ценка  индивидуальных  образовательных  достижений  по  результатам работы производится  в  соответствии  с  универсальной  шкалой  (таблица  1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Таблица  1 - Универсальная  шкала  оценки  индивидуальных  образовательных  достиж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енная  оценка  индивидуа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-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нее 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удо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14  баллов – «5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-13  баллов – «4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11  баллов – «3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ы  отв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965"/>
        <w:gridCol w:w="1962"/>
        <w:gridCol w:w="1962"/>
        <w:gridCol w:w="1530"/>
      </w:tblGrid>
      <w:tr>
        <w:trPr/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</w:t>
            </w:r>
          </w:p>
        </w:tc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МЕЖУТОЧНАЯ АТТЕСТАЦИЯ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 Дифференцированного зачет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25"/>
        <w:gridCol w:w="1826"/>
        <w:gridCol w:w="1895"/>
        <w:gridCol w:w="1895"/>
      </w:tblGrid>
      <w:tr>
        <w:trPr>
          <w:trHeight w:val="543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 и  ловля  набивного  мяча, вес 1кг,  за  30с (количество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25"/>
        <w:gridCol w:w="1826"/>
        <w:gridCol w:w="1895"/>
        <w:gridCol w:w="1895"/>
      </w:tblGrid>
      <w:tr>
        <w:trPr>
          <w:trHeight w:val="543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 туловища  за  30с (количество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 Дифференцированного зач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варианта тест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овые задания №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43"/>
        <w:gridCol w:w="589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опрос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арианты от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 представляет собой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урок, на котором выполняются физические упражн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оспитание физических качеств и обучение двигательным действия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часть общей культур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двигательные действ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личительным признаком физической культуры является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процесс воспитания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работоспособность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ыполнение физических упражн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 обучение двигательным действия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ими упражнениями называются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многократное повторение двигательных действ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</w:t>
              <w:tab/>
              <w:t>двигательные действия, направленные на решение задач физического воспита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двигательные действия, вызывающие сдвиги в организм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</w:tabs>
              <w:suppressAutoHyphens w:val="true"/>
              <w:spacing w:lineRule="auto" w:line="240" w:before="0" w:after="0"/>
              <w:ind w:left="13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двигательные действия, дозируемые по величине нагрузки и продолжительности выполнения</w:t>
            </w:r>
          </w:p>
        </w:tc>
      </w:tr>
      <w:tr>
        <w:trPr>
          <w:trHeight w:val="100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45" w:leader="none"/>
              </w:tabs>
              <w:suppressAutoHyphens w:val="true"/>
              <w:spacing w:lineRule="auto" w:line="240" w:before="0" w:after="0"/>
              <w:ind w:left="4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кие упражнения используются для развития гибкости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движения рывкового характер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маховые движения с отягощения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движения, выполняемые с большой амплитуд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ужинящие движе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то понимается под выносливостью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пособность организма противостоять утомлен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>способность организма совершать в течение длительного              времени физическую работ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 xml:space="preserve">способность выполнять большой объём физической работы,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яя заданные параметр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пособность организма выполнять разнообразные физически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нагруз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209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ой  подготовкой  называют…</w:t>
            </w:r>
          </w:p>
        </w:tc>
        <w:tc>
          <w:tcPr>
            <w:tcW w:w="589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уровень работоспособности и  разносторонность двигательного опы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right="265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lang w:eastAsia="ru-RU"/>
              </w:rPr>
              <w:t>высокая результативность в учебной и спортив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right="265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физическое воспитание с ярко выраженным прикладным характером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) процесс укрепления здоровья и повышение двигательных возможностей</w:t>
            </w:r>
          </w:p>
        </w:tc>
      </w:tr>
      <w:tr>
        <w:trPr>
          <w:trHeight w:val="14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м  специфическим  средством  физического  воспитания  является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</w:t>
              <w:tab/>
              <w:t>физическое упражн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</w:t>
              <w:tab/>
              <w:t>закалива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облюдение режима учебного дн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 xml:space="preserve">повышение физических качеств и работоспособности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человека.</w:t>
            </w:r>
          </w:p>
        </w:tc>
      </w:tr>
      <w:tr>
        <w:trPr>
          <w:trHeight w:val="99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 группе координацио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ся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пособность сохранять равновес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5" w:leader="none"/>
              </w:tabs>
              <w:suppressAutoHyphens w:val="true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</w:t>
              <w:tab/>
              <w:t>точная дозировка величины мышечных усил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пособность точно воспроизводить движения в пространств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пособность быстро реагировать на стартовый сигнал</w:t>
            </w:r>
          </w:p>
        </w:tc>
      </w:tr>
      <w:tr>
        <w:trPr>
          <w:trHeight w:val="11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26" w:leader="none"/>
              </w:tabs>
              <w:suppressAutoHyphens w:val="true"/>
              <w:spacing w:lineRule="auto" w:line="240" w:before="0" w:after="0"/>
              <w:ind w:left="4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кие упражнения используются для воспитания быстроты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ind w:left="1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движные и спортивные игр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ind w:left="1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силовые упражнения, выполняемые в высоком темп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пражнения на быстроту реакции и частоту движений</w:t>
              <w:br/>
              <w:t xml:space="preserve">  г) двигательные действия, выполняемые в высоком темп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воспитание представляет собой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еспечение общего уровня физической подготовлен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процесс выполнения физических упражн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) способность освоения ценностей, накопленных в сфере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физической культур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г) способ повышения работоспособности и укрепления здоровь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нову физической культуры составля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еловека направленная на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70" w:leader="none"/>
              </w:tabs>
              <w:suppressAutoHyphens w:val="true"/>
              <w:spacing w:lineRule="auto" w:line="240" w:before="0" w:after="0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е воспита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0" w:leader="none"/>
              </w:tabs>
              <w:suppressAutoHyphens w:val="true"/>
              <w:spacing w:lineRule="auto" w:line="240" w:before="0" w:after="0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изменение окружающего мир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0" w:leader="none"/>
              </w:tabs>
              <w:suppressAutoHyphens w:val="true"/>
              <w:spacing w:lineRule="auto" w:line="240" w:before="0" w:after="0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преобразование собственных физических возможностей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0" w:leader="none"/>
              </w:tabs>
              <w:suppressAutoHyphens w:val="true"/>
              <w:spacing w:lineRule="auto" w:line="240" w:before="0" w:after="0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приспособление к окружающим условия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ецифика физического воспитания, как одного из видов воспит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ается в…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оспитании физических качеств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повышении работоспособности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 формировании двигательных умений и навыков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се ответы вер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д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се ответы неверн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учение и освоение двигательного действ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еду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и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</w:t>
              <w:tab/>
              <w:t>формирования представления об общем смысле данною способа решения двигательной задач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</w:t>
              <w:tab/>
              <w:t>формирование связей между двигательными центрами, участвующими в данном действ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ыполнения двигательного действия в упрощённой форме и в замедленном темп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устранение ошибок при выполнении подготовительных и подводящих упражн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учение   двигательным   действиям   и   воспитание   физических   качеств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ют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ецифическую основу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укрепления здоровь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го развит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го воспита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й культур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suppressAutoHyphens w:val="true"/>
              <w:spacing w:lineRule="auto" w:line="240" w:before="0" w:after="0"/>
              <w:ind w:left="4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то принято называть техникой физических упражнений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пособ выполнения упражне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вершенные формы двигательных действий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став и последовательность движений при выполнени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упражнений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пособ целесообразн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ешения двигательных задач</w:t>
            </w:r>
          </w:p>
        </w:tc>
      </w:tr>
      <w:tr>
        <w:trPr>
          <w:trHeight w:val="9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suppressAutoHyphens w:val="true"/>
              <w:spacing w:lineRule="auto" w:line="240" w:before="0" w:after="0"/>
              <w:ind w:left="4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доровый образ жизни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 жизнедеятельности направленный на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развитие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</w:t>
              <w:tab/>
              <w:t>поддержание высокой работоспособ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охранение и укрепление здоровь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дготовку к профессиональной деятельност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 xml:space="preserve">Первая    помощь    при    ударах    о    твёрдую    поверхность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и   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возникновении ушибах заключается в то, что ушибленное место следует …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охлаждат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>нагреват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окрыть йодной сетко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9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отереть, массироват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е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изует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грузка физических упражнений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величиной их воздействия на организ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целью занят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чувствием во время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ремене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м двигательных действ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5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зическая   подготовленность,   приобретённая   в   процессе   физической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и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зуется..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29" w:leader="none"/>
              </w:tabs>
              <w:suppressAutoHyphens w:val="true"/>
              <w:spacing w:lineRule="auto" w:line="240" w:before="0" w:after="0"/>
              <w:ind w:left="499" w:hanging="37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>хорошим   развитием   систем   дыхания,   кровообращения,   достаточным   запасом   надежное! и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ффективности и экономичност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устойчивостью к процесс) утомления и воздействи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х неблагоприятных факторов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ысокими результатами в учебной, трудовой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ой деятельност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ровнем работоспособности и разносторонностью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гательного опыта</w:t>
            </w:r>
          </w:p>
        </w:tc>
      </w:tr>
      <w:tr>
        <w:trPr>
          <w:trHeight w:val="137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4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 xml:space="preserve">Правильной можно считать осанку, если вы, стоя у стены касаетес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ё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тылком, лопатками, ягодицами,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ка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тылком, ягодицами, пятка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опатками, ягодицами, пяткам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ылком, спиной, пятками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овые задания №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131"/>
        <w:gridCol w:w="561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опрос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арианты ответ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Физическая культур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это…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)  часть общей культуры, направленная на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физическое совершенствование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) педагогический процесс, направленный п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формирование специальных зн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 xml:space="preserve">в)   </w:t>
            </w:r>
            <w:r>
              <w:rPr>
                <w:rFonts w:cs="Times New Roman" w:ascii="Times New Roman" w:hAnsi="Times New Roman"/>
                <w:lang w:eastAsia="ru-RU"/>
              </w:rPr>
              <w:t>область специа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г)   </w:t>
            </w:r>
            <w:r>
              <w:rPr>
                <w:rFonts w:cs="Times New Roman" w:ascii="Times New Roman" w:hAnsi="Times New Roman"/>
                <w:lang w:eastAsia="ru-RU"/>
              </w:rPr>
              <w:t>система физического воспита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порт- это…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ование физических упражнений, а также  видов спорта и получение удовольствия   от этого процесс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б)  </w:t>
            </w:r>
            <w:r>
              <w:rPr>
                <w:rFonts w:cs="Times New Roman" w:ascii="Times New Roman" w:hAnsi="Times New Roman"/>
                <w:lang w:eastAsia="ru-RU"/>
              </w:rPr>
              <w:t>массовые формы физической культуры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ленные на укрепление здоровья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игровая ,соревновательная деятельность и  подготовка к ней, основанная на использованиифизических упражнений, направленных на   достижение наивысших результа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) вид физического воспитания: развитие 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ршенствование двигательных навык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Физическая подготовка- </w:t>
            </w:r>
            <w:r>
              <w:rPr>
                <w:rFonts w:cs="Times New Roman" w:ascii="Times New Roman" w:hAnsi="Times New Roman"/>
                <w:lang w:eastAsia="ru-RU"/>
              </w:rPr>
              <w:t>это…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формирование потребностей в систематических занятиях физическими упражнения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пецифический процесс и результат  человеческ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ид физического воспитания: развитие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вершенствование двигательных навыков и  физических качеств, необходимых в конкретной профессиональной или спортивной 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) целенаправленное использование специальных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физических упражнен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Физически упражнения </w:t>
            </w:r>
            <w:r>
              <w:rPr>
                <w:rFonts w:cs="Times New Roman" w:ascii="Times New Roman" w:hAnsi="Times New Roman"/>
                <w:lang w:eastAsia="ru-RU"/>
              </w:rPr>
              <w:t>– это …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 средства физического совершенствования, преобразования человека, его биологической, психологической, интеллектуальной, эмоциональной и социальной сущ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вигательные действия, направленные на достижение наивысших результ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lang w:eastAsia="ru-RU"/>
              </w:rPr>
              <w:t>двигательные движения, направленные на реабилитацию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вигательные действия оздоровительной 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портивно- массовой направленностью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кие упражнения используются для развития гибкости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движения рывкового характе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маховые движения с отягощением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движения, выполняемые с большой амплитудо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lang w:eastAsia="ru-RU"/>
              </w:rPr>
              <w:t>пружинящие движения</w:t>
            </w:r>
          </w:p>
        </w:tc>
      </w:tr>
      <w:tr>
        <w:trPr>
          <w:trHeight w:val="991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кие упражнения используют для развития </w:t>
            </w:r>
            <w:r>
              <w:rPr>
                <w:rFonts w:cs="Times New Roman" w:ascii="Times New Roman" w:hAnsi="Times New Roman"/>
                <w:lang w:eastAsia="ru-RU"/>
              </w:rPr>
              <w:t>быстроты</w:t>
            </w:r>
          </w:p>
        </w:tc>
        <w:tc>
          <w:tcPr>
            <w:tcW w:w="561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подвижные и спортивные игр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силовые упражнения, выполняемые в высоком темп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) упражнение на быстроту реакции и частоту движени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) двигательные действия, выполняемые в высоком темпе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 чем заключается смысл физической культуры как компонент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ультуры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бщества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 в создании специфических духовных ценносте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) в совершенствовании  природных физических свойств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люд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 xml:space="preserve">в)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бучении двигательным действиям и повышении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работоспособ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г)  </w:t>
            </w:r>
            <w:r>
              <w:rPr>
                <w:rFonts w:cs="Times New Roman" w:ascii="Times New Roman" w:hAnsi="Times New Roman"/>
                <w:lang w:eastAsia="ru-RU"/>
              </w:rPr>
              <w:t>в укреплении здоровья и воспитании физических каче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 обеспечение чего преимущественно ориентирована базовая физическая культур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подготовка к профессиональ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сохранение и восстановление здоровь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физическая подготовленность человека к жизн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) развитие резервных возможностей организма человек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 чем заключается смысл физического воспитания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01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в укреплении здоровья и профилактике заболев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1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формировании двигательных навыков и воспитании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ind w:right="88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в создании условий для протекания процессов физического развития человека</w:t>
              <w:br/>
              <w:t>г) в повышении физической работоспособности и подготовленности человек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 освоения чего рекомендуется начинать процесс обучения двигательному действию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исходного поло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водящий упражн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основ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главного звена техни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то составляет основу двигательных способностей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двигательные автоматизм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сила, быстрота, выносливост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lang w:eastAsia="ru-RU"/>
              </w:rPr>
              <w:t>гибкость и координированноег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lang w:eastAsia="ru-RU"/>
              </w:rPr>
              <w:t>физические качества и двигательные уме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о  время   выполнения   каких   упражнении   создаются   лучшие  условия  для   развития быстроты реакции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коростно  - силовы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выпрыгивание ввер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вижных и спортивных иг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рыжков в глубин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учение   двигательным   действиям   и   воспитание   физических   качест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ют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ецифическую основу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укрепления здоровь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го развит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го воспит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г )  </w:t>
            </w:r>
            <w:r>
              <w:rPr>
                <w:rFonts w:cs="Times New Roman" w:ascii="Times New Roman" w:hAnsi="Times New Roman"/>
                <w:lang w:eastAsia="ru-RU"/>
              </w:rPr>
              <w:t>физической культур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7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авильно    организованные    систематические    занятия    физическими    упражнениями</w:t>
              <w:br/>
              <w:t>укрепляю г здоровье, так как..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пособствуют повышению резервных возможностей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организм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воляет человеку плодотворно трудиться, вести активны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образ жизн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ердце увеличивается в объеме и работает с больш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экономичностью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еспечивает поступление питательных веществ к органам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организм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то принято называть техникой физических упражнений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способ выполнения упражне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lang w:eastAsia="ru-RU"/>
              </w:rPr>
              <w:t>совершенные формы двигательных действ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став и последовательность движений при выполнен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жнений</w:t>
              <w:br/>
              <w:t xml:space="preserve"> г) способ целесообразного решения двигательных задач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то называется осанкой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  привычная поза человека в вертикальном положен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lang w:eastAsia="ru-RU"/>
              </w:rPr>
              <w:t>пружинные характеристики позвоночника и стоп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lang w:eastAsia="ru-RU"/>
              </w:rPr>
              <w:t>отсутствие нарушения позвоночника и сто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lang w:eastAsia="ru-RU"/>
              </w:rPr>
              <w:t>форма позвоночник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изическое образование- это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 xml:space="preserve">а)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пецифический процесс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 результат человеческой  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37" w:leader="none"/>
              </w:tabs>
              <w:suppressAutoHyphens w:val="true"/>
              <w:spacing w:lineRule="auto" w:line="240" w:before="0" w:after="0"/>
              <w:ind w:left="5" w:righ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едагогический процесс, направленный на формирова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37" w:leader="none"/>
              </w:tabs>
              <w:suppressAutoHyphens w:val="true"/>
              <w:spacing w:lineRule="auto" w:line="240" w:before="0" w:after="0"/>
              <w:ind w:left="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ых знаний, а также  способное гей человек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вид физического воспит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) развитие и совершенствование двигательных навыков 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физических каче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учение   двигательным   действиям</w:t>
            </w:r>
            <w:r>
              <w:rPr>
                <w:rFonts w:cs="Arial" w:ascii="Arial" w:hAnsi="Arial"/>
                <w:bCs/>
                <w:lang w:eastAsia="ru-RU"/>
              </w:rPr>
              <w:tab/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и   воспитание физических  качеств 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ставляют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пецифическую основу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01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) укрепления здоровья</w:t>
            </w:r>
            <w:r>
              <w:rPr>
                <w:rFonts w:cs="Arial" w:ascii="Arial" w:hAnsi="Arial"/>
                <w:lang w:eastAsia="ru-R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01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физического здоровь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31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) физического воспитания</w:t>
            </w:r>
            <w:r>
              <w:rPr>
                <w:rFonts w:cs="Arial" w:ascii="Arial" w:hAnsi="Arial"/>
                <w:lang w:eastAsia="ru-R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3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) физической культур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ое развитие – это…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00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совершенствование двигательных навыков и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0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lang w:eastAsia="ru-RU"/>
              </w:rPr>
              <w:t>процесс комплексного осуществления развития физических 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81" w:leader="none"/>
              </w:tabs>
              <w:suppressAutoHyphens w:val="true"/>
              <w:spacing w:lineRule="auto" w:line="240" w:before="0" w:after="0"/>
              <w:ind w:left="43" w:righ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lang w:eastAsia="ru-RU"/>
              </w:rPr>
              <w:t xml:space="preserve">формирование потребностей в занятиях физическим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81" w:leader="none"/>
              </w:tabs>
              <w:suppressAutoHyphens w:val="tru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пражнениями с целью  всестороннего физического развит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lang w:eastAsia="ru-RU"/>
              </w:rPr>
              <w:t>процесс изменения форм и функций организма под  воздействием естественных условий, либо целенаправленное использование специальных физических  упражнен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 помощью  каких  упражнений  осуществляется  профилактика  нарушений  осанки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рост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силов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на  гибк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на  выносливость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овые задания № 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146"/>
        <w:gridCol w:w="5635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опрос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арианты ответов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чём заключается смысл физической культуры как компонента культуры обществ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оздание специфических духовных ценност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овершенствование природных, физических свойств люд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обучение двигательным действиям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повышение работоспособ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укрепление здоровья и воспитание физических   качеств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Деятельность, составляющая основу физической культур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физическое упражн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физическое развит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физическое совершенств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 xml:space="preserve">г)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физическая подготовк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Что понимается под физическим развитие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7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антропометрические показател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наследственность и регулярность занятий  физической культурой и спорто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е развитие тела, функциональные  возможности внутренних органов дыхания и кровообра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1"/>
                <w:lang w:eastAsia="ru-RU"/>
              </w:rPr>
              <w:t xml:space="preserve">г)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процесс изменения морфофункциональных  свойств организма на протяжении жизн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На обеспечении чего преимущественно ориентирована базовая физическая культур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подготовки к профессиональ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охранение и восстановление здоровь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й подготовленности человека к  жизн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развитие резервных возможностей организма   человек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Что представляют собой двигательные действ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46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истему произвольных (приобретённых) и непроизвольных (врождённых) движе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проявление   двигательной    активности,         способствующее  решению  задач     физического воспит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 xml:space="preserve">в)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проявление двигательной активности, с  помощью которых решаются двигательные  задач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В чём заключается смысл физического воспита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 укреплении здоровья и профилактике  заболев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 формировании двигательных навыков и  воспитании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 создании условий для протекания процессов  физического развития челове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г) 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 повышении физической работоспособности  и подготовленности человек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ав и последовательность действий, необходимых для решения двигательной задачи</w:t>
              <w:br/>
              <w:t>определённым способом принято называть..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главным звеном техни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основной техни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корнем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деталями техник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Чем обусловлена структура процесса обучения двигательным действия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соотношением методов обучения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оспита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биомеханическими   характеристиками  двигательного действ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закономерностями формирова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двигательных навык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индивидуальными особенностями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обучаемог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С освоения чего рекомендуется начинать процесс обучения двигательному действию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исходного полож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подводящих упражне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основ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г) 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главного звена техник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В каких случаях применяются подводящие упражн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4" w:leader="none"/>
              </w:tabs>
              <w:suppressAutoHyphens w:val="true"/>
              <w:spacing w:lineRule="auto" w:line="240" w:before="0" w:after="0"/>
              <w:ind w:left="34" w:right="-55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а) если необходимо устранить причину    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озникновения ошибо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если в двигательном фонд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отсутствуют опорные элемент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если обучающийся недостаточно   физически разви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Что составляет основу двигательных способносте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двигательные автоматизм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ила, быстрота, выносливост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гибкость и координирова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физические качества и двигательные умен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  время   выполнения   каких упражнений  создаются  лучшие  условия  для  развития</w:t>
              <w:br/>
              <w:t>быстроты реак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коростно - силовых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ыпрыгивание вверх с мес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подвижных и спортивных иг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г)  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прыжков в глубин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Какой метод повышения общей выносливости наиболее распространё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метод повторного упражнения с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большой интенсивность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метод непрерывного упражнения с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умеренной интенсивность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круговая тренировка в интервальном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режим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С помощью каких методов совершенствуют координирован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методов контрастных зад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методов воспитания физических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методов внуш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методов обучен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Основными источниками энергии для организма являютс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белки и витамин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1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белки и жир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углеводы и жир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pacing w:val="-3"/>
                <w:lang w:eastAsia="ru-RU"/>
              </w:rPr>
              <w:t>углеводы и микроэлемент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доровый образ жизни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 жизнедеятельности направленный на..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звитие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поддержание высокой работоспособ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охранение и укрепление здоровь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дготовку к профессиональной деятельност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5" w:leader="none"/>
              </w:tabs>
              <w:suppressAutoHyphens w:val="tru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Нагрузка физических упражнений характеризуетс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целью занят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амочувствием во время занят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величиной их воздействия н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организ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временем и количеством повторени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двигательных действий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ьно организованные систематические занятия физическими упражнениями укрепляют</w:t>
              <w:br/>
              <w:t>здоровье так как..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способствуют повышению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резервных возможностей организм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позволяет человеку плодотворн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трудиться, вести активный образ жизн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сердце увеличивается в объёме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работает с большой  экономичность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обеспечивает поступл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питательных веществ к органам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организм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 физическим качеством «сила» понимается..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90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>комплекс свойств организма, позволяющий  преодолевать  внешнее  сопротивление  либо</w:t>
              <w:br/>
              <w:t>противодействовать ему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4" w:leader="none"/>
              </w:tabs>
              <w:suppressAutoHyphens w:val="true"/>
              <w:spacing w:lineRule="auto" w:line="240" w:before="0" w:after="0"/>
              <w:ind w:left="384" w:hanging="36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войство мышц, за счёт которых реализуется возможность перемещения большой массы с</w:t>
              <w:br/>
              <w:t>определённой скоростью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9" w:leader="none"/>
              </w:tabs>
              <w:suppressAutoHyphens w:val="true"/>
              <w:spacing w:lineRule="auto" w:line="240" w:before="0" w:after="0"/>
              <w:ind w:left="379" w:hanging="35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комплекс  свойств  мышц,  создающий  большое  напряжение,   позволяющее  преодолевать</w:t>
              <w:br/>
              <w:t>сопротивлени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свойство человека воздействоват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на внешние силы за счёт мышечног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напряжен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Какие упражнения используются для развития гибкост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движения рывкового характер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маховые упражнения с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отягощениями и без них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активные пружинящие упражн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движения, выполняемые с большой амплитудой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                       </w:t>
      </w:r>
    </w:p>
    <w:p>
      <w:pPr>
        <w:pStyle w:val="Normal"/>
        <w:tabs>
          <w:tab w:val="clear" w:pos="709"/>
          <w:tab w:val="left" w:pos="192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Эталоны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ов</w:t>
      </w:r>
    </w:p>
    <w:p>
      <w:pPr>
        <w:pStyle w:val="Normal"/>
        <w:tabs>
          <w:tab w:val="clear" w:pos="709"/>
          <w:tab w:val="left" w:pos="928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80"/>
        <w:gridCol w:w="2380"/>
        <w:gridCol w:w="2381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  № 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 № 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 № 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0- 15 баллов – «5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4- 10 баллов – «4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- 5  баллов – «3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769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69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8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4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9:09:00Z</dcterms:created>
  <dc:creator>Admin</dc:creator>
  <dc:description/>
  <cp:keywords/>
  <dc:language>en-US</dc:language>
  <cp:lastModifiedBy>USER</cp:lastModifiedBy>
  <cp:lastPrinted>2018-10-24T22:22:00Z</cp:lastPrinted>
  <dcterms:modified xsi:type="dcterms:W3CDTF">2022-09-20T10:14:00Z</dcterms:modified>
  <cp:revision>18</cp:revision>
  <dc:subject/>
  <dc:title>ДЕПАРТАМЕНТ ОБРАЗОВАНИЯ ВОЛОГОДСКОЙ ОБЛАСТИ</dc:title>
</cp:coreProperties>
</file>