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tabs>
          <w:tab w:val="clear" w:pos="709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1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. 07 Планирование профессиональной карьер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фессии 29.01.07 Портно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работчик: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нц В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 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отокол № 1 от 31.08.2022 г.</w:t>
      </w:r>
      <w:r>
        <w:br w:type="page"/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ОП.07 Планирование профессиональной карьеры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разработан на основе ФГОС по программе подготовки специалистов среднего звена по профессии 29.01.07 Портной, рабочей программы учебной дисциплины ОП.07 Планирование профессиональной карьер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 Понимать сущность и социальную значимость будущей профессии, проявлять к ней устойчивый интерес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 Осуществлять поиск информации, профессиональных задач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 Использовать информационно-коммуникационные деятельности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 Работать в команде, эффективно общаться с коллегами, руководством, клиентами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 Исполнять воинскую обязанность профессиональных знаний (для юношей).</w:t>
      </w:r>
    </w:p>
    <w:p>
      <w:pPr>
        <w:pStyle w:val="S12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S12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1.7. Пользоваться технической, технологической и нормативной документацией.</w:t>
      </w:r>
    </w:p>
    <w:p>
      <w:pPr>
        <w:pStyle w:val="S12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роприятия по профессиональному планированию карьеры</w:t>
      </w:r>
      <w:r>
        <w:rPr>
          <w:spacing w:val="-5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ормативно-правовые акты, регулирующие трудовые отношения, 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персоналом организации. </w:t>
        <w:tab/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4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  <w:r>
        <w:br w:type="page"/>
      </w:r>
    </w:p>
    <w:p>
      <w:pPr>
        <w:pStyle w:val="Normal"/>
        <w:spacing w:before="0" w:after="0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857"/>
        <w:gridCol w:w="1195"/>
        <w:gridCol w:w="1978"/>
      </w:tblGrid>
      <w:tr>
        <w:trPr/>
        <w:tc>
          <w:tcPr>
            <w:tcW w:w="7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797" w:hRule="atLeast"/>
        </w:trPr>
        <w:tc>
          <w:tcPr>
            <w:tcW w:w="7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1: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зрабатывать мероприятия по профессиональному планированию карье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</w:t>
            </w:r>
          </w:p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нормативно-правовые акты, регулирующие трудовые отно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функции управления персоналом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805"/>
        <w:gridCol w:w="5245"/>
        <w:gridCol w:w="2693"/>
      </w:tblGrid>
      <w:tr>
        <w:trPr>
          <w:tblHeader w:val="true"/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0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230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53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73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 УД</w:t>
            </w:r>
          </w:p>
        </w:tc>
      </w:tr>
      <w:tr>
        <w:trPr>
          <w:trHeight w:val="102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ОП. 07 Планирование профессиональной карьер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ий контроль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оступательное продвижение личности в какой-либо сфере деятельности, изменение навыков, способностей, квалификационных возможностей и размеров вознаграждения, связанных с деятельностью - эт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офессиональное обуче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деловая карьер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деловая оценка персонала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лужебно-профессиональное продвижение - эт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Трамплин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Лестница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ерия поступательных перемещений по различным должностям, способствующая развитию организации и лично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Зме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Управление деловой карьерой являе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тимулом к труд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формой развития персонал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зновидностью кадрового планиров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сем перечисленным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пециализированной или неспециализированной может быть карьер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нутриорганизационна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межорганизационна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нутриорганизационная и межорганизационна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Неспециализированная карьера характерна дл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оссийской модели управления персонал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японской модели управления персонал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американской модели управления персоналом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Традиционной для российских организаций является карьер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пециализированна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неспециализированна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Управление деловой карьерой в российских организациях является одной из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наиболее проблематичных функциональных сфер управления персонал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наиболее «продвинутых» функциональных сфер управления персонал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наименее важных задач кадровой политик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Подъем на более высокую ступень структурной иерархии характерен для карьер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крыто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горизонтально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тупенчато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ертикальной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Горизонтальная карьера предполагает (выберите 3 варианта)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движение к ядру, руководству организа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еремещение в другую функциональную облас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сширение и усложнение задач на прежней должно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остоянное движение вверх по организационной иерарх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ыполнение роли руководителя временной целевой группы, программы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Ступенчатая карьера – это вид карьеры, которы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является скрытым для окружающи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вязан с постоянным движением вверх по иерархической лестниц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овмещает элементы горизонтальной и вертикальной карьеры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Пик совершенствования профессионального мастерства менеджера характерен для этапа карьер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тановл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заверш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Этап карьеры в возрастном диапазоне от 45 до 60 лет называется этапом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завершения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Этап карьеры в возрастном диапазоне от 30 до 45 лет называется этапом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тановл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«В иерархии каждый служащий стремится достичь своего уровня некомпетентности» – эт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закон Паркинсон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закон Левин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инцип Питера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Ресурс внутриорганизационной карьеры обычно выш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 крупных организация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на малых предприятия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на средних предприятиях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Набор приемов и процедур для перемещения сотрудников внутри организации - эт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кадровый ауди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кадровый контроллинг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кадровая логисти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текучесть кадров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7. Главный недостаток модели служебной карьеры «Трамплин» заключается в том, чт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актически не используется опыт руководителя после его увольнения с руководящей должно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 организационной иерархии много «карьерных тупиков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Управление деловой карьерой – эт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ланирование профессионально- должностного продвижения работник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комплекс мер по планированию и контролю служебного продвижения работник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комплекс мер по планированию, организации, мотивации и контролю профессионально- должностного продвижения работников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. В управленческой практике России наблюдается перекос в пользу управления карьеро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бочи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управленческого персонал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топ-менеджеров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. Субъектами управления карьерой являю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непосредственный руководитель и кадровая служб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офсоюзы, кадровая служба и сам работник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ам работник, кадровая служба, непосредственный руководитель, профком, директор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1. Управление карьерой следует начина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 возрасте старше 30 ле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 возрасте старше 25 ле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и приеме на работ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и увольнении с первой работы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2. Цели карьер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устанавливаются на этапе становл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меняются с возраст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устанавливаются службой управления персоналом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3. В процессе управления карьерой необходимо стремиться гармонизирова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цели, потребности и возможности человека и организа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организационную культуру и оргструктур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индивидуальную и коллективную мотивацию труда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 Эффективное управление деловой карьерой непосредственно влияет на следующие результаты (выберите 4 варианта)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овышение стабильности кадр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ост трудового потенциала персонал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овышение трудовой мотива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овышение качества работ и услуг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ост рентабельно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нижение себестоимости работ (услуг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звитие организационной культуры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5. В процессе собеседования при отборе на работу вопросы о перспективах карьерного роста должен задава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сам работник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едставитель организации-работодател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редставитель организации-работодателя и сам работник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07 Планирование профессиональной карьер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ий контро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формирования спроса и предложения на рабочую силу называетс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5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рын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бизнес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руд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рынок труда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 – эт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оцесс профессионального роста челове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отношения между предпринимателям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оцесс тру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истема общественного тр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лишнее определение моделей карьеры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рампл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мос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лестни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зме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этап карьеры длится в возрастной период от 25 до 30 лет 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едварительны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этап продвиже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тап становле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этап сохранени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иска работы включ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частных служб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через знакомы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осударственной службы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установления контакта с работодателем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подготовки к собеседованию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дении переговоров о заработной плате необходим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ервому назвать цифру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ождаться пока интервьюер сам сообщит размер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сячески избегать разговора о размере заработной пла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оглашаться с любым размером заработной пл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чего происходит заочная встреча человека, ищущего работу с работодателем: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эсс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резюм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ассказ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письмо.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относится к дополнительной информации в резюм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ладение иностранными языкам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аличие водительских пра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едения о военной служб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размер обуви и одежды соиска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обходимо вести себя во время интервью (собеседовании)?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рвно, беспокой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буйно, громко разговарива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покойно, уверен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тихо, неуверенно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тервью (собеседованию) обычно допускаетс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30-40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25-35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-30% от общего числа кандида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10-20% от общего числа кандид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недостаток телефонного интервью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видно как вы краснеет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у вас на столе развернуты все необходимые материал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е можете следить за реакцией собеседни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есть возможность перенести разговор на другое вре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процедура приема на работ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медосмотр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аттестац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оверки документ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получения зарпл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окументы должен предъявить работник при приеме на работу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аспор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трудовая книж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окументы об образован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lineRule="exact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пропущенное слово (2 балла)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 – сильный, неуравновешенный, подвижный тип темперамента, отличающийся большой жизненной энергией, активностью, работоспособностью.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акансия –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лужебная командировка –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обеседование – 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возрастной промежуток длится этап сохранения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до 25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от 25 до 30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т 30 до 45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от 45 до 60 лет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процессом является процесс формирования целей карьеры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ременны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ериодически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стоянны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иска работы включ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интернет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через знакомы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осударственной службы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прохождения собеседован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поиска работы следует воспользоваться соискателю, если он не только хочет найти работу, но и может пройти переподготовку и повышение квалификации совершенно бесплатно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государственной служб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с помощью частных служб трудоустройст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азет и журнал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 помощью знакомых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зюме: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ивлечь к себе внима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благоприятное впечатлени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будить пригласить на личную встреч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вышеперечисленное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анкеты следует придерживаться следующего правил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 обязательно отвечать на вопросы последователь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опускать орфографические ошибк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писи делать аккурат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записи делать различным почерко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вида интервью (собеседование) не существует?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итуационн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еформальн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ипово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нетиповое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вербальным средствам общения относят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згляд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словесное обращени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риказ на доске объявлений. 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трудников и руководителей младшего и среднего звена срок испытания длится обыч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до 6 месяце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ве недел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1-3 меся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до одного го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документом регламентируется процедура оформления на работу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нституцией РФ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Трудовым кодексом РФ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коном о правах потребителе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Уставом организац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экземпляров трудовых договоров заполняется в организации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о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в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р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четыре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может быть заключе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а неопределенный ср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а определенный срок не более 5-ти ле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а время выполнения определенной работы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ип темперамента характеризуется сле</w:t>
        <w:softHyphen/>
        <w:t>дующими чертами: высокая эмоциональность, чувстви</w:t>
        <w:softHyphen/>
        <w:t>тельность, ранимость, вдумчивость, заниженная са</w:t>
        <w:softHyphen/>
        <w:t>мооценка.</w:t>
      </w:r>
    </w:p>
    <w:p>
      <w:pPr>
        <w:pStyle w:val="Normal"/>
        <w:tabs>
          <w:tab w:val="clear" w:pos="709"/>
          <w:tab w:val="left" w:pos="708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ангвиник;</w:t>
      </w:r>
    </w:p>
    <w:p>
      <w:pPr>
        <w:pStyle w:val="Normal"/>
        <w:tabs>
          <w:tab w:val="clear" w:pos="709"/>
          <w:tab w:val="left" w:pos="71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меланхолик;</w:t>
      </w:r>
    </w:p>
    <w:p>
      <w:pPr>
        <w:pStyle w:val="Normal"/>
        <w:tabs>
          <w:tab w:val="clear" w:pos="709"/>
          <w:tab w:val="left" w:pos="70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флегматик.</w:t>
      </w:r>
    </w:p>
    <w:p>
      <w:pPr>
        <w:pStyle w:val="Normal"/>
        <w:tabs>
          <w:tab w:val="clear" w:pos="709"/>
          <w:tab w:val="left" w:pos="703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ами стресса не являются:</w:t>
      </w:r>
    </w:p>
    <w:p>
      <w:pPr>
        <w:pStyle w:val="Normal"/>
        <w:tabs>
          <w:tab w:val="clear" w:pos="709"/>
          <w:tab w:val="left" w:pos="723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хроническое переживание, проблемы со сном;</w:t>
      </w:r>
    </w:p>
    <w:p>
      <w:pPr>
        <w:pStyle w:val="Normal"/>
        <w:tabs>
          <w:tab w:val="clear" w:pos="709"/>
          <w:tab w:val="left" w:pos="728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эмоциональная неустойчивость, нервозность;</w:t>
      </w:r>
    </w:p>
    <w:p>
      <w:pPr>
        <w:pStyle w:val="Normal"/>
        <w:tabs>
          <w:tab w:val="clear" w:pos="709"/>
          <w:tab w:val="left" w:pos="728" w:leader="none"/>
        </w:tabs>
        <w:spacing w:lineRule="exact" w:line="27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тзывчивость, инициативно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пропущенное слово (2 балла)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 – столкновение противоположно направленных целей, интересов, позиций, мнений, точек зрений партнеров.</w:t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exact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рудовой договор –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ь –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lineRule="exact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олжностная</w:t>
      </w:r>
      <w:r>
        <w:rPr>
          <w:rFonts w:cs="Times New Roman" w:ascii="Times New Roman" w:hAnsi="Times New Roman"/>
          <w:sz w:val="28"/>
          <w:szCs w:val="28"/>
        </w:rPr>
        <w:t xml:space="preserve"> инструкция – </w:t>
      </w:r>
    </w:p>
    <w:p>
      <w:pPr>
        <w:sectPr>
          <w:type w:val="continuous"/>
          <w:pgSz w:w="11906" w:h="16838"/>
          <w:pgMar w:left="1134" w:right="425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1"/>
        <w:gridCol w:w="591"/>
        <w:gridCol w:w="592"/>
        <w:gridCol w:w="592"/>
        <w:gridCol w:w="591"/>
        <w:gridCol w:w="592"/>
        <w:gridCol w:w="591"/>
        <w:gridCol w:w="592"/>
        <w:gridCol w:w="600"/>
        <w:gridCol w:w="600"/>
        <w:gridCol w:w="600"/>
        <w:gridCol w:w="601"/>
        <w:gridCol w:w="600"/>
        <w:gridCol w:w="600"/>
        <w:gridCol w:w="110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лерик</w:t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акансия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ее место, которое работодатель намеревается заполнить, если появится приемлемый претенд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лужебная командиров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оездка работника по распоряжению работодателя на определенный срок для выполнения служебного поручения вне места постоя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беседовани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с потенциальным работодателем или его представителем при приеме на работ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7"/>
        <w:gridCol w:w="574"/>
        <w:gridCol w:w="576"/>
        <w:gridCol w:w="575"/>
        <w:gridCol w:w="574"/>
        <w:gridCol w:w="576"/>
        <w:gridCol w:w="574"/>
        <w:gridCol w:w="575"/>
        <w:gridCol w:w="591"/>
        <w:gridCol w:w="591"/>
        <w:gridCol w:w="591"/>
        <w:gridCol w:w="592"/>
        <w:gridCol w:w="591"/>
        <w:gridCol w:w="591"/>
        <w:gridCol w:w="130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фликт</w:t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рудовой договор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е между работником и нанимателем (нанимателями), в соответствии с которым работник обязуется выполнять работу по определенной одной или нескольким профессиям, специальностям или должностям соответствующей квалификации согласно штатному расписанию и соблюдать внутренний трудовой распорядок, а наниматель обязуется предоставлять работнику обусловленную трудовым договором работу, обеспечивать условия труда, предусмотренные законодательством о труде, локальными нормативными правовыми актами и соглашением сторон, своевременно выплачивать работнику заработную пла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лжностная инструкц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организационно-правовой документ, в котором определяются основные функции, обязанности, права и ответственность сотрудника организации при осуществлении им деятельности в определенной дол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тодатель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физическое лицо, вступившее в трудовые отношения с работником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>ПЕРЕЧЕНЬ ВОПРОСОВ ПРИ ПОДГОТО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фференцированному зач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дисциплине ОП.07 Планирование профессиональной карь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термину карьера, Назовите ее виды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стадии карьеры, их содержание, наиболее важные потребност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отнесите этапы жизни и стадии карьеры, дайте их краткую характеристик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объективные и субъективные факторы должностного и профессионального продвиже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ценку способностей и личных качеств личност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типы личностной ориентации при выборе карьеры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личные качества, необходимые для построения карьер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ичины кризиса середины карьеры. Какова практика преодоления?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конфликт возрастов. Назовите пути преодоле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организационное управление карьерой, назовите цел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производят  планирование последовательности замещения должностей. Выполните схемы замещения должностей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облемы планирования карьеры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наставничество в карьере. Назовите преимуществ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этические проблемы карьеры молодых специалист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проблемы развития карьеры женщи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 влияние личных способностей на карьер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е понятию мотивация персонал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проблемы адаптации молодых специалист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, как взаимоотношения с руководителем влияют на карьер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ю понятию деловая карьера и назовите ее вид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, как происходит процедура отбора и найма на работ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авила делового общения по телефон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я понятиям этикет и культура поведения в период собеседова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ислите основные рекомендации при устройстве на работ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качества, необходимые хорошему специалисту (кадастровый инженер, оценщик, геодезист) для успешной карьер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ясните основные принципы составления профессионального резюм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 роль и место резюме в планировании карьер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е понятию сопроводительное письмо и назовите правила его состав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ы личностные качества в формировании карьеры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айте понятие определению собеседование. Перечислите виды собеседов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типичные ошибки, допускаемые при собеседован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имидж делового человека. Дайте рекомендации в имидж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служебный конфликт? Как происходит управление конфликтами на работе? </w:t>
      </w:r>
      <w:r>
        <w:br w:type="page"/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РЕКОМЕНДУЕМЫХ ИСТОЧ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ые законы и нормативные документы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ой кодекс Российской федерации [Электронный ресурс] – Режим доступа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персоналом: деловая карьера: Учебное пособие/С.И.Сотникова, 2-е изд., перераб. и доп. - М.: ИЦ РИОР, НИЦ ИНФРА-М, 201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карьеры: Все, что нужно для служебного роста / Темплар Р. - М.:Альпина Пабл., 201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о поиску работы, самопрезентации и развитию карьеры / Румянцева Е. - М.:Альпина Пабл., 2016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7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8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44:00Z</dcterms:created>
  <dc:creator>И.И. Скороходова</dc:creator>
  <dc:description/>
  <cp:keywords/>
  <dc:language>en-US</dc:language>
  <cp:lastModifiedBy>USER</cp:lastModifiedBy>
  <cp:lastPrinted>2018-09-18T10:03:00Z</cp:lastPrinted>
  <dcterms:modified xsi:type="dcterms:W3CDTF">2022-09-20T10:12:00Z</dcterms:modified>
  <cp:revision>7</cp:revision>
  <dc:subject/>
  <dc:title>ДЕПАРТАМЕНТ ОБРАЗОВАНИЯ ВОЛОГОДСКОЙ ОБЛАСТИ</dc:title>
</cp:coreProperties>
</file>