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г.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П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.00 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29.01.07 Портно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по выполнению практических зянятий по учебной дисциплине </w:t>
      </w:r>
      <w:r>
        <w:rPr>
          <w:rFonts w:cs="Times New Roman" w:ascii="Times New Roman" w:hAnsi="Times New Roman"/>
          <w:caps/>
          <w:sz w:val="28"/>
          <w:szCs w:val="28"/>
        </w:rPr>
        <w:t xml:space="preserve">ФК.00 </w:t>
      </w:r>
      <w:r>
        <w:rPr>
          <w:rFonts w:cs="Times New Roman" w:ascii="Times New Roman" w:hAnsi="Times New Roman"/>
          <w:sz w:val="28"/>
          <w:szCs w:val="28"/>
        </w:rPr>
        <w:t>Физическая культура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ы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29.01.07 Портно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шина С.В., методист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1 от 14.06.2023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spacing w:before="24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2. Ф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нд оценочных средст по видам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pacing w:before="24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3. 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исок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, сформированной на основе ФГОС СПО по профессии  262019.03 Портной 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учебная дисциплина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ФК.00 Физическая культура входит в раздел «Физическая культур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.</w:t>
      </w:r>
    </w:p>
    <w:p>
      <w:pPr>
        <w:pStyle w:val="Style11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овладеть: </w:t>
      </w:r>
    </w:p>
    <w:p>
      <w:pPr>
        <w:pStyle w:val="Style111"/>
        <w:widowControl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651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 w:before="0" w:after="0"/>
        <w:jc w:val="both"/>
        <w:rPr/>
      </w:pPr>
      <w:bookmarkStart w:id="1" w:name="sub_6514"/>
      <w:bookmarkStart w:id="2" w:name="sub_6518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11"/>
        <w:gridCol w:w="3544"/>
      </w:tblGrid>
      <w:tr>
        <w:trPr>
          <w:trHeight w:val="1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рные</w:t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  <w:tab/>
              <w:t>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цели совмест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координировать действия по ее достижению:</w:t>
              <w:tab/>
              <w:t>составлять</w:t>
              <w:tab/>
              <w:t>план действ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позитивное стратегическое поведение в различных ситуациях, проявлять творчество и воображение, быть инициативным </w:t>
            </w:r>
            <w:r>
              <w:rPr>
                <w:rFonts w:eastAsia="Tahoma" w:cs="Times New Roman" w:ascii="Times New Roman" w:hAnsi="Times New Roman"/>
                <w:sz w:val="28"/>
                <w:szCs w:val="28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пособность понимать мир с позиции другого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</w:rPr>
              <w:t>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</w:rPr>
              <w:t>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</w:rPr>
              <w:t>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физ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зическом совершенствован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х</w:t>
              <w:tab/>
              <w:t>спортивно-оздорови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универсальными регулятив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ценку новым ситуац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рамки учебного предмета на основе личных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приобретенный опы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техническими приемами и двигательными действиями базовых видов спорта, активное применение их в физкультурно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й и соревновательной деятельности, в сфере досуга, в профессионально</w:t>
              <w:softHyphen/>
              <w:t xml:space="preserve"> - прикладной сфе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6518"/>
      <w:bookmarkStart w:id="4" w:name="sub_6518"/>
      <w:bookmarkEnd w:id="4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учебной дисциплины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обучающихся – 80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ая аудиторная учебная нагрузка обучающихся – 40 часов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обучающихся – 40 часов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ейбол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каком веке появился волейбол как игра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страна стала Родиной волейбола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ридумал волейбол как игру: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значает слово «волейбол»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ры волейбольной площадки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волейбольной сетки для женщин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с волейбольного мяча?</w:t>
      </w:r>
    </w:p>
    <w:p>
      <w:pPr>
        <w:pStyle w:val="Style21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9. Нарушение правил в волейболе.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колько игроков во время игры может находиться на площадке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де выполняется подача мяча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колько раз можно подбросить мяч для подачи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колько времени дается на перерыв между партиями?</w:t>
      </w:r>
    </w:p>
    <w:p>
      <w:pPr>
        <w:pStyle w:val="Style21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полняется переход команды на площадке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в состав волейбольной команды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3. Сколько времени может владеть команда мячом, до того, как произвести бросок по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5. Сколько времени команда может владеть мячом на своей стороне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опорные прыжки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с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ор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ыжная подготовка: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может быть старт в индивидуальных гонках лыжников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длины должны быть лыжи для конькового хода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Может ли лыжник пройти какой-либо отрезок дистанции на одной лыже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ожно ли не уступать лыжню сопернику во время лыжной гонки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способа передвижения на лыжах не существует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ши спортсмены-лыжники дебютировали на зимних Олимпийских играх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такое биатлон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каких погодных условиях соревнования по лыжным гонкам не проводятся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виды остановок на лыжах существуют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виды остановок при спусках с гор существуют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носятся ли прыжки с трамплина к виду спорта «лыжные гонки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ЫЙ КОНТРО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ЕС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 правильный  вариант  отв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оровье – это: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ояние  полного  физическ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ояние  полного  духов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3) состояние  полного  социаль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сё  вместе  взято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 ЗОЖ  относятся: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циональ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ческая  активнос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 от  вредных  привыч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ё  вместе  взято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акой  вид  спорта  называют  королевой  спорта    </w:t>
      </w:r>
    </w:p>
    <w:p>
      <w:pPr>
        <w:pStyle w:val="Normal"/>
        <w:suppressAutoHyphens w:val="tru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мнастик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ыжные  го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ёгкую  атлетик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яжёлую  атлети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ая  из  дистанций  является  спринтерской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0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8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Какая  из  дистанций  не  является  стайерской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0000 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3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8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з  скольких  периодов  состоит  игра  в  баскетбол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но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у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ы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 значит  в  баскетболе  обоюдная  ошиб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олкнулись  два  игрока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шибка  двух  игроков одновремен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зачисление  двух  оч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ойное  кас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игроков  от  каждой  команды  должны  начинать  игру  в  баскетбол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с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ес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ыр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то  обозначает  слово  «гимнастика»  в  переводе  с  древнегреческого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лый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ольшой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л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сстрашны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ак  называется  снаряд  для  выполнения  опорного  прыжк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1) гимнастический  ст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имнастический  сту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т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арье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  оценивается  выступление  гимнаста  на  соревнованиях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 балл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 очк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  количеству  выполненных  упражн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овы  размеры  волейбольной  площадки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х24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8х16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9х18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х2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колько  времени  даётся  на  подачу  мяча  в  волейболе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8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5 сек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0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 какое  количество  зон  делится  одна  сторона  волейбольной  площадки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ять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е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ем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правильный  вариант 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оровье –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ояние  полного  физическ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ояние  полного  духов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ояние  полного  социаль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сё  вместе  взято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 самый  сильный  способ  закаливания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душные  ван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лнечные  процед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ливание  холодной  вод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ржев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 не  относится  к  здоровому  образу  жизн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ноцен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 от  вредных  привыч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чная  дискоте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  лёгкой  атлетике  не относится: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ыж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х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 лёгкой  атлетике  есть  прыжок: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иноч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ой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ой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верн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ова  длина  лёгкоатлетического  стадиона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00 м;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0 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00 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400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в  состав  команды  на  площадке  на  начало  игры  в  баскетбол: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есть  игро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ять  игро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мь  игро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иннадцать  игро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Баскетбольный  матч  состоит  из: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ух  таймов  по  20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ырёх  таймов  по  10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ёх  таймов  по  15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ёх  таймов  по  10  мин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бедителем  встречи  по  баскетболу  является  команд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игравшая  три  четвер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игравшая  вторую  половину  встреч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бравшая  хотя  бы  на  одно  очко  больше  соперни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бравшая  на  два  очка  больше  сопер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  называется  мера  для  предупреждения  травмат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х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б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мощ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ем  пользуются  в  колледже  при  выполнении  акробатических  упражн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вё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ра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хови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 называется  самостоятельное  наблюдение  за  состоянием  своего 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рачебный  контрол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ё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амоконтрол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о  какого  счёта  ведётся  игра  в  волейболе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 2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 15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 2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  2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  означает  жест  судьи, когда  он  показывает  указательным  пальцем  на  по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ужно  протереть  п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исквалифика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ал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яч  в  площад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Игрок  какой  зоны  выполняет  подачу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то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ть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вёрт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авильный вариант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 форма  занятий  физической  культурой  в  колледж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ртивная  сек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ые 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развивающие  упраж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 не  относится  к  восстановительным  средства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у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саж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дибилдин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утотренин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кие  виды  не  включает  в  себя  лёгкая  атле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ьб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орные прыж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ногобор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иболее  эффективным  упражнением  развития  выносливости  являетс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г  на  коротку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г  на  средню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г  на  длинну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имнастическое  упражн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вторное  пробегание  отрезков  20-50 м  с  максимальной  скоростью  применяется  для  развит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нослив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ыстро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ыгуче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ординации  дви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 игроков  от  каждой  команды  должны  начать  игру  в  баскетбо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 п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 шесть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  тр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 четыр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ими  основными  физическими  качествами  должен  обладать  баскетболис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л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овкость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строт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ми  названными  выш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Как  переводится  слово  «баскетбол»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ьшой  мя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таю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ачу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рзина-мя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то нужно соблюдать для предупреждения травмат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хнику  выполнения  упражн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ку  безопас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хнику  передвиж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ику  выжи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 в  гимнастике  называются  выраженные  словами  дей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мен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рми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рми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Как  называется  положение  гимнаста, когда  его  плечи  находятся  ниже  точки  опоры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по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ве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  скольких  партий  состоит  игра  в  волейбол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  дву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  т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  четы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  пя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До  какого  счёта  ведётся  партия  в  волейболе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до  10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  15;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 2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  2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колько  игроков  играет  в  волейбол  на  всей  площадке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12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6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правильный  вариант 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 не  входит  в  понятие  «Здоровый  образ  жизни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ильное  полноцен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аточный  сон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менение  лекарственных  средств  для  поддержания  здоровь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 форма  занятий  физической  культурой  в  колледж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ртивная  сек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ые 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развивающие  упраж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сутствие  разминки  перед  соревнованиями  чаще  всего  приводит  к…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и  си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и 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ению  спортивного  результа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авма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ой  вид  бега  не  существует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стафет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лноч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рафонск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ассивны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ыгун  в  длину (высоту)  измеряет  длину  своего  разбег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р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упня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 глаз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ней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й  из  этих  терминов  не  относится  к  баскетболу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еж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ойное  вед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ны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ач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то  означает  жест  судьи, когда  он  вращает  согнутыми  в  локтях  руками  вперёд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еж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ос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ин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 означает  жест  судьи, когда  он  показывает  на  свою  ног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ит  ног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гра  ног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енить  обув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яжи  шнур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й  гимнастики  нет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удожествен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ртив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тлетическ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интерс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 из  перечисленных  снарядов  является только мужски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ревн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ус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имнастический  ст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ьц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 называется  приземление  гимнаста  с  высокой  опор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д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ё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ан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к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Что  обозначает  слово  «волейбол»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ёгк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таю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етя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душный  мя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Что  из  перечисленного  не  является  техническим  приёмом  игра  в  волейбол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ач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ч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адающий  уда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трафной  брос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Это  нужно  для  игры  в  волейбол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етка;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рзина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люшк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айба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я 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Таблица  1 - Универсальная  шкала  оценки  индивидуальных  образовательных 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 отв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965"/>
        <w:gridCol w:w="1962"/>
        <w:gridCol w:w="1962"/>
        <w:gridCol w:w="1530"/>
      </w:tblGrid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Дифференцированного зач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 Дифференцированного зач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варианта тест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43"/>
        <w:gridCol w:w="589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представляет собой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рок, на котором выполняются физические упражн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оспитание физических качеств и обучение двигательным действия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часть общей культу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личительным признаком физической культуры является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цесс воспитания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работоспособность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ыполнение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обучение двигательным действия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ими упражнениями называются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многократное повторение двигательных действ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двигательные действия, направленные на решение задач физического 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, вызывающие сдвиги в организм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true"/>
              <w:spacing w:lineRule="auto" w:line="240" w:before="0" w:after="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, дозируемые по величине нагрузки и продолжительности выполнения</w:t>
            </w:r>
          </w:p>
        </w:tc>
      </w:tr>
      <w:tr>
        <w:trPr>
          <w:trHeight w:val="10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45" w:leader="none"/>
              </w:tabs>
              <w:suppressAutoHyphens w:val="true"/>
              <w:spacing w:lineRule="auto" w:line="240" w:before="0" w:after="0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развития гибкости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жения рывкового характе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маховые движения с отягощения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жения, выполняемые с большой амплитуд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ужинящие движ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понимается под выносливостью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ность организма противостоять утомлен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>способность организма совершать в течение длительного              времени физическую рабо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 xml:space="preserve">способность выполнять большой объём физической работы,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я заданные парамет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ность организма выполнять разнообразные физическ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груз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209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й  подготовкой  называют…</w:t>
            </w:r>
          </w:p>
        </w:tc>
        <w:tc>
          <w:tcPr>
            <w:tcW w:w="589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уровень работоспособности и  разносторонность двигательного опы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right="265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высокая результативность в учебной и спортив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right="265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физическое воспитание с ярко выраженным прикладным характеро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процесс укрепления здоровья и повышение двигательных возможностей</w:t>
            </w:r>
          </w:p>
        </w:tc>
      </w:tr>
      <w:tr>
        <w:trPr>
          <w:trHeight w:val="14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м  специфическим  средством  физического  воспитания  является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</w:t>
              <w:tab/>
              <w:t>физическое упражн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закалив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блюдение режима учебного д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 xml:space="preserve">повышение физических качеств и работоспособности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человека.</w:t>
            </w:r>
          </w:p>
        </w:tc>
      </w:tr>
      <w:tr>
        <w:trPr>
          <w:trHeight w:val="99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 группе координацио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с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сохранять равновес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" w:leader="none"/>
              </w:tabs>
              <w:suppressAutoHyphens w:val="tru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точная дозировка величины мышечных усил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точно воспроизводить движения в пространств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быстро реагировать на стартовый сигнал</w:t>
            </w:r>
          </w:p>
        </w:tc>
      </w:tr>
      <w:tr>
        <w:trPr>
          <w:trHeight w:val="11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26" w:leader="none"/>
              </w:tabs>
              <w:suppressAutoHyphens w:val="true"/>
              <w:spacing w:lineRule="auto" w:line="240" w:before="0" w:after="0"/>
              <w:ind w:left="4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воспитания быстроты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вижные и спортивные иг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овые упражнения, выполняемые в высоком темп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пражнения на быстроту реакции и частоту движений</w:t>
              <w:br/>
              <w:t xml:space="preserve">  г) двигательные действия, выполняемые в высоком темп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воспитание представляет собой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еспечение общего уровня физической подготовлен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цесс выполнения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) способность освоения ценностей, накопленных в сфере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из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) способ повышения работоспособности и укрепления здоровь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у физической культуры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ловека направленная на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е воспит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изменение окружающего ми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еобразование собственных физических возможностей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испособление к окружающим условия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ецифика физического воспитания, как одного из видов воспит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ается в…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оспитании физических качеств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овышении работоспособности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 формировании двигательных умений и навыков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се ответы вер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д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се ответы неверн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и освоение двигательного действ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ед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и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</w:t>
              <w:tab/>
              <w:t>формирования представления об общем смысле данною способа решения двигательной задач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формирование связей между двигательными центрами, участвующими в данном действ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ыполнения двигательного действия в упрощённой форме и в замедленном темп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странение ошибок при выполнении подготовительных и подводящ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  двигательным   действиям   и   воспитание   физических   качеств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крепления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разви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й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ind w:left="4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принято называть техникой физических упражн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пособ выполнения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вершенные формы двигательных действий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 и последовательность движений при выполнен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упражнений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 целесообразн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ешения двигательных задач</w:t>
            </w:r>
          </w:p>
        </w:tc>
      </w:tr>
      <w:tr>
        <w:trPr>
          <w:trHeight w:val="9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ind w:left="4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ый образ жизни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жизнедеятельности направленный на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развитие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поддержание высокой работоспособ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хранение и укреп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готовку к профессиональной деятельно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Первая    помощь    при    ударах    о    твёрдую    поверхность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и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возникновении ушибах заключается в то, что ушибленное место следует …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охлажда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нагрева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крыть йодной сетко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9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тереть, массироват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грузка физических упражн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величиной их воздействия на организ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целью заня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чувствием во время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ремен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м двигательных действ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  подготовленность,   приобретённая   в   процессе   физической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и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уется.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9" w:leader="none"/>
              </w:tabs>
              <w:suppressAutoHyphens w:val="true"/>
              <w:spacing w:lineRule="auto" w:line="240" w:before="0" w:after="0"/>
              <w:ind w:left="499" w:hanging="37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хорошим   развитием   систем   дыхания,   кровообращения,   достаточным   запасом   надежное! 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ости и экономичност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устойчивостью к процесс) утомления и воздействи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неблагоприятных факторо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ысокими результатами в учебной, трудовой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ой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ровнем работоспособности и разносторонностью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ьного опыта</w:t>
            </w:r>
          </w:p>
        </w:tc>
      </w:tr>
      <w:tr>
        <w:trPr>
          <w:trHeight w:val="13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 xml:space="preserve">Правильной можно считать осанку, если вы, стоя у стены касаетес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ё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тылком, лопатками, ягодицами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тылком, ягодицами, пя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опатками, ягодицами, пят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ылком, спиной, пяткам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31"/>
        <w:gridCol w:w="561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ая культур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)  часть общей культуры, направленная на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изическое совершенствование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педагогический процесс, направленный п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е специальных зн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 xml:space="preserve">в)   </w:t>
            </w:r>
            <w:r>
              <w:rPr>
                <w:rFonts w:cs="Times New Roman" w:ascii="Times New Roman" w:hAnsi="Times New Roman"/>
                <w:lang w:eastAsia="ru-RU"/>
              </w:rPr>
              <w:t>область специ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lang w:eastAsia="ru-RU"/>
              </w:rPr>
              <w:t>система физического воспит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порт- 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ование физических упражнений, а также  видов спорта и получение удовольствия   от этого процесс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 </w:t>
            </w:r>
            <w:r>
              <w:rPr>
                <w:rFonts w:cs="Times New Roman" w:ascii="Times New Roman" w:hAnsi="Times New Roman"/>
                <w:lang w:eastAsia="ru-RU"/>
              </w:rPr>
              <w:t>массовые формы физической культуры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ные на укрепление здоровья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игровая ,соревновательная деятельность и  подготовка к ней, основанная на использованиифизических упражнений, направленных на   достижение наивысш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вид физического воспитания: развитие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ая подготовка- </w:t>
            </w:r>
            <w:r>
              <w:rPr>
                <w:rFonts w:cs="Times New Roman" w:ascii="Times New Roman" w:hAnsi="Times New Roman"/>
                <w:lang w:eastAsia="ru-RU"/>
              </w:rPr>
              <w:t>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е потребностей в систематических занятиях физическими упражнения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ецифический процесс и результат  человеческ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ид физического воспитания: развитие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 и  физических качеств, необходимых в конкретной профессиональной или спортивной 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целенаправленное использование специальных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изических упражн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и упражнения </w:t>
            </w:r>
            <w:r>
              <w:rPr>
                <w:rFonts w:cs="Times New Roman" w:ascii="Times New Roman" w:hAnsi="Times New Roman"/>
                <w:lang w:eastAsia="ru-RU"/>
              </w:rPr>
              <w:t>– это 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редства физического совершенствования, преобразования человека, его биологической, психологической, интеллектуальной, эмоциональной и социальной сущ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вигательные действия, направленные на достижение наивысших результ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двигательные движения, направленные на реабилитацию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вигательные действия оздоровительной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портивно- массовой направленностью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кие упражнения используются для развития гибкост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движения рывкового характе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маховые движения с отягощение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движения, выполняемые с большой амплитудо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пружинящие движения</w:t>
            </w:r>
          </w:p>
        </w:tc>
      </w:tr>
      <w:tr>
        <w:trPr>
          <w:trHeight w:val="991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кие упражнения используют для развития </w:t>
            </w:r>
            <w:r>
              <w:rPr>
                <w:rFonts w:cs="Times New Roman" w:ascii="Times New Roman" w:hAnsi="Times New Roman"/>
                <w:lang w:eastAsia="ru-RU"/>
              </w:rPr>
              <w:t>быстроты</w:t>
            </w:r>
          </w:p>
        </w:tc>
        <w:tc>
          <w:tcPr>
            <w:tcW w:w="561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подвижные и спортивные иг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овые упражнения, выполняемые в высоком темп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) упражнение на быстроту реакции и частоту движен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двигательные действия, выполняемые в высоком темпе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 чем заключается смысл физической культуры как компонент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ультуры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бщества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в создании специфических духовных ценност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в совершенствовании  природных физических свойств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люд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в)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бучении двигательным действиям и повышении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работоспособ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г)  </w:t>
            </w:r>
            <w:r>
              <w:rPr>
                <w:rFonts w:cs="Times New Roman" w:ascii="Times New Roman" w:hAnsi="Times New Roman"/>
                <w:lang w:eastAsia="ru-RU"/>
              </w:rPr>
              <w:t>в укреплении здоровья и воспитании физических каче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 обеспечение чего преимущественно ориентирована базовая физическая культур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подготовка к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охранение и восстанов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физическая подготовленность человека к жизн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развитие резервных возможностей организма челове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 чем заключается смысл физического воспитани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в укреплении здоровья и профилактике заболев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и двигательных навыков и воспитани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88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в создании условий для протекания процессов физического развития человека</w:t>
              <w:br/>
              <w:t>г) в повышении физической работоспособности и подготовленности человек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 освоения чего рекомендуется начинать процесс обучения двигательному действию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исходного поло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водящий упражн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основ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главного звена техни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составляет основу двигательных способносте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двигательные автоматиз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а, быстрота, выносливос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гибкость и координированноег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физические качества и двигательные ум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о  время   выполнения   каких   упражнении   создаются   лучшие  условия  для   развития быстроты реакци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коростно  - силов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выпрыгивание ввер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вижных и спортивных иг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рыжков в глубин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  двигательным   действиям   и   воспитание   физических   каче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крепления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разви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 )  </w:t>
            </w:r>
            <w:r>
              <w:rPr>
                <w:rFonts w:cs="Times New Roman" w:ascii="Times New Roman" w:hAnsi="Times New Roman"/>
                <w:lang w:eastAsia="ru-RU"/>
              </w:rPr>
              <w:t>физической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7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вильно    организованные    систематические    занятия    физическими    упражнениями</w:t>
              <w:br/>
              <w:t>укрепляю г здоровье, так как.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пособствуют повышению резервных возможносте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орга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воляет человеку плодотворно трудиться, вести активны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образ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ердце увеличивается в объеме и работает с больш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экономич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еспечивает поступление питательных веществ к органа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организ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принято называть техникой физических упражнени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способ выполнения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совершенные формы двигательных действ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 и последовательность движений при выполн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й</w:t>
              <w:br/>
              <w:t xml:space="preserve"> г) способ целесообразного решения двигательных зада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называется осанко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 привычная поза человека в вертикальном положен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пружинные характеристики позвоночника и сто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отсутствие нарушения позвоночника и сто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форма позвоночни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изическое образование- это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а)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пецифический процесс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 результат человеческой  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uppressAutoHyphens w:val="true"/>
              <w:spacing w:lineRule="auto" w:line="240" w:before="0" w:after="0"/>
              <w:ind w:left="5"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едагогический процесс, направленный на формиров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uppressAutoHyphens w:val="true"/>
              <w:spacing w:lineRule="auto" w:line="240" w:before="0" w:after="0"/>
              <w:ind w:left="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ых знаний, а также  способное гей человек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вид 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развитие и совершенствование двигательных навыков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изических каче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учение   двигательным   действиям</w:t>
            </w:r>
            <w:r>
              <w:rPr>
                <w:rFonts w:cs="Arial" w:ascii="Arial" w:hAnsi="Arial"/>
                <w:bCs/>
                <w:lang w:eastAsia="ru-RU"/>
              </w:rPr>
              <w:tab/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и   воспитание физических  качеств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ляют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пецифическую основу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01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) укрепления здоровья</w:t>
            </w:r>
            <w:r>
              <w:rPr>
                <w:rFonts w:cs="Arial" w:ascii="Arial" w:hAnsi="Arial"/>
                <w:lang w:eastAsia="ru-R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01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физического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3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) физического воспитания</w:t>
            </w:r>
            <w:r>
              <w:rPr>
                <w:rFonts w:cs="Arial" w:ascii="Arial" w:hAnsi="Arial"/>
                <w:lang w:eastAsia="ru-R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3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физической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развитие – 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0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 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процесс комплексного осуществления развития физических 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uppressAutoHyphens w:val="true"/>
              <w:spacing w:lineRule="auto" w:line="240" w:before="0" w:after="0"/>
              <w:ind w:left="43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формирование потребностей в занятиях физическим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uppressAutoHyphens w:val="tru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пражнениями с целью  всестороннего физического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>процесс изменения форм и функций организма под  воздействием естественных условий, либо целенаправленное использование специальных физических  упражн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 помощью  каких  упражнений  осуществляется  профилактика  нарушений  осан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илов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на  гибк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на  выносливост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146"/>
        <w:gridCol w:w="563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прос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чём заключается смысл физической культуры как компонента культуры общест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здание специфических духовных ценност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вершенствование природных, физических свойств люд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обучение двигательным действиям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вышение работоспособ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укрепление здоровья и воспитание физических   качест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Деятельность, составляющая основу физической культур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упражн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развит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ая подготов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понимается под физическим развитие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антропометрические показател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аследственность и регулярность занятий  физической культурой и спорт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е развитие тела, функциональные  возможности внутренних органов дыхания и кровообра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lang w:eastAsia="ru-RU"/>
              </w:rPr>
              <w:t xml:space="preserve">г)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роцесс изменения морфофункциональных  свойств организма на протяжении жиз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На обеспечении чего преимущественно ориентирована базовая физическая культур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дготовки к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хранение и восстановление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й подготовленности человека к 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азвитие резервных возможностей организма   челове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представляют собой двигательные дейст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6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истему произвольных (приобретённых) и непроизвольных (врождённых) движ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явление   двигательной    активности,         способствующее  решению  задач     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в)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роявление двигательной активности, с  помощью которых решаются двигательные  задач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В чём заключается смысл физического воспит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укреплении здоровья и профилактике  заболев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формировании двигательных навыков и  воспитани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создании условий для протекания процессов  физического развития челове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повышении физической работоспособности  и подготовленности челове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 и последовательность действий, необходимых для решения двигательной задачи</w:t>
              <w:br/>
              <w:t>определённым способом принято называть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лавным звеном техн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основной техн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корнем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еталями техн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ем обусловлена структура процесса обучения двигательным действ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оотношением методов обучения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иомеханическими   характеристиками  двигательного действ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закономерностями формир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х навык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индивидуальными особенностями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бучаемог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С освоения чего рекомендуется начинать процесс обучения двигательному действию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исходного полож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подводящих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снов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лавного звена техн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 каких случаях применяются подводящие упражн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4" w:leader="none"/>
              </w:tabs>
              <w:suppressAutoHyphens w:val="true"/>
              <w:spacing w:lineRule="auto" w:line="240" w:before="0" w:after="0"/>
              <w:ind w:left="34"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а) если необходимо устранить причину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озникновения ошибо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если в двигательном фонд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отсутствуют опорные элемент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если обучающийся недостаточно   физически разви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составляет основу двигательных способ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е автоматиз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ила, быстрота, выносливос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ибкость и координиров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ие качества и двигательные ум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  время   выполнения   каких упражнений  создаются  лучшие  условия  для  развития</w:t>
              <w:br/>
              <w:t>быстроты реак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коростно - силовы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ыпрыгивание вверх с ме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движных и спортивных иг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прыжков в глубин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акой метод повышения общей выносливости наиболее распространё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 повторного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большой интенсив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 непрерывного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умеренной интенсив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круговая тренировка в интервально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ежим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С помощью каких методов совершенствуют координирован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контрастных зад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ов воспитания физических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внуш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обуч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Основными источниками энергии для организма являют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елки и витамин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елки и жи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углеводы и жи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>углеводы и микроэлемент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ый образ жизни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жизнедеятельности направленный на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витие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поддержание высокой работоспособ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хранение и укреп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готовку к профессиональной деятельност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Нагрузка физических упражнений характеризуетс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целью занят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амочувствием во время занят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еличиной их воздействия н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рганиз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ременем и количеством повторени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х действий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ьно организованные систематические занятия физическими упражнениями укрепляют</w:t>
              <w:br/>
              <w:t>здоровье так как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пособствуют повышению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резервных возможностей орга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озволяет человеку плодотворн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трудиться, вести активный образ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ердце увеличивается в объёме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аботает с большой  экономич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обеспечивает поступл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итательных веществ к органа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рганизм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 физическим качеством «сила» понимается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90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>комплекс свойств организма, позволяющий  преодолевать  внешнее  сопротивление  либо</w:t>
              <w:br/>
              <w:t>противодействовать ему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4" w:leader="none"/>
              </w:tabs>
              <w:suppressAutoHyphens w:val="true"/>
              <w:spacing w:lineRule="auto" w:line="240" w:before="0" w:after="0"/>
              <w:ind w:left="384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войство мышц, за счёт которых реализуется возможность перемещения большой массы с</w:t>
              <w:br/>
              <w:t>определённой скоростью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9" w:leader="none"/>
              </w:tabs>
              <w:suppressAutoHyphens w:val="true"/>
              <w:spacing w:lineRule="auto" w:line="240" w:before="0" w:after="0"/>
              <w:ind w:left="379" w:hanging="35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комплекс  свойств  мышц,  создающий  большое  напряжение,   позволяющее  преодолевать</w:t>
              <w:br/>
              <w:t>сопротивл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войство человека воздействоват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на внешние силы за счёт мышеч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апряж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акие упражнения используются для развития гибк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жения рывкового характе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аховые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тягощениями и без ни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активные пружинящие упражн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жения, выполняемые с большой амплитудо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         </w:t>
      </w:r>
    </w:p>
    <w:p>
      <w:pPr>
        <w:pStyle w:val="Normal"/>
        <w:tabs>
          <w:tab w:val="clear" w:pos="709"/>
          <w:tab w:val="left" w:pos="192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талоны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ов</w:t>
      </w:r>
    </w:p>
    <w:p>
      <w:pPr>
        <w:pStyle w:val="Normal"/>
        <w:tabs>
          <w:tab w:val="clear" w:pos="709"/>
          <w:tab w:val="left" w:pos="928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80"/>
        <w:gridCol w:w="2380"/>
        <w:gridCol w:w="2381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 №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№ 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№ 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- 15 баллов – «5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4- 10 баллов – «4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- 5  баллов – «3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69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69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3z0">
    <w:name w:val="WW8Num3z0"/>
    <w:qFormat/>
    <w:rPr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20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4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9:09:00Z</dcterms:created>
  <dc:creator>Admin</dc:creator>
  <dc:description/>
  <cp:keywords/>
  <dc:language>en-US</dc:language>
  <cp:lastModifiedBy>user</cp:lastModifiedBy>
  <cp:lastPrinted>2018-10-24T22:22:00Z</cp:lastPrinted>
  <dcterms:modified xsi:type="dcterms:W3CDTF">2023-10-06T12:17:00Z</dcterms:modified>
  <cp:revision>25</cp:revision>
  <dc:subject/>
  <dc:title>ДЕПАРТАМЕНТ ОБРАЗОВАНИЯ ВОЛОГОДСКОЙ ОБЛАСТИ</dc:title>
</cp:coreProperties>
</file>