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г. № 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  <w:t>ОУД.04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  <w:t>Профессия 29.01.07 Пор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пова Е.В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 и рекомендован к использованию в учебном процессе </w:t>
        <w:br/>
        <w:t xml:space="preserve">предметной цикловой комиссией, протокол № 514 от 22.06.2023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2"/>
        <w:gridCol w:w="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порт фонда оценочных средств.  Приобретаемые в процессе обучения компетен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Ф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д оценочных средств для входного, текущего, рубежного контроля и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входного контроля (диагнос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37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текущего контро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оценка образовательных результатов обучающих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и оценивания устного ответа обучающего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ценивания отдельных заданий и работы в целом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П</w:t>
      </w:r>
      <w:r>
        <w:rPr>
          <w:rFonts w:eastAsia="Calibri" w:cs="Times New Roman" w:ascii="Times New Roman" w:hAnsi="Times New Roman"/>
          <w:b/>
          <w:sz w:val="28"/>
          <w:szCs w:val="28"/>
        </w:rPr>
        <w:t>аспорт фонда оценочных средств. Приобретаемые в процессе обучения компетенции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предназначены для проверки результатов освоения учебной дисциплины «Иностранный язык (английский)» по  Профессии 29.01.07 Портной. 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включае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Cs/>
          <w:sz w:val="28"/>
          <w:szCs w:val="28"/>
        </w:rPr>
        <w:t>дифференцированного зачё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разработаны на основании основной профессиональной образовательной программы по   </w:t>
      </w:r>
      <w:r>
        <w:rPr>
          <w:rFonts w:eastAsia="Franklin Gothic Book" w:cs="Times New Roman" w:ascii="Times New Roman" w:hAnsi="Times New Roman"/>
          <w:bCs/>
          <w:color w:val="000000"/>
          <w:sz w:val="28"/>
          <w:szCs w:val="28"/>
        </w:rPr>
        <w:t>профессии 29.01.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Cs/>
          <w:color w:val="000000"/>
          <w:sz w:val="28"/>
          <w:szCs w:val="28"/>
        </w:rPr>
        <w:t>Порт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 программы учебной дисциплины «Иностранный язык (английский)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«Иностранный язык (английскиий)»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пределенных компетен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содержания учебной дисциплины обеспечивает достижение следующих результатов (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ГОС СОО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32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д, наименование и результаты формируемы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  <w:tab w:val="left" w:pos="2587" w:leader="none"/>
                <w:tab w:val="left" w:pos="35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</w:t>
              <w:tab/>
              <w:t>и</w:t>
              <w:tab/>
              <w:t>соци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89" w:leader="none"/>
                <w:tab w:val="left" w:pos="1771" w:leader="none"/>
                <w:tab w:val="left" w:pos="26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</w:t>
              <w:tab/>
              <w:t>новые</w:t>
              <w:tab/>
              <w:t>идеи, предлаг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подходы и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" w:leader="none"/>
                <w:tab w:val="left" w:pos="26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  <w:t>способность их</w:t>
              <w:tab/>
              <w:t>использовани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и социальной практик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 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) с из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 интонационных особенностей, в том числе применять правил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>
          <w:trHeight w:val="894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 -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  <w:tab w:val="left" w:pos="2054" w:leader="none"/>
                <w:tab w:val="left" w:pos="46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</w:t>
              <w:tab/>
              <w:t>коммуникативных</w:t>
              <w:tab/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9" w:leader="none"/>
                <w:tab w:val="left" w:pos="3946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, проектной и соци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18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  <w:tab/>
              <w:t>универсальны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итивное стратегическое поведение в различных ситуациях, проявлять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75" w:leader="none"/>
                <w:tab w:val="left" w:pos="23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  <w:tab/>
              <w:t>и</w:t>
              <w:tab/>
              <w:t>воображение, бы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нимать мир с позиции другого челове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67" w:leader="none"/>
                <w:tab w:val="left" w:pos="3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е™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  <w:tab w:val="left" w:pos="2165" w:leader="none"/>
                <w:tab w:val="left" w:pos="4550" w:leader="none"/>
                <w:tab w:val="left" w:pos="57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</w:t>
              <w:tab/>
              <w:t>содержания,</w:t>
              <w:tab/>
              <w:t>с</w:t>
              <w:tab/>
              <w:t>поним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4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Пользоваться технической, технологической и нормативной документацией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гуманитарной и волонтер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овым ситуациям, оценивать приобрет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Ф</w:t>
      </w:r>
      <w:r>
        <w:rPr>
          <w:rFonts w:eastAsia="Calibri" w:cs="Times New Roman" w:ascii="Times New Roman" w:hAnsi="Times New Roman"/>
          <w:b/>
          <w:sz w:val="28"/>
          <w:szCs w:val="28"/>
        </w:rPr>
        <w:t>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дисциплины производится на основании промежуточной аттестации, в том числе по результатам текущего контрол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обучающихся к промежуточной аттестации является выполнение всех работ по текущему контролю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Формы и методы текущего контроля: 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, письменный опрос (может быть проведен в форме тестирования), выполнение практических работ при проведении практических занятий, внеаудиторная самостоятельная работа, в том числе сообщение по теме или реферативное задание, или исследовательское задание, предусматривающее создание и защиту электронной презентации по теме, и т.п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ый опрос </w:t>
      </w:r>
      <w:r>
        <w:rPr>
          <w:rFonts w:cs="Times New Roman" w:ascii="Times New Roman" w:hAnsi="Times New Roman"/>
          <w:sz w:val="28"/>
          <w:szCs w:val="28"/>
        </w:rPr>
        <w:t>-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ый опрос </w:t>
      </w:r>
      <w:r>
        <w:rPr>
          <w:rFonts w:cs="Times New Roman" w:ascii="Times New Roman" w:hAnsi="Times New Roman"/>
          <w:sz w:val="28"/>
          <w:szCs w:val="28"/>
        </w:rPr>
        <w:t>-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. Письменный опрос может быть проведен в форме тестирования. Тесты - система стандартизированных заданий, позволяющая автоматизировать процедуру оценки уровня знаний и умений обучающихся.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. Как правило, выбрать правильный ответ из предложенных вариантов. Максимальное время прохождения теста указывается в задании в зависимости от количества вопросов в тест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рактических работ </w:t>
      </w:r>
      <w:r>
        <w:rPr>
          <w:rFonts w:cs="Times New Roman" w:ascii="Times New Roman" w:hAnsi="Times New Roman"/>
          <w:sz w:val="28"/>
          <w:szCs w:val="28"/>
        </w:rPr>
        <w:t>оценивается правильность выполнения заданий по теме и степень самостоятельности обучающегося при выполнении заданий.</w:t>
      </w:r>
    </w:p>
    <w:p>
      <w:pPr>
        <w:pStyle w:val="Normal"/>
        <w:widowControl w:val="false"/>
        <w:spacing w:lineRule="auto" w:line="240" w:before="0" w:after="22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ческих занятий может быть проведена </w:t>
      </w:r>
      <w:r>
        <w:rPr>
          <w:rFonts w:cs="Times New Roman" w:ascii="Times New Roman" w:hAnsi="Times New Roman"/>
          <w:b/>
          <w:bCs/>
          <w:sz w:val="28"/>
          <w:szCs w:val="28"/>
        </w:rPr>
        <w:t>деловая или ролевая игра</w:t>
      </w:r>
      <w:r>
        <w:rPr>
          <w:rFonts w:cs="Times New Roman" w:ascii="Times New Roman" w:hAnsi="Times New Roman"/>
          <w:sz w:val="28"/>
          <w:szCs w:val="28"/>
        </w:rPr>
        <w:t>. Деловая и/или ролевая игра - совместная деятельность группы обучающихся и преподавателя под управлением преподавателя с целью решения учебных и профессионально</w:t>
        <w:softHyphen/>
        <w:t>ориентированных задач путем игрового моделирования реальной проблемной си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оценивать умение анализировать и решать типичные профессиональные задачи, а также уровень сформированности компетенций (элемента компетенций)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адание в виде </w:t>
      </w:r>
      <w:r>
        <w:rPr>
          <w:rFonts w:cs="Times New Roman" w:ascii="Times New Roman" w:hAnsi="Times New Roman"/>
          <w:sz w:val="28"/>
          <w:szCs w:val="28"/>
        </w:rPr>
        <w:t>сообщения по заданной теме или реферативного задания, или исследовательского задания, предусматривающего создание и защиту электронной презентации по те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е по теме </w:t>
      </w:r>
      <w:r>
        <w:rPr>
          <w:rFonts w:cs="Times New Roman" w:ascii="Times New Roman" w:hAnsi="Times New Roman"/>
          <w:sz w:val="28"/>
          <w:szCs w:val="28"/>
        </w:rPr>
        <w:t>- контроль знаний по индивидуальным или групповы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ивное задание </w:t>
      </w:r>
      <w:r>
        <w:rPr>
          <w:rFonts w:cs="Times New Roman" w:ascii="Times New Roman" w:hAnsi="Times New Roman"/>
          <w:sz w:val="28"/>
          <w:szCs w:val="28"/>
        </w:rPr>
        <w:t>является формой самостоятельной работы студентов. Реферат оформляется в бумажном варианте в соответствии с требованиями, предъявляемыми к оформлению курсовой работы. Реферат может сопровождаться электронной презентацией. Защита реферата проводится в устной форме в рамках учебных занятий.</w:t>
      </w:r>
    </w:p>
    <w:p>
      <w:pPr>
        <w:pStyle w:val="Normal"/>
        <w:widowControl w:val="false"/>
        <w:spacing w:lineRule="auto" w:line="240" w:before="0" w:after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ого задания, результатом которого выступает разработка </w:t>
      </w:r>
      <w:r>
        <w:rPr>
          <w:rFonts w:cs="Times New Roman" w:ascii="Times New Roman" w:hAnsi="Times New Roman"/>
          <w:b/>
          <w:sz w:val="28"/>
          <w:szCs w:val="28"/>
        </w:rPr>
        <w:t>компьюте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зентации</w:t>
      </w:r>
      <w:r>
        <w:rPr>
          <w:rFonts w:cs="Times New Roman" w:ascii="Times New Roman" w:hAnsi="Times New Roman"/>
          <w:sz w:val="28"/>
          <w:szCs w:val="28"/>
        </w:rPr>
        <w:t xml:space="preserve">, является формой практической  работы студентов. Электронная презентация разрабатывается студентами индивидуально. Защита исследовательского задания с показом презентации проводится в устной форме в рамках учебных занятий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онд оценочных средств для входного контроля 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исьменного опроса в форме тестовых заданий, практических работ при проведении практических занятий: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2832"/>
        <w:gridCol w:w="2683"/>
      </w:tblGrid>
      <w:tr>
        <w:trPr>
          <w:trHeight w:val="288" w:hRule="exac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 - 10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 - 9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 - 7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- 5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widowControl w:val="false"/>
        <w:spacing w:lineRule="auto" w:line="240" w:before="0" w:after="24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ешении комплексной ситуационной задачи можно использовать следующие критерии оцен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ы единичные ошибки, исправляемые самим студентом после замеч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с комплексной оценкой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теоретическое обоснование, требующее наводящих вопросов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и подсказке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в формулировке вывод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оретического обоснования выполнения задани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еловой игр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сех вопросов, поставленных в сценарии деловой игры аргументировано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опросов деловой игры принято верно, но не аргументирова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Полученные результаты полностью соответствуют поставленной цели. Не проведен детальный анализ нормативных правовых и теоретических источников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олученные результаты не соответствуют поставленной це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рефератов, сообщений, презентаций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- ставится, если выполнены все требования к написанию и защите реферат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- основные требования к реферату, сообщению,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, сообщения; имеются упущения в оформлении; на дополнительные вопросы при защите даны неполные отве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имеются существенные отступления от требований к оформлению реферата, сообщения. В частности: тема освещена лишь частично; допущены фактические ошибки в содержании реферата, сообщения или при ответе на дополнительные вопросы; во время защиты отсутствует выв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тема реферата, сообщения не раскрыта, обнаруживается существенное непонимание проблемы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- реферат или сообщение не представлен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щиты презентаций: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</w:t>
        <w:tab/>
        <w:t>- ставится, если выдержан объем презентации- 12-16 слайдов, тема раскры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, дизайн логичен и подчеркивает содержание, имеются постоянные элементы дизайна, графика соответствует теме, отсутствуют грамматические ошибки.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</w:t>
        <w:tab/>
        <w:t>- объем презентации выдержан, но тема раскрыта не полностью, имею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грамматические ошибки, дизайн соответствует содержанию, графика соответствует содерж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объем презентации выдержан, работа демонстрирует неполное понимание содержания, дизайн и графика случайные, есть грамматические ошибки, мешающие восприятию информации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работа сделана фрагментарно, тема не раскрыта. Оценка 1 - презентация не представлена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ФОНД ОЦЕНОЧНЫХ СРЕДСТВ ДЛЯ ВХОДНОГО, ТЕКУЩЕГО, РУБЕЖНОГО КОНТРОЛЯ И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 Фонд оценочных средств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г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аль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1170"/>
        <w:gridCol w:w="1936"/>
      </w:tblGrid>
      <w:tr>
        <w:trPr/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012"/>
        <w:gridCol w:w="4559"/>
        <w:gridCol w:w="2776"/>
      </w:tblGrid>
      <w:tr>
        <w:trPr>
          <w:trHeight w:val="94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  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  Фонд оценочных средств дл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дифференцированного за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ый зачет сдается в устной форме и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составление монолога по теме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рт. Виды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Любимый вид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нешность.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Увлечения. Хобб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утешествия. Туризм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Великобрита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ёжь в современном обществе. Досуг молодёжи: увлечения и интерес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Условия проживания в городской и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Описание здания. Интерьер; описание колледжа здание, обстановка, условия жизни, техника,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упки: одежда, обувь и продукты 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образ жизни и забота о здоровь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и как люди путешествую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ое положение, климат, население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Национальные символы. Политическое и экономическое устройство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Москва – столица России. Достопримечательности Москвы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Традиции народов Росси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одготовки и по профессии/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ижения нау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Современные информ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портны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Система оценивания отдельных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Основной текст_"/>
    <w:qFormat/>
    <w:rPr/>
  </w:style>
  <w:style w:type="character" w:styleId="11">
    <w:name w:val="Заголовок №1_"/>
    <w:qFormat/>
    <w:rPr>
      <w:b/>
      <w:bCs/>
    </w:rPr>
  </w:style>
  <w:style w:type="character" w:styleId="Style23">
    <w:name w:val="Подпись к таблице_"/>
    <w:qFormat/>
    <w:rPr>
      <w:b/>
      <w:bCs/>
    </w:rPr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3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3-10-26T07:08:00Z</dcterms:modified>
  <cp:revision>239</cp:revision>
  <dc:subject/>
  <dc:title>__________________________________________________________________</dc:title>
</cp:coreProperties>
</file>