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Style24"/>
        <w:tabs>
          <w:tab w:val="clear" w:pos="709"/>
          <w:tab w:val="right" w:pos="10065" w:leader="none"/>
        </w:tabs>
        <w:ind w:left="538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 22.06. 2023 № 514</w:t>
      </w:r>
    </w:p>
    <w:p>
      <w:pPr>
        <w:pStyle w:val="Normal"/>
        <w:spacing w:lineRule="auto" w:line="240" w:before="0" w:after="0"/>
        <w:ind w:left="6237" w:hanging="14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2 Дефектация швейных издел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я 29.07.01 Портно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льга Феоктистовна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ab/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      </w:r>
          </w:p>
          <w:p>
            <w:pPr>
              <w:pStyle w:val="P9"/>
              <w:shd w:fill="FFFFFF" w:val="clear"/>
              <w:spacing w:before="0" w:after="0"/>
              <w:ind w:left="2127" w:hanging="21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 11 от 15.06.2023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М.02 Дефектация швейных изделий по профессии 29.01.07 Портной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 Портной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2 Дефектация швейных изделий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413"/>
        <w:gridCol w:w="2057"/>
      </w:tblGrid>
      <w:tr>
        <w:trPr/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 - формы и методы контроля качества продукции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перечень возможных дефектов (технологические, конструктивные и текстильные)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причины возникновения дефектов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обработки изделий различных ассортиментных групп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способы устранения дефектов.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– пользоваться нормативно-технологической документацией;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распознавать дефекты и выявлять причины их возникновения;</w:t>
            </w:r>
          </w:p>
          <w:p>
            <w:pPr>
              <w:pStyle w:val="Style2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подбирать рациональные методы обработки в соответствии с изготавливаемыми издели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римерный перечень и 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11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439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9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/>
          <w:sz w:val="28"/>
          <w:szCs w:val="28"/>
        </w:rPr>
        <w:t>,</w:t>
      </w:r>
      <w:r>
        <w:rPr>
          <w:rStyle w:val="Style16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19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6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/>
          <w:sz w:val="28"/>
          <w:szCs w:val="28"/>
        </w:rPr>
        <w:t>, знакомы</w:t>
      </w:r>
      <w:r>
        <w:rPr>
          <w:rStyle w:val="Style16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 для текущего контроля 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М.02 ДЕФЕКТАЦИЯ ШВЕЙНЫХ ИЗДЕЛИЙ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Default"/>
        <w:rPr/>
      </w:pPr>
      <w:r>
        <w:rPr>
          <w:color w:val="000000"/>
        </w:rPr>
        <w:t>Тем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3"/>
          <w:szCs w:val="23"/>
        </w:rPr>
        <w:t xml:space="preserve">Причины появления дефектов в швейных изделиях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рушение качества выполнения строчек и швов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рушение режимов влажно-тепловой обработки и клеевых методов обработки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Конструктивные дефекты в плечевых изделий и способы их устранени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фекты, допущенные при раскрое материал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984"/>
      </w:tblGrid>
      <w:tr>
        <w:trPr>
          <w:trHeight w:val="52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ант№1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естовые зад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рианты отв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для записи варианта ответа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ри входном контроле качества проверяю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ачество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ачество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ачество пош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_____ </w:t>
            </w:r>
          </w:p>
        </w:tc>
      </w:tr>
      <w:tr>
        <w:trPr>
          <w:trHeight w:val="9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перационный контроль на каждой операции в индивидуальном пошиве назыв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амоконтро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заимоконтро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кончательный 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_____ </w:t>
            </w:r>
          </w:p>
        </w:tc>
      </w:tr>
      <w:tr>
        <w:trPr>
          <w:trHeight w:val="9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В результате каких дефектов образуются укороченные детали, морщины, заломы, склад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ефектов поши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ефектов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ефектов кро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_____ </w:t>
            </w:r>
          </w:p>
        </w:tc>
      </w:tr>
      <w:tr>
        <w:trPr>
          <w:trHeight w:val="5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Какой дефект нельзя устран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пал детали издел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ривую строчк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достаточную длин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дел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Какие материалы утюжат на одёжной щётке?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материалы с гладк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ерхность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материалы с ворсо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материалы с блёстк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_____ </w:t>
            </w:r>
          </w:p>
        </w:tc>
      </w:tr>
      <w:tr>
        <w:trPr>
          <w:trHeight w:val="8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 Каким способом </w:t>
            </w:r>
            <w:r>
              <w:rPr>
                <w:b/>
                <w:bCs/>
                <w:sz w:val="23"/>
                <w:szCs w:val="23"/>
              </w:rPr>
              <w:t xml:space="preserve">нельзя </w:t>
            </w:r>
            <w:r>
              <w:rPr>
                <w:sz w:val="23"/>
                <w:szCs w:val="23"/>
              </w:rPr>
              <w:t xml:space="preserve">устран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еды пролегания контуров швов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утюжкой через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утюжельни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тпаривание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утюжкой под припускам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в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Ласы на участках изделия образуются из-з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еправильного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евышения допустим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ы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. слабого натяжения верхн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К дефектам клеевых методов обработки относи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пал издел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охождение клея через ткан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скривление края дета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_____ </w:t>
            </w:r>
          </w:p>
        </w:tc>
      </w:tr>
      <w:tr>
        <w:trPr>
          <w:trHeight w:val="6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Несовпадение рисунка материала в изделии относится 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ефектам материа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ефектам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ефектам пош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 Самую высокую температуру выдержива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апро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лё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шер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 Длину юбки можно увелич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обавив вола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ширив по боковым шва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контовав нижний сре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 При пошиве трикотажных изделий следует выбира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струю игл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иглу с овальной заточк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толстую иг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3. Что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является причиной искривления краёв деталей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ривой кр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ривая строчк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садка одной из дета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 Что является причиной пропуска стежков в строчке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ороткая иг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лабое натяжение верхней ни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лабое натяжение нижней ни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. Причиной возникновения нарушения баланса по рукаву являет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излишняя ширина рук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достаточная длина рук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правильное положение рассечки на окате рука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._____ </w:t>
            </w:r>
          </w:p>
        </w:tc>
      </w:tr>
      <w:tr>
        <w:trPr>
          <w:trHeight w:val="8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 Дефект, возникающий только при изготовлении трикотажных издел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стяжение срез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трелки от прорубания нити игл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п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_____ 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 Самую низкую температуру утюга выдержива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шёл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лё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апр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. Определите вид конструктивного деф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арушение баланса рук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тяжение плечевого срез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ривая строч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 Балансовые нарушения изделия возникают о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екачественных строче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ефектов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правильно снятых мерок длины участков издел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. Причиной косых складок, образующихся по направлению к верхней точке груди явля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излишняя ширина поло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достаточный раствор выта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злишняя ширина спи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. Излишние размеры деталей изделия можно узнать п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вободным вертикальным и горизонтальным складка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о напряжённым складка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 косым складк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._____ </w:t>
            </w:r>
          </w:p>
        </w:tc>
      </w:tr>
      <w:tr>
        <w:trPr>
          <w:trHeight w:val="9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 К дефектам раскроя материалов с нарушением технических условий относи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знооттеночно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тяжение срезов детал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садка срезов дета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._____ </w:t>
            </w:r>
          </w:p>
        </w:tc>
      </w:tr>
      <w:tr>
        <w:trPr>
          <w:trHeight w:val="8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 При раскрое материалов не требуют предварительной подготовки ткани из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искозного волок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льняных волоко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интетических волок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_____ </w:t>
            </w:r>
          </w:p>
        </w:tc>
      </w:tr>
      <w:tr>
        <w:trPr>
          <w:trHeight w:val="10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4. Устранение </w:t>
            </w:r>
            <w:r>
              <w:rPr>
                <w:i/>
                <w:iCs/>
                <w:sz w:val="23"/>
                <w:szCs w:val="23"/>
              </w:rPr>
              <w:t xml:space="preserve">значительной </w:t>
            </w:r>
            <w:r>
              <w:rPr>
                <w:sz w:val="23"/>
                <w:szCs w:val="23"/>
              </w:rPr>
              <w:t xml:space="preserve">излишней ширины горловины переда предполагает операцию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мещения плечевых швов полочки относительно плечевых швов спин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утюживание среза горловин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садки среза горлов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 Повреждение материала во время пошива происходит из-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лабого натяжения верхней ни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лабого натяжения нижней ни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тупой иг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_____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  <w:t xml:space="preserve">Критерии оценк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«отлично» 23-25 правильных ответов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«хорошо» 18-22 правильных ответ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«удовлетворительно» 15-17 правильных ответов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удовлетворительно» меньше 15 правильных ответов</w:t>
      </w:r>
    </w:p>
    <w:p>
      <w:pPr>
        <w:sectPr>
          <w:type w:val="nextPage"/>
          <w:pgSz w:w="11906" w:h="16838"/>
          <w:pgMar w:left="900" w:right="900" w:gutter="0" w:header="0" w:top="14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984"/>
      </w:tblGrid>
      <w:tr>
        <w:trPr>
          <w:trHeight w:val="39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ариант № 2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овые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анты от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для записи варианта ответа обучающимся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sz w:val="23"/>
                <w:szCs w:val="23"/>
              </w:rPr>
              <w:t xml:space="preserve">Если одно изделие изготавливают несколько швей, то проводи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амоконтро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заимоконтро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нспекционный 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sz w:val="23"/>
                <w:szCs w:val="23"/>
              </w:rPr>
              <w:t xml:space="preserve">Для устранения дефекта волнистости шва над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оверх первой строчки проложить втору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иутюжить ш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распороть шов и проложить новую строчку, подтягивая матери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sz w:val="23"/>
                <w:szCs w:val="23"/>
              </w:rPr>
              <w:t xml:space="preserve">Повреждение материала во время пошива происходит из-з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лабого натяжения верхней ни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лабого натяжения нижней нит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тупой иг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____ </w:t>
            </w:r>
          </w:p>
        </w:tc>
      </w:tr>
      <w:tr>
        <w:trPr>
          <w:trHeight w:val="6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sz w:val="23"/>
                <w:szCs w:val="23"/>
              </w:rPr>
              <w:t xml:space="preserve">Какой метод не приведёт к уменьшению посадки шва?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именение машин с отклоняющейся игл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именение машин с верхним транспортёро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едварительная оттяжка срез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sz w:val="23"/>
                <w:szCs w:val="23"/>
              </w:rPr>
              <w:t xml:space="preserve">Излишнее растяжение плечевых срезов относится к дефек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ш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sz w:val="23"/>
                <w:szCs w:val="23"/>
              </w:rPr>
              <w:t xml:space="preserve">Причиной косых складок, образующихся по направлению к верхней точке груди явля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излишняя ширина поло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достаточный раствор выта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злишняя ширина спи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sz w:val="23"/>
                <w:szCs w:val="23"/>
              </w:rPr>
              <w:t xml:space="preserve">Трикотажные полотна отличают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стяжимость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жёсткость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сыпаемост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</w:t>
            </w:r>
            <w:r>
              <w:rPr>
                <w:sz w:val="23"/>
                <w:szCs w:val="23"/>
              </w:rPr>
              <w:t xml:space="preserve">На материалах с направленным рисунком лекала следует располага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 разных направлениях по дл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 одном направлении по дл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ак у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</w:t>
            </w:r>
            <w:r>
              <w:rPr>
                <w:sz w:val="23"/>
                <w:szCs w:val="23"/>
              </w:rPr>
              <w:t xml:space="preserve">Перед началом раскроя кромки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ставля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сека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резаю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___ </w:t>
            </w:r>
          </w:p>
        </w:tc>
      </w:tr>
      <w:tr>
        <w:trPr>
          <w:trHeight w:val="5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  <w:r>
              <w:rPr>
                <w:sz w:val="23"/>
                <w:szCs w:val="23"/>
              </w:rPr>
              <w:t xml:space="preserve">При входном контроле качества проверя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ачество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ачество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ачество пош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sz w:val="23"/>
                <w:szCs w:val="23"/>
              </w:rPr>
              <w:t xml:space="preserve">Почему ткани из синтетических волокон следует стачивать на медленной скорости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чтобы избежать повреждения ткани игл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. чтобы не растянуть материа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. чтобы избежать посадки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 </w:t>
            </w:r>
            <w:r>
              <w:rPr>
                <w:sz w:val="23"/>
                <w:szCs w:val="23"/>
              </w:rPr>
              <w:t xml:space="preserve">Балансовые нарушения положения изделия возникают из-за неправильно снятых мер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лины изделия по переду и спинк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лины рук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бхвата тал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__ </w:t>
            </w:r>
          </w:p>
        </w:tc>
      </w:tr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. </w:t>
            </w:r>
            <w:r>
              <w:rPr>
                <w:sz w:val="23"/>
                <w:szCs w:val="23"/>
              </w:rPr>
              <w:t xml:space="preserve">Дефект, возникающий только при изготовлении трикотажных издел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стяжение срез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трелки от прорубания нити игл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п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.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  <w:r>
              <w:rPr>
                <w:sz w:val="23"/>
                <w:szCs w:val="23"/>
              </w:rPr>
              <w:t xml:space="preserve">Перед раскроем шерстяной ткани её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тира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оутюживают с увлажнение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ичего не делаю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sz w:val="23"/>
                <w:szCs w:val="23"/>
              </w:rPr>
              <w:t xml:space="preserve">Причиной искривления швов в изделиях может бы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кольжение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сыпаемо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орубаемость тка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.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sz w:val="23"/>
                <w:szCs w:val="23"/>
              </w:rPr>
              <w:t xml:space="preserve">Допускается несовпадение рисунка материала по боковому и среднему шву 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7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3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5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7. </w:t>
            </w:r>
            <w:r>
              <w:rPr>
                <w:sz w:val="23"/>
                <w:szCs w:val="23"/>
              </w:rPr>
              <w:t xml:space="preserve">Для устранения наклонных складок посередине юбки можно выкрои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широкий пояс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ола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окет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sz w:val="23"/>
                <w:szCs w:val="23"/>
              </w:rPr>
              <w:t xml:space="preserve">Причиной излишней выпуклости детали в области лопаток явля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излишний раствор выта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достаточный раствор выта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ривизна вытач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.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9. </w:t>
            </w:r>
            <w:r>
              <w:rPr>
                <w:sz w:val="23"/>
                <w:szCs w:val="23"/>
              </w:rPr>
              <w:t xml:space="preserve">Причиной горизонтальных свободных складок под поясом юбки явля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еправильное оформление линии тали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излишняя ширина деталей юб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достаточная ширина деталей юб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</w:t>
            </w:r>
            <w:r>
              <w:rPr>
                <w:sz w:val="23"/>
                <w:szCs w:val="23"/>
              </w:rPr>
              <w:t xml:space="preserve">Какой дефект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носится к дефектам влажно-тепловой обработки?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олегание контуров шв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па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охождение клея через тка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.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 </w:t>
            </w:r>
            <w:r>
              <w:rPr>
                <w:sz w:val="23"/>
                <w:szCs w:val="23"/>
              </w:rPr>
              <w:t xml:space="preserve">Какие дефекты относятся к дефектам кроя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лас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кладки, морщины, залом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симметричность пе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.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 </w:t>
            </w:r>
            <w:r>
              <w:rPr>
                <w:sz w:val="23"/>
                <w:szCs w:val="23"/>
              </w:rPr>
              <w:t xml:space="preserve">Величина допустимых отклонений в длине пе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2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7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.__ </w:t>
            </w:r>
          </w:p>
        </w:tc>
      </w:tr>
      <w:tr>
        <w:trPr>
          <w:trHeight w:val="6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. </w:t>
            </w:r>
            <w:r>
              <w:rPr>
                <w:sz w:val="23"/>
                <w:szCs w:val="23"/>
              </w:rPr>
              <w:t xml:space="preserve">При балансовых нарушениях издел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аблюдаются излишние размеры детал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еред изделия короче спин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аблюдаются недостаточные размеры дета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 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. </w:t>
            </w:r>
            <w:r>
              <w:rPr>
                <w:sz w:val="23"/>
                <w:szCs w:val="23"/>
              </w:rPr>
              <w:t xml:space="preserve">Выберите технологический дефек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ерекос на издели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а ткани пят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опуск стежков в строч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 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. </w:t>
            </w:r>
            <w:r>
              <w:rPr>
                <w:sz w:val="23"/>
                <w:szCs w:val="23"/>
              </w:rPr>
              <w:t xml:space="preserve">Влажно-тепловая обработка ткани с целью последующей усадки называ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иутюжи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заутюжи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екатир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__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итерии оценки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отлично» 23-25 правильных ответов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хорошо» 18-22 правильных ответ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удовлетворительно» 15-17 правильных ответов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неудовлетворительно» меньше 15 правильных ответов</w:t>
      </w:r>
    </w:p>
    <w:p>
      <w:pPr>
        <w:pStyle w:val="Defaul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984"/>
      </w:tblGrid>
      <w:tr>
        <w:trPr>
          <w:trHeight w:val="66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ариант № 3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овые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анты от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для записи варианта ответа обучающимс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sz w:val="23"/>
                <w:szCs w:val="23"/>
              </w:rPr>
              <w:t xml:space="preserve">Дефект пролегания припусков швов с лицевой стороны относится к дефекта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оши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ВТ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sz w:val="23"/>
                <w:szCs w:val="23"/>
              </w:rPr>
              <w:t xml:space="preserve">Влажно-тепловая обработка ткани с целью последующей усадки называ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иутюжи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заутюжи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екатир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_____ 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sz w:val="23"/>
                <w:szCs w:val="23"/>
              </w:rPr>
              <w:t xml:space="preserve">Какая причина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является причиной возникновения дефекта в строчке?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тупая иг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тонкая иг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правильная заправка ни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sz w:val="23"/>
                <w:szCs w:val="23"/>
              </w:rPr>
              <w:t xml:space="preserve">Допустимое отклонение неровности шва на заметных участках составляе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1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2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3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_____ 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sz w:val="23"/>
                <w:szCs w:val="23"/>
              </w:rPr>
              <w:t xml:space="preserve">Дефект, при котором с лицевой стороны допускается «пузырение» ткани относится к дефек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Т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убл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sz w:val="23"/>
                <w:szCs w:val="23"/>
              </w:rPr>
              <w:t xml:space="preserve">Величина допустимых отклонений в длине пе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2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7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_____ </w:t>
            </w:r>
          </w:p>
        </w:tc>
      </w:tr>
      <w:tr>
        <w:trPr>
          <w:trHeight w:val="5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sz w:val="23"/>
                <w:szCs w:val="23"/>
              </w:rPr>
              <w:t xml:space="preserve">Балансовые нарушения положения изделия возникают из-за неправильно снятых мер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лины изделия по переду и спинк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лины рука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бхвата тал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_____ </w:t>
            </w:r>
          </w:p>
        </w:tc>
      </w:tr>
      <w:tr>
        <w:trPr>
          <w:trHeight w:val="5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</w:t>
            </w:r>
            <w:r>
              <w:rPr>
                <w:sz w:val="23"/>
                <w:szCs w:val="23"/>
              </w:rPr>
              <w:t xml:space="preserve">Длину юбки можно увелич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сширив детал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ыпустив припуск по низ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кантовав низ издел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_____ </w:t>
            </w:r>
          </w:p>
        </w:tc>
      </w:tr>
      <w:tr>
        <w:trPr>
          <w:trHeight w:val="8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</w:t>
            </w:r>
            <w:r>
              <w:rPr>
                <w:sz w:val="23"/>
                <w:szCs w:val="23"/>
              </w:rPr>
              <w:t xml:space="preserve">Причиной косых складок, образующихся по направлению к верхней точке груди являе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излишняя ширина поло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достаточный раствор выта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злишняя ширина спи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  <w:r>
              <w:rPr>
                <w:sz w:val="23"/>
                <w:szCs w:val="23"/>
              </w:rPr>
              <w:t xml:space="preserve">Допустимая несимметричность расположения карманов, швов, вытачек составля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5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7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_____ </w:t>
            </w:r>
          </w:p>
        </w:tc>
      </w:tr>
      <w:tr>
        <w:trPr>
          <w:trHeight w:val="10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странить напряжённые складки под проймой на спинке мож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расширив спинку за счёт припуска по среднему и боковым шв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заузив спинку по боковым шв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изменив форму бокового ш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1._____ 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Если одно изделие изготавливают несколько швей, то проводит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самоконтро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взаимоконтро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инспекционный 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2._____ </w:t>
            </w:r>
          </w:p>
        </w:tc>
      </w:tr>
      <w:tr>
        <w:trPr>
          <w:trHeight w:val="9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амоконтроль на каждой операции ведё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комиссия, проверяющая качество издел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закройщ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швея, чтобы не допустить дефектов обрабо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3._____ </w:t>
            </w:r>
          </w:p>
        </w:tc>
      </w:tr>
      <w:tr>
        <w:trPr>
          <w:trHeight w:val="6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Если детали не соединены по контрольным точкам, то на некоторых участках шва буд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пролегание припусков ш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излишняя посадка дета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искривление ш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4._____ </w:t>
            </w:r>
          </w:p>
        </w:tc>
      </w:tr>
      <w:tr>
        <w:trPr>
          <w:trHeight w:val="6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а материалах с направленным рисунком лекала следует располаг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в разных направлениях по дли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в одном направлении по дли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как у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._____ </w:t>
            </w:r>
          </w:p>
        </w:tc>
      </w:tr>
      <w:tr>
        <w:trPr>
          <w:trHeight w:val="8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ить основы на полочке проходи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параллельно середине дета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параллельно срезу ни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параллельно плечевому сре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6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7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Ткани стрейч и трикотажные полотна отличают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растяжимост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жёсткост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осыпаемост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7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ичиной искривлённого края дета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я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слабое натяжение ниток в строчк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кривая строч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неодинаковая величина ка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8._____ </w:t>
            </w:r>
          </w:p>
        </w:tc>
      </w:tr>
      <w:tr>
        <w:trPr>
          <w:trHeight w:val="9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19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и входном контро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уточняется посадка изделия на фигур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проверяется качество материала заказч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. проверяется соответствие модели и матери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9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чему ткани из синтетических волокон следует стачивать на медленной скорости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. чтобы избежать повреждения ткани игл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. чтобы не растянуть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тобы избежать посадки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20._____ </w:t>
            </w:r>
          </w:p>
        </w:tc>
      </w:tr>
      <w:tr>
        <w:trPr>
          <w:trHeight w:val="8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 </w:t>
            </w:r>
            <w:r>
              <w:rPr>
                <w:sz w:val="23"/>
                <w:szCs w:val="23"/>
              </w:rPr>
              <w:t xml:space="preserve">Для устранения излишней ширины горловины переда достаточ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оутюжить горловин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заложить складки по горлов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выполнить вторую строч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._____ </w:t>
            </w:r>
          </w:p>
        </w:tc>
      </w:tr>
      <w:tr>
        <w:trPr>
          <w:trHeight w:val="6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 </w:t>
            </w:r>
            <w:r>
              <w:rPr>
                <w:sz w:val="23"/>
                <w:szCs w:val="23"/>
              </w:rPr>
              <w:t xml:space="preserve">Для того, чтобы плечевые срезы в трикотажных изделиях не растягивались следуе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тачать их с тесьм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резы сутюж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резы стачать зигзагообразны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ж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. </w:t>
            </w:r>
            <w:r>
              <w:rPr>
                <w:sz w:val="23"/>
                <w:szCs w:val="23"/>
              </w:rPr>
              <w:t xml:space="preserve">К дефектам ткани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носят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масляные пят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битый рисуно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ла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_____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. </w:t>
            </w:r>
            <w:r>
              <w:rPr>
                <w:sz w:val="23"/>
                <w:szCs w:val="23"/>
              </w:rPr>
              <w:t xml:space="preserve">Перед началом раскроя кромки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ставля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сека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резаю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_____ 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. </w:t>
            </w:r>
            <w:r>
              <w:rPr>
                <w:sz w:val="23"/>
                <w:szCs w:val="23"/>
              </w:rPr>
              <w:t xml:space="preserve">К дефектам клеевых методов обработки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носят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олнистость поверхности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ожё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злишняя жёсткость склееных материа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_____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ритерии оценки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отлично» 23-25 правильных ответов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хорошо» 18-22 правильных ответ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удовлетворительно» 15-17 правильных ответов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неудовлетворительно» меньше 15 правильных ответов</w:t>
      </w:r>
    </w:p>
    <w:p>
      <w:pPr>
        <w:pStyle w:val="Defaul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Тест по теме «Дефекты конструктивные»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становите соответстви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7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60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ф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чина возникнов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оперечные склад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зади под ягодицам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Неправильно оформл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линия на передни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винках брю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Оформить прогиб п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ему срезу задни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винок брю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) Заломы под застеж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Велика мерка В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Выпустить запас ткани из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гового шва задних половинок</w:t>
            </w:r>
          </w:p>
        </w:tc>
      </w:tr>
      <w:tr>
        <w:trPr>
          <w:trHeight w:val="9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еерные складки сзад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 ягод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адние половинки брю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ки по бедрам в сам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ей точке шагового ш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Сделать среднюю линию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е вогну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Тест по теме «Виды дефектов, причины возникновения и способы устран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причину возникновения дефекта и порекомендуйте способы по предупреждению или устранению дефекта, оформите результаты проверки качества в виде таб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именование швейного изделия 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79"/>
        <w:gridCol w:w="3788"/>
      </w:tblGrid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</w:t>
            </w:r>
          </w:p>
        </w:tc>
        <w:tc>
          <w:tcPr>
            <w:tcW w:w="3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3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анению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подготовительного производства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раскройного производства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швейного производства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влажно – тепловой обработки швейных изделий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left"/>
        <w:rPr/>
      </w:pPr>
      <w:r>
        <w:rPr>
          <w:szCs w:val="28"/>
        </w:rPr>
        <w:t xml:space="preserve">Тест по теме «Способы устранения дефектов с учётом свойств ткани»                                                   </w:t>
      </w:r>
    </w:p>
    <w:p>
      <w:pPr>
        <w:pStyle w:val="Heading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/>
        <w:t>Перечислите виды дефектов в одежде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/>
        <w:t>Назовите причины возникновения дефектов обработки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/>
        <w:t>Перечислите  факторы, влияющие на качественное изготовление изделия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/>
        <w:t>Назовите количество стадий изготовления изделий.</w:t>
      </w:r>
      <w:r>
        <w:rPr>
          <w:sz w:val="20"/>
        </w:rPr>
        <w:t xml:space="preserve">    </w:t>
      </w:r>
      <w:r>
        <w:rPr/>
        <w:t xml:space="preserve"> 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/>
        <w:t>Перечислите группы дефектов в зависимости от стадий изготовления изделий в швейном производстве.</w:t>
      </w:r>
      <w:r>
        <w:rPr>
          <w:sz w:val="20"/>
        </w:rPr>
        <w:t xml:space="preserve"> </w:t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Тест по теме «Способы устранения дефектов с учётом свойств ткани»</w:t>
      </w:r>
    </w:p>
    <w:p>
      <w:pPr>
        <w:pStyle w:val="Heading"/>
        <w:spacing w:lineRule="auto" w:line="276"/>
        <w:jc w:val="left"/>
        <w:rPr/>
      </w:pPr>
      <w:r>
        <w:rPr/>
        <w:t>Послушайте характеристику дефекта и определите на какой стадии изготовления изделия он может возникнуть, и почему?</w:t>
      </w:r>
    </w:p>
    <w:p>
      <w:pPr>
        <w:pStyle w:val="Heading"/>
        <w:spacing w:lineRule="auto" w:line="276"/>
        <w:jc w:val="left"/>
        <w:rPr/>
      </w:pPr>
      <w:r>
        <w:rPr/>
        <w:t>1.  Укорочение или удлинение детали швейного изделия.</w:t>
      </w:r>
    </w:p>
    <w:p>
      <w:pPr>
        <w:pStyle w:val="Heading"/>
        <w:spacing w:lineRule="auto" w:line="276"/>
        <w:jc w:val="left"/>
        <w:rPr/>
      </w:pPr>
      <w:r>
        <w:rPr/>
        <w:t>2.  Разнооттеночность материалов в деталях швейного изделия.</w:t>
      </w:r>
    </w:p>
    <w:p>
      <w:pPr>
        <w:pStyle w:val="Heading"/>
        <w:spacing w:lineRule="auto" w:line="276"/>
        <w:jc w:val="left"/>
        <w:rPr/>
      </w:pPr>
      <w:r>
        <w:rPr/>
        <w:t>3.  Перекос рисунка на бортах, лацканах, по низу изде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на тему «Оценка качества готовых швейных изделий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контроль качества обработки узла 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полните таблиц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4"/>
      </w:tblGrid>
      <w:tr>
        <w:trPr>
          <w:trHeight w:val="2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онтро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, характеризующий качество «-»</w:t>
            </w:r>
          </w:p>
        </w:tc>
      </w:tr>
      <w:tr>
        <w:trPr>
          <w:trHeight w:val="1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по теме «</w:t>
      </w:r>
      <w:r>
        <w:rPr>
          <w:rFonts w:cs="Times New Roman" w:ascii="Times New Roman" w:hAnsi="Times New Roman"/>
          <w:sz w:val="28"/>
          <w:szCs w:val="28"/>
        </w:rPr>
        <w:t>Оценка качества готовых швейных изделий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875155" cy="2303145"/>
                  <wp:effectExtent l="0" t="0" r="0" b="0"/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853"/>
      </w:tblGrid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598420" cy="2421255"/>
                  <wp:effectExtent l="0" t="0" r="0" b="0"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242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162175" cy="1938020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732405" cy="226123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240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867660" cy="168656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4953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90140" cy="2172970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4953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85470</wp:posOffset>
                  </wp:positionH>
                  <wp:positionV relativeFrom="paragraph">
                    <wp:posOffset>-848360</wp:posOffset>
                  </wp:positionV>
                  <wp:extent cx="1814195" cy="2296160"/>
                  <wp:effectExtent l="0" t="0" r="0" b="0"/>
                  <wp:wrapSquare wrapText="bothSides"/>
                  <wp:docPr id="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7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Технологический дефект -  нарушение равновесного положения деталей»</w:t>
      </w:r>
    </w:p>
    <w:p>
      <w:pPr>
        <w:pStyle w:val="Normal"/>
        <w:spacing w:before="120" w:after="0"/>
        <w:ind w:left="357" w:firstLine="1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заполните таблицу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ходные данные: </w:t>
      </w:r>
      <w:r>
        <w:rPr>
          <w:rFonts w:cs="Times New Roman" w:ascii="Times New Roman" w:hAnsi="Times New Roman"/>
          <w:sz w:val="28"/>
          <w:szCs w:val="28"/>
        </w:rPr>
        <w:t>образец готового изделия в масштабе 1: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ф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странения</w:t>
            </w:r>
          </w:p>
        </w:tc>
      </w:tr>
      <w:tr>
        <w:trPr>
          <w:trHeight w:val="6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по борту и полочки расходятся вни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по борту и полочки внизу излишне заходят одна за друг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 отвесное положение краев ш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чки разные по дли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рукавов – наклонные заломы в верхней части рукава около шва, соединяющего рукав с полоч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рукавов – наклонные заломы в верхней части рукава на участке локтевого ш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 шов рукава смещается внизу в сторону верхней половинки (закручива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евой шов рукава смещается внизу в сторону верхней половинки (закручива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заломы или волнистость около швов, соединяющих боковые срезы изделий или шаговые срезы брю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заломы около среднего шва спинки в области т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для устного опроса по теме:  </w:t>
      </w:r>
      <w:r>
        <w:rPr>
          <w:rFonts w:eastAsia="Calibri"/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Оценка качества готовых швейных изделий</w:t>
      </w:r>
      <w:r>
        <w:rPr>
          <w:rFonts w:eastAsia="Calibri"/>
          <w:b/>
          <w:bCs/>
          <w:iCs/>
          <w:sz w:val="28"/>
          <w:szCs w:val="28"/>
        </w:rPr>
        <w:t>»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ие виды дефектов швейных изделий вы знаете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овите виды контроля за качеством одежд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е виды контроля включает сплошной контроль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каких случаях проводится самоконтроль, а в каких – взаимоконтроль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зовите виды технологических дефектов. </w:t>
      </w:r>
    </w:p>
    <w:p>
      <w:pPr>
        <w:pStyle w:val="Normal"/>
        <w:tabs>
          <w:tab w:val="clear" w:pos="709"/>
          <w:tab w:val="left" w:pos="2475" w:leader="none"/>
        </w:tabs>
        <w:spacing w:before="0" w:after="0"/>
        <w:ind w:left="10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Тестовое задание по теме: Нарушение качества выполнения строчек и швов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4522"/>
        <w:gridCol w:w="1676"/>
      </w:tblGrid>
      <w:tr>
        <w:trPr>
          <w:trHeight w:val="52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овые задания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рианты ответ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для записи варианта ответа </w:t>
            </w:r>
          </w:p>
        </w:tc>
      </w:tr>
      <w:tr>
        <w:trPr>
          <w:trHeight w:val="66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От чего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зависит качеств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я строчек?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т правильной настройки швейного оборудова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т волокнистого состава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от влажно-тепловой обработк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</w:tr>
      <w:tr>
        <w:trPr>
          <w:trHeight w:val="79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Для устранения искривления швов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спарывают шов и выполня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чку занов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ерестрачивают на искривлённо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к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распарывают и перестрачивают 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кривлённом участк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</w:tr>
      <w:tr>
        <w:trPr>
          <w:trHeight w:val="38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Причина искривлённого края детали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слабое натяжение нито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еточная подрезка издел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гнутая игл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</w:tr>
      <w:tr>
        <w:trPr>
          <w:trHeight w:val="38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Причины пропуска стежков строчке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чень сильное натяжение нито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лабое натяжение нито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тупая игл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</w:tr>
      <w:tr>
        <w:trPr>
          <w:trHeight w:val="38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 Какая причина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являет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чиной возникнов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фекта в строчке?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тупая иг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тонкая иг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правильная заправка ните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</w:tr>
      <w:tr>
        <w:trPr>
          <w:trHeight w:val="66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Для устранения дефект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лнистости шва надо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слабить натяжение нито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пороть строчку и занов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строч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оложить поверх первой стро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торую, подтягивая ткань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</w:tr>
      <w:tr>
        <w:trPr>
          <w:trHeight w:val="38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 Ткань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повреждается в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шива из-за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тупой игл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сильного давления лап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ильного натяжения нито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</w:t>
            </w:r>
          </w:p>
        </w:tc>
      </w:tr>
      <w:tr>
        <w:trPr>
          <w:trHeight w:val="5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Почему ткани из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тетических волоко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едует стачивать 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дленной скорости?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чтобы избежать посадки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чтобы ткань не повреждалась игл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чтобы ткань не скользил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для устного опроса по теме: Нарушение равновесного положения деталей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 выглядит нарушение баланса по борту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исправить нарушение баланса, когда борта изделия расходятся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чего возникают косые заломы по рукаву со стороны проймы полоч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чины возникновения наклонных заломов на спин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чего возникает неравномерное распределение посадки одной детали относительно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?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before="0" w:after="0"/>
        <w:ind w:left="108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овое задание по теме: Нарушение режимов влажно-тепловой обработки и клеевых методов обработ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395"/>
      </w:tblGrid>
      <w:tr>
        <w:trPr>
          <w:trHeight w:val="5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овые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анты отв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для записи варианта ответа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Дефект пролегания припусков швов с лицевой стороны относится к дефек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оши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влажно-тепловой обработк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</w:tr>
      <w:tr>
        <w:trPr>
          <w:trHeight w:val="6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Каким способом </w:t>
            </w:r>
            <w:r>
              <w:rPr>
                <w:b/>
                <w:bCs/>
                <w:sz w:val="23"/>
                <w:szCs w:val="23"/>
              </w:rPr>
              <w:t xml:space="preserve">нельзя </w:t>
            </w:r>
            <w:r>
              <w:rPr>
                <w:sz w:val="23"/>
                <w:szCs w:val="23"/>
              </w:rPr>
              <w:t xml:space="preserve">устран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еды пролегания контуров швов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утюжкой через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утюжельник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тпаривание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утюжкой под припусками шв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К дефектам клеевых методов обработки относи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пал издел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охождение клея через ткан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скривление края детал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</w:tr>
      <w:tr>
        <w:trPr>
          <w:trHeight w:val="6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Ласы на участках изделия образуются из-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неправильного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евышения допустим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ператур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лабого натяжения верхн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ит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Какой дефект нельзя устранить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пал детали издел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ривую строчк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едостаточную длину издел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 Какой дефект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носится к дефектам влажно-тепловой обработки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олегание контуров шв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опа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рохождение клея через ткан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</w:tr>
      <w:tr>
        <w:trPr>
          <w:trHeight w:val="5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Дефект, при котором с лицевой стороны допускается «пузырение» ткани относится к дефек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Т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ублирова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</w:t>
            </w:r>
          </w:p>
        </w:tc>
      </w:tr>
      <w:tr>
        <w:trPr>
          <w:trHeight w:val="5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 К дефектам клеевых методов обработки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нося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олнистость поверхности ткан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прожёг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излишняя жёсткость склееных материал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для устного опроса по теме: Конструктивные дефекты в плечевых изделиях и способы их устранения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его возникают конструктивные дефекты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овите показатели хорошей посадки изделия на фигуре человек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 чего возникают напряжённые складки под проймой на спинке изделия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 можно устранить излишнюю ширину горловины переда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чего образуются косые складки по направлению к верхней точке груд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ак определяются балансовые нарушения изделия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ак проявляется несоответствие объёмной формы изделия и фигуры?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устного опроса по теме: Конструктивные дефекты в поясных изделиях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его возникают недостаточные размеры деталей поясных изделий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устранить недостаточную ширину юб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 чего возникают перекосы деталей юбк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 можно исправить «вздёргивание» юбки по бокам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чего образуются косые складки по направлению от боковых швов к середине юбки?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овое задание по теме: Дефекты, допущенные при раскрое материалов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1395"/>
      </w:tblGrid>
      <w:tr>
        <w:trPr>
          <w:trHeight w:val="5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овые зад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рианты отв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для записи варианта ответа 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Несовпадение рисунка материала в изделии относится 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дефектам материал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дефектам кро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дефектам пошив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К дефектам раскроя материалов с нарушением технических условий относи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разнооттеночнос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тяжение срезов детал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посадка срезов детале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При раскрое материалов не требуют предварительной подготовки ткани из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искозного волок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льняных волоко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интетических волоко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На материалах с направленным рисунком лекала следует располага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 разных направлениях по дл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в одном направлении по дл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как угодн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Перед началом раскроя кромки тка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оставля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рассекаю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срезаю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На материалах с ворсом лекала следует располага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в одном направлении по дли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как угод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в разных направлениях по длин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При раскрое материалов из вискозы ткань следу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проутюжить с увлажнение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намочить и высушит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ничего не делат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овое задание по теме 2. 4 Оценка качества готовых швейных изделий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395"/>
      </w:tblGrid>
      <w:tr>
        <w:trPr>
          <w:trHeight w:val="52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овые 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рианты отв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для записи варианта ответа </w:t>
            </w:r>
          </w:p>
        </w:tc>
      </w:tr>
      <w:tr>
        <w:trPr>
          <w:trHeight w:val="3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Допускается пролегание строчек подши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1 стежок на 10 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1 стежок на 15 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1 стежок на 5 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</w:tr>
      <w:tr>
        <w:trPr>
          <w:trHeight w:val="52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Допускается несимметричность расположения карманов, вытачек, швов, строчек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5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7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</w:tr>
      <w:tr>
        <w:trPr>
          <w:trHeight w:val="3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Допускается разная длина бортов жакета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7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6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4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</w:tr>
      <w:tr>
        <w:trPr>
          <w:trHeight w:val="3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Допускается несовпадение рисунка материала по боковым и среднему шву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3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5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</w:tr>
      <w:tr>
        <w:trPr>
          <w:trHeight w:val="3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Допускается неровность ширины припуска на подгибку дета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6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3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</w:tr>
      <w:tr>
        <w:trPr>
          <w:trHeight w:val="3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Допускается неровность швов на заметных деталях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1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3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4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</w:tr>
      <w:tr>
        <w:trPr>
          <w:trHeight w:val="3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Допускается неровность швов на незаметных деталях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 0,4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. 0,3с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 0,5с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</w:t>
            </w:r>
          </w:p>
        </w:tc>
      </w:tr>
    </w:tbl>
    <w:p>
      <w:pPr>
        <w:pStyle w:val="Normal"/>
        <w:tabs>
          <w:tab w:val="clear" w:pos="709"/>
          <w:tab w:val="left" w:pos="2475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 проводится в форме экзаме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подготовки к экзамену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дефектов вам известны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классификацию конструктивных дефектов в плечевых изделиях.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лассификацию технологических дефектов одежды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лассификацию дефектов, возникших при раскрое материала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дефектов проектирования моделей одежды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чины появления дефектов в швейных изделиях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ите классификацию конструктивных дефектов в поясных изделиях.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под воротником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под проймой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в локтевой части оката рукава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ые складки по переднему шву брю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ые складки в верхней части спинк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свободные вертикальные складки на задней половинке брю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вертикальные складки по рукавам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анить наклонные складки у проймы переда?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анить наклонные складки по среднему шву спинки?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клонные складки посередине юбк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пряженные наклонные складки по локтевому перекату рукава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пряженные наклонные складки по боковому шву передней половинки брю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на спинке с вертикальными разрезам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на боковом участке поясного изделия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по сгибу задней половинки брю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отклонение рукава назад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длинение задней половинки брю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смещение линии сгиба передней половинки брюк в сторону бокового края изделия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затруднение поднимания рук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затруднение поднимания ног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ое назначение примерок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проведения примерки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оизводят примерку частей костюма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щие правила устранения дефектов в изделии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изделия изготавливаются с двумя примеркам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веряется при проведении второй примерк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водится уточнение деталей изделия после проведения второй примерки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водится проверка готового изделия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веряется при сдаче готового изделия заказчику?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виды нормативно-технической документации для изготовления швейных издел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ПИСОК РЕКОМЕНД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инец И.Б. Дефекты швейных изделий. М.: «Академия», 2021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ая литература: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 Ермаков А.С. Оборудование швейных предприятий. В 2ч. Ч.1. Швейные машины  неавтоматического действия:  Учебник для нач. проф. образования. - М.: Издательский центр «Академия», 2020. – 304с.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Ермаков А.С. Оборудование швейных предприятий. В 2ч.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.2.   Машины – автоматы и оборудование в швейном производстве: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бник для нач. проф. образования. - М.: Издательский центр   </w:t>
      </w:r>
    </w:p>
    <w:p>
      <w:pPr>
        <w:pStyle w:val="Normal"/>
        <w:spacing w:before="0" w:after="0"/>
        <w:ind w:hanging="11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Академия», 2020. –240с.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М.А.Силаева «Технология одежды» (НПО): в 2 ч.: - М.: Издательский центр «Академия», 2019г.</w:t>
      </w:r>
    </w:p>
    <w:p>
      <w:pPr>
        <w:pStyle w:val="Style23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.К. Амирова, А.Т. Труханова, О.В.Сакулина, Б.С.Сакулин «Технология швейных изделий» (СПО) - М.: Издательский центр «Академия», 2019г.</w:t>
      </w:r>
    </w:p>
    <w:p>
      <w:pPr>
        <w:pStyle w:val="Style23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А.Т. Труханова «Основы технологии швейного производства» – М.: Издательство «Легкая индустрия», 2019. – 336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тернет – ресурс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-stile.info/category/tex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иблиотека легкой промышленности: книги, журналы, статьи, справочник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0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7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9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исление для таблиц"/>
    <w:basedOn w:val="Normal"/>
    <w:qFormat/>
    <w:pPr>
      <w:numPr>
        <w:ilvl w:val="0"/>
        <w:numId w:val="2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t-stile.info/category/tex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3-10-06T06:32:00Z</dcterms:modified>
  <cp:revision>35</cp:revision>
  <dc:subject/>
  <dc:title>ДЕПАРТАМЕНТ ОБРАЗОВАНИЯ ВОЛОГОДСКОЙ ОБЛАСТИ</dc:title>
</cp:coreProperties>
</file>