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61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61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61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er"/>
        <w:tabs>
          <w:tab w:val="clear" w:pos="709"/>
          <w:tab w:val="right" w:pos="10065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lear" w:pos="709"/>
          <w:tab w:val="right" w:pos="10065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Header"/>
        <w:tabs>
          <w:tab w:val="clear" w:pos="709"/>
          <w:tab w:val="right" w:pos="10065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Header"/>
        <w:tabs>
          <w:tab w:val="clear" w:pos="709"/>
          <w:tab w:val="right" w:pos="10065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Style25"/>
        <w:tabs>
          <w:tab w:val="clear" w:pos="709"/>
          <w:tab w:val="right" w:pos="10065" w:leader="none"/>
        </w:tabs>
        <w:ind w:left="5387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т   22.06.2023 № 514</w:t>
      </w:r>
    </w:p>
    <w:p>
      <w:pPr>
        <w:pStyle w:val="Normal"/>
        <w:spacing w:lineRule="auto" w:line="240" w:before="0" w:after="0"/>
        <w:ind w:left="6237" w:hanging="14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</w:t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ПОШИВ ШВЕЙНЫХ ИЗДЕЛИЙ ПО ИНДИВИДУАЛЬНЫМ ЗАКАЗ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я </w:t>
      </w:r>
      <w:r>
        <w:rPr>
          <w:rFonts w:cs="Times New Roman" w:ascii="Times New Roman" w:hAnsi="Times New Roman"/>
          <w:sz w:val="28"/>
          <w:szCs w:val="28"/>
          <w:u w:val="single"/>
        </w:rPr>
        <w:t>29.01.07 Портно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мплект оценочных средств составлен в соответствии с ФГОС по </w:t>
      </w:r>
      <w:r>
        <w:rPr>
          <w:rFonts w:cs="Times New Roman" w:ascii="Times New Roman" w:hAnsi="Times New Roman"/>
          <w:sz w:val="28"/>
          <w:szCs w:val="28"/>
        </w:rPr>
        <w:t xml:space="preserve">профессии 29.01.07 Портной </w:t>
      </w:r>
      <w:r>
        <w:rPr>
          <w:rFonts w:cs="Times New Roman" w:ascii="Times New Roman" w:hAnsi="Times New Roman"/>
          <w:kern w:val="2"/>
          <w:sz w:val="28"/>
          <w:szCs w:val="28"/>
        </w:rPr>
        <w:t>и рабочей программой учебной дисципл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олотова Ольга Феоктистовна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использованию в учебном процессе предметной цикловой комиссией, протокол № 11 от 15.06.2023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ab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студентов, освоивших программу 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М.01 Пошив швейных изделий по индивидуальным заказам по профессии 29.01.07 Портной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и промежуточного контрол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ании ФГОС СПО </w:t>
      </w:r>
      <w:r>
        <w:rPr>
          <w:rFonts w:cs="Times New Roman" w:ascii="Times New Roman" w:hAnsi="Times New Roman"/>
          <w:sz w:val="28"/>
          <w:szCs w:val="28"/>
        </w:rPr>
        <w:t>по профессии 29.01.07 Портной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ей программы по </w:t>
      </w:r>
      <w:r>
        <w:rPr>
          <w:rFonts w:cs="Times New Roman" w:ascii="Times New Roman" w:hAnsi="Times New Roman"/>
          <w:sz w:val="28"/>
          <w:szCs w:val="28"/>
        </w:rPr>
        <w:t>ПМ.01 Пошив швейных изделий по индивидуальным заказам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й дисциплин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before="0" w:after="0"/>
        <w:jc w:val="both"/>
        <w:rPr>
          <w:rFonts w:ascii="Times New Roman" w:hAnsi="Times New Roman" w:cs="Times New Roman"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профессионального модуля – экзамен.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Распределение основных показателей оценки результатов по видам аттестации</w:t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1413"/>
        <w:gridCol w:w="2057"/>
      </w:tblGrid>
      <w:tr>
        <w:trPr/>
        <w:tc>
          <w:tcPr>
            <w:tcW w:w="7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7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3819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З1. - форму деталей кроя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 - названия деталей кроя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 - определение долевой и уточной нити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 - волокнистый состав, свойства и качество текстильных материалов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 - физико-механические и гигиенические свойства тканей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6 - современные материалы и фурнитуру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7 - заправку универсального и специального швейного оборудования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8 - причины возникновения неполадок и их устранение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9 - регулировку натяжения верхней и нижней нитей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0 - оборудование для влажно-тепловых работ и способы ухода за ним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1 - правила безопасного труда при выполнении различных видов работ и пожарной безопасности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2 - современное (новейшее) оборудование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3 - технологический процесс изготовления изделий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4- виды технологической обработки изделий одежды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5 - ВТО деталей одежды различных ассортиментных групп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6 - современные технологии обработки швейных изделий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7 - технические требования к выполнению операций ВТО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8 - технологические режимы ВТО деталей одежды различных ассортиментных групп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9 - действующие стандарты и технические условия на швейные изделия.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 - сопоставлять наличие количества деталей кроя с эскизом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 - визуально определять правильность выкраивания деталей кроя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- по эскизу определять правильность выкраивания формы деталей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 - определять волокнистый состав ткани и распознавать текстильные пороки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- давать характеристику тканям по технологическим, механическим и гигиеническим свойствам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6 - заправлять, налаживать и проводить мелкий ремонт швейного оборудования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7 - пользоваться оборудованием для выполнения влажно-тепловых работ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8 - соблюдать требования безопасного труда на рабочих местах и правила пожарной безопасности в мастерских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9 - работать на современном оборудовании с применением средств малой механизации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0-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1- применять современные методы обработки швейных изделий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2- применять современные методы обработки швейных изделий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3- читать технический рисунок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4- выполнять операции влажно-тепловой обработки (ВТО) в соответствии с нормативными требованиями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5- пользоваться инструкционно-технологическими картами;</w:t>
            </w:r>
          </w:p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6 - пользоваться техническими условиями (ТУ), отраслевыми стандартами (ОСТ), Государственными стандартами (ГОСТ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hd w:fill="FFFFFF" w:val="clear"/>
        <w:spacing w:before="0" w:after="0"/>
        <w:ind w:left="113" w:right="-28" w:hanging="0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римерный перечень и краткая </w:t>
      </w:r>
      <w:r>
        <w:rPr>
          <w:rFonts w:cs="Times New Roman" w:ascii="Times New Roman" w:hAnsi="Times New Roman"/>
          <w:sz w:val="28"/>
          <w:szCs w:val="28"/>
        </w:rPr>
        <w:t>характеристика оценочных средств)</w:t>
      </w:r>
    </w:p>
    <w:p>
      <w:pPr>
        <w:pStyle w:val="Normal"/>
        <w:shd w:fill="FFFFFF" w:val="clear"/>
        <w:spacing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9"/>
        <w:gridCol w:w="2113"/>
        <w:gridCol w:w="9"/>
        <w:gridCol w:w="4777"/>
        <w:gridCol w:w="23"/>
        <w:gridCol w:w="2957"/>
      </w:tblGrid>
      <w:tr>
        <w:trPr>
          <w:trHeight w:val="11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4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99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127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ортфолио</w:t>
            </w:r>
          </w:p>
        </w:tc>
      </w:tr>
      <w:tr>
        <w:trPr>
          <w:trHeight w:val="4397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1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68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1" w:hanging="14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6395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right="1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ноуровнев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репродуктивного уровня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егрировать  знания различных област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ргументировать собствен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5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</w:tr>
      <w:tr>
        <w:trPr>
          <w:trHeight w:val="1992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2261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" w:right="60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72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sectPr>
          <w:type w:val="nextPage"/>
          <w:pgSz w:w="11906" w:h="16838"/>
          <w:pgMar w:left="1039" w:right="377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профессионального модуля являются общие и профессиональные компетенции, умения, знани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Критерии и нормы оценки устных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76"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Оценки </w:t>
      </w:r>
      <w:r>
        <w:rPr>
          <w:rStyle w:val="Style20"/>
          <w:color w:val="000000"/>
          <w:sz w:val="28"/>
          <w:szCs w:val="28"/>
        </w:rPr>
        <w:t xml:space="preserve">«отлично» </w:t>
      </w:r>
      <w:r>
        <w:rPr>
          <w:rStyle w:val="Style17"/>
          <w:rFonts w:cs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7"/>
          <w:rFonts w:cs="Times New Roman"/>
          <w:sz w:val="28"/>
          <w:szCs w:val="28"/>
        </w:rPr>
        <w:t>,</w:t>
      </w:r>
      <w:r>
        <w:rPr>
          <w:rStyle w:val="Style17"/>
          <w:rFonts w:cs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7"/>
          <w:rFonts w:cs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7"/>
          <w:rFonts w:cs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76"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На оценку </w:t>
      </w:r>
      <w:r>
        <w:rPr>
          <w:rStyle w:val="Style20"/>
          <w:color w:val="000000"/>
          <w:sz w:val="28"/>
          <w:szCs w:val="28"/>
        </w:rPr>
        <w:t xml:space="preserve">«хорошо» </w:t>
      </w:r>
      <w:r>
        <w:rPr>
          <w:rStyle w:val="Style17"/>
          <w:rFonts w:cs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7"/>
          <w:rFonts w:cs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7"/>
          <w:rFonts w:cs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76"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Оценки </w:t>
      </w:r>
      <w:r>
        <w:rPr>
          <w:rStyle w:val="Style17"/>
          <w:rFonts w:cs="Times New Roman"/>
          <w:b/>
          <w:color w:val="000000"/>
          <w:sz w:val="28"/>
          <w:szCs w:val="28"/>
        </w:rPr>
        <w:t>«</w:t>
      </w:r>
      <w:r>
        <w:rPr>
          <w:rStyle w:val="Style20"/>
          <w:color w:val="000000"/>
          <w:sz w:val="28"/>
          <w:szCs w:val="28"/>
        </w:rPr>
        <w:t xml:space="preserve">удовлетворительно» </w:t>
      </w:r>
      <w:r>
        <w:rPr>
          <w:rStyle w:val="Style17"/>
          <w:rFonts w:cs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7"/>
          <w:rFonts w:cs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7"/>
          <w:rFonts w:cs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7"/>
          <w:rFonts w:cs="Times New Roman"/>
          <w:sz w:val="28"/>
          <w:szCs w:val="28"/>
        </w:rPr>
        <w:t>, знакомы</w:t>
      </w:r>
      <w:r>
        <w:rPr>
          <w:rStyle w:val="Style17"/>
          <w:rFonts w:cs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76" w:before="0" w:after="0"/>
        <w:ind w:left="20" w:right="20" w:firstLine="520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Оценка </w:t>
      </w:r>
      <w:r>
        <w:rPr>
          <w:rStyle w:val="Style17"/>
          <w:rFonts w:cs="Times New Roman"/>
          <w:b/>
          <w:color w:val="000000"/>
          <w:sz w:val="28"/>
          <w:szCs w:val="28"/>
        </w:rPr>
        <w:t>«</w:t>
      </w:r>
      <w:r>
        <w:rPr>
          <w:rStyle w:val="Style20"/>
          <w:color w:val="000000"/>
          <w:sz w:val="28"/>
          <w:szCs w:val="28"/>
        </w:rPr>
        <w:t xml:space="preserve">неудовлетворительно» </w:t>
      </w:r>
      <w:r>
        <w:rPr>
          <w:rStyle w:val="Style17"/>
          <w:rFonts w:cs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 w:val="clear"/>
        <w:spacing w:before="0" w:after="0"/>
        <w:ind w:right="703" w:hanging="0"/>
        <w:jc w:val="both"/>
        <w:rPr>
          <w:rStyle w:val="Style1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0"/>
        <w:ind w:right="70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 для текущего контроля по профессиональному моду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М.01 ПОШИВШВЕЙНЫХ ИЗДЕЛИЙ ПО ИНДИВИДУАЛЬНЫМ ЗАКАЗАМ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ма 1.1.Виды и назначение технологического оборудования для изготовления изделий, правила его эксплуат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>1. Верно ли утверждение (форма ответа «да» или «нет»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Машинная строчка грязная из  за избытка швейного масла?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универсальной машине 1022 кл. нитка заправляется в иглу слева на право?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омер иглы подбирается в соответствии с толщиной материал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становите соответствие между элементами правого и левого столбца:</w:t>
      </w:r>
    </w:p>
    <w:p>
      <w:pPr>
        <w:pStyle w:val="Normal"/>
        <w:spacing w:lineRule="auto" w:line="240"/>
        <w:rPr/>
      </w:pPr>
      <w:r>
        <w:rPr/>
        <w:t>(форма ответа цифра- буква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>
          <w:trHeight w:val="439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ификация швейного оборудован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ехнологическая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ление машин на классы и вариант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онструктивная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еление машин на группы по назначению</w:t>
            </w:r>
          </w:p>
        </w:tc>
      </w:tr>
      <w:tr>
        <w:trPr>
          <w:trHeight w:val="469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водская           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  характеру  образования строчек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еление машин по расположению головки машины, относительно  расположению рукава,  длине вылета рукав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тановите соответствие между элементами правого и левого столбца:</w:t>
      </w:r>
    </w:p>
    <w:p>
      <w:pPr>
        <w:pStyle w:val="Normal"/>
        <w:spacing w:lineRule="auto" w:line="240"/>
        <w:rPr/>
      </w:pPr>
      <w:r>
        <w:rPr/>
        <w:t>(форма ответа цифра- буква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 машины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 движе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гла                                     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ращательное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челнок                                 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звратно-поступательное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итепритягиватель            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лебательное по сложной криво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убчатая рейка                   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 эллипс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становите соответствие между элементами правого и левого столбца:</w:t>
      </w:r>
    </w:p>
    <w:p>
      <w:pPr>
        <w:pStyle w:val="Normal"/>
        <w:spacing w:lineRule="auto" w:line="240"/>
        <w:rPr/>
      </w:pPr>
      <w:r>
        <w:rPr/>
        <w:t>(форма ответа цифра- буква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соединен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ение</w:t>
            </w:r>
          </w:p>
        </w:tc>
      </w:tr>
      <w:tr>
        <w:trPr>
          <w:trHeight w:val="505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еразъёмное                  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единение двух деталей с помощью вин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зъёмное жёсткое        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оединение деталей, при котором одна деталь не может осуществлять движение относительно другой                                                        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ъёмное  подвижное                       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единение  деталей с помощью винт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5. Выберите правильный ответ, обозначив его цифрой: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шины для  стачивания деталей, называют: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уавтоматы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ециальные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ниверсально - стачивающие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ециализированные</w:t>
      </w:r>
    </w:p>
    <w:p>
      <w:pPr>
        <w:pStyle w:val="Normal"/>
        <w:ind w:left="180" w:hanging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b/>
          <w:sz w:val="24"/>
          <w:szCs w:val="24"/>
        </w:rPr>
        <w:t>6. Укажите названия частей швейной  машины: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7. Укажите вместо цифр ключевые слова: (форма ответа «цифра-слово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ривошипно – шатунный механизм применяется для преобразования ____1____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вижения в ______2______ дви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8. Укажите названия частей машинной иглы: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</w:t>
      </w:r>
    </w:p>
    <w:p>
      <w:pPr>
        <w:pStyle w:val="Normal"/>
        <w:spacing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Допишите предложение: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ослабить натяжение верхней нитки, регулировочную гайку необходимо 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повернуть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……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Укажите причины дефекта строчки: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очка петляет снизу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Заполните таблицу, проведя сравнительный анализ строчек цепного и челночного переплет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288"/>
      </w:tblGrid>
      <w:tr>
        <w:trPr>
          <w:trHeight w:val="30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инств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</w:t>
            </w:r>
          </w:p>
        </w:tc>
      </w:tr>
      <w:tr>
        <w:trPr>
          <w:trHeight w:val="325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ая строчка</w:t>
            </w:r>
          </w:p>
        </w:tc>
      </w:tr>
      <w:tr>
        <w:trPr>
          <w:trHeight w:val="30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ная строчка</w:t>
            </w:r>
          </w:p>
        </w:tc>
      </w:tr>
      <w:tr>
        <w:trPr>
          <w:trHeight w:val="325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ма 1.2.Виды работ, применяемые при изготовлении одеж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называется расстояние от края детали до стро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й вид наперстка используют при изготовлении изделий из легких ткан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чего предназначен колыш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называют строч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зовите основные виды прямых стеж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 предложенного перечня выберите стежки  постоянного на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ровальные;                                                  д) прямые сметоч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гальные;                                                         е) пет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сые подшивочные;                                         ж) косые сметочны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ачны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го цвета нитки следует подобрать для пришивания пуговиц с отверстиям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й должна быть толщина меловой линии при выполнении ручных рабо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На какую величину концы рассечек и разрезов не должны доходить до строчки?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 какой стороны располагают деталь, из которой выполняют посад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 каком расстоянии от меловой линии и в какую сторону выполняют сметочные стро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з предложенных вариантов выбери правильный ответ на вопрос, что означает частота стеж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 стежков в 2 или 5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личество стежков в 5 или 10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личество стежков в 10 м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ие стежки выполняют слева напра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к правильно удалить строчки временного назнач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Укажите, какому виду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— временное закрепление подогнутого края дета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— временное соединение мелкой детали с круп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— закрепление подогнутого края детали стежками постоянного назна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— временное соединение двух деталей по овальному контур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— соединение фурнитуры с основной деталью стежками  постоянного на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— предохранение срезов от осыпания строчкой постоянного назна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— скрепление двух деталей друг с другом разметочными стеж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— временное соединение двух деталей, примерно равных по величи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— временное соединение двух деталей, наложенных одна на другу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— временное закрепление обтачанного и вывернутого края детали с образованием канта, рам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— закрепление обтачанного и вывернутого края детали вспушными стеж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т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метывание;                                                                 б) сметы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метывание;                                                                  г) наметыва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) вспушивание;                                                                  е) приш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метывание;                                                                    з) подш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обметывание;                                                                  к) заметы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разметывание;                                                                 н) выстегив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6. Выберите вид машинной строчки для выполнения следующих операции. Заполните табли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пераци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ч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 средних срезов брюк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ачивание  края волана женского шелкового платья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 боковых срезов мужской сорочк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 локтевых срезов мужского пиджак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ывание припуска на подгиб низа пальто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ачивание рукава в женском жакете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7. Какая деталь кладется на платформу машины снизу при стачивании деталей из тканей разной толщ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8. Какие по волокнистому составу нитки используют для прокладывания отделочных строчек в изделиях из шерстяных и шелковых ткан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. Какова величина захода строчек друг на друга при прокладывании их по замкнутым линия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. На каких изображениях показаны краевые швы?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425"/>
        <w:gridCol w:w="3419"/>
      </w:tblGrid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19200" cy="86233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90930" cy="57023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3770" cy="6337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78865" cy="69786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2" r="-3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78865" cy="62166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02665" cy="73787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49" r="-3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1. Определите вид шва, выпадающий из предложенной груп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ов взам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тачной в кан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чной взаутюж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строчной с закрытым срез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2. Какие швы применяют для соединения боковых и плечевых срезов деталей издел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3. Какая деталь кладется на платформу машины снизу при стачивании деталей с прямым и косым срез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Какого цвета нитки следует подобрать для выполнения внутренних строч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5. Нарисуйте схему выполнения настрочного шва с закрытым срез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хемам  определите вид шва, выполните его рисунок, приведите примеры его использова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2475"/>
        <w:gridCol w:w="2082"/>
        <w:gridCol w:w="2439"/>
        <w:gridCol w:w="1924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71270" cy="26543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136" r="-2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2335" cy="27749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130" r="-4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18870" cy="27749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75360" cy="32893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09" r="-3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4.  . Каким швом обрабатывают низ изделия из тонкой хлопчатобумажной ткан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5.  Какова длина закрепки на стачивающей машине в конце строчки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6. Соединение двух деталей по краю с последующим вывертыванием их на лицевую сторону называет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7. Закончите предложение, выбран правильный вариант ответа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ри стачивании деталей из основной и подкладочной тканей сверху располагают деталь из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кладочной ткан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новной ткан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юбой ткани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8. На каком расстоянии и в какую сторону от строчки сметывания стачиваю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и?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9. Вставьте в предложение пропущенные значен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выполнении двойного шва первую строчку прокладывают на расстоянии ________мм от срезов, затем детали вывертывают на лицевую сторону и прокладывают вторую строчку на расстоянии ______мм от кра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0. Укажите, какому виду работ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— постоянное соединение двух деталей по овальному контуру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— постоянное соединение двух деталей, примерно равных по величине, по совмещенным краям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— закрепление подогнутых краев детали или изделия машинной строчко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— постоянное соединение двух или нескольких разных по величине детал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— соединение двух деталей по краю с последующим вывертыванием их на лицевую сторону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6 — постоянное закрепление заутюженных срезов шва строчкой или соединение двух деталей, наложенных одна на другую, лицевыми сторонами вверх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— закрепление отделочными строчками припусков стачанного и разутюженного швов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— обработка срезов деталей или швов полоской материала или тесьмой для отделки края или предохранения от осып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т термин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т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кантовы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т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стр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стр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т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астрачивание</w:t>
      </w:r>
    </w:p>
    <w:p>
      <w:pPr>
        <w:pStyle w:val="Normal"/>
        <w:pBdr>
          <w:bottom w:val="single" w:sz="12" w:space="1" w:color="000000"/>
        </w:pBdr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2. </w:t>
      </w:r>
      <w:r>
        <w:rPr/>
        <w:t>Установите соответствие  между термином работы  и схемой шва, соответствующего данному виду работы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749"/>
        <w:gridCol w:w="1701"/>
        <w:gridCol w:w="3632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 обознач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шва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46505" cy="34417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ач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98830" cy="28067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" t="-129" r="-4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3670" cy="32893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09" r="-2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ач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55065" cy="34417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ч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71270" cy="26543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136" r="-2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рач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66470" cy="34417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ач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6465" cy="30480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2335" cy="24066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150" r="-4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ег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63295" cy="21653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166" r="-37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ы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3770" cy="280670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ind w:firstLine="360"/>
        <w:rPr/>
      </w:pPr>
      <w:r>
        <w:rPr/>
        <w:t>43. Установите соответствие  между термином работы  и схемой шва, соответствующего данному виду работы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749"/>
        <w:gridCol w:w="1701"/>
        <w:gridCol w:w="3632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 обознач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шва</w:t>
            </w:r>
          </w:p>
        </w:tc>
      </w:tr>
      <w:tr>
        <w:trPr>
          <w:trHeight w:val="55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46505" cy="344170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ач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98830" cy="28067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129" r="-4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3670" cy="32893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09" r="-2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ач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55065" cy="34417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ч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71270" cy="265430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136" r="-2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рач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66470" cy="344170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ач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6465" cy="304800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2335" cy="240665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150" r="-4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ег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63295" cy="216535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166" r="-37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ы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3770" cy="280670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ма 1.3. Обработка лёгкой женской одежды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Дайте описание модели 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25"/>
      </w:tblGrid>
      <w:tr>
        <w:trPr>
          <w:trHeight w:val="10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115185"/>
                  <wp:effectExtent l="0" t="0" r="0" b="0"/>
                  <wp:docPr id="3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8" r="-2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рисуйте детали кроя изделия, напишите название деталей кроя и срезов модели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4875" cy="129984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75740" cy="128905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Напишите алгоритм изготовления моде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Установите последовательность операций обработки клапа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метать клапан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тачать клапан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утюжить клапан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метать клапан с подкладк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ложить отделочную строчку по краю клапа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вернуть клапан на лицевую сторон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удалить нитки сметы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дрезать припуски шва в угл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удалить нитки выметы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рисунку установите последовательность обработки пояса, указав ширину шв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535805" cy="14801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6 Обработка пояса с пряж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овите виды вытачек по месту рас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тачивании разрезных вытачек строчку заканчивают дальше конца разреза вытачки на расстоянии 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,2 с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0,5…0,7 с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,7…1 с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…1,5 с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. Закончите предлож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Линию, соединяющую нагрудную и талиевую вытачки, называют</w:t>
      </w:r>
      <w:r>
        <w:rPr>
          <w:rFonts w:cs="Times New Roman" w:ascii="Times New Roman" w:hAnsi="Times New Roman"/>
          <w:sz w:val="24"/>
          <w:szCs w:val="24"/>
        </w:rPr>
        <w:t xml:space="preserve"> 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9. С какой целью на деталях проектируют вытачки? 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Закончите предложение, выбрав правильный вариант ответа: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метывание шва стачивания рельефа выполняю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 стороны боч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любой сторон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 стороны центральной ча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1. Каково назначение дополнительной полоски ткани, применяемой при обработке вытачек в верхней одежде? 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2. Какую операцию необходимо выполнить, чтобы талиевые вытачки на цельной детали не затягивали изделие в области талии? 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еречислите виды швов, применяемых для соединения кокетки с изделием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6. 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Перечислите способы обработки проймы в изделиях без рукав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пишите, какой способ обработки кармана показан на рисунке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          </w:t>
      </w:r>
      <w:r>
        <w:rPr>
          <w:rFonts w:cs="Times New Roman" w:ascii="Times New Roman" w:hAnsi="Times New Roman"/>
          <w:b/>
          <w:color w:val="6196DA"/>
          <w:sz w:val="24"/>
          <w:szCs w:val="24"/>
          <w:lang w:val="en-US" w:eastAsia="en-US"/>
        </w:rPr>
        <w:drawing>
          <wp:inline distT="0" distB="0" distL="0" distR="0">
            <wp:extent cx="3364230" cy="2628900"/>
            <wp:effectExtent l="0" t="0" r="0" b="0"/>
            <wp:docPr id="35" name="Рисунок 2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18.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Подчеркните правильный отве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При временном соединении втачного рукава с проймой применяется термин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) намет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) смет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) вмет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) замет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) приме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кажите цифрами правильную последовательность обработки горловины подкройными обтачк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)     настрочить обта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)     наметать обта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)     приутю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)     продублировать обта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)     отогнуть на изнаночную стор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Е)     выметать к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Ж)    сделать надсечки</w:t>
      </w:r>
    </w:p>
    <w:p>
      <w:pPr>
        <w:pStyle w:val="Normal"/>
        <w:spacing w:lineRule="auto" w:line="240" w:before="0" w:after="0"/>
        <w:rPr/>
      </w:pPr>
      <w:hyperlink r:id="rId38">
        <w:r>
          <w:rPr>
            <w:rFonts w:cs="Times New Roman" w:ascii="Times New Roman" w:hAnsi="Times New Roman"/>
            <w:b/>
            <w:color w:val="333333"/>
            <w:sz w:val="24"/>
            <w:szCs w:val="24"/>
            <w:lang w:eastAsia="ru-RU"/>
          </w:rPr>
        </w:r>
      </w:hyperlink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0.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Подчеркните правильный отв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При временном закреплении накладного кармана на полочку применяется термин: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)  вметыв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)  наметыв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)  приметыв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)  стачива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</w:t>
      </w:r>
    </w:p>
    <w:p>
      <w:pPr>
        <w:pStyle w:val="Normal"/>
        <w:rPr/>
      </w:pPr>
      <w:r>
        <w:rPr/>
        <w:t>Прочитайте задание, подумайте, выполните задание. В заданиях с вариантами ответов выберите в предложенных один правильный и соответствующую букву впишите в графу ответов.</w:t>
      </w:r>
    </w:p>
    <w:tbl>
      <w:tblPr>
        <w:tblW w:w="102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4604"/>
        <w:gridCol w:w="500"/>
        <w:gridCol w:w="991"/>
        <w:gridCol w:w="2399"/>
        <w:gridCol w:w="8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зад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назначение петлеобразных стеж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ля постоянного соединения дета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ля временного закрепления подогнутого края дета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ля выполнения обметанных пе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, какой из предложенных терминов относится к ручным работ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мет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итач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утюжит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, какой из предложенных швов относится к краевой группе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стро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та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тачно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, какой из предложенных швов используется для обработки карманов и обтачных пет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строчной с открытым срез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тачной в простую рам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тачной взаутюжку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>
          <w:trHeight w:val="21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правильные названия срезов, изображенные на рисун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20" w:dyaOrig="15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3.2pt;height:121.6pt" filled="f" o:ole="">
                  <v:imagedata r:id="rId40" o:title=""/>
                </v:shape>
                <o:OLEObject Type="Embed" ProgID="" ShapeID="ole_rId39" DrawAspect="Content" ObjectID="_55147461" r:id="rId39"/>
              </w:objec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- передний сре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 срез окат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 локтевой сре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 срез ни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- боковой сре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 срез пройм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 локтевой сре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 срез ни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тирование выполняют для…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садки тка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работки издел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меньшения толщи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едложенных швов выберите краевые шв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7475" cy="30670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8760" cy="287020"/>
                  <wp:effectExtent l="0" t="0" r="0" b="0"/>
                  <wp:docPr id="3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108" r="-2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97025" cy="363855"/>
                  <wp:effectExtent l="0" t="0" r="0" b="0"/>
                  <wp:docPr id="3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81" r="-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0510" cy="338455"/>
                  <wp:effectExtent l="0" t="0" r="0" b="0"/>
                  <wp:docPr id="3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названием швов и их схематичными изображения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Запошивочный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Накладной с открытыми срез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Обтачной в простую рам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Двойно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0510" cy="338455"/>
                  <wp:effectExtent l="0" t="0" r="0" b="0"/>
                  <wp:docPr id="4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7175" cy="363855"/>
                  <wp:effectExtent l="0" t="0" r="0" b="0"/>
                  <wp:docPr id="4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17420" cy="351790"/>
                  <wp:effectExtent l="0" t="0" r="0" b="0"/>
                  <wp:docPr id="4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81" r="-1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9095" cy="306705"/>
                  <wp:effectExtent l="0" t="0" r="0" b="0"/>
                  <wp:docPr id="4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96" r="-18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слово, логически выпадающее из предложенного перечн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Манж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Горлов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Рука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Обта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Клапан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какие операции исключаются в последовательности обработки жакета с цельнокроеными рукава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ТО нижних срезов рука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кладывание кромки по линии прой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единение верхних срезов рука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тачивание рука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единение боковых срезов и нижних срезов рука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утюживание посадки по окату рука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разутюживание нижних срезов рукав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особенность соединения рукавов рубашечного покроя с проймами, выберите правильный вариант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тачивание в открытую пройму до соединения боковых срезов полочки и спин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тачивание в закрытую пройму после соединения боковых срезов полочки и спинки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операциями по обработке обтачного воротника и парамет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 подрезать швы в угл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обтачать ворот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 выправить кант из верхнего воротник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0,1…0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0,5…0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0,7…0,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0,2…0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0,3…0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из предложенного перечня термины, которые обозначают операции соединения рукавов с проймами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мет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тач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мет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тюж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тач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итачат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правильный параметр для соединения пояса с верхним срезом юбки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0,5…0,7 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0,7…1,0 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1.0…1,5 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>
          <w:trHeight w:val="55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соответствие между схемой и способом обработки горловины издел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2366"/>
              <w:gridCol w:w="2373"/>
              <w:gridCol w:w="2349"/>
            </w:tblGrid>
            <w:tr>
              <w:trPr/>
              <w:tc>
                <w:tcPr>
                  <w:tcW w:w="23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22275" cy="1483360"/>
                        <wp:effectExtent l="0" t="0" r="0" b="0"/>
                        <wp:docPr id="44" name="Рисунок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Рисунок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75" t="-21" r="-75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2275" cy="1483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549275" cy="1510030"/>
                        <wp:effectExtent l="0" t="0" r="0" b="0"/>
                        <wp:docPr id="45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56" t="-20" r="-5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9275" cy="1510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575310" cy="1515110"/>
                        <wp:effectExtent l="0" t="0" r="0" b="0"/>
                        <wp:docPr id="46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54" t="-21" r="-5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5310" cy="1515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73075" cy="1515745"/>
                        <wp:effectExtent l="0" t="0" r="0" b="0"/>
                        <wp:docPr id="47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67" t="-21" r="-67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3075" cy="1515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                                 Б                                    В                                   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Обработка горловины обтачкой в «чистый кра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Обработка горловины окантовочным шв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Обработка горловины бей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Обработка горловины в изделиях из тканей с повышенной осыпаемост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какого способа обработки шлицы  двухшовного рукава не существует?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Вта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Выта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Открыт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Отлетно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едложенного перечня выберите вид технического контроля, который осуществляется во время и после выполнения технологической опер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ходно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ежоперационны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перационны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нспекционны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иемочны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, к какому дефекту строчки приведет сильное натяжение нижней нити и слабое натяжение верхней нити в маши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етление сниз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етление сверх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пуск стежков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название машины, на которой можно выполнять несколько различных технологических операций.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втоматиче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пеци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ниверсальна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классами машин и их назначе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2222 к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302к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1495 к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51-А кл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ля втачивания рука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ля обметывания срез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ля пришивания плоских пугови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ля выметывания бортов, лацканов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какой рабочий орган не участвует в процессе образования трёхниточного обмёточного стежка?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г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авый петл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евый петл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р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ей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Лапк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термины влажно-тепловой обработки из предложенного перечн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тпари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есс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азутюжи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реп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тюжи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иутюжи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й отв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ля постоянного соединения детале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риметат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обтачно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обтачной в простую рамк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1- передний сре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- срез окат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- локтевой сре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- срез низа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усадки ткан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Б,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Запошивочный    </w:t>
            </w:r>
            <w:r>
              <w:rPr>
                <w:rFonts w:cs="Times New Roman" w:ascii="Times New Roman" w:hAnsi="Times New Roman"/>
                <w:b/>
              </w:rPr>
              <w:t>В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Накладной с открытыми срезами </w:t>
            </w:r>
            <w:r>
              <w:rPr>
                <w:rFonts w:cs="Times New Roman" w:ascii="Times New Roman" w:hAnsi="Times New Roman"/>
                <w:b/>
              </w:rPr>
              <w:t>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Обтачной в простую рамку  </w:t>
            </w:r>
            <w:r>
              <w:rPr>
                <w:rFonts w:cs="Times New Roman" w:ascii="Times New Roman" w:hAnsi="Times New Roman"/>
                <w:b/>
              </w:rPr>
              <w:t>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Двойной </w:t>
            </w:r>
            <w:r>
              <w:rPr>
                <w:rFonts w:cs="Times New Roman" w:ascii="Times New Roman" w:hAnsi="Times New Roman"/>
                <w:b/>
              </w:rPr>
              <w:t xml:space="preserve"> Г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Горлов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то название среза, остальные – детали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тачивание рука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сутюживание посадки по окату рукав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тачивание в открытую пройму до соединения боковых срезов полочки и спин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 подрезать швы в углах </w:t>
            </w:r>
            <w:r>
              <w:rPr>
                <w:rFonts w:cs="Times New Roman" w:ascii="Times New Roman" w:hAnsi="Times New Roman"/>
                <w:b/>
              </w:rPr>
              <w:t>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– обтачать воротник  </w:t>
            </w:r>
            <w:r>
              <w:rPr>
                <w:rFonts w:cs="Times New Roman" w:ascii="Times New Roman" w:hAnsi="Times New Roman"/>
                <w:b/>
              </w:rPr>
              <w:t>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-  выправить кант из верхнего воротника </w:t>
            </w: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мет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бмет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утюж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втачат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 0,7…1,0 с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  Б4   В1   Г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Втачно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перационный контро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етление сверх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универсальна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2222 кл   Г. для выметывания бортов, лацка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302кл       А. для втачивания рука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1495 кл    В. для пришивания плоских пугови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51-А кл    Б. для обметывания срез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Ширите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 отпаривание     Б. прессов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. разутюживание  Д. сутюжи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приутюжив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для промежуточной аттестации п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офессиональному модулю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4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экзамен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67"/>
        <w:gridCol w:w="3041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смотрено на заседании предметно-цикловой комисс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 ___ » ________202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окол № 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едатель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бединова Е.И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Экзаменацион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М. 01.  «Пошив швейных изделий по индивидуальным заказам)» 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фес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2019.0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__________________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по практическому обуче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П.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тори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/_______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___»____________2023г. 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анализируйте модель представленную на эскизе. Ознакомьтесь  с ТУ на изготовление изделия. Дайте описание издел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ставьте технологическую последовательность на модель в соответствии с нормативными документам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сть выполните в табличной форм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а  – Технологическая последовательность обработки 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</w:t>
      </w:r>
    </w:p>
    <w:tbl>
      <w:tblPr>
        <w:tblW w:w="932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24"/>
        <w:gridCol w:w="1559"/>
        <w:gridCol w:w="26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еделимой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, приспособления, инструмен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афа 2 - содержит информацию о содержании неделимых операци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афа3 - специальность исполнителей по виду применяемого оборудован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-  машинная, С - спецмашинная, У-утюжильная, П -прессовая, Р- ручная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 -   п/автоматическая, автоматическа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фа 4- указывается класс машины, завод-изготовитель или фирма, марка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няемого приспособления, номер ручных игл и ножниц согласно ГОСТ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рисуйте схему узла «Обработка пояса и соединение его с изделием», проставьте строчки и запишите их последовательность в таблицу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Таблица - Схема узла «Обработка пояса и соединение его с изделием»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985"/>
        <w:gridCol w:w="350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хема уз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ерац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пераци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Изготовить изделие, провести операцию окончательной отде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Сдать готовое изделие на провер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выставления оцен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«отлично», если студент обладает глубокими и прочными знаниями программного материала; работа выполнена в полном объеме в соответствии с заданием. При выполнении практического задания набрал о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3 до 1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ал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«хорошо», если студент обладает достаточно полным знанием программного материала; при выполнении практического задания набрал о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 до 1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ал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«удовлетворительно», если студент имеет общие знания основного материала; работа представлена не в полном объеме. При выполнении практического задания набрал о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 до 1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алл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«неудовлетворительно», если студент не знает значительную часть программного материала; допустил существенные ошибки в процессе выполнения работы; работа не выполнена. При выполнении практического задания набра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енее 10 балл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42"/>
        <w:gridCol w:w="1385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ая ч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писание модели составлено в полном объеме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технологическая последовательность обработки изделия, заполнены все графы последовательност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ледовательности прописаны все неделимые операции изготовления издел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хнологической последовательности составлены технические требования к изделию, дающие представления об особенностях обработки данной модели; в соответствии с методами обработки и ТУ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хнологической последовательности правильно указана специальность исполнителей по виду применяемого оборуд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хнологической последовательности указано оборудование (приспособления) которое соответствуют выполняемой операци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хнологической последовательности правильно использована терминология всех видов рабо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узла зарисована правильно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яемых операций в зарисованном узле проставлена правильно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именовании операций зарисованного узла правильно использована терминология всех видов рабо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хники безопасн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изготовлено за норму времени ( 5 часов)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о 2 изделия за норму времени ( 5 часов)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внешнего вида изделия и его конфекционирования образцу – эталону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выполнено аккуратно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У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алгоритма обработки модел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ость формы детале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расположения детале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ровнота края детале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ия стежков, строчек и щво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ёжек, закрепок, крепление фурнитуры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-тепловая обработка изделия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хнические условия на изготовление брюк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650"/>
      <w:r>
        <w:rPr>
          <w:rFonts w:cs="Times New Roman" w:ascii="Times New Roman" w:hAnsi="Times New Roman"/>
          <w:sz w:val="28"/>
          <w:szCs w:val="28"/>
          <w:lang w:eastAsia="ru-RU"/>
        </w:rPr>
        <w:t>Припуски на швы и подгибку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боковому шву – 1,0 с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шаговому шву – 1,0 с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среднему шву – 1,0 см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ритачивание вставки – 1,0 см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ритачивание пояса – 1,0 см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тачивание пояса – 0,7 см;</w:t>
      </w:r>
    </w:p>
    <w:p>
      <w:pPr>
        <w:pStyle w:val="Normal"/>
        <w:spacing w:before="0" w:after="0"/>
        <w:ind w:left="360" w:hanging="0"/>
        <w:rPr/>
      </w:pPr>
      <w:bookmarkStart w:id="1" w:name="650"/>
      <w:r>
        <w:rPr>
          <w:rFonts w:cs="Times New Roman" w:ascii="Times New Roman" w:hAnsi="Times New Roman"/>
          <w:sz w:val="28"/>
          <w:szCs w:val="28"/>
          <w:lang w:eastAsia="ru-RU"/>
        </w:rPr>
        <w:t>на подгибку низа – 2, 5 см.</w:t>
      </w:r>
      <w:bookmarkEnd w:id="1"/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ирина вставки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женские брюки (18,0-20,0 см)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ужские брюки (20,0-22,0 см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обхват тали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 женские брюки (44размер – 33, 8см; 48 размер – 38,0 см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ужские брюки (44размер – 38,0 см; 46размер – 40 см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8размер – 42,    50размер – 44, см)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хнические условия на изготовление фарту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пуски на швы и подгибку: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к входу в карман – 1,5 см;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жнему и боковым срезам кармана – 1,0 см;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жнему и боковым срезам фартука – 1,5 см;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ерхнему срезу грудки – 2,5 см;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оковым срезам грудки – 1,5 с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ритачивание пояса – 0,7 см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тачивание пояса – 0,7 см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тачивание бретели – 0,5 см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тачивание шлёвки – 0,5 с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ирина отделочной строчки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нижнему и боковым швам фартука : 0,7 - 1,0 см (одинарная)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о входу в карман, настрачивание накладного кармана на изделие: 0,7 - 1,0 см (двойная)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хнему шву  грудки – 2,0см (одинарная)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ковым швам  грудки: 0,7 - 1,0 см (одинарная)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бретели, шлёвке, поясу – 0,1 с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подготовки к экзамену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63"/>
      </w:tblGrid>
      <w:tr>
        <w:trPr/>
        <w:tc>
          <w:tcPr>
            <w:tcW w:w="100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   Назовите последовательность процесса обработки и сборки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   Какие материалы используют для основных деталей, подкладки, прикладка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    Из каких деталей состоит крой брюк из основной ткани, подкладки, приклад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    Как направлены нити основы в деталях брюк из основной ткани, подкладки и приклад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5.    Почему нити основы в каждой из деталей располагаются именно та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    В каких местах соединения деталей брюк необходимо совпадение рисунка ткани (полоска, клетка и т.д.)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    Какие операции относятся к начальной обработке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    Какие операции влажно-тепловой обработки деталей брюк необходимы для придания им объемной формы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9.    Какова последовательность обработки передних половинок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   Какова последовательность обработки задних половинок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   С какой целью оттягивают срез передней половинки брюк на уровне линии коленей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   Какими приемами обеспечивают нужную форму задних половинок брюк в области подъягодичной склад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   Как обрабатывают шлевки (узкие, широкие, на подкладке)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   Каково назначение подкладки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   Где и как располагается подкладка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   Как соединяется подкладка брюк с изделием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   Какие способы обработки застежек брюк Вы знаете? В чём заключается особенность каждого названного способ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   Какие детали используют при обработке гульфика с петлям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   В какой последовательности обрабатывают отрезной гульфи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   В какой последовательности обрабатывают гульфик, цельновыкроенный с обтачкой и передней половинкой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   Какова последовательность соединения гульфика с основной деталью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   Какими способами может быть обработан внутренний срез гульфик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   Как располагают петли на гульфике? С какой целью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   Какие способы предохранения среза банта от растяжения используют при обработке застежки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   Какие детали используют при обработке застежки с тесьмой «молния»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   Какие детали необходимы для обработки в брюках застежки с тесьмой «молния» с неотрезной обтачкой ба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   Для чего служит откосок, и в какой части брюк его оформляют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   Какие детали используют при обработке откоска с пуговицам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   Какова последовательность изготовления отрезного откоска с пуговицами и обработки им правой части застеж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   Какими способами может быть обработан внутренний срез откоск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   Какие прокладки могут быть использованы при обработке откоск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   Какими способами может быть обработан внешний срез откоска при обработке застежки брюк с тесьмой «молния»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   Какова последовательность обработки правой части застежки цельновыкроенным откоском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   Почему применение застежки брюк с тесьмой «молния» является предпочтительне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   Каковы особенности обработки застежки брюк с тесьмой «молния» в брюках из хлопчатобумажных тканей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   Как обрабатывают застежку в женских брюках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.   Какие виды карманов используют при обработке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.   Где располагают задние карманы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.   Каковы особенности обработки задних прорезных карманов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.   Чем различается обработка боковых прорезных карманов в пиджаке и задних прорезных карманов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.   Какими способами обрабатывают нижний край входа в задний прорезной карман? Какие технические условия следует при этом соблюдать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.   Какие виды боковых карманов применяют при обработке мужских, женских и детских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.   Какими способами может быть обработан вход в карман при обработке бокового кармана с отрезным бочком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.   Какие детали из основной ткани и приклада требуются для обработки карманов в швах передних половинок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   В какой технологической последовательности следует выполнять боковой прорезной карман брюк в рамку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.   Какие технические условия необходимо соблюдать, чтобы правильно изготовить рамки прорезного кармана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.   Как закрепляют верхние срезы деталей подкладки задних прорезных карманов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   Какие требования предъявляют, чтобы правильно обработать карманы в швах передних половинок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.   С помощью чего обеспечивается при носке устойчивость рамок (краев) различных боковых карманов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   Какими способами можно обрабатывать подкладку карманов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   Какой из способов соединения подкладки карманов брюк наиболее прост в изготовлении и экономичен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.   Какие детали нужны для обработки часового кармана с клапаном и без него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.   Из каких материалов выкраивают подзоры для часовых карманов с клапаном и без него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.   Как располагают часовой карман относительно подкладки передних половинок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.   Каковы технические условия соединения боковых срезов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.   Какими двумя способами можно обработать верхние срезы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.   В чем заключается подготовка к соединению брюк с поясом на одноигольной машин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.   В какой последовательности соединяют пояс и его подкладку с брюками на одноигольной машин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.   Какова особенность обработки пояса брюк с цельновыкроенным поясом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60.   Какова особенность обработки пояса брюк с эластичной тесьмой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   В чем состоят подготовительные операции при обработке верхних срезов брюк на двухигольной машин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.   Какие требования необходимо соблюдать при соединении пояса и его подкладки с основными деталям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   Какие технологические операции исключаются при обработке верхнего среза брюк на двухигольной машин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   Какие технические условия необходимо соблюдать при соединении среднего среза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.   Какими операциями обеспечивается соединение шаговых срезов брюк без перекосов и посад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.   Как обрабатывают припуск в верхней части среднего шв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.   Какова технологическая последовательность обработки низа брюк с манжетам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.   Какова технологическая последовательность обработки низа брюк без манжет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.   Какие требования необходимо выполнять при обработке низа брюк с манжетами и без них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.   Из каких операций состоит окончательная отделка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.   Как обработать и соединить с брюками накладку (лею)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.   Какие требования необходимо соблюдать при влажно-тепловой обработке верхней части брюк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.   Какие требования необходимо соблюдать при влажно-тепловой обработке сгибов и низа брюк?</w:t>
            </w:r>
          </w:p>
        </w:tc>
      </w:tr>
      <w:tr>
        <w:trPr/>
        <w:tc>
          <w:tcPr>
            <w:tcW w:w="100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.   Какова последовательность обработки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75.   От каких факторов зависит последовательность обработки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.   Какие виды застежек юбки Вы знает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.   Какими способами может быть обработана застежка юбки с тесьмой «молния»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.   Какие детали необходимы для обработки застежки юбки с тесьмой «молния»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.   В чем заключаются отличия обработки застежки юбки с тесьмой «молния» в промышленном производстве и производстве изделий по индивидуальным заказам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.   Какие существуют варианты обработки застежки юбки на крючки и петл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.   Какова последовательность обработки застежки юбки на крючки и петл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.   В чем заключаются особенности обработки застежки юбки на крючки и петли из материалов различной толщины и растяжимост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.   Какие существуют способы обработки верхнего среза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.   Какова последовательность обработки верхнего среза юбки притачным поясом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.   Какова последовательность обработки верхнего среза юбки отложным поясом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.   Какова последовательность обработки верхнего среза юбки корсажной тесьмой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.   Какова последовательность обработки верхнего среза юбки швом вподгибку (с эластичной тесьмой)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.   Какова последовательность обработки верхнего среза юбки без пояс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.   Каково назначение подкладки в юбк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.   Где и как располагается подкладка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   Как осуществляется обработка и соединение с юбкой подкладки, выкроенной только для заднего полотнищ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.   Какими способами может быть обработан нижний срез подкладки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.   Как осуществляется обработка и соединение с юбкой подкладки – кокет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.   Как осуществляется обработка подкладки юбки, выкроенной для переднего и заднего полотнищ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.   Какие существуют способы соединения подкладки с юбкой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.   Какой может быть длина подкладки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.   Как обрабатывают разрезы в боковых швах подкладки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98.   Как выполняют соединение подкладки по линии застежки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   Из каких операций состоит окончательная отделка и влажно-тепловая обработка юбки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.    Как обрабатывают шлицы юбок? Где их располагают?</w:t>
            </w:r>
          </w:p>
        </w:tc>
      </w:tr>
      <w:tr>
        <w:trPr/>
        <w:tc>
          <w:tcPr>
            <w:tcW w:w="100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.    В чем заключаются особенности обработки прорезных карманов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.    Какие способы обработки прорезных карманов в рамку в изделиях платьево-блузочного ассортимента Вы знает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.    Какова последовательность обработки прорезного кармана с овальным прорезом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.    Какова последовательность обработки прорезного кармана с фигурным прорезом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.    Какие способы обработки прорезных карманов с листочкой в изделиях Вы знаете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.    Какова последовательность обработки прорезного кармана с оборкой или кружевом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.    В чем заключаются особенности обработки накладных карманов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.    Какой формы могут быть накладные карманы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.    Какова последовательность обработки гладких накладных карманов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.    Какова последовательность обработки накладных карманов с отворотами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.    Какова последовательность обработки накладных карманов с бейкой, кантом, оборкой или кружевом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.    Какова последовательность обработки накладных карманов со сборками и складками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.    Какова последовательность обработки накладных карманов с прокладкой в изделиях платьево-блузочного ассортимента?</w:t>
            </w:r>
          </w:p>
          <w:p>
            <w:pPr>
              <w:pStyle w:val="Normal"/>
              <w:spacing w:lineRule="atLeast" w:line="25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.    Какова последовательность обработки накладных карманов с подкладкой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.    Какова последовательность обработки накладных карманов, боковые стороны которых входят в швы соединения деталей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.    Какова последовательность обработки накладных карманов из основных деталей изделий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.    В чем заключаются особенности обработки карманов в швах или складках изделий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.    Какова последовательность обработки кармана с листочкой в швах и складках изделий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.    Какова последовательность обработки прорезного кармана с фигурным прорезом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.    Какова последовательность обработки кармана без листочки в шве изделий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.    В чем заключаются особенности обработки карманов из основных деталей изделий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.    В чем заключаются особенности обработки мелких деталей (поясов, клапанов, листочек)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.    Какие виды петель применяют при изготовлении изделий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.    В чем заключаются особенности обработки бортов отрезными подбортами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.    В чем заключаются особенности обработки внутренних срезов подбортов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.    Охарактеризуйте особенности обработки застежки втачными планками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.    В чем заключаются особенности обработки бортов настрочными планками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.    Охарактеризуйте особенности обработки застежки одной обтачкой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.    Охарактеризуйте особенности обработки застежки обтачками – подбортами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.    Охарактеризуйте особенности обработки застежки в рамку обтачками – подбортами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.    Охарактеризуйте особенности обработки застежки втачными планками в изделиях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.    Как обрабатывают застежку втачными планками и обтачками – подбортами в изделиях 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.    Охарактеризуйте особенности обработки застежки с тесьмой «молния» в изделиях платьево-блузочного ассортимента с воротником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.    Охарактеризуйте особенности обработки застежки с тесьмой «молния» в изделиях платьево-блузочного ассортимента без воротник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.    В чем заключаются особенности обработки боковых срезов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.    В чем заключаются особенности обработки плечевых срезов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.    Охарактеризуйте особенности обработки съемного воротника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.    Охарактеризуйте особенности обработки одинарного воротника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39.    Охарактеризуйте особенности обработки и соединения отложного воротника с горловиной изделий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.    Охарактеризуйте особенности соединения воротников с горловиной в изделиях с застежкой до верха в зависимости от толщины ткани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.    Охарактеризуйте особенности обработки и соединения отложного воротника с горловиной с помощью обтачки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42.    Охарактеризуйте особенности обработки и соединения с горловиной воротника-стойки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.    Охарактеризуйте особенности обработки и соединения воротника, цельновыкроенного с подбортами, в изделиях платьево-блузочно</w:t>
              <w:softHyphen/>
              <w:t>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.    Охарактеризуйте особенности обработки и соединения одинарного воротника с горловиной изделий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.    В чем заключаются особенности обработки и соединения с горловиной воротника типа «шаль»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.    В чем заключаются особенности обработки горловины в изделиях платьево-блузочного ассортимента без воротник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.    В чем заключаются особенности обработки пройм в изделиях платьево-блузочного ассортимента без рукавов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.    Какого покроя рукава применяют в изделиях платьево-блузоч</w:t>
              <w:softHyphen/>
              <w:t>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.    Какими способами обрабатывают низ коротких рукавов в изделиях платьево-блузочного ассортимента?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.    Охарактеризуйте особенности обработки и соединения отложных манжет с рукавами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51.    Охарактеризуйте особенности обработки и соединения притачных манжет с рукавами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.    Охарактеризуйте особенности обработки низа рукавов без манжет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.    Охарактеризуйте особенности обработки застежки на целой детали внизу рукавов с манжетами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.    Охарактеризуйте особенности обработки застежки внизу рукавов с манжетами, расположенной на продолжении шва рукава,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.    В чем заключаются особенности соединения лифа с юбкой и обработки по линии талии изделий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.    Охарактеризуйте особенности соединения лифа с юбкой стачным швом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.    Охарактеризуйте особенности соединения лифа с юбкой швом с кантом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.    Охарактеризуйте особенности соединения лифа с юбкой накладным швом в изделиях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.    Охарактеризуйте особенности обработки застежки с тесьмой «молния» в боковом шве изделий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.    Охарактеризуйте особенности обработки застежки с петлями из вытачного или плетеного шнура изделий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.    Охарактеризуйте особенности окончательной отделки и влажно-тепловой обработки изделий платьево-блузочного ассортимент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СПИСОК РЕКОМЕНДУЕМЫХ ИСТОЧН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ева М.А. Пошив изделий по индивидуальным заказам. – М.: «Академия», 202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инец И.Б. Дефекты швейных изделий. М.: «Академия», 202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ая литература:</w:t>
      </w:r>
    </w:p>
    <w:p>
      <w:pPr>
        <w:pStyle w:val="Style24"/>
        <w:tabs>
          <w:tab w:val="clear" w:pos="709"/>
          <w:tab w:val="left" w:pos="360" w:leader="none"/>
        </w:tabs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 Ермаков А.С. Оборудование швейных предприятий. В 2ч. Ч.1. Швейные машины  неавтоматического действия:  Учебник для нач. проф. образования. - М.: Издательский центр «Академия», 2020. – 304с.</w:t>
      </w:r>
    </w:p>
    <w:p>
      <w:pPr>
        <w:pStyle w:val="Normal"/>
        <w:spacing w:before="0" w:after="200"/>
        <w:ind w:hanging="11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Ермаков А.С. Оборудование швейных предприятий. В 2ч. </w:t>
      </w:r>
    </w:p>
    <w:p>
      <w:pPr>
        <w:pStyle w:val="Normal"/>
        <w:spacing w:before="0" w:after="200"/>
        <w:ind w:hanging="11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.2.   Машины – автоматы и оборудование в швейном производстве: </w:t>
      </w:r>
    </w:p>
    <w:p>
      <w:pPr>
        <w:pStyle w:val="Normal"/>
        <w:spacing w:before="0" w:after="200"/>
        <w:ind w:hanging="11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ебник для нач. проф. образования. - М.: Издательский центр   </w:t>
      </w:r>
    </w:p>
    <w:p>
      <w:pPr>
        <w:pStyle w:val="Normal"/>
        <w:spacing w:before="0" w:after="0"/>
        <w:ind w:hanging="11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«Академия», 2020. –240с.</w:t>
      </w:r>
    </w:p>
    <w:p>
      <w:pPr>
        <w:pStyle w:val="Style24"/>
        <w:tabs>
          <w:tab w:val="clear" w:pos="709"/>
          <w:tab w:val="left" w:pos="360" w:leader="none"/>
        </w:tabs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М.А.Силаева «Технология одежды» (НПО): в 2 ч.: - М.: Издательский центр «Академия», 2019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нтернет – ресурс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-stile.info/category/tex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Библиотека легкой промышленности: книги, журналы, статьи, справочники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54"/>
      <w:footerReference w:type="first" r:id="rId55"/>
      <w:type w:val="nextPage"/>
      <w:pgSz w:w="11906" w:h="16838"/>
      <w:pgMar w:left="1276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  <w:b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4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1">
    <w:name w:val="Текст сноски Знак"/>
    <w:qFormat/>
    <w:rPr>
      <w:rFonts w:ascii="Calibri" w:hAnsi="Calibri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eastAsia="Times New Roman"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5">
    <w:name w:val="Верхний колонтитул Знак"/>
    <w:qFormat/>
    <w:rPr>
      <w:rFonts w:ascii="Calibri" w:hAnsi="Calibri" w:cs="Times New Roman"/>
      <w:sz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C0">
    <w:name w:val="c0"/>
    <w:qFormat/>
    <w:rPr>
      <w:rFonts w:cs="Times New Roman"/>
    </w:rPr>
  </w:style>
  <w:style w:type="character" w:styleId="Style16">
    <w:name w:val="Название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текст Знак1"/>
    <w:qFormat/>
    <w:rPr>
      <w:rFonts w:cs="Times New Roman"/>
      <w:sz w:val="24"/>
      <w:lang w:bidi="ar-SA"/>
    </w:rPr>
  </w:style>
  <w:style w:type="character" w:styleId="Style17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Style18">
    <w:name w:val="Подзаголовок Знак"/>
    <w:qFormat/>
    <w:rPr>
      <w:rFonts w:cs="Times New Roman"/>
      <w:b/>
      <w:sz w:val="24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lang w:bidi="ar-SA"/>
    </w:rPr>
  </w:style>
  <w:style w:type="character" w:styleId="Style19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bidi="ar-SA"/>
    </w:rPr>
  </w:style>
  <w:style w:type="character" w:styleId="21">
    <w:name w:val="Основной текст 2 Знак"/>
    <w:qFormat/>
    <w:rPr>
      <w:rFonts w:cs="Times New Roman"/>
      <w:sz w:val="24"/>
      <w:szCs w:val="24"/>
      <w:lang w:bidi="ar-SA"/>
    </w:rPr>
  </w:style>
  <w:style w:type="character" w:styleId="31">
    <w:name w:val="Основной текст 3 Знак1"/>
    <w:qFormat/>
    <w:rPr>
      <w:rFonts w:cs="Times New Roman"/>
      <w:sz w:val="16"/>
    </w:rPr>
  </w:style>
  <w:style w:type="character" w:styleId="32">
    <w:name w:val="Основной текст 3 Знак"/>
    <w:qFormat/>
    <w:rPr>
      <w:rFonts w:ascii="Calibri" w:hAnsi="Calibri" w:cs="Times New Roman"/>
      <w:sz w:val="16"/>
      <w:szCs w:val="16"/>
    </w:rPr>
  </w:style>
  <w:style w:type="character" w:styleId="C3">
    <w:name w:val="c3"/>
    <w:qFormat/>
    <w:rPr/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Style20">
    <w:name w:val="Основной текст + Полужирный"/>
    <w:qFormat/>
    <w:rPr>
      <w:b/>
      <w:spacing w:val="5"/>
    </w:rPr>
  </w:style>
  <w:style w:type="character" w:styleId="10">
    <w:name w:val="Основной текст (10)_"/>
    <w:qFormat/>
    <w:rPr>
      <w:sz w:val="32"/>
      <w:szCs w:val="32"/>
      <w:shd w:fill="FFFFFF" w:val="clear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Перечисление для таблиц"/>
    <w:basedOn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для раб прогр 3 пок"/>
    <w:basedOn w:val="Normal"/>
    <w:qFormat/>
    <w:pPr>
      <w:keepNext w:val="true"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Dprimer">
    <w:name w:val="ND-primer"/>
    <w:basedOn w:val="Normal"/>
    <w:next w:val="Normal"/>
    <w:qFormat/>
    <w:pPr>
      <w:autoSpaceDE w:val="false"/>
      <w:spacing w:lineRule="atLeast" w:line="240" w:before="0" w:after="0"/>
      <w:ind w:firstLine="283"/>
      <w:jc w:val="both"/>
    </w:pPr>
    <w:rPr>
      <w:rFonts w:ascii="Times New Roman" w:hAnsi="Times New Roman" w:cs="Times New Roman"/>
      <w:sz w:val="20"/>
      <w:szCs w:val="20"/>
    </w:rPr>
  </w:style>
  <w:style w:type="paragraph" w:styleId="Primer">
    <w:name w:val="Primer"/>
    <w:qFormat/>
    <w:pPr>
      <w:widowControl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tya">
    <w:name w:val="Statya"/>
    <w:qFormat/>
    <w:pPr>
      <w:widowControl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7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7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jpeg"/><Relationship Id="rId37" Type="http://schemas.openxmlformats.org/officeDocument/2006/relationships/hyperlink" Target="http://elenakattsina.ucoz.ru/_si/1/36747280.png" TargetMode="External"/><Relationship Id="rId38" Type="http://schemas.openxmlformats.org/officeDocument/2006/relationships/hyperlink" Target="http://elenakattsina.ucoz.ru/index/tekh_otvet_37/0-503" TargetMode="External"/><Relationship Id="rId39" Type="http://schemas.openxmlformats.org/officeDocument/2006/relationships/oleObject" Target="embeddings/oleObject1.bin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hyperlink" Target="http://t-stile.info/category/tex/" TargetMode="Externa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1:00Z</dcterms:created>
  <dc:creator>И.И. Скороходова</dc:creator>
  <dc:description/>
  <cp:keywords/>
  <dc:language>en-US</dc:language>
  <cp:lastModifiedBy>user</cp:lastModifiedBy>
  <cp:lastPrinted>2019-06-11T12:41:00Z</cp:lastPrinted>
  <dcterms:modified xsi:type="dcterms:W3CDTF">2023-10-06T06:10:00Z</dcterms:modified>
  <cp:revision>32</cp:revision>
  <dc:subject/>
  <dc:title>ДЕПАРТАМЕНТ ОБРАЗОВАНИЯ ВОЛОГОДСКОЙ ОБЛАСТИ</dc:title>
</cp:coreProperties>
</file>