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567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О</w:t>
      </w:r>
    </w:p>
    <w:p>
      <w:pPr>
        <w:pStyle w:val="Normal"/>
        <w:ind w:left="567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ind w:left="637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т 31.08.2023 № 601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АПТИРОВАННАЯ РАБОЧАЯ ПРОГРАММА 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.08 БЕЗОПАСНОСТЬ ЖИЗНЕДЕЯТЕЛЬНОСТИ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9.02.01. Социальная работа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 New Roman"/>
          <w:spacing w:val="-2"/>
          <w:sz w:val="28"/>
          <w:szCs w:val="28"/>
          <w:lang w:eastAsia="ru-RU"/>
        </w:rPr>
      </w:pPr>
      <w:r>
        <w:rPr>
          <w:rFonts w:eastAsia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023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Times New Roman"/>
          <w:bCs/>
          <w:sz w:val="28"/>
          <w:szCs w:val="28"/>
          <w:lang w:eastAsia="ru-RU"/>
        </w:rPr>
        <w:t>Адаптированная рабочая</w:t>
      </w:r>
      <w:r>
        <w:rPr>
          <w:rFonts w:eastAsia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ограмма учебной дисциплины</w:t>
      </w:r>
      <w:r>
        <w:rPr>
          <w:rFonts w:eastAsia="Times New Roman"/>
          <w:cap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</w:rPr>
        <w:t>ОП.08 Безопасность жизнедеятельности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             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kern w:val="2"/>
          <w:sz w:val="28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лосков А.В., преподаватель 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19"/>
      </w:tblGrid>
      <w:tr>
        <w:trPr>
          <w:trHeight w:val="317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both"/>
        <w:rPr/>
      </w:pPr>
      <w:r>
        <w:rPr>
          <w:b/>
          <w:caps/>
          <w:sz w:val="28"/>
          <w:szCs w:val="28"/>
        </w:rPr>
        <w:t xml:space="preserve">1.паспорт РАБОЧЕЙ ПРОГРАММЫ учЕбной дисциплины </w:t>
      </w:r>
      <w:r>
        <w:rPr>
          <w:caps/>
          <w:sz w:val="28"/>
          <w:szCs w:val="28"/>
        </w:rPr>
        <w:t>ОП.08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3"/>
        </w:numPr>
        <w:ind w:left="142" w:hanging="119"/>
        <w:jc w:val="both"/>
        <w:rPr/>
      </w:pPr>
      <w:r>
        <w:rPr>
          <w:b/>
          <w:sz w:val="28"/>
          <w:szCs w:val="28"/>
        </w:rPr>
        <w:t>Место дисциплины в структуре адаптированной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«Безопасность жизнедеятельности» относится к общепрофессиональному циклу и имеет практико-ориентированную направленность. 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грамма учебной дисциплины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24"/>
        <w:widowControl/>
        <w:tabs>
          <w:tab w:val="clear" w:pos="708"/>
          <w:tab w:val="left" w:pos="1004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Style24"/>
        <w:widowControl/>
        <w:tabs>
          <w:tab w:val="clear" w:pos="708"/>
          <w:tab w:val="left" w:pos="100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умет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ять первичные средства пожаротуш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ывать первую помощь пострадавшим;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нат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дачи и основные мероприятия  гражданской обороны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щими компетенциями: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фессиональными компетенциям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1. Диагностировать ТЖС у лиц из групп риск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2. Координировать работу по преобразованию ТЖС у лиц из групп риск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5. Проводить профилактику возникновения новых ТЖС у лиц из групп риска.</w:t>
      </w:r>
    </w:p>
    <w:p>
      <w:pPr>
        <w:pStyle w:val="Normal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10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68 ча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4. Основные образовательные технологии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Style16"/>
        <w:ind w:left="0" w:hanging="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  <w:r>
        <w:br w:type="page"/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/>
      </w:pPr>
      <w:r>
        <w:rPr>
          <w:caps/>
          <w:sz w:val="28"/>
          <w:szCs w:val="28"/>
        </w:rPr>
        <w:t>ОП.08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2127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8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6"/>
        <w:gridCol w:w="933"/>
        <w:gridCol w:w="12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задачи. Организация ГО в ОУ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Мероприятия по защите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Оповещение населения об опасностях, возникающих в ЧС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при ЧС мирного и военного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3. Правила проведения эвакуации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Устройство и предназначение защитных убежищ.</w:t>
            </w:r>
          </w:p>
          <w:p>
            <w:pPr>
              <w:pStyle w:val="Normal"/>
              <w:ind w:hanging="0"/>
              <w:rPr/>
            </w:pPr>
            <w:r>
              <w:rPr/>
              <w:t>5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амостоятельная работа</w:t>
            </w:r>
            <w:r>
              <w:rPr>
                <w:rStyle w:val="FontStyle32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1 «Организация аварийно-спасательных и других неотложных работ в зонах </w:t>
            </w:r>
            <w:r>
              <w:rPr/>
              <w:t>чрезвычайных ситуаций (АСДНР)»</w:t>
            </w:r>
          </w:p>
          <w:p>
            <w:pPr>
              <w:pStyle w:val="Normal"/>
              <w:ind w:hanging="0"/>
              <w:rPr>
                <w:rStyle w:val="FontStyle34"/>
                <w:b w:val="false"/>
                <w:b w:val="false"/>
                <w:sz w:val="24"/>
              </w:rPr>
            </w:pPr>
            <w:r>
              <w:rPr/>
              <w:t>2</w:t>
            </w:r>
            <w:r>
              <w:rPr>
                <w:b/>
              </w:rPr>
              <w:t xml:space="preserve"> «</w:t>
            </w:r>
            <w:r>
              <w:rPr>
                <w:rStyle w:val="FontStyle34"/>
                <w:b w:val="false"/>
                <w:sz w:val="24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«Назначение и порядок проведения аварийно-спасательных работ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4. «Характеристики поражающих факторов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5. «Правила поведения на зараженной территории в случае химического заражения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6. «Правила поведения на зараженной территории в случае радиоактивного зараж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сновные инфекционные заболевания, их классификация и профилакти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Значение двигательной активности и физической культуры для здоровья челове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 xml:space="preserve">4. Вредные привычки, их влияние на здоровье.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5. Профилактика вредных привыче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. Правила личной гигиены и здоровь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Нравственность и здоровье. Формирование правильного взаимоотношения полов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Болезни, передаваемые половым путем. Меры профилактик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4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rPr/>
            </w:pPr>
            <w:r>
              <w:rPr/>
              <w:t>1. Токсикомания.</w:t>
            </w:r>
          </w:p>
          <w:p>
            <w:pPr>
              <w:pStyle w:val="Normal"/>
              <w:ind w:hanging="0"/>
              <w:rPr/>
            </w:pPr>
            <w:r>
              <w:rPr/>
              <w:t>2. Наркомания.</w:t>
            </w:r>
          </w:p>
          <w:p>
            <w:pPr>
              <w:pStyle w:val="Normal"/>
              <w:ind w:hanging="0"/>
              <w:rPr/>
            </w:pPr>
            <w:r>
              <w:rPr/>
              <w:t>3. Табакокур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Болезни, передаваемые половым путем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онятие о ВИЧ-инфекции, меры по профилактике ВИЧ-инфекции.</w:t>
            </w:r>
          </w:p>
          <w:p>
            <w:pPr>
              <w:pStyle w:val="Normal"/>
              <w:ind w:hanging="0"/>
              <w:rPr/>
            </w:pPr>
            <w:r>
              <w:rPr/>
              <w:t>6. СПИД – опасность, причины, последств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История создания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рганизационная структура Вооруженных Сил. Виды ВС, рода войс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Функции и основные задачи ВС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Другие войска, состав и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 Памяти поколений - Дни воинской славы Росси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Боевое знамя воинской части – символ чести, доблести и слав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9. Ритуалы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0. Основные понятия о Воинской обязанност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1. Организация воинского учета и его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2. Обязате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3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Самостоятельная работа (для юношей)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Style w:val="FontStyle34"/>
                <w:b w:val="false"/>
                <w:sz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34"/>
                <w:b w:val="false"/>
                <w:sz w:val="24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Правила оказания первой помощи при различных видах кровотечен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авила оказания первой помощи при переломах верх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3.Правила оказания первой помощи при переломах ниж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4. Правила оказания первой помощи при переломе позвоночни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Правила оказания первой помощи при утоплении различной степен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Проведение доврачебных реанимационных мероприятий (искусственное дыхание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Проведение доврачебных реанимационных мероприятий (непрямой массаж сердца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Правила оказания первой помощи при попадании инородных тел в верхние дыхательные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-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-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-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-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-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-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-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ind w:hanging="0"/>
              <w:rPr/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b/>
              </w:rPr>
              <w:t>Самостоятельная работа (для девушек):</w:t>
            </w:r>
            <w:r>
              <w:rPr>
                <w:rStyle w:val="FontStyle32"/>
                <w:i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1.Реанимация, реаниматология: что нужно знать человеку, не имеющему медицинского обра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2.Бытовой травматизм и его профилактика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3.Острые отравления в быту и на производстве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rFonts w:eastAsia="Times New Roman"/>
                <w:szCs w:val="23"/>
                <w:lang w:eastAsia="ru-RU"/>
              </w:rPr>
              <w:t>4.Неотложные состояния при заболеваниях органов кровообращ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</w:rPr>
      </w:pPr>
      <w:r>
        <w:rPr>
          <w:sz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алилов, Ш. А. Безопасность жизнедеятельности: учебное пособие / Ш.А. Халилов, А.Н. Маликов, В.П. Гневанов ; под ред. Ш.А. Халилова. — Москва: ФОРУМ: ИНФРА-М, 2022. (Источник: ЭБС Znanium.com)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ычев, Ю. Н. Безопасность жизнедеятельности: учебное пособие / Ю.Н. Сычев. — Москва: ИНФРА-М, 2022. (Источник: ЭБС Znanium.com)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льников, В. П. Безопасность жизнедеятельности: учебник / В.П. Мельников, А.И. Куприянов, А.В. Назаров; под ред. проф. В.П. Мельникова — М.: КУРС, НИЦ ИНФРА-М, 2020. (Источник: ЭБС Znanium.com)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икифоров, Л. Л. Безопасность жизнедеятельности: учебное пособие / Л. Л. Никифоров, В. В. Персиянов. — Москва: ИНФРА-М, 2019. (Источник: ЭБС Znanium.com)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ноприенко, М. Г. Безопасность жизнедеятельности. Защита территорий и объектов экономики в чрезвычайных ситуациях: учебное пособие / М. Г. Оноприенко. - Москва: ФОРУМ: ИНФРА-М, 2018. (Источник: ЭБС Znanium.co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12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12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12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12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12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766"/>
        <w:gridCol w:w="3019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и основные мероприятия гражданской обороны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орядок призыва граждан на военную службу  и поступление на нее в добровольном поряд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>
                <w:rStyle w:val="9"/>
                <w:b/>
                <w:b/>
              </w:rPr>
            </w:pPr>
            <w:r>
              <w:rPr>
                <w:rStyle w:val="9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rPr/>
            </w:pPr>
            <w:r>
              <w:rPr>
                <w:rStyle w:val="9"/>
              </w:rPr>
              <w:t>предпринимать профилактические меры для снижения уровня опасностей различного вида быту;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</w:t>
            </w:r>
            <w:r>
              <w:rPr>
                <w:rStyle w:val="9"/>
              </w:rPr>
              <w:t>;</w:t>
            </w:r>
          </w:p>
          <w:p>
            <w:pPr>
              <w:pStyle w:val="Normal"/>
              <w:rPr/>
            </w:pPr>
            <w:r>
              <w:rPr/>
              <w:t>ориентироваться 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9"/>
              </w:rPr>
              <w:t>о</w:t>
            </w:r>
            <w:r>
              <w:rPr/>
              <w:t>казывать первую помощь пострадавши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/>
            </w:pPr>
            <w:r>
              <w:rPr/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/>
            </w:pPr>
            <w:r>
              <w:rPr/>
              <w:t>Точность оценки, самооценки выполнения</w:t>
            </w:r>
          </w:p>
          <w:p>
            <w:pPr>
              <w:pStyle w:val="Normal"/>
              <w:rPr/>
            </w:pPr>
            <w:r>
              <w:rPr/>
              <w:t xml:space="preserve">Соответствие требованиям инструкций, регламентов </w:t>
            </w:r>
          </w:p>
          <w:p>
            <w:pPr>
              <w:pStyle w:val="Normal"/>
              <w:rPr/>
            </w:pPr>
            <w:r>
              <w:rPr/>
              <w:t>Рациональность действий 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/>
            </w:pPr>
            <w:r>
              <w:rPr/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529"/>
        <w:gridCol w:w="3155"/>
      </w:tblGrid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6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39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rPr/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booksgid.com/" TargetMode="External"/><Relationship Id="rId9" Type="http://schemas.openxmlformats.org/officeDocument/2006/relationships/hyperlink" Target="http://www.militera.lib.ru/" TargetMode="External"/><Relationship Id="rId10" Type="http://schemas.openxmlformats.org/officeDocument/2006/relationships/hyperlink" Target="http://www.globalteka.ru/index.html" TargetMode="External"/><Relationship Id="rId11" Type="http://schemas.openxmlformats.org/officeDocument/2006/relationships/hyperlink" Target="http://www.simvolika.rsl.ru/" TargetMode="External"/><Relationship Id="rId12" Type="http://schemas.openxmlformats.org/officeDocument/2006/relationships/hyperlink" Target="http://www.window.edu.ru/" TargetMode="External"/><Relationship Id="rId13" Type="http://schemas.openxmlformats.org/officeDocument/2006/relationships/hyperlink" Target="http://www.monino.ru/" TargetMode="External"/><Relationship Id="rId14" Type="http://schemas.openxmlformats.org/officeDocument/2006/relationships/hyperlink" Target="http://www.pobediteli.ru/" TargetMode="External"/><Relationship Id="rId15" Type="http://schemas.openxmlformats.org/officeDocument/2006/relationships/hyperlink" Target="http://www.mvd.ru/" TargetMode="External"/><Relationship Id="rId16" Type="http://schemas.openxmlformats.org/officeDocument/2006/relationships/hyperlink" Target="http://www.mil.ru/" TargetMode="External"/><Relationship Id="rId17" Type="http://schemas.openxmlformats.org/officeDocument/2006/relationships/hyperlink" Target="http://www.fsb.ru/" TargetMode="External"/><Relationship Id="rId18" Type="http://schemas.openxmlformats.org/officeDocument/2006/relationships/hyperlink" Target="http://www.dic.academic.ru/" TargetMode="External"/><Relationship Id="rId19" Type="http://schemas.openxmlformats.org/officeDocument/2006/relationships/hyperlink" Target="http://www.ru/book" TargetMode="Externa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56:00Z</dcterms:created>
  <dc:creator>Пользователь</dc:creator>
  <dc:description/>
  <cp:keywords/>
  <dc:language>en-US</dc:language>
  <cp:lastModifiedBy>kirik</cp:lastModifiedBy>
  <dcterms:modified xsi:type="dcterms:W3CDTF">2023-11-13T14:43:00Z</dcterms:modified>
  <cp:revision>20</cp:revision>
  <dc:subject/>
  <dc:title/>
</cp:coreProperties>
</file>