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31.08.2023 № 601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АПТИРОВАННАЯ 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Times New Roman"/>
          <w:bCs/>
          <w:sz w:val="28"/>
          <w:szCs w:val="28"/>
          <w:lang w:eastAsia="en-US"/>
        </w:rPr>
        <w:t>Рабочая</w:t>
      </w:r>
      <w:r>
        <w:rPr>
          <w:rFonts w:eastAsia="Times New Roman"/>
          <w:sz w:val="28"/>
          <w:szCs w:val="28"/>
          <w:lang w:eastAsia="en-US"/>
        </w:rPr>
        <w:t xml:space="preserve"> программа учебного предмета разработана в соответствии с федеральным государственным образовательным стандартом среднего общего образования по специальности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39.02.01 Социальная работа и</w:t>
      </w:r>
      <w:r>
        <w:rPr>
          <w:kern w:val="2"/>
          <w:sz w:val="28"/>
          <w:lang w:eastAsia="ar-SA"/>
        </w:rPr>
        <w:t xml:space="preserve"> примерной программой, рекомендованной коллективом педагогов БПОУ ВО «Вологодский колледж технологии и дизайна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ая программа является образовательной программой для инвалидов и студентов с ОВЗ по слуху. Разработана в соответствии с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исьмом Минобрнауки РФ от 03.08.2014 г.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утв. Минобрнауки России 26.12.2013 № 06-2412вн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lang w:eastAsia="en-US"/>
        </w:rPr>
      </w:pPr>
      <w:r>
        <w:rPr>
          <w:sz w:val="28"/>
          <w:szCs w:val="28"/>
          <w:lang w:eastAsia="en-US"/>
        </w:rPr>
        <w:t>- Методическими рекомендациями по разработке и реализации адаптированных образовательных программ среднего профессионального образования, утв. Минобрнауки России 20.04.2015 № 06-830вн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  <w:r>
        <w:rPr>
          <w:sz w:val="28"/>
          <w:szCs w:val="28"/>
        </w:rPr>
        <w:t>Протокол № 1 от 31.08.2022, Протокол № 11 от 13.06.2023</w:t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аптированной </w:t>
      </w:r>
      <w:r>
        <w:rPr>
          <w:rFonts w:cs="Times New Roman" w:ascii="Times New Roman" w:hAnsi="Times New Roman"/>
          <w:b/>
          <w:sz w:val="28"/>
          <w:szCs w:val="28"/>
        </w:rPr>
        <w:t>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Style w:val="FontStyle368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ОУДП.09 Информатика является частью </w:t>
      </w:r>
      <w:r>
        <w:rPr>
          <w:rFonts w:eastAsia="Times New Roman"/>
          <w:sz w:val="28"/>
          <w:szCs w:val="28"/>
          <w:lang w:eastAsia="en-US"/>
        </w:rPr>
        <w:t xml:space="preserve">адаптированной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39.02.01 Социальная раб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А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организована безбарьерная среда в колледже, учебный кабинет оснащен местами с техническим средствами обучения для студентов с ОВЗ по слуху, посадочные места по количеству студентов с учетом количества мест для студентов с ОВЗ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бинете для лиц с нарушением слуха предусмотрено наличие аудиотехники (акустический усилитель и колонки), видеотехники (мультимедийный проектор, интерактивная доска, ПК, графический планшет), а также учебно-планирующая документация, учебная и нормативная литература, дидактический материал и раздаточный материал, с учетом индивидуальных особенностей здоровь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1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1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1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1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0 класс. 1 часть. – М.: Просвещение, 2022.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0 класс. 2 часть. – М.: Просвещение, 2022.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1 класс. 1 часть. – М.: Просвещение, 2022.</w:t>
      </w:r>
    </w:p>
    <w:p>
      <w:pPr>
        <w:pStyle w:val="Normal"/>
        <w:numPr>
          <w:ilvl w:val="0"/>
          <w:numId w:val="8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1 класс. 2 часть. – М.: Просвещение, 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>Гуриков, С. Р. Информатика. - Москва: ИНФРА-М, 2021. (Источник: ЭБС Znanium.com)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>Сергеева, И. И. Информатика. — Москва: ФОРУМ: ИНФРА-М, 2021. (Источник: ЭБС Znanium.com)</w:t>
      </w:r>
    </w:p>
    <w:p>
      <w:pPr>
        <w:pStyle w:val="Normal"/>
        <w:ind w:firstLine="709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/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9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для лиц с нарушениями слух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материалы в формах, адаптированных к ограничениям здоровья обучающихся и восприятия информации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ля лиц с нарушениями слуха:</w:t>
      </w:r>
    </w:p>
    <w:p>
      <w:pPr>
        <w:pStyle w:val="Defaul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печатной форме;</w:t>
      </w:r>
    </w:p>
    <w:p>
      <w:pPr>
        <w:pStyle w:val="Defaul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даптированный информационный материал по темам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ции к практическим работам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фильмы с субтитрами и письменными комментариями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Используемые образовательны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лично-ориентированное обучение - организация учебного процесса таким образом, чтобы учитывались индивидуальные психофизические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нновационные технологии - использование в процессе обучения модернизированных технических средств с целью улучшения качества образования (аудовизуальные средства, специализированные компьютерные технологии, звукоусиливающая аппаратура, электроакустическое оборудование индивидуального пользования для слухоречевой реабилитации, складная механическая опора для беспрепятственного передвижения детей с нарушениями опорно-двигательного аппарата в помещении и уличных услови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здоровьесберегающие технологии - создание в классе обстановки комфорта, а именно следить за тем, как падает свет, менять местоположение учащегося, проведение физкультминутки на снятия напряжения мышц глаз, руки, кисти, применение упражнений на развитие мелкой мотор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дистанционные технологии - технологии для дистанционного обучения с лицами, не способными посещать классно-урочные занятия наравне со всеми в силу своих индивидуальных особ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технологии группового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нформационно-коммуник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>иг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  <w:tab/>
        <w:t xml:space="preserve">разноуровневое обу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для глухих и слабослышащих</w:t>
        <w:tab/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теоретических занятиях при изучении данной дисциплины используется следующая компьютерная и мультимедийная тех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ля студентов с нарушениями слуха- наличие звукоусиливающей аппаратуры, мультимедий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Для слабослышащих студентов заключается договор с сурдопереводчиком. 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), электронной доской, мультимедийной системой. Особую роль в обучении слабослышащих также играют видеоматериа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902" w:right="902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>
          <w:rStyle w:val="FontStyle60"/>
          <w:rFonts w:ascii="Times New Roman" w:hAnsi="Times New Roman" w:cs="Times New Roman"/>
          <w:i/>
          <w:i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2.2. Алгоритмы и способы их описания. Этапы решения задач с использованием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нструирование программ на основе разработки алгоритмов процессов различной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3.1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комплектации компьютерного рабочего места в соответствии с целя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3. Безопасность, гигиена, эргономика, ресурсосбережение. Защита информации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для компьютерного рабочего места 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 Понятие об информационных системах и автоматизации информацион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1. Возможности настольных издательских систем: создание, организация 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компьютерных публикаций на основе использования готовых шаблоно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Использование различных возможностей динамических (электронных) таблиц дл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4. Представление о программных средах компьютерной графики и черчения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и редактирование графических и мультимедийных объектов средства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 Представления о технических и программных средствах телекоммуникационных технологий. Интернет-технологии, способы и скор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работы с интернет-магазином, интернет-СМИ, интернет-турагентством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1. Поиск информации с использованием компьютера. Программные поисковые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ервисы. Использование ключевых слов, фраз для поиска информации. Комбинаци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2. Передача информации между компьютерами. Проводная и беспровод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14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18"/>
        <w:gridCol w:w="13"/>
        <w:gridCol w:w="6500"/>
        <w:gridCol w:w="1037"/>
        <w:gridCol w:w="2228"/>
      </w:tblGrid>
      <w:tr>
        <w:trPr>
          <w:trHeight w:val="11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.  Структура информатики. Роль информационной деятельности в современном обществ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уктура информати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тапы развития информационного общест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ресурсы общества. Образовательные информационные ресурс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2. 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раво и безопасность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ое программное обеспечение. Открытые лицензии. Портал государственных услуг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татьи закона о правовых нормах информационной деятельно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аблицу кодировки букв русского алфавита. Закодировать с помощью нее фразу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 (алфавитный и содержательный подход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 с подходам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числовой информации в компьютер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ы к понятию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на тему «Системы счисления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объекты различных видов. Дискретное представление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1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еские основы  работы компьютера. Системы счисления информации. Двоичная система счисл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ое представление текстовой, графической, звуковой и видео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общения на тему: «История логики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Представление текста, изображения и звука в компью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работки информации при помощи компьютер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кодирования текстовой и графической информаци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пособы кодирования звуковой и видео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количества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дача информации. Объемы носителей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архивами. Запись информации на носител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 по теме (на выбор)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 компьютер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Алгоритмизация и программ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31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алгоритмизации. Составление блок-схем алгоритмов. Учебный алгоритмический язык. Программирование линейных алгоритмов. Логические величины. Программирование ветвлений. Составление программы линейных вычислительных алгоритмов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. Программирование ветвящихся алгоритмов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. Программирование циклов. Работа с массивами. Программирование на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 циклических алгоритмов. Составление типовых программ обработки массив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Создание сообщения на тему: «Языки программирования. Языки низкого и высокого уровня»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рование на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 циклических алгоритмов. Составление типовых программ обработки массив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му и сделать конспект: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 Решить задачу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. Компьютерное модел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4-3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-4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Моделирование. Работа с графами и таблицам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ависимостей между величинами. Модели статистического прогнозирования, корреляционных зависимостей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ставление генеалогического древ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 Реализация основных информационных процессов с помощью компьютер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формационные процессы Понятие АСУ. Назначени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. Поиск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информационных процессов с помощью компьютеров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У различного назначения. П</w:t>
            </w:r>
            <w:r>
              <w:rPr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-59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компьютера, ОС, устройств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7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характеристики компьютеров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граммный принцип работы компьютера. Операционная система. Графический интерфейс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устройства компьютера. Подключение и настройка внешних устройст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ема 3.2 Компьютерные сети. Безопасность, гигиена, эргономика, ресурсосбереже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-7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информации между компьютер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. Локальные се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бережени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ые сети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К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1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формации, антивирусная защита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Безопасность, эргономика, ресурсосбережение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ующие системы в учеб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сообщение на тему: Разграничение прав доступа в сети, общее дисковое пространство в локальной сети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систем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: создание, способы преобразовани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ка текст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5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9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3. Редактор текстов. Настольные издательские системы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, форматирование текстового документа. Статистический анализ текс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кста в виде таблицы. Работа с графикой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форму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Изучить создание текстовых документов по «шаблону». Создать свое Резюме, используя шаблоны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10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4. Электронные таблицы и их возможности. Форматы данных. Создание, редактирование и форматирование табличного докумен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существление прогнозирования по регрессионной модел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оптимального планир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создание таблиц по «шаблону». </w:t>
            </w:r>
          </w:p>
          <w:p>
            <w:pPr>
              <w:pStyle w:val="Default"/>
              <w:ind w:firstLine="20"/>
              <w:rPr/>
            </w:pPr>
            <w:r>
              <w:rPr>
                <w:sz w:val="28"/>
                <w:szCs w:val="28"/>
              </w:rPr>
              <w:t>Создать свое Расписание, используя шаблоны.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-114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рганизации баз данных и системах управления 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формы, отч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табличные базы данных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20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5. Основные понятия реляционных БД. Создание таблиц базы данных. Составление формы базы данных. Создание запросов базы данных. Разработка отчета базы данных. Создание многотабличной БД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.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графика. Мультимедийные среды, презент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3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6. Представление о программных средах компьютерной графики, мультимедийных средах. Программы создания презентаций. Работа в растровом и векторном графическом редакторах. Создание компьютерных презентаций для выполнения учебных заданий. Использование презентационного оборуд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е средства и интернет-технолог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, проводная и беспроводная связ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4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7. Технические и программные средства телекоммуникационных технологий. Интернет-технолог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узер. 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сурсами Интернета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персональными компьютерами. Возможности сетевого программного обеспеч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-148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информации с использованием компьюте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-154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8. Поиск информации с использованием компьютер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стирующих систем в учеб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аудиторных занят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амостоятельной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Cs/>
                <w:color w:val="000000"/>
                <w:sz w:val="28"/>
                <w:szCs w:val="28"/>
              </w:rPr>
              <w:t>2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1"/>
      <w:type w:val="nextPage"/>
      <w:pgSz w:w="12240" w:h="15840"/>
      <w:pgMar w:left="1701" w:right="850" w:gutter="0" w:header="0" w:top="1134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0">
    <w:name w:val="c0"/>
    <w:basedOn w:val="Style10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eastAsia="Times New Roman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27:00Z</dcterms:created>
  <dc:creator>Осина Г.М.</dc:creator>
  <dc:description/>
  <cp:keywords/>
  <dc:language>en-US</dc:language>
  <cp:lastModifiedBy>kirik</cp:lastModifiedBy>
  <cp:lastPrinted>2018-02-09T17:17:00Z</cp:lastPrinted>
  <dcterms:modified xsi:type="dcterms:W3CDTF">2023-11-13T14:34:00Z</dcterms:modified>
  <cp:revision>16</cp:revision>
  <dc:subject/>
  <dc:title>бюджетное профессиональное образовательное учреждение</dc:title>
</cp:coreProperties>
</file>