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от 31.08.2023 № 601 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адаптированная Рабочая</w:t>
      </w:r>
      <w:r>
        <w:rPr>
          <w:b/>
          <w:sz w:val="28"/>
          <w:szCs w:val="28"/>
        </w:rPr>
        <w:t xml:space="preserve"> ПРОГРАММ</w:t>
      </w:r>
      <w:r>
        <w:rPr>
          <w:b/>
          <w:caps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ГСЭ.03 ИНОСТРАННЫЙ ЯЗЫК (АНГЛИЙС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Адаптированная 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lang w:eastAsia="ru-RU"/>
        </w:rPr>
        <w:t xml:space="preserve">ОГСЭ.03 Иностранный язык (английский)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sz w:val="28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2"/>
        <w:widowControl w:val="false"/>
        <w:suppressAutoHyphens w:val="false"/>
        <w:spacing w:lineRule="auto" w:line="240" w:before="0" w:after="0"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узь Я.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22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center"/>
        <w:rPr>
          <w:b/>
          <w:b/>
          <w:kern w:val="2"/>
          <w:sz w:val="28"/>
          <w:szCs w:val="28"/>
          <w:lang w:eastAsia="ru-RU"/>
        </w:rPr>
      </w:pPr>
      <w:bookmarkStart w:id="0" w:name="_GoBack"/>
      <w:bookmarkEnd w:id="0"/>
      <w:r>
        <w:rPr>
          <w:b/>
          <w:kern w:val="2"/>
          <w:sz w:val="28"/>
          <w:szCs w:val="28"/>
          <w:lang w:eastAsia="ru-RU"/>
        </w:rPr>
        <w:t>ПАСПОРТ ПРОГРАММЫ УЧЕБНОЙ ДИСЦИПЛИНЫ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ГСЭ.03 ИНОСТРАННЫЙ ЯЗЫК (АНГЛИЙ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адаптированной основной профессиональной образовательной программы, сформированной за счёт часов обязательной части ФГОС СП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адаптированной основной профессиональной образовательной программы 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kern w:val="2"/>
          <w:sz w:val="28"/>
          <w:szCs w:val="28"/>
        </w:rPr>
        <w:t xml:space="preserve">ОГСЭ.03 Иностранный язык (английский) </w:t>
      </w:r>
      <w:r>
        <w:rPr>
          <w:sz w:val="28"/>
          <w:szCs w:val="28"/>
        </w:rPr>
        <w:t xml:space="preserve">входит в общий гуманитарный и социально-экономический учебный цикл и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b w:val="false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меть: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ConsPlus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rPr>
          <w:spacing w:val="-4"/>
          <w:sz w:val="28"/>
          <w:szCs w:val="28"/>
        </w:rPr>
      </w:pPr>
      <w:r>
        <w:rPr>
          <w:b/>
          <w:spacing w:val="-4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spacing w:lineRule="auto" w:line="240" w:before="0" w:after="0"/>
        <w:ind w:left="0" w:firstLine="284"/>
        <w:jc w:val="both"/>
        <w:rPr>
          <w:rFonts w:cs="Courier New"/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</w:t>
      </w:r>
      <w:r>
        <w:rPr>
          <w:b/>
          <w:sz w:val="28"/>
          <w:szCs w:val="28"/>
        </w:rPr>
        <w:t>: об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 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профессиональны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1. Диагностировать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2. Координировать работу по преобразованию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5. Проводить профилактику возникновения новых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личностными (ЛР) результата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 Осознающий себя гражданином и защитником великой стра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ЛР 2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Р 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8 Способный к самостоятельному решению вопросов жизнеустрой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1.4. Рекомендуемое количество часов на освоение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Максимальная учебная нагрузка обучающихся - 136 ча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  <w:lang w:eastAsia="ru-RU"/>
        </w:rPr>
        <w:t>обязательной аудиторной учебной нагрузки - 108 час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амостоятельной работы обучающегося - 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eastAsia="Franklin Gothic Book"/>
          <w:kern w:val="0"/>
          <w:sz w:val="28"/>
          <w:szCs w:val="28"/>
          <w:lang w:eastAsia="en-US"/>
        </w:rPr>
      </w:pPr>
      <w:r>
        <w:rPr>
          <w:rFonts w:eastAsia="Franklin Gothic Book"/>
          <w:kern w:val="0"/>
          <w:sz w:val="28"/>
          <w:szCs w:val="28"/>
          <w:lang w:eastAsia="en-US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kern w:val="0"/>
          <w:sz w:val="28"/>
          <w:szCs w:val="28"/>
          <w:lang w:eastAsia="en-US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kern w:val="0"/>
          <w:sz w:val="28"/>
          <w:szCs w:val="28"/>
          <w:lang w:val="en-US" w:eastAsia="en-US"/>
        </w:rPr>
        <w:t>Moodle</w:t>
      </w:r>
      <w:r>
        <w:rPr>
          <w:kern w:val="0"/>
          <w:sz w:val="28"/>
          <w:szCs w:val="28"/>
          <w:lang w:eastAsia="en-US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уемые образовательные технолог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технологии группового обуч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информационно-коммуникационные техн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игровые техн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 xml:space="preserve">разноуровневое обучени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8"/>
        </w:numPr>
        <w:suppressAutoHyphens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ГСЭ.03 ИНОСТРАННЫЙ ЯЗЫК (АНГЛИЙСКИЙ)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10"/>
        <w:gridCol w:w="1736"/>
      </w:tblGrid>
      <w:tr>
        <w:trPr>
          <w:trHeight w:val="460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Cs w:val="28"/>
                <w:lang w:val="en-US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08</w:t>
            </w:r>
          </w:p>
        </w:tc>
      </w:tr>
      <w:tr>
        <w:trPr/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</w:t>
            </w:r>
          </w:p>
        </w:tc>
      </w:tr>
      <w:tr>
        <w:trPr>
          <w:trHeight w:val="157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и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>
          <w:trHeight w:val="6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28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ё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4294960946"/>
        </w:sect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1"/>
          <w:numId w:val="8"/>
        </w:numPr>
        <w:suppressAutoHyphens w:val="false"/>
        <w:spacing w:lineRule="auto" w:line="240" w:before="0" w:after="0"/>
        <w:ind w:left="1440" w:hanging="720"/>
        <w:jc w:val="center"/>
        <w:rPr/>
      </w:pP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,</w:t>
      </w:r>
    </w:p>
    <w:p>
      <w:pPr>
        <w:pStyle w:val="22"/>
        <w:widowControl w:val="false"/>
        <w:suppressAutoHyphens w:val="false"/>
        <w:spacing w:lineRule="auto" w:line="240" w:before="0" w:after="0"/>
        <w:ind w:left="144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 указанием количества часов, отводимых на освоение каждой те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7"/>
        <w:gridCol w:w="9040"/>
        <w:gridCol w:w="92"/>
        <w:gridCol w:w="828"/>
        <w:gridCol w:w="14"/>
        <w:gridCol w:w="3323"/>
        <w:gridCol w:w="49"/>
        <w:gridCol w:w="59"/>
        <w:gridCol w:w="56"/>
      </w:tblGrid>
      <w:tr>
        <w:trPr>
          <w:tblHeader w:val="true"/>
          <w:trHeight w:val="50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иностран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Лекция. </w:t>
            </w:r>
            <w:r>
              <w:rPr>
                <w:bCs/>
              </w:rPr>
              <w:t>Изучение иностранного языка. Мировые язык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-8. Практические занятия</w:t>
              <w:tab/>
              <w:tab/>
              <w:tab/>
              <w:tab/>
              <w:tab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-3. Мировые языки: локальные или глобальные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-5. Множественное число существительных. 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-7. Моё отношение к изучению иностранного языка. Страдательный залог. Выполнение упражнений и тестовых зада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8.  Мой урок иностранного языка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реферат «Иностранные языки в моей жизни»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ь в современном обществе</w:t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7, ЛР 8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/>
              <w:t>Познавательная, проектная, творческая: дискуссия, анализ текста, мозговой штурм, написание эссе, выполнение проекто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Лекция.  </w:t>
            </w:r>
            <w:r>
              <w:rPr>
                <w:bCs/>
              </w:rPr>
              <w:t>Молодёжь в современном обществе: глобализация. Лексика для описания изме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10-16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0. Молодёжь в современном обществе:  глобализация.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1. Кто живёт в Великобритании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2-13. Права молодых людей. Обсуждение вопросов.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4-15. 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6. Участие в обществе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мини-проект «Должны ли мы соглашаться с глобализацией»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10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/>
              <w:t>Познавательная, исследовательская, творческая: дискуссия, анализ текста, слушание и анализ докладов одногруппников, учебное исследование, реферирование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</w:rPr>
              <w:t>17. Лекция.</w:t>
            </w:r>
            <w:r>
              <w:rPr>
                <w:bCs/>
              </w:rPr>
              <w:t xml:space="preserve"> Экология. Преступления против планеты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-26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8-19. Экология. Преступления против планеты. Введение и первичное закрепление лексик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0-21. Преступления против планеты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2-23. Употребление артикля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4-25. Погода, изменение климата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6. Употребление предлогов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презентацию «Портрет идеального горожанина-подростка»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1, ОК 2, ОК 4, ОК 5, 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К.1.1-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8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, написание эсс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7. Лекция.</w:t>
            </w:r>
            <w:r>
              <w:rPr>
                <w:bCs/>
              </w:rPr>
              <w:t xml:space="preserve"> Выбор будущей  професси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-41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8-31.Выбор профессии. Введение и первичное закрепление лексик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32-33. Выбор профессии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4-35. Куда пойти после школы. Выполнение лексико-грамматических упражнений.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36-37. Университеты Великобритании и России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8-39.Сдача итоговых экзаменов. Выполнение лексико-грамматических упражнений.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0-41. Типы учеников: напряжённый, расслабленный, перфекционист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выполнение проекта «Важные качества для успешной карь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временная технология и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. Лекция. </w:t>
            </w:r>
            <w:r>
              <w:rPr>
                <w:bCs/>
              </w:rPr>
              <w:t>Современная технология и наук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льтернативы современной технологи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-60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 xml:space="preserve">18 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3-44. Насколько вы зависимы от современной технологии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5-46. Насколько вы зависимы от современной технологии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Cs/>
              </w:rPr>
              <w:t>47-48. 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9-50. Наука или обман. Секреты древнего компьютера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1-52. 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3-54. Медицина как новая технология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5-56. Как выглядит будущее медицины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7-58. Современные технологии и окружающая среда.  Повторение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9-60. Контрольная работа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проект «Научное открытие»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8, ОК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зит зарубежного  партнёра</w:t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Лекция. </w:t>
            </w:r>
            <w:r>
              <w:rPr>
                <w:bCs/>
              </w:rPr>
              <w:t>Поведение и формы вежливости при знакомстве с зарубежным партнёр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-66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2-63. Визит зарубежного  партнёра: встреча в аэропорту, знакомство, формы обращения, приветствие, прощание. Введение и первичное закрепление лексик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4-65. Визит зарубежного  партнёра: встреча в аэропорту, знакомство, формы обращения, приветствие, прощание. Составление и инсценировка диалогов по теме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6. Порядок слов в предложении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составление и инсценировка диалога «Встреча с зарубежным партнер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стройство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3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1, 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К 1.1, ПК 2.1, 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Р 2, ЛР 3, 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>67. Лекция.</w:t>
            </w:r>
            <w:r>
              <w:rPr>
                <w:bCs/>
                <w:szCs w:val="28"/>
              </w:rPr>
              <w:t xml:space="preserve"> Собеседование и устройство на работу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68-76. Практические занятия</w:t>
              <w:tab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68-70. 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1-72. Устройство на работу: интервью, благодарственное письмо. Выполнение практических задан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3-74. Что надо и не надо делать в поисках работы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5-76. Прилагательные и наречия. Выполнение лексико-грамматических упражнен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командировке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</w:p>
        </w:tc>
        <w:tc>
          <w:tcPr>
            <w:tcW w:w="3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ЛР 7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творческая: дискуссия, анализ текста, составление диалогов, разработка алгоритмов, ситуации выбора, 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Р 7, ЛР 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77-90. Практические занят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7-80. В командировке: телефонный разговор с компанией. Введение и первичное закрепление лексики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1-84. В командировке: заказ места в гостинице, покупка билета на самолёт. Составление и инсценировка диалогов по тем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5-86. Факс, электронная почта. Основные сокращения, используемые в деловой корреспонденции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7-88.Числительные и причастия. Выполнение лексико-грамматических упражнен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89-90. Глобальная компьютерная сеть. Работа с текстом.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и инсценировка диалога «Телефонный разговор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бытие в страну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91-98. Практические занят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1-92. Прибытие в страну: таможенный и паспортный контроль. Составление и инсценировка диалогов по тем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3-94. Прибытие в страну: в аэропорту, на вокзале. Составление и инсценировка диалогов по тем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5-96.Прибытие в страну: расписание городского транспорта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97-98. Местоимения и предлоги. Выполнение лексико-грамматических упражнений.  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и инсценировка диалога  по теме (в гостинице, в ресторане, в прокате автомобилей)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ыт и сервис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Cs/>
              </w:rPr>
              <w:t xml:space="preserve">ПК.1.1- 3.5, </w:t>
            </w:r>
            <w:r>
              <w:rPr>
                <w:szCs w:val="28"/>
              </w:rPr>
              <w:t>ЛР 14, ЛР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99. Лекция. </w:t>
            </w:r>
            <w:r>
              <w:rPr>
                <w:bCs/>
                <w:szCs w:val="28"/>
              </w:rPr>
              <w:t>Быт и сервис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100-106. Практические занят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0-101. Быт и сервис. Гостиничный сервис. Виды услуг, оказываемых в гостинице. Работа с текстом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2-103. Организация питания в гостиницах, ресторанах, закусочных. Составление диалогов по тем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104-105. Бронирование мест, регистрация и размещение в гостинице. Услуги для потребителей. Составление диалогов.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6. 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выполнение проекта «Меню ресторана»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07-108. Дифференцированный зачё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>Итого аудиторных занятий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108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ктических занятий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кций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межуточная аттестация в виде дифференцированного зачета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самостоятельной работы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часов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4294960946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Основные источни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rPr>
          <w:color w:val="000000"/>
          <w:w w:val="90"/>
          <w:kern w:val="0"/>
          <w:sz w:val="28"/>
          <w:szCs w:val="28"/>
          <w:lang w:eastAsia="ru-RU"/>
        </w:rPr>
      </w:pPr>
      <w:r>
        <w:rPr>
          <w:color w:val="000000"/>
          <w:w w:val="90"/>
          <w:kern w:val="0"/>
          <w:sz w:val="28"/>
          <w:szCs w:val="28"/>
          <w:lang w:eastAsia="ru-RU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color w:val="000000"/>
          <w:w w:val="90"/>
          <w:kern w:val="0"/>
          <w:sz w:val="28"/>
          <w:szCs w:val="28"/>
          <w:lang w:eastAsia="ru-RU"/>
        </w:rPr>
        <w:t>(Источник: ЭБС «Лань»)</w:t>
      </w:r>
    </w:p>
    <w:p>
      <w:pPr>
        <w:pStyle w:val="Normal"/>
        <w:suppressAutoHyphens w:val="false"/>
        <w:spacing w:lineRule="auto" w:line="240" w:before="0" w:after="0"/>
        <w:ind w:left="360" w:hanging="0"/>
        <w:rPr/>
      </w:pPr>
      <w:r>
        <w:rPr>
          <w:color w:val="000000"/>
          <w:w w:val="90"/>
          <w:kern w:val="0"/>
          <w:sz w:val="28"/>
          <w:szCs w:val="28"/>
          <w:lang w:eastAsia="ru-RU"/>
        </w:rPr>
        <w:t>2.Маньковская З. В. Английский язык: учебное пособие / З.В. Маньковская. — Москва: ИНФРА-М, 2021. 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 xml:space="preserve">(Источник: ЭБС </w:t>
      </w:r>
      <w:r>
        <w:rPr>
          <w:color w:val="000000"/>
          <w:w w:val="90"/>
          <w:kern w:val="0"/>
          <w:sz w:val="28"/>
          <w:szCs w:val="28"/>
          <w:shd w:fill="FFFFFF" w:val="clear"/>
          <w:lang w:val="en-US" w:eastAsia="ru-RU"/>
        </w:rPr>
        <w:t>Znanium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>.</w:t>
      </w:r>
      <w:r>
        <w:rPr>
          <w:color w:val="000000"/>
          <w:w w:val="90"/>
          <w:kern w:val="0"/>
          <w:sz w:val="28"/>
          <w:szCs w:val="28"/>
          <w:shd w:fill="FFFFFF" w:val="clear"/>
          <w:lang w:val="en-US" w:eastAsia="ru-RU"/>
        </w:rPr>
        <w:t>com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textAlignment w:val="baseline"/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</w:pPr>
      <w:r>
        <w:rPr>
          <w:color w:val="000000"/>
          <w:w w:val="90"/>
          <w:kern w:val="0"/>
          <w:sz w:val="28"/>
          <w:szCs w:val="28"/>
          <w:lang w:eastAsia="ru-RU"/>
        </w:rPr>
        <w:t xml:space="preserve">Акиншина И. Б. Немецкий язык: учебник / И.Б. Акиншина, Л.Н. Мирошниченко. — Москва: ИНФРА-М, 2021. 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 xml:space="preserve">(Источник: ЭБС </w:t>
      </w:r>
      <w:r>
        <w:rPr>
          <w:color w:val="000000"/>
          <w:w w:val="90"/>
          <w:kern w:val="0"/>
          <w:sz w:val="28"/>
          <w:szCs w:val="28"/>
          <w:shd w:fill="FFFFFF" w:val="clear"/>
          <w:lang w:val="en-US" w:eastAsia="ru-RU"/>
        </w:rPr>
        <w:t>Znanium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>.</w:t>
      </w:r>
      <w:r>
        <w:rPr>
          <w:color w:val="000000"/>
          <w:w w:val="90"/>
          <w:kern w:val="0"/>
          <w:sz w:val="28"/>
          <w:szCs w:val="28"/>
          <w:shd w:fill="FFFFFF" w:val="clear"/>
          <w:lang w:val="en-US" w:eastAsia="ru-RU"/>
        </w:rPr>
        <w:t>com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color w:val="000000"/>
          <w:w w:val="90"/>
          <w:kern w:val="2"/>
          <w:sz w:val="28"/>
          <w:szCs w:val="28"/>
          <w:shd w:fill="FFFFFF" w:val="clear"/>
          <w:lang w:eastAsia="ru-RU"/>
        </w:rPr>
      </w:pPr>
      <w:r>
        <w:rPr>
          <w:rFonts w:eastAsia="Calibri"/>
          <w:b/>
          <w:color w:val="000000"/>
          <w:w w:val="9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ru-RU"/>
        </w:rPr>
        <w:t>Агабекян И.П. Английский язык. – Р н/Д: Феникс, 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20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Электронный ресурс </w:t>
      </w:r>
      <w:r>
        <w:rPr>
          <w:color w:val="000080"/>
          <w:kern w:val="0"/>
          <w:sz w:val="28"/>
          <w:szCs w:val="28"/>
          <w:u w:val="single"/>
        </w:rPr>
        <w:t>http://www.britishcouncil.org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Электронный ресурс. Википедия. Энциклопедия на английском языке. </w:t>
      </w:r>
      <w:r>
        <w:rPr>
          <w:color w:val="000080"/>
          <w:kern w:val="0"/>
          <w:sz w:val="28"/>
          <w:szCs w:val="28"/>
          <w:u w:val="single"/>
        </w:rPr>
        <w:t>http://en.wikipedia.org/wiki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Электронный ресурс  Информационные технологии в обучении языку.</w:t>
        <w:br/>
      </w:r>
      <w:hyperlink r:id="rId6">
        <w:r>
          <w:rPr>
            <w:rStyle w:val="InternetLink"/>
            <w:color w:val="000080"/>
            <w:kern w:val="0"/>
            <w:sz w:val="28"/>
            <w:szCs w:val="28"/>
            <w:u w:val="single"/>
            <w:lang w:val="en-US"/>
          </w:rPr>
          <w:t>http.//www.just-English.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Learning English BBC World Service \\ www.bbc.com. uk.</w:t>
      </w:r>
    </w:p>
    <w:p>
      <w:pPr>
        <w:pStyle w:val="Normal"/>
        <w:ind w:firstLine="709"/>
        <w:jc w:val="both"/>
        <w:rPr>
          <w:b/>
          <w:b/>
          <w:kern w:val="0"/>
          <w:sz w:val="28"/>
          <w:szCs w:val="28"/>
          <w:lang w:val="en-US"/>
        </w:rPr>
      </w:pPr>
      <w:r>
        <w:rPr>
          <w:b/>
          <w:kern w:val="0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kern w:val="0"/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rHeight w:val="1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мение общаться (устно и письмен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на иностранном языке на профессиональные и повседнев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мение переводить со словарем иностранные тексты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Умение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ние лексического (1200-1400 лексических единиц) и грамматического минимума, необходимого для чтения и перевода со словарем иностранных текстов профессиональной направлен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4. Осуществлять поиск и использование ин-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5. Использовать информационно-коммуни-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  8. Самостоятельно определять задачи профес-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неаудиторная самостоятельная работа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387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1. Диагностировать ТЖС у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5. Проводить профилактику возникновения новых ТЖС у лиц из групп риск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1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kern w:val="2"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 Знак Знак2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kern w:val="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http./www.just-English.ru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55:00Z</dcterms:created>
  <dc:creator>Teacher3</dc:creator>
  <dc:description/>
  <cp:keywords/>
  <dc:language>en-US</dc:language>
  <cp:lastModifiedBy>kirik</cp:lastModifiedBy>
  <cp:lastPrinted>2015-09-30T15:20:00Z</cp:lastPrinted>
  <dcterms:modified xsi:type="dcterms:W3CDTF">2023-11-13T14:3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