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sz w:val="28"/>
          <w:szCs w:val="28"/>
          <w:lang w:eastAsia="ru-RU"/>
        </w:rPr>
        <w:t>от 31.08.2023 № 601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АПТИРОВАННАЯ РАБОЧАЯ ПРОГРАММА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22"/>
        <w:widowControl w:val="false"/>
        <w:suppressAutoHyphens w:val="false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ГСЭ.03 ИНОСТРАННЫЙ ЯЗЫК (НЕМЕЦ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9.02.01. Социальная работа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Адаптированная р</w:t>
      </w:r>
      <w:r>
        <w:rPr>
          <w:bCs/>
          <w:sz w:val="28"/>
          <w:szCs w:val="28"/>
        </w:rPr>
        <w:t>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ГСЭ.03 Иностранный язык (немецкий)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39.02.01. Социальная работа</w:t>
      </w:r>
      <w:r>
        <w:rPr>
          <w:sz w:val="28"/>
        </w:rPr>
        <w:t xml:space="preserve"> </w:t>
      </w:r>
      <w:r>
        <w:rPr>
          <w:rStyle w:val="FontStyle368"/>
          <w:sz w:val="28"/>
          <w:szCs w:val="28"/>
        </w:rPr>
        <w:t>и</w:t>
      </w:r>
      <w:r>
        <w:rPr>
          <w:rFonts w:eastAsia="Calibri"/>
          <w:sz w:val="28"/>
        </w:rPr>
        <w:t xml:space="preserve">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22"/>
        <w:widowControl w:val="false"/>
        <w:suppressAutoHyphens w:val="false"/>
        <w:spacing w:lineRule="auto" w:line="240" w:before="0" w:after="0"/>
        <w:jc w:val="both"/>
        <w:rPr>
          <w:i/>
          <w:i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ова Е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b/>
          <w:b/>
          <w:kern w:val="2"/>
          <w:sz w:val="28"/>
          <w:szCs w:val="28"/>
          <w:lang w:eastAsia="ru-RU"/>
        </w:rPr>
      </w:pPr>
      <w:bookmarkStart w:id="0" w:name="_GoBack"/>
      <w:bookmarkEnd w:id="0"/>
      <w:r>
        <w:rPr>
          <w:b/>
          <w:kern w:val="2"/>
          <w:sz w:val="28"/>
          <w:szCs w:val="28"/>
          <w:lang w:eastAsia="ru-RU"/>
        </w:rPr>
        <w:t>1.ПАСПОРТ РАБОЧЕЙ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ОГСЭ.03 ИНОСТРАННЫЙ ЯЗЫ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Программа учебной дисциплины является частью адаптированной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14"/>
        <w:shd w:fill="FFFFFF" w:val="clear"/>
        <w:spacing w:lineRule="auto" w:line="240"/>
        <w:ind w:firstLine="709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адаптированной основной профессиональной образовательной программы 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kern w:val="2"/>
          <w:sz w:val="28"/>
          <w:szCs w:val="28"/>
        </w:rPr>
        <w:t xml:space="preserve">ОГСЭ.03 Иностранный язык (немецкий) </w:t>
      </w:r>
      <w:r>
        <w:rPr>
          <w:sz w:val="28"/>
          <w:szCs w:val="28"/>
        </w:rPr>
        <w:t xml:space="preserve">входит в общий гуманитарный и социально-экономический учебный цикл и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bCs/>
          <w:color w:val="000000"/>
          <w:sz w:val="28"/>
          <w:szCs w:val="28"/>
        </w:rPr>
        <w:t>39.02.01 Социальная работа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: </w:t>
      </w:r>
    </w:p>
    <w:p>
      <w:pPr>
        <w:pStyle w:val="Normal"/>
        <w:tabs>
          <w:tab w:val="clear" w:pos="709"/>
          <w:tab w:val="left" w:pos="266" w:leader="none"/>
        </w:tabs>
        <w:spacing w:lineRule="auto" w:line="240" w:before="0" w:after="0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уметь: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9"/>
          <w:tab w:val="left" w:pos="266" w:leader="none"/>
        </w:tabs>
        <w:spacing w:lineRule="auto" w:line="240" w:before="0" w:after="0"/>
        <w:rPr>
          <w:spacing w:val="-4"/>
          <w:sz w:val="28"/>
          <w:szCs w:val="28"/>
        </w:rPr>
      </w:pPr>
      <w:r>
        <w:rPr>
          <w:b/>
          <w:spacing w:val="-4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66" w:leader="none"/>
        </w:tabs>
        <w:spacing w:lineRule="auto" w:line="240" w:before="0" w:after="0"/>
        <w:ind w:left="0" w:firstLine="284"/>
        <w:jc w:val="both"/>
        <w:rPr>
          <w:rFonts w:cs="Courier New"/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</w:t>
      </w:r>
      <w:r>
        <w:rPr>
          <w:b/>
          <w:sz w:val="28"/>
          <w:szCs w:val="28"/>
        </w:rPr>
        <w:t>: общи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 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профессиональны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2. Координировать работу по социально-бытовому обслуживанию кли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2. Координировать работу по преобразованию ТЖС в семье и у дет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1. Диагностировать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2. Координировать работу по преобразованию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5. Проводить профилактику возникновения новых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личностными (ЛР) результата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 Осознающий себя гражданином и защитником великой стра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ЛР 2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Р 6 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8 Способный к самостоятельному решению вопросов жизнеустрой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20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1.4. Рекомендуемое количество часов на освоение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Максимальная учебная нагрузка обучающихся - 136 часов,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kern w:val="2"/>
          <w:sz w:val="28"/>
          <w:szCs w:val="28"/>
          <w:lang w:eastAsia="ru-RU"/>
        </w:rPr>
        <w:t>обязательной аудиторной учебной нагрузки - 108 ча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амостоятельной работы обучающегося - 2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образовательны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ехнологии группового обу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гровые техн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22"/>
        <w:widowControl w:val="false"/>
        <w:suppressAutoHyphens w:val="false"/>
        <w:spacing w:lineRule="auto" w:line="240" w:before="0" w:after="0"/>
        <w:ind w:left="720" w:hanging="0"/>
        <w:jc w:val="center"/>
        <w:rPr/>
      </w:pPr>
      <w:r>
        <w:rPr>
          <w:kern w:val="2"/>
          <w:sz w:val="28"/>
          <w:szCs w:val="28"/>
        </w:rPr>
        <w:t>ОГСЭ.03 ИНОСТРАННЫЙ ЯЗЫК (НЕМЕЦКИЙ)</w:t>
      </w:r>
    </w:p>
    <w:p>
      <w:pPr>
        <w:pStyle w:val="22"/>
        <w:widowControl w:val="false"/>
        <w:suppressAutoHyphens w:val="false"/>
        <w:spacing w:lineRule="auto" w:line="240" w:before="0" w:after="0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240" w:before="0" w:after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10"/>
        <w:gridCol w:w="1736"/>
      </w:tblGrid>
      <w:tr>
        <w:trPr>
          <w:trHeight w:val="460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Cs w:val="28"/>
                <w:lang w:val="en-US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08</w:t>
            </w:r>
          </w:p>
        </w:tc>
      </w:tr>
      <w:tr>
        <w:trPr/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</w:t>
            </w:r>
          </w:p>
        </w:tc>
      </w:tr>
      <w:tr>
        <w:trPr>
          <w:trHeight w:val="157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лекции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>
          <w:trHeight w:val="6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lang w:val="en-US"/>
              </w:rPr>
              <w:t>амостоятельна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работа</w:t>
            </w:r>
            <w:r>
              <w:rPr>
                <w:b/>
                <w:szCs w:val="28"/>
              </w:rPr>
              <w:t xml:space="preserve"> обучающего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28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дифференцированного зачё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4294960946"/>
        </w:sect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1"/>
          <w:numId w:val="6"/>
        </w:numPr>
        <w:suppressAutoHyphens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,</w:t>
      </w:r>
    </w:p>
    <w:p>
      <w:pPr>
        <w:pStyle w:val="22"/>
        <w:widowControl w:val="false"/>
        <w:suppressAutoHyphens w:val="false"/>
        <w:spacing w:lineRule="auto" w:line="240" w:before="0" w:after="0"/>
        <w:ind w:left="144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 указанием количества часов, отводимых на освоение каждой темы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7"/>
        <w:gridCol w:w="9076"/>
        <w:gridCol w:w="90"/>
        <w:gridCol w:w="833"/>
        <w:gridCol w:w="11"/>
        <w:gridCol w:w="3242"/>
        <w:gridCol w:w="97"/>
        <w:gridCol w:w="50"/>
        <w:gridCol w:w="56"/>
      </w:tblGrid>
      <w:tr>
        <w:trPr>
          <w:tblHeader w:val="true"/>
          <w:trHeight w:val="50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5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иностранного язы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.</w:t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Лекция. </w:t>
            </w:r>
            <w:r>
              <w:rPr>
                <w:bCs/>
              </w:rPr>
              <w:t>Изучение иностранного языка. Мировые язык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2-8. Практические занятия</w:t>
              <w:tab/>
              <w:tab/>
              <w:tab/>
              <w:tab/>
              <w:tab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-3. Мировые языки: локальные или глобальные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-5. Множественное число существительных. 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-7. Моё отношение к изучению иностранного языка. Страдательный залог. Выполнение упражнений и тестовых зада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8.  Мой урок иностранного языка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реферат «Иностранные языки в моей жизни»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ь в современном обществе</w:t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 7, ЛР 8, ЛР 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/>
              <w:t>Познавательная, проектная, творческая: дискуссия, анализ текста, мозговой штурм, написание эссе, выполнение проектов.</w:t>
            </w:r>
          </w:p>
        </w:tc>
      </w:tr>
      <w:tr>
        <w:trPr>
          <w:trHeight w:val="23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Лекция.  </w:t>
            </w:r>
            <w:r>
              <w:rPr>
                <w:bCs/>
              </w:rPr>
              <w:t>Молодёжь в современном обществе: глобализация. Лексика для описания изме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10-16. Практические занят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10. Молодёжь в современном обществе:  глобализация.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1. Кто живёт в Германии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12-13. Права молодых людей. Обсуждение вопросов.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4-15. 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6. Участие в обществе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мини-проект «Должны ли мы соглашаться с глобализацией»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10, ЛР 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/>
              <w:t>Познавательная, исследовательская, творческая: дискуссия, анализ текста, слушание и анализ докладов одногруппников, учебное исследование, реферирование.</w:t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</w:rPr>
              <w:t>17. Лекция.</w:t>
            </w:r>
            <w:r>
              <w:rPr>
                <w:bCs/>
              </w:rPr>
              <w:t xml:space="preserve"> Экология. Преступления против планеты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-26. Практические занят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8-19. Экология. Преступления против планеты. Введение и первичное закрепление лексик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0-21. Преступления против планеты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2-23. Употребление артикля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4-25. Погода, изменение климата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6. Употребление предлогов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презентацию «Портрет идеального горожанина-подростка»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1, ОК 2, ОК 4, ОК 5, ОК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К.1.1- 3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8, ЛР 14, ЛР 15, ЛР 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, написание эсс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профе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27. Лекция.</w:t>
            </w:r>
            <w:r>
              <w:rPr>
                <w:bCs/>
              </w:rPr>
              <w:t xml:space="preserve"> Выбор будущей  професси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-41. Практические занят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8-31.Выбор профессии. Введение и первичное закрепление лексик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32-33. Выбор профессии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34-35. Куда пойти после школы. Выполнение лексико-грамматических упражнений.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36-37. Университеты Германии и России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38-39.Сдача итоговых экзаменов. Выполнение лексико-грамматических упражнений.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0-41. Типы учеников: напряжённый, расслабленный, перфекционист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выполнение проекта «Важные качества для успешной карьеры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временная технология и нау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</w:t>
            </w:r>
          </w:p>
        </w:tc>
      </w:tr>
      <w:tr>
        <w:trPr>
          <w:trHeight w:val="1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. Лекция. </w:t>
            </w:r>
            <w:r>
              <w:rPr>
                <w:bCs/>
              </w:rPr>
              <w:t>Современная технология и наук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льтернативы современной технологи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-60. Практические занят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 xml:space="preserve">18 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3-44. Насколько вы зависимы от современной технологии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5-46. Насколько вы зависимы от современной технологии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Cs/>
              </w:rPr>
              <w:t>47-48. Неординарные умы: думать как гений. Работа с текстом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9-50. Наука или обман. Секреты древнего компьютера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1-52. Клонировать или не клонировать. Работа с текстом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3-54. Медицина как новая технология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5-56. Как выглядит будущее медицины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7-58. Современные технологии и окружающая среда.  Повторение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9-60. Контрольная работа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проект «Научное открытие»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8, ОК 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ЛР 2, ЛР 3, ЛР 1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</w:tr>
      <w:tr>
        <w:trPr>
          <w:trHeight w:val="233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зит зарубежного  партнёра</w:t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Лекция. </w:t>
            </w:r>
            <w:r>
              <w:rPr>
                <w:bCs/>
              </w:rPr>
              <w:t>Поведение и формы вежливости при знакомстве с зарубежным партнёр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-66. Практические занят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2-63. Визит зарубежного  партнёра: встреча в аэропорту, знакомство, формы обращения, приветствие, прощание. Введение и первичное закрепление лексик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4-65. Визит зарубежного  партнёра: встреча в аэропорту, знакомство, формы обращения, приветствие, прощание. Составление и инсценировка диалогов по теме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6. Порядок слов в предложении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составление и инсценировка диалога «Встреча с зарубежным партнером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стройство на работ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32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1, 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К 1.1, ПК 2.1, ПК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Р 2, ЛР 3, ЛР 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Cs w:val="28"/>
              </w:rPr>
              <w:t>67. Лекция.</w:t>
            </w:r>
            <w:r>
              <w:rPr>
                <w:bCs/>
                <w:szCs w:val="28"/>
              </w:rPr>
              <w:t xml:space="preserve"> Собеседование и устройство на работу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68-76. Практические занятия</w:t>
              <w:tab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68-70. Устройство на работу: анкета, сопроводительное письмо, резюме. Выполнение практических заданий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1-72. Устройство на работу: интервью, благодарственное письмо. Выполнение практических заданий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3-74. Что надо и не надо делать в поисках работ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5-76. Прилагательные и наречия. Выполнение лексико-грамматических упражнений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резюм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командировке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ЛР 7, ЛР 14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творческая: дискуссия, анализ текста, составление диалогов, разработка алгоритмов, ситуации выбора, решение задач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Р 7, ЛР 14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77-90. Практические заняти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7-80. В командировке: телефонный разговор с компанией. Введение и первичное закрепление лексики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1-84. В командировке: заказ места в гостинице, покупка билета на самолёт. Составление и инсценировка диалогов по тем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5-86. Факс, электронная почта. Основные сокращения, используемые в деловой корреспонденции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7-88.Числительные и причастия. Выполнение лексико-грамматических упражнений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89-90. Глобальная компьютерная сеть. Работа с текстом.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и инсценировка диалога «Телефонный разговор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бытие в страну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91-98. Практические заняти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1-92. Прибытие в страну: таможенный и паспортный контроль. Составление и инсценировка диалогов по тем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3-94. Прибытие в страну: в аэропорту, на вокзале. Составление и инсценировка диалогов по тем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5-96.Прибытие в страну: расписание городского транспорта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97-98. Местоимения и предлоги. Выполнение лексико-грамматических упражнений.  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и инсценировка диалога  по теме (в гостинице, в ресторане, в прокате автомобилей)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ыт и сервис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Cs/>
              </w:rPr>
              <w:t xml:space="preserve">ПК.1.1- 3.5, </w:t>
            </w:r>
            <w:r>
              <w:rPr>
                <w:szCs w:val="28"/>
              </w:rPr>
              <w:t>ЛР 14, ЛР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99. Лекция. </w:t>
            </w:r>
            <w:r>
              <w:rPr>
                <w:bCs/>
                <w:szCs w:val="28"/>
              </w:rPr>
              <w:t>Быт и сервис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100-106. Практические заняти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0-101. Быт и сервис. Гостиничный сервис. Виды услуг, оказываемых в гостинице. Работа с текстом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2-103. Организация питания в гостиницах, ресторанах, закусочных. Составление диалогов по тем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104-105. Бронирование мест, регистрация и размещение в гостинице. Услуги для потребителей. Составление диалогов.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6. 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выполнение проекта «Меню ресторана»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07-108. Дифференцированный зачё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Cs w:val="28"/>
              </w:rPr>
              <w:t>Итого аудиторных занятий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10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ктических занятий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межуточная аттестация в виде дифференцированного зачета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самостоятельной работы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часов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4294960946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bCs/>
          <w:sz w:val="28"/>
          <w:szCs w:val="28"/>
        </w:rPr>
        <w:t>- рабочее место преподавателя, оборудованное ПК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r>
        <w:rPr>
          <w:color w:val="000000"/>
          <w:kern w:val="2"/>
          <w:sz w:val="28"/>
          <w:szCs w:val="28"/>
          <w:lang w:eastAsia="ru-RU"/>
        </w:rPr>
        <w:t>Басова, Н.В. Немецкий язык для колледжей: учебник - 21-е изд., стер. – М.: КноРус, 2017. – 352 с. – (Среднее профессиональное образование).</w:t>
      </w:r>
    </w:p>
    <w:p>
      <w:pPr>
        <w:pStyle w:val="Normal"/>
        <w:autoSpaceDE w:val="false"/>
        <w:spacing w:lineRule="auto" w:line="240" w:before="0" w:after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Немецкий язык. 11 класс: Учебник для общеобразовательных учреждений: базовый уровень / [И.Л. Бим и другие]. -  М.: Просвещение,  2017. – 224 с. -  (Академический школьный учебник).</w:t>
      </w:r>
    </w:p>
    <w:p>
      <w:pPr>
        <w:pStyle w:val="Normal"/>
        <w:autoSpaceDE w:val="false"/>
        <w:spacing w:lineRule="auto" w:line="240" w:before="0" w:after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Воронина,  Г.И., Карелина, И.В.. Немецкий язык, контакты:  Учебник для 10-11 кл. общеобразовательных учреждений. – М.: Просвещение, 2017. – 224 с.</w:t>
      </w:r>
    </w:p>
    <w:p>
      <w:pPr>
        <w:pStyle w:val="Normal"/>
        <w:autoSpaceDE w:val="false"/>
        <w:spacing w:lineRule="auto" w:line="240" w:before="0" w:after="0"/>
        <w:ind w:left="720" w:hanging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   </w:t>
      </w:r>
    </w:p>
    <w:p>
      <w:pPr>
        <w:pStyle w:val="Normal"/>
        <w:autoSpaceDE w:val="false"/>
        <w:spacing w:lineRule="auto" w:line="240" w:before="0" w:after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6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kaleidos.de/alltag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7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to4ka-treff.de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8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derweg.org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9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dw-world.de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0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deu.1september.ru/</w:t>
        </w:r>
      </w:hyperlink>
      <w:r>
        <w:rPr>
          <w:b/>
          <w:bCs/>
          <w:kern w:val="2"/>
          <w:sz w:val="28"/>
          <w:szCs w:val="28"/>
          <w:lang w:eastAsia="ru-RU"/>
        </w:rPr>
        <w:t> </w:t>
      </w:r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1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schulen-ans-netz.de/</w:t>
        </w:r>
      </w:hyperlink>
      <w:r>
        <w:rPr>
          <w:kern w:val="2"/>
          <w:sz w:val="28"/>
          <w:szCs w:val="28"/>
          <w:lang w:eastAsia="ru-RU"/>
        </w:rPr>
        <w:t> 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2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goethe.de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3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grammade.ru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4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studygerman.ru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709"/>
      </w:tblGrid>
      <w:tr>
        <w:trPr>
          <w:trHeight w:val="14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, общие и профессиональные компетенци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мение общаться (устно и письмен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на иностранном языке на профессиональные и повседнев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мение переводить со словарем иностранные тексты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Умение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1838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ние лексического (1200-1400 лексических единиц) и грамматического минимума, необходимого для чтения и перевода со словарем иностранных текстов профессиональной направлен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319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4. Осуществлять поиск и использование ин-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5. Использовать информационно-коммуни-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  8. Самостоятельно определять задачи профес-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неаудиторная самостоятельная работа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387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2. Координировать работу по социально-бытовому обслуживанию клиен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1. Диагностировать ТЖС семьи и детей с определением видов необходимой помощ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5. Проводить профилактику возникновения новых ТЖС в различных типах семей и у дет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1. Диагностировать ТЖС у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2. Координировать работу по преобразованию ТЖС у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3. Осуществлять патронат лиц из групп риска (сопровождение, опекунство, попечительство, патрон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4. Создавать необходимые условия для адаптации и социальной реабилитации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5. Проводить профилактику возникновения новых ТЖС у лиц из групп риска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15"/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21">
    <w:name w:val="Основной текст 2 Знак1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17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Абзац списка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 Знак Знак2 Знак Знак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3">
    <w:name w:val="Style253"/>
    <w:basedOn w:val="Normal"/>
    <w:qFormat/>
    <w:pPr>
      <w:widowControl w:val="false"/>
      <w:suppressAutoHyphens w:val="false"/>
      <w:autoSpaceDE w:val="false"/>
      <w:spacing w:lineRule="exact" w:line="274" w:before="0" w:after="0"/>
    </w:pPr>
    <w:rPr>
      <w:rFonts w:ascii="Arial" w:hAnsi="Arial" w:cs="Arial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kern w:val="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google.com/url?q=http://www.kaleidos.de/alltag&amp;sa=D&amp;ust=1507736966153000&amp;usg=AFQjCNFD9DzhwATcD9s8RdODNBZysgGwww" TargetMode="External"/><Relationship Id="rId7" Type="http://schemas.openxmlformats.org/officeDocument/2006/relationships/hyperlink" Target="https://www.google.com/url?q=http://www.to4ka-treff.de/&amp;sa=D&amp;ust=1507736966154000&amp;usg=AFQjCNGdbndwTXNEMRQxQwrJm2SFlouu2w" TargetMode="External"/><Relationship Id="rId8" Type="http://schemas.openxmlformats.org/officeDocument/2006/relationships/hyperlink" Target="https://www.google.com/url?q=http://www.derweg.org/&amp;sa=D&amp;ust=1507736966154000&amp;usg=AFQjCNERErHL617WCemchdrGq_oSunoGNQ" TargetMode="External"/><Relationship Id="rId9" Type="http://schemas.openxmlformats.org/officeDocument/2006/relationships/hyperlink" Target="https://www.google.com/url?q=http://www.dw-world.de/&amp;sa=D&amp;ust=1507736966155000&amp;usg=AFQjCNFhQqHitwwLCcv3JC2xL4wnZckUWg" TargetMode="External"/><Relationship Id="rId10" Type="http://schemas.openxmlformats.org/officeDocument/2006/relationships/hyperlink" Target="https://www.google.com/url?q=http://deu.1september.ru/&amp;sa=D&amp;ust=1507736966155000&amp;usg=AFQjCNHySyoj9PT-hd3Y0QEQ9Lo3uALrTQ" TargetMode="External"/><Relationship Id="rId11" Type="http://schemas.openxmlformats.org/officeDocument/2006/relationships/hyperlink" Target="https://www.google.com/url?q=http://www.schulen-ans-netz.de/&amp;sa=D&amp;ust=1507736966156000&amp;usg=AFQjCNEWv7E2rkOi2aFhxNI6nd_52nuUkw" TargetMode="External"/><Relationship Id="rId12" Type="http://schemas.openxmlformats.org/officeDocument/2006/relationships/hyperlink" Target="https://www.google.com/url?q=http://www.goethe.de/&amp;sa=D&amp;ust=1507736966156000&amp;usg=AFQjCNGCNuXtJybQ7dTxcO7VK4ZhUkbTaw" TargetMode="External"/><Relationship Id="rId13" Type="http://schemas.openxmlformats.org/officeDocument/2006/relationships/hyperlink" Target="https://www.google.com/url?q=http://grammade.ru/&amp;sa=D&amp;ust=1507736966157000&amp;usg=AFQjCNFzbI5OLmh5R5mDr8TKzjvX_YjtXQ" TargetMode="External"/><Relationship Id="rId14" Type="http://schemas.openxmlformats.org/officeDocument/2006/relationships/hyperlink" Target="https://www.google.com/url?q=http://www.studygerman.ru/&amp;sa=D&amp;ust=1507736966157000&amp;usg=AFQjCNEeUhKKXwqA23pPadBmdO85WGHk5g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4:46:00Z</dcterms:created>
  <dc:creator>Teacher3</dc:creator>
  <dc:description/>
  <cp:keywords/>
  <dc:language>en-US</dc:language>
  <cp:lastModifiedBy>kirik</cp:lastModifiedBy>
  <cp:lastPrinted>2015-09-30T15:20:00Z</cp:lastPrinted>
  <dcterms:modified xsi:type="dcterms:W3CDTF">2023-11-13T14:38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