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10" w:leader="none"/>
          <w:tab w:val="center" w:pos="46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218"/>
      </w:tblGrid>
      <w:tr>
        <w:trPr/>
        <w:tc>
          <w:tcPr>
            <w:tcW w:w="535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директор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ПОУ ВО «Вологодский колледж технологии и дизайна»                                                                             от 31.08.2023 № 601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 xml:space="preserve">АДАПТИРОВАННАЯ РАБОЧАЯ ПРОГРАММА 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suppressAutoHyphens w:val="tru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ПМ.02 СОЦИАЛЬНАЯ РАБОТА С СЕМЬЕЙ И ДЕТЬМИ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9.02.01 Социальная работа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pacing w:val="-2"/>
        </w:rPr>
      </w:pPr>
      <w:r>
        <w:rPr>
          <w:cap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 xml:space="preserve">Вол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2023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bCs/>
          <w:sz w:val="28"/>
          <w:szCs w:val="28"/>
        </w:rPr>
        <w:t>Адаптированная 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профессионального модуля разработана в соответствии с федеральным государственным образовательным стандартом (далее – ФГОС) среднего профессионального образования по специальности 39.02.01 Социальная работа </w:t>
      </w:r>
      <w:r>
        <w:rPr>
          <w:rStyle w:val="FontStyle368"/>
          <w:sz w:val="28"/>
          <w:szCs w:val="28"/>
        </w:rPr>
        <w:t>и</w:t>
      </w:r>
      <w:r>
        <w:rPr>
          <w:rFonts w:eastAsia="Calibri"/>
          <w:kern w:val="2"/>
          <w:sz w:val="28"/>
          <w:lang w:eastAsia="ar-SA"/>
        </w:rPr>
        <w:t xml:space="preserve"> примерной программой, рекомендованной коллективом педагогов БПОУ ВО «Вологодский колледж технологии и дизайна.</w:t>
      </w:r>
    </w:p>
    <w:p>
      <w:pPr>
        <w:pStyle w:val="Normal"/>
        <w:suppressAutoHyphens w:val="true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нная программа является образовательной программой для инвалидов и студентов с ОВЗ по слуху. Разработана в соответствии 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исьмом Минобрнауки РФ от 03.08.2014 г. № 06-281 «Требования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», утв. Минобрнауки России 26.12.2013 № 06-2412вн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етодическими рекомендациями по разработке и реализации адаптированных образовательных программ среднего профессионального образования, утв. Минобрнауки России 20.04.2015 № 06-830в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Организация-разработчик: бюджетное профессиональное образовательное учреждение Вологодской области «Вологодский колледж технологии и дизайн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аринова В.М., заведующий отделением практик БПОУ ВО «Вологодский колледж технологии и дизайна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айкина С.С., преподаватель БПОУ ВО «Вологодский колледж технологии и дизайна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а и одобрена на заседании педагогического совета протокол № 7 от 31.08.2023 года. Утверждена приказом директора от 31.08.2023 № 60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3"/>
      </w:tblGrid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1. Паспорт программы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2. Результаты освоения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3. Структура и содержание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4. Условия реализации рабочей программы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5. 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аспорт ПРОГРАММЫ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center"/>
        <w:rPr/>
      </w:pPr>
      <w:r>
        <w:rPr>
          <w:caps/>
          <w:sz w:val="28"/>
          <w:szCs w:val="28"/>
        </w:rPr>
        <w:t xml:space="preserve">ПМ.02 </w:t>
      </w:r>
      <w:r>
        <w:rPr>
          <w:sz w:val="28"/>
          <w:szCs w:val="28"/>
        </w:rPr>
        <w:t>СОЦИАЛЬНАЯ РАБОТА С СЕМЬЕЙ И ДЕТЬМ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>1.1. Область применения примерной программы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0" w:name="_Hlk99601395"/>
      <w:bookmarkStart w:id="1" w:name="_Hlk99600635"/>
      <w:bookmarkEnd w:id="0"/>
      <w:bookmarkEnd w:id="1"/>
      <w:r>
        <w:rPr>
          <w:sz w:val="28"/>
          <w:szCs w:val="28"/>
        </w:rPr>
        <w:t xml:space="preserve">Рабочая программа профессионального модуля является частью адаптированной основной профессиональной образовательной программы среднего профессионального образования по специальности </w:t>
      </w:r>
      <w:r>
        <w:rPr>
          <w:bCs/>
          <w:color w:val="000000"/>
          <w:sz w:val="28"/>
          <w:szCs w:val="28"/>
        </w:rPr>
        <w:t>39.02.01 Социальная работа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 освоения основного вида профессиональной деятельности и соответствующих 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фессиональных компетенций (ПК)</w:t>
      </w:r>
      <w:r>
        <w:rPr>
          <w:sz w:val="28"/>
          <w:szCs w:val="28"/>
        </w:rPr>
        <w:t>:</w:t>
      </w:r>
    </w:p>
    <w:p>
      <w:pPr>
        <w:pStyle w:val="Default"/>
        <w:ind w:firstLine="54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ПК 2.1. Диагностировать ТЖС семьи и детей с определением видов необходимой помощи. </w:t>
      </w:r>
    </w:p>
    <w:p>
      <w:pPr>
        <w:pStyle w:val="Default"/>
        <w:ind w:firstLine="54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ПК 2.2. Координировать работу по преобразованию ТЖС в семье и у детей. </w:t>
      </w:r>
    </w:p>
    <w:p>
      <w:pPr>
        <w:pStyle w:val="Default"/>
        <w:ind w:firstLine="54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ПК 2.3. Осуществлять патронат семей и детей, находящихся в ТЖС (сопровождение, опекунство, попечительство, патронаж). </w:t>
      </w:r>
    </w:p>
    <w:p>
      <w:pPr>
        <w:pStyle w:val="Default"/>
        <w:ind w:firstLine="54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ПК 2.4. Создавать необходимые условия для адаптации и социальной реабилитации различных типов семей и детей, находящихся в ТЖ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>ПК 2.5. Проводить профилактику возникновения новых ТЖС в различных типах семей и у д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pacing w:val="-18"/>
          <w:sz w:val="20"/>
          <w:szCs w:val="20"/>
        </w:rPr>
      </w:pPr>
      <w:r>
        <w:rPr>
          <w:i/>
          <w:spacing w:val="-18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2" w:name="_Hlk99601395"/>
      <w:bookmarkEnd w:id="2"/>
      <w:r>
        <w:rPr>
          <w:b/>
          <w:spacing w:val="-18"/>
          <w:sz w:val="28"/>
          <w:szCs w:val="28"/>
        </w:rPr>
        <w:t xml:space="preserve">1.2. Место профессионального модуля в структуре адаптированной основной профессиональной образовате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iCs/>
          <w:spacing w:val="-18"/>
          <w:sz w:val="28"/>
          <w:szCs w:val="28"/>
        </w:rPr>
        <w:t>Профессиональный модуль</w:t>
      </w:r>
      <w:r>
        <w:rPr>
          <w:bCs/>
          <w:i/>
          <w:iCs/>
          <w:spacing w:val="-18"/>
          <w:sz w:val="28"/>
          <w:szCs w:val="28"/>
        </w:rPr>
        <w:t xml:space="preserve"> </w:t>
      </w:r>
      <w:r>
        <w:rPr>
          <w:spacing w:val="-18"/>
          <w:sz w:val="28"/>
          <w:szCs w:val="28"/>
        </w:rPr>
        <w:t>ПМ.02 Социальная работа с семьей и детьми</w:t>
      </w:r>
      <w:r>
        <w:rPr>
          <w:bCs/>
          <w:i/>
          <w:iCs/>
          <w:spacing w:val="-18"/>
          <w:sz w:val="28"/>
          <w:szCs w:val="28"/>
        </w:rPr>
        <w:t xml:space="preserve"> </w:t>
      </w:r>
      <w:r>
        <w:rPr>
          <w:bCs/>
          <w:iCs/>
          <w:spacing w:val="-18"/>
          <w:sz w:val="28"/>
          <w:szCs w:val="28"/>
        </w:rPr>
        <w:t>входит в профессиональный учеб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pacing w:val="-18"/>
          <w:sz w:val="28"/>
          <w:szCs w:val="28"/>
        </w:rPr>
      </w:pPr>
      <w:r>
        <w:rPr>
          <w:b/>
          <w:bCs/>
          <w:iCs/>
          <w:spacing w:val="-18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>1.3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18"/>
          <w:sz w:val="28"/>
          <w:szCs w:val="28"/>
        </w:rPr>
      </w:pPr>
      <w:bookmarkStart w:id="3" w:name="_Hlk99601432"/>
      <w:bookmarkEnd w:id="3"/>
      <w:r>
        <w:rPr>
          <w:spacing w:val="-18"/>
          <w:sz w:val="28"/>
          <w:szCs w:val="28"/>
        </w:rPr>
        <w:t xml:space="preserve">Цель: овладение указанным видом профессиональной деятельности и соответствующими профессиональными компетенци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- изучить нормативные правовые акты в социальной работе с семьями и детьм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теоретические знания и практические умения в области возрастной психологии, педагогики и семьеведени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- овладеть технологиями социальной работы с семьями и детьм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- сформировать теоретические знания и практические умения в области социального патроната лиц семьи и д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>Обучающийся в ходе освоения профессионального модуля должен:</w:t>
      </w:r>
    </w:p>
    <w:p>
      <w:pPr>
        <w:pStyle w:val="ConsPlusNormal"/>
        <w:ind w:firstLine="709"/>
        <w:jc w:val="both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>иметь практический опыт: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диагностики трудной жизненной ситуации и профилактики возникновения новых ТЖС у различных типов семей и детей, осуществления их социального патроната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  <w:spacing w:val="-18"/>
          <w:sz w:val="28"/>
          <w:szCs w:val="28"/>
        </w:rPr>
        <w:t>создания необходимых условий для адаптации к существующим реалиям жизни, реабилитации, координации работы по преобразованию ТЖС в семье и у д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>уметь:</w:t>
      </w:r>
    </w:p>
    <w:p>
      <w:pPr>
        <w:pStyle w:val="Default"/>
        <w:numPr>
          <w:ilvl w:val="0"/>
          <w:numId w:val="16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пользоваться нормативными документами, законодательными актами в профессиональной деятельности;</w:t>
      </w:r>
    </w:p>
    <w:p>
      <w:pPr>
        <w:pStyle w:val="Default"/>
        <w:numPr>
          <w:ilvl w:val="0"/>
          <w:numId w:val="16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выявлять семьи и детей, нуждающихся в социальной помощи, социальной защите;</w:t>
      </w:r>
    </w:p>
    <w:p>
      <w:pPr>
        <w:pStyle w:val="Default"/>
        <w:numPr>
          <w:ilvl w:val="0"/>
          <w:numId w:val="16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собирать и анализировать информацию, выявлять проблемы семей;</w:t>
      </w:r>
    </w:p>
    <w:p>
      <w:pPr>
        <w:pStyle w:val="Default"/>
        <w:numPr>
          <w:ilvl w:val="0"/>
          <w:numId w:val="16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оказывать социальную помощь отдельным категориям семей, женщинам и детям путем поддержки, консультирования, реабилитации, др. видов адресной помощи и социальных услуг;</w:t>
      </w:r>
    </w:p>
    <w:p>
      <w:pPr>
        <w:pStyle w:val="Default"/>
        <w:numPr>
          <w:ilvl w:val="0"/>
          <w:numId w:val="16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осуществлять профессиональную деятельность с позиции "рядом с клиентом";</w:t>
      </w:r>
    </w:p>
    <w:p>
      <w:pPr>
        <w:pStyle w:val="Default"/>
        <w:numPr>
          <w:ilvl w:val="0"/>
          <w:numId w:val="16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выявлять важнейшие взаимосвязи семьи с обществом и государством;</w:t>
      </w:r>
    </w:p>
    <w:p>
      <w:pPr>
        <w:pStyle w:val="Default"/>
        <w:numPr>
          <w:ilvl w:val="0"/>
          <w:numId w:val="16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профессионально строить взаимоотношения с членами семьи;</w:t>
      </w:r>
    </w:p>
    <w:p>
      <w:pPr>
        <w:pStyle w:val="Default"/>
        <w:numPr>
          <w:ilvl w:val="0"/>
          <w:numId w:val="16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планировать и осуществлять процесс социальной работы с целью преобразования ТЖС в семье;</w:t>
      </w:r>
    </w:p>
    <w:p>
      <w:pPr>
        <w:pStyle w:val="Default"/>
        <w:numPr>
          <w:ilvl w:val="0"/>
          <w:numId w:val="16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анализировать результаты своей деятельности;</w:t>
      </w:r>
    </w:p>
    <w:p>
      <w:pPr>
        <w:pStyle w:val="Default"/>
        <w:numPr>
          <w:ilvl w:val="0"/>
          <w:numId w:val="16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осуществлять контроль качества предоставляемых услу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>знать:</w:t>
      </w:r>
    </w:p>
    <w:p>
      <w:pPr>
        <w:pStyle w:val="Default"/>
        <w:numPr>
          <w:ilvl w:val="0"/>
          <w:numId w:val="13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цели и главные принципы государственной семейной политики на федеральном и региональном уровнях;</w:t>
      </w:r>
    </w:p>
    <w:p>
      <w:pPr>
        <w:pStyle w:val="Default"/>
        <w:numPr>
          <w:ilvl w:val="0"/>
          <w:numId w:val="13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структуру государственных органов, реализующих семейную политику;</w:t>
      </w:r>
    </w:p>
    <w:p>
      <w:pPr>
        <w:pStyle w:val="Default"/>
        <w:numPr>
          <w:ilvl w:val="0"/>
          <w:numId w:val="13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основные задачи социальной защиты;</w:t>
      </w:r>
    </w:p>
    <w:p>
      <w:pPr>
        <w:pStyle w:val="Default"/>
        <w:numPr>
          <w:ilvl w:val="0"/>
          <w:numId w:val="13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варианты социального обслуживания семьи;</w:t>
      </w:r>
    </w:p>
    <w:p>
      <w:pPr>
        <w:pStyle w:val="Default"/>
        <w:numPr>
          <w:ilvl w:val="0"/>
          <w:numId w:val="13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нормативно-правовое обеспечение, регламентирующее деятельность специалиста по социальной работе с семьей и детьми;</w:t>
      </w:r>
    </w:p>
    <w:p>
      <w:pPr>
        <w:pStyle w:val="Default"/>
        <w:numPr>
          <w:ilvl w:val="0"/>
          <w:numId w:val="13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типы социальной службы для семьи и детей;</w:t>
      </w:r>
    </w:p>
    <w:p>
      <w:pPr>
        <w:pStyle w:val="Default"/>
        <w:numPr>
          <w:ilvl w:val="0"/>
          <w:numId w:val="13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внешние и внутренние факторы, влияющие на состояние семьи;</w:t>
      </w:r>
    </w:p>
    <w:p>
      <w:pPr>
        <w:pStyle w:val="Default"/>
        <w:numPr>
          <w:ilvl w:val="0"/>
          <w:numId w:val="13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категории семей социального риска;</w:t>
      </w:r>
    </w:p>
    <w:p>
      <w:pPr>
        <w:pStyle w:val="Default"/>
        <w:numPr>
          <w:ilvl w:val="0"/>
          <w:numId w:val="13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основные социальные проблемы семей различных категорий;</w:t>
      </w:r>
    </w:p>
    <w:p>
      <w:pPr>
        <w:pStyle w:val="Default"/>
        <w:numPr>
          <w:ilvl w:val="0"/>
          <w:numId w:val="13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критерии социальной незащищенности семей;</w:t>
      </w:r>
    </w:p>
    <w:p>
      <w:pPr>
        <w:pStyle w:val="Default"/>
        <w:numPr>
          <w:ilvl w:val="0"/>
          <w:numId w:val="13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формы социальной работы с семьями;</w:t>
      </w:r>
    </w:p>
    <w:p>
      <w:pPr>
        <w:pStyle w:val="Default"/>
        <w:numPr>
          <w:ilvl w:val="0"/>
          <w:numId w:val="13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роль социального работника в решении проблем семьи;</w:t>
      </w:r>
    </w:p>
    <w:p>
      <w:pPr>
        <w:pStyle w:val="Default"/>
        <w:numPr>
          <w:ilvl w:val="0"/>
          <w:numId w:val="13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особенности медико-социального патронажа семьи и детей;</w:t>
      </w:r>
    </w:p>
    <w:p>
      <w:pPr>
        <w:pStyle w:val="Default"/>
        <w:numPr>
          <w:ilvl w:val="0"/>
          <w:numId w:val="13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учреждения и организации, способные оказать помощь в преобразовании ситуации семьи.</w:t>
      </w:r>
    </w:p>
    <w:p>
      <w:pPr>
        <w:pStyle w:val="Default"/>
        <w:ind w:firstLine="709"/>
        <w:jc w:val="both"/>
        <w:rPr>
          <w:b/>
          <w:b/>
          <w:color w:val="000000"/>
          <w:spacing w:val="-18"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  <w:t>овладеть личностными результатами:</w:t>
      </w:r>
    </w:p>
    <w:p>
      <w:pPr>
        <w:pStyle w:val="Default"/>
        <w:numPr>
          <w:ilvl w:val="0"/>
          <w:numId w:val="13"/>
        </w:numPr>
        <w:ind w:left="0" w:firstLine="357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 (ЛР 1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-18"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</w:r>
      <w:bookmarkStart w:id="4" w:name="_Hlk99600635"/>
      <w:bookmarkStart w:id="5" w:name="_Hlk99600635"/>
      <w:bookmarkEnd w:id="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6" w:name="_Hlk99601432"/>
      <w:bookmarkEnd w:id="6"/>
      <w:r>
        <w:rPr>
          <w:b/>
          <w:spacing w:val="-18"/>
          <w:sz w:val="28"/>
          <w:szCs w:val="28"/>
        </w:rPr>
        <w:t>1.4. Количество часов на освоение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>Максимальная учебная нагрузка обучающегося – 576 часов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pacing w:val="-18"/>
          <w:sz w:val="28"/>
          <w:szCs w:val="28"/>
        </w:rPr>
        <w:t>обязательной аудиторной учебной нагрузки – 288 ча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pacing w:val="-18"/>
          <w:sz w:val="28"/>
          <w:szCs w:val="28"/>
        </w:rPr>
        <w:t>самостоятельной работы обучающегося – 144 ча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pacing w:val="-18"/>
          <w:sz w:val="28"/>
          <w:szCs w:val="28"/>
        </w:rPr>
        <w:t>производственной практики –144 часа.</w:t>
      </w:r>
    </w:p>
    <w:p>
      <w:pPr>
        <w:pStyle w:val="Normal"/>
        <w:ind w:firstLine="709"/>
        <w:jc w:val="both"/>
        <w:rPr>
          <w:rFonts w:eastAsia="Calibri"/>
          <w:b/>
          <w:b/>
          <w:spacing w:val="-18"/>
          <w:sz w:val="28"/>
          <w:szCs w:val="28"/>
        </w:rPr>
      </w:pPr>
      <w:r>
        <w:rPr>
          <w:rFonts w:eastAsia="Calibri"/>
          <w:b/>
          <w:spacing w:val="-18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spacing w:val="-18"/>
          <w:sz w:val="28"/>
          <w:szCs w:val="28"/>
        </w:rPr>
      </w:pPr>
      <w:r>
        <w:rPr>
          <w:rFonts w:eastAsia="Calibri"/>
          <w:b/>
          <w:spacing w:val="-18"/>
          <w:sz w:val="28"/>
          <w:szCs w:val="28"/>
        </w:rPr>
        <w:t>1.5. Основные образовательные технологии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учебного проектирования (метод проектов), игровые технолог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, </w:t>
      </w:r>
      <w:r>
        <w:rPr>
          <w:sz w:val="28"/>
          <w:szCs w:val="28"/>
          <w:lang w:val="en-US"/>
        </w:rPr>
        <w:t>Moodle</w:t>
      </w:r>
      <w:r>
        <w:rPr>
          <w:sz w:val="28"/>
          <w:szCs w:val="28"/>
        </w:rPr>
        <w:t xml:space="preserve">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Используемые образовательные технолог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лично-ориентированное обучение - организация учебного процесса таким образом, чтобы учитывались индивидуальные психофизические особ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инновационные технологии - использование в процессе обучения модернизированных технических средств с целью улучшения качества образования (аудовизуальные средства, специализированные компьютерные технологии, звукоусиливающая аппаратура, электроакустическое оборудование индивидуального пользования для слухоречевой реабилитации, складная механическая опора для беспрепятственного передвижения детей с нарушениями опорно-двигательного аппарата в помещении и уличных условия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здоровьесберегающие технологии - создание в классе обстановки комфорта, а именно следить за тем, как падает свет, менять местоположение учащегося, проведение физкультминутки на снятия напряжения мышц глаз, руки, кисти, применение упражнений на развитие мелкой мотор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дистанционные технологии - технологии для дистанционного обучения с лицами, не способными посещать классно-урочные занятия наравне со всеми в силу своих индивидуальных особе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технологии группового об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информационно-коммуникационные техн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игровые техн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 xml:space="preserve">разноуровневое обуч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При проведении занятий обеспечивается выполнение следующих дополнительных требований в зависимости от индивидуальных особенностей, поступающих с ограниченными возможностями здоровья: для глухих и слабослышащих</w:t>
        <w:tab/>
        <w:t>обеспечивается наличие звукоусиливающей аппаратуры коллективного пользования, при необходимости поступающим предоставляется звукоусиливающая аппаратура индивидуально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На теоретических занятиях при изучении данной дисциплины используется следующая компьютерная и мультимедийная техник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для студентов с нарушениями слуха- наличие звукоусиливающей аппаратуры, мультимедий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Для слабослышащих студентов заключается договор с сурдопереводчиком. Учебная аудитория, в которой обучаются студенты с нарушением слуха, оборудована компьютерной техникой, аудиотехникой (акустический усилитель и колонки), видеотехникой (мультимедийный проектор), электронной доской, мультимедийной системой. Особую роль в обучении слабослышащих также играют видео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М.02 СОЦИАЛЬНАЯ РАБОТА С СЕМЬЕЙ И ДЕТЬ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bookmarkStart w:id="7" w:name="_Hlk99601464"/>
      <w:bookmarkEnd w:id="7"/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Cs/>
          <w:sz w:val="28"/>
          <w:szCs w:val="28"/>
        </w:rPr>
        <w:t xml:space="preserve">Социальная работа </w:t>
      </w:r>
      <w:r>
        <w:rPr>
          <w:sz w:val="28"/>
          <w:szCs w:val="28"/>
        </w:rPr>
        <w:t>с семьей и детьми, в том числе профессиональными (ПК) и общими (ОК) компетенциям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55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/>
            </w:pPr>
            <w:r>
              <w:rPr/>
              <w:t>ПК 2.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ровать ТЖС семьи и детей с определением видов необходимой помощи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/>
            </w:pPr>
            <w:r>
              <w:rPr/>
              <w:t>ПК 2.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ировать работу по преобразованию ТЖС в семье и у детей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/>
            </w:pPr>
            <w:r>
              <w:rPr/>
              <w:t>ПК 2.3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атронат семей и детей, находящихся в ТЖС (сопровождение, опекунство, попечительство, патронаж)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/>
            </w:pPr>
            <w:r>
              <w:rPr/>
              <w:t>ПК 2.4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вать необходимые условия для адаптации и социальной реабилитации различных типов семей и детей, находящихся в ТЖС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/>
            </w:pPr>
            <w:r>
              <w:rPr/>
              <w:t>ПК 2.5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профилактику возникновения новых ТЖС в различных типах семей и у детей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/>
            </w:pPr>
            <w:r>
              <w:rPr/>
              <w:t>ОК 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/>
            </w:pPr>
            <w:r>
              <w:rPr/>
              <w:t>ОК 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/>
            </w:pPr>
            <w:r>
              <w:rPr/>
              <w:t>OK 3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/>
            </w:pPr>
            <w:r>
              <w:rPr/>
              <w:t>ОК 4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/>
            </w:pPr>
            <w:r>
              <w:rPr/>
              <w:t>ОК 5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/>
            </w:pPr>
            <w:r>
              <w:rPr/>
              <w:t>ОК 6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/>
            </w:pPr>
            <w:r>
              <w:rPr/>
              <w:t>ОК 7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/>
            </w:pPr>
            <w:r>
              <w:rPr/>
              <w:t>ОК 8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/>
            </w:pPr>
            <w:r>
              <w:rPr/>
              <w:t>ОК 9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/>
            </w:pPr>
            <w:r>
              <w:rPr/>
              <w:t>ОК 10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/>
            </w:pPr>
            <w:r>
              <w:rPr/>
              <w:t>ОК 1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ть готовым брать на себя нравственные обязательства по отношению к природе, обществу, человеку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/>
            </w:pPr>
            <w:r>
              <w:rPr/>
              <w:t>ОК 1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/>
            </w:pPr>
            <w:r>
              <w:rPr/>
              <w:t>ОК 13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СТРУКТУРА и содержание профессионального модуля 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М.02 Социальная работа с семьей и детьми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3.1. Тематический план профессионального модуля ПМ.02 Социальная работа с семьей и детьми </w:t>
      </w:r>
      <w:r>
        <w:rPr>
          <w:b/>
          <w:bCs/>
          <w:i/>
          <w:iCs/>
          <w:sz w:val="28"/>
          <w:szCs w:val="28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3377"/>
        <w:gridCol w:w="1099"/>
        <w:gridCol w:w="757"/>
        <w:gridCol w:w="1487"/>
        <w:gridCol w:w="1034"/>
        <w:gridCol w:w="757"/>
        <w:gridCol w:w="1042"/>
        <w:gridCol w:w="1023"/>
        <w:gridCol w:w="1883"/>
      </w:tblGrid>
      <w:tr>
        <w:trPr>
          <w:trHeight w:val="435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 – 2.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2.01</w:t>
            </w:r>
            <w:r>
              <w:rPr>
                <w:rFonts w:eastAsia="Calibri"/>
                <w:bCs/>
                <w:sz w:val="20"/>
                <w:szCs w:val="20"/>
              </w:rPr>
              <w:t xml:space="preserve"> Социально-правовая и законодательная основы социальной работы с семьей и детьм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 – 2.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ДК.02.02 Возрастная психология </w:t>
            </w:r>
            <w:r>
              <w:rPr>
                <w:rFonts w:eastAsia="Calibri"/>
                <w:bCs/>
                <w:sz w:val="20"/>
                <w:szCs w:val="20"/>
              </w:rPr>
              <w:t>и педагогика, семьеведени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 – 2.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ДК.02.03 Технология социальной работы с семьей и детьм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 – 2.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ДК.02.04 Социальный патронат различных типов семей и дет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 – 2.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рактика (по профилю специальности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46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  <w:lang w:val="ru-RU"/>
        </w:rPr>
        <w:t>3.</w:t>
      </w:r>
      <w:r>
        <w:rPr>
          <w:b/>
          <w:caps/>
          <w:sz w:val="28"/>
          <w:szCs w:val="28"/>
        </w:rPr>
        <w:t xml:space="preserve">2. </w:t>
      </w:r>
      <w:r>
        <w:rPr>
          <w:b/>
          <w:bCs/>
          <w:iCs/>
          <w:sz w:val="28"/>
          <w:szCs w:val="28"/>
          <w:lang w:val="ru-RU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804"/>
        <w:gridCol w:w="6286"/>
        <w:gridCol w:w="976"/>
        <w:gridCol w:w="3990"/>
      </w:tblGrid>
      <w:tr>
        <w:trPr>
          <w:tblHeader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ДК 02.01</w:t>
            </w:r>
            <w:r>
              <w:rPr>
                <w:rFonts w:eastAsia="Calibri"/>
                <w:b/>
                <w:bCs/>
              </w:rPr>
              <w:t xml:space="preserve"> Социально-правовая и законодательная основы социальной работы с семьей и деть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1. Государственная семейная политика в РФ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12.</w:t>
            </w:r>
          </w:p>
          <w:p>
            <w:pPr>
              <w:pStyle w:val="Normal"/>
              <w:jc w:val="both"/>
              <w:rPr/>
            </w:pPr>
            <w:r>
              <w:rPr/>
              <w:t>ОК 1 - 13.</w:t>
            </w:r>
          </w:p>
          <w:p>
            <w:pPr>
              <w:pStyle w:val="Normal"/>
              <w:jc w:val="both"/>
              <w:rPr/>
            </w:pPr>
            <w:r>
              <w:rPr/>
              <w:t>ПК 2.1 – 2.5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высказывание своего мнения и суждений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семейная политика в РФ: понятие, цели, принципы на федеральном и региональном уровнях. </w:t>
            </w:r>
          </w:p>
          <w:p>
            <w:pPr>
              <w:pStyle w:val="Normal"/>
              <w:jc w:val="both"/>
              <w:rPr/>
            </w:pPr>
            <w:r>
              <w:rPr/>
              <w:t>Структура государственных органов, реализующих семейную политику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2. Основы семейного законодательства в социальной работе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актическая: </w:t>
            </w:r>
            <w:bookmarkStart w:id="8" w:name="_Hlk94244143"/>
            <w:r>
              <w:rPr>
                <w:bCs/>
              </w:rPr>
              <w:t>решение проблемных задач.</w:t>
            </w:r>
            <w:bookmarkEnd w:id="8"/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и прекращение брак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а и обязанности супругов. Брачный договор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а и обязанности родителей, дете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иментные обязательства членов семе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ледственные правоотношения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е обеспечение, регламентирующее деятельность специалиста по социальной работе с семьей и деть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: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-1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практических задач по семейным правоотношениям. </w:t>
            </w:r>
            <w:bookmarkStart w:id="9" w:name="_Hlk118286577"/>
            <w:r>
              <w:rPr/>
              <w:t>Использование нормативных документов, законодательных актов в профессиональной деятельности.</w:t>
            </w:r>
            <w:bookmarkEnd w:id="9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3. Формы воспитания детей-сирот, детей, оставшихся без попечения родителей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rPr/>
            </w:pPr>
            <w:r>
              <w:rPr>
                <w:bCs/>
              </w:rPr>
              <w:t>Практическая: решение проблемных зада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явление и устройство </w:t>
            </w:r>
            <w:r>
              <w:rPr>
                <w:rFonts w:eastAsia="Calibri"/>
                <w:bCs/>
              </w:rPr>
              <w:t>детей-сирот, детей, оставшихся без попечения родителей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ые основы усыновления (удочерения) ребенк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ые основы установления опеки и попечительства над несовершеннолетним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-18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ые основы создания приемной семь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детей-сирот, </w:t>
            </w:r>
            <w:r>
              <w:rPr>
                <w:rFonts w:eastAsia="Calibri"/>
                <w:bCs/>
              </w:rPr>
              <w:t>детей, оставшихся без попечения родителей,</w:t>
            </w:r>
            <w:r>
              <w:rPr/>
              <w:t xml:space="preserve"> в центры помощи детям, оставшимся без попечения родителе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е обеспечение, регламентирующее деятельность специалиста по социальной работе с семьей и деть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21-2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ситуационных задач по устройству </w:t>
            </w:r>
            <w:r>
              <w:rPr>
                <w:rFonts w:eastAsia="Calibri"/>
                <w:bCs/>
              </w:rPr>
              <w:t>детей-сирот, детей, оставшихся без попечения родителей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bookmarkStart w:id="10" w:name="_Hlk118289149"/>
            <w:r>
              <w:rPr/>
              <w:t>Использование нормативных документов, законодательных актов в профессиональной деятельности.</w:t>
            </w:r>
            <w:bookmarkEnd w:id="10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4. Применение семейного законодательства к семейным отношениям с участием иностранных граждан и лиц без гражданства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3-2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е обеспечение, регламентирующее деятельность специалиста по социальной работе с семьей и детьми с участием иностранных граждан и лиц без граждан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ab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5. Социальная защита семьи и дете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-28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е обеспечение, регламентирующее деятельность специалиста по социальной работе с семьей и детьми по социальному обслуживанию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-3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е обеспечение, регламентирующее деятельность специалиста по социальной работе с семьей и детьми по профилактике семейного неблагополучия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1-3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рав и интересов детей и семей, и их социальной защиты.</w:t>
            </w:r>
          </w:p>
          <w:p>
            <w:pPr>
              <w:pStyle w:val="Normal"/>
              <w:jc w:val="both"/>
              <w:rPr/>
            </w:pPr>
            <w:bookmarkStart w:id="11" w:name="_Hlk118286709"/>
            <w:r>
              <w:rPr/>
              <w:t>Использование нормативных документов, законодательных актов в профессиональной деятельности.</w:t>
            </w:r>
            <w:bookmarkEnd w:id="11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обучающегос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 обучающегося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ава детей в семье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нятие семьи в семейном праве РФ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нятие брака в семейном праве РФ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Алиментные обязательства супругов, детей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собенности семейного и детского права за рубежом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ава и льготы детей-инвалидов и их семей в РФ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ава и льготы детей-сирот в РФ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МДК 02.01</w:t>
            </w:r>
            <w:r>
              <w:rPr>
                <w:rFonts w:eastAsia="Calibri"/>
                <w:b/>
                <w:bCs/>
              </w:rPr>
              <w:t xml:space="preserve"> Социально-правовая и законодательная основы социальной работы с семьей и деть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К 02.02</w:t>
            </w:r>
            <w:r>
              <w:rPr/>
              <w:t xml:space="preserve"> </w:t>
            </w:r>
            <w:r>
              <w:rPr>
                <w:b/>
              </w:rPr>
              <w:t xml:space="preserve">Возрастная психология </w:t>
            </w:r>
            <w:r>
              <w:rPr>
                <w:rFonts w:eastAsia="Calibri"/>
                <w:b/>
                <w:bCs/>
              </w:rPr>
              <w:t>и педагогика, семьевед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>
          <w:trHeight w:val="27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и сущность возрастной психологии, педагогики и семьеведения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1. Возрастные особенности психического развития человека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: решение проблемных задач.</w:t>
            </w:r>
          </w:p>
        </w:tc>
      </w:tr>
      <w:tr>
        <w:trPr>
          <w:trHeight w:val="54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бенка в утробе матери. О</w:t>
            </w:r>
            <w:r>
              <w:rPr>
                <w:rFonts w:eastAsia="Calibri"/>
                <w:bCs/>
              </w:rPr>
              <w:t>собенности психического развития</w:t>
            </w:r>
            <w:r>
              <w:rPr/>
              <w:t xml:space="preserve"> новорожденного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rFonts w:eastAsia="Calibri"/>
                <w:bCs/>
              </w:rPr>
              <w:t>собенности психического развития</w:t>
            </w:r>
            <w:r>
              <w:rPr/>
              <w:t xml:space="preserve"> периода младенчества и раннего детств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rFonts w:eastAsia="Calibri"/>
                <w:bCs/>
              </w:rPr>
              <w:t>собенности психического развития</w:t>
            </w:r>
            <w:r>
              <w:rPr/>
              <w:t xml:space="preserve"> дошкольного возраст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rFonts w:eastAsia="Calibri"/>
                <w:bCs/>
              </w:rPr>
              <w:t>собенности психического развития</w:t>
            </w:r>
            <w:r>
              <w:rPr/>
              <w:t xml:space="preserve"> младшего школьного возраст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rFonts w:eastAsia="Calibri"/>
                <w:bCs/>
              </w:rPr>
              <w:t>собенности психического развития</w:t>
            </w:r>
            <w:r>
              <w:rPr/>
              <w:t xml:space="preserve"> периода подросткового возраста и юност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rFonts w:eastAsia="Calibri"/>
                <w:bCs/>
              </w:rPr>
              <w:t>собенности психического развития</w:t>
            </w:r>
            <w:r>
              <w:rPr/>
              <w:t xml:space="preserve"> молодости и взрослост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-15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</w:t>
            </w:r>
            <w:r>
              <w:rPr>
                <w:rFonts w:eastAsia="Calibri"/>
                <w:bCs/>
              </w:rPr>
              <w:t>собенностей психического развития</w:t>
            </w:r>
            <w:r>
              <w:rPr/>
              <w:t xml:space="preserve"> человек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2. Педагогика. Социальная педагогика как часть педагогики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: решение проблемных задач.</w:t>
            </w:r>
          </w:p>
        </w:tc>
      </w:tr>
      <w:tr>
        <w:trPr>
          <w:trHeight w:val="274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педагогики. Сущность социальной педагогик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-18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социализации личност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-2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социализации личности в различных жизненных ситуациях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социального воспитания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-25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отклонения в развитии и воспитании детей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-2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овоспитуемые дет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3. Основы семьеведения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: решение проблемных задач, презентация результатов деятель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8-3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к и семья. Формы брака. Типы семьи. Функции семь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ие и социальные особенности распада семь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категорий семей группы риска.</w:t>
            </w:r>
          </w:p>
          <w:p>
            <w:pPr>
              <w:pStyle w:val="Normal"/>
              <w:jc w:val="both"/>
              <w:rPr/>
            </w:pPr>
            <w:r>
              <w:rPr/>
              <w:t>Основные социальные проблемы семей различных категорий.</w:t>
            </w:r>
          </w:p>
          <w:p>
            <w:pPr>
              <w:pStyle w:val="Normal"/>
              <w:jc w:val="both"/>
              <w:rPr/>
            </w:pPr>
            <w:r>
              <w:rPr/>
              <w:t>Критерии социальной незащищенности семе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3-3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исследования семь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-38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особенностей семейных отношений, составление рекомендаций семьям. </w:t>
            </w:r>
            <w:bookmarkStart w:id="12" w:name="_Hlk118286825"/>
            <w:r>
              <w:rPr/>
              <w:t>Выявление важнейших взаимосвязей семьи с обществом и государством.</w:t>
            </w:r>
            <w:bookmarkEnd w:id="12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-4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етодов изучения семьи специалистом по социальной работе.</w:t>
            </w:r>
          </w:p>
          <w:p>
            <w:pPr>
              <w:pStyle w:val="Normal"/>
              <w:jc w:val="both"/>
              <w:rPr/>
            </w:pPr>
            <w:bookmarkStart w:id="13" w:name="_Hlk118286844"/>
            <w:r>
              <w:rPr/>
              <w:t>Анализ результатов своей деятельности.</w:t>
            </w:r>
            <w:bookmarkEnd w:id="13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1-4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Взаимоотношения в семье.</w:t>
            </w:r>
          </w:p>
          <w:p>
            <w:pPr>
              <w:pStyle w:val="TableContents"/>
              <w:jc w:val="both"/>
              <w:rPr/>
            </w:pPr>
            <w:r>
              <w:rPr/>
              <w:t>Внешние и внутренние факторы, влияющие на состояние семь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5-4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Диагностика проблем семьи в деятельности специалиста по социальной работе. Профессиональное развитие взаимоотношений с членами семь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4. Тенденции развития брачно-семейных отношений в современном мире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ы брачно-семейных отношений в современном обществе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-5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специалистом по социальной работе особенностей семей разных национальносте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u-RU" w:eastAsia="ru-RU"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5-5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Гендерные особенности современной семьи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58-6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Изучение гендерных различий в семье специалистом по социальной работе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обучающегося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Специфика психического развития ребенка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Психоаналитические теории детского развития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Бихевиоризм о закономерностях детского развития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Проблема периодизации развития в онтогенезе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Ребенок и взрослый как партнеры по эмоционально насыщенному сотрудничеству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Раннее детство – синтез самости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Кризис 3-х лет, его феноменология и причины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Детские сообщества и межличностные отношения у дошкольников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Кризис детства – становление личностного поведения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Кризис отрочества – становление субъекта социальных отношений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Традиционное представление о семье и браке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 xml:space="preserve">Психологический климат семьи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ткрытые и закрытые семь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Возрождение Российского государства через возрождение семьи и традиций семейного воспит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Итого по МДК 02.02</w:t>
            </w:r>
            <w:r>
              <w:rPr/>
              <w:t xml:space="preserve"> </w:t>
            </w:r>
            <w:r>
              <w:rPr>
                <w:b/>
              </w:rPr>
              <w:t xml:space="preserve">Возрастная психология </w:t>
            </w:r>
            <w:r>
              <w:rPr>
                <w:rFonts w:eastAsia="Calibri"/>
                <w:b/>
                <w:bCs/>
              </w:rPr>
              <w:t>и педагогика, семьевед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" w:hRule="atLeast"/>
        </w:trPr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МДК 02.03 Технология социальной работы с семьей и деть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Тема. 3.1. Многодетные семьи как объект социальной работы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-5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социальной помощи многодетным семьям путем поддержки, консультирования, реабилитации, др. видов адресной помощи и социальных услуг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6-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категории многодетных семей, нуждающихся в социальной помощ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Тема. 3.2. Технологии социальной работы с малообеспеченными семьями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ОК 1 – 13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-1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и социальной работы с малообеспеченной семьей. Система социальной помощи малообеспеченным семьям путем поддержки, консультирования, реабилитации, др. видов адресной помощи и социальных услуг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Тема 3.3. Технологии работы социального работника с неполной семьей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ОК 1 – 13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-1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и социальной работы с неполной семьей. Система социальной помощи неполной семье путем поддержки, консультирования, реабилитации, др. видов адресной помощи и социальных услуг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-2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алгоритма беседы с мамами из неполных семей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Тема 3.4. Технологии работы специалиста социальной сферы с многопоколенной семьей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2-2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и социальной работы с многопоколенной семье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-2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оциальной диагностики ситуации многопоколенных семей. Планирование и осуществление процесса социальной работы с целью преобразования ТЖС в семье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Тема 3.5. Социальная работа с молодой семьей.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ОК 1 – 13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8-3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4" w:name="_Hlk94175645"/>
            <w:r>
              <w:rPr/>
              <w:t>Определение, структура и проблемы молодой семьи. Технологии социальной работы с молодыми семьями.</w:t>
            </w:r>
            <w:bookmarkEnd w:id="14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bookmarkStart w:id="15" w:name="_Hlk94175697"/>
            <w:r>
              <w:rPr>
                <w:bCs/>
              </w:rPr>
              <w:t>Тема 3.6. Технологии работы специалиста с семьей, имеющей ребенка с ограниченными возможностями.</w:t>
            </w:r>
            <w:bookmarkEnd w:id="15"/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ОК 1 – 13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3-3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bookmarkStart w:id="16" w:name="_Hlk94175723"/>
            <w:r>
              <w:rPr>
                <w:color w:val="000000"/>
              </w:rPr>
              <w:t xml:space="preserve">Технологии социальной работы с семьей, имеющей ребенка с ограниченными возможностями. </w:t>
            </w:r>
            <w:bookmarkEnd w:id="16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-3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bookmarkStart w:id="17" w:name="_Hlk94175741"/>
            <w:r>
              <w:rPr/>
              <w:t>Система социальной помощи семье, имеющей ребенка с ограниченными возможностями, путем поддержки, консультирования, реабилитации, др. видов адресной помощи и социальных услуг.</w:t>
            </w:r>
            <w:bookmarkEnd w:id="17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8-4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рофессиональной деятельности с позиции «рядом с клиентом». Разработка рекомендаций для ребенка-инвалида и его родителе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bookmarkStart w:id="18" w:name="_Hlk94175807"/>
            <w:r>
              <w:rPr>
                <w:bCs/>
              </w:rPr>
              <w:t>Тема 3.7. Технологии работы специалиста с безработной семьей</w:t>
            </w:r>
            <w:bookmarkEnd w:id="18"/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4-45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" w:name="_Hlk94175836"/>
            <w:r>
              <w:rPr/>
              <w:t>Варианты социального обслуживания безработной семьи. Технология социальной работы с безработной семьей.</w:t>
            </w:r>
            <w:bookmarkEnd w:id="19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6-4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0" w:name="_Hlk94175845"/>
            <w:r>
              <w:rPr/>
              <w:t>Система социальной помощи безработным семьям путем поддержки, консультирования, реабилитации, др. видов адресной помощи и социальных услуг.</w:t>
            </w:r>
            <w:bookmarkEnd w:id="20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bookmarkStart w:id="21" w:name="_Hlk94175906"/>
            <w:r>
              <w:rPr>
                <w:bCs/>
              </w:rPr>
              <w:t>Тема 3.8. Технологии работы специалиста с разведенной семьей</w:t>
            </w:r>
            <w:bookmarkEnd w:id="21"/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ОК 1 – 13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-49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bookmarkStart w:id="22" w:name="_Hlk94175929"/>
            <w:r>
              <w:rPr>
                <w:color w:val="000000"/>
              </w:rPr>
              <w:t xml:space="preserve">Социальная работа с разведенной семьей. Дети в семьях разведенных родителей как объект социальной работы. </w:t>
            </w:r>
            <w:bookmarkEnd w:id="22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0-5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bookmarkStart w:id="23" w:name="_Hlk94175938"/>
            <w:r>
              <w:rPr>
                <w:color w:val="000000"/>
              </w:rPr>
              <w:t xml:space="preserve">Технологии социальной работы с несовершеннолетними в ситуации развода родителей. Пути совершенствования социальной работы с детьми в семьях разведенных родителей. </w:t>
            </w:r>
            <w:bookmarkEnd w:id="23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bookmarkStart w:id="24" w:name="_Hlk94176017"/>
            <w:r>
              <w:rPr>
                <w:bCs/>
              </w:rPr>
              <w:t>Тема 3.9. Технологии работы специалиста с семьей, имеющей в своем составе мать-подростка</w:t>
            </w:r>
            <w:bookmarkEnd w:id="24"/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ОК 1 – 13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2-5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5" w:name="_Hlk94176579"/>
            <w:r>
              <w:rPr/>
              <w:t>Технологии социальной работы с семьей, имеющей в своем составе мать-подростка.</w:t>
            </w:r>
            <w:bookmarkEnd w:id="25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7-6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Изучение форм и методов работы с будущей матерью-подростком по предупреждению отказа от ребенка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" w:name="_Hlk94176616"/>
            <w:r>
              <w:rPr>
                <w:bCs/>
              </w:rPr>
              <w:t>Тема 3.10. Технологии социальной работы с детьми-жертвами насилия.</w:t>
            </w:r>
            <w:bookmarkEnd w:id="26"/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3-6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27" w:name="_Hlk94176643"/>
            <w:r>
              <w:rPr/>
              <w:t>Социальная работа с детьми-жертвами насилия. Виды, индикаторы насилия и жестокого обращения. Особенности поведения детей и взрослых.</w:t>
            </w:r>
            <w:bookmarkEnd w:id="27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5-6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bookmarkStart w:id="28" w:name="_Hlk94176655"/>
            <w:r>
              <w:rPr/>
              <w:t>Система защиты детей от насилия и жестокого обращения путем поддержки, консультирования, реабилитации, др. видов адресной помощи и социальных услуг.</w:t>
            </w:r>
            <w:bookmarkEnd w:id="28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7-69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тработка пошагового сопровождения ребенка – жертвы насилия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0-7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работка рекомендаций родителям по коррекции сексуализированного поведения дете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9" w:name="_Hlk94176751"/>
            <w:r>
              <w:rPr>
                <w:bCs/>
              </w:rPr>
              <w:t>Тема 3.11. Технологии социальной работы с беспризорными и безнадзорными детьми</w:t>
            </w:r>
            <w:bookmarkEnd w:id="29"/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3-78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30" w:name="_Hlk94176766"/>
            <w:r>
              <w:rPr/>
              <w:t>Технологии социальной работы с беспризорными и безнадзорными детьми.</w:t>
            </w:r>
            <w:bookmarkEnd w:id="30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9-8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зучение и разработка реабилитационной (тренинговой) программы для беспризорных детей. Анализ результатов своей деятельност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" w:name="_Hlk94176794"/>
            <w:r>
              <w:rPr>
                <w:bCs/>
              </w:rPr>
              <w:t>Тема 3.12. Технологии социальной работы с детьми-сиротами</w:t>
            </w:r>
            <w:bookmarkEnd w:id="31"/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5-8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32" w:name="_Hlk94176809"/>
            <w:r>
              <w:rPr/>
              <w:t>Технологии социальной работы с детьми-сиротами.</w:t>
            </w:r>
            <w:bookmarkEnd w:id="32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8-9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33" w:name="_Hlk94176818"/>
            <w:r>
              <w:rPr/>
              <w:t>Технологии социальной работы с детьми-сиротами в условиях приемной семьи.</w:t>
            </w:r>
            <w:bookmarkEnd w:id="33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1-98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хнология постинтернатного сопровождения лиц из числа детей-сирот и детей, оставшихся без попечения родителе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4" w:name="_Hlk94176851"/>
            <w:r>
              <w:rPr>
                <w:bCs/>
              </w:rPr>
              <w:t>Тема 3.13. Техн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bookmarkStart w:id="35" w:name="_Hlk94176851"/>
            <w:r>
              <w:rPr>
                <w:bCs/>
              </w:rPr>
              <w:t>социальной работы с замещающей семьей</w:t>
            </w:r>
            <w:bookmarkEnd w:id="35"/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-10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36" w:name="_Hlk94176874"/>
            <w:r>
              <w:rPr/>
              <w:t>Технологии социальной работы с замещающей семьей.</w:t>
            </w:r>
            <w:bookmarkEnd w:id="36"/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1-10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37" w:name="_Hlk94176881"/>
            <w:r>
              <w:rPr/>
              <w:t>Организация сопровождения замещающих семей.</w:t>
            </w:r>
            <w:bookmarkEnd w:id="37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3-11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путей решения проблем и затруднений у замещающих семей и дете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bookmarkStart w:id="38" w:name="_Hlk94176924"/>
            <w:r>
              <w:rPr>
                <w:bCs/>
              </w:rPr>
              <w:t xml:space="preserve">Тема 3.14. Основные формы церковной социальной помощи различны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bookmarkStart w:id="39" w:name="_Hlk94176924"/>
            <w:r>
              <w:rPr>
                <w:bCs/>
              </w:rPr>
              <w:t>категориям семей</w:t>
            </w:r>
            <w:bookmarkEnd w:id="39"/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1-11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40" w:name="_Hlk94176941"/>
            <w:r>
              <w:rPr/>
              <w:t>Основные формы церковной социальной помощи различным категориям семей.</w:t>
            </w:r>
            <w:bookmarkEnd w:id="40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4-11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41" w:name="_Hlk94176950"/>
            <w:r>
              <w:rPr/>
              <w:t>Основные направления социальной работы в конфессиях.</w:t>
            </w:r>
            <w:bookmarkEnd w:id="41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7-12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менение социальных технологий в решении проблем семей и дете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bookmarkStart w:id="42" w:name="_Hlk94176985"/>
            <w:r>
              <w:rPr>
                <w:bCs/>
              </w:rPr>
              <w:t>Тема 3.15. Технологии социальной профилактики</w:t>
            </w:r>
            <w:bookmarkEnd w:id="42"/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-13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43" w:name="_Hlk94177022"/>
            <w:r>
              <w:rPr/>
              <w:t>Технологии социальной профилактики</w:t>
            </w:r>
            <w:bookmarkEnd w:id="43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-13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44" w:name="_Hlk94177033"/>
            <w:r>
              <w:rPr/>
              <w:t>Карта технологии. Социальная профилактика.</w:t>
            </w:r>
            <w:bookmarkEnd w:id="44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bookmarkStart w:id="45" w:name="_Hlk94177080"/>
            <w:r>
              <w:rPr>
                <w:bCs/>
              </w:rPr>
              <w:t xml:space="preserve">Тема 3.16. Технологии досуговой деятельности 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bookmarkStart w:id="46" w:name="_Hlk94177080"/>
            <w:r>
              <w:rPr>
                <w:bCs/>
              </w:rPr>
              <w:t>социальной работе с семьей и детьми.</w:t>
            </w:r>
            <w:bookmarkEnd w:id="46"/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-14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47" w:name="_Hlk94177104"/>
            <w:r>
              <w:rPr/>
              <w:t>Технологии досуговой деятельности в социальной работе с семьей и детьми.</w:t>
            </w:r>
            <w:bookmarkEnd w:id="47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-14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циальная работа с семьей средствами досуговой деятельности в центре социальной помощи семье и детя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егося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самостоятельной работы обучающего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  <w:tab/>
              <w:t xml:space="preserve">Систематическая проработка конспектов занятий, учебной и специальн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  <w:tab/>
              <w:t xml:space="preserve">Подготовка к практическим работам с использованием методических рекомендаций преподавател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3.</w:t>
              <w:tab/>
              <w:t xml:space="preserve">Подготовка рекомендаций родителям по коррекции сексуализированного поведения дет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</w:t>
              <w:tab/>
              <w:t xml:space="preserve">Изучение дополнительной литературы для написания рекомендаций педагогам по поддержке ребенка в классе вслед за раскрытием случая насил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</w:t>
              <w:tab/>
              <w:t xml:space="preserve">Составление социального паспорта семей различной категории на основе анализа материалов учебных пособий междисциплинарного курс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.</w:t>
              <w:tab/>
              <w:t xml:space="preserve">Изучение методики «история семьи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</w:t>
              <w:tab/>
              <w:t xml:space="preserve">Отработка метода оценки безопасности ребенка в семье с предоставлением отче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.</w:t>
              <w:tab/>
              <w:t xml:space="preserve">Изучение программы тренинга для подростк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.</w:t>
              <w:tab/>
              <w:t xml:space="preserve">Изучение программы для родителей «Воспитание на основе здравого смысла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</w:t>
              <w:tab/>
              <w:t xml:space="preserve">Изучение консультативных программ помощи детям-жертва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1.</w:t>
              <w:tab/>
              <w:t xml:space="preserve">Подбор диагностических методик по изучению многодетной семь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2.</w:t>
              <w:tab/>
              <w:t xml:space="preserve">Подбор диагностических методик по изучению взаимоотношений в неполной семь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3.</w:t>
              <w:tab/>
              <w:t xml:space="preserve">Написание конспекта «Негативные последствия разводов для общества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4.</w:t>
              <w:tab/>
              <w:t xml:space="preserve">Изучение зарубежного опыта работы с семья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5.</w:t>
              <w:tab/>
              <w:t xml:space="preserve">Написание конспекта на размышление«Я и мой будущий ребенок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6.</w:t>
              <w:tab/>
              <w:t xml:space="preserve">Разработка методических указаний для уличного социального работни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7.</w:t>
              <w:tab/>
              <w:t xml:space="preserve">Изучение опыта работы в уличной сред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8.</w:t>
              <w:tab/>
              <w:t xml:space="preserve">Изучение опыта работы с беспризорными детьми за рубежо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9.</w:t>
              <w:tab/>
              <w:t xml:space="preserve">Анализ вариантов проведения групповой терапии с детьми, пережившими сексуальное насилие с предоставлением отче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0.</w:t>
              <w:tab/>
              <w:t>Изучение программы обследования ребенка, подвергшегося сексуальному насил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1.</w:t>
              <w:tab/>
              <w:t xml:space="preserve">Разработка программы правового воспитания детей-сирот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2.</w:t>
              <w:tab/>
              <w:t xml:space="preserve">Изучение работы социальных служб США с женщинами, находящимися в состоянии развод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3.</w:t>
              <w:tab/>
              <w:t>Изучение методики проведения консилиума с предоставлением отче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szCs w:val="28"/>
              </w:rPr>
              <w:t>Итого по МДК 02.03 Технология социальной работы с семьей и деть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МДК 02.04 </w:t>
            </w:r>
            <w:r>
              <w:rPr>
                <w:b/>
              </w:rPr>
              <w:t>Социальный патронат различных типов семей и дет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4.1.</w:t>
            </w:r>
            <w:r>
              <w:rPr>
                <w:b/>
                <w:bCs/>
              </w:rPr>
              <w:t xml:space="preserve"> </w:t>
            </w:r>
            <w:r>
              <w:rPr/>
              <w:t>Теоретические аспекты организации патроната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-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атронат и его сущность </w:t>
            </w:r>
            <w:r>
              <w:rPr>
                <w:b/>
                <w:bCs/>
              </w:rPr>
              <w:t>(</w:t>
            </w:r>
            <w:r>
              <w:rPr/>
              <w:t>понятие, особенности, виды и их характеристика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обенности медико-социального патронажа семьи и дете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4.2.</w:t>
            </w:r>
            <w:r>
              <w:rPr/>
              <w:t xml:space="preserve"> Технология реализации социального патроната в отношении семьи и де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-8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етоды выявления потребности семьи и детей в социальной помощ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-1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пределение права семьи и детей на получение социальной помощ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1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етоды разъяснения порядка предоставления социальных услуг для семьи и дете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-1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азработка карты межведомственного взаимодействия по оказанию социальной помощи получателю социальных услуг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-18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оставление социальной карты района для обратившегося за получением социальной помощ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-2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азработка анкеты по выявлению потребности семьи и детей в социальной помощ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-2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азработка ИППСУ на основании выявленных потребностей семьи и детей в социальной помощ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-2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оставление плана консультации для семьи и детей по получению социальной помощи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азработка карты межведомственного взаимодействия по оказанию социальной помощи семье и детям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социальной карты района для обратившегося за получением социальной помощ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-28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bookmarkStart w:id="48" w:name="_Hlk118286986"/>
            <w:r>
              <w:rPr>
                <w:color w:val="000000"/>
              </w:rPr>
              <w:t>Осуществление социального патроната различных типов семей с детьми.</w:t>
            </w:r>
            <w:bookmarkEnd w:id="48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4.3.</w:t>
            </w:r>
            <w:r>
              <w:rPr>
                <w:b/>
                <w:bCs/>
              </w:rPr>
              <w:t xml:space="preserve"> </w:t>
            </w:r>
            <w:r>
              <w:rPr/>
              <w:t>Профилактика обстоятельств, обусловливающих нуждаемость в социальной помощи как направление социального патроната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ая: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-3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оциальные проекты профилактической направленности для семьи и детей как средства различных видов патронат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-3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социального проекта: титульный лист, аннотация, актуальность, современное состояние исследований в данной област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-4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социального проекта: цель, задачи, методология, описание проекта (план)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-4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социального проекта: условия, в которых будет выполняться проект; механизм реализации проекта в целом, ожидаемые результаты; оформление прилож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5-4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е сопровождение защиты социального проекта в виде компьютерной презентаци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егося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тика самостоятельной работы обучающегося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тработка диагностических методик по изучению уровня адаптированности семей к условиям жизни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бзор структуры взаимодействия социального работника с общественными организациями и учреждениями по реализации социального патроната с различными типами семей и их детей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зучение документации специалиста по социальному патронированию с предоставлением отчет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равнительный анализ развития патроната как исторической категории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оставление профессиограммы специалиста по социальному патронату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оставление докладов на тему «Развитие социального патроната в России»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оставление сообщений по теме «Осуществление социального патроната за рубежом» (страна по выбору)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оставление рефератов на тему «Современные подходы к социальному патронированию»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Критический анализ концепций социального патроната с предоставлением отчета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работка профилактических мероприятий по работе с различными типами семей СОП (по выбору студентов)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Разработка критериев адаптированности семей к условиям жизни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оставление докладов по теме «Место арттерапии в реабилитационной работе с семьей»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равнительный анализ подготовки специалистов по социальному патронату в России и за рубежом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Анализ форм взаимодействия специалистов в процессе социального патроната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зучение опыта взаимодействия специалистов в процессе социального патроната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Анализ организации сопровождения патронатной семьи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Анализ организации патроната в семьях опекунов и попечителей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Разработка форм, методов и приемов работы с семьей и детьми, находящимися в ТЖС в рамках социального патроната (консультации, беседы и др.) (по выбору студентов)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ДК 02.04 </w:t>
            </w:r>
            <w:r>
              <w:rPr>
                <w:b/>
              </w:rPr>
              <w:t>Социальный патронат различных типов семей и дет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Производственная практика </w:t>
            </w:r>
            <w:r>
              <w:rPr>
                <w:b/>
              </w:rPr>
              <w:t>(по профилю специальности)</w:t>
            </w:r>
            <w:r>
              <w:rPr>
                <w:bCs/>
                <w:i/>
              </w:rPr>
              <w:t xml:space="preserve"> </w:t>
            </w:r>
            <w:r>
              <w:rPr>
                <w:b/>
              </w:rPr>
              <w:t>по модулю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бо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накомство со структурой работы социального учреждения, должностных инструкций, нормативно-правовой базы социального учреж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ыбор современных форм и методов </w:t>
            </w:r>
            <w:r>
              <w:rPr/>
              <w:t>определения   видов необходимой помощи по преобразованию ТЖС в семье и у де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здание необходимых условий для адаптации и социальной реабилитации различных типов семей и детей, находящихся в ТЖ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азание патроната семей и детей, находящихся в ТЖС (сопровождение, опекунство, попечительство, патронаж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Проведение профилактики возникновения новых ТЖС в различных типах семей и у дет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 аудиторных занятий по П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(всего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 по П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49" w:name="_Hlk99602134"/>
      <w:bookmarkEnd w:id="49"/>
      <w:r>
        <w:rPr>
          <w:b/>
          <w:caps/>
          <w:sz w:val="28"/>
          <w:szCs w:val="28"/>
          <w:lang w:val="ru-RU"/>
        </w:rPr>
        <w:t>4</w:t>
      </w:r>
      <w:r>
        <w:rPr>
          <w:b/>
          <w:caps/>
          <w:sz w:val="28"/>
          <w:szCs w:val="28"/>
        </w:rPr>
        <w:t xml:space="preserve">. условия реализации </w:t>
      </w:r>
      <w:r>
        <w:rPr>
          <w:b/>
          <w:caps/>
          <w:sz w:val="28"/>
          <w:szCs w:val="28"/>
          <w:lang w:val="ru-RU"/>
        </w:rPr>
        <w:t xml:space="preserve">РАБОЧЕЙ ПРОГРАММЫ </w:t>
      </w: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bookmarkStart w:id="50" w:name="_Hlk99603033"/>
      <w:bookmarkStart w:id="51" w:name="_Hlk99522953"/>
      <w:bookmarkEnd w:id="50"/>
      <w:bookmarkEnd w:id="51"/>
      <w:r>
        <w:rPr>
          <w:bCs/>
          <w:sz w:val="28"/>
          <w:szCs w:val="28"/>
        </w:rPr>
        <w:t>Для реализации программы организована безбарьерная среда в колледже, учебный кабинет оснащен местами с техническим средствами обучения для студентов с ОВЗ по слуху, посадочные места по количеству студентов с учетом количества мест для студентов с ОВЗ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бинете для лиц с нарушением слуха предусмотрено наличие аудиотехники (акустический усилитель и колонки), видеотехники (мультимедийный проектор, интерактивная доска, ПК, графический планшет), а также учебно-планирующая документация, учебная и нормативная литература, дидактический материал и раздаточный материал, с учетом индивидуальных особенностей здоровь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>ц</w:t>
      </w:r>
      <w:r>
        <w:rPr>
          <w:sz w:val="28"/>
          <w:szCs w:val="28"/>
        </w:rPr>
        <w:t xml:space="preserve">ия программы профессионального модуля </w:t>
      </w:r>
      <w:bookmarkStart w:id="52" w:name="_Hlk99603020"/>
      <w:r>
        <w:rPr>
          <w:sz w:val="28"/>
          <w:szCs w:val="28"/>
        </w:rPr>
        <w:t>требует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я  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ых кабинетов </w:t>
      </w:r>
      <w:bookmarkEnd w:id="52"/>
      <w:r>
        <w:rPr>
          <w:sz w:val="28"/>
          <w:szCs w:val="28"/>
        </w:rPr>
        <w:t>возрастной психологии и педагогики, семьеведения, социально-правовой и законодательной основы социальной работы с семьей и детьми, технологии социальной работы в учреждениях социальной защи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Default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ы;</w:t>
      </w:r>
    </w:p>
    <w:p>
      <w:pPr>
        <w:pStyle w:val="Default"/>
        <w:widowControl w:val="false"/>
        <w:numPr>
          <w:ilvl w:val="0"/>
          <w:numId w:val="15"/>
        </w:numPr>
        <w:suppressAutoHyphens w:val="true"/>
        <w:jc w:val="both"/>
        <w:rPr>
          <w:sz w:val="28"/>
        </w:rPr>
      </w:pPr>
      <w:r>
        <w:rPr>
          <w:sz w:val="28"/>
          <w:szCs w:val="28"/>
        </w:rPr>
        <w:t>мультимедийный проектор;</w:t>
      </w:r>
    </w:p>
    <w:p>
      <w:pPr>
        <w:pStyle w:val="Default"/>
        <w:widowControl w:val="false"/>
        <w:numPr>
          <w:ilvl w:val="0"/>
          <w:numId w:val="15"/>
        </w:numPr>
        <w:suppressAutoHyphens w:val="true"/>
        <w:jc w:val="both"/>
        <w:rPr>
          <w:sz w:val="28"/>
        </w:rPr>
      </w:pPr>
      <w:r>
        <w:rPr>
          <w:sz w:val="28"/>
          <w:szCs w:val="28"/>
        </w:rPr>
        <w:t>принтер;</w:t>
      </w:r>
    </w:p>
    <w:p>
      <w:pPr>
        <w:pStyle w:val="Default"/>
        <w:widowControl w:val="false"/>
        <w:numPr>
          <w:ilvl w:val="0"/>
          <w:numId w:val="15"/>
        </w:numPr>
        <w:suppressAutoHyphens w:val="true"/>
        <w:jc w:val="both"/>
        <w:rPr>
          <w:sz w:val="28"/>
        </w:rPr>
      </w:pPr>
      <w:r>
        <w:rPr>
          <w:sz w:val="28"/>
        </w:rPr>
        <w:t>система беспроводной организации сет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еализация профессионального модуля предполагает обязательную производственную практику, которую рекомендуется проводить рассредоточено.</w:t>
      </w:r>
    </w:p>
    <w:p>
      <w:pPr>
        <w:pStyle w:val="Default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3" w:name="_Hlk99603033"/>
      <w:bookmarkStart w:id="54" w:name="_Hlk99522953"/>
      <w:bookmarkStart w:id="55" w:name="_Hlk99603033"/>
      <w:bookmarkStart w:id="56" w:name="_Hlk99522953"/>
      <w:bookmarkEnd w:id="55"/>
      <w:bookmarkEnd w:id="56"/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bookmarkStart w:id="57" w:name="_Hlk94240393"/>
      <w:bookmarkEnd w:id="57"/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bookmarkStart w:id="58" w:name="_Hlk99601145"/>
      <w:bookmarkEnd w:id="58"/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bookmarkStart w:id="59" w:name="_Hlk99601145"/>
      <w:bookmarkEnd w:id="59"/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хорова, О.Г.  Семьеведение: теория и практика: учебник для академического бакалавриата / О.Г. Прохорова, Е И. Холостова. – М.: Издательство Юрайт, 2020. - 379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ая работа с различными группами населения: учебное пособие / О.С. Щербинина, Н.Б. Топка, А.И. Тимонин [и др.]; под ред. Н.Ф. Басова. - М.: КноРус, 2021. - 528 с.</w:t>
      </w:r>
    </w:p>
    <w:p>
      <w:pPr>
        <w:pStyle w:val="Style21"/>
        <w:widowControl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ические издания: </w:t>
      </w:r>
    </w:p>
    <w:p>
      <w:pPr>
        <w:pStyle w:val="Style21"/>
        <w:widowControl w:val="false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Журнал Российского права. </w:t>
      </w:r>
    </w:p>
    <w:p>
      <w:pPr>
        <w:pStyle w:val="Style21"/>
        <w:widowControl w:val="false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дагогика. </w:t>
      </w:r>
    </w:p>
    <w:p>
      <w:pPr>
        <w:pStyle w:val="Style21"/>
        <w:widowControl w:val="false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ботник социальной службы.</w:t>
      </w:r>
    </w:p>
    <w:p>
      <w:pPr>
        <w:pStyle w:val="Style21"/>
        <w:widowControl w:val="false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циальная работа.</w:t>
      </w:r>
    </w:p>
    <w:p>
      <w:pPr>
        <w:pStyle w:val="Style21"/>
        <w:widowControl w:val="false"/>
        <w:spacing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пециализированное программное обеспечение: </w:t>
      </w:r>
    </w:p>
    <w:p>
      <w:pPr>
        <w:pStyle w:val="Style21"/>
        <w:widowControl w:val="false"/>
        <w:numPr>
          <w:ilvl w:val="0"/>
          <w:numId w:val="7"/>
        </w:numPr>
        <w:spacing w:before="0" w:after="0"/>
        <w:ind w:left="0" w:firstLine="357"/>
        <w:jc w:val="both"/>
        <w:rPr/>
      </w:pPr>
      <w:r>
        <w:rPr>
          <w:sz w:val="28"/>
          <w:szCs w:val="28"/>
        </w:rPr>
        <w:t xml:space="preserve">Актуальность. Чужого горя не бывает [Электронный ресурс]. – Режим доступа: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www.svitgres.org.ua/mpb/ru/index2.html</w:t>
        </w:r>
      </w:hyperlink>
      <w:r>
        <w:rPr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7"/>
        </w:numPr>
        <w:spacing w:before="0" w:after="0"/>
        <w:ind w:left="0" w:firstLine="357"/>
        <w:jc w:val="both"/>
        <w:rPr/>
      </w:pPr>
      <w:r>
        <w:rPr>
          <w:sz w:val="28"/>
          <w:szCs w:val="28"/>
        </w:rPr>
        <w:t xml:space="preserve">Биша, Мари Франсуа Ксавье Энциклопедия Кругосвет. [Электронный ресурс]. – Режим доступа: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www.krugosvet.ru/articles/36/1003617/1003617a1.htm</w:t>
        </w:r>
      </w:hyperlink>
      <w:r>
        <w:rPr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7"/>
        </w:numPr>
        <w:spacing w:before="0" w:after="0"/>
        <w:ind w:left="0" w:firstLine="357"/>
        <w:jc w:val="both"/>
        <w:rPr/>
      </w:pPr>
      <w:r>
        <w:rPr>
          <w:sz w:val="28"/>
          <w:szCs w:val="28"/>
        </w:rPr>
        <w:t xml:space="preserve">Информационно-правовой ресурс для детей «Права ребенка – твои права» [Электронный ресурс]. – Режим доступа:  </w:t>
      </w:r>
      <w:hyperlink r:id="rId10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avadetey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7"/>
        </w:numPr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лиативная помощь // Паллиативная помощь – [Электронный ресурс]. – Режим доступа: 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http://palliativ.ru/</w:t>
        </w:r>
      </w:hyperlink>
    </w:p>
    <w:p>
      <w:pPr>
        <w:pStyle w:val="Style21"/>
        <w:widowControl w:val="false"/>
        <w:numPr>
          <w:ilvl w:val="0"/>
          <w:numId w:val="7"/>
        </w:numPr>
        <w:spacing w:before="0" w:after="0"/>
        <w:ind w:left="0" w:firstLine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лектронные ресурсы «Социальная работа»</w:t>
      </w:r>
      <w:r>
        <w:rPr/>
        <w:t xml:space="preserve"> </w:t>
      </w:r>
      <w:r>
        <w:rPr>
          <w:sz w:val="28"/>
          <w:szCs w:val="28"/>
        </w:rPr>
        <w:t xml:space="preserve">[Электронный ресурс]. – Режим доступа: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http://mail.ru</w:t>
        </w:r>
      </w:hyperlink>
      <w:r>
        <w:rPr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7"/>
        </w:numPr>
        <w:spacing w:before="0" w:after="0"/>
        <w:ind w:left="0" w:firstLine="35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2"/>
        </w:rPr>
        <w:t>КонсультантПлюс (http://www.consultant.ru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60" w:name="_Hlk94240393"/>
      <w:bookmarkEnd w:id="60"/>
      <w:r>
        <w:rPr>
          <w:b/>
          <w:sz w:val="28"/>
          <w:szCs w:val="28"/>
        </w:rPr>
        <w:t xml:space="preserve">Информационное обеспечение обучения для лиц с нарушениями слух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используются материалы в формах, адаптированных к ограничениям здоровья обучающихся и восприятия информ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иц с нарушениями слуха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печатной форме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форме электронного документа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даптированный информационный материал по темам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нструкции к практическим работам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ультимедиа презентации </w:t>
      </w:r>
    </w:p>
    <w:p>
      <w:pPr>
        <w:pStyle w:val="Style21"/>
        <w:widowControl w:val="false"/>
        <w:spacing w:before="0" w:after="0"/>
        <w:ind w:left="3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идеофильмы с субтитрами и письменными комментариям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FF0000"/>
          <w:sz w:val="28"/>
          <w:szCs w:val="28"/>
        </w:rPr>
      </w:pPr>
      <w:bookmarkStart w:id="61" w:name="_Hlk99522976"/>
      <w:bookmarkEnd w:id="61"/>
      <w:r>
        <w:rPr>
          <w:bCs/>
          <w:sz w:val="28"/>
          <w:szCs w:val="28"/>
        </w:rPr>
        <w:t>Освоению студентами программы профессионального модуля ПМ.02 Социальная работа с семьей и детьми должно предшествовать изучение общепрофессиональных дисциплин ОП.01 Теория и методика социальной работы, ОП.02 Организация социальной работы в Российской Федерации, профессионального модуля ПМ.01 Социальная работа с лицами пожилого возраста и инвали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Реализация программы профессионального модуля предполагает обязательную производственную практику, которую рекомендуется проводить - концентрировано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ая практика проводится на предприят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Контроль освоения профессионального модуля предусматривает различные формы: текущий контроль успеваемости и промежуточную аттестацию. Текущий контроль успеваемости подразумевает письменные и устные опросы, контроль самостоятельной работы студентов, отчеты по выполнению практических работ.  Промежуточная аттестация запланирована в форме комплексных экзаменов по МДК 02.01, МДК 02.02, по МДК 02.03 и МДК 02.04, и по окончании освоения всего профессионального модуля в форме экзамена, включающего вопросы каждого раздела профессионального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62" w:name="_Hlk99522976"/>
      <w:bookmarkStart w:id="63" w:name="_Hlk99522976"/>
      <w:bookmarkEnd w:id="6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sectPr>
          <w:footerReference w:type="default" r:id="rId1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bookmarkStart w:id="64" w:name="_Hlk99522991"/>
      <w:bookmarkEnd w:id="64"/>
      <w:r>
        <w:rPr>
          <w:bCs/>
          <w:sz w:val="28"/>
          <w:szCs w:val="28"/>
        </w:rPr>
        <w:t xml:space="preserve">Требования к квалификации педагогических кадров, обеспечивающих обучение по междисциплинарному курсу (курсам): наличие высшего профессионального образования, соответствующего профилю модуля. Опыт деятельности в организациях соответствующей профессиональной сферы является обязательным для преподавателей, отвечающих за освоение обучающимися профессионального модуля,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65" w:name="_Hlk99522991"/>
      <w:bookmarkEnd w:id="65"/>
      <w:r>
        <w:rPr>
          <w:b/>
          <w:caps/>
          <w:sz w:val="28"/>
          <w:szCs w:val="28"/>
          <w:lang w:val="ru-RU"/>
        </w:rPr>
        <w:t>5</w:t>
      </w:r>
      <w:r>
        <w:rPr>
          <w:b/>
          <w:caps/>
          <w:sz w:val="28"/>
          <w:szCs w:val="28"/>
        </w:rPr>
        <w:t xml:space="preserve">. Контроль и оценка результатов освоения профессионального модуля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bookmarkStart w:id="66" w:name="_Hlk99603259"/>
      <w:bookmarkStart w:id="67" w:name="_Hlk99601227"/>
      <w:bookmarkEnd w:id="66"/>
      <w:bookmarkEnd w:id="67"/>
      <w:r>
        <w:rPr>
          <w:sz w:val="28"/>
          <w:szCs w:val="28"/>
        </w:rPr>
        <w:t xml:space="preserve">БПОУ ВО «Вологодский колледж технологи и дизайна», реализующий подготовку по программе профессионального модуля, обеспечивает организацию и проведение текущего контроля успеваемости и промежуточной аттестаци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Текущий контроль успеваемости проводится преподавателем в процессе обучения. Основными формами текущего контроля успеваемости являются устный опрос, практические занятия. </w:t>
      </w:r>
      <w:r>
        <w:rPr>
          <w:bCs/>
          <w:sz w:val="28"/>
          <w:szCs w:val="28"/>
        </w:rPr>
        <w:t>По производственной практике проводится зачет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по профессиональному модулю завершается промежуточной аттестацией, которую проводит экзаменационная комиссия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и методы текущего контроля успеваемости и промежуточной аттестации по профессиональному модулю самостоятельно разрабатываются преподавателями и доводятся до сведения обучающихся не позднее двух месяцев от начала обучения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успеваемости и промежуточной аттестации создается фонд оценочных средств (ФОС), который включает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8" w:name="_Hlk99603259"/>
      <w:bookmarkStart w:id="69" w:name="_Hlk99603259"/>
      <w:bookmarkEnd w:id="69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3551"/>
        <w:gridCol w:w="3552"/>
      </w:tblGrid>
      <w:tr>
        <w:trPr>
          <w:tblHeader w:val="true"/>
          <w:trHeight w:val="1172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ПК 2.1 Диагностировать ТЖС семьи и детей с определением видов необходимой помощ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уществлять анализ ситуации семьи и дет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являть наличие проблем и затрудне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возможных вариантов оказания социальной помощи различным категориям семей и детя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права семей и детей на получение тех или иных видов социальной помощи, с использованием нормативно-правовой баз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ставление алгоритма деятельности специалиста по социальной работе по оказанию помощи семьям и детям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 и кей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ыполнения кейсов</w:t>
            </w:r>
          </w:p>
          <w:p>
            <w:pPr>
              <w:pStyle w:val="Normal"/>
              <w:rPr/>
            </w:pPr>
            <w:r>
              <w:rPr/>
              <w:t>Экспертное наблюдение за ходом выполнения практического занятия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решения ситуационных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Экспертная оценка участия в ситуационном имитационном моделировании</w:t>
            </w:r>
          </w:p>
        </w:tc>
      </w:tr>
      <w:tr>
        <w:trPr>
          <w:trHeight w:val="6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ПК 2.2 Координировать работу по преобразованию ТЖС в семье и у детей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являть семьи и детей, находящихся в ТЖ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уществлять сбор документов, необходимых для оказания различных видов помощи семьям и детя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ять права семей и детей на различные виды социальной помощ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уществление учета семей и детей в данном микрорайоне (населенном пункте), находящихся в ТЖ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круга специалистов и учреждений, способных оказать социальную помощь семьям и детям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 и кей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ыполнения кейсов</w:t>
            </w:r>
          </w:p>
          <w:p>
            <w:pPr>
              <w:pStyle w:val="Normal"/>
              <w:rPr/>
            </w:pPr>
            <w:r>
              <w:rPr/>
              <w:t>Экспертное наблюдение за ходом выполнения практического занятия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решения ситуационных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Экспертная оценка участия в ситуационном имитационном моделировании</w:t>
            </w:r>
          </w:p>
        </w:tc>
      </w:tr>
      <w:tr>
        <w:trPr>
          <w:trHeight w:val="6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ПК 2.3 Осуществлять патронат семей и детей, находящихся в ТЖС (сопровождение, опекунство, попечительство, патронаж)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являть семьи и детей, нуждающихся в социальном патронат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уществлять сбор информации о ситуации семей и дет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являть наличие проблем и затрудне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форм и методов социального патроната к семьям и детя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формление необходимой документации для осуществления социального патрона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круга специалистов и учреждений, способных оказать помощь в осуществлении социального патроната в семьи и к детям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 и кей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ыполнения кейсов</w:t>
            </w:r>
          </w:p>
          <w:p>
            <w:pPr>
              <w:pStyle w:val="Normal"/>
              <w:rPr/>
            </w:pPr>
            <w:r>
              <w:rPr/>
              <w:t>Экспертное наблюдение за ходом выполнения практического занятия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решения ситуационных задач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Экспертная оценка участия в ситуационном имитационном моделировании</w:t>
            </w:r>
          </w:p>
        </w:tc>
      </w:tr>
      <w:tr>
        <w:trPr>
          <w:trHeight w:val="6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ПК 2.4 Создавать необходимые условия для адаптации и социальной реабилитации различных типов семей и детей, находящихся в ТЖС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являть семьи и детей, нуждающихся в социальной адаптации и реабилит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форм и методов адаптации и реабилитации различных типов семей и детей, находящихся в ТЖ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круга специалистов и учреждений, способных оказать помощь в осуществлении адаптации и реабилитации семей и детей, находящихся в ТЖ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 и кей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ыполнения кейсов</w:t>
            </w:r>
          </w:p>
          <w:p>
            <w:pPr>
              <w:pStyle w:val="Normal"/>
              <w:rPr/>
            </w:pPr>
            <w:r>
              <w:rPr/>
              <w:t>Экспертное наблюдение за ходом выполнения практического занятия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решения ситуационных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Экспертная оценка участия в ситуационном имитационном моделировании</w:t>
            </w:r>
          </w:p>
        </w:tc>
      </w:tr>
      <w:tr>
        <w:trPr>
          <w:trHeight w:val="6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ПК 2.5 Проводить профилактику возникновения новых ТЖС в различных типах семей и у детей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ять права семей и детей на льготы, пособия, социальное обслужива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являть у семей и детей возникновение возможных социальных риск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формировать семьи и детей о действующих законодательных актах в сфере социальной защи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форм и методов социальной помощи различным видам семей и детя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 и кей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ыполнения кейсов</w:t>
            </w:r>
          </w:p>
          <w:p>
            <w:pPr>
              <w:pStyle w:val="Normal"/>
              <w:rPr/>
            </w:pPr>
            <w:r>
              <w:rPr/>
              <w:t>Экспертное наблюдение за ходом выполнения практического занятия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решения ситуационных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Экспертная оценка участия в ситуационном имитационном моделировани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3576"/>
        <w:gridCol w:w="2861"/>
      </w:tblGrid>
      <w:tr>
        <w:trPr>
          <w:tblHeader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наличие положительных отзывов с мест производственной практи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0" w:right="-108" w:hanging="0"/>
              <w:rPr>
                <w:bCs/>
              </w:rPr>
            </w:pPr>
            <w:r>
              <w:rPr>
                <w:bCs/>
              </w:rPr>
              <w:t>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аргументированность и полнота </w:t>
            </w:r>
            <w:r>
              <w:rPr>
                <w:bCs/>
              </w:rPr>
              <w:t>объяснения сущности и социальной значимости будущей профессии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- Правильный выбор способов решения профессиональных задач;</w:t>
            </w:r>
          </w:p>
          <w:p>
            <w:pPr>
              <w:pStyle w:val="Normal"/>
              <w:jc w:val="both"/>
              <w:rPr/>
            </w:pPr>
            <w:r>
              <w:rPr/>
              <w:t>- Рациональная организация собственной деятельности во время выполнения самостоятельной и практической работы, при работе над решением ситуационных задач, прохождение производственной практи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водить диагностику ситу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ять адекватные варианты решения возникающих пробле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являть возможные рис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основывать принятие реш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отбор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демонстрация навыков использования </w:t>
            </w:r>
            <w:r>
              <w:rPr/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заимодействие с обучающимися, преподавателями, руководителями практики и клиентами в ходе обучения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7.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проявление ответственности за работу подчиненных, </w:t>
            </w:r>
            <w:r>
              <w:rPr/>
              <w:t>результат выполнения задани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ланирование обучающимся повышения личностного и квалификационного уровня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9. Ориентироваться в условиях частой смены технологий в профессиональной деятельности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явление толерантности к людям независимо от их национальных, социальных, религиозных и иных различ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11. Быть готовым брать на себя нравственные обязательства по отношению к природе, обществу, человеку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ение бережного отношения к природе, обществу, человеку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рациональная организация рабочего мес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блюдение правил техники безопасности, санитарно-гигиенических норм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11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ация навыков здорового образа жизни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>
          <w:tblHeader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357"/>
              <w:jc w:val="both"/>
              <w:rPr/>
            </w:pPr>
            <w:r>
              <w:rPr/>
              <w:t>диагностики трудной жизненной ситуации и профилактики возникновения новых ТЖС у различных типов семей и детей, осуществления их социального патроната;</w:t>
            </w:r>
          </w:p>
          <w:p>
            <w:pPr>
              <w:pStyle w:val="Default"/>
              <w:numPr>
                <w:ilvl w:val="0"/>
                <w:numId w:val="3"/>
              </w:numPr>
              <w:ind w:left="0" w:firstLine="357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я необходимых условий для адаптации к существующим реалиям жизни, реабилитации, координации работы по преобразованию ТЖС в семье и у дете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практических заданий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6"/>
              </w:numPr>
              <w:ind w:left="0" w:firstLine="357"/>
              <w:jc w:val="both"/>
              <w:rPr/>
            </w:pPr>
            <w:r>
              <w:rPr/>
              <w:t>пользоваться нормативными документами, законодательными актами в профессиональной деятельности;</w:t>
            </w:r>
          </w:p>
          <w:p>
            <w:pPr>
              <w:pStyle w:val="Default"/>
              <w:numPr>
                <w:ilvl w:val="0"/>
                <w:numId w:val="16"/>
              </w:numPr>
              <w:ind w:left="0" w:firstLine="357"/>
              <w:jc w:val="both"/>
              <w:rPr/>
            </w:pPr>
            <w:r>
              <w:rPr/>
              <w:t>выявлять семьи и детей, нуждающихся в социальной помощи, социальной защите;</w:t>
            </w:r>
          </w:p>
          <w:p>
            <w:pPr>
              <w:pStyle w:val="Default"/>
              <w:numPr>
                <w:ilvl w:val="0"/>
                <w:numId w:val="16"/>
              </w:numPr>
              <w:ind w:left="0" w:firstLine="357"/>
              <w:jc w:val="both"/>
              <w:rPr/>
            </w:pPr>
            <w:r>
              <w:rPr/>
              <w:t>собирать и анализировать информацию, выявлять проблемы семей;</w:t>
            </w:r>
          </w:p>
          <w:p>
            <w:pPr>
              <w:pStyle w:val="Default"/>
              <w:numPr>
                <w:ilvl w:val="0"/>
                <w:numId w:val="16"/>
              </w:numPr>
              <w:ind w:left="0" w:firstLine="357"/>
              <w:jc w:val="both"/>
              <w:rPr/>
            </w:pPr>
            <w:r>
              <w:rPr/>
              <w:t>оказывать социальную помощь отдельным категориям семей, женщинам и детям путем поддержки, консультирования, реабилитации, др. видов адресной помощи и социальных услуг;</w:t>
            </w:r>
          </w:p>
          <w:p>
            <w:pPr>
              <w:pStyle w:val="Default"/>
              <w:numPr>
                <w:ilvl w:val="0"/>
                <w:numId w:val="16"/>
              </w:numPr>
              <w:ind w:left="0" w:firstLine="357"/>
              <w:jc w:val="both"/>
              <w:rPr/>
            </w:pPr>
            <w:r>
              <w:rPr/>
              <w:t>осуществлять профессиональную деятельность с позиции "рядом с клиентом";</w:t>
            </w:r>
          </w:p>
          <w:p>
            <w:pPr>
              <w:pStyle w:val="Default"/>
              <w:numPr>
                <w:ilvl w:val="0"/>
                <w:numId w:val="16"/>
              </w:numPr>
              <w:ind w:left="0" w:firstLine="357"/>
              <w:jc w:val="both"/>
              <w:rPr/>
            </w:pPr>
            <w:r>
              <w:rPr/>
              <w:t>выявлять важнейшие взаимосвязи семьи с обществом и государством;</w:t>
            </w:r>
          </w:p>
          <w:p>
            <w:pPr>
              <w:pStyle w:val="Default"/>
              <w:numPr>
                <w:ilvl w:val="0"/>
                <w:numId w:val="16"/>
              </w:numPr>
              <w:ind w:left="0" w:firstLine="357"/>
              <w:jc w:val="both"/>
              <w:rPr/>
            </w:pPr>
            <w:r>
              <w:rPr/>
              <w:t>профессионально строить взаимоотношения с членами семьи;</w:t>
            </w:r>
          </w:p>
          <w:p>
            <w:pPr>
              <w:pStyle w:val="Default"/>
              <w:numPr>
                <w:ilvl w:val="0"/>
                <w:numId w:val="16"/>
              </w:numPr>
              <w:ind w:left="0" w:firstLine="357"/>
              <w:jc w:val="both"/>
              <w:rPr/>
            </w:pPr>
            <w:r>
              <w:rPr/>
              <w:t>планировать и осуществлять процесс социальной работы с целью преобразования ТЖС в семье;</w:t>
            </w:r>
          </w:p>
          <w:p>
            <w:pPr>
              <w:pStyle w:val="Default"/>
              <w:numPr>
                <w:ilvl w:val="0"/>
                <w:numId w:val="16"/>
              </w:numPr>
              <w:ind w:left="0" w:firstLine="357"/>
              <w:jc w:val="both"/>
              <w:rPr/>
            </w:pPr>
            <w:r>
              <w:rPr/>
              <w:t>анализировать результаты своей деятельности;</w:t>
            </w:r>
          </w:p>
          <w:p>
            <w:pPr>
              <w:pStyle w:val="Default"/>
              <w:numPr>
                <w:ilvl w:val="0"/>
                <w:numId w:val="16"/>
              </w:numPr>
              <w:ind w:left="0" w:firstLine="357"/>
              <w:jc w:val="both"/>
              <w:rPr/>
            </w:pPr>
            <w:r>
              <w:rPr/>
              <w:t>осуществлять контроль качества предоставляемых услуг;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bCs/>
                <w:color w:val="000000"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амостоятельная рабо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ind w:left="0" w:firstLine="357"/>
              <w:jc w:val="both"/>
              <w:rPr/>
            </w:pPr>
            <w:r>
              <w:rPr/>
              <w:t>цели и главные принципы государственной семейной политики на федеральном и региональном уровнях;</w:t>
            </w:r>
          </w:p>
          <w:p>
            <w:pPr>
              <w:pStyle w:val="Default"/>
              <w:numPr>
                <w:ilvl w:val="0"/>
                <w:numId w:val="13"/>
              </w:numPr>
              <w:ind w:left="0" w:firstLine="357"/>
              <w:jc w:val="both"/>
              <w:rPr/>
            </w:pPr>
            <w:r>
              <w:rPr/>
              <w:t>структуру государственных органов, реализующих семейную политику;</w:t>
            </w:r>
          </w:p>
          <w:p>
            <w:pPr>
              <w:pStyle w:val="Default"/>
              <w:numPr>
                <w:ilvl w:val="0"/>
                <w:numId w:val="13"/>
              </w:numPr>
              <w:ind w:left="0" w:firstLine="357"/>
              <w:jc w:val="both"/>
              <w:rPr/>
            </w:pPr>
            <w:r>
              <w:rPr/>
              <w:t>основные задачи социальной защиты;</w:t>
            </w:r>
          </w:p>
          <w:p>
            <w:pPr>
              <w:pStyle w:val="Default"/>
              <w:numPr>
                <w:ilvl w:val="0"/>
                <w:numId w:val="13"/>
              </w:numPr>
              <w:ind w:left="0" w:firstLine="357"/>
              <w:jc w:val="both"/>
              <w:rPr/>
            </w:pPr>
            <w:r>
              <w:rPr/>
              <w:t>варианты социального обслуживания семьи;</w:t>
            </w:r>
          </w:p>
          <w:p>
            <w:pPr>
              <w:pStyle w:val="Default"/>
              <w:numPr>
                <w:ilvl w:val="0"/>
                <w:numId w:val="13"/>
              </w:numPr>
              <w:ind w:left="0" w:firstLine="357"/>
              <w:jc w:val="both"/>
              <w:rPr/>
            </w:pPr>
            <w:r>
              <w:rPr/>
              <w:t>нормативно-правовое обеспечение, регламентирующее деятельность специалиста по социальной работе с семьей и детьми;</w:t>
            </w:r>
          </w:p>
          <w:p>
            <w:pPr>
              <w:pStyle w:val="Default"/>
              <w:numPr>
                <w:ilvl w:val="0"/>
                <w:numId w:val="13"/>
              </w:numPr>
              <w:ind w:left="0" w:firstLine="357"/>
              <w:jc w:val="both"/>
              <w:rPr/>
            </w:pPr>
            <w:r>
              <w:rPr/>
              <w:t>типы социальной службы для семьи и детей;</w:t>
            </w:r>
          </w:p>
          <w:p>
            <w:pPr>
              <w:pStyle w:val="Default"/>
              <w:numPr>
                <w:ilvl w:val="0"/>
                <w:numId w:val="13"/>
              </w:numPr>
              <w:ind w:left="0" w:firstLine="357"/>
              <w:jc w:val="both"/>
              <w:rPr/>
            </w:pPr>
            <w:r>
              <w:rPr/>
              <w:t>внешние и внутренние факторы, влияющие на состояние семьи;</w:t>
            </w:r>
          </w:p>
          <w:p>
            <w:pPr>
              <w:pStyle w:val="Default"/>
              <w:numPr>
                <w:ilvl w:val="0"/>
                <w:numId w:val="13"/>
              </w:numPr>
              <w:ind w:left="0" w:firstLine="357"/>
              <w:jc w:val="both"/>
              <w:rPr/>
            </w:pPr>
            <w:r>
              <w:rPr/>
              <w:t>категории семей социального риска;</w:t>
            </w:r>
          </w:p>
          <w:p>
            <w:pPr>
              <w:pStyle w:val="Default"/>
              <w:numPr>
                <w:ilvl w:val="0"/>
                <w:numId w:val="13"/>
              </w:numPr>
              <w:ind w:left="0" w:firstLine="357"/>
              <w:jc w:val="both"/>
              <w:rPr/>
            </w:pPr>
            <w:r>
              <w:rPr/>
              <w:t>основные социальные проблемы семей различных категорий;</w:t>
            </w:r>
          </w:p>
          <w:p>
            <w:pPr>
              <w:pStyle w:val="Default"/>
              <w:numPr>
                <w:ilvl w:val="0"/>
                <w:numId w:val="13"/>
              </w:numPr>
              <w:ind w:left="0" w:firstLine="357"/>
              <w:jc w:val="both"/>
              <w:rPr/>
            </w:pPr>
            <w:r>
              <w:rPr/>
              <w:t>критерии социальной незащищенности семей;</w:t>
            </w:r>
          </w:p>
          <w:p>
            <w:pPr>
              <w:pStyle w:val="Default"/>
              <w:numPr>
                <w:ilvl w:val="0"/>
                <w:numId w:val="13"/>
              </w:numPr>
              <w:ind w:left="0" w:firstLine="357"/>
              <w:jc w:val="both"/>
              <w:rPr/>
            </w:pPr>
            <w:r>
              <w:rPr/>
              <w:t>формы социальной работы с семьями;</w:t>
            </w:r>
          </w:p>
          <w:p>
            <w:pPr>
              <w:pStyle w:val="Default"/>
              <w:numPr>
                <w:ilvl w:val="0"/>
                <w:numId w:val="13"/>
              </w:numPr>
              <w:ind w:left="0" w:firstLine="357"/>
              <w:jc w:val="both"/>
              <w:rPr/>
            </w:pPr>
            <w:r>
              <w:rPr/>
              <w:t>роль социального работника в решении проблем семьи;</w:t>
            </w:r>
          </w:p>
          <w:p>
            <w:pPr>
              <w:pStyle w:val="Default"/>
              <w:numPr>
                <w:ilvl w:val="0"/>
                <w:numId w:val="13"/>
              </w:numPr>
              <w:ind w:left="0" w:firstLine="357"/>
              <w:jc w:val="both"/>
              <w:rPr/>
            </w:pPr>
            <w:r>
              <w:rPr/>
              <w:t>особенности медико-социального патронажа семьи и детей;</w:t>
            </w:r>
          </w:p>
          <w:p>
            <w:pPr>
              <w:pStyle w:val="Default"/>
              <w:numPr>
                <w:ilvl w:val="0"/>
                <w:numId w:val="13"/>
              </w:numPr>
              <w:ind w:left="0" w:firstLine="357"/>
              <w:jc w:val="both"/>
              <w:rPr/>
            </w:pPr>
            <w:r>
              <w:rPr/>
              <w:t>учреждения и организации, способные оказать помощь в преобразовании ситуации семьи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ind w:left="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  <w:bookmarkStart w:id="70" w:name="_Hlk99602134"/>
      <w:bookmarkStart w:id="71" w:name="_Hlk99601227"/>
      <w:bookmarkStart w:id="72" w:name="_Hlk99602134"/>
      <w:bookmarkStart w:id="73" w:name="_Hlk99601227"/>
      <w:bookmarkEnd w:id="72"/>
      <w:bookmarkEnd w:id="73"/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643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sz w:val="28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character" w:styleId="Style20">
    <w:name w:val="Заголовок Знак"/>
    <w:qFormat/>
    <w:rPr>
      <w:rFonts w:ascii="Franklin Gothic Medium" w:hAnsi="Franklin Gothic Medium" w:eastAsia="Times New Roman" w:cs="Times New Roman"/>
      <w:color w:val="3A2C24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www.svitgres.org.ua/mpb/ru/index2.html" TargetMode="External"/><Relationship Id="rId9" Type="http://schemas.openxmlformats.org/officeDocument/2006/relationships/hyperlink" Target="http://www.krugosvet.ru/articles/36/1003617/1003617a1.htm" TargetMode="External"/><Relationship Id="rId10" Type="http://schemas.openxmlformats.org/officeDocument/2006/relationships/hyperlink" Target="http://www.pravadetey.ru/" TargetMode="External"/><Relationship Id="rId11" Type="http://schemas.openxmlformats.org/officeDocument/2006/relationships/hyperlink" Target="http://palliativ.ru/" TargetMode="External"/><Relationship Id="rId12" Type="http://schemas.openxmlformats.org/officeDocument/2006/relationships/hyperlink" Target="http://mail.ru/" TargetMode="Externa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2:39:00Z</dcterms:created>
  <dc:creator>Admin</dc:creator>
  <dc:description/>
  <cp:keywords/>
  <dc:language>en-US</dc:language>
  <cp:lastModifiedBy>kirik</cp:lastModifiedBy>
  <cp:lastPrinted>2018-09-22T13:08:00Z</cp:lastPrinted>
  <dcterms:modified xsi:type="dcterms:W3CDTF">2023-11-13T14:47:00Z</dcterms:modified>
  <cp:revision>117</cp:revision>
  <dc:subject/>
  <dc:title>МИНИСТЕРСТВО ОБРАЗОВАНИЯ И НАУКИ</dc:title>
</cp:coreProperties>
</file>