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81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219"/>
      </w:tblGrid>
      <w:tr>
        <w:trPr/>
        <w:tc>
          <w:tcPr>
            <w:tcW w:w="53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директора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ПОУ ВО «Вологодский колледж технологии и дизайна»                                                                             от 31.08.2023 № 601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АПТИРОВАННАЯ РАБОЧАЯ ПРОГРАММА 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suppressAutoHyphens w:val="tru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3 СОЦИАЛЬНАЯ РАБОТА С ЛИЦАМИ ИЗ ГРУПП РИСКА, ОКАЗАВШИМИСЯ В ТЖС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 39.02.01 Социа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aps/>
          <w:spacing w:val="-2"/>
          <w:sz w:val="24"/>
          <w:szCs w:val="24"/>
        </w:rPr>
      </w:pPr>
      <w:r>
        <w:rPr>
          <w:rFonts w:cs="Times New Roman" w:ascii="Times New Roman" w:hAnsi="Times New Roman"/>
          <w:caps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Вологд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023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bookmarkStart w:id="0" w:name="_Hlk99603692"/>
      <w:bookmarkEnd w:id="0"/>
      <w:r>
        <w:rPr>
          <w:rFonts w:cs="Times New Roman" w:ascii="Times New Roman" w:hAnsi="Times New Roman"/>
          <w:sz w:val="28"/>
          <w:szCs w:val="28"/>
        </w:rPr>
        <w:t xml:space="preserve">Адаптированная рабочая программа профессионального модуля разработана в соответствии с федеральным государственным образовательным стандартом (далее – ФГОС) среднего профессионального образования по специальности 39.02.01 Социальная работа </w:t>
      </w:r>
      <w:r>
        <w:rPr>
          <w:rFonts w:cs="Times New Roman" w:ascii="Times New Roman" w:hAnsi="Times New Roman"/>
          <w:sz w:val="28"/>
          <w:szCs w:val="28"/>
          <w:lang w:eastAsia="en-US"/>
        </w:rPr>
        <w:t>и</w:t>
      </w:r>
      <w:r>
        <w:rPr>
          <w:rFonts w:eastAsia="Calibri" w:cs="Times New Roman" w:ascii="Times New Roman" w:hAnsi="Times New Roman"/>
          <w:kern w:val="2"/>
          <w:sz w:val="28"/>
          <w:szCs w:val="24"/>
          <w:lang w:eastAsia="ar-SA"/>
        </w:rPr>
        <w:t xml:space="preserve"> примерной программой, рекомендованной коллективом педагогов БПОУ ВО «Вологодский колледж технологии и дизай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нная программа является образовательной программой для инвалидов и студентов с ОВЗ по слуху. Разработана в соответствии с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исьмом Минобрнауки РФ от 03.08.2014 г. № 06-281 «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», утв. Минобрнауки России 26.12.2013 № 06-2412вн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Методическими рекомендациями по разработке и реализации адаптированных образовательных программ среднего профессионального образования, утв. Минобрнауки России 20.04.2015 № 06-830вн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  <w:bookmarkStart w:id="1" w:name="_Hlk99603692"/>
      <w:bookmarkStart w:id="2" w:name="_Hlk99603692"/>
      <w:bookmarkEnd w:id="2"/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инова В.М., заведующий отделением практик БПОУ ВО «Вологодский колледж технологии и дизайна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кина С.С., преподаватель БПОУ ВО «Вологодский колледж технологии и дизайна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а и одобрена на заседании педагогического совета протокол № 7 от 31.08.2023 года. Утверждена приказом директора от 31.08.2023 № 601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  <w:gridCol w:w="520"/>
      </w:tblGrid>
      <w:tr>
        <w:trPr>
          <w:trHeight w:val="290" w:hRule="atLeast"/>
        </w:trPr>
        <w:tc>
          <w:tcPr>
            <w:tcW w:w="883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 Паспорт программы профессионального модуля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</w:tr>
      <w:tr>
        <w:trPr>
          <w:trHeight w:val="77" w:hRule="atLeast"/>
        </w:trPr>
        <w:tc>
          <w:tcPr>
            <w:tcW w:w="883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. Результаты освоения профессионального модуля 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7</w:t>
            </w:r>
          </w:p>
        </w:tc>
      </w:tr>
      <w:tr>
        <w:trPr>
          <w:trHeight w:val="77" w:hRule="atLeast"/>
        </w:trPr>
        <w:tc>
          <w:tcPr>
            <w:tcW w:w="883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 Структура и содержание профессионального модуля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8</w:t>
            </w:r>
          </w:p>
        </w:tc>
      </w:tr>
      <w:tr>
        <w:trPr>
          <w:trHeight w:val="100" w:hRule="atLeast"/>
        </w:trPr>
        <w:tc>
          <w:tcPr>
            <w:tcW w:w="883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 Условия реализации рабочей программы профессионального модуля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3</w:t>
            </w:r>
          </w:p>
        </w:tc>
      </w:tr>
      <w:tr>
        <w:trPr>
          <w:trHeight w:val="1113" w:hRule="atLeast"/>
        </w:trPr>
        <w:tc>
          <w:tcPr>
            <w:tcW w:w="883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. 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ПРОФЕССИОНАЛЬНОГО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3 СОЦИАЛЬНАЯ РАБОТА С ЛИЦАМИ ИЗ ГРУПП РИСКА, ОКАЗАВШИМИСЯ В ТЖС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" w:name="_Hlk99603723"/>
      <w:bookmarkEnd w:id="3"/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является частью адаптированной основной профессиональной образовательной программы среднего профессионального образования по специально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9.02.01 Социальная работа</w:t>
      </w:r>
      <w:r>
        <w:rPr>
          <w:rFonts w:cs="Times New Roman" w:ascii="Times New Roman" w:hAnsi="Times New Roman"/>
          <w:sz w:val="28"/>
          <w:szCs w:val="28"/>
        </w:rPr>
        <w:t xml:space="preserve"> в части освоения основного вида профессиональной деятельности и соответствующих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фессиональных компетенций (ПК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К 3.1. Диагностировать ТЖС у лиц из групп рис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К 3.2. Координировать работу по преобразованию ТЖС у лиц из групп рис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К 3.3. Осуществлять патронат лиц из групп риска (сопровождение, опекунство, попечительство, патронаж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К 3.4. Создавать необходимые условия для адаптации и социальной реабилитации лиц из групп риск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5. Проводить профилактику возникновения новых ТЖС у лиц из групп р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_Hlk99603723"/>
      <w:bookmarkStart w:id="5" w:name="_Hlk99603723"/>
      <w:bookmarkEnd w:id="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  <w:tab/>
        <w:t>Место профессионального модуля в структуре адаптированной образовательной программы среднего профессионального образ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фессиональный модул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М.03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циальная работа </w:t>
      </w:r>
      <w:r>
        <w:rPr>
          <w:rFonts w:cs="Times New Roman" w:ascii="Times New Roman" w:hAnsi="Times New Roman"/>
          <w:sz w:val="28"/>
          <w:szCs w:val="28"/>
        </w:rPr>
        <w:t xml:space="preserve">с лицами из групп риска, оказавшимися в ТЖС </w:t>
      </w:r>
      <w:r>
        <w:rPr>
          <w:rFonts w:cs="Times New Roman" w:ascii="Times New Roman" w:hAnsi="Times New Roman"/>
          <w:bCs/>
          <w:iCs/>
          <w:sz w:val="28"/>
          <w:szCs w:val="28"/>
        </w:rPr>
        <w:t>входит в профессиональный учеб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_Hlk99603746"/>
      <w:bookmarkEnd w:id="6"/>
      <w:r>
        <w:rPr>
          <w:rFonts w:cs="Times New Roman" w:ascii="Times New Roman" w:hAnsi="Times New Roman"/>
          <w:sz w:val="28"/>
          <w:szCs w:val="28"/>
        </w:rPr>
        <w:t>Цель: овладение указанным видом профессиональной деятельности и соответствующими профессиональными компетенциями обучающихся в ходе освоения профессионального модул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ить нормативные правовые акты в социальной работе лицами из групп риска, оказавшимися в ТЖС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ть технологиями социальной работы с лицами из групп риска, оказавшимися в ТЖС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ть теоретические знания и практические умения в области социального патроната лицами из групп риска, оказавшимися в ТЖ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ходе освоения профессионального модул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и ТЖС и профилактики возникновения новых ТЖС у лиц из групп риска, осуществления их социального патронат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я необходимых условий для адаптации к существующим реалиям жизни, реабилитации, координации работы по преобразованию ТЖС у лиц из групп риска (лиц без определенного места жительства; мигрантов; безработных; молодежи; осужденных, детей, оказавшихся в ТЖС; лиц, страдающих психическими заболеваниями и членов их семей; с членами семей лиц, инфицированных ВИЧ; наркозависимыми и членами их семей; военнослужащими и членами их семей; безнадежно и тяжелобольными)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ять лиц, относящихся к социально незащищенным категориям насел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взаимоотношения с лицами из групп риска в конкретной ситуаци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анализ ТЖС лиц из групп риск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учреждения и организации, способные помочь в преобразовании ситуации, и строить с ними взаимодействие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профессиональную деятельность по преобразованию ситуации клиент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информацию и планировать пути решения этих проблем в конкретных условиях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и корректировать свою работу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законодательные акты и нормативные документы, регулирующие работу с лицами из групп риска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проблем каждой категории лиц из групп риска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фику работы с лицами из групп риска, попавшими в ТЖС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региональной системы социальной работы с данными категориями граждан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и учреждения, способные помочь в преобразовании ситу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7" w:name="_Hlk94125973"/>
      <w:bookmarkEnd w:id="7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владеть личностными результатами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 (ЛР 8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8" w:name="_Hlk99603746"/>
      <w:bookmarkStart w:id="9" w:name="_Hlk94125973"/>
      <w:bookmarkStart w:id="10" w:name="_Hlk99603746"/>
      <w:bookmarkStart w:id="11" w:name="_Hlk94125973"/>
      <w:bookmarkEnd w:id="10"/>
      <w:bookmarkEnd w:id="11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рабочей программы профессионального модул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учебная нагрузка обучающегося – 336 часов, в том числ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ая аудиторная учебная нагрузка – 152 час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</w:t>
      </w:r>
      <w:r>
        <w:rPr>
          <w:rFonts w:cs="Times New Roman" w:ascii="Times New Roman" w:hAnsi="Times New Roman"/>
          <w:spacing w:val="-18"/>
          <w:sz w:val="28"/>
          <w:szCs w:val="28"/>
        </w:rPr>
        <w:t>обучающегося</w:t>
      </w:r>
      <w:r>
        <w:rPr>
          <w:rFonts w:cs="Times New Roman" w:ascii="Times New Roman" w:hAnsi="Times New Roman"/>
          <w:sz w:val="28"/>
          <w:szCs w:val="28"/>
        </w:rPr>
        <w:t xml:space="preserve"> – 76 час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практика – 108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Основные образовательные технолог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учебного проектирования (метод проектов), игровые технолог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, </w:t>
      </w:r>
      <w:r>
        <w:rPr>
          <w:rFonts w:cs="Times New Roman" w:ascii="Times New Roman" w:hAnsi="Times New Roman"/>
          <w:sz w:val="28"/>
          <w:szCs w:val="28"/>
          <w:lang w:val="en-US"/>
        </w:rPr>
        <w:t>Moodle</w:t>
      </w:r>
      <w:r>
        <w:rPr>
          <w:rFonts w:cs="Times New Roman" w:ascii="Times New Roman" w:hAnsi="Times New Roman"/>
          <w:sz w:val="28"/>
          <w:szCs w:val="28"/>
        </w:rPr>
        <w:t xml:space="preserve">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образовательные технолог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лично-ориентированное обучение - организация учебного процесса таким образом, чтобы учитывались индивидуальные психофизические особенност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нновационные технологии - использование в процессе обучения модернизированных технических средств с целью улучшения качества образования (аудовизуальные средства, специализированные компьютерные технологии, звукоусиливающая аппаратура, электроакустическое оборудование индивидуального пользования для слухоречевой реабилитации, складная механическая опора для беспрепятственного передвижения детей с нарушениями опорно-двигательного аппарата в помещении и уличных условиях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здоровьесберегающие технологии - создание в классе обстановки комфорта, а именно следить за тем, как падает свет, менять местоположение учащегося, проведение физкультминутки на снятия напряжения мышц глаз, руки, кисти, применение упражнений на развитие мелкой моторик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истанционные технологии - технологии для дистанционного обучения с лицами, не способными посещать классно-урочные занятия наравне со всеми в силу своих индивидуальных особенносте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технологии группового обуч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нформационно-коммуникационные технолог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гровые технолог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разноуровневое обучение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занятий обеспечивается выполнение следующих дополнительных требований в зависимости от индивидуальных особенностей, поступающих с ограниченными возможностями здоровья: для глухих и слабослышащих</w:t>
        <w:tab/>
        <w:t>обеспечивается наличие звукоусиливающей аппаратуры коллективного пользования, при необходимости поступающим предоставляется звукоусиливающая аппаратура индивидуального пользова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оретических занятиях при изучении данной дисциплины используется следующая компьютерная и мультимедийная техник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с нарушениями слуха- наличие звукоусиливающей аппаратуры, мультимедийных сред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лабослышащих студентов заключается договор с сурдопереводчиком. Учебная аудитория, в которой обучаются студенты с нарушением слуха, оборудована компьютерной техникой, аудиотехникой (акустический усилитель и колонки), видеотехникой (мультимедийный проектор), электронной доской, мультимедийной системой. Особую роль в обучении слабослышащих также играют видеоматериал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3 СОЦИАЛЬНАЯ РАБОТА С ЛИЦАМИ ИЗ ГРУПП РИСКА, ОКАЗАВШИМИСЯ В ТЖС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ПМ.03 Социальная работа с лицами из групп риска, оказавшимися в ТЖС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профессиональными (ПК) и общими (ОК) компетенци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41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д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2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OK 3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4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5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6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7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8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9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0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ыть готовым брать на себя нравственные обязательства по отношению к природе, обществу, человеку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2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3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  <w:tr>
        <w:trPr>
          <w:trHeight w:val="20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3.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агностировать ТЖС у лиц из групп риска.</w:t>
            </w:r>
          </w:p>
        </w:tc>
      </w:tr>
      <w:tr>
        <w:trPr>
          <w:trHeight w:val="9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jc w:val="both"/>
              <w:rPr/>
            </w:pPr>
            <w:r>
              <w:rPr/>
              <w:t>Координировать работу по преобразованию ТЖС у лиц из групп   риска.</w:t>
            </w:r>
          </w:p>
        </w:tc>
      </w:tr>
      <w:tr>
        <w:trPr>
          <w:trHeight w:val="44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К 3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атронат лиц из групп риска (сопровождение, опекунство, попечительство, патронаж).</w:t>
            </w:r>
          </w:p>
        </w:tc>
      </w:tr>
      <w:tr>
        <w:trPr>
          <w:trHeight w:val="44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К 3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необходимые условия для адаптации и социальной реабилитации лиц из групп риска.</w:t>
            </w:r>
          </w:p>
        </w:tc>
      </w:tr>
      <w:tr>
        <w:trPr>
          <w:trHeight w:val="1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филактику возникновения новых ТЖС у лиц из групп риска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3. СТРУКТУРА и содержание профессионального модуля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3 СОЦИАЛЬНАЯ РАБОТА С ЛИЦАМИ ИЗ ГРУПП РИСКА, ОКАЗАВШИМИСЯ В ТЖ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 Тематический план профессионального модуля </w:t>
      </w:r>
      <w:r>
        <w:rPr>
          <w:rFonts w:cs="Times New Roman" w:ascii="Times New Roman" w:hAnsi="Times New Roman"/>
          <w:sz w:val="28"/>
          <w:szCs w:val="28"/>
        </w:rPr>
        <w:t xml:space="preserve">ПМ.03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ЦИАЛЬНАЯ РАБОТА </w:t>
      </w:r>
      <w:r>
        <w:rPr>
          <w:rFonts w:cs="Times New Roman" w:ascii="Times New Roman" w:hAnsi="Times New Roman"/>
          <w:sz w:val="28"/>
          <w:szCs w:val="28"/>
        </w:rPr>
        <w:t>С ЛИЦАМИ ИЗ ГРУПП РИСКА, ОКАЗАВШИМИСЯ В ТЖ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3397"/>
        <w:gridCol w:w="1099"/>
        <w:gridCol w:w="757"/>
        <w:gridCol w:w="1491"/>
        <w:gridCol w:w="1066"/>
        <w:gridCol w:w="767"/>
        <w:gridCol w:w="1069"/>
        <w:gridCol w:w="1023"/>
        <w:gridCol w:w="1883"/>
      </w:tblGrid>
      <w:tr>
        <w:trPr>
          <w:trHeight w:val="435" w:hRule="atLeast"/>
        </w:trPr>
        <w:tc>
          <w:tcPr>
            <w:tcW w:w="20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3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1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К 3.1 – 3.5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ДК 03.01 Нормативно-правовая основа социальной работы с лицами из групп риска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ДК 03.02 Технологии социальной работы с лицами из групп риска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ДК 03.03 Социальный патронат лиц из групп риска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Учебная практика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6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2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  <w:lang w:val="ru-RU"/>
        </w:rPr>
        <w:t>3.</w:t>
      </w:r>
      <w:r>
        <w:rPr>
          <w:b/>
          <w:caps/>
          <w:sz w:val="28"/>
          <w:szCs w:val="28"/>
        </w:rPr>
        <w:t xml:space="preserve">2. </w:t>
      </w:r>
      <w:r>
        <w:rPr>
          <w:b/>
          <w:bCs/>
          <w:iCs/>
          <w:sz w:val="28"/>
          <w:szCs w:val="28"/>
          <w:lang w:val="ru-RU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736"/>
        <w:gridCol w:w="6560"/>
        <w:gridCol w:w="1099"/>
        <w:gridCol w:w="3517"/>
      </w:tblGrid>
      <w:tr>
        <w:trPr>
          <w:tblHeader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rHeight w:val="77" w:hRule="atLeast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ДК 03.0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ая основа социальной работы с лицами из групп рис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1. Люди из групп риска как объект социальной работы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12" w:name="_Hlk9411585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законодательные акты и нормативные документы, регулирующие работу с лицами из групп рис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_Hlk94115854"/>
            <w:r>
              <w:rPr>
                <w:rFonts w:cs="Times New Roman" w:ascii="Times New Roman" w:hAnsi="Times New Roman"/>
                <w:sz w:val="24"/>
                <w:szCs w:val="24"/>
              </w:rPr>
              <w:t>Понятие лица группы риска, их виды (мигранты и беженцы, военнослужащие, лица БОМЖ, ВИЧ-инфицированные, безработные и т.д.)</w:t>
            </w:r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собенности их проблем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2. Социальное и правовое положение граждан БОМЖ в России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Start w:id="14" w:name="_Hlk94118789"/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определяющие правовое положение и социальную помощь лицам БОМЖ.</w:t>
            </w:r>
            <w:bookmarkEnd w:id="14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3. Девиантное поведение как правовая проблема 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решение проблемных задач.</w:t>
            </w:r>
          </w:p>
        </w:tc>
      </w:tr>
      <w:tr>
        <w:trPr>
          <w:trHeight w:val="289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_Hlk94118810"/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определяющие правовое положение и социальную помощь лицам с девиантным поведением.</w:t>
            </w:r>
            <w:bookmarkEnd w:id="15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_Hlk94118826"/>
            <w:r>
              <w:rPr>
                <w:rFonts w:cs="Times New Roman" w:ascii="Times New Roman" w:hAnsi="Times New Roman"/>
                <w:sz w:val="24"/>
                <w:szCs w:val="24"/>
              </w:rPr>
              <w:t>Виды ответственности по законодательству РФ в отношении лиц с девиантным поведением.</w:t>
            </w:r>
            <w:bookmarkEnd w:id="16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о-правовые основы социальной работы с лицами девиантного повед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4. Государственная миграционная политика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_Hlk94118846"/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определяющие правовое положение и социальную помощь мигрантам, беженцам и вынужденным переселенцам.</w:t>
            </w:r>
            <w:bookmarkEnd w:id="17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5. Законодательно-правовые основы социальной работы с молодежью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" w:name="_Hlk94118860"/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определяющие правовое положение и социальную помощь молодежи.</w:t>
            </w:r>
            <w:bookmarkEnd w:id="18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.1.6. Законодательно-правовые основы социальной работы с военнослужащими и членами их семей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9" w:name="_Hlk94118875"/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определяющие правовое положение и социальную помощь военнослужащим.</w:t>
            </w:r>
            <w:bookmarkEnd w:id="19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7. Нормативно-правовые основы системы труда и занятости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0" w:name="_Hlk94118891"/>
            <w:r>
              <w:rPr>
                <w:rFonts w:cs="Times New Roman" w:ascii="Times New Roman" w:hAnsi="Times New Roman"/>
                <w:sz w:val="24"/>
                <w:szCs w:val="24"/>
              </w:rPr>
              <w:t>Занятость населения в России. Понятие и виды безработицы, определенные трудовым законодательством.</w:t>
            </w:r>
            <w:bookmarkEnd w:id="20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1" w:name="_Hlk94118957"/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определяющие правовое положение и социальную помощь безработным.</w:t>
            </w:r>
            <w:bookmarkEnd w:id="21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ые основы социальной защиты граждан из групп риска, оказавшихся в ТЖ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фессиональной деятельности по преобразованию ситуации клиента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егос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тематика самостоятельной работы обучающегос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риминация бездомны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жизни бездомных люде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отклоняющегося поведения в современной Росс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общечеловеческих норм в правовых нормативных документа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правовые акты, защищающие права мигрант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поддержки молодежных общественных объединен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ые основы социальной работы с ВИЧ-инфицированными граждан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интересы тяжело и неизлечимо больных людей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по МДК 03.0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ая основа социальной работы с лицами из групп рис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ДК 03.0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социальной работы с лицами из групп рис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. Особенности диагностики ТЖС лиц БОМЖ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2" w:name="_Hlk94119137"/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й диагностики ТЖС граждан БОМЖ.</w:t>
            </w:r>
            <w:bookmarkEnd w:id="22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: решение проблемных задач, </w:t>
            </w:r>
            <w:bookmarkStart w:id="23" w:name="_Hlk94155639"/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деятельности.</w:t>
            </w:r>
            <w:bookmarkEnd w:id="23"/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24" w:name="_Hlk94119150"/>
            <w:r>
              <w:rPr>
                <w:rFonts w:cs="Times New Roman" w:ascii="Times New Roman" w:hAnsi="Times New Roman"/>
                <w:sz w:val="24"/>
                <w:szCs w:val="24"/>
              </w:rPr>
              <w:t>Специфика работы с лицами БОМЖ, попавшими в ТЖС.</w:t>
            </w:r>
            <w:bookmarkEnd w:id="24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бора и анализа информации о ТЖС людей без определенного места жительства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оциальной диагностики ТЖС граждан БОМЖ. 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5" w:name="_Hlk9411918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ТЖС и причин ее возникновения применительно к конкретной личности и территории. </w:t>
            </w:r>
            <w:bookmarkEnd w:id="25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ние отношений специалиста по социальной работе с лицами БОМЖ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. Социальные технологии в решении проблем лиц без определенного места жительства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презентация результатов деятельности.</w:t>
            </w:r>
          </w:p>
        </w:tc>
      </w:tr>
      <w:tr>
        <w:trPr>
          <w:trHeight w:val="447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6" w:name="_Hlk94119486"/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циальные технологии, применяемые в практической социальной работе с лицами БОМЖ.</w:t>
            </w:r>
            <w:bookmarkEnd w:id="26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7" w:name="_Hlk94119627"/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гиональной системы социальной работы с данными категориями граждан.</w:t>
            </w:r>
            <w:bookmarkEnd w:id="2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и и учреждения, способные помочь в преобразовании ситуации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-1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8" w:name="_Hlk94119720"/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рофилактика возникновения бездомности.</w:t>
            </w:r>
            <w:bookmarkEnd w:id="28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. Особенности диагностики ТЖС лиц с девиантным поведением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9" w:name="_Hlk94119746"/>
            <w:r>
              <w:rPr>
                <w:rFonts w:cs="Times New Roman" w:ascii="Times New Roman" w:hAnsi="Times New Roman"/>
                <w:sz w:val="24"/>
                <w:szCs w:val="24"/>
              </w:rPr>
              <w:t>Причины девиантного поведения. Основные теории возникновения девиантного поведения.</w:t>
            </w:r>
            <w:bookmarkEnd w:id="29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0" w:name="_Hlk94119770"/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й диагностики ТЖС лиц с девиантным поведением. Изучение ТЖС и причин ее возникновения применительно к конкретной личности и территории</w:t>
            </w:r>
            <w:bookmarkEnd w:id="30"/>
            <w:r>
              <w:rPr>
                <w:rFonts w:cs="Times New Roman" w:ascii="Times New Roman" w:hAnsi="Times New Roman"/>
                <w:sz w:val="24"/>
                <w:szCs w:val="24"/>
              </w:rPr>
              <w:t>. Региональная система социальной работы с данной категорией граждан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блемы таких граждан: медицинские, социальные, правовые, педагогические и т.д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ние отношений специалиста по социальной работе с лицами с девиантным поведением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4. Социальные технологии в решении проблем лиц с девиантным повед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1" w:name="_Hlk94119791"/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циальные технологии, применяемые в практической социальной работе с лицами с девиантным поведением.</w:t>
            </w:r>
            <w:bookmarkEnd w:id="31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2" w:name="_Hlk94119818"/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седской и общинной системы взаимопомощи.</w:t>
            </w:r>
            <w:bookmarkEnd w:id="32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3" w:name="_Hlk94119831"/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й работы с семьями с девиантным поведением.</w:t>
            </w:r>
            <w:bookmarkEnd w:id="33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-2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4" w:name="_Hlk94119853"/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как способ воздействия на причины девиантного повед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и организации, способные помочь в преобразовании ситуации.</w:t>
            </w:r>
            <w:bookmarkEnd w:id="34"/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заимоотношений с лицами из групп риска в конкретной ситуации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-3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 и планирование путей решения проблем в конкретных условиях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5. Особенности технологии социальной работы с мигрантами и беженцами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5" w:name="_Hlk94119911"/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й диагностики ТЖС мигрантов и беженцев.</w:t>
            </w:r>
            <w:bookmarkEnd w:id="35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6" w:name="_Hlk94119926"/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блемы мигрантов и беженцев.</w:t>
            </w:r>
            <w:bookmarkEnd w:id="36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-38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7" w:name="_Hlk94119943"/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циальные технологии в работе с мигрантами.</w:t>
            </w:r>
            <w:bookmarkEnd w:id="37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8" w:name="_Hlk94119966"/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социальной поддержки мигрантов.</w:t>
            </w:r>
            <w:bookmarkEnd w:id="38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гиональной системы социальной работы с мигрантами. Организации и учреждения, способные помочь в преобразовании ситуации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-4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циальной помощи мигрантам и беженцам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6. Технологии социальной работы с молодежью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9" w:name="_Hlk94119984"/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ТЖС молодежи и ее основные аспекты.</w:t>
            </w:r>
            <w:bookmarkEnd w:id="39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-4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0" w:name="_Hlk94120007"/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технологии, применяемые в практической социальной работе с молодежью</w:t>
            </w:r>
            <w:bookmarkEnd w:id="40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1" w:name="_Hlk94120031"/>
            <w:r>
              <w:rPr>
                <w:rFonts w:cs="Times New Roman" w:ascii="Times New Roman" w:hAnsi="Times New Roman"/>
                <w:sz w:val="24"/>
                <w:szCs w:val="24"/>
              </w:rPr>
              <w:t>Формы взаимодействия семьи и детей.</w:t>
            </w:r>
            <w:bookmarkEnd w:id="41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42" w:name="_Hlk94120054"/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абилитационного пространства. Развитие волонтерства в молодежной среде.</w:t>
            </w:r>
            <w:bookmarkEnd w:id="42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43" w:name="_Hlk94120089"/>
            <w:bookmarkStart w:id="44" w:name="_Hlk94120089"/>
            <w:bookmarkEnd w:id="44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работа с молодой семьей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ая система помощи, в том числе организации и учреждения, предоставляющие помощь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5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ероприятий по решению проблем молодых семей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7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и социальной работы с военнослужащими и членами их семей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-5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5" w:name="_Hlk94120111"/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й диагностики ТЖС военнослужащих и их семей. Психологическая поддержка военнослужащих, консультирование.</w:t>
            </w:r>
            <w:bookmarkEnd w:id="45"/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решение проблемных задач, презентация результатов деятельности.</w:t>
            </w:r>
          </w:p>
        </w:tc>
      </w:tr>
      <w:tr>
        <w:trPr>
          <w:trHeight w:val="371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-5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блемы военнослужащих. Социальные технологии в работе с военнослужащими и членами их семей: адаптация, реабилитация, социальная коррек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гиональной системы социальной работы с данными категориями гражд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и учреждения, способные помочь в преобразовании ситуации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46" w:name="_Hlk94120131"/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ереподготовка и трудоустройство бывших военнослужащих. Решение жилищных проблем военнослужащих. Социальная реабилитация военнослужащих, уволенных с военной службы</w:t>
            </w:r>
            <w:bookmarkEnd w:id="46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-5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ероприятий по решению проблем военнослужащих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8. Особенности технологии социальной работы с безработными гражданами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7" w:name="_Hlk94120140"/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й диагностики ТЖС безработных и их семей. Основные проблемы этой категории.</w:t>
            </w:r>
            <w:bookmarkEnd w:id="47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8" w:name="_Hlk94120149"/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поддержка безработных, консультирование.</w:t>
            </w:r>
            <w:bookmarkEnd w:id="48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гиональной системы социальной работы с данными категориями граждан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9" w:name="_Hlk94120162"/>
            <w:r>
              <w:rPr>
                <w:rFonts w:cs="Times New Roman" w:ascii="Times New Roman" w:hAnsi="Times New Roman"/>
                <w:sz w:val="24"/>
                <w:szCs w:val="24"/>
              </w:rPr>
              <w:t>Служба занятости, ее основные направления деятельности.</w:t>
            </w:r>
            <w:bookmarkEnd w:id="49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и учреждения, способные помочь в преобразовании ситуации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-6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0" w:name="_Hlk94120171"/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гистрации безработных граждан через портал госуслуг.</w:t>
            </w:r>
            <w:bookmarkEnd w:id="5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Start w:id="51" w:name="_Hlk145992162"/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циальной помощи безработным.</w:t>
            </w:r>
            <w:bookmarkEnd w:id="51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9. Особенности технологии социальной работы с осужденными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-6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2" w:name="_Hlk94120183"/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и анализ социальных проблем, осужденных и членов их семей. Реабилитация и ресоциализация осужденных.</w:t>
            </w:r>
            <w:bookmarkEnd w:id="52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-7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53" w:name="_Hlk94120195"/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ая и психолого-терапевтическая работа.  Юридическая, педагогическая и психологическая помощь.</w:t>
            </w:r>
            <w:bookmarkEnd w:id="53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гиональной системы социальной работы с данными категориями граждан. Организации и учреждения, способные помочь в преобразовании ситуации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4" w:name="_Hlk94120202"/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семьей осужденного. Установление контакта специалистом по социальной работе с осужденным и его семьей.</w:t>
            </w:r>
            <w:bookmarkEnd w:id="54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-7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мероприятий по социализации бывших осужде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0. Особенности технологии социальной работы с ВИЧ-инфицированны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-7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55" w:name="_Hlk94120212"/>
            <w:r>
              <w:rPr>
                <w:rFonts w:cs="Times New Roman" w:ascii="Times New Roman" w:hAnsi="Times New Roman"/>
                <w:sz w:val="24"/>
                <w:szCs w:val="24"/>
              </w:rPr>
              <w:t>Медико-социальная работа с ВИЧ-инфицированными и больными СПИДом.</w:t>
            </w:r>
            <w:bookmarkEnd w:id="55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гиональной системы социальной работы с данными категориями граждан. Организации и учреждения, способные помочь в преобразовании ситуации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презентация результатов деятельности.</w:t>
            </w:r>
          </w:p>
        </w:tc>
      </w:tr>
      <w:tr>
        <w:trPr>
          <w:trHeight w:val="549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6" w:name="_Hlk94120220"/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социально-медицинской работы с ВИЧ-инфицированными и больными СПИДом.</w:t>
            </w:r>
            <w:bookmarkEnd w:id="5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-7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7" w:name="_Hlk94120229"/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фессиональным компетенциям специалистов, осуществляющим социальное обслуживание ВИЧ-инфицированных граждан и членов их семей.</w:t>
            </w:r>
            <w:bookmarkEnd w:id="57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е консультирование – как форма индивидуальной помощи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егос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тематика самостоятельной работы обучающегося: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циальная (муниципальная, региональная, федеральная, международная) политика по решению проблем лиц БОМЖ.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филактика профессионального выгорания у специалистов, работающих с лицами БОМЖ.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итерии классификации девиантного поведения.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заимосвязь социальных институтов и девиантного поведения в современной России.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рический опыт социальной помощи людям из групп риска в России.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рубежный опыт социальной работы с людьми из групп риска.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тские и молодежные движения в России.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обенности социальной работы с молодыми инвалидами.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обенности социальной работы с ВИЧ-инфицированными.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обенности социальной работы с тяжело больными и членами их семей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по МДК 03.0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социальной работы с лицами из групп рис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ДК 03.0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й патронат лиц из групп рис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. Теоретические аспекты организации патроната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>
          <w:trHeight w:val="673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8" w:name="_Hlk94120244"/>
            <w:r>
              <w:rPr>
                <w:rFonts w:cs="Times New Roman" w:ascii="Times New Roman" w:hAnsi="Times New Roman"/>
                <w:sz w:val="24"/>
                <w:szCs w:val="24"/>
              </w:rPr>
              <w:t>Понятие патроната. Патронат как одна из форм деятельности социального обслуживания лиц группы риска.</w:t>
            </w:r>
            <w:bookmarkEnd w:id="58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2. Технология реализации социального патроната в отношении лиц группы ри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презентация результатов деятельно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bookmarkStart w:id="59" w:name="_Hlk94120255"/>
            <w:r>
              <w:rPr/>
              <w:t>Методы выявления потребности лиц из группы риска в социальной помощи.</w:t>
            </w:r>
            <w:bookmarkEnd w:id="59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bookmarkStart w:id="60" w:name="_Hlk94120263"/>
            <w:r>
              <w:rPr/>
              <w:t>Определение права лиц из группы риска на получение социальной помощи.</w:t>
            </w:r>
            <w:bookmarkEnd w:id="60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-8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bookmarkStart w:id="61" w:name="_Hlk94120271"/>
            <w:r>
              <w:rPr/>
              <w:t>Методы разъяснения порядка предоставления социальных услуг лицам из группы риска.</w:t>
            </w:r>
            <w:bookmarkEnd w:id="61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-1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bookmarkStart w:id="62" w:name="_Hlk94120280"/>
            <w:r>
              <w:rPr/>
              <w:t xml:space="preserve">Разработка карты межведомственного взаимодействия по оказанию социальной помощи получателю социальных услуг. </w:t>
            </w:r>
            <w:bookmarkEnd w:id="62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-1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bookmarkStart w:id="63" w:name="_Hlk94120290"/>
            <w:r>
              <w:rPr/>
              <w:t>Составление социальной карты района для обратившегося за получением социальной помощи.</w:t>
            </w:r>
            <w:bookmarkEnd w:id="63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green"/>
              </w:rPr>
            </w:pPr>
            <w:r>
              <w:rPr/>
              <w:t>9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-1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bookmarkStart w:id="64" w:name="_Hlk94120299"/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анкеты по выявлению потребности лиц из группы риска в социальной помощи.</w:t>
            </w:r>
            <w:bookmarkEnd w:id="6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и корректировка своей работы.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явление лиц, относящихся к социально незащищенным категориям населения. Проведение анализа ТЖС лиц из групп риска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-1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bookmarkStart w:id="65" w:name="_Hlk94120306"/>
            <w:r>
              <w:rPr/>
              <w:t>Анализ информации и планирование пути решения проблем в конкретных условиях.</w:t>
            </w:r>
          </w:p>
          <w:p>
            <w:pPr>
              <w:pStyle w:val="Default"/>
              <w:jc w:val="both"/>
              <w:rPr/>
            </w:pPr>
            <w:bookmarkStart w:id="66" w:name="_Hlk94120306"/>
            <w:r>
              <w:rPr/>
              <w:t>Разработка ИППСУ на основании выявленных потребностей лиц из группы риска в социальной помощи.</w:t>
            </w:r>
            <w:bookmarkEnd w:id="66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-18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bookmarkStart w:id="67" w:name="_Hlk94120314"/>
            <w:r>
              <w:rPr/>
              <w:t xml:space="preserve">Составление плана консультации для лиц группы риска по получению социальной помощи. </w:t>
            </w:r>
            <w:bookmarkEnd w:id="67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bookmarkStart w:id="68" w:name="_Hlk94120322"/>
            <w:r>
              <w:rPr/>
              <w:t>Разработка карты межведомственного взаимодействия по оказанию социальной помощи лицам группы риска.</w:t>
            </w:r>
            <w:bookmarkEnd w:id="68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bookmarkStart w:id="69" w:name="_Hlk94120331"/>
            <w:r>
              <w:rPr>
                <w:color w:val="000000"/>
              </w:rPr>
              <w:t>Разработка социальной карты района для обратившегося за получением социальной помощи.</w:t>
            </w:r>
            <w:bookmarkEnd w:id="69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рофессиональной деятельности по преобразованию ситуации лиц группы риска. Построение взаимоотношений с лицами из групп риска в конкретной ситуации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3. Профилактика обстоятельств, обусловливающих нуждаемость в социальной помощи как направление социального патроната.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bookmarkStart w:id="70" w:name="_Hlk94120345"/>
            <w:r>
              <w:rPr>
                <w:color w:val="000000"/>
              </w:rPr>
              <w:t>Социальные проекты профилактической направленности для лиц из группы риска как средства различных видов патроната.</w:t>
            </w:r>
            <w:bookmarkEnd w:id="70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презентация результатов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bookmarkStart w:id="71" w:name="_Hlk94120354"/>
            <w:r>
              <w:rPr>
                <w:color w:val="000000"/>
              </w:rPr>
              <w:t>Содержание социального проекта: титульный лист, аннотация, актуальность, современное состояние исследований в данной области.</w:t>
            </w:r>
            <w:bookmarkEnd w:id="71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-25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социального проекта: цель, задачи, методология, описание проекта (план)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-2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социального проекта: условия, в которых будет выполняться проект; механизм реализации проекта в целом, ожидаемые результаты; оформление приложений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-3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сопровождение защиты социального проекта в виде компьютерной презентации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тематика самостоятельной работы обучающегося:</w:t>
            </w:r>
          </w:p>
          <w:p>
            <w:pPr>
              <w:pStyle w:val="Style2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обенности осуществления патроната лиц групп риска за рубежом.</w:t>
            </w:r>
          </w:p>
          <w:p>
            <w:pPr>
              <w:pStyle w:val="Style2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реждения социального обслуживания лиц групп риска в европейских странах.</w:t>
            </w:r>
          </w:p>
          <w:p>
            <w:pPr>
              <w:pStyle w:val="Style2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обенности оказания социальной помощи людям групп риска в разных регионах России (сравнительный анализ)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по МДК 03.0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й патронат лиц из групп рис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 УП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: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о структурой работы социального учреждения, должностных инструкций, нормативно-правовой базы социального учреждения.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проблем лиц из групп риска оказавшихся в трудной жизненной ситуации.</w:t>
            </w:r>
          </w:p>
          <w:p>
            <w:pPr>
              <w:pStyle w:val="Default"/>
              <w:jc w:val="both"/>
              <w:rPr/>
            </w:pPr>
            <w:r>
              <w:rPr/>
              <w:t>Диагностика ТЖС и профилактика новых ТЖС у лиц из групп риска, осуществления их социального патроната.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д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еобходимых условий для адаптации к существующим реалиям жизни, реабилитации, координации работы по преобразованию ТЖС у лиц из групп риска (лиц без определенного места жительства; мигрантов; безработных; молодежи; осужденных, детей, оказавшихся в ТЖС; лиц, страдающих психическими заболеваниями и членов их семей; с членами семей лиц, инфицированных ВИЧ; наркозависимыми и членами их семей; военнослужащими и членами их семей; безнадежно и тяжелобольными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адаптации и социальной реабилитации лиц из группы риска.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 выявление лиц,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ящихся к социально незащищенным категориям населения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взаимоотношения с лицами из групп риска в конкретной ситуации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ТЖС у лиц из групп риска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ение учреждений и организаций, способных помочь в преобразовании ТЖС, и построение взаимодействие с ними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, оказавшихся в ТЖС,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фессиональной деятельности по преобразованию ТЖС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, оказавшихся в ТЖС,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 и планирование путей решения этих проблем в конкретных условиях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 строить взаимоотношения с лицами из групп риска в конкретной ситуации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, оказавшихся в ТЖС,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фессиональной деятельности по преобразованию ТЖС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 анализ информации и планирование путей решения этих проблем в конкретных условиях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 осуществление профессиональной деятельности по преобразованию ТЖС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 осуществление профессиональной деятельности по преобразованию ТЖС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 осуществление профессиональной деятельности по преобразованию ТЖС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ки возникновения новых ТЖС для лиц из групп риска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профилактических бесед, нормативно-правовые консультации для решения проблем лиц из групп рис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аудиторных занятий по П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(всего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 по П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  <w:lang w:val="ru-RU"/>
        </w:rPr>
        <w:t>4</w:t>
      </w:r>
      <w:r>
        <w:rPr>
          <w:b/>
          <w:caps/>
          <w:sz w:val="28"/>
          <w:szCs w:val="28"/>
        </w:rPr>
        <w:t xml:space="preserve">. условия РЕАЛИЗАЦИИ </w:t>
      </w:r>
      <w:r>
        <w:rPr>
          <w:b/>
          <w:caps/>
          <w:sz w:val="28"/>
          <w:szCs w:val="28"/>
          <w:lang w:val="ru-RU"/>
        </w:rPr>
        <w:t xml:space="preserve">РАБОЧЕЙ ПРОГРАММЫ </w:t>
      </w: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  <w:lang w:val="ru-RU"/>
        </w:rPr>
      </w:pPr>
      <w:bookmarkStart w:id="72" w:name="_Hlk99604034"/>
      <w:bookmarkEnd w:id="72"/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bookmarkStart w:id="73" w:name="_Hlk99604400"/>
      <w:bookmarkEnd w:id="73"/>
      <w:r>
        <w:rPr>
          <w:bCs/>
          <w:sz w:val="28"/>
          <w:szCs w:val="28"/>
        </w:rPr>
        <w:t>Для реализации программы организована безбарьерная среда в колледже, учебный кабинет оснащен местами с техническим средствами обучения для студентов с ОВЗ по слуху, посадочные места по количеству студентов с учетом количества мест для студентов с ОВЗ.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бинете для лиц с нарушением слуха предусмотрено наличие аудиотехники (акустический усилитель и колонки), видеотехники (мультимедийный проектор, интерактивная доска, ПК, графический планшет), а также учебно-планирующая документация, учебная и нормативная литература, дидактический материал и раздаточный материал, с учетом индивидуальных особенностей здоровь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ализация профессионального модуля ПМ.03 Социальная работа с лицами из групп риска, оказавшимися в ТЖС </w:t>
      </w:r>
      <w:r>
        <w:rPr>
          <w:sz w:val="28"/>
          <w:szCs w:val="28"/>
        </w:rPr>
        <w:t>требует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я  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учебного кабинета технологии социальной работы с лицами из группы рис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абочее место преподавателя, оборудованное ПК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компьютер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принтер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система беспроводной организации се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ализация профессионального модуля предполагает обязательную учебную практику, которую рекомендуется проводить рассредоточен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74" w:name="_Hlk94152794"/>
      <w:bookmarkEnd w:id="74"/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оциальная работа с различными группами населения: учебное пособие / О.С. Щербинина, Н.Б. Топка, А.И. Тимонин [и др.]; под ред. Н.Ф. Басова. - М.: КноРус, 2021. - 528 с.</w:t>
      </w:r>
    </w:p>
    <w:p>
      <w:pPr>
        <w:pStyle w:val="Defaul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ические издания: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«Социальная работа».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«Психолог».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3. «Работник социальной службы»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4. «Социальное обслужива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Плюс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nsultant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е обеспечение обучения для лиц с нарушениями слух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используются материалы в формах, адаптированных к ограничениям здоровья обучающихся и восприятия информ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ц с нарушениями слуха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чатной форме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орме электронного документа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аптированный информационный материал по тем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и к практическим работ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а презентации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фильмы с субтитрами и письменными комментариям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  <w:lang w:val="ru-RU"/>
        </w:rPr>
      </w:pPr>
      <w:bookmarkStart w:id="75" w:name="_Hlk94152794"/>
      <w:bookmarkEnd w:id="75"/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3. Общие требования к организации образовательного процесса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Освоению студентами программы профессионального модуля ПМ.03 Социальная работа с лицами из групп риска, оказавшимися в ТЖС должно предшествовать изучение общепрофессиональных дисциплин ОП.01 Теория и методика социальной работы, ОП.02 Организация социальной работы в Российской Федерации, профессионального модуля ПМ.01 Социальная работа с лицами пожилого возраста и инвалидами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 xml:space="preserve">Реализация программы профессионального модуля предполагает обязательную учебную практику, которую рекомендуется проводить - концентрировано.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Учебная практика проводится на предприятиях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в форме комплексных экзаменов по МДК 03.01, МДК 03.02, по МДК 03.03 в форме дифференцированного зачета, и по окончании освоения всего профессионального модуля в форме экзамена, включающего вопросы каждого раздела профессионального модуля.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я к квалификации педагогических кадров, обеспечивающих обучение по междисциплинарному курсу (курсам): наличие высшего профессионального образования, соответствующего профилю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ися профессионального модуля,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колледж технологи и дизайна», реализующий подготовку по программе профессионального модуля, обеспечивает организацию и проведение текущего контроля успеваемости и промежуточной аттестаци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ие занятия. По учебной практике проводится зач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по профессиональному модулю завершается промежуточной аттестацией, которую проводит экзаменационная комисс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текущего контроля успеваемости и промежуточной аттестации по профессиональному модулю самостоятельно разрабатываются преподавателями и доводятся до сведения обучающихся не позднее двух месяцев от начала обуч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успеваемости и промежуточной аттестации создается фонд оценочных средств (ФОС), который включает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551"/>
        <w:gridCol w:w="3552"/>
      </w:tblGrid>
      <w:tr>
        <w:trPr>
          <w:tblHeader w:val="true"/>
          <w:trHeight w:val="117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показа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я и оценки </w:t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1. Диагностировать ТЖС у лиц из групп риска.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ять анализ ситуации лиц из групп ри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наличие проблем и затруд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возможных вариантов оказания социальной помощи различным категориям лиц из групп риска, оказавшимся в ТЖ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права лиц из групп риска на получение тех или иных видов социальной помощи, с использованием нормативно-правовой баз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алгоритма деятельности специалиста по социальной работе по оказанию помощи лицам из групп риска, оказавшимся в ТЖ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 и кей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есе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кей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за ходом выполнения практического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решения ситуацио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участия в ситуационном имитационном моделировании</w:t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Координировать работу по преобразованию ТЖС у лиц из групп риска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людей из групп риска, оказавшимся в ТЖ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ять сбор документов, необходимых для оказания различных видов помощи лицам из групп риска, оказавшимся в ТЖ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права лицам из групп риска, оказавшимся в ТЖС на различные виды социальной помощ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ение учета лицам из групп риска в данном микрорайоне (населенном пункте), находящихся в ТЖ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круга специалистов и учреждений, способных оказать социальную помощь лицам из групп риска, оказавшимся в ТЖС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 и кей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есе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кей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за ходом выполнения практического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решения ситуацио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участия в ситуационном имитационном моделировании</w:t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Осуществлять патронат лиц из групп риска (сопровождение, опекунство, попечительство, патронаж)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лицам из групп риска, нуждающихся в социальном патрона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ять сбор информации о ситуации лицам из групп ри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наличие проблем и затруд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форм и методов социального патроната к лицам из групп риска и их семь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ение необходимой документации для осуществления социального патрона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круга специалистов и учреждений, способных оказать помощь в осуществлении социального патроната к лицам из групп риска и их семьям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 и кей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есе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кей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за ходом выполнения практического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решения ситуацио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участия в ситуационном имитационном моделировании</w:t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Создавать необходимые условия для адаптации и социальной реабилитации лиц из групп риска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людей из групп риска, нуждающихся в социальной адаптации и реабили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форм и методов социальной работы, необходимых для адаптации и реабилитации лиц из групп риска и их сем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круга специалистов и учреждений, способных оказать помощь в осуществлении адаптации и реабилитации лицам из групп риска, оказавшимся в ТЖ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 и кей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есе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кей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за ходом выполнения практического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решения ситуацио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участия в ситуационном имитационном моделировании</w:t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5. Проводить профилактику возникновения новых ТЖС 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ц из групп ри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права людей из групп риска на льготы, пособия, социальное обслуживание и иные государственные социальные гарант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ть людей из групп риска и членов их семей о действующих законодательных актах в сфере социальной защи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форм и методов социальной помощи лицам из групп риска, оказавшимся в ТЖС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 и кей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есе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кей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за ходом выполнения практического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решения ситуацио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участия в ситуационном имитационном моделировании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576"/>
        <w:gridCol w:w="2861"/>
      </w:tblGrid>
      <w:tr>
        <w:trPr>
          <w:tblHeader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положительных отзывов с мест производственной практик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нность и полн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ения сущности и социальной значимости будущей професси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ый выбор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ая организация собственной деятельности во время выполнения самостоятельной и практической работы, при работе над решением ситуационных задач, прохождение производственной практики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одить диагностику ситу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адекватные варианты решения возникающих проб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возможные рис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основывать принятие решения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тбор и использование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навыков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заимодействие с обучающимися, преподавателями, руководителями практики и клиентами в ходе обучени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оявление ответственности за работу подчинен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задани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 профессиональной деятельности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толерантности к людям независимо от их национальных, социальных, религиозных и иных различ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Быть готовым брать на себя нравственные обязательства по отношению к природе, обществу, человеку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бережного отношения к природе, обществу, человеку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циональная организация рабочего ме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блюдение правил техники безопасности, санитарно-гигиенических норм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1779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навыков здорового образа жизн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3510"/>
      </w:tblGrid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>(практический опыт, освоенные умения, усвоенные знания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Практический опы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иагностики ТЖС и профилактики возникновения новых ТЖС у лиц из групп риска, осуществления их социального патрона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здания необходимых условий для адаптации к существующим реалиям жизни, реабилитации, координации работы по преобразованию ТЖС у лиц из групп риска (лиц без определенного места жительства; мигрантов; безработных; молодежи; осужденных, детей, оказавшихся в ТЖС; лиц, страдающих психическими заболеваниями и членов их семей; с членами семей лиц, инфицированных ВИЧ; наркозависимыми и членами их семей; военнослужащими и членами их семей; безнадежно и тяжелобольными);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Ум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являть лиц, относящихся к социально незащищенным категориям на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роить взаимоотношения с лицами из групп риска в конкретной ситу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одить анализ ТЖС лиц из групп ри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ределять учреждения и организации, способные помочь в преобразовании ситуации, и строить с ними взаимодейств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уществлять профессиональную деятельность по преобразованию ситуации клиен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нализировать информацию и планировать пути решения этих проблем в конкретных условия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нализировать и корректировать свою работу;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>Зна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новные законодательные акты и нормативные документы, регулирующие работу с лицами из групп ри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обенности проблем каждой категории лиц из групп ри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пецифику работы с лицами из групп риска, попавшими в ТЖС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обенности региональной системы социальной работы с данными категориями гражд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ганизации и учреждения, способные помочь в преобразовании ситуации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самостоятельная работ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 Знак Знак2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42:00Z</dcterms:created>
  <dc:creator>Admin</dc:creator>
  <dc:description/>
  <cp:keywords/>
  <dc:language>en-US</dc:language>
  <cp:lastModifiedBy>kirik</cp:lastModifiedBy>
  <cp:lastPrinted>2018-09-22T13:48:00Z</cp:lastPrinted>
  <dcterms:modified xsi:type="dcterms:W3CDTF">2023-11-13T14:48:00Z</dcterms:modified>
  <cp:revision>88</cp:revision>
  <dc:subject/>
  <dc:title/>
</cp:coreProperties>
</file>