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14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514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14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14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директора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ПОУ ВО «Вологодский колледж технологии и дизайна»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1.08.2023 № 601                                                                               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ДАПТИВНАЯ РАБОЧАЯ ПРОГРАММ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Style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ГСЭ.04 ФИЗИЧЕСКАЯ КУЛЬТУРА</w:t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9.02.01 Социальная рабо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caps/>
          <w:spacing w:val="-2"/>
          <w:sz w:val="28"/>
          <w:szCs w:val="28"/>
        </w:rPr>
      </w:pPr>
      <w:r>
        <w:rPr>
          <w:caps/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8"/>
        </w:rPr>
      </w:pPr>
      <w:r>
        <w:rPr>
          <w:bCs/>
          <w:spacing w:val="-2"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Вологд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  <w:sz w:val="28"/>
        </w:rPr>
        <w:t>2023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является адаптивной образовательной программой для инвалидов и студентов с ОВЗ по слуху и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39.02.01 Социальная работ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ей программы воспитания по специальности.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исьмом Минобрнауки РФ от 03.08.2014 г. № 06-281 «Требования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», утв. Минобрнауки России 26.12.2013 № 06-2412вн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рекомендациями по разработке и реализации адаптированных образовательных программ среднего профессионального образования, утв. Минобрнауки России 20.04.2015 № 06-830в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работчик: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атюнина З.Н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оработано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исельникова Л. Г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Рассмотрена и одобрена на заседании педагогического совета протокол № 7 от 31.08.2023 года. Утверждена приказом директора от 31.08.2023 № 601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  <w:gridCol w:w="816"/>
      </w:tblGrid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 Паспорт рабочей программы учебной дисциплины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8754" w:type="dxa"/>
            <w:tcBorders/>
            <w:vAlign w:val="center"/>
          </w:tcPr>
          <w:p>
            <w:pPr>
              <w:pStyle w:val="Heading1"/>
              <w:spacing w:lineRule="auto" w:line="360"/>
              <w:ind w:hanging="0"/>
              <w:jc w:val="both"/>
              <w:rPr>
                <w:caps/>
                <w:sz w:val="28"/>
              </w:rPr>
            </w:pPr>
            <w:r>
              <w:rPr>
                <w:sz w:val="28"/>
              </w:rPr>
              <w:t>2. Структура и содержание учебной дисциплины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both"/>
              <w:rPr>
                <w:caps/>
                <w:sz w:val="28"/>
              </w:rPr>
            </w:pPr>
            <w:r>
              <w:rPr>
                <w:sz w:val="28"/>
              </w:rPr>
              <w:t>3. Условия реализации  учебной дисциплины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Heading1"/>
              <w:spacing w:lineRule="auto" w:line="360"/>
              <w:ind w:hanging="0"/>
              <w:jc w:val="both"/>
              <w:rPr>
                <w:caps/>
                <w:sz w:val="28"/>
              </w:rPr>
            </w:pPr>
            <w:r>
              <w:rPr>
                <w:sz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Style3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ГСЭ.04 ФИЗИЧЕСКАЯ КУЛЬТУРА</w:t>
      </w:r>
    </w:p>
    <w:p>
      <w:pPr>
        <w:pStyle w:val="Style31"/>
        <w:widowControl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ограмма учебной дисциплины является частью адаптированной основной профессиональной образовательной программы, сформированной за счёт часов обязательной части ФГОС СП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/>
      </w:pPr>
      <w:r>
        <w:rPr>
          <w:b/>
          <w:sz w:val="28"/>
          <w:szCs w:val="28"/>
        </w:rPr>
        <w:t>1.2. Место учебной дисциплины в структуре адаптированной основной профессиональной образовательной программы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ОГСЭ.04 Физическая культура входит в общий гуманитарный и социально-экономический цикл. 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16"/>
        <w:ind w:firstLine="709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/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и задачи </w:t>
      </w:r>
    </w:p>
    <w:p>
      <w:pPr>
        <w:pStyle w:val="Default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Цели: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ция физического развития обучающихся с ограниченными возможностями здоровья, 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билитацию двигательных функций организма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е здоровья, 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них жизненных, социальных и профессиональных мотиваций,  индивидуального здоровья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Defaul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звития и тренировки всех систем и функций организма обучающегося через оптимальные физические нагрузки</w:t>
      </w:r>
    </w:p>
    <w:p>
      <w:pPr>
        <w:pStyle w:val="Defaul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жизненно необходимых двигательных умений и навыков;</w:t>
      </w:r>
    </w:p>
    <w:p>
      <w:pPr>
        <w:pStyle w:val="Defaul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оспитанию нравственно-волевых качеств, развитию коммуникативной и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бережного отношения к своему здоровью, формирование потребности в систематических занятиях, устойчивой мотивации к здоровому образу жизн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освоения учебной дисциплины обучающиеся долж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autoSpaceDE w:val="false"/>
        <w:spacing w:lineRule="auto" w:line="21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autoSpaceDE w:val="false"/>
        <w:spacing w:lineRule="auto" w:line="21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оли физической культуры в общекультурном, профессиональном и социальном развитии человека; </w:t>
      </w:r>
    </w:p>
    <w:p>
      <w:pPr>
        <w:pStyle w:val="Normal"/>
        <w:numPr>
          <w:ilvl w:val="0"/>
          <w:numId w:val="4"/>
        </w:numPr>
        <w:autoSpaceDE w:val="false"/>
        <w:spacing w:lineRule="auto" w:line="21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ы здорового образа жизн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, обучающийся должен овладе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ми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ОК.1 Понимать сущность и социальную значимость своей будущей профессии, проявлять к ней устойчивый интерес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ОК.6 Работать в коллективе и команде, эффективно общаться с коллегами, руководством, потребителям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ОК.7 Брать на себя ответственность за работу членов команды, за результат выполнения задани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ОК.10 Бережно относиться к историческому наследию и культурным традициям народа, уважать социальные, культурные и религиозные различ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ОК.13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1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ми результата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16"/>
        <w:jc w:val="both"/>
        <w:rPr/>
      </w:pPr>
      <w:r>
        <w:rPr>
          <w:bCs/>
          <w:sz w:val="28"/>
          <w:szCs w:val="28"/>
        </w:rPr>
        <w:t>ЛР 9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блюдающий и пропагандирующий правила здорового и                    безопасного образа жизни, предупреждающий либо преодолевающий зависимости от алкоголя, табака, психоактивных веществ, азартных игр и т. д. Сохраняющий психологическую устойчивость в ситуативно сложных или стремительно меняющихся ситуациях.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16"/>
        <w:jc w:val="both"/>
        <w:rPr/>
      </w:pPr>
      <w:r>
        <w:rPr>
          <w:bCs/>
          <w:sz w:val="28"/>
          <w:szCs w:val="28"/>
        </w:rPr>
        <w:t>ЛР 19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ладающий физической выносливостью в соответствии с требованиями профессиональных компетенц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20 Осознающий значимость здорового образа жизни и законопослушного поведения собственных и общественно-значимых ц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right" w:pos="935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Количество часов на освоение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– 216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й аудиторной нагрузки - 10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ая работа обучающегося - 10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проблемного обучения, технология личностно-ориентированного обучения и вос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с обучающимися, имеющие нарушения слуха, используются все методы обучения, однако, учитывая особенности восприятия ими учебного материала, есть некоторые различия в приемах. Они изменяются в зависимости от физических возможностей обучающегося, запаса знаний и умений, навыка пространственной ориентировки, умения пользоваться остаточным слух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5031" w:leader="none"/>
          <w:tab w:val="left" w:pos="5496" w:leader="none"/>
          <w:tab w:val="left" w:pos="6412" w:leader="none"/>
          <w:tab w:val="left" w:pos="732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ГСЭ.04 ФИЗИЧЕСКАЯ КУЛЬТУРА</w:t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5"/>
        <w:gridCol w:w="2650"/>
      </w:tblGrid>
      <w:tr>
        <w:trPr>
          <w:trHeight w:val="460" w:hRule="atLeast"/>
        </w:trPr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льная учебная нагрузка 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</w:t>
            </w:r>
          </w:p>
        </w:tc>
      </w:tr>
      <w:tr>
        <w:trPr/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Обязательная аудиторная учебная нагрузка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</w:t>
            </w:r>
          </w:p>
        </w:tc>
      </w:tr>
      <w:tr>
        <w:trPr/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</w:t>
            </w:r>
          </w:p>
        </w:tc>
      </w:tr>
      <w:tr>
        <w:trPr/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</w:t>
            </w:r>
          </w:p>
        </w:tc>
      </w:tr>
      <w:tr>
        <w:trPr/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ихся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межуточная аттестация в форме дифференцированного зачёта                        2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2. Тематический план и содержание учебной дисциплины ОГСЭ.04 Физическая культура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8"/>
        <w:gridCol w:w="1126"/>
        <w:gridCol w:w="8352"/>
        <w:gridCol w:w="29"/>
        <w:gridCol w:w="958"/>
        <w:gridCol w:w="8"/>
        <w:gridCol w:w="1898"/>
      </w:tblGrid>
      <w:tr>
        <w:trPr>
          <w:tblHeader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внеаудиторная самостоятельная работа обучающихся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оды компетенций</w:t>
            </w:r>
          </w:p>
        </w:tc>
      </w:tr>
      <w:tr>
        <w:trPr>
          <w:trHeight w:val="118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гкая атлетика и кроссовая подготовка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9,19,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</w:tr>
      <w:tr>
        <w:trPr>
          <w:trHeight w:val="619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Техника безопасности. Бег на короткие дистанции (60-100м). Специальные беговые упражнения. Развитие скоростно-силовых качеств. Бег 4 мин. 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4</w:t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с равномерной  скоростью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ание мяч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еговые и прыжковые упражнения. Прыжок в длину с мест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с различной скоростью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тафетный бег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-10</w:t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оссовая  подготовк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россовая подготовка 30-40 мин. в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зависимости от погодных условий и самочувствия, жонглирование малым мячом, прыжки со скакалкой, беговые и прыжковые упражнения.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ика контроля  уровня физической подготов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9,19,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</w:tr>
      <w:tr>
        <w:trPr>
          <w:trHeight w:val="7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 уровня физической подготовленности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1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едение личного дневника здоровья; выполнение упражнений для повышения уровня общефизической подготовленности и уровня здоровья; подготовка рефератов: «Гигиена физических упражнений», «Рациональное питание при занятиях физическими упражнениями»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скетбол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ОК.13</w:t>
            </w:r>
          </w:p>
        </w:tc>
      </w:tr>
      <w:tr>
        <w:trPr>
          <w:trHeight w:val="7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структаж «Правила ТБ на уроках спортивных игр (баскетбол)». Совершенствование перемещений и остановок. Передачи мяча на месте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ршенствование передач мяча различными способами на месте. Бросок в кольцо. Быстрый прорыв (2х1). (Передача  мяча  одной  рукой)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ение мяча с изменением высоты отскока и скорости. Бросок в кольцо из под щита. (Ведение  мяча  на  месте  и  в  движении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.0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9,19,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</w:t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торение техники штрафного броска. Тактика нападения. Совершенствование раннее изученных ЗУН. (Штрафные  броски  в  корзину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-17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коростных и координационных способност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гра баскетбол. (Двусторонняя  игра  в  баскетбол  по  упрощённым  правилам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осмотр ТВ, выучить правила игры в баскетбол. подготовить реферат на тему: «Технико-тактические действия в баскетболе». Посещение  баскетбольных матчей. Чтение  спортивных газет и журналов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стика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ика безопасности на уроках гимнастики. Строевые упражнения. Стойки, упоры, вис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ршенствовать переворот назад через плечо в полушпагат. Выполнение упражнений у гимнастической стенки. (Упражнения  у  гимнастической  стенки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гимнастических  упражнений  в  парах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-2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торение акробатических упражнений: «мост», «полушпагат», стойка на лопатках. Развитие равновесия, используя перевёрнутую гимнастическую скамейку. (Акробатическое  упражнение  «мост»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упражнений с гимнастическими палками, скакалкой, обручем. Игры –эстафеты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ороты кругом в движении. Развитие активной и пассивной гибкости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2-3связки из 2х и более упражнений. Круговая тренировка на 5-6 станц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14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осмотр соревнований по ТВ, составить комплексы специальный упражнений при нарушении осанки, ожирении, плоскостопии; подготовить рефераты на тему: «Физическая подготовка с целью развития качеств быстроты движений, силы, ловкости, выносливости, гибкости»; «Нетрадиционные виды гимнастики». Подготовка к выполнению нормативов ГТО- тест на гибкость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26      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чёт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Cs/>
              </w:rPr>
            </w:pPr>
            <w:r>
              <w:rPr>
                <w:bCs/>
              </w:rPr>
              <w:t>Основы здорового образа жизн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е свед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.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знавательная</w:t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7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бенности организации физического воспитания в зимний период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Роль физической культуры в обеспечения здоровья</w:t>
            </w:r>
            <w:r>
              <w:rPr/>
              <w:t>. Первая помощь при обморожениях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/>
            </w:pPr>
            <w:r>
              <w:rPr/>
              <w:t>Влияние  двигательной  активности  на  здоровье  человека» Написать сообщение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е свед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ОК.1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К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Р.20</w:t>
            </w:r>
          </w:p>
          <w:p>
            <w:pPr>
              <w:pStyle w:val="Normal"/>
              <w:rPr/>
            </w:pPr>
            <w:r>
              <w:rPr/>
              <w:t>Практическая</w:t>
            </w:r>
          </w:p>
          <w:p>
            <w:pPr>
              <w:pStyle w:val="Normal"/>
              <w:rPr/>
            </w:pPr>
            <w:r>
              <w:rPr/>
              <w:t>спортивно-оздоровительная</w:t>
            </w:r>
          </w:p>
        </w:tc>
      </w:tr>
      <w:tr>
        <w:trPr>
          <w:trHeight w:val="411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29         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хника безопасности.</w:t>
            </w:r>
            <w:r>
              <w:rPr>
                <w:bCs/>
              </w:rPr>
              <w:t xml:space="preserve"> Первая помощь при обморожениях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6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ъём скользящим шагом. Спуск в основной стойке, торможение упором. Прохождение дистанции до 2 км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вершенствовать технику лыжных ходов. Переходы с попеременных ходов на одновременные. Учёт техники спуска с торможением и поворотами.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-3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вторение техники конькового хода. Подъём в горку коньковым ходом. Преодоление бугров и впадин при спуске со склон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ьковый  ход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уски  в  различных  стойках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одоление подъемов , бугров и впадин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ыжные гонк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гулки на лыжах; горнолыжная подготовка на склоне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тлетическая гимнаст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-38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звитие двигательных качеств в тренажёрном зале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-4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уляция  мышечного  тонус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писать сообщение «Средства физической культуры в совершенствовании функциональных возможностей организма и обеспечении его умственной и физической деятельности, устойчивости к различным условиям внешней среды»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1" w:hRule="atLeast"/>
        </w:trPr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лейбо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оздоровите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хника безопасности.</w:t>
            </w:r>
            <w:r>
              <w:rPr>
                <w:bCs/>
              </w:rPr>
              <w:t xml:space="preserve"> Совершенствовать технику передач мяча через сетку. (верхние  передачи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учение  нападающему удару в парах. Совершенствовать верхнюю прямую подачу.(Верхняя подача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изученных приёмов игры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ршенствовать технику нападающего удара. Совершенствовать верхнюю прямую подачу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-46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дачи в тройках. Учебно-тренировочная игра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-48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вусторонняя учебная игра по упрощенным правилам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смотр  соревнований  по  ТВ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учить  изменения  и  дополнения  в  современные правила  игры в волейбол. Подготовить  сообщение на тему: «Технико-тактические  действия в волейболе». Подготовить рефераты на темы: «Возникновение и развитие волейбола», «Развитие волейбола в России», «Современные правила игры в волейбол»; выучить правила и жесты судей во время игр в баскетбол и волейбол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офессиональных заболеваний средствами и методами физического воспитания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етические свед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.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познавательная</w:t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9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Развитие  профессионально  значимых двигательных  качест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ндивидуальных комплексов упражнений и их выполнение; ведение дневника самоконтроля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гкая атлетика и кроссовая подготов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.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-5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г на короткие дистанции. Отжимания.                                                                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     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ыжок в длину с разбег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с различной скоростью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-5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на средние дистанци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56        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ание гранат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7-58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оссовая подготовк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76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амостоятельная работа </w:t>
            </w:r>
            <w:r>
              <w:rPr>
                <w:bCs/>
              </w:rPr>
              <w:t xml:space="preserve"> Кроссовая подготовка 30-40 мин. в зависимости от погодных условий и самочувствия, жонглирование малым мячом, прыжки со скакалкой, беговые и прыжковые упражнения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Cs/>
              </w:rPr>
              <w:t>9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Профилактика профессиональных заболеваний  средствами и методами физического воспитания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.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</w:tr>
      <w:tr>
        <w:trPr>
          <w:trHeight w:val="271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-6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Развитие  профессионально  значимых двигательных  качест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8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оставление индивидуальных комплексов упражнений и их выполнение; ведение дневника самоконтроля</w:t>
            </w:r>
            <w:r>
              <w:rPr>
                <w:bCs/>
              </w:rPr>
              <w:t xml:space="preserve">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Атлетическая гимнастика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</w:tr>
      <w:tr>
        <w:trPr>
          <w:trHeight w:val="156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6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-6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ррекция фигур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6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-6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уляция мышечного тонус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6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Выполнение комплекса упражнений для коррекции телосложения и развития двигательных качеств. Составить и выполнять комплекс упражнений. Выполнять индивидуально подобранные комплексы оздоровительной гимнастики. Написать сообщение  на  тему: «Использование  средств  атлетической гимнастики  в адаптивной физической  культуре»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7" w:hRule="atLeast"/>
        </w:trPr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методики самостоятельных занятий физическими упражнениям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е свед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Cs w:val="26"/>
              </w:rPr>
              <w:t>Основные принципы построения самостоятельных занятий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познавательная</w:t>
            </w:r>
          </w:p>
        </w:tc>
      </w:tr>
      <w:tr>
        <w:trPr>
          <w:trHeight w:val="627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szCs w:val="26"/>
              </w:rPr>
              <w:t>Составить комплекс утренней гигиенической гимнастики и выполнять его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чет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гкая атлетика и кроссовая подготов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ика безопас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ег на короткие дистанции Бег 30м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ег с равномерной  скоростью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 на  средние  дистанци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тафетный  бег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-7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оссовая  подготовк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россовая подготовка 30-40 мин. в зависимости от погодных условий и самочувствия, прыжки со скакалкой, беговые и прыжковые упражн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скетбол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ршенствование передач мяча различными способами на месте. Бросок в кольцо. Быстрый прорыв (2х1). (Передача  мяча  одной  рукой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овля высоко летящего мяча, бросок в кольцо. Передачи мяча со сменой мест в тройках. Малая восьмёрка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осок  мяча в  корзину  после  передач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3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тафеты с ведением мяча и бросками в кольцо. Игра Стрит-бол. (Бросок мяча  в  корзину  после  ведения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/>
            </w:pPr>
            <w:r>
              <w:rPr/>
              <w:t xml:space="preserve">Подготовить сообщение по теме: «История  развития  баскетбола» </w:t>
            </w:r>
          </w:p>
          <w:p>
            <w:pPr>
              <w:pStyle w:val="Normal"/>
              <w:ind w:left="42" w:hanging="0"/>
              <w:jc w:val="both"/>
              <w:rPr/>
            </w:pPr>
            <w:r>
              <w:rPr/>
              <w:t>Просмотр телевизионных трансляций с крупнейших соревнований  по  баскетболу. Посещение баскетбольных матчей. Чтение  спортивных  газет  и  журналов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стика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ика безопасности. </w:t>
            </w:r>
            <w:r>
              <w:rPr>
                <w:rFonts w:eastAsia="Calibri"/>
                <w:lang w:eastAsia="en-US"/>
              </w:rPr>
              <w:t>Повторение акробатических упражнений: «мост», «полушпагат», стойка на лопатках. Развитие равновесия, используя перевёрнутую гимнастическую скамейку.(Акробатическое  упражнение  «мост»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5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Выполнение упражнений с гимнастическими палками, скакалкой, обручем. Игры – эстафеты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каты, кувырк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US" w:eastAsia="en-US"/>
              </w:rPr>
              <w:t>Повороты кругом в движении.</w:t>
            </w:r>
            <w:r>
              <w:rPr>
                <w:rFonts w:eastAsia="Calibri"/>
                <w:lang w:eastAsia="en-US"/>
              </w:rPr>
              <w:t xml:space="preserve"> Развитие активной и пассивной гибкости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смотр соревнований по ТВ, составить комплексы специальный упражнений при нарушении осанки, ожирении, плоскостопии; подготовить рефераты на тему: «Физическая подготовка с целью развития качеств быстроты движений, силы, ловкости, выносливости, гибкости»;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филактика профессиональных заболеваний средствами и методами физического воспитания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.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</w:tr>
      <w:tr>
        <w:trPr>
          <w:trHeight w:val="431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-8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Развитие  профессионально  значимых двигательных  качест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индивидуальных комплексов упражнений и их выполнение; ведение дневника самоконтроля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техники безопасности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етические свед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.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знавательная.</w:t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ховка и самостраховк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B050"/>
                <w:lang w:eastAsia="en-US"/>
              </w:rPr>
            </w:pPr>
            <w:r>
              <w:rPr/>
              <w:t>Сообщение на тему: « Первая помощь при травмах»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тлетическая гимнастика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одержание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!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</w:tr>
      <w:tr>
        <w:trPr>
          <w:trHeight w:val="455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безопасности Коррекция фигур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83                 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уляция  мышечного тонус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комплекса упражнений для коррекции телосложения и развития двигательных качеств. Составить и выполнять комплекс упражнений. Выполнять индивидуально подобранные комплексы оздоровительной гимнастики. Написать сообщение  на  тему: «Использование  средств  атлетической гимнастики  в адаптивной физической  культуре»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филактика профессиональных заболеваний средствами и методами физического воспитания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одержание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.1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-8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Развитие  профессионально  значимых двигательных  качест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-87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двигательных качеств в тренажёрном зале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и выполнение профессионально значимых комплексов физических упражнений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ика проведения комплексов гимнастических упражнений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еоретические свед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познавательная</w:t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и проведение комплексов упражнений и производственной гимнастики с учетом будущей профессиональной деятельности обучающихся 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комплекса упражнений гигиенической гимнастики; выполнение производственной гимнастики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ика контроля уровня физической подготовленности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ОК.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</w:t>
            </w:r>
          </w:p>
        </w:tc>
      </w:tr>
      <w:tr>
        <w:trPr>
          <w:trHeight w:val="274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89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уровня физической подготовленност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466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>Составление и ведение дневника самоконтрол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</w:t>
            </w:r>
            <w:r>
              <w:rPr>
                <w:rFonts w:eastAsia="Calibri"/>
                <w:b/>
                <w:lang w:eastAsia="en-US"/>
              </w:rPr>
              <w:t>9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чёт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581" w:hRule="atLeast"/>
        </w:trPr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лейбол 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одержание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оздорови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91                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Техника безопасности. </w:t>
            </w:r>
            <w:r>
              <w:rPr>
                <w:rFonts w:eastAsia="Calibri"/>
                <w:lang w:eastAsia="en-US"/>
              </w:rPr>
              <w:t>Совершенствовать технику передач мяча через сетку (передачи)</w:t>
              <w:tab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ть технику нападающего удара. Совершенствовать верхнюю прямую подачу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-9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ачи в тройках .Учебно-тренировочная игра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изученных приёмов игры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усторонняя учебная игра по упрощённым правилам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смотр соревнований по ТВ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учить изменения и дополнения в современные правила игры в волейбол. Подготовить сообщение на тему: «Технико-тактические действия в волейболе».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Техника безопасности. </w:t>
            </w:r>
            <w:r>
              <w:rPr>
                <w:rFonts w:eastAsia="Calibri"/>
                <w:lang w:eastAsia="en-US"/>
              </w:rPr>
              <w:t>Развитие силы избранных групп мышц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рекция фигур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подвижности избранных суставо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Составить и выполнять комплекс упражнений для коррекции телосложения и развития двигательных качеств. Выполнять индивидуально подобранные комплексы оздоровительной гимнастики. Написать сообщение на тему: «Использование  средств атлетической  гимнастики  в  адаптивной  физической  культуре»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методики самостоятельных занятий физическими упражнениями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етические свед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ОК.10</w:t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сновные принципы построения самостоятельных занятий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</w:rPr>
            </w:pPr>
            <w:r>
              <w:rPr>
                <w:bCs/>
                <w:szCs w:val="26"/>
              </w:rPr>
              <w:t>Составить комплекс утренней гигиенической гимнастики и выполнять его</w:t>
            </w:r>
            <w:r>
              <w:rPr/>
              <w:t>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ая атлетика и кроссовая подготовка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одержание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ОК.10</w:t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Техника безопасности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г на короткие  дистанции (60-100м). Специальные беговые упражнения. Развитие скоростно-силовых качеств. Бег 4 мин. 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Бег с равномерной  скоростью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г  на  средние  дистанци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оссовая  подготовк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россовая подготовка 30-40 мин. в зависимости от погодных условий и самочувствия, прыжки со скакалкой, беговые и прыжковые упражн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466" w:hRule="atLeast"/>
        </w:trPr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ика контроля уровня физической подготовленн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-106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уровня физической подготовленност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ОК.10</w:t>
            </w:r>
          </w:p>
        </w:tc>
      </w:tr>
      <w:tr>
        <w:trPr>
          <w:trHeight w:val="466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>Составление и ведение дневника самоконтрол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-108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енцированный зачет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аудиторных занятий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8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1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 том числе: практических занятий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8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1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межуточная аттестация в форме дифференцированного зачё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1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самостоятельной работ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8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1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часо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16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спортивного и тренажёрного залов, открытого стад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Реализация учебной дисциплины </w:t>
      </w:r>
      <w:r>
        <w:rPr>
          <w:color w:val="000000"/>
          <w:sz w:val="28"/>
          <w:szCs w:val="28"/>
          <w:lang w:eastAsia="en-US"/>
        </w:rPr>
        <w:t>ОГСЭ.04 Физическая культура осуществляется в спортивном зале, имеющем оборудование</w:t>
      </w:r>
      <w:r>
        <w:rPr>
          <w:sz w:val="28"/>
          <w:szCs w:val="28"/>
          <w:lang w:eastAsia="en-US"/>
        </w:rPr>
        <w:t xml:space="preserve">: 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е снаряды: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мнастическая скамейка;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скетбольные фермы с кольцами и сетками;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ейбольная сетка с тросом и креплениями в стену1;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мнастическая  стенка;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скетбольный мяч;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ейбольный мяч;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тбольный мяч;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уч;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калка;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мнастическая палка;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ыжи пластиковые с креплениями и лыжными  ботинками, 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ыжные палки;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чи для метания;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рик туристический;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ы гимнастические;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нтель  спортивная;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аже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а, используемые при реализации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упражн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ррегирующие упражн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ые подвижные игры, элементы спортивных иг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ие средства адаптивной физической культуры: спортивные тренажеры, спортивный инвентарь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глядные средства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numPr>
          <w:ilvl w:val="0"/>
          <w:numId w:val="3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Филиппова Ю. С. Физическая культура: учебно-методическое пособие / Ю.С. Филиппова. — Москва: ИНФРА-М, 2021. (Источник: ЭБС Znanium.com)</w:t>
      </w:r>
    </w:p>
    <w:p>
      <w:pPr>
        <w:pStyle w:val="Normal"/>
        <w:numPr>
          <w:ilvl w:val="0"/>
          <w:numId w:val="3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Физическая культура: учебно-методическое пособие / Е. Л. Сорокина, Т. И. Шишкина, М. А. Бабенко Е. Г. Черночуб. — Новосибирск: СГУПС, 2020. (Источник: ЭБС «Лань»)</w:t>
      </w:r>
    </w:p>
    <w:p>
      <w:pPr>
        <w:pStyle w:val="Normal"/>
        <w:numPr>
          <w:ilvl w:val="0"/>
          <w:numId w:val="3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Данилов, А. В. Физическая культура: учебное пособие / А. В. Данилов. — Уфа: БГПУ имени М. Акмуллы, 2019. (Источник: ЭБС Znanium.com)</w:t>
      </w:r>
    </w:p>
    <w:p>
      <w:pPr>
        <w:pStyle w:val="Normal"/>
        <w:numPr>
          <w:ilvl w:val="0"/>
          <w:numId w:val="3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Бароненко В. А. Здоровье и физическая культура студента: учеб. пособие / В.А. Бароненко, Л.А. Рапопорт. — 2-е изд., пере-раб. - М.: Альфа-М.: ИНФРА-М, 2018. (Источник: ЭБС Znanium.com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zxx" w:bidi="zxx"/>
        </w:rPr>
        <w:t>www</w:t>
      </w:r>
      <w:r>
        <w:rPr>
          <w:color w:val="000000"/>
          <w:sz w:val="28"/>
          <w:szCs w:val="28"/>
          <w:lang w:eastAsia="zxx" w:bidi="zxx"/>
        </w:rPr>
        <w:t>.</w:t>
      </w:r>
      <w:r>
        <w:rPr>
          <w:color w:val="000000"/>
          <w:sz w:val="28"/>
          <w:szCs w:val="28"/>
          <w:lang w:val="en-US" w:eastAsia="zxx" w:bidi="zxx"/>
        </w:rPr>
        <w:t>school</w:t>
      </w:r>
      <w:r>
        <w:rPr>
          <w:color w:val="000000"/>
          <w:sz w:val="28"/>
          <w:szCs w:val="28"/>
          <w:lang w:eastAsia="zxx" w:bidi="zxx"/>
        </w:rPr>
        <w:t>.</w:t>
      </w:r>
      <w:r>
        <w:rPr>
          <w:color w:val="000000"/>
          <w:sz w:val="28"/>
          <w:szCs w:val="28"/>
          <w:lang w:val="en-US" w:eastAsia="zxx" w:bidi="zxx"/>
        </w:rPr>
        <w:t>edu</w:t>
      </w:r>
      <w:r>
        <w:rPr>
          <w:color w:val="000000"/>
          <w:sz w:val="28"/>
          <w:szCs w:val="28"/>
          <w:lang w:eastAsia="zxx" w:bidi="zxx"/>
        </w:rPr>
        <w:t>.</w:t>
      </w:r>
      <w:r>
        <w:rPr>
          <w:color w:val="000000"/>
          <w:sz w:val="28"/>
          <w:szCs w:val="28"/>
          <w:lang w:val="en-US" w:eastAsia="zxx" w:bidi="zxx"/>
        </w:rPr>
        <w:t>ru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zxx" w:bidi="zxx"/>
        </w:rPr>
        <w:t>www.sport.rags.ru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zxx" w:bidi="zxx"/>
        </w:rPr>
        <w:t>http://standart.edu.ru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zxx" w:bidi="zxx"/>
        </w:rPr>
        <w:t>www.mosgi.ru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zxx" w:bidi="zxx"/>
        </w:rPr>
        <w:t>www.gushidding.ru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zxx" w:bidi="zxx"/>
        </w:rPr>
        <w:t>www.instetut.ru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zxx" w:bidi="zxx"/>
        </w:rPr>
        <w:t>www.avt.miem.edu.ru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zxx" w:bidi="zxx"/>
        </w:rPr>
        <w:t>www.umd.ru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SchoolBookCSanPin-Regular"/>
          <w:sz w:val="28"/>
          <w:szCs w:val="28"/>
        </w:rPr>
      </w:pPr>
      <w:r>
        <w:rPr>
          <w:rFonts w:eastAsia="SchoolBookCSanPin-Regular"/>
          <w:sz w:val="28"/>
          <w:szCs w:val="28"/>
        </w:rPr>
        <w:t>www.minstm.gov.ru (Официальный сайт Министерства спорта Российской Федерации)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SchoolBookCSanPin-Regular"/>
          <w:sz w:val="28"/>
          <w:szCs w:val="28"/>
        </w:rPr>
      </w:pPr>
      <w:r>
        <w:rPr>
          <w:rFonts w:eastAsia="SchoolBookCSanPin-Regular"/>
          <w:sz w:val="28"/>
          <w:szCs w:val="28"/>
        </w:rPr>
        <w:t>www.edu.ru (Федеральный портал «Российское образование»)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8"/>
          <w:szCs w:val="28"/>
        </w:rPr>
      </w:pPr>
      <w:r>
        <w:rPr>
          <w:rFonts w:eastAsia="SchoolBookCSanPin-Regular"/>
          <w:sz w:val="28"/>
          <w:szCs w:val="28"/>
        </w:rPr>
        <w:t>www.olympic.ru (Официальный сайт Олимпийского комитета России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ind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</w:t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3038"/>
      </w:tblGrid>
      <w:tr>
        <w:trPr>
          <w:trHeight w:val="840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>
          <w:trHeight w:val="840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</w:rPr>
              <w:t>Перечень знаний, осваиваемых в рамках дисциплины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о роли физической культуры в общекультурном, профессиональном и социальном развитии человека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сновы здорового образа жизни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Фронтальная беседа, устный опрос, тестирование, выполнение индивидуальных заданий</w:t>
            </w:r>
          </w:p>
        </w:tc>
      </w:tr>
      <w:tr>
        <w:trPr>
          <w:trHeight w:val="626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</w:rPr>
              <w:t>Перечень умений, осваиваемых в рамках дисциплины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17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Оценка выполнения практической работы, выполнения индивидуальных заданий, тестирование, принятие норматив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1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1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освоения учебной дисциплины студент должен овладеть следующими </w:t>
      </w:r>
      <w:r>
        <w:rPr>
          <w:b/>
          <w:color w:val="000000"/>
          <w:sz w:val="28"/>
          <w:szCs w:val="28"/>
        </w:rPr>
        <w:t>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ОК.1 Понимать сущность и социальную значимость своей будущей профессии, проявлять к ней устойчивый интерес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ОК.6 Работать в коллективе и команде, эффективно общаться с коллегами, руководством, потребителям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ОК.7 Брать на себя ответственность за работу членов команды, за результат выполнения задани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ОК.10Бережно относиться к историческому наследию и культурным традициям народа, уважать социальные, культурные и религиозные различ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ОК.13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</w:rPr>
        <w:t>Промежуточная аттестация по учебной дисциплине проводится в форме</w:t>
      </w:r>
      <w:r>
        <w:rPr>
          <w:b/>
          <w:bCs/>
          <w:color w:val="000000"/>
          <w:sz w:val="28"/>
        </w:rPr>
        <w:t xml:space="preserve"> </w:t>
      </w:r>
      <w:r>
        <w:rPr>
          <w:sz w:val="28"/>
        </w:rPr>
        <w:t>дифференцированного зачета.</w:t>
      </w:r>
    </w:p>
    <w:p>
      <w:pPr>
        <w:pStyle w:val="Normal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2663"/>
        <w:gridCol w:w="3415"/>
      </w:tblGrid>
      <w:tr>
        <w:trPr>
          <w:trHeight w:val="23" w:hRule="atLeast"/>
        </w:trPr>
        <w:tc>
          <w:tcPr>
            <w:tcW w:w="3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607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63" w:hRule="atLeast"/>
        </w:trPr>
        <w:tc>
          <w:tcPr>
            <w:tcW w:w="3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÷ 89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÷ 79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42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 Знак2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22:18:00Z</dcterms:created>
  <dc:creator>1</dc:creator>
  <dc:description/>
  <cp:keywords/>
  <dc:language>en-US</dc:language>
  <cp:lastModifiedBy>kirik</cp:lastModifiedBy>
  <dcterms:modified xsi:type="dcterms:W3CDTF">2023-11-19T14:21:00Z</dcterms:modified>
  <cp:revision>80</cp:revision>
  <dc:subject/>
  <dc:title>ПРОГРАММА УЧЕБНОЙ ДИСЦИПЛИНЫ</dc:title>
</cp:coreProperties>
</file>