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т 31.08.2023 № 601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  <w:r>
        <w:rPr>
          <w:rStyle w:val="StrongEmphasis"/>
          <w:color w:val="000000"/>
          <w:sz w:val="28"/>
          <w:szCs w:val="28"/>
        </w:rPr>
        <w:t>39.02.01 Социальная работа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аптированная </w:t>
      </w:r>
      <w:r>
        <w:rPr>
          <w:bCs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учебного предмета разработана в соответствии с федеральным государственным образовательным стандартом среднего общего образования по специа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.02.01 Социальная работа и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 заседании педагогического совета протокол № 7 от 31.08.2023 года. Утверждена приказом директора от 31.08.2023 № 601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АДАПТИРОВАННОЙ РАБОЧЕЙ ПРОГРАММЫ УЧЕБНОГО ПРЕДМЕТА </w:t>
      </w:r>
      <w:r>
        <w:rPr>
          <w:b/>
          <w:sz w:val="28"/>
          <w:szCs w:val="28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 xml:space="preserve">Место учебного предмета в структуре </w:t>
      </w:r>
      <w:r>
        <w:rPr>
          <w:rFonts w:eastAsia="Times New Roman"/>
          <w:b/>
          <w:sz w:val="28"/>
          <w:szCs w:val="28"/>
        </w:rPr>
        <w:t xml:space="preserve">адаптированной </w:t>
      </w:r>
      <w:r>
        <w:rPr>
          <w:rFonts w:eastAsia="Times New Roman"/>
          <w:b/>
          <w:sz w:val="28"/>
          <w:szCs w:val="28"/>
          <w:lang w:val="en-US"/>
        </w:rPr>
        <w:t>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го учебного предмета ОУДП</w:t>
      </w:r>
      <w:r>
        <w:rPr>
          <w:color w:val="000000"/>
          <w:sz w:val="28"/>
          <w:szCs w:val="28"/>
        </w:rPr>
        <w:t>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Экономике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spacing w:before="0" w:after="240"/>
        <w:ind w:firstLine="567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Рабочая программа общеобразовательного учебного предмета ОУДП.10 Экономика </w:t>
      </w:r>
      <w:r>
        <w:rPr>
          <w:sz w:val="28"/>
          <w:szCs w:val="28"/>
        </w:rPr>
        <w:t xml:space="preserve">является частью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Times New Roman"/>
          <w:bCs/>
          <w:sz w:val="28"/>
          <w:szCs w:val="28"/>
          <w:lang w:eastAsia="en-US"/>
        </w:rPr>
        <w:t>39.02.01 Социальная работа.</w:t>
      </w:r>
    </w:p>
    <w:p>
      <w:pPr>
        <w:pStyle w:val="Default"/>
        <w:spacing w:before="0" w:after="240"/>
        <w:ind w:firstLine="567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>чебный предмет ОУДП.10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Иванов С.И. Экономика. 10-11 классы. Книга 1. – М.: ВИТА-ПРЕСС, 2022.</w:t>
      </w:r>
    </w:p>
    <w:p>
      <w:pPr>
        <w:pStyle w:val="Normal"/>
        <w:numPr>
          <w:ilvl w:val="0"/>
          <w:numId w:val="5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Иванов С.И. Экономика. 10-11 классы. Книга 2. – М.: ВИТА-ПРЕСС, 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Слагода, В. Г. Экономика. - М.: Форум, 2019. (Источник: ЭБС Znanium.com)</w:t>
      </w:r>
    </w:p>
    <w:p>
      <w:pPr>
        <w:pStyle w:val="Normal"/>
        <w:numPr>
          <w:ilvl w:val="0"/>
          <w:numId w:val="9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Федотов, В. А. Экономика. — Москва: ИНФРА-М, 2021. (Источник: ЭБС Znanium.com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Информационное обеспечение обучения для лиц с нарушениями слуха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лиц с нарушениями слуха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печатной форм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 форме электронного документ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адаптированный информационный материал по те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нструкции к практическим работ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ультимедиа презентации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идеофильмы с субтитрами и письменными комментариями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 также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</w:t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044"/>
        <w:gridCol w:w="354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497"/>
      </w:tblGrid>
      <w:tr>
        <w:trPr>
          <w:trHeight w:val="322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</w:t>
            </w:r>
            <w:r>
              <w:rPr>
                <w:bCs/>
                <w:i/>
                <w:sz w:val="28"/>
                <w:szCs w:val="28"/>
              </w:rPr>
              <w:t>в форме экзамена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8"/>
        <w:jc w:val="center"/>
        <w:rPr/>
      </w:pPr>
      <w:bookmarkStart w:id="4" w:name="OLE_LINK1"/>
      <w:bookmarkEnd w:id="4"/>
      <w:r>
        <w:rPr>
          <w:b/>
          <w:bCs/>
          <w:sz w:val="28"/>
          <w:szCs w:val="28"/>
        </w:rPr>
        <w:t xml:space="preserve">2.2 </w:t>
      </w:r>
      <w:r>
        <w:rPr>
          <w:b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7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3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6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61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06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3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19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3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3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0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20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2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1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ый предмет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и выступлений, составление плана ответа на специально подготовленные вопросы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  <w:r>
              <w:rPr>
                <w:bCs/>
              </w:rPr>
              <w:t xml:space="preserve"> Подготовка докладов и выступл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плана ответа на специально подготовленные вопросы, работа с конспектом лекции.</w:t>
            </w:r>
            <w:r>
              <w:rPr>
                <w:b/>
                <w:bCs/>
              </w:rPr>
              <w:t xml:space="preserve"> Самостоятельная работа.</w:t>
            </w:r>
            <w:r>
              <w:rPr>
                <w:bCs/>
              </w:rPr>
              <w:t xml:space="preserve"> Написание эссе по теме «Современное общество – общество потреб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работ по изучению информации о текущих ценах на потребительские товары для составления бюджета семьи, составление таблиц и диаграмм, составление бюджета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кроссворда по теме «Торговля»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чтение учебника и дополнительной литературы,  ответы на контрольные вопросы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ить доклад по теме «Организационные формы предприятия», чтение учебника и дополнительной литературы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ить вопросы по теме «Производственные затраты. Бюджет затрат»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учебника и дополнительной литературы, выписки из текста. Составление теста «Рынок тру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, ознакомление с нормативными документами, составление плана ответа на специально подготовлен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экономической литературы, конспектирование прочитанного. Кроссворд «Деньг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ы на темы: Банковские системы зарубежных стран: США, Франция, Италия, Герма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 </w:t>
            </w:r>
            <w:r>
              <w:rPr/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bookmarkStart w:id="6" w:name="_Hlk503374868"/>
            <w:r>
              <w:rPr/>
              <w:t>Чтение учебника и дополнительной литературы, выписки из текста, ответы на контрольные вопросы.</w:t>
            </w:r>
            <w:bookmarkEnd w:id="6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по теме «Крупнейшие фондовые биржи мир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на тему: «Крупнейшие страховые компании Ро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на тему: «Предпринимательство как фактор производства», «Предпринимательская деятельность: зарубежный опыт», чтение нормативно-правовой литературы, составление теста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сообщений на тему: «Государственная поддержка и развитие малого бизнеса в России», «Проблемы малого бизнеса в России и пути их преодо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(семинарское)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 по одной из тем (на выбор): «Меры поддержки малого и среднего предпринимательства в Вологодской области», «Бизнес-площадки Вологодской области», «Региональный Фонд поддержки малого и среднего предпринимательства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bookmarkStart w:id="7" w:name="_Hlk503375430"/>
            <w:r>
              <w:rPr>
                <w:bCs/>
              </w:rPr>
              <w:t>Изучение литературы по теме, написание эссе на тему: «Так ли страшны санкции?»</w:t>
            </w:r>
            <w:bookmarkEnd w:id="7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 П</w:t>
            </w:r>
            <w:r>
              <w:rPr/>
              <w:t>одготовка сообщений и выступлений по теме.  Составить кроссворд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ление теста «Государственный бюджет», ознакомление с нормативными документ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работа с конспектом лекции, чтение экономической литературы. Конспектирование прочитанного, составление схе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Создать презентацию «Глобальные экономические пробле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ить сообщение «История международной торговли» или создать презентацию по теме:</w:t>
            </w:r>
            <w:r>
              <w:rPr>
                <w:i/>
                <w:iCs/>
              </w:rPr>
              <w:t xml:space="preserve"> «</w:t>
            </w:r>
            <w:r>
              <w:rPr/>
              <w:t>Валюта. Обменные курсы валют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 </w:t>
            </w:r>
            <w:r>
              <w:rPr/>
              <w:t>Подготовить сообщения «Особенности экономики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8" w:name="OLE_LINK1"/>
      <w:bookmarkStart w:id="9" w:name="OLE_LINK1"/>
      <w:bookmarkEnd w:id="9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Без интервала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7:09:00Z</dcterms:created>
  <dc:creator>Осина Г.М.</dc:creator>
  <dc:description/>
  <cp:keywords/>
  <dc:language>en-US</dc:language>
  <cp:lastModifiedBy>kirik</cp:lastModifiedBy>
  <cp:lastPrinted>2018-02-09T17:17:00Z</cp:lastPrinted>
  <dcterms:modified xsi:type="dcterms:W3CDTF">2023-11-13T14:35:00Z</dcterms:modified>
  <cp:revision>45</cp:revision>
  <dc:subject/>
  <dc:title>бюджетное профессиональное образовательное учреждение</dc:title>
</cp:coreProperties>
</file>