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3 №601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производствен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государственным образовательным стандартом (далее – ФГОС) среднего профессионального образования (далее – СПО) по специальности 39.02.01 Социальная работа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Style20"/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ПРАКТИКИ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Style20"/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РАБОЧЕЙ ПРОГРАММЫ ПРАК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0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ых практик в структуре основной профессиональной образовательной программы (далее А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1 Социальная работа с лицами пожилого возраста и инвалида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Социальная работа с семьей и деть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, в свою очередь, являю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.02.01 Социаль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А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ая </w:t>
      </w:r>
      <w:r>
        <w:rPr/>
        <w:t>практ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41"/>
        <w:gridCol w:w="2535"/>
      </w:tblGrid>
      <w:tr>
        <w:trPr>
          <w:trHeight w:val="6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/ нед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М.01 Социальная работа с лицами пожилого возраста и инвалидам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/ 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Социальная работа с семьей и деть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/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4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работ по одной или нескольким профессиям рабочих, должностям служащих (26527 Социальный работни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0/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рабочей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работа с лицами пожилого возраста и инвалидам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работа с семьей и детьми;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одной или нескольким профессиям рабочих, должностям служащих 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х (ПК), общих (ОК) компетенций по избранной специальн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87"/>
      </w:tblGrid>
      <w:tr>
        <w:trPr>
          <w:tblHeader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 решения   в   стандартных   и   нестандартных   ситуациях   и   нести    за    них ответственность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</w:t>
            </w:r>
            <w:r>
              <w:rPr/>
              <w:t xml:space="preserve">Брать на себя ответственность за работу членов команды (подчиненных), за результат выполнения заданий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  отношению   к   природе, обществу, человеку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   рабочее    место    с     соблюдением     требований     охраны    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сти здоровый образ жизни, заниматься физической культурой и спортом 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ть ТЖС у лиц пожилого возраста и инвалидов с   определением   видов необходимой помощи. </w:t>
            </w:r>
          </w:p>
        </w:tc>
      </w:tr>
      <w:tr>
        <w:trPr>
          <w:trHeight w:val="41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по социально-бытовому обслуживанию клиента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циальный патронат клиента, в том числе содействовать   в   оказании медико-социального патронажа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обходимые условия для адаптации и социальной реабилитации лиц пожилого возраста и инвалид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возникновения новых ТЖС у лиц пожилого возраста и инвалид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ть ТЖС семьи и детей с определением видов необходимой помощи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по преобразованию ТЖС в семье и у детей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атронат семей и детей, находящихся в ТЖС (сопровождение, опекунство, попечительство, патронаж)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обходимые условия для адаптации и социальной реабилитации различных типов семей и детей, находящихся в ТЖС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рофилактику возникновения новых ТЖС в различных типах семей и у детей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center"/>
              <w:rPr/>
            </w:pPr>
            <w:r>
              <w:rPr/>
              <w:t>ПК 4.1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казывать социально-бытовые услуги лицам пожилого возраста и инвалид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ую медицинскую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ичную психологическую поддержку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равовых услу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М.01 Социальная работа с лицами пожилого возраста и инвали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и трудной жизненной ситуации и профилактики возникновения новых ТЖ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социального патрон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необходимых условий для адаптации лиц пожилого возраста и инвалидов к существующим реалиям жизни и их реабили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и работы по социально-бытовому обслуживанию клиент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медико-социальные условия жизни лиц пожилого и старческого возрас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нормативными документами разного уровня для осуществления правовой защиты граждан старшего покол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людей старшего поколения, инвалидов, нуждающихся в социальной помощи и услуга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потенциал собственных сил и возможностей пожилого человека, инвали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профессиональную деятельность с позиции «рядом с клиентом»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ть методы дискуссионной терапии психодрамы, библиотерапии, арттерапевтических методи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-правовое обеспечение социальной работы с пожилыми и инвалидами и нормы их правовой защи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27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оказания различных видов социальной помощи лицам пожилого возраста и инвалида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ы, способные оказать помощь в преобразовании ситуации лицам пожилого возраста и инвалидам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щность, типологии, группировки, дифференциацию, виды социальных технолог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ы адаптационных процес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2 Социальная работа с семьей и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пользоваться нормативными документами, законодательными актами в профессиональ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выявлять семьи и детей, нуждающихся в социальной помощи, социальной защит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собирать и анализировать информацию, выявлять проблемы сем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существлять профессиональную деятельность с позиции "рядом с клиентом"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выявлять важнейшие взаимосвязи семьи с обществом и государство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профессионально строить взаимоотношения с членами семь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планировать и осуществлять процесс социальной работы с целью преобразования ТЖС в семь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анализировать результаты свое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существлять контроль качества предоставляемых услуг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структуру государственных органов, реализующих семейную политик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сновные задачи социальной защиты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варианты социального обслуживания семь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типы социальной службы для семьи и дете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внешние и внутренние факторы, влияющие на состояние семь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категории семей социального риск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сновные социальные проблемы семей различных категор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критерии социальной незащищенности семе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формы социальной работы с семьям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роль социального работника в решении проблем семь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особенности медико-социального патронажа семьи и дете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8"/>
          <w:sz w:val="28"/>
          <w:szCs w:val="28"/>
          <w:lang w:eastAsia="ru-RU"/>
        </w:rPr>
        <w:t>учреждения и организации, способные оказать помощь в преобразовании ситуации семь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4 Выполнение работ по одной или нескольким профессиям рабочих, должностям служащих (26527 Социальный работник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ывать содействие в поддержании социальных контак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ывать первичную психологическую поддержку клиен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ать консультативную помощь клиенту по социально-бытовым вопроса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являть факторы гигиенического и экологического риска для клиен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являть основные проблемы физического здоровья клиен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ывать помощь клиенту в поддержании личной гигиен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действовать в госпитализации, сопровождать клиента в лечебно-профилактическое учреждение (ЛПУ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уществлять патронаж при госпитализации клиен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ботать с профессиональной документаци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ь социально-бытовое обслуживание клиен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ывать помощь в решении социально-бытовых вопрос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ывать помощь в организации риту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-личностные требования к социальному работник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сихологические особенности лиц пожилого возраста и инвали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е понятия и категории социальной медицин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ы медико-социальной помощи населению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атомо-физиологические особенности организма челове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ные симптомы заболева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обенности состояния здоровья, болезней, диетотерапии лиц пожилого и старческого возрас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обенности ухода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нитарно-гигиенические требования по уходу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новы охраны труда и техники безопас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итерии качества оказания социально-бытов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6 Проявляющий уважение к людям старшего поколения и готовность к участию в социальной поддержке и волонтерских движени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454" w:top="1134" w:footer="68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изводствен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24"/>
        <w:gridCol w:w="4298"/>
        <w:gridCol w:w="970"/>
        <w:gridCol w:w="833"/>
        <w:gridCol w:w="970"/>
        <w:gridCol w:w="2218"/>
        <w:gridCol w:w="2501"/>
      </w:tblGrid>
      <w:tr>
        <w:trPr>
          <w:tblHeader w:val="true"/>
          <w:trHeight w:val="67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15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Социальная работа с лицами пожилого возраста и инвалид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ознакомление с документами, их анализ</w:t>
            </w:r>
          </w:p>
        </w:tc>
      </w:tr>
      <w:tr>
        <w:trPr>
          <w:trHeight w:val="127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ение, диагностика и координирован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лицами пожилого возраста и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5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3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29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социальной помощи лицами пожилого возраста и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29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семьям имеющих инвалидов и лицам пожилого возр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44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социально-бытовых проблем и их реш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выполненных работ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4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( ПП.01 и ПП.0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</w:t>
            </w:r>
          </w:p>
        </w:tc>
      </w:tr>
      <w:tr>
        <w:trPr>
          <w:trHeight w:val="523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циальная работа с семьей и деть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ознакомление с документами, их анализ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: Выявление, диагностика и координирование работ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желой жизненной ситуации у семей и дете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3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 по преобразованию ТЖС в семье и у дет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социальной помощи семье и детям находящихся в трудной жизненной ситуации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семей и детей, находящихся в ТЖС (сопровождение, опекунство, попечительство, патронаж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ТЖС в различных типах семей и у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</w:tr>
      <w:tr>
        <w:trPr>
          <w:trHeight w:val="81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4 Выполнение работ по одной или нескольким профессиям рабочих, должностям служащих (26527 Социальный работник)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ознакомление с документами, их анализ</w:t>
            </w:r>
          </w:p>
        </w:tc>
      </w:tr>
      <w:tr>
        <w:trPr>
          <w:trHeight w:val="34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: Выявление, диагностика и координирован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конкретных задач по оказанию помощи и поддержки клиент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социальной помощи лицам пожилого возраста и инвалида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разнообразных видов бытовых услуг лицам пожилого возраста и инвали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. Оказание социально-бытовых услуг лицам пожилого возраста и инвалида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гнозирования и моделирование вариантов решения проблемы клиента с учетом имеющихся ресур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: Деятельность специалиста по решению проблем лиц пожилого возраста и инвалид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со специалистами и учреждениями иных систем (межведомственное взаимодействи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ланирования деятельности и контроль достигнутых результатов с последующей коррекцией и анализом ее эффектив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4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54" w:top="1701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 УСЛОВИЯ РЕАЛИЗАЦИИ РАБОЧЕЙ ПРОГРАММЫ ПРАКТИКИ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и группами девиантного поведения: Учебное пособие / П.Д. Павленок, М.Я. Руднева. - М.: НИЦ ИНФРА-М, 20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/ Холостова Е.И. - М.:Дашков и К, 2017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. пособие / Е.Н. Приступа. – М.: ФОРУМ: ИНФРА-М, 2017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пожилыми людь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/ Холостова Е.И., - 7-е изд. - М.: Дашков и К, 2017. 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юрина Э.И. Социальная работа с семьей и детьми. – М.: «Академия», 2017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[Электронный ресурс]: Учебное пособие / Под ред. д. п. н., проф. Н. Ф. Басова. - 2-е изд., перераб. и доп. - М.: Издательско-торговая корпорация «Дашков и К°», 2017.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</w:rPr>
        <w:t>- Положение о практической подготовке обучающихся в БПОУ ВО «Вологодский колледж технологии и дизайна»;</w:t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ая программа производственной практики.</w:t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на профильные предприятия (организации), с которыми образовательная организация заключает прямые договоры под руководством мастера производственного обучения концентрированно.</w:t>
      </w:r>
    </w:p>
    <w:p>
      <w:pPr>
        <w:pStyle w:val="Style20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рабочей программой практики;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устный и письменный опрос, индивидуальные задания.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rPr/>
      </w:pPr>
      <w:r>
        <w:rPr/>
        <w:t>ПМ.01 Социальная работа с лицами пожилого возраста и инвалидами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4905"/>
        <w:gridCol w:w="2154"/>
      </w:tblGrid>
      <w:tr>
        <w:trPr>
          <w:tblHeader w:val="true"/>
          <w:trHeight w:val="932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36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диагностических метод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выявлять ТСЖ у лиц пожилого возраста и инвалидов определять и осуществлять необходимую помощь, осуществлять анализ ситуации пожилого или инвалида и его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пожилым и инвалидам, и членам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с пожилыми и инвали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пожилым и инвалидам.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80" w:leader="none"/>
                <w:tab w:val="left" w:pos="1880" w:leader="none"/>
              </w:tabs>
              <w:autoSpaceDE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кон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а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>клиен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ожилых и инвалидов, нуждающихся в социально-бытовом обслужи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документов, необходимых для социально-бытового обслуживания пожилых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социально-бытовое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еречня социально-бытовых услуг, предоставляемых клие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пожилых и инвалидов в данном микрорайоне (населенном пункте), нуждающихся в социально-бытовом обслуживании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осуществлять социальный патронат клиента, оказывать консультативную помощь в проведении медико – социального патрон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пожилых и инвалидов, нуждающихся в социальном патронате и медико-социальном патронаж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медико-социальных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 к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пожилым и инвалидам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24"/>
              <w:widowControl w:val="false"/>
              <w:ind w:left="0" w:firstLine="720"/>
              <w:rPr/>
            </w:pPr>
            <w:r>
              <w:rPr/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технологий социальной работы с пожилыми и инвалидами, оказание консультативной помощи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ожилых и инвалидов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адаптации и реабилитации пожилых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пожилых и инвалидов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24"/>
              <w:widowControl w:val="false"/>
              <w:ind w:left="0" w:firstLine="720"/>
              <w:rPr/>
            </w:pPr>
            <w:r>
              <w:rPr/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диагностических методик и технологий, способствующих предупреждению возникновения новых ТСЖ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льготы, пособия, социальное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у пожилых и инвалидов, и членов их семей возможности возникновения социальных ри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пожилых и инвалидов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 и их типологиз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собенностей личности пожилого и инвалида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Социальная работа с семьей и деть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4905"/>
        <w:gridCol w:w="2154"/>
      </w:tblGrid>
      <w:tr>
        <w:trPr>
          <w:trHeight w:val="932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532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Диагностировать ТЖС семьи и детей с определением видов необходимой помощи. 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семей и детей, находящихся в ТЖС нуждающихся в социальной помощи и услугах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ор нормативно-правового обеспечения социальной работы для преобразования ТЖС в семье и у детей и нормы их правовой защиты 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различных видов социальной помощи семьям и детям, находящихся в ТЖС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структур, способных оказать помощь в преобразовании ТЖС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ание необходимых условий для адаптации и социальной реабилитации различных типов семей и детей, находящихся в ТЖС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филактику возникновения новых ТЖС в различных типах семей и у детей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ние потенциала собственных сил и возможностей по профилактике возникновения новых ТЖС в различных типах семей и у детей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850"/>
        <w:gridCol w:w="2184"/>
      </w:tblGrid>
      <w:tr>
        <w:trPr>
          <w:trHeight w:val="1172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ПК 4.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казывать социально-бытовые услуги лицам пожилого возраста и инвалид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организацио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еятельности в соответствии со спецификой направления социальной работы.</w:t>
            </w:r>
          </w:p>
        </w:tc>
        <w:tc>
          <w:tcPr>
            <w:tcW w:w="2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ую медицинскую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форм, методов и технологий социальной работы в профессиональной деятельности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ичную психологическую поддержку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ецифи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деятельности, а также круга необходимых специалистов для решения конкретных задач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ю помощи и поддержки клиенту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и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ведомственное взаимодействие)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равовых услуг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гноз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делирования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блем клиен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имеющихся ресурсов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  решения   в   стандартных   и   нестандартных   ситуациях   и   нести    за    них ответственность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 себя  нравственные  обязательства  по   отношению   к   природе, обществу, человеку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бережного отношения к природе, обществу, челове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Организовывать    рабочее    место    с     соблюдением     требований     охраны     труда, производственной санитарии, инфекционной и противопожарной безопас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 Вести здоровый образ жизни, заниматься физической культурой и спортом  для  укрепления здоровья, достижения жизненных и профессиональных целе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Социальная работа с лицами пожилого возраста и инвалида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трудной жизненной ситуации и профилактики возникновения новых ТЖ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социального патрона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еобходимых условий для адаптации лиц пожилого возраста и инвалидов к существующим реалиям жизни и их реабилит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работы по социально-бытовому обслуживанию клиен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едико-социальные условия жизни лиц пожилого и старческого возрас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ыми документами разного уровня для осуществления правовой защиты граждан старшего покол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людей старшего поколения, инвалидов, нуждающихся в социальной помощи и услуг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отенциал собственных сил и возможностей пожилого человека, инвали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с позиции «рядом с клиентом»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методы дискуссионной терапии психодрамы, библиотерапии, арттерапевтических методик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социальной работы с пожилыми и инвалидами и нормы их правовой защи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казания различных видов социальной помощи лицам пожилого возраста и инвалид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ы, способные оказать помощь в преобразовании ситуации лицам пожилого возраста и инвалидам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, типологии, группировки, дифференциацию, виды социальных технолог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адаптационных процесс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циальная работа с семьей и деть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нормативными документами, законодательными актами в профессиональной деятельности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емьи и детей, нуждающихся в социальной помощи, социальной защите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и анализировать информацию, выявлять проблемы семей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рофессиональную деятельность с позиции "рядом с клиентом"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ажнейшие взаимосвязи семьи с обществом и государство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строить взаимоотношения с членами семьи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осуществлять процесс социальной работы с целью преобразования ТЖС в семье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езультаты своей деятельности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качества предоставляемых услу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главные принципы государственной семейной политики на федеральном и региональном уровня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государственных органов, реализующих семейную полити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социальной защи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оциального обслуживания семь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, регламентирующее деятельность специалиста по социальной работе с семьей и деть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циальной службы для семьи и дете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и внутренние факторы, влияющие на состояние семь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емей социального риск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проблемы семей различных категор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оциальной незащищенности семе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циальной работы с семья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оциального работника в решении проблем семь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дико-социального патронажа семьи и дете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, способные оказать помощь в преобразовании ТЖС семь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одной или нескольким профессиям рабочих, должностям служащих (26527 Социальный работник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содействие в поддержании социальных контактов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первичную психологическую поддержку клиен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ть консультативную помощь клиенту по социально-бытовым вопросам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 факторы гигиенического и экологического риска для клиен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 основные проблемы физического здоровья клиен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помощь клиенту в поддержании личной гигиены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патронаж при госпитализации клиен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 с профессиональной документацией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социально-бытовое обслуживание клиен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помощь в решении социально-бытовых вопросов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помощь в организации ритуальных услу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о-личностные требования к социальному работнику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е особенности лиц пожилого возраста и инвалидов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и категории социальной медицины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медико-социальной помощи населению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томо-физиологические особенности организма человек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имптомы заболеваний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состояния здоровья, болезней, диетотерапии лиц пожилого и старческого возраста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ухода за лицами пожилого возраста и инвалидами на дому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итарно-гигиенические требования по уходу за лицами пожилого возраста и инвалидами на дому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охраны труда и техники безопасности;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59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качества оказания социально-бытовых услу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20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20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-рительно)</w:t>
            </w:r>
          </w:p>
          <w:p>
            <w:pPr>
              <w:pStyle w:val="Style20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-ворительно)</w:t>
            </w:r>
          </w:p>
          <w:p>
            <w:pPr>
              <w:pStyle w:val="Style20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20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454" w:top="1134" w:footer="45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6"/>
    </w:rPr>
  </w:style>
  <w:style w:type="character" w:styleId="WW8Num37z1">
    <w:name w:val="WW8Num3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2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Перечисление для таблиц"/>
    <w:basedOn w:val="Normal"/>
    <w:qFormat/>
    <w:pPr>
      <w:tabs>
        <w:tab w:val="clear" w:pos="709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14:00Z</dcterms:created>
  <dc:creator>школа</dc:creator>
  <dc:description/>
  <cp:keywords/>
  <dc:language>en-US</dc:language>
  <cp:lastModifiedBy>kirik</cp:lastModifiedBy>
  <cp:lastPrinted>2018-09-17T12:55:00Z</cp:lastPrinted>
  <dcterms:modified xsi:type="dcterms:W3CDTF">2023-11-13T14:50:00Z</dcterms:modified>
  <cp:revision>19</cp:revision>
  <dc:subject/>
  <dc:title/>
</cp:coreProperties>
</file>