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9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ПОУ ВО «Вологодский колледж технологии и дизайна»                                                                             от 31.08.2023 № 601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АПТИРОВАННАЯ РАБОЧАЯ ПРОГРАММА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4 ВЫПОЛНЕНИЕ РАБОТ ПО ОДНОЙ ИЛИ НЕСКОЛЬКИМ ПРОФЕССИЯМ РАБОЧИХ, ДОЛЖНОСТЯМ СЛУЖАЩИХ (26527 СОЦИАЛЬНЫЙ РАБОТНИК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39.02.01 Социа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aps/>
          <w:spacing w:val="-2"/>
          <w:sz w:val="28"/>
          <w:szCs w:val="28"/>
        </w:rPr>
      </w:pPr>
      <w:r>
        <w:rPr>
          <w:rFonts w:cs="Times New Roman" w:ascii="Times New Roman" w:hAnsi="Times New Roman"/>
          <w:cap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огд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М.04 Выполнение работ по одной или нескольким профессиям рабочих, должностям служащих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65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й работник),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39.02.01 Социальная работа и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инова В.М. заведующий практикам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йкина С.С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</w:t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  <w:gridCol w:w="743"/>
      </w:tblGrid>
      <w:tr>
        <w:trPr>
          <w:trHeight w:val="539" w:hRule="atLeast"/>
        </w:trPr>
        <w:tc>
          <w:tcPr>
            <w:tcW w:w="86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аспорт программы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6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езультаты освоения профессионального моду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46" w:hRule="atLeast"/>
        </w:trPr>
        <w:tc>
          <w:tcPr>
            <w:tcW w:w="86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труктура и содержание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671" w:hRule="atLeast"/>
        </w:trPr>
        <w:tc>
          <w:tcPr>
            <w:tcW w:w="86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словия реализации программы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1113" w:hRule="atLeast"/>
        </w:trPr>
        <w:tc>
          <w:tcPr>
            <w:tcW w:w="86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паспорт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4 ВЫПОЛНЕНИЕ РАБОТ ПО ОДНОЙ ИЛИ НЕСКОЛЬКИМ ПРОФЕССИЯМ РАБОЧИХ, ДОЛЖНОСТЯМ СЛУЖАЩИ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6527 СОЦИАЛЬНЫЙ РАБОТН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9.02.01 Социа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bCs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ПК 4.1. Оказывать социально-бытовые услуги лицам пожилого возраста и инвалидам на д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ПК 4.2. Содействовать лицам пожилого возраста и инвалидам в получении социально-медици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услуг, оказывать первую медицинскую помощ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ПК 4.3. Содействовать лицам пожилого возраста и инвалидам в получении социально-психологических</w:t>
      </w:r>
      <w:r>
        <w:rPr>
          <w:rFonts w:cs="Times New Roman" w:ascii="Times New Roman" w:hAnsi="Times New Roman"/>
          <w:sz w:val="28"/>
          <w:szCs w:val="28"/>
        </w:rPr>
        <w:t xml:space="preserve"> услуг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, оказывать первичную психологическую поддерж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ПК 4.4. Содействовать лицам пожилого возраста и инвалидам в получении социально-экономически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ПК 4.5. Содействовать лицам пожилого возраста и инвалидам в получении социально-правовы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 Место учебной дисциплины в структуре адаптированной образовательной программы 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офессиональный модул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.04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ение работ по одной или нескольким профессиям рабочих, должностям служащих </w:t>
      </w:r>
      <w:r>
        <w:rPr>
          <w:rFonts w:cs="Times New Roman" w:ascii="Times New Roman" w:hAnsi="Times New Roman"/>
          <w:sz w:val="28"/>
          <w:szCs w:val="28"/>
        </w:rPr>
        <w:t>(265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ый работник) </w:t>
      </w:r>
      <w:r>
        <w:rPr>
          <w:rFonts w:cs="Times New Roman" w:ascii="Times New Roman" w:hAnsi="Times New Roman"/>
          <w:bCs/>
          <w:sz w:val="28"/>
          <w:szCs w:val="28"/>
        </w:rPr>
        <w:t>входит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- овладение указанным видом профессиональной деятельности и соответствующими профессиональными компетенц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ConsPlusNormal"/>
        <w:numPr>
          <w:ilvl w:val="0"/>
          <w:numId w:val="8"/>
        </w:numPr>
        <w:tabs>
          <w:tab w:val="clear" w:pos="708"/>
        </w:tabs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ания социально-бытовых услуг, первой медицинской помощи, первичной психологической поддержки лицам пожилого возраста и инвалидам на дому;</w:t>
      </w:r>
    </w:p>
    <w:p>
      <w:pPr>
        <w:pStyle w:val="ConsPlusNormal"/>
        <w:numPr>
          <w:ilvl w:val="0"/>
          <w:numId w:val="8"/>
        </w:numPr>
        <w:tabs>
          <w:tab w:val="clear" w:pos="708"/>
        </w:tabs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йствия в получении социально-медицинских, социально-психологических, социально-экономических и социально-правовых услуг лицам пожилого возраста и инвалида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ывать содействие в поддержании социальных контактов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ывать первичную психологическую поддержку клиента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ать консультативную помощь клиенту по социально-бытовым вопросам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являть факторы гигиенического и экологического риска для клиента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являть основные проблемы физического здоровья клиента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ывать помощь клиенту в поддержании личной гигиены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йствовать в госпитализации, сопровождать клиента в лечебно-профилактическое учреждение (ЛПУ)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уществлять патронаж при госпитализации клиента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ть с профессиональной документацией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ь социально-бытовое обслуживание клиента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ывать помощь в решении социально-бытовых вопросов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уществлять подбор документов для предоставления льгот и преимуществ, компенсационных выплат для начисления пенсий и пособий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ывать помощь в организации ритуальных услуг;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личностные требования к социальному работнику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сихологические особенности лиц пожилого возраста и инвалидов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 и категории социальной медицины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медико-социальной помощи населению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томо-физиологические особенности организма человека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симптомы заболеваний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состояния здоровья, болезней, диетотерапии лиц пожилого и старческого возраста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 оказания первой медицинской помощи при неотложных состояниях у лиц пожилого возраста и инвалидов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ухода за лицами пожилого возраста и инвалидами на дому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нитарно-гигиенические требования по уходу за лицами пожилого возраста и инвалидами на дому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рмативно-правовое обеспечение организации социально-бытового обслуживания лиц пожилого возраста и инвалидов на дому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ы охраны труда и техники безопасности;</w:t>
      </w:r>
    </w:p>
    <w:p>
      <w:pPr>
        <w:pStyle w:val="Default"/>
        <w:numPr>
          <w:ilvl w:val="0"/>
          <w:numId w:val="8"/>
        </w:numPr>
        <w:ind w:left="0" w:firstLine="35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итерии качества оказания социально-бытовых услуг.</w:t>
      </w:r>
    </w:p>
    <w:p>
      <w:pPr>
        <w:pStyle w:val="Default"/>
        <w:ind w:left="3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владеть личностными (ЛР) результатами:</w:t>
      </w:r>
    </w:p>
    <w:p>
      <w:pPr>
        <w:pStyle w:val="Default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являть уважение к людям старшего поколения и готовность к участию в социальной поддержке и волонтерских движениях (ЛР 6), </w:t>
      </w:r>
    </w:p>
    <w:p>
      <w:pPr>
        <w:pStyle w:val="Default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приоритетную ценность личности человека; уважающий собственную и чужую уникальность в различных ситуациях, во всех формах и видах деятельности (ЛР 7),</w:t>
      </w:r>
      <w:r>
        <w:rPr/>
        <w:t xml:space="preserve"> </w:t>
      </w:r>
      <w:r>
        <w:rPr>
          <w:color w:val="000000"/>
          <w:sz w:val="28"/>
          <w:szCs w:val="28"/>
        </w:rPr>
        <w:t>соблюдать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  <w:tab/>
        <w:t xml:space="preserve"> (ЛР 15).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 459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– 186 ча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 93 ча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й практики (по профилю специальности) -1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, технология развития критического мышления, учебного проектирования (метод проектов), технология личностно-ориентированного обучения и воспитания, кейс-технологии, применение деятельностного подхода к организации обучения, игровые технологии и технологии педагогической поддерж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Используемые образовательные технолог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-</w:t>
        <w:tab/>
        <w:t>технологии группового обуч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-</w:t>
        <w:tab/>
        <w:t>информационно-коммуникационные технолог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-</w:t>
        <w:tab/>
        <w:t>игровые технолог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-</w:t>
        <w:tab/>
        <w:t xml:space="preserve">разноуровневое обучение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4 ВЫПОЛНЕНИЕ РАБОТ ПО ОДНОЙ ИЛИ НЕСКОЛЬКИМ ПРОФЕССИЯМ РАБОЧИХ, ДОЛЖНОСТЯМ СЛУЖАЩИ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6527 СОЦИАЛЬНЫЙ РАБОТНИ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- Выполнение работ по одной или нескольким профессиям рабочих, должностям служащих (265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й работник), в том числе профессиональными (ПК) и общими (ОК) компетенциями, личностными результатами реализации программы воспитания (ЛР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79"/>
      </w:tblGrid>
      <w:tr>
        <w:trPr>
          <w:trHeight w:val="17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4.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Оказывать социально-бытовые услуги лицам пожилого возраста и инвалидам на дому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4.2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Содействовать лицам пожилого возраста и инвалидам в получении социально-медицинских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услуг, оказывать первую медицинскую помощь</w:t>
            </w:r>
          </w:p>
        </w:tc>
      </w:tr>
      <w:tr>
        <w:trPr>
          <w:trHeight w:val="60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4.3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Содействовать лицам пожилого возраста и инвалидам в получении социально-психологических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услуг, оказывать первичную психологическую поддержк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4.4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rStyle w:val="Fontstyle01"/>
                <w:rFonts w:cs="Times New Roman"/>
                <w:color w:val="000000"/>
                <w:sz w:val="24"/>
                <w:szCs w:val="28"/>
              </w:rPr>
              <w:t>Содействовать лицам пожилого возраста и инвалидам в получении социально-экономических услуг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4.5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Содействовать лицам пожилого возраста и инвалидам в получении социально-правовых услуг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2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3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6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  <w:t>3.1. Тематический план профессионального модуля ПМ.04 Выполнение работ по одной или нескольким профессиям рабочих, должностям служащих (26527Социальный работник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480"/>
        <w:gridCol w:w="1113"/>
        <w:gridCol w:w="752"/>
        <w:gridCol w:w="1536"/>
        <w:gridCol w:w="1103"/>
        <w:gridCol w:w="796"/>
        <w:gridCol w:w="1103"/>
        <w:gridCol w:w="1035"/>
        <w:gridCol w:w="1870"/>
      </w:tblGrid>
      <w:tr>
        <w:trPr>
          <w:trHeight w:val="43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4.1 –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.04.01. Технология социального обслуживания лиц пожилого возраста и инвалидов на дом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ас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если предусмотрена итоговая (концентрированная) практика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4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59 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>Содержание обучения по профессиональному модулю ПМ.04 Выполнение работ по одной или нескольким профессиям рабочих, должностям служащих (26527Социальный работник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958"/>
        <w:gridCol w:w="7152"/>
        <w:gridCol w:w="976"/>
        <w:gridCol w:w="3482"/>
      </w:tblGrid>
      <w:tr>
        <w:trPr>
          <w:tblHeader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1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4.01 Технология социального обслуживания лиц пожилого возраста и инвалидов на дому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Этика соци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ьной этики. Профессиональная этика социального работника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социальной работы как уровень нравственности сознания специалис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социальной работы - специфическое проявление общей этики в социальном обслуживании. Этические отношения в социальной работе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нормативных аспектов этики в решении практических задач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 История этики социальной работы в Европе и Америке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тановления этики социальной работы в европейских странах (Великобритания, Германия, Италия, Швеция). Традиционные религиозные доктрины и этика социальной работ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 Этические традици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овлении и разв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го призрения и благотворительности на Руси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корни и традиции оснований становления социальной поддержки нищих, больных, престарелых, женщин, вдовцов и пленных. Интеграция христианской морали и славянской духовно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ческие взгляды Древней Руси. Социально-этические концепции средневековья в России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о-этическая ориентация в развитии общественного призрения и благотворительных обществ в России. Нравственно-этические ценности российских народов. Российский менталитет и нравственность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сихологических основ профессиональной ориентации и её роль в сознательном выборе професс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 Личностно-нравств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а соци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ника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статус социального работника. Личностные характеристики социального работника. Гуманистическая направленность личности. Личная и социальная ответственность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обязанности социального работника. Профессионально-личностные требования к нравственному образу социального работник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знания, умения и навыки социального работни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108"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грамма. Современные проблемы развития личностно-нравственных качеств социального работника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ной экспресс-диагности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 Моральные нормы и принципы в соци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е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ые качества социального работника. Роль этических критериев добра, справедливости, гуманности, честности и т.д. в практической социальной рабо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стандарты этического поведения социального работника. Основные тенденции исторического развития моральных норм и принципов социальной работ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фессионально-этического кодекса социального работни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6. Деонтология и ее проявление в отдельных видах социальной работ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нтология - раздел этики, рассматривающий проблемы долга. Основные принципы, моральные нормы и заповеди, направленные на обеспечение эффективности социального обслуживания населе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ритерии нравственности. Профессиональные обязанности социального работник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нтология в соответствии с типами профессиональных отношений. Проблемы деонтологии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7. Этика взаимоотношений с клиентом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и этические проблемы практики социальной работы. Этическая ответственность социальных работников перед клиентам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проблемы взаимоотношений между социальными службами, социальным работником и клиентом. Право клиент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независимости клиента. Манипулирование поведением клиен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аспекты первичного учета особенностей и оценки проблем клиента. Принципы моральных взаимоотношений при выработке плана действий для решения проблем клиен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оддержании социальных контактов кл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этика современного социального работника в решении проблем кли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8. Этические проблемы исследований в социальной работе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, 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ценностей и этические проблемы исследова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принципы и кодексы прав на проведение исследова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щих и этических принципов научной деятельности. Соблюдение исследователями социальной работы законов и нормативно-правовых акто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организации и финансирования научных исследований в социальной работе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нравственных принципов и публикация результатов научных исследований, доведение их до широкой публики и специалистов, работающих в системе социальных служб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просника в интернет сообществ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9. Этика взаимоотношений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тельственным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авительствен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ми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о-этическое регулирование взаимоотношений работников социальных служб, и служащих органов исполнительной вла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фессионально- этических кодексов в регулировании конфликто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обязанности государственных служащих по отношению к специалистам социальных служб, коллегам из других ведомств, клиентам, общественным объединения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93490866"/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правлений саморефлексии в деятельности социального работника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0. Общая тео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ликта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, 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. Возникновение и развитие социологии конфли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конфликтов. Предмет функции, структура конфликтологи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как социальный феномен. Типология конфлик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разрешения социальных конфликтов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способов разрешения социальных конфлик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  Внутрилично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ликт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, 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личностные конфлик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страция, депрессия, кризис. Внутриличностные, конфликты клиентов разного возраста. Стратегии разрешения и профилактики конфликтов в социальной работе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1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атегии разрешения внутриличностных конфликтов клиентов разного возрас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2. Межлично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ликт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и взаимозависимость людей. Теория ролей. Межличностные конфликты в работе с людьми пожилого возраста и инвалида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 лиц пожилого возраста и инвалидо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атегии разрешения межличностных конфликтов в социальной рабо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3. Семей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ликт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мейные конфликты (пожилой человек в семье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4. Групп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ликт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социальная группа. Ролевая структура группы. Причины групповых конфликтов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сихологического здоровья в условиях образовательного учрежд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5. Конфликт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 – педагогичес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конфликтов. Классификация конфликтов. Стратегия урегулирования конфликтов в социально – педагогическом процессе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6. Конфликт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ктиве соци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жб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совместимость коллектива социальной службы, профилактика и технологии урегулирования конфликто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7. Понятие общ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го виды и фун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щения, различные подходы к пониманию термина «общения». Общение как обмен информацией и взаимодействие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трудности общения. Зоны личного пространства. Правила и техники обще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и общения. Характеристики профессионального общен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тодов изучения особенности общ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8. Общение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о важ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 соци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общ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й работе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работа как коммуникативная профессия. Психологические методы социальной работы.  Основные виды и особенности общения социального работника: деловое, консультативное, интимно-личностное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 методика различных направлений социальной работы. Индивидуальная социальная рабо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правлений саморефлексии в деятельности социального работни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9. Консульт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циальной работе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, 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>
          <w:trHeight w:val="90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 и условия проведения консультирования в социальной работе. Этапы консультативной беседы, основные правила и принципы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казания социально-психологических услуг лицам пожилого возраста и инвалидам. Социально-психологический патронаж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клиентам в конфликтных и психотравмирующих ситуация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0. Профессиона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горание соци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ника и 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7, ЛР 15, ОК 1 –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0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фессионального выгорания. Стадии, симптомы, факторы профессионального выгорания. Группы рис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офессионального выгорания. Саморегуляция, ее способы. Сотрудничество с супервизором. Первичная самопомощь при стрессе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правлений саморефлексии в деятельности социального работни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соци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в медик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й сф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оциальной медицины. Краткий исторический очерк развития социальной медицины. Роль предмета в подготовке социального работни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дико-социальные проблемы клиента на современном этапе. Основные медико-социальные услуги лицам пожилого возраста и инвалидам. Основные понятия и категории социальной медицин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2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оциального работника в решении этих пробл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жизни главный фактор здоров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Исследовательска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решение экспериментальных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здоровья. Здоровье индивидуальное, групповое, общественно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населения. Методы изучения здоровь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доровья населения. Факторы риска здоровью (заболеваний). Формы медико-социальной помощи населению. Основные симптомы заболеваний. Особенности состояния здоровья, болезней, диетотерапии лиц пожилого и старческого возрас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2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физическое, психологическое, социальное, репродуктивно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оказания первой медицинской помощи при неотложных состояниях у лиц пожилого возраста и инвалидов. Санитарно-гигиенические требования по уходу за лицами пожилого возраста и инвалидами на дому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2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браза жизни и его составляющие; стиля, качества, уровня, уклада жизни. Выявление факторов гигиенического и экологического риска для клиента. Выявление основных проблем физического здоровья кл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обенностей организма в пожилом и престарелом возраст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ухода за больными людь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ая гигиена.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ухода. Уход общий и специальный. Профилактика пролежней. 1,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3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клиенту в поддержании личной гигиены. Содействие в госпитализации, сопровождение клиента в лечебно-профилактическое учреждение (ЛПУ). Осуществление патронажа при госпитализации клиен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13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комендаций по личной гигиене для больного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ко-социальный патронат в практике социального работника.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14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едико-социального патроната. Задачи медико-социального патроната. Особенности медико-социального патроната к пожилым и инвалидам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2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14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медико-социального патроната к пожилым и инвалида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организации ритуальных услу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ость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робл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4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старения современного общества: изменение демографических показателей, сферы социальных отношений, профессиональной ориентации пожилых людей и т.д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-14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ункциональных способностей и здоровья пожилых люд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механизмы демографического старе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23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татистических данных, демографических показателей старения. Работа с профессиональной документацией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6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обальная проблема постарения населения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и биологический возраст. Различные градации деления пожилых людей на возрастные групп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-15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«постарения населения». Смещение возрастной структуры в сторону людей более старшего возраста. Рост одиноких пожилых. Группы риска пожилых людей, нуждающихся в особом внимании и защ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7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проблемы пожилых людей и инвалидов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5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InternetLink"/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собенности социального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статус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ожилых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людей.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 w:tgtFrame="_blank">
              <w:r>
                <w:rPr>
                  <w:rFonts w:cs="Times New Roman" w:ascii="Times New Roman" w:hAnsi="Times New Roman"/>
                  <w:sz w:val="24"/>
                  <w:szCs w:val="24"/>
                </w:rPr>
                <w:t>Степень мобильности и объем самообслуживания. Зависимость от близких, окружающих, социума.</w:t>
              </w:r>
            </w:hyperlink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-15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активность пожилых людей и инвалидов: трудовая, общественно-политическая, семейно-бытова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8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илой человек и семья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6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семьи в жизни пожилого человека. Влияние макро и микросоциальной сферы на семейное полож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е сиротство» пожилых людей и инвалидов. Типы старости. Виды насилия над пожилыми людьм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ная жизненная ситуация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илых люд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алидов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6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ная жизненная ситуация, «социальные риски» для пожилых людей. Определение инвалидности. Причины нарушения жизнедеятельности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0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бытовое обслу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илых люд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алидов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звития системы социального обслуживания пожилых и инвалидов. Виды социальной помощ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социального обслуживания. Право пожилых людей и инвалидов на социальное обслуживание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16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социального обслуживания на дом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оциального обслуживания пожилых и инвалидов на региональном уровне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17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формы нестационарного обслужива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-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ым работником помощи в получении льгот и иных социальных выплат. Ритуальные услуг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быт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я пожилых и инвалидов на до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ожилых и инвалидов, нуждающихся в социально-бытовом обслуживании на дом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контакта с клиентом. Саморефлексия деятельности социального работни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-17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циально-бытового обслуживания пожилых и инвалидов на дому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нальных больных на дому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-17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пис на дому для неизлечимых и тяжелобольных людей. Контролирование боли тяжелобольного, управление реакциями. Оказание социально-психологической, духовной поддержки умирающему и его семье. Особенности деятельности социального работника при обслуживании таких больных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,6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18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 социальных услуг. Принцип учета индивидуальных особенностей и потребностей клиенто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18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предоставления социаль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качеству социальных услуг, порядку и условиям их оказания. Порядок зачисления на социальное обслуживания, его услов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 качества оказания социальных услуг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тематика самостоятель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списное движение в странах Европ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обенности защиты прав и интересов пожилых и инвалидов в регио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диночество пожилых и инвали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жилые и инвалиды, подвергшиеся жестокому обращению в сем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новные социальные теории ст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обенности социального обслуживания пожилых и инвалидов за рубеж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оль общественных организаций в осуществлении социального обслуживания пожилых и инвалидов на до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сообще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Этика социальной работы как философско-социологическое зн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Преодоление нарушений профессиональных норм поведения, злоупотреблений довер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Место и роль этических норм в становлении и развитии американской системы социального обеспе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Влияние европейских этических учений на ценностные ориентации и этику социальной работы в Европе и Соединенных Штатах Амер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Эволюция взглядов на этический кодекс социальных работни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 Этические взгляды на благотворительность П.Я. Чаадаева, В.О. Ключевского, И.А. Ильина, Н.А. Бердяева, П.А. Флоренского, Л.Н. Толстого, П.А. Сороки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Подготовка к практическим заняти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Подготовка тематических кроссвор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Работа со словарями и справоч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Подготовка ситуацион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 и специальной литературы (по вопросам к параграфам, главам), 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егулирование и управление развитием конфликтов в социальной рабо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Коммуникативная рефлексия как способ регулирования деловых конфли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Правила поведения и общения в конфликтн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Манипулирование в деловом общ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Профилактика конфликта – одно из направлений профессиональной деятельности специалиста социальной работ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Механизмы психологической защиты в конфликтн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Способы конструктивного завершения конфли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Принципы и приемы делового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Универсальные и культурно-специфические аспекты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Зависимость коммуникации от культурного кон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Методы психологии в социальной работе: наблюдение, эксперимент, опрос, тесты, беседа, консультация, психокоррекция, тренинг и д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Психологическая травма. Горе, работа с утрат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Управление эмоциями, чувст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Методы обследования клиента с целью выявления медико-социальных проб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Факторы риска заболеваний у пожилых людей и инвали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Особенности питания пожилых люд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Особенности медицинской деонтологии в различных областях медицины (кардиологии, дерматовенерологии, онкологии, травматологии, педиатрии и т.д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Основные медико-социальные проблемы современ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,6. ПК 4.1 – 4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МД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ременных форм и мет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  видов необходимой социальной помощи лицам пожилого возраста и инвалид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адаптации и социальной реабилитации лиц пожилого возраста и инвалидов. Оказание социально-бытовых услуг лицам пожилого возраста и инвалид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гнозирования и моделирование вариантов решения проблемы клиента с учетом имеющихся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одействия со специалистами и учреждениями иных систем (межведомственное взаимодейств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ланирования деятельности и контроль достигнутых результатов с последующей коррекцией и анализом ее эффектив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,6. ПК 4.1 – 4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того аудиторны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и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того самостоятельн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 ча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4. условия РЕАЛИЗАЦИИ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фессионального модуля предполагает наличие учебного кабинета </w:t>
      </w:r>
      <w:r>
        <w:rPr>
          <w:rFonts w:cs="Times New Roman" w:ascii="Times New Roman" w:hAnsi="Times New Roman"/>
          <w:bCs/>
          <w:sz w:val="28"/>
          <w:szCs w:val="28"/>
        </w:rPr>
        <w:t>Теории и методики социальной работы, Психологии и андрогогики лиц пожилого возраста и инвалидов; Социального патроната лиц пожилого возраста и инвалидов; Возрастной психологии и педагогики, семьеведения, Технологии социальной работы в учреждениях здравоохранения; Технологии социальной работы в организациях образования; Технологии социальной работы в учреждениях соци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стол и стул для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столы и стулья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учебно-методически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нормативно-правовые а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bCs/>
          <w:sz w:val="28"/>
          <w:szCs w:val="28"/>
        </w:rPr>
        <w:t>: компьютер / ноутбук/, мультимедийный проектор, экран, флипча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7"/>
        </w:numPr>
        <w:spacing w:before="0" w:after="0"/>
        <w:ind w:left="1134" w:hanging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ский кодекс Российской Федераци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ГОСТ Р 52495-2005. Национальный стандарт Российской Федерации. Социальное обслуживание населения. Термины и определения" (утв. Приказом Ростехрегулирования от 30.12.2005 N 532-ст) (ред. от 17.10.2013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28.12.2013 N 442-ФЗ (ред. от 11.06.2021) "Об основах социального обслуживания граждан в Российской Федерации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правительства РФ от 08.06.1996 г. № 670 «Об утверждении Примерного положения об учреждении социальной помощи для лиц без определенного места жительства и занятий» (с изм. на 29.07.2010 г.) [Текст]: официальный текст// Российская газета № 134, 18.07.1996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он Вологодской области Закон Вологодской области от 01.12.2014 № 3492-ОЗ «О перечне социальных услуг по видам социальных услуг, предоставляемых поставщиками социальных услуг в Вологодской област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 Правительства Вологодской области от 05.12.2014 № 1090 «Об утверждении Порядка предоставления социальных услуг поставщиками социальных услуг»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елева, Н. Б. Введение в профессию "Социальная работа" / Шмелева Н.Б. - Москва: Дашков и К, 2018. (Источник: ЭБС Znanium.com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илова, А. В. Социальная работа с пожилыми: учебно-методическое пособие / А. В. Ермилова, И. А. Исакова. — Нижний Новгород: ННГУ им. Н. И. Лобачевского, 2019. (Источник: ЭБС Лань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онова, Т. И. Содержание и методика социальной работы: учебно-методическое пособие / Т. И. Бессонова. — Севастополь: СевГУ, 2020. (Источник: ЭБС Лань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 с инвалидами: учебное пособие. — Благовещенск: АмГУ, 2017. (Источник: ЭБС Лань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стова, Е. И. Социальная работа с пожилыми людьми: учебник / Е. И. Холостова. — 7-е изд. — Москва: Дашков и К, 2017. (Источник: ЭБС Лань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w w:val="9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Харченко, Л. В. Медико-социальная работа с инвалидами: учебное пособие / Л. В. Харченко, Ф. В. Салугин, В. Г. Турманидзе. — Омск: ОмГУ, 2017. (Источник: ЭБС Лань</w:t>
      </w:r>
      <w:r>
        <w:rPr>
          <w:w w:val="9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w w:val="90"/>
          <w:sz w:val="28"/>
          <w:szCs w:val="28"/>
        </w:rPr>
      </w:pPr>
      <w:r>
        <w:rPr>
          <w:rFonts w:cs="Times New Roman" w:ascii="Times New Roman" w:hAnsi="Times New Roman"/>
          <w:b/>
          <w:bCs/>
          <w:w w:val="9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pacing w:val="3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есурс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у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бил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инвалидов».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: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ehabin.ru/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Интернет-ресурс «Invalid.Ru" - социальный сервер для инвалидов -Законы об инвалидах» Форма доступа: </w:t>
      </w:r>
      <w:hyperlink r:id="rId12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http://www.invalid.ru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российский сайт инвалидов.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invalirus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юз инвалидов России.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rosinvalid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чники:</w:t>
      </w:r>
    </w:p>
    <w:p>
      <w:pPr>
        <w:pStyle w:val="Normal"/>
        <w:keepNext w:val="true"/>
        <w:numPr>
          <w:ilvl w:val="0"/>
          <w:numId w:val="6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лачук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Ф., 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розов 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ик 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работе -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: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а презентации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идеофильмы с субтитрами и письменными комментар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оение программы данного модуля должно проходить после изучения общепрофессиональных дисциплин ОП.01Теория и методика социальной работы, МДК 01.02 Психология и андрогогика лиц пожилого возраста и инвалидов; МДК 01.04 Социальный патронат лиц пожилого возраста и инвалидов; МДК 02.02 Возрастная психология и педагогика, семьеведения; МДК 02.01 Социально-правовая и законодательная основы социальной работы с семьей и детьми; МДК 03.02 Технологии социальной работы с лицами из группы р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удиторных занятий необходимо использовать презентационное оборудование, нормативно-правовую документацию, регулирующую деятельность специалиста по социальной работе при оказании социальной помощи лицам пожилого возраста на д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работе над выполнением индивидуальных заданий и решении ситуационных задач обучающимся оказываются консуль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практика проводится в социальных центрах обслуживания населения, центрах реабилитации </w:t>
      </w:r>
      <w:r>
        <w:rPr>
          <w:rFonts w:cs="Times New Roman" w:ascii="Times New Roman" w:hAnsi="Times New Roman"/>
          <w:sz w:val="28"/>
          <w:szCs w:val="28"/>
        </w:rPr>
        <w:t>и иных учреждениях региона, оказывающих социальную помощь лицам пожилого возраста и инвалида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ым курсам: наличие высшего образования, соответствующего профилю модуля ПМ.04 Выполнение работ по одной или нескольким профессиям рабочих, должностям служащих прохождение обязательной стажировки в профильных учреждениях не реже 1-го раза в 3 г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квалификации кадров, осуществляющих руководство практикой: Методический руководитель: наличие высшего образования, соответствующего профилю модуля </w:t>
      </w:r>
      <w:r>
        <w:rPr>
          <w:rFonts w:cs="Times New Roman" w:ascii="Times New Roman" w:hAnsi="Times New Roman"/>
          <w:sz w:val="28"/>
          <w:szCs w:val="28"/>
        </w:rPr>
        <w:t xml:space="preserve">ПМ.04 Выполнение работ по одной или нескольким профессиям рабочих, должностям служащих (26527 Социальный работник) </w:t>
      </w:r>
      <w:r>
        <w:rPr>
          <w:rFonts w:cs="Times New Roman" w:ascii="Times New Roman" w:hAnsi="Times New Roman"/>
          <w:bCs/>
          <w:sz w:val="28"/>
          <w:szCs w:val="28"/>
        </w:rPr>
        <w:t>прохождение обязательной стажировки в профильных учреждениях не реже 1-го раза в 3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ПОУ ВО «Вологодский колледж технологии и дизайна», реализующий подготовку по программе профессионального модуля ПМ.04 Выполнение работ по одной или нескольким профессиям рабочих, должностям служащих (26527 Социальный работник) обеспечивает организацию и проведение текущего контроля индивидуальных образовательных достижений – демонстрируемых обучающимися знаний, умений и навы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изводится преподавателем в процессе обучения. Обучение по профессиональному модулю завершается промежуточной аттестацией в форме экзаме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офессиональному модулю доводятся до обучающихся не позднее двух месяцев от начала обучения по основной профессиональной образовательной програм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екущего контроля успеваемости и промежуточной аттестации образовательными учреждениями создаются фонды оценочных средств (ФОС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>
          <w:trHeight w:val="117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управленческу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соответствии со спецификой на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организацион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ой деятельности в соответствии со спецификой направления социальной работы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фор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фференцированные зачёты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ой и производственной практи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замен по ПМ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Использовать различные формы, методы и технологии социальной работы в профессиональной деятель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различных форм, методов и технологий социальной работы в профессиональной деятельности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Определять специфику и объем деятельности, а также кру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х специалистов для решения конкретных задач по оказанию помощи и поддержки клиент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специфик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а деятельности, а также круга необходимых специалистов для решения конкретных задач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ю помощи и поддержки клиенту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и и учреждениями иных систем (межведомстве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заимо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пециалистам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и иных сист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ведомственное взаимодействие)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5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Содействовать лицам пожилого возраста и инвалидам в получении социально-правовых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ния вариа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роблем клиента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имеющихся ресурсо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>
          <w:tblHeader w:val="true"/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ую значимость сво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й профессии, проявлять 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 устойчивый интере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й профе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х, при выполнении работ по учебно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м.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, определять методы решения 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, оценивать 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 ка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 выбор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методов и способов решения профессиона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й педаг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ивание эффективност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х, при выполнении работ по учебно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м.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Оценивать риск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х ситу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 дошкольной педагог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й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е осво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е, взаимодействовать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м, коллегам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ми партнёр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эффекти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в взаимодействия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ися, преподавателя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ми ДОУ в хо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х, при выполнении работ по учебно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м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612"/>
      </w:tblGrid>
      <w:tr>
        <w:trPr>
          <w:tblHeader w:val="true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й опы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ания социально-бытовых услуг, первой медицинской помощи, первичной психологической поддержки лицам пожилого возраста и инвалидам на дом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действия в получении социально-медицинских, социально-психологических, социально-экономических и социально-правовых услуг лицам пожилого возраста и инвалидам;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ывать содействие в поддержании социальных контак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ывать первичную психологическую поддержку клиен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ать консультативную помощь клиенту по социально-бытовым вопроса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являть факторы гигиенического и экологического риска для клиен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являть основные проблемы физического здоровья клиен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ывать помощь клиенту в поддержании личной гигиен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действовать в госпитализации, сопровождать клиента в лечебно-профилактическое учреждение (ЛПУ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уществлять патронаж при госпитализации клиен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ть с профессиональной документаци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водить социально-бытовое обслуживание клиен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ывать помощь в решении социально-бытовых вопрос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уществлять подбор документов для предоставления льгот и преимуществ, компенсационных выплат для начисления пенсий и пособ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ывать помощь в организации ритуальных услу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фессионально-личностные требования к социальному работник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сихологические особенности лиц пожилого возраста и инвалид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ые понятия и категории социальной медицин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ормы медико-социальной помощи населению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натомо-физиологические особенности организма челове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ые симптомы заболева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обенности состояния здоровья, болезней, диетотерапии лиц пожилого и старческо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вила оказания первой медицинской помощи при неотложных состояниях у лиц пожилого возраста и инвалид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обенности ухода за лицами пожилого возраста и инвалидами на дом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нитарно-гигиенические требования по уходу за лицами пожилого возраста и инвалидами на дом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ормативно-правовое обеспечение организации социально-бытового обслуживания лиц пожилого возраста и инвалидов на дом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ы охраны труда и техники безопас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ритерии качества оказания социально-бытовых услуг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cyberleninka.ru/article/n/osobennosti-sotsialnogo-statusa-pozhilyh-lyudey" TargetMode="External"/><Relationship Id="rId9" Type="http://schemas.openxmlformats.org/officeDocument/2006/relationships/hyperlink" Target="https://cyberleninka.ru/article/n/osobennosti-sotsialnogo-statusa-pozhilyh-lyudey" TargetMode="External"/><Relationship Id="rId10" Type="http://schemas.openxmlformats.org/officeDocument/2006/relationships/footer" Target="footer7.xml"/><Relationship Id="rId11" Type="http://schemas.openxmlformats.org/officeDocument/2006/relationships/hyperlink" Target="http://www.rehabin.ru/" TargetMode="External"/><Relationship Id="rId12" Type="http://schemas.openxmlformats.org/officeDocument/2006/relationships/hyperlink" Target="http://www.invalid.ru/" TargetMode="External"/><Relationship Id="rId13" Type="http://schemas.openxmlformats.org/officeDocument/2006/relationships/hyperlink" Target="http://www.invalirus.ru/" TargetMode="External"/><Relationship Id="rId14" Type="http://schemas.openxmlformats.org/officeDocument/2006/relationships/hyperlink" Target="http://www.rosinvalid.ru/" TargetMode="Externa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00:00Z</dcterms:created>
  <dc:creator>Admin</dc:creator>
  <dc:description/>
  <cp:keywords/>
  <dc:language>en-US</dc:language>
  <cp:lastModifiedBy>kirik</cp:lastModifiedBy>
  <cp:lastPrinted>2020-09-16T11:23:00Z</cp:lastPrinted>
  <dcterms:modified xsi:type="dcterms:W3CDTF">2023-11-13T14:49:00Z</dcterms:modified>
  <cp:revision>10</cp:revision>
  <dc:subject/>
  <dc:title/>
</cp:coreProperties>
</file>