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>
          <w:b/>
          <w:b/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3 № 60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70" w:leader="none"/>
          <w:tab w:val="left" w:pos="4536" w:leader="none"/>
        </w:tabs>
        <w:outlineLvl w:val="1"/>
        <w:rPr/>
      </w:pPr>
      <w:r>
        <w:rPr>
          <w:b/>
          <w:bCs/>
          <w:sz w:val="28"/>
        </w:rPr>
        <w:tab/>
      </w:r>
      <w:r>
        <w:rPr>
          <w:b/>
          <w:bCs/>
          <w:color w:val="FFFFFF"/>
          <w:sz w:val="28"/>
        </w:rPr>
        <w:t>44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jc w:val="center"/>
        <w:outlineLvl w:val="1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ОП.10 ОСНОВЫ ПРЕДПРИНИМАТЕЛЬСКОЙ ДЕЯТЕЛЬ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>Адаптированная рабочая программа учебной дисциплины</w:t>
      </w:r>
      <w:r>
        <w:rPr>
          <w:caps/>
          <w:sz w:val="28"/>
          <w:szCs w:val="28"/>
        </w:rPr>
        <w:t xml:space="preserve"> ОП.10 </w:t>
      </w:r>
      <w:r>
        <w:rPr>
          <w:sz w:val="28"/>
          <w:szCs w:val="28"/>
        </w:rPr>
        <w:t xml:space="preserve">Основы предпринимательской деятельности и планирование профессиональной карьеры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kern w:val="2"/>
          <w:sz w:val="28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0" w:name="_Hlk94250410"/>
      <w:bookmarkEnd w:id="0"/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94250410"/>
      <w:bookmarkEnd w:id="1"/>
      <w:r>
        <w:rPr>
          <w:rFonts w:eastAsia="Calibri"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703"/>
      </w:tblGrid>
      <w:tr>
        <w:trPr/>
        <w:tc>
          <w:tcPr>
            <w:tcW w:w="83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 xml:space="preserve">1. Паспорт рабочей программы учебной дисциплины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труктура и содержание учебной программы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83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 xml:space="preserve">3. Условия реализации рабочей программы учебной дисциплины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 xml:space="preserve">4. Контроль и оценка результатов основания учебной дисциплины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0 ОСНОВЫ ПРЕДПРИНИМАТЕЛЬСКОЙ ДЕЯТЕЛЬНОСТИ И ПЛАНИРОВАНИЕ ПРОФЕССИОНАЛЬНОЙ КАРЬ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sz w:val="28"/>
          <w:szCs w:val="28"/>
        </w:rPr>
        <w:t>, сформированной за счет часов вариативной части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39.02.01 Социальная работа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адаптированной основной профессиональной образовательной программы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тносится к общепрофессиональному циклу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_Hlk94250507"/>
      <w:bookmarkEnd w:id="2"/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тоды государственного регулирования предпринимательск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нормативно-правовые акты, регулирующие трудовые отношения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ункции управления персоналом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;</w:t>
      </w:r>
    </w:p>
    <w:p>
      <w:pPr>
        <w:pStyle w:val="Normal"/>
        <w:ind w:left="42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рабатывать мероприятия по профессиональному планированию карьеры оценивать их эффективность по совершенствованию планирования карьерой</w:t>
      </w:r>
    </w:p>
    <w:p>
      <w:pPr>
        <w:pStyle w:val="Normal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 (О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0. Бережно относиться к историческому наследию и культурным традициям народа, уважать социальные, культурные и религиозные различ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1. Быть готовым брать на себя нравственные обязательства по отношению к природе, обществу, челове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  <w:t>профессиональными компетенциями (ПК):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ПК 2.4. Создавать необходимые условия для адаптации и социальной реабилитации клиентов, находящихся в ТЖС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94250507"/>
      <w:bookmarkStart w:id="4" w:name="_Hlk94250507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8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ихся – 120 часов, в том числе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80 часов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40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10 ОСНОВЫ ПРЕДПРИНИМАТЕЛЬСКОЙ ДЕЯТЕЛЬНОСТИ И ПЛАНИРОВАНИЕ ПРОФЕССИОНАЛЬНОЙ КАРЬЕРЫ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8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7684"/>
        <w:gridCol w:w="1117"/>
        <w:gridCol w:w="3290"/>
      </w:tblGrid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>Практическая: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ая характеристика предпринимательства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5" w:name="_Hlk94251039"/>
            <w:r>
              <w:rPr>
                <w:b/>
              </w:rPr>
              <w:t>1.</w:t>
            </w:r>
            <w:r>
              <w:rPr/>
              <w:t xml:space="preserve"> Понятие и сущность предпринимательства. Основные этапы развития предпринимательской деятельности в России и за рубежом. </w:t>
            </w:r>
            <w:bookmarkEnd w:id="5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Составление реферативных сообщений на тему «Известные предприниматели в России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Цели, признаки, субъекты, объекты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bookmarkStart w:id="6" w:name="_Hlk94251049"/>
            <w:r>
              <w:rPr>
                <w:b/>
              </w:rPr>
              <w:t>2.</w:t>
            </w:r>
            <w:r>
              <w:rPr/>
              <w:t xml:space="preserve"> Цели, признаки, субъекты и объекты предпринимательской деятельности. </w:t>
            </w:r>
            <w:bookmarkEnd w:id="6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 – 4. Практические занятия. </w:t>
            </w:r>
            <w:r>
              <w:rPr/>
              <w:t>Анализ современного состояния и тенденций развития предпринимательства в Росс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bookmarkStart w:id="7" w:name="_Hlk94251064"/>
            <w:r>
              <w:rPr>
                <w:b/>
              </w:rPr>
              <w:t>5.</w:t>
            </w:r>
            <w:r>
              <w:rPr/>
              <w:t xml:space="preserve"> Классификация предпринимательства по виду и сфере деятельности.  Основные виды предпринимательства: производственное, коммерческое, финансовое, консультативное, посредническое, страховое и иные.</w:t>
            </w:r>
            <w:bookmarkEnd w:id="7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8" w:name="_Hlk94251075"/>
            <w:r>
              <w:rPr>
                <w:b/>
              </w:rPr>
              <w:t>6.</w:t>
            </w:r>
            <w:r>
              <w:rPr/>
              <w:t xml:space="preserve"> Классификация предпринимательства по формам собственности. </w:t>
            </w:r>
            <w:r>
              <w:rPr>
                <w:bCs/>
              </w:rPr>
              <w:t>Основные типы и организационно-правовые формы предпринимательства, их особенности и преимущества.</w:t>
            </w:r>
            <w:bookmarkEnd w:id="8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временные формы предпринимательской деятельности в России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bookmarkStart w:id="9" w:name="_Hlk94251088"/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Формы предприятий. Механизм функционирования предприятий. Регулирующая роль цены. Прибыль как цель функционирования предприятий.</w:t>
            </w:r>
            <w:bookmarkEnd w:id="9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8 – 10. Практические занятия. </w:t>
            </w:r>
            <w:bookmarkStart w:id="10" w:name="_Hlk94251102"/>
            <w:r>
              <w:rPr/>
              <w:t xml:space="preserve">Правовое регулирование </w:t>
            </w:r>
            <w:r>
              <w:rPr>
                <w:spacing w:val="-2"/>
              </w:rPr>
              <w:t>предпринимательской деятельности в РФ.</w:t>
            </w:r>
            <w:r>
              <w:rPr/>
              <w:t xml:space="preserve"> Анализ основных законодательных актов, регулирующих предпринимательскую деятельность в Российской Федерации.</w:t>
            </w:r>
            <w:bookmarkEnd w:id="1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1" w:name="_Hlk94251114"/>
            <w:r>
              <w:rPr>
                <w:b/>
                <w:bCs/>
              </w:rPr>
              <w:t>11.</w:t>
            </w:r>
            <w:r>
              <w:rPr>
                <w:bCs/>
              </w:rPr>
              <w:t xml:space="preserve"> Задачи и направления государственного регулирования предпринимательской деятельности. Формы партнерства в предпринимательской деятельности.</w:t>
            </w:r>
            <w:bookmarkEnd w:id="11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 – 13. Практические занятия</w:t>
            </w:r>
            <w:r>
              <w:rPr>
                <w:bCs/>
              </w:rPr>
              <w:t>. Оценка конкурентоспособности предприят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отношения предпринимателей с финансовой системой и кредитными организациям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 – 17. Практические занятия</w:t>
            </w:r>
            <w:r>
              <w:rPr>
                <w:bCs/>
              </w:rPr>
              <w:t xml:space="preserve">. </w:t>
            </w:r>
            <w:bookmarkStart w:id="12" w:name="_Hlk94251124"/>
            <w:r>
              <w:rPr>
                <w:bCs/>
              </w:rPr>
              <w:t xml:space="preserve">Структура кредитной системы и сущность кредита. </w:t>
            </w:r>
            <w:bookmarkEnd w:id="12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9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вестиционная деятельность предпринимателя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 – 19. Практические занятия</w:t>
            </w:r>
            <w:r>
              <w:rPr/>
              <w:t xml:space="preserve">. </w:t>
            </w:r>
            <w:bookmarkStart w:id="13" w:name="_Hlk94251132"/>
            <w:r>
              <w:rPr/>
              <w:t>Определение эффективности инвестиционного проекта (на примере предприятия).</w:t>
            </w:r>
            <w:bookmarkEnd w:id="13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 – 21. Практические занятия</w:t>
            </w:r>
            <w:r>
              <w:rPr/>
              <w:t xml:space="preserve">. </w:t>
            </w:r>
            <w:bookmarkStart w:id="14" w:name="_Hlk94251141"/>
            <w:r>
              <w:rPr/>
              <w:t xml:space="preserve">Сущность и виды налогов. </w:t>
            </w:r>
            <w:bookmarkEnd w:id="14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иски в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2 – 23. Практические занятия</w:t>
            </w:r>
            <w:r>
              <w:rPr/>
              <w:t xml:space="preserve">. </w:t>
            </w:r>
            <w:bookmarkStart w:id="15" w:name="_Hlk94251151"/>
            <w:r>
              <w:rPr/>
              <w:t>Риски в предпринимательской деятельност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ценка предпринимательского риска (на примере предприятия г. Вологды).</w:t>
            </w:r>
            <w:bookmarkEnd w:id="15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Самостоятельная работа обучающегося</w:t>
            </w:r>
            <w:r>
              <w:rPr/>
              <w:t>. 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нализ эффективности предпринимательской деятельности 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4 – 25. Практические занятия</w:t>
            </w:r>
            <w:r>
              <w:rPr>
                <w:rStyle w:val="Emphasis"/>
                <w:i w:val="false"/>
              </w:rPr>
              <w:t xml:space="preserve">. </w:t>
            </w:r>
            <w:bookmarkStart w:id="16" w:name="_Hlk94251166"/>
            <w:r>
              <w:rPr>
                <w:rStyle w:val="Emphasis"/>
                <w:i w:val="false"/>
              </w:rPr>
              <w:t>Анализ эффективности предпринимательской деятельности. Определение основных экономических показателей.</w:t>
            </w:r>
            <w:bookmarkEnd w:id="16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знес-планирование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6 – 28. Практические занятия</w:t>
            </w:r>
            <w:r>
              <w:rPr/>
              <w:t xml:space="preserve">. </w:t>
            </w:r>
            <w:bookmarkStart w:id="17" w:name="_Hlk94251178"/>
            <w:r>
              <w:rPr/>
              <w:t>Бизнес-планирование предпринимательской деятельност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ставление проекта бизнес-плана организации.</w:t>
            </w:r>
            <w:bookmarkEnd w:id="17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  <w:r>
              <w:rPr>
                <w:b/>
              </w:rPr>
              <w:t xml:space="preserve"> </w:t>
            </w:r>
            <w:r>
              <w:rPr/>
              <w:t>Подбор необходимой информации для составления проекта бизнес-план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неджмент в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29.</w:t>
            </w:r>
            <w:r>
              <w:rPr>
                <w:bCs/>
              </w:rPr>
              <w:t xml:space="preserve"> </w:t>
            </w:r>
            <w:bookmarkStart w:id="18" w:name="_Hlk94251189"/>
            <w:r>
              <w:rPr>
                <w:bCs/>
              </w:rPr>
              <w:t>Сущность, цели и задачи менеджмента. Основные виды менеджмента: финансовый, производственный, оперативный, инновационный и иные.</w:t>
            </w:r>
            <w:bookmarkEnd w:id="18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1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правление персоналом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0 – 36. Практические занятия</w:t>
            </w:r>
            <w:r>
              <w:rPr/>
              <w:t xml:space="preserve">. </w:t>
            </w:r>
            <w:bookmarkStart w:id="19" w:name="_Hlk94251199"/>
            <w:r>
              <w:rPr/>
              <w:t>Планирование потребности в персонале. Набор и отбор персонала. Лизинг персонал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даптация персонала. Аттестация персонала. Проведение процедуры подбора, отбора и найма персонала. Определение критериев оценки профессионального уровня соискателя. Правила проведения собеседования.</w:t>
            </w:r>
            <w:bookmarkEnd w:id="19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1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ркетинг на предприяти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b/>
              </w:rPr>
              <w:t>37.</w:t>
            </w:r>
            <w:r>
              <w:rPr/>
              <w:t xml:space="preserve"> </w:t>
            </w:r>
            <w:bookmarkStart w:id="20" w:name="_Hlk94251207"/>
            <w:r>
              <w:rPr/>
              <w:t>Социально-экономическая сущность, содержание и принципы маркетинга. Изучение возможностей предприятия, потребителей и сегментация рынка.</w:t>
            </w:r>
            <w:bookmarkEnd w:id="2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Изучение темы «Анкета как инструмент связи с потребителями. Правила составления анкеты», конспек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ема 1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и ценовая политика фирмы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</w:tc>
      </w:tr>
      <w:tr>
        <w:trPr>
          <w:trHeight w:val="15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. Практическое занятие. </w:t>
            </w:r>
            <w:r>
              <w:rPr>
                <w:bCs/>
              </w:rPr>
              <w:t>Составление анкеты как инструмента связи с потребителям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ультура предпринимательства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39. Практическое занятие</w:t>
            </w:r>
            <w:r>
              <w:rPr>
                <w:bCs/>
              </w:rPr>
              <w:t xml:space="preserve">. </w:t>
            </w:r>
            <w:bookmarkStart w:id="21" w:name="_Hlk94251219"/>
            <w:r>
              <w:rPr>
                <w:bCs/>
              </w:rPr>
              <w:t>Культура предпринимательской деятельност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ловой этикет предпринимателя.</w:t>
            </w:r>
            <w:bookmarkEnd w:id="21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5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ланирование профессиональной карье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и виды карьеры персонала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0 - 41.</w:t>
            </w:r>
            <w:r>
              <w:rPr/>
              <w:t xml:space="preserve"> </w:t>
            </w:r>
            <w:bookmarkStart w:id="22" w:name="_Hlk94251227"/>
            <w:r>
              <w:rPr/>
              <w:t>Понятие и сущность карьеры. Основные подходы к изучению карьеры. Карьера как один из ключевых процессов развития персонала.</w:t>
            </w:r>
            <w:bookmarkEnd w:id="22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ы планирования карье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42 – 45</w:t>
            </w:r>
            <w:r>
              <w:rPr>
                <w:color w:val="000000"/>
              </w:rPr>
              <w:t xml:space="preserve">. </w:t>
            </w:r>
            <w:bookmarkStart w:id="23" w:name="_Hlk94251234"/>
            <w:r>
              <w:rPr>
                <w:color w:val="000000"/>
              </w:rPr>
              <w:t>Этапы планирования и реализации карьеры. Понятие и особенности современного рынка труда. Занятость населения и безработица. Основные причины и этапы поиска работы.</w:t>
            </w:r>
            <w:bookmarkEnd w:id="23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Поиск вакантных рабочих мест по профессии Социальный работник, Специалист по социальной работе, в организациях и на предприятиях г. Вологды по различным источникам информации (в т.ч. Интернет)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</w:rPr>
              <w:t>46 - 47. Практические занятия</w:t>
            </w:r>
            <w:r>
              <w:rPr>
                <w:color w:val="000000"/>
              </w:rPr>
              <w:t xml:space="preserve">. </w:t>
            </w:r>
            <w:bookmarkStart w:id="24" w:name="_Hlk94251246"/>
            <w:r>
              <w:rPr>
                <w:rStyle w:val="FontStyle16"/>
                <w:color w:val="000000"/>
              </w:rPr>
              <w:t>Основные способы поиска работы.</w:t>
            </w:r>
            <w:bookmarkEnd w:id="24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FontStyle16"/>
                <w:color w:val="000000"/>
              </w:rPr>
            </w:pPr>
            <w:r>
              <w:rPr>
                <w:b/>
              </w:rPr>
              <w:t>48.</w:t>
            </w:r>
            <w:r>
              <w:rPr/>
              <w:t xml:space="preserve"> </w:t>
            </w:r>
            <w:bookmarkStart w:id="25" w:name="_Hlk94251254"/>
            <w:r>
              <w:rPr/>
              <w:t>Резюме: разработка алгоритма составления, типичные ошибки. Сопроводительное и рекомендательное письма, алгоритм составления писем. Анализ типичных ошибок.</w:t>
            </w:r>
            <w:bookmarkEnd w:id="25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Подготовка информации о себе: резюме, портфолио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49 – 52. Практические занятия</w:t>
            </w:r>
            <w:r>
              <w:rPr>
                <w:color w:val="000000"/>
              </w:rPr>
              <w:t xml:space="preserve">. </w:t>
            </w:r>
            <w:r>
              <w:rPr>
                <w:rStyle w:val="FontStyle16"/>
                <w:color w:val="000000"/>
              </w:rPr>
              <w:t>Составление резюме. Составление сопроводительного и рекомендательного писе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>53.</w:t>
            </w:r>
            <w:r>
              <w:rPr>
                <w:bCs/>
              </w:rPr>
              <w:t xml:space="preserve"> </w:t>
            </w:r>
            <w:bookmarkStart w:id="26" w:name="_Hlk94251264"/>
            <w:r>
              <w:rPr>
                <w:rStyle w:val="FontStyle16"/>
                <w:color w:val="000000"/>
              </w:rPr>
              <w:t>Культура телефонного делового общения. Собеседование: внешний облик человека, речь в деловом общении.</w:t>
            </w:r>
            <w:bookmarkEnd w:id="26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54 – 55. Практические занятия</w:t>
            </w:r>
            <w:r>
              <w:rPr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Деловая игра «Первый телефонный разговор с работодателем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Проработка внешнего вида для собеседова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 – 59. Практические занятия</w:t>
            </w:r>
            <w:r>
              <w:rPr/>
              <w:t xml:space="preserve">. </w:t>
            </w:r>
            <w:bookmarkStart w:id="27" w:name="_Hlk94251272"/>
            <w:r>
              <w:rPr>
                <w:rStyle w:val="FontStyle16"/>
              </w:rPr>
              <w:t>Внешний вид на собеседовании. Разработка мероприятия по профессиональному планированию карьеры. Деловая игра «Собеседование».</w:t>
            </w:r>
            <w:bookmarkEnd w:id="27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  <w:r>
              <w:rPr>
                <w:rStyle w:val="FontStyle16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Юридические аспекты трудовых отношений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b/>
              </w:rPr>
              <w:t>60.</w:t>
            </w:r>
            <w:r>
              <w:rPr>
                <w:bCs/>
              </w:rPr>
              <w:t xml:space="preserve"> </w:t>
            </w:r>
            <w:bookmarkStart w:id="28" w:name="_Hlk94251281"/>
            <w:r>
              <w:rPr>
                <w:rStyle w:val="FontStyle16"/>
              </w:rPr>
              <w:t xml:space="preserve">Документы, необходимые при трудоустройстве. Портфолио работника. </w:t>
            </w:r>
            <w:r>
              <w:rPr/>
              <w:t xml:space="preserve">Основные нормативно-правовые акты, регулирующие трудовые отношения. </w:t>
            </w:r>
            <w:bookmarkEnd w:id="28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 – 71. Практические занятия</w:t>
            </w:r>
            <w:r>
              <w:rPr>
                <w:bCs/>
              </w:rPr>
              <w:t xml:space="preserve">. </w:t>
            </w:r>
            <w:bookmarkStart w:id="29" w:name="_Hlk94251290"/>
            <w:r>
              <w:rPr>
                <w:rStyle w:val="FontStyle16"/>
              </w:rPr>
              <w:t>Заполнение документов при трудоустройстве.  Изучение содержания и составление трудового договора. Заполнение бланка учета рабочего времени. Изучение и составление должностной инструкции.</w:t>
            </w:r>
            <w:bookmarkEnd w:id="29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72.</w:t>
            </w:r>
            <w:r>
              <w:rPr>
                <w:bCs/>
              </w:rPr>
              <w:t xml:space="preserve"> </w:t>
            </w:r>
            <w:bookmarkStart w:id="30" w:name="_Hlk94251298"/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.</w:t>
            </w:r>
            <w:bookmarkEnd w:id="3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3 – 80. Практические занятия</w:t>
            </w:r>
            <w:r>
              <w:rPr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. Деловая игра «Разрешение производственного конфликта». Составление плана развития карье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Проработка конспектов занятий и учебной литературы. </w:t>
            </w:r>
            <w:r>
              <w:rPr>
                <w:rStyle w:val="FontStyle16"/>
              </w:rPr>
              <w:t>Содержание и подписание трудового договора (контракта). Основные права и обязанности работника и работодателя</w:t>
            </w:r>
            <w:r>
              <w:rPr>
                <w:rStyle w:val="FontStyle16"/>
                <w:color w:val="000000"/>
              </w:rPr>
              <w:t xml:space="preserve">. </w:t>
            </w:r>
            <w:r>
              <w:rPr>
                <w:rStyle w:val="FontStyle16"/>
              </w:rPr>
              <w:t>Документы, регламентирующие деятельность работни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- экзам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 техническ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убева, Т. М. Основы предпринимательской деятельности: учебное пособие / Т.М. Голубева. — 2-е изд., перераб. и доп. — Москва: ФОРУМ: ИНФРА-М, 202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ник, С. Д. Основы предпринимательской деятельности: учебник / С. Д. Резник, И. В. Глухова, А. Е. Черницов ; под общ. ред. С. Д. Резника. — Москва: ИНФРА-М, 202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овой грамотности: учебное пособие / В.А. Кальней, М.Р. Рогулина, Т.В. Овсянникова [и др.] ; под общ. ред. В.А. Кальней. — Москва: ИНФРА-М, 202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Источник: ЭБС Znanium.com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КонсультантПлюс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consultant.ru/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</w:t>
      </w:r>
      <w:r>
        <w:rPr>
          <w:sz w:val="28"/>
          <w:szCs w:val="28"/>
        </w:rPr>
        <w:t>экзамен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19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8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84" w:hanging="142"/>
              <w:jc w:val="both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142"/>
              <w:jc w:val="both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142"/>
              <w:jc w:val="both"/>
              <w:rPr/>
            </w:pPr>
            <w:r>
              <w:rPr/>
              <w:t>формы партнерства в предпринимательской деятельности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142"/>
              <w:jc w:val="both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142"/>
              <w:jc w:val="both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142"/>
              <w:jc w:val="both"/>
              <w:rPr/>
            </w:pPr>
            <w:r>
              <w:rPr/>
              <w:t>направления и методы государственного регулирования предпринимательской деятельности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142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ые нормативно-правовые акты, регулирующие трудовые отношения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142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и управления персоналом организации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>выбирать необходимую организационно-правовую форму предпринимательской деятельности;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>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>планировать работу с кадрами;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;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зрабатывать мероприятия по профессиональному планированию карьеры оценивать их эффективность по совершенствованию планирования карьерой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6. 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7. Брать на себя ответственность за работу членов команды (подчиненных), за результат выполнения заданий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9. Ориентироваться в условиях частой смены технологий в профессиональной деятельности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10. 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 xml:space="preserve">ОК 11. Быть готовым брать на себя нравственные обязательства по отношению к природе, обществу, человеку.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ab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84" w:hanging="142"/>
              <w:jc w:val="both"/>
              <w:rPr/>
            </w:pPr>
            <w:r>
              <w:rPr/>
              <w:tab/>
              <w:t>ПК 2.4. Создавать необходимые условия для адаптации и социальной реабилитации клиентов, находящихся в ТЖС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ромежуточная аттестация по учебной дисциплине </w:t>
      </w:r>
      <w:r>
        <w:rPr>
          <w:sz w:val="28"/>
          <w:szCs w:val="28"/>
        </w:rPr>
        <w:t xml:space="preserve">ОП.10 Основы предпринимательской деятельности и планирование профессиональной карьеры </w:t>
      </w:r>
      <w:r>
        <w:rPr>
          <w:bCs/>
          <w:sz w:val="28"/>
          <w:szCs w:val="28"/>
        </w:rPr>
        <w:t>проводится в форме экзаме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7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3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55:00Z</dcterms:created>
  <dc:creator>И.И. Скороходова</dc:creator>
  <dc:description/>
  <cp:keywords/>
  <dc:language>en-US</dc:language>
  <cp:lastModifiedBy>kirik</cp:lastModifiedBy>
  <cp:lastPrinted>2017-02-01T13:30:00Z</cp:lastPrinted>
  <dcterms:modified xsi:type="dcterms:W3CDTF">2023-11-13T14:43:00Z</dcterms:modified>
  <cp:revision>171</cp:revision>
  <dc:subject/>
  <dc:title/>
</cp:coreProperties>
</file>