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3 № 60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АПТИРОВАННАЯ 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учебной практики разработана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федеральным государственным образовательным стандартом (далее – ФГОС) среднего профессионального образования (далее – СПО) по специальности 39.02.01 Социальная работа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  <w:tab/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СПОРТ РАБОЧЕЙ ПРОГРАММЫ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УЛЬТАТЫ ОСВОЕНИЯ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Место учебной практики в структуре адаптированной основной профессиональной образовательной программы (далее А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является частью профессиональных моду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, в свою очередь, являю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9.02.01 Социальная работ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А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рабочей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/ неде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провед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 03 Социальная работа с лицами из групп риска, оказавшимися в ТЖ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8/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рабочей программы учебной практики является овладение обучающимися видами профессиональной деятельности (ВПД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циальная работа с лицами из групп риска, оказавшимися в ТЖС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одной или нескольким профессиям рабочих, должностям служащих (26527 Социальный работник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общих (ОК) компетенций по избранной специа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412"/>
      </w:tblGrid>
      <w:tr>
        <w:trPr>
          <w:tblHeader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 решения   в   стандартных   и   нестандартных   ситуациях   и   нести    за    них ответственность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ботать в коллективе и в команде, эффективно общаться с коллегами, руководством, потребителями.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 </w:t>
            </w:r>
            <w:r>
              <w:rPr/>
              <w:t>Брать на себя ответственность за работу членов команды (подчиненных),  за  результат выполнения заданий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брать на себя нравственные обязательства по   отношению   к   природе, обществу, человеку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   рабочее    место    с     соблюдением     требований     охраны    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ПК 3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 xml:space="preserve">Диагностировать ТЖС у лиц из групп риска. </w:t>
            </w:r>
          </w:p>
        </w:tc>
      </w:tr>
      <w:tr>
        <w:trPr>
          <w:trHeight w:val="7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ПК 3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Координировать работу по преобразованию ТЖС у лиц из групп риск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ПК 3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>Осуществлять патронат лиц из групп риска (сопровождение, опекунство, попечительство, патронаж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ПК 3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 xml:space="preserve">Создавать необходимые условия для адаптации и социальной реабилитации лиц из групп риска.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ПК 3.5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 xml:space="preserve">Проводить профилактику возникновения новых ТЖС у лиц из групп риска.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3 Социальная работа с лицами из групп риска, оказавшимися в ТЖ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и ТЖС и профилактики возникновения новых ТЖС у лиц из групп риска, осуществления их социального патрона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я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ять лиц, относящихся к социально незащищенным категориям насел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взаимоотношения с лицами из групп риска в конкретной ситуаци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анализ ТЖС лиц из групп рис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учреждения и организации, способные помочь в преобразовании ситуации, и строить с ними взаимодействи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профессиональную деятельность по преобразованию ситуации клиен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информацию и планировать пути решения этих проблем в конкретных условия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и корректировать свою рабо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законодательные акты и нормативные документы, регулирующие работу с лицами из групп риск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проблем каждой категории лиц из групп риск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фику работы с лицами из групп риска, попавшими в ТЖС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региональной системы социальной работы с данными категориями граждан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и и учреждения, способные помочь в преобразовании ситуации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/>
          <w:sz w:val="28"/>
          <w:szCs w:val="28"/>
        </w:rPr>
        <w:t>овладевает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ПРАКТИКИ</w:t>
      </w:r>
    </w:p>
    <w:p>
      <w:pPr>
        <w:pStyle w:val="Normal"/>
        <w:spacing w:lineRule="auto" w:line="240" w:before="0" w:after="0"/>
        <w:ind w:left="644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практик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28"/>
        <w:gridCol w:w="4275"/>
        <w:gridCol w:w="973"/>
        <w:gridCol w:w="834"/>
        <w:gridCol w:w="972"/>
        <w:gridCol w:w="1807"/>
        <w:gridCol w:w="2397"/>
      </w:tblGrid>
      <w:tr>
        <w:trPr>
          <w:tblHeader w:val="true"/>
          <w:trHeight w:val="60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Социальная работа с лицами из групп риска, оказавшимися в ТЖ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132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я ТЖС у лиц из групп риска с   определением   видов необходимой помощи и координирование работы по преобразованию ТЖС у лиц из групп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12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проблем лиц из групп риска оказавшихся в трудной жизненной ситуац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казание необходимой помощи лицам из групп риска находящихся в трудной жизненной ситуац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ременных форм и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  видов необходимой помощи по преобразованию ТЖС у лиц из группы рис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лиц из группы рис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выявление лиц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ящихся к социально незащищенным категориям населения</w:t>
            </w:r>
            <w:r>
              <w:rPr>
                <w:szCs w:val="28"/>
              </w:rPr>
              <w:t>;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взаимоотношения с лицами из групп риска в конкретной ситу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ТЖС у лиц из групп рис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ение учреждений и организаций, способных помочь в преобразовании ТЖС, и построение взаимодействие с ни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фессиональной деятельности по преобразованию ТЖС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и планирование путей решения этих проблем в конкретных условия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строить взаимоотношения с лицами из групп риска в конкретной ситу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фессиональной деятельности по преобразованию ТЖ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анализ информации и планирование путей решения этих проблем в конкретных условия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осуществление профессиональной деятельности по преобразованию ТЖ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осуществление профессиональной деятельности по преобразованию ТЖ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осуществление профессиональной деятельности по преобразованию ТЖ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63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ки возникновения новых ТЖС для лиц из групп рис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филактических бесед, нормативно-правовые консультации для решения проблем лиц из групп рис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выполненных работ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АКТИКИ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практики предполагает наличие профильных предприятий (организации), с которыми образовательная организация заключает прямые догово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11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с лицами и группами девиантного поведения: Учебное пособие / П.Д. Павленок, М.Я. Руднева. - М.: НИЦ ИНФРА-М, 2016.</w:t>
      </w:r>
    </w:p>
    <w:p>
      <w:pPr>
        <w:pStyle w:val="11"/>
        <w:numPr>
          <w:ilvl w:val="0"/>
          <w:numId w:val="9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/ Холостова Е.И. - М.:Дашков и К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с лицами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. пособие / Е.Н. Приступа. – М.: ФОРУМ: ИНФРА-М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с пожилыми людь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/ Холостова Е.И., - 7-е изд. - М.: Дашков и К, 2017. </w:t>
      </w:r>
    </w:p>
    <w:p>
      <w:pPr>
        <w:pStyle w:val="Style23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юрина Э.И. Социальная работа с семьей и детьми. – М.: «Академия», 2017.</w:t>
      </w:r>
    </w:p>
    <w:p>
      <w:pPr>
        <w:pStyle w:val="11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[Электронный ресурс]: Учебное пособие / Под ред. д. п. н., проф. Н. Ф. Басова. - 2-е изд., перераб. и доп. - М.: Издательско-торговая корпорация «Дашков и К°»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рактической подготовке обучающихся в БПОУ ВО «Вологодский колледж технологии и дизайна»;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ая программа учебной практики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роходит на профильные предприятия (организации), с которыми образовательная организация заключает прямые договоры под руководством мастера производственного обучения концентрированно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задания, предусмотренные рабочей программой практики;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организации правила внутреннего распорядка;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5. КОНТРОЛЬ И ОЦЕНКА РЕЗУЛЬТАТОВ ОСВОЕНИЯ 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ЕЙ ПРОГРАММЫ ПРАКТИКИ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устный опрос, индивидуальные задания, зачеты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Социальная работа с лицами из групп риска, оказавшимися в ТЖ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366"/>
        <w:gridCol w:w="2737"/>
      </w:tblGrid>
      <w:tr>
        <w:trPr>
          <w:tblHeader w:val="true"/>
          <w:trHeight w:val="117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и оценки 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. Диагностировать ТЖС у лиц из групп риска.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анализ ситуации лиц из групп р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наличие проблем и затруд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возможных вариантов оказания социальной помощи различным категориям лиц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рава лиц из групп риска на получение тех или иных видов социальной помощи, с использованием нормативно-правовой б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алгоритма деятельности специалиста по социальной работе по оказанию помощи лицам из групп риска, оказавшимся в ТЖС.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Координировать работу по преобразованию ТЖС у лиц из групп риска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юдей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сбор документов, необходимых для оказания различных видов помощи лицам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ава лицам из групп риска, оказавшимся в ТЖС на различные виды социальной пом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учета лицам из групп риска в данном микрорайоне (населенном пункте), находящихся в ТЖ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социальную помощь лицам из групп риска, оказавшимся в ТЖС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патронат лиц из групп риска (сопровождение, опекунство, попечительство, патронаж)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ицам из групп риска, нуждающихся в социальном патрона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сбор информации о ситуации лицам из групп р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наличие проблем и затруд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го патроната к лицам из групп риска и их семь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ение необходимой документации для осуществления социального патрон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социального патроната к лицам из групп риска и их семьям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Создавать необходимые условия для адаптации и социальной реабилитации лиц из групп риска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юдей из групп риска, нуждающихся в социальной адаптации и реабили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й работы, необходимых для адаптации и реабилитации лиц из групп риска и их сем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адаптации и реабилитации лицам из групп риска, оказавшимся в ТЖС;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5. Проводить профилактику возникновения новых ТЖС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 из групп ри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ава людей из групп риска на льготы, пособия, социальное обслуживание и иные государственные социальные гарант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ть людей из групп риска и членов их семей о действующих законодательных актах в сфере социальной защи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й помощи лицам из групп риска, оказавшимся в ТЖС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576"/>
        <w:gridCol w:w="2861"/>
      </w:tblGrid>
      <w:tr>
        <w:trPr>
          <w:tblHeader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2214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ожительных отзывов с мест производственной практ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ый выбор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циональная организация собственной деятельности во время выполнения самостоятельной и практической работы, при работе над решением ситуационных задач, прохождение производственной практик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  решения   в   стандартных   и   нестандартных   ситуациях   и   нести    за    них ответственность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водить диагностику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адекватные варианты решения возникающ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возможные рис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основывать принятие решения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69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. </w:t>
            </w:r>
            <w:r>
              <w:rPr>
                <w:rFonts w:cs="Times New Roman" w:ascii="Times New Roman" w:hAnsi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тбор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 обучающимися, преподавателями, руководителями практики и клиентами в ходе обучен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обучающимся повышения личностного и квалификационного уровн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интереса к инновациям в области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толерантности к людям независимо от их национальных, социальных, религиозных и иных разли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Быть готовым брать на  себя  нравственные  обязательства  по   отношению   к   природе, обществу, человеку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бережного отношения к природе, обществу, человеку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. Организовывать    рабочее    место    с     соблюдением     требований     охраны     труда, производственной санитарии, инфекционной и противопожарной безопас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циональная организация рабочего ме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правил техники безопасности, санитарно-гигиенических норм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3. Вести здоровый образ жизни, заниматься физической культурой и спортом  для  укрепления здоровья, достижения жизненных и профессиональных целей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здорового образа жизн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3"/>
        <w:gridCol w:w="2739"/>
      </w:tblGrid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Социальная работа с лицами из групп риска, оказавшимися в ТЖС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ТЖС и профилактики возникновения новых ТЖС у лиц из групп риска, осуществления их социального патрона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я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;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лиц, относящихся к социально незащищенным категориям населения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взаимоотношения с лицами из групп риска в конкретной ситуаци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анализ ТЖС лиц из групп риск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учреждения и организации, способные помочь в преобразовании ситуации, и строить с ними взаимодействи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офессиональную деятельность по преобразованию ситуации клиент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информацию и планировать пути решения этих проблем в конкретных условиях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корректировать свою работу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ний: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конодательные акты и нормативные документы, регулирующие работу с лицами из групп риск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облем каждой категории лиц из групп риск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у работы с лицами из групп риска, попавшими в ТЖС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региональной системы социальной работы с данными категориями граждан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и учреждения, способные помочь в преобразовании ситуац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5 (отлич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4 (хорош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3 (удовлетво-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2 (неудовлет-во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45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6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8:10:00Z</dcterms:created>
  <dc:creator>школа</dc:creator>
  <dc:description/>
  <cp:keywords/>
  <dc:language>en-US</dc:language>
  <cp:lastModifiedBy>kirik</cp:lastModifiedBy>
  <cp:lastPrinted>2016-11-16T09:32:00Z</cp:lastPrinted>
  <dcterms:modified xsi:type="dcterms:W3CDTF">2023-11-13T14:50:00Z</dcterms:modified>
  <cp:revision>30</cp:revision>
  <dc:subject/>
  <dc:title/>
</cp:coreProperties>
</file>