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left="4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4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                                                                             от 31.08.2023 № 60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АДАПТИРОВАННАЯ 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 И ИНВАЛИДАМ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3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Адаптированная 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йкина С. 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widowControl w:val="false"/>
        <w:autoSpaceDE w:val="false"/>
        <w:ind w:right="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профессионального модул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ind w:left="540" w:hanging="25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АЛИ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0" w:name="_Hlk99521428"/>
      <w:bookmarkEnd w:id="0"/>
      <w:r>
        <w:rPr>
          <w:sz w:val="28"/>
          <w:szCs w:val="28"/>
        </w:rPr>
        <w:t xml:space="preserve">Рабочая программа профессионального модуля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и соответствующих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х компетенций (ПК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Style191"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9521428"/>
      <w:bookmarkStart w:id="2" w:name="_Hlk99521428"/>
      <w:bookmarkEnd w:id="2"/>
    </w:p>
    <w:p>
      <w:pPr>
        <w:pStyle w:val="Style191"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профессионального модуля в структуре адаптированной основной профессиональной образовательной программы</w:t>
      </w:r>
    </w:p>
    <w:p>
      <w:pPr>
        <w:pStyle w:val="Style191"/>
        <w:tabs>
          <w:tab w:val="clear" w:pos="708"/>
          <w:tab w:val="left" w:pos="605" w:leader="none"/>
        </w:tabs>
        <w:spacing w:lineRule="auto" w:line="240" w:before="19" w:after="0"/>
        <w:ind w:firstLine="709"/>
        <w:jc w:val="both"/>
        <w:rPr/>
      </w:pPr>
      <w:r>
        <w:rPr>
          <w:bCs/>
          <w:iCs/>
          <w:sz w:val="28"/>
          <w:szCs w:val="28"/>
        </w:rPr>
        <w:t>Профессиональный модуль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М.01</w:t>
      </w:r>
      <w:r>
        <w:rPr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Социальная работа с лицами пожилого возраста и инвалидами </w:t>
      </w:r>
      <w:r>
        <w:rPr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1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-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bookmarkStart w:id="3" w:name="_Hlk99521455"/>
      <w:bookmarkEnd w:id="3"/>
      <w:r>
        <w:rPr>
          <w:sz w:val="28"/>
          <w:szCs w:val="28"/>
        </w:rPr>
        <w:t>Цель: овладение указанным видом профессиональной деятельности и соответствующими профессиональными компетен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правовые акты в социальной работе с пожилыми и инвалида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психологии и андрогогики лиц пожилого возраста и инвали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технологиями социальной работы с пожилыми и инвалида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социального патроната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профессионального модуля обучающиеся должны:</w:t>
      </w:r>
    </w:p>
    <w:p>
      <w:pPr>
        <w:pStyle w:val="ConsPlusNormal"/>
        <w:ind w:firstLine="709"/>
        <w:rPr/>
      </w:pPr>
      <w:bookmarkStart w:id="4" w:name="_Hlk144285673"/>
      <w:bookmarkEnd w:id="4"/>
      <w:r>
        <w:rPr>
          <w:b/>
          <w:sz w:val="28"/>
          <w:szCs w:val="28"/>
        </w:rPr>
        <w:t>иметь практический опыт: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трудной жизненной ситуации и профилактики возникновения новых ТЖС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оциального патроната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ния необходимых условий для адаптации лиц пожилого возраста и инвалидов к существующим реалиям жизни и их реабилитации;</w:t>
      </w:r>
    </w:p>
    <w:p>
      <w:pPr>
        <w:pStyle w:val="ConsPlus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работы по социально-бытовому обслуживанию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0"/>
        <w:numPr>
          <w:ilvl w:val="0"/>
          <w:numId w:val="14"/>
        </w:numPr>
        <w:ind w:left="0" w:firstLine="357"/>
        <w:rPr/>
      </w:pPr>
      <w:r>
        <w:rPr>
          <w:sz w:val="28"/>
          <w:szCs w:val="28"/>
        </w:rPr>
        <w:t>анализировать медико-социальные условия жизни лиц пожилого и старческого возраста;</w:t>
      </w:r>
    </w:p>
    <w:p>
      <w:pPr>
        <w:pStyle w:val="Style20"/>
        <w:numPr>
          <w:ilvl w:val="0"/>
          <w:numId w:val="14"/>
        </w:numPr>
        <w:ind w:left="0" w:firstLine="35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нормативными документами разного уровня для осуществления правовой защиты граждан старшего поколения;</w:t>
      </w:r>
    </w:p>
    <w:p>
      <w:pPr>
        <w:pStyle w:val="Style20"/>
        <w:numPr>
          <w:ilvl w:val="0"/>
          <w:numId w:val="14"/>
        </w:numPr>
        <w:ind w:left="0" w:firstLine="357"/>
        <w:rPr>
          <w:sz w:val="28"/>
          <w:szCs w:val="28"/>
        </w:rPr>
      </w:pPr>
      <w:r>
        <w:rPr>
          <w:sz w:val="28"/>
          <w:szCs w:val="28"/>
        </w:rPr>
        <w:t>выявлять людей старшего поколения, инвалидов, нуждающихся в социальной помощи и услугах;</w:t>
      </w:r>
    </w:p>
    <w:p>
      <w:pPr>
        <w:pStyle w:val="Style20"/>
        <w:numPr>
          <w:ilvl w:val="0"/>
          <w:numId w:val="14"/>
        </w:numPr>
        <w:ind w:left="0" w:firstLine="357"/>
        <w:rPr/>
      </w:pPr>
      <w:r>
        <w:rPr>
          <w:sz w:val="28"/>
          <w:szCs w:val="28"/>
        </w:rPr>
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</w:r>
    </w:p>
    <w:p>
      <w:pPr>
        <w:pStyle w:val="Style20"/>
        <w:numPr>
          <w:ilvl w:val="0"/>
          <w:numId w:val="14"/>
        </w:numPr>
        <w:ind w:left="0" w:firstLine="357"/>
        <w:rPr/>
      </w:pPr>
      <w:r>
        <w:rPr>
          <w:sz w:val="28"/>
          <w:szCs w:val="28"/>
        </w:rPr>
        <w:t>активизировать потенциал собственных сил и возможностей пожилого человека, инвалида;</w:t>
      </w:r>
    </w:p>
    <w:p>
      <w:pPr>
        <w:pStyle w:val="Style20"/>
        <w:numPr>
          <w:ilvl w:val="0"/>
          <w:numId w:val="14"/>
        </w:numPr>
        <w:ind w:left="0" w:firstLine="357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с позиции «рядом с клиент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>знать:</w:t>
      </w:r>
    </w:p>
    <w:p>
      <w:pPr>
        <w:pStyle w:val="Style20"/>
        <w:numPr>
          <w:ilvl w:val="0"/>
          <w:numId w:val="13"/>
        </w:numPr>
        <w:ind w:left="0" w:firstLine="357"/>
        <w:rPr/>
      </w:pPr>
      <w:r>
        <w:rPr>
          <w:sz w:val="28"/>
          <w:szCs w:val="28"/>
        </w:rPr>
        <w:t>нормативно-правовое обеспечение социальной работы с пожилыми и инвалидами и нормы их правовой защиты;</w:t>
      </w:r>
    </w:p>
    <w:p>
      <w:pPr>
        <w:pStyle w:val="Style20"/>
        <w:numPr>
          <w:ilvl w:val="0"/>
          <w:numId w:val="13"/>
        </w:numPr>
        <w:ind w:left="0" w:firstLine="357"/>
        <w:rPr/>
      </w:pPr>
      <w:r>
        <w:rPr>
          <w:sz w:val="28"/>
          <w:szCs w:val="28"/>
        </w:rPr>
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</w:r>
    </w:p>
    <w:p>
      <w:pPr>
        <w:pStyle w:val="Style20"/>
        <w:numPr>
          <w:ilvl w:val="0"/>
          <w:numId w:val="13"/>
        </w:numPr>
        <w:ind w:left="0" w:firstLine="357"/>
        <w:rPr/>
      </w:pPr>
      <w:r>
        <w:rPr>
          <w:sz w:val="28"/>
          <w:szCs w:val="28"/>
        </w:rPr>
        <w:t>особенности оказания различных видов социальной помощи лицам пожилого возраста и инвалид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уктуры, способные оказать помощь в преобразовании ситуации лицам пожилого возраста и инвали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bookmarkStart w:id="5" w:name="_Hlk144285673"/>
      <w:bookmarkStart w:id="6" w:name="_Hlk93051126"/>
      <w:bookmarkEnd w:id="5"/>
      <w:bookmarkEnd w:id="6"/>
      <w:r>
        <w:rPr>
          <w:b/>
          <w:sz w:val="28"/>
          <w:szCs w:val="28"/>
        </w:rPr>
        <w:t>овладеть личностными результата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проявляющий уважение к людям старшего поколения и готовность к участию в социальной поддержке и волонтерских движениях (ЛР 6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 (ЛР 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99521455"/>
      <w:bookmarkStart w:id="8" w:name="_Hlk93051126"/>
      <w:bookmarkStart w:id="9" w:name="_Hlk99521455"/>
      <w:bookmarkStart w:id="10" w:name="_Hlk93051126"/>
      <w:bookmarkEnd w:id="9"/>
      <w:bookmarkEnd w:id="1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- 513 часов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246 ча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амостоятельной работы обучающегося – 123 ча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оизводственной практики -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АЛИД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Социальная работа с лицами пожилого возраста и инвалидами, в том числе профессиональными (ПК) и общими (ОК) компетенциям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ести здоровый образ жизни, заниматься физической культурой и спортом для    укрепления здоровья, достижения жизненных и профессиональны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иагностировать ТЖС у лиц пожилого возраста и инвалидов с определением видов необходимой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Координировать работу по социально-бытовому обслуживанию кли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социальный патронат клиента, в том числе содействовать в оказании медико-социального патрон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оздавать необходимые условия для адаптации и социальной реабилитации лиц пожилого возраста и инвалид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профилактику возникновения новых ТЖС у лиц пожилого возраста и инвалидов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sz w:val="28"/>
          <w:szCs w:val="28"/>
        </w:rPr>
        <w:t>ПМ.01 Социальная работа с лицами пожилого возраста и инвалидам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545"/>
        <w:gridCol w:w="1134"/>
        <w:gridCol w:w="766"/>
        <w:gridCol w:w="1563"/>
        <w:gridCol w:w="1121"/>
        <w:gridCol w:w="810"/>
        <w:gridCol w:w="1120"/>
        <w:gridCol w:w="1052"/>
        <w:gridCol w:w="1900"/>
      </w:tblGrid>
      <w:tr>
        <w:trPr>
          <w:trHeight w:val="43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К 1.1. -ПК 1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</w:t>
            </w:r>
            <w:r>
              <w:rPr>
                <w:sz w:val="20"/>
                <w:szCs w:val="20"/>
              </w:rPr>
              <w:t xml:space="preserve"> Социально-правовые и законодательные основы социальной работы с пожилыми и 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2</w:t>
            </w:r>
            <w:r>
              <w:rPr>
                <w:sz w:val="20"/>
                <w:szCs w:val="20"/>
              </w:rPr>
              <w:t>. Психология и андрогогика лиц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ДК.01.03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 социальной работы с пожилыми и 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4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патронат лиц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center" w:pos="27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z w:val="27"/>
          <w:szCs w:val="27"/>
        </w:rPr>
        <w:t>3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67"/>
        <w:gridCol w:w="7127"/>
        <w:gridCol w:w="1477"/>
        <w:gridCol w:w="3167"/>
      </w:tblGrid>
      <w:tr>
        <w:trPr>
          <w:tblHeader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МДК 01.01 </w:t>
            </w:r>
            <w:r>
              <w:rPr>
                <w:b/>
              </w:rPr>
              <w:t>Социально-правовые и законодательные основы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Государственная социальная политика РФ в отношении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6.</w:t>
            </w:r>
          </w:p>
          <w:p>
            <w:pPr>
              <w:pStyle w:val="Normal"/>
              <w:jc w:val="both"/>
              <w:rPr/>
            </w:pPr>
            <w:r>
              <w:rPr/>
              <w:t>ОК 1 - 13.</w:t>
            </w:r>
          </w:p>
          <w:p>
            <w:pPr>
              <w:pStyle w:val="Normal"/>
              <w:jc w:val="both"/>
              <w:rPr/>
            </w:pPr>
            <w:r>
              <w:rPr/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циальная политика РФ в отношении пожилых и инвалидов: задачи, принципы, механизм реализации. Нормативно-правовое обеспечение социальной работы с пожилыми и инвалидами и нормы их правовой защит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Установление инвалидности и ОВЗ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ность: понятие и виды. Лицо с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инвалидами и нормы их правовой защиты по установлению инвалидности и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и прекращение инвалидности,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-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разработки и заполнения индивидуальной программы реабилитации и абилитаци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установления инвалидности и ОВЗ. Определение права инвалидов и лиц с ОВЗ на получение медико-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</w:t>
            </w:r>
            <w:bookmarkStart w:id="11" w:name="_Hlk144290344"/>
            <w:r>
              <w:rPr>
                <w:rFonts w:eastAsia="Calibri"/>
                <w:bCs/>
              </w:rPr>
              <w:t xml:space="preserve">. Правовое положение ветеранов в России </w:t>
            </w:r>
            <w:bookmarkEnd w:id="11"/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ан: понятие, правовой статус и категории. Социально-правовые проблемы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з социально-правовой практики специалиста по социальной работе. </w:t>
            </w:r>
            <w:bookmarkStart w:id="12" w:name="_Hlk144290395"/>
            <w:r>
              <w:rPr/>
              <w:t>Использование нормативных документов разного уровня для осуществления правовой защиты граждан старшего поколения.</w:t>
            </w:r>
            <w:bookmarkEnd w:id="12"/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 Социальное обеспече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части социального обеспече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. Пенсионное обеспече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: понятие и систем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: понятие и вид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сфере пенсионного обеспече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сервисы пенсионного обеспечения в деятельности специалиста по социальной работ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8-3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пенсионное обеспече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6. Социальное обслужива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одержание 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олучения 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-3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социальное обслужива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7. Меры социальной поддержки, предоставляемые пожилым и инвалидам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ы социальной поддержки: понятие и вид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41- 4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части предоставления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- 4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назначения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5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получение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8. Иные права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3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Трудовое законодательство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-5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и семейное законодательство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медицинское страхование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при изучении МДК 01.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>Примерная тематика самостоятельной работы обучающегося: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1. Основные источники норм права, определяющие комплекс мер по социальному обслуживанию пожилых и инвалидов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2. Основные международные правовые акты, регулирующие отношения по социальному обеспечению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3. Региональные и локальные нормативные акты, регулирующие социальное обеспечение пожилых и инвалидов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4. Обязательное пенсионное страхование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5. Индивидуальный (персонифицированный) учет в системе обязательного пенсионного страхования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6. Полномочия Социального Фонда РФ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7. Назначение, перерасчет, индексация пенсий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8. Компенсационные выплаты по системе социального обеспечения пожилым и инвалидам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9. Порядок осуществления медико-социальной экспертиз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Итого по </w:t>
            </w:r>
            <w:r>
              <w:rPr>
                <w:rFonts w:eastAsia="Calibri"/>
                <w:b/>
                <w:bCs/>
              </w:rPr>
              <w:t xml:space="preserve">МДК 01.01 </w:t>
            </w:r>
            <w:r>
              <w:rPr>
                <w:b/>
              </w:rPr>
              <w:t>Социально-правовые и законодательные основы социальной работы с пожилыми и инвалидам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" w:hRule="atLeast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МДК 01.02 </w:t>
            </w:r>
            <w:r>
              <w:rPr>
                <w:b/>
              </w:rPr>
              <w:t>Психология и андрогогика лиц пожилого возраста и инвали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1. Психология лиц пожилого возрас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андрогогика: понятие и содержа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ость как биосоциопсихологическое явление. Возрастные границы старост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особенности психических процессов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итуация развития и ведущая деятельность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кризисы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ие проблемы пожилых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терапевтические методы мотивирования жизненной активности в пожилом возраст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11-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диагностика индивидуальных особенностей людей пожилого возраста для учета активизации жизненного потенциала их собственных сил и возможносте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Психология инвалидов и лиц с ОВЗ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 и лицо с ОВЗ: понятие, модели, нозологи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инвалидов с нарушением ОД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незрячих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глухих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аутистов и иных категори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-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работа с инвалидами и лицами с ОВЗ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жизненного потенциала их собственных сил и возможносте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3. Основы андрагоги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андрагогики пожилых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андрагогики инвалидов и лиц с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агог как субъект профессиональной деятельности. Тьюто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 формы организации образовательного процесс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41-4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обучения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обучения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обучающегося </w:t>
            </w:r>
            <w:r>
              <w:rPr>
                <w:b/>
                <w:bCs/>
              </w:rPr>
              <w:t xml:space="preserve">при изучении МДК 01.0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jc w:val="both"/>
              <w:rPr/>
            </w:pPr>
            <w:r>
              <w:rPr/>
              <w:t>Систематиче</w:t>
            </w:r>
            <w:r>
              <w:rPr>
                <w:spacing w:val="-1"/>
              </w:rPr>
              <w:t>с</w:t>
            </w:r>
            <w:r>
              <w:rPr/>
              <w:t>кая</w:t>
            </w:r>
            <w:r>
              <w:rPr>
                <w:spacing w:val="2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аб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т</w:t>
            </w:r>
            <w:r>
              <w:rPr/>
              <w:t>ка</w:t>
            </w:r>
            <w:r>
              <w:rPr>
                <w:spacing w:val="19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/>
              <w:t>нспект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/>
              <w:t>занятий,</w:t>
            </w:r>
            <w:r>
              <w:rPr>
                <w:spacing w:val="21"/>
              </w:rPr>
              <w:t xml:space="preserve"> </w:t>
            </w:r>
            <w:r>
              <w:rPr/>
              <w:t>учебн</w:t>
            </w:r>
            <w:r>
              <w:rPr>
                <w:spacing w:val="1"/>
              </w:rPr>
              <w:t>о</w:t>
            </w:r>
            <w:r>
              <w:rPr/>
              <w:t>й и</w:t>
            </w:r>
            <w:r>
              <w:rPr>
                <w:spacing w:val="20"/>
              </w:rPr>
              <w:t xml:space="preserve"> </w:t>
            </w:r>
            <w:r>
              <w:rPr/>
              <w:t>специальной</w:t>
            </w:r>
            <w:r>
              <w:rPr>
                <w:spacing w:val="21"/>
              </w:rPr>
              <w:t xml:space="preserve"> </w:t>
            </w:r>
            <w:r>
              <w:rPr/>
              <w:t>мето</w:t>
            </w:r>
            <w:r>
              <w:rPr>
                <w:spacing w:val="-1"/>
              </w:rPr>
              <w:t>д</w:t>
            </w:r>
            <w:r>
              <w:rPr/>
              <w:t>ической</w:t>
            </w:r>
            <w:r>
              <w:rPr>
                <w:spacing w:val="21"/>
              </w:rPr>
              <w:t xml:space="preserve"> </w:t>
            </w:r>
            <w:r>
              <w:rPr/>
              <w:t>литературы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-2"/>
              </w:rPr>
              <w:t>п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/>
              <w:t>прос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араг</w:t>
            </w:r>
            <w:r>
              <w:rPr>
                <w:spacing w:val="1"/>
              </w:rPr>
              <w:t>р</w:t>
            </w:r>
            <w:r>
              <w:rPr/>
              <w:t>афа</w:t>
            </w:r>
            <w:r>
              <w:rPr>
                <w:spacing w:val="1"/>
              </w:rPr>
              <w:t>м</w:t>
            </w:r>
            <w:r>
              <w:rPr/>
              <w:t>,</w:t>
            </w:r>
            <w:r>
              <w:rPr>
                <w:spacing w:val="21"/>
              </w:rPr>
              <w:t xml:space="preserve"> </w:t>
            </w:r>
            <w:r>
              <w:rPr/>
              <w:t>главам учебных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соби</w:t>
            </w:r>
            <w:r>
              <w:rPr/>
              <w:t>й,</w:t>
            </w:r>
            <w:r>
              <w:rPr>
                <w:spacing w:val="18"/>
              </w:rPr>
              <w:t xml:space="preserve"> </w:t>
            </w:r>
            <w:r>
              <w:rPr/>
              <w:t>сост</w:t>
            </w:r>
            <w:r>
              <w:rPr>
                <w:spacing w:val="-1"/>
              </w:rPr>
              <w:t>а</w:t>
            </w:r>
            <w:r>
              <w:rPr/>
              <w:t>вленным</w:t>
            </w:r>
            <w:r>
              <w:rPr>
                <w:spacing w:val="18"/>
              </w:rPr>
              <w:t xml:space="preserve"> </w:t>
            </w:r>
            <w:r>
              <w:rPr/>
              <w:t>препо</w:t>
            </w:r>
            <w:r>
              <w:rPr>
                <w:spacing w:val="-1"/>
              </w:rPr>
              <w:t>д</w:t>
            </w:r>
            <w:r>
              <w:rPr/>
              <w:t>авател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)</w:t>
            </w:r>
            <w:r>
              <w:rPr/>
              <w:t xml:space="preserve">. </w:t>
            </w:r>
            <w:r>
              <w:rPr>
                <w:spacing w:val="1"/>
              </w:rPr>
              <w:t xml:space="preserve"> Написание докладов, рефератов. Составление компьютерных презентаций. </w:t>
            </w:r>
          </w:p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Составление таблиц, способствующих систематизации материала. Составление логических схем для систематизации материала. </w:t>
            </w: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1"/>
              </w:rPr>
            </w:pPr>
            <w:r>
              <w:rPr>
                <w:rFonts w:eastAsia="Calibri"/>
                <w:bCs/>
                <w:spacing w:val="1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jc w:val="both"/>
              <w:rPr/>
            </w:pPr>
            <w:r>
              <w:rPr/>
              <w:t>1. Особен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сти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 помощ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/>
              <w:t>нвалидам</w:t>
            </w:r>
            <w:r>
              <w:rPr>
                <w:spacing w:val="1"/>
              </w:rPr>
              <w:t xml:space="preserve"> и пожилы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си</w:t>
            </w:r>
            <w:r>
              <w:rPr>
                <w:spacing w:val="1"/>
              </w:rPr>
              <w:t>хо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>
                <w:spacing w:val="1"/>
              </w:rPr>
              <w:t>о</w:t>
            </w:r>
            <w:r>
              <w:rPr/>
              <w:t>-педаг</w:t>
            </w:r>
            <w:r>
              <w:rPr>
                <w:spacing w:val="1"/>
              </w:rPr>
              <w:t>о</w:t>
            </w:r>
            <w:r>
              <w:rPr/>
              <w:t>гическ</w:t>
            </w:r>
            <w:r>
              <w:rPr>
                <w:spacing w:val="1"/>
              </w:rPr>
              <w:t>о</w:t>
            </w:r>
            <w:r>
              <w:rPr/>
              <w:t xml:space="preserve">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ожде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семей,</w:t>
            </w:r>
            <w:r>
              <w:rPr>
                <w:spacing w:val="1"/>
              </w:rPr>
              <w:t xml:space="preserve"> </w:t>
            </w:r>
            <w:r>
              <w:rPr/>
              <w:t>восп</w:t>
            </w:r>
            <w:r>
              <w:rPr>
                <w:spacing w:val="-2"/>
              </w:rPr>
              <w:t>и</w:t>
            </w:r>
            <w:r>
              <w:rPr/>
              <w:t>тывающих ребе</w:t>
            </w:r>
            <w:r>
              <w:rPr>
                <w:spacing w:val="-1"/>
              </w:rPr>
              <w:t>н</w:t>
            </w:r>
            <w:r>
              <w:rPr/>
              <w:t>ка-инва</w:t>
            </w:r>
            <w:r>
              <w:rPr>
                <w:spacing w:val="-2"/>
              </w:rPr>
              <w:t>л</w:t>
            </w:r>
            <w:r>
              <w:rPr/>
              <w:t xml:space="preserve">и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обенности обучения и воспитания пожилых и инвалид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тношение к старости в разных культурах (русской, западно-европейской, восточной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знаки психического стар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Долголетие и жизнеспособность в пожилом и старческом возрасте.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7. Проблема одиночества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"/>
              </w:rPr>
              <w:t xml:space="preserve">8.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циальн</w:t>
            </w:r>
            <w:r>
              <w:rPr>
                <w:spacing w:val="1"/>
              </w:rPr>
              <w:t>о</w:t>
            </w:r>
            <w:r>
              <w:rPr/>
              <w:t>-педаг</w:t>
            </w:r>
            <w:r>
              <w:rPr>
                <w:spacing w:val="1"/>
              </w:rPr>
              <w:t>о</w:t>
            </w:r>
            <w:r>
              <w:rPr/>
              <w:t>гический и социально-психологический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атро</w:t>
            </w:r>
            <w:r>
              <w:rPr>
                <w:spacing w:val="-1"/>
              </w:rPr>
              <w:t>н</w:t>
            </w:r>
            <w:r>
              <w:rPr/>
              <w:t>аж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9. </w:t>
            </w:r>
            <w:r>
              <w:rPr/>
              <w:t>П</w:t>
            </w:r>
            <w:r>
              <w:rPr>
                <w:spacing w:val="-1"/>
              </w:rPr>
              <w:t>с</w:t>
            </w:r>
            <w:r>
              <w:rPr/>
              <w:t>ихо</w:t>
            </w:r>
            <w:r>
              <w:rPr>
                <w:spacing w:val="-2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</w:t>
            </w:r>
            <w:r>
              <w:rPr/>
              <w:t>ические ос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иальн</w:t>
            </w:r>
            <w:r>
              <w:rPr>
                <w:spacing w:val="1"/>
              </w:rPr>
              <w:t>о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ы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-1"/>
              </w:rPr>
              <w:t xml:space="preserve">10.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циальн</w:t>
            </w:r>
            <w:r>
              <w:rPr>
                <w:spacing w:val="1"/>
              </w:rPr>
              <w:t>о</w:t>
            </w:r>
            <w:r>
              <w:rPr/>
              <w:t>-пси</w:t>
            </w:r>
            <w:r>
              <w:rPr>
                <w:spacing w:val="1"/>
              </w:rPr>
              <w:t>хо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ические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обен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емей</w:t>
            </w:r>
            <w:r>
              <w:rPr>
                <w:spacing w:val="1"/>
              </w:rPr>
              <w:t xml:space="preserve"> </w:t>
            </w:r>
            <w:r>
              <w:rPr/>
              <w:t>с нет</w:t>
            </w:r>
            <w:r>
              <w:rPr>
                <w:spacing w:val="1"/>
              </w:rPr>
              <w:t>р</w:t>
            </w:r>
            <w:r>
              <w:rPr/>
              <w:t>уд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собными</w:t>
            </w:r>
            <w:r>
              <w:rPr>
                <w:spacing w:val="1"/>
              </w:rPr>
              <w:t xml:space="preserve"> </w:t>
            </w:r>
            <w:r>
              <w:rPr/>
              <w:t>члена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Итого по МДК 01.02 </w:t>
            </w:r>
            <w:r>
              <w:rPr>
                <w:b/>
              </w:rPr>
              <w:t>Психология и андрогогика лиц пожилого возраста и инвали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1.03 </w:t>
            </w:r>
            <w:r>
              <w:rPr>
                <w:b/>
              </w:rPr>
              <w:t>Технологии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ма 3.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оретические основы технологии социальной работы с лицами пожилого возраста и инвалидами 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6.</w:t>
            </w:r>
          </w:p>
          <w:p>
            <w:pPr>
              <w:pStyle w:val="Normal"/>
              <w:rPr/>
            </w:pPr>
            <w:r>
              <w:rPr>
                <w:bCs/>
              </w:rPr>
              <w:t>ОК 1 – 1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, предмет и задачи технологии социальной работы; понятие «социальная технология» и «технология социальной работы»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ущность, типологии, группировки, дифференциация, виды социальных технологи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ипы, функции, виды технологии социальной работы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2.</w:t>
            </w:r>
            <w:r>
              <w:rPr>
                <w:b/>
                <w:bCs/>
              </w:rPr>
              <w:t xml:space="preserve"> </w:t>
            </w:r>
            <w:r>
              <w:rPr/>
              <w:t>Особенности технологии социальной диагностики ТЖС у пожилых людей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иагностика. Задача и область применения социальной диагностики ТЖС ее сущность и характеристик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чины возникновения ТЖС у пожилых людей. Этапы и характеристика диагностической работы ТЖС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ология социальной диагностики ТЖС у инвалидов, ее сущность принципы и содержание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диагностики в ТЖС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0-1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людей старшего поколения, инвалидов, нуждающихся в социальной помощи и услугах.  Оказание социальной помощи отдельным лицам, семьям старшего поколения, инвалидам путем поддержки, консультирования, реабилитации и др. видов адресной помощи и социальных услуг. Отработка приемов оказания помощи в ТЖС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3.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я социальной работы по регулированию адаптационных процессов пожилых людей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адаптация, ее сущность. Виды социальной адап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ормы адаптационных процесс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акторы успеха социально-психологической адап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работка адаптационных навыков и способностей у инвалидов и пожилых люде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тоды воздействия: дискуссионная терапия, психодрама, арт-терапия и др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ение метода дискуссионной терап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6-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ение метода психодрамы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8-2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ение метода арттерапевтических методик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0-3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ение метода библиотерап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2-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ценариев по организации досуга пожилых людей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4.</w:t>
            </w:r>
            <w:r>
              <w:rPr>
                <w:b/>
                <w:bCs/>
              </w:rPr>
              <w:t xml:space="preserve"> </w:t>
            </w:r>
            <w:r>
              <w:rPr/>
              <w:t>Социальное обслуживание на дому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6-3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нновационные технологии оказания различных видов социальной помощи лицам пожилого возраста и инвалида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Методы и технологии обслуживания лиц пожилого возраста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0-4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я работы учреждений социального обслуживания инвалидов в Росс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5. Предоставление социальных услуг в стациона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2-4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Организация предоставления</w:t>
            </w:r>
            <w:r>
              <w:rPr/>
              <w:t xml:space="preserve"> </w:t>
            </w:r>
            <w:r>
              <w:rPr>
                <w:bCs/>
              </w:rPr>
              <w:t xml:space="preserve">социальных услуг в </w:t>
            </w:r>
            <w:r>
              <w:rPr/>
              <w:t xml:space="preserve">стационарной форм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4-4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ктивизация потенциала собственных сил и возможностей пожилого человека в условиях стационар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46-4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Предоставление</w:t>
            </w:r>
            <w:r>
              <w:rPr/>
              <w:t xml:space="preserve"> </w:t>
            </w:r>
            <w:r>
              <w:rPr>
                <w:bCs/>
              </w:rPr>
              <w:t xml:space="preserve">социальных услуг в </w:t>
            </w:r>
            <w:r>
              <w:rPr/>
              <w:t xml:space="preserve">стационарной форм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3.6.</w:t>
            </w:r>
            <w:r>
              <w:rPr>
                <w:b/>
                <w:bCs/>
              </w:rPr>
              <w:t xml:space="preserve"> </w:t>
            </w:r>
            <w:r>
              <w:rPr/>
              <w:t>Особенности технологий социальной работы с пожилыми людь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0-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ализ социально-демографической категории пожилых люде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2-5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Технологии общения с пожилыми людьм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Структуры способные оказать помощь в преобразовании ситуации лицам пожилого возраста и инвалида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6-5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Технологии медико-социальной помощи пожилым людя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ы и методы работы с лицами пожилого возраст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0-6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Анализ медико-социальных условий жизни лиц пожилого возраста. Активизация потенциала собственных сил и возможностей пожилого человек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3-6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ботка методов общения с пожилыми людьм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7.</w:t>
            </w:r>
            <w:r>
              <w:rPr/>
              <w:t xml:space="preserve"> Технология работы с инвалида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10" w:hanging="0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6-6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ношение общества к инвалидам на разных этапах развития обществ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8-6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поддержка инвалидов. Образовательная интеграция инвалидов в России. Типы учреждений для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венция независимой жизн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Технология</w:t>
            </w:r>
            <w:r>
              <w:rPr/>
              <w:t> оказания дистанционных социальных </w:t>
            </w:r>
            <w:r>
              <w:rPr>
                <w:bCs/>
              </w:rPr>
              <w:t>услуг</w:t>
            </w:r>
            <w:r>
              <w:rPr/>
              <w:t> детям-</w:t>
            </w:r>
            <w:r>
              <w:rPr>
                <w:bCs/>
              </w:rPr>
              <w:t>инвалидам</w:t>
            </w:r>
            <w:r>
              <w:rPr/>
              <w:t>, детям с ограниченными возможностям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Cs/>
              </w:rPr>
              <w:t>73-7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Технические средства обеспечения доступности, порядок их эксплуатации, включая требования безопасн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 учреждений социального обслуживания инвалидов в России и за рубежо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8.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я социальной реабилитации различных категорий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13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77-7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реабилитация, ее цели, задачи и направления. Сущность типологий реабилитационных учреждени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0-8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тская инвалидность как медико-социальная проблема, особенности технологии социальной реабили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3-8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возможностей реабилитационных учреждений по созданию</w:t>
            </w:r>
          </w:p>
          <w:p>
            <w:pPr>
              <w:pStyle w:val="Default"/>
              <w:jc w:val="both"/>
              <w:rPr/>
            </w:pPr>
            <w:r>
              <w:rPr/>
              <w:t>комфортных условий для лиц с ограниченными возможностями здоровь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хнология социальной реабилитации инвалидов с нарушением функций ОД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9-9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хнология социальной реабилитации инвалидов с нарушениями слух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-9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ология социальной реабилитации инвалидов с нарушениями зрен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-1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урсовая работа (проект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Самостоятельная работа обучающегося при изучении МДК 01.0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Оформление пакета диагностических методик для лиц пожилого возраста и инвали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Изучение проведения диагностического исследования ТЖС и профилактики их возникновения на сайтах учреждений социальной направленности города Вологд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. Проведение анализа результатов опроса по проблемам лиц пожилого возраста по информации с сайта учреждения социальн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>4. Изучение разных методов терапии в учреждениях социальной направленност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>5. Изучение обеспечения доступности социальных услуг для населения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. Проведение анализа данных о социальной ситуации инвалидов по информации с сайта учреждения социальн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. </w:t>
            </w:r>
            <w:bookmarkStart w:id="13" w:name="_Hlk145882213"/>
            <w:r>
              <w:rPr/>
              <w:t xml:space="preserve">Проведение анализа публикаций об инвалидах в средствах массовой информации. </w:t>
            </w:r>
          </w:p>
          <w:p>
            <w:pPr>
              <w:pStyle w:val="Default"/>
              <w:jc w:val="both"/>
              <w:rPr/>
            </w:pPr>
            <w:bookmarkEnd w:id="13"/>
            <w:r>
              <w:rPr/>
              <w:t xml:space="preserve">8. Проведение анализа проектов в учреждениях, предоставляющих социальные услуги, связанных с медико-социальной работой профилактическ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>9. Поиск и написание информации для социальной рекламы «Равные возможности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>
          <w:trHeight w:val="158" w:hRule="atLeast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курсовых работ (проектов): 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Культура отдыха пожилых людей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Социальная терапия как технология социальной работы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Социокультурный портрет социального работника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Социальные проблемы регионов и механизм их решения (на примере Вологодской области)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Анализ социальной защиты пожилых и старых людей за рубежом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Пути формирования здорового образа жизн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Технологии социальной реабилитации различных категорий инвалидов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Региональные особенности социальной работы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Профессиональная реабилитация инвалидов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rPr/>
            </w:pPr>
            <w:r>
              <w:rPr/>
              <w:t>Социальная реабилитация: формы и виды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Технология социальной работы с пожилыми и одинокими людьми в сельской местност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Технологии социальной работы с лицами, страдающими психическими заболеваниям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Проблемы социальной адаптации пожилых людей к статусу пенсионеров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Организация работы хосписов в Росси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Деятельность Международного Движения Красного Креста и Красного Полумесяца как современная негосударственная форма защиты и помощи нуждающимся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Технология социального обслуживания пожилых людей в стационарных условиях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Группы самопомощи как психотехнология психосоциальной работы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Социальные инновации в системе социальной работы в Росси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Роль социального работника в профилактике насилия над пожилыми людьми в практике ухода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Типы социальных технологий и их сущностное содержание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Социальные технологии работы с инвалидами в России.</w:t>
            </w:r>
          </w:p>
          <w:p>
            <w:pPr>
              <w:pStyle w:val="Default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Общение как инструмент социальной технологии, его сущность и функц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Итого по МДК 01.03 </w:t>
            </w:r>
            <w:r>
              <w:rPr>
                <w:b/>
              </w:rPr>
              <w:t>Технологии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1.04 Социальный патронат лиц пожилого возраста и инвалид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4.1. </w:t>
            </w:r>
            <w:r>
              <w:rPr/>
              <w:t>Теоретические аспекты организации патроната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ый патронат как вид патронажа. Патронат и его сущность </w:t>
            </w:r>
            <w:r>
              <w:rPr>
                <w:b/>
                <w:bCs/>
              </w:rPr>
              <w:t>(</w:t>
            </w:r>
            <w:r>
              <w:rPr/>
              <w:t>понятие, особенности, виды и их характеристика)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дико-социальный патронаж лиц пожилого возраста и инвалидов, его особенност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блема социального патроната с позиции исторического исследован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тапы осуществления патроната лиц пожилого возраста и инвалидов. Социальный патронат и надзор: сходство и различ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дготовка презентаций по проблеме развития метода социального патронирования в России и за рубежо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.</w:t>
            </w:r>
            <w:r>
              <w:rPr/>
              <w:t xml:space="preserve"> Технология реализации социального патроната лиц пожилого возраста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азработка проекта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выявления потребности лиц пожилого возраста и инвалидов в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пределение лиц пожилого возраста и инвалидов на получение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разъяснения порядка предоставления социальных услуг для лиц пожилого возраста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ставление социальной карты района для обратившегося за получением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11" w:hanging="0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бор диагностических методик для изучения проблем пожилых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ИППСУ на основании выявленных потребностей лиц пожилого возраста и инвалидов в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ставление плана консультации для лиц пожилого возраста и инвалидов по получению социальной помощ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карты межведомственного взаимодействия по оказанию социальной помощи получателю социальных услуг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с позиции «рядом с клиентом»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ма 4.3. </w:t>
            </w:r>
            <w:r>
              <w:rPr/>
              <w:t>Деятельность специалиста по социальному патронату с лицами пожилого возраста и инвалида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1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ипы и виды взаимодействия специалиста. Модель взаимодействия специалиста с общественными организациями, учреждениями по реализации социального патроната при оказании социально-психологической поддержки лицам пожилого возраста и инвалида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циальные проекты профилактической направленности для лиц пожилого возраста и инвалидов как средства различных видов патронат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Самостоятельная работа обучающегося при изучении МДК 01.04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Подготовка рефератов по теме «Подготовка и сопровождение граждан в системе патронатного воспитания»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Подготовка сообщений на тему «Современные подходы к социальному патронированию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>3. Изучение порядка предоставления социальных услуг для лиц пожилого возраста и инвалидов в социальных учреждениях города Вологды 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. Работа с Интернет-материалами по проблеме: «Основные направления социального патроната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. Подготовка докладов на тему: «Социальное и психолого-педагогическое сопровождение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>6. Изучение возможности привлечения организаций для межведомственного сотрудничества в решении проблем пожилых людей и инвалидов.</w:t>
            </w:r>
          </w:p>
          <w:p>
            <w:pPr>
              <w:pStyle w:val="Default"/>
              <w:jc w:val="both"/>
              <w:rPr/>
            </w:pPr>
            <w:r>
              <w:rPr/>
              <w:t>7. Изучение возможностей компьютерной техники для составления карты межведомственного взаимодействия по оказанию социальной помощи получателю социальных услуг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8. Анализ диагностических методик в социальных учреждениях города Вологды и Вологодской области для изучения проблем пожилых и инвалидов. </w:t>
            </w:r>
          </w:p>
          <w:p>
            <w:pPr>
              <w:pStyle w:val="Default"/>
              <w:jc w:val="both"/>
              <w:rPr/>
            </w:pPr>
            <w:r>
              <w:rPr/>
              <w:t>9. Анализ диагностических методик в социальных учреждениях РФ для изучения проблем пожилых и инвалидов.</w:t>
            </w:r>
          </w:p>
          <w:p>
            <w:pPr>
              <w:pStyle w:val="Default"/>
              <w:jc w:val="both"/>
              <w:rPr/>
            </w:pPr>
            <w:r>
              <w:rPr/>
              <w:t>9. Изучение и анализ ИППСУ в социальных учреждениях города Вологды 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>10. Изучение возможностей компьютерной техники для составления карты район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ДК 01.04 Социальный патронат лиц пожилого возраста и инвали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Default"/>
              <w:jc w:val="both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Выбор современных форм и методов </w:t>
            </w:r>
            <w:r>
              <w:rPr/>
              <w:t>определения   видов необходимой помощи</w:t>
            </w:r>
          </w:p>
          <w:p>
            <w:pPr>
              <w:pStyle w:val="Default"/>
              <w:jc w:val="both"/>
              <w:rPr/>
            </w:pPr>
            <w:r>
              <w:rPr/>
              <w:t>Создание необходимых условий для адаптации и социальной реабилитации лиц пожилого возраста и инвалидов</w:t>
            </w:r>
          </w:p>
          <w:p>
            <w:pPr>
              <w:pStyle w:val="Default"/>
              <w:jc w:val="both"/>
              <w:rPr/>
            </w:pPr>
            <w:r>
              <w:rPr/>
              <w:t>Оказание патроната семьям имеющих инвалидов и лицам пожилого возраста</w:t>
            </w:r>
          </w:p>
          <w:p>
            <w:pPr>
              <w:pStyle w:val="Default"/>
              <w:jc w:val="both"/>
              <w:rPr/>
            </w:pPr>
            <w:r>
              <w:rPr/>
              <w:t>Проведение профилактики возникновения новых социально-бытовых проблем и их решени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13, ПК 1.1-1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7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bookmarkStart w:id="14" w:name="_Hlk99522953"/>
      <w:bookmarkEnd w:id="14"/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>ия программы профессионального модуля 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ебного кабинета психологии и андрогогики лиц пожилого возраста и инвалидов; социального патроната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11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11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11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Defaul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_Hlk99522953"/>
      <w:bookmarkStart w:id="16" w:name="_Hlk99522953"/>
      <w:bookmarkEnd w:id="1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bookmarkStart w:id="17" w:name="_Hlk93051441"/>
      <w:bookmarkEnd w:id="17"/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стова, Е. И. Социальная работа с пожилыми людьми: учебник / Е. И. Холостова. - М.: Дашков и К, 2019. – 338 с.</w:t>
      </w:r>
    </w:p>
    <w:p>
      <w:pPr>
        <w:pStyle w:val="Default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явская, А. Г.  Психология и андрогогика лиц пожилого возраста: учебное пособие для среднего профессионального образования / А. Г. Чернявская. - 2-е изд., испр. и доп. - М.: Издательство Юрайт, 2020. – 174 с.</w:t>
      </w:r>
    </w:p>
    <w:p>
      <w:pPr>
        <w:pStyle w:val="Default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ступа, Е. Н. Социальная работа с лицами с ограниченными возможностями здоровья: учебное пособие / Е.Н. Приступа. - Москва: ИНФРА-М, 2021. (Источник: ЭБС Znanium.com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Ермилова, А. В. Социальная работа с пожилыми: учебно-методическое пособие / А. В. Ермилова, И. А. Исакова. - Нижний Новгород: ННГУ им. Н. И. Лобачевского, 2019. (Источник: ЭБС Лань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Бессонова, Т. И. Содержание и методика социальной работы: учебно-методическое пособие / Т. И. Бессонова. - Севастополь: СевГУ, 2020. (Источник: ЭБС Лань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оциальная работа с инвалидами: учебное пособие. - Благовещенск: АмГУ, 2017. (Источник: ЭБС Лань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Холостова, Е. И. Социальная работа с пожилыми людьми: учебник / Е. И. Холостова. - 7-е изд. - Москва: Дашков и К, 2017. (Источник: ЭБС Лань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Харченко, Л. В. Медико-социальная работа с инвалидами: учебное пособие / Л. В. Харченко, Ф. В. Салугин, В. Г. Турманидзе. - Омск: ОмГУ, 2017. (Источник: ЭБС Лань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социальной работы: учебник / Е. О. Аквазба, В. П. Богданова, Е. Ю. Леонова, Н. И. Скок. - Тюмень: ТюмГНГУ, 2018. (Источник: ЭБС Лань)</w:t>
      </w:r>
    </w:p>
    <w:p>
      <w:pPr>
        <w:pStyle w:val="Normal"/>
        <w:ind w:left="910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Интернет-ресурсы:  </w:t>
      </w:r>
    </w:p>
    <w:p>
      <w:pPr>
        <w:pStyle w:val="Normal"/>
        <w:numPr>
          <w:ilvl w:val="1"/>
          <w:numId w:val="17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Библиоклуб.ру. </w:t>
      </w:r>
      <w:r>
        <w:rPr>
          <w:color w:val="000000"/>
          <w:sz w:val="28"/>
          <w:szCs w:val="22"/>
          <w:lang w:val="en-US"/>
        </w:rPr>
        <w:t>URL</w:t>
      </w:r>
      <w:r>
        <w:rPr>
          <w:color w:val="000000"/>
          <w:sz w:val="28"/>
          <w:szCs w:val="22"/>
        </w:rPr>
        <w:t xml:space="preserve">: </w:t>
      </w:r>
      <w:r>
        <w:rPr>
          <w:color w:val="000000"/>
          <w:sz w:val="28"/>
          <w:szCs w:val="22"/>
          <w:lang w:val="en-US"/>
        </w:rPr>
        <w:t>http</w:t>
      </w:r>
      <w:r>
        <w:rPr>
          <w:color w:val="000000"/>
          <w:sz w:val="28"/>
          <w:szCs w:val="22"/>
        </w:rPr>
        <w:t>://</w:t>
      </w:r>
      <w:r>
        <w:rPr>
          <w:color w:val="000000"/>
          <w:sz w:val="28"/>
          <w:szCs w:val="22"/>
          <w:lang w:val="en-US"/>
        </w:rPr>
        <w:t>www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biblioclub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ru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1"/>
          <w:numId w:val="17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сультантПлюс (</w:t>
      </w:r>
      <w:hyperlink r:id="rId7">
        <w:r>
          <w:rPr>
            <w:rStyle w:val="InternetLink"/>
            <w:color w:val="000000"/>
            <w:sz w:val="28"/>
            <w:szCs w:val="22"/>
            <w:u w:val="none"/>
          </w:rPr>
          <w:t>http://www.consultant.ru</w:t>
        </w:r>
      </w:hyperlink>
      <w:r>
        <w:rPr>
          <w:color w:val="000000"/>
          <w:sz w:val="28"/>
          <w:szCs w:val="22"/>
        </w:rPr>
        <w:t>).</w:t>
      </w:r>
    </w:p>
    <w:p>
      <w:pPr>
        <w:pStyle w:val="Normal"/>
        <w:numPr>
          <w:ilvl w:val="1"/>
          <w:numId w:val="17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оциологические исследования. </w:t>
      </w:r>
      <w:r>
        <w:rPr>
          <w:color w:val="000000"/>
          <w:sz w:val="28"/>
          <w:szCs w:val="22"/>
          <w:lang w:val="en-US"/>
        </w:rPr>
        <w:t>URL</w:t>
      </w:r>
      <w:r>
        <w:rPr>
          <w:color w:val="000000"/>
          <w:sz w:val="28"/>
          <w:szCs w:val="22"/>
        </w:rPr>
        <w:t xml:space="preserve">: </w:t>
      </w:r>
      <w:r>
        <w:rPr>
          <w:color w:val="000000"/>
          <w:sz w:val="28"/>
          <w:szCs w:val="22"/>
          <w:lang w:val="en-US"/>
        </w:rPr>
        <w:t>http</w:t>
      </w:r>
      <w:r>
        <w:rPr>
          <w:color w:val="000000"/>
          <w:sz w:val="28"/>
          <w:szCs w:val="22"/>
        </w:rPr>
        <w:t>://</w:t>
      </w:r>
      <w:r>
        <w:rPr>
          <w:color w:val="000000"/>
          <w:sz w:val="28"/>
          <w:szCs w:val="22"/>
          <w:lang w:val="en-US"/>
        </w:rPr>
        <w:t>www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isras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ru</w:t>
      </w:r>
      <w:r>
        <w:rPr>
          <w:color w:val="000000"/>
          <w:sz w:val="28"/>
          <w:szCs w:val="22"/>
        </w:rPr>
        <w:t>/</w:t>
      </w:r>
      <w:r>
        <w:rPr>
          <w:color w:val="000000"/>
          <w:sz w:val="28"/>
          <w:szCs w:val="22"/>
          <w:lang w:val="en-US"/>
        </w:rPr>
        <w:t>socis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8" w:name="_Hlk93051441"/>
      <w:bookmarkStart w:id="19" w:name="_Hlk93051441"/>
      <w:bookmarkEnd w:id="19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bookmarkStart w:id="20" w:name="_Hlk99522976"/>
      <w:bookmarkEnd w:id="20"/>
      <w:r>
        <w:rPr>
          <w:bCs/>
          <w:sz w:val="28"/>
          <w:szCs w:val="28"/>
        </w:rPr>
        <w:t>Освоению студентами программы профессионального модуля ПМ.01 Социальная работа с лицами пожилого возраста и инвалидами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производственную практику, которую рекомендуется проводить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ого экзамена по МДК 01.01, МДК 01.02, по МДК 01.03 и МДК 01.04 – </w:t>
      </w:r>
      <w:bookmarkStart w:id="21" w:name="_Hlk145883143"/>
      <w:r>
        <w:rPr>
          <w:bCs/>
          <w:sz w:val="28"/>
          <w:szCs w:val="28"/>
        </w:rPr>
        <w:t>в форме дифференцированного зачета, отчет по производственной практике в форме дифференцированного зачета и по окончании освоения всего профессионального модуля в форме экзамена.</w:t>
      </w:r>
      <w:bookmarkEnd w:id="2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2" w:name="_Hlk99522976"/>
      <w:bookmarkStart w:id="23" w:name="_Hlk99522976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bookmarkStart w:id="24" w:name="_Hlk99522991"/>
      <w:bookmarkEnd w:id="24"/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25" w:name="_Hlk99522991"/>
      <w:bookmarkEnd w:id="25"/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26" w:name="_Hlk99523030"/>
      <w:bookmarkEnd w:id="26"/>
      <w:r>
        <w:rPr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дания, самостоятельная работа</w:t>
      </w:r>
      <w:r>
        <w:rPr>
          <w:bCs/>
          <w:sz w:val="28"/>
          <w:szCs w:val="28"/>
        </w:rPr>
        <w:t>. По производственной практике проводится заче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1. Диагностировать ТЖС у лиц пожилого возраста и инвалидов с определением видов необходимой помощ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именение диагностических метод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выявлять ТСЖ у лиц пожилого возраста и инвалидов определять и осуществлять необходимую помощь, осуществлять анализ ситуации пожилого или инвалида и его семь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ение возможных вариантов оказания социальной помощи пожилым и инвалидам и членам их сем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алгоритма деятельности специалиста по социальной работе с пожилыми и инвалид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социальную помощь пожилым и инвалида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-108" w:hanging="0"/>
              <w:jc w:val="both"/>
              <w:rPr/>
            </w:pPr>
            <w:r>
              <w:rPr/>
              <w:t>ПК 1.2. Координировать работу по социально-бытовому обслуживанию кли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left" w:pos="1880" w:leader="none"/>
              </w:tabs>
              <w:autoSpaceDE w:val="false"/>
              <w:ind w:left="102" w:right="-20" w:hanging="0"/>
              <w:jc w:val="both"/>
              <w:rPr/>
            </w:pPr>
            <w:r>
              <w:rPr/>
              <w:t>- оказание конс</w:t>
            </w:r>
            <w:r>
              <w:rPr>
                <w:spacing w:val="1"/>
              </w:rPr>
              <w:t>у</w:t>
            </w:r>
            <w:r>
              <w:rPr/>
              <w:t>льтативной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jc w:val="both"/>
              <w:rPr/>
            </w:pPr>
            <w:r>
              <w:rPr/>
              <w:t xml:space="preserve">помощи </w:t>
            </w:r>
            <w:r>
              <w:rPr>
                <w:spacing w:val="37"/>
              </w:rPr>
              <w:t>клиенту</w:t>
            </w:r>
            <w:r>
              <w:rPr/>
              <w:t xml:space="preserve"> </w:t>
            </w:r>
            <w:r>
              <w:rPr>
                <w:spacing w:val="41"/>
              </w:rPr>
              <w:t>по</w:t>
            </w:r>
            <w:r>
              <w:rPr/>
              <w:t xml:space="preserve"> социальн</w:t>
            </w:r>
            <w:r>
              <w:rPr>
                <w:spacing w:val="1"/>
              </w:rPr>
              <w:t>о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бытовым</w:t>
            </w:r>
            <w:r>
              <w:rPr>
                <w:spacing w:val="-8"/>
              </w:rPr>
              <w:t xml:space="preserve"> </w:t>
            </w:r>
            <w:r>
              <w:rPr/>
              <w:t>вопрос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пожилых и инвалидов, нуждающихся в социально-бытовом обслужива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существление сбора документов, необходимых для социально-бытового обслуживания пожилых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социально-бытовое обслуж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перечня социально-бытовых услуг, предоставляемых клиент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учета пожилых и инвалидов в данном микрорайоне (населенном пункте), нуждающихся в социально-бытовом обслуживан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3. Осуществлять социальный патронат клиента, в том числе содействовать в оказании медико-социального патрон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существлять социальный патронат клиента, оказывать консультативную помощь в проведении медико – социального патронаж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ять пожилых и инвалидов, нуждающихся в социальном патронате и медико-социальном патронаж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медико-социальных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го патроната к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необходимой документации для осуществления социального патроната к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социального патроната к пожилым и инвалида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4. Создавать необходимые условия для адаптации и социальной реабилитации лиц пожилого возраста и инвали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технологий социальной работы с пожилыми и инвалидами, оказание консультативной помощи пожилым и инвалид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пожилых и инвалидов, нуждающихся в социальной адаптации и реабили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адаптации и реабилитации пожилых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адаптации и реабилитации пожилых и инвалид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5. Проводить профилактику возникновения новых ТЖС у лиц пожилого возраста и инвалидов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диагностических методик и технологий, способствующих предупреждению возникновения новых ТСЖ у лиц пожилого возраста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льготы, пособия, социальное обслужи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у пожилых и инвалидов и членов их семей возможности возникновения  социальных рис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нформирование пожилых и инвалидов о действующих законодательных актах в сфере социальной защи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 и их типологизац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й помощи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личности пожилого и инвали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6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/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 в области социа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3. 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Адекватность принятия решений в </w:t>
            </w:r>
            <w:r>
              <w:rPr/>
              <w:t>стандартных и нестандартных ситуациях в области социальной работы, сохранения и укрепления здоровья пожилых и инвали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тбор и использование необходимой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Использование </w:t>
            </w:r>
            <w:r>
              <w:rPr/>
              <w:t>информационно-коммуникационных технологий для составления презентаций к занятиям, для подготовки к практическим занятия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участниками педагогического процесса при разработке учебно-методических материалов и организации социаль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заимодействие с сокурсниками в процессе подготовки и проведения практических занятий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планировать организацию и контроль деятельности членов коман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качество преподавания задани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планировать организацию и контроль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качество самообразов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3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социальной работ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0. 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интереса к культурным и историческим традиц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толерант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1. Быть готовым брать на себя нравственные обязательства по отношению к природе, обществу, челове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этических норм в обще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ережное отношение к природ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2. 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ланирование способов (форм и методов) профилактики травмат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ребований охраны труда,</w:t>
            </w:r>
            <w:r>
              <w:rPr/>
              <w:t xml:space="preserve"> производственной санитарии, инфекционной и противопожарной безопас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13. 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 </w:t>
            </w:r>
            <w:r>
              <w:rPr/>
              <w:t>- Ведение здорового образа жизни, заняти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651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рактический опыт, освоенные умения, усвоенные знани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rStyle w:val="FontStyle38"/>
                <w:b/>
                <w:color w:val="000000"/>
                <w:sz w:val="24"/>
              </w:rPr>
              <w:t>Практический опыт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и трудной жизненной ситуации и профилактики возникновения новых ТЖС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социального патроната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необходимых условий для адаптации лиц пожилого возраста и инвалидов к существующим реалиям жизни и их реабилитации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и работы по социально-бытовому обслуживанию клиен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полнение практических заданий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Style w:val="FontStyle38"/>
                <w:b/>
                <w:color w:val="000000"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анализировать медико-социальные условия жизни лиц пожилого и старческого возраста;</w:t>
            </w:r>
          </w:p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ться нормативными документами разного уровня для осуществления правовой защиты граждан старшего поколения;</w:t>
            </w:r>
          </w:p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ять людей старшего поколения, инвалидов, нуждающихся в социальной помощи и услугах;</w:t>
            </w:r>
          </w:p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активизировать потенциал собственных сил и возможностей пожилого человека, инвалида;</w:t>
            </w:r>
          </w:p>
          <w:p>
            <w:pPr>
              <w:pStyle w:val="Style20"/>
              <w:numPr>
                <w:ilvl w:val="1"/>
                <w:numId w:val="4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рофессиональную деятельность с позиции «рядом с клиентом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rStyle w:val="FontStyle29"/>
                <w:bCs/>
                <w:color w:val="000000"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нормативно-правовое обеспечение социальной работы с пожилыми и инвалидами и нормы их правовой защиты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собенности оказания различных видов социальной помощи лицам пожилого возраста и инвалид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ы, способные оказать помощь в преобразовании ситуации лицам пожилого возраста и инвалида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bookmarkStart w:id="27" w:name="_Hlk99523030"/>
      <w:bookmarkStart w:id="28" w:name="_Hlk99523030"/>
      <w:bookmarkEnd w:id="28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еречисление для таблиц"/>
    <w:basedOn w:val="Normal"/>
    <w:qFormat/>
    <w:p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nsultant.ru/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02:00Z</dcterms:created>
  <dc:creator>Admin</dc:creator>
  <dc:description/>
  <cp:keywords/>
  <dc:language>en-US</dc:language>
  <cp:lastModifiedBy>kirik</cp:lastModifiedBy>
  <cp:lastPrinted>2018-09-22T14:28:00Z</cp:lastPrinted>
  <dcterms:modified xsi:type="dcterms:W3CDTF">2023-11-13T14:46:00Z</dcterms:modified>
  <cp:revision>12</cp:revision>
  <dc:subject/>
  <dc:title>МИНИСТЕРСТВО ОБРАЗОВАНИЯ И НАУКИ</dc:title>
</cp:coreProperties>
</file>